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72"/>
          <w:szCs w:val="72"/>
        </w:rPr>
      </w:pPr>
      <w:r>
        <w:rPr>
          <w:rFonts w:ascii="宋体" w:hAnsi="宋体" w:cs="宋体"/>
          <w:b/>
          <w:color w:val="FF0000"/>
          <w:sz w:val="72"/>
          <w:szCs w:val="72"/>
        </w:rPr>
        <w:t>三亚市教育研究培训院文件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FF0000"/>
          <w:kern w:val="0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三教研训〔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</w:rPr>
        <w:t>20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〕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号</w:t>
      </w:r>
    </w:p>
    <w:p>
      <w:pPr>
        <w:pStyle w:val="Normal"/>
        <w:spacing w:lineRule="exact" w:line="200"/>
        <w:rPr>
          <w:rFonts w:ascii="Calibri;Segoe UI" w:hAnsi="Calibri;Segoe UI" w:eastAsia="仿宋_GB2312" w:cs="黑体"/>
          <w:color w:val="FF0000"/>
          <w:kern w:val="0"/>
          <w:sz w:val="24"/>
          <w:szCs w:val="24"/>
          <w:shd w:fill="FFFFFF" w:val="clear"/>
        </w:rPr>
      </w:pPr>
      <w:r>
        <w:rPr>
          <w:rFonts w:eastAsia="仿宋_GB2312" w:cs="黑体"/>
          <w:color w:val="FF0000"/>
          <w:kern w:val="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微软简标宋" w:hAnsi="微软简标宋" w:eastAsia="微软简标宋" w:cs="微软简标宋"/>
          <w:b/>
          <w:b/>
          <w:kern w:val="0"/>
          <w:sz w:val="48"/>
          <w:szCs w:val="48"/>
        </w:rPr>
      </w:pPr>
      <w:r>
        <w:rPr>
          <w:rFonts w:ascii="微软简标宋" w:hAnsi="微软简标宋" w:cs="微软简标宋" w:eastAsia="微软简标宋"/>
          <w:b/>
          <w:kern w:val="0"/>
          <w:sz w:val="48"/>
          <w:szCs w:val="48"/>
        </w:rPr>
        <w:t>关于</w:t>
      </w:r>
      <w:r>
        <w:rPr>
          <w:rFonts w:ascii="微软简标宋" w:hAnsi="微软简标宋" w:cs="微软简标宋" w:eastAsia="微软简标宋"/>
          <w:b/>
          <w:kern w:val="0"/>
          <w:sz w:val="48"/>
          <w:szCs w:val="48"/>
          <w:lang w:eastAsia="zh-CN"/>
        </w:rPr>
        <w:t>组建</w:t>
      </w:r>
      <w:r>
        <w:rPr>
          <w:rFonts w:ascii="微软简标宋" w:hAnsi="微软简标宋" w:cs="微软简标宋" w:eastAsia="微软简标宋"/>
          <w:b/>
          <w:kern w:val="0"/>
          <w:sz w:val="48"/>
          <w:szCs w:val="48"/>
        </w:rPr>
        <w:t>三亚</w:t>
      </w:r>
      <w:r>
        <w:rPr>
          <w:rFonts w:ascii="微软简标宋" w:hAnsi="微软简标宋" w:cs="微软简标宋" w:eastAsia="微软简标宋"/>
          <w:b/>
          <w:kern w:val="0"/>
          <w:sz w:val="48"/>
          <w:szCs w:val="48"/>
          <w:lang w:eastAsia="zh-CN"/>
        </w:rPr>
        <w:t>市</w:t>
      </w:r>
      <w:r>
        <w:rPr>
          <w:rFonts w:ascii="微软简标宋" w:hAnsi="微软简标宋" w:cs="微软简标宋" w:eastAsia="微软简标宋"/>
          <w:b/>
          <w:kern w:val="0"/>
          <w:sz w:val="48"/>
          <w:szCs w:val="48"/>
        </w:rPr>
        <w:t>教师合唱团的通知</w:t>
      </w:r>
    </w:p>
    <w:p>
      <w:pPr>
        <w:pStyle w:val="Normal"/>
        <w:ind w:firstLine="640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亚作为海南国际旅游岛的主要城市之一，近年来不断的主办和协办国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国际的活动和赛事，合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作为最佳的群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艺术表现形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之一，可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让世界听到我们的声音，让世界了解我们海南本土的音乐文化！为了能够放歌美丽三亚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展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艺术教育成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教师艺术专业素养，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亚市教育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主办、三亚市教育研究培训院承办，为广大教师提供高水准的合唱学习培训平台，组建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唱团，具体内容和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一、合唱团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艺术总监）：张桐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待定职务）：副团长、艺术指导专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后勤部长、声部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伴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合唱团组织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/>
        </w:rPr>
        <w:t>及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 xml:space="preserve">管理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热爱合唱事业，集体观念强，不计个人得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具有较强的组织纪律性，自觉服从合唱团的统一指挥和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参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排练和演出活动不迟到，不早退，不能无故缺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唱团初步确定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，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不包含指挥和伴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团员经过筛选确认后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平时排练及活动的考勤情况，给予每个团员年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学分的奖励，具体考核的方案为，四个学时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学时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，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个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签到的百分比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给予学分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三、合唱团的排练及活动形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技能、歌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训练及演唱作品为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集中排练时间为每月两到三次，如有演出或比赛，必要时由主管部门下发文件决定增加排练场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唱团将积极组织参加全国专业性比赛，及全省市各类大型艺术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邀请国家级合唱专家不定期的为我团指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排练时间及地点待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四、合唱团团员基本条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全市各区、各直属、高校及幼儿园，热爱合唱，乐于参加集体活动的音乐教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有较扎实的音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技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础，如：声音及视唱等基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专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功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五、报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由各区、各直属学校推荐或直接报名，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u w:val="none"/>
          </w:rPr>
          <w:t>报名表发至邮箱</w:t>
        </w:r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</w:rPr>
          <w:t>121115484</w:t>
        </w:r>
        <w:r>
          <w:rPr>
            <w:rStyle w:val="InternetLink"/>
            <w:rFonts w:eastAsia="宋体" w:cs="宋体" w:ascii="宋体" w:hAnsi="宋体"/>
            <w:color w:val="000000"/>
            <w:kern w:val="0"/>
            <w:sz w:val="32"/>
            <w:szCs w:val="32"/>
            <w:u w:val="none"/>
          </w:rPr>
          <w:t>@</w:t>
        </w:r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</w:rPr>
          <w:t>qq.com</w:t>
        </w:r>
      </w:hyperlink>
      <w:r>
        <w:rPr>
          <w:rStyle w:val="InternetLink"/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各个单位各接此通知后，积极做好合唱团员的动员推荐工作，确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此项工作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如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：三亚市教师合唱团报名表</w:t>
      </w:r>
    </w:p>
    <w:p>
      <w:pPr>
        <w:pStyle w:val="Normal"/>
        <w:rPr>
          <w:rFonts w:ascii="宋体" w:hAnsi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35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亚市教育研究培训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张桐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3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685800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此件主动公开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 </w:t>
      </w:r>
    </w:p>
    <w:p>
      <w:pPr>
        <w:pStyle w:val="Style15"/>
        <w:spacing w:lineRule="exact" w:line="600" w:before="0" w:after="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;Segoe U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;Segoe UI"/>
                                  <w:color w:val="auto"/>
                                  <w:lang w:val="en-US" w:eastAsia="zh-CN" w:bidi="ar-SA"/>
                                </w:rPr>
                                <w:t xml:space="preserve">2020年1月14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4.3pt;margin-top:498.1pt;width:439.45pt;height:139.65pt" coordorigin="86,9962" coordsize="8789,2793">
                <v:rect id="shape_0" stroked="f" o:allowincell="f" style="position:absolute;left:87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87,11996" to="8873,11996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;Segoe U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;Segoe UI"/>
                            <w:color w:val="auto"/>
                            <w:lang w:val="en-US" w:eastAsia="zh-CN" w:bidi="ar-SA"/>
                          </w:rPr>
                          <w:t xml:space="preserve">2020年1月14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,12695" to="8873,12695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-2124075</wp:posOffset>
                </wp:positionV>
                <wp:extent cx="1562100" cy="1562100"/>
                <wp:effectExtent l="0" t="12700" r="0" b="149821138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562040"/>
                          <a:chOff x="0" y="0"/>
                          <a:chExt cx="1562040" cy="1562040"/>
                        </a:xfrm>
                      </wpg:grpSpPr>
                      <wps:wsp>
                        <wps:cNvSpPr txBox="1"/>
                        <wps:spPr>
                          <a:xfrm>
                            <a:off x="7812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32"/>
                                  <w:rFonts w:ascii="Calibri;Segoe UI" w:hAnsi="Calibri;Segoe UI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vKib3MCHsUiftLh3vKiPwNBfyLr56JR=sHDDoOB8AbGANXV0kOfzJODQuXzkDOmsAPTD1LCH2LxzzQDQAKSQBLjHsPiPwPxzvMyb2MCLxMCIALSg8OB8Da1MIQC3MBiwDa1MNXV0kOqmXz8qW5a1nxO2Qw7qPubyJoqqOr5qMwaWDyZiVpivuQF8iSlEsYS3MBiwSZVctXWQ0blUNXV0kOri8zbeJzK2Lz+2QzK5+wdCQscR5OB8SZVctXWQ0blUNXV0kOfzJOEMoY14gcGUxYUUyYWINXV0kOrGVu5D7K0MoY14gcGUxYUUyYWINXV0kOfzJOEMoY14gcGUxYUUtZWQNXV0kOri8zbeJzK2Lz+2QzK5+wdCQscR5OB8SZVctXWQ0blUUalkzSlEsYS3MBiwSZVctXWQ0blUKYWkSSi3yLSP1Li=wMS=2LCLvMyD0OB8SZVctXWQ0blUKYWkSSi3MBiwSZVctXWQ0blUTZV0kOiHvLi=sLCDsLSPfLCj5LCf5MSTfHBiJrayj0KS=sMeTz8qGpcWBs+6N7ba2JSvuT1kmalEzcWIkUFksYS3MBiwCa10vcWQkbjkPOiDvKiHxNB3wMCTtLSX7KzMuaWA0cFUxRU=9CPn7P18sbGUzYWIMPTMAYFQxOiICKST1KTQCKSb2KSYAKTDxOB8Ca10vcWQkbj0APzEjYGH9CPn7UWMkRlE1XT0DMS3vOB8Ub1UJXWYgSTP0OfzJOEMkXVwAcEcnZVMnTFEmYS5guqWZL8Jyna77K0MkXVwAcEcnZVMnTFEmYS37TFkiQWgzOh4mZVX7K0AoXzU3cC3MBiwPZVMWZVQzZC3zKiL2LC=vLCvuTFkiU1kjcFf9CPn7TFkiRFUoY1gzOiPtLybvLC=vOB8PZVMHYVkmZGP9CPn7T1kmalUjP18tcFU3cC4LTyAzSELwP0IUYDoTZTIDTkYJUUMUVjoQLDYUTkLvcDwSLGQDTWANT0UrQkQFTjQQLDTwVUcjPlPvaDMQU1QJUEYnaDzvaDsQdkYHVS=0VkPxdCUOQWANTUQBREDwSmgRLT4JVVoNQUUUUjMQaDYVTUTwQ0UXZDUVQTYMQEEvP0nvMUcQZzYZVkUJPkEqTjIRUEHzTl4vPkYqRl4TaEoCTUcjaEIGYDMQLDYHUkUFZEUURjwQUVQxTUcJakEsMT4UUFfyTjYFVkIFVkIUUWQIViErPjQQbEYjLDoKTUUVSlUEYEUQUlgCVi=0U0EqQj4ZUUYBTVsRPkIVUjIUalQCUCAFQz8EQkUjLDoETUUVQlPvZF8YLCUNUjcjL0QVTjokUSEEU0gnS1UrUiMDTWAXXTcNS0QWbDIjLCEUT0grSkIFaCQTamAVYCEjbUEpVj4UVD3yTSEFVkIFVkIUUVQFYCAvQUYGbDYULCECTUUjPj0VUjYQLlPyT1oVdUY5SSEWUDoYQEEuLT4XaDMTUjoJYCAVPkcUTkcUUjYMTjUFcVDyUjohaWPwXzgJb1QUaDokQVgwTUcNP0nvMUcQZzY5UEUZaEkVVmQZU1wDXyMVaEnxdEAZVDHvYEYjaTQQbCEZU1vwX10VcEcsNWERUj4NTVsFREETQkYRUT3yYCAuLUcXQlwNUlwXX2oVZD4scD4UUFfyTjYFVkIFVkIUUUIETUcJcFItPl0gL0jvXiMjakcpZCMDTWAEUUYrR0LxNVESU1fxVS=0PkUUUjMQaDYBTjcjVj0EQj4SUVQKTUb4REEqQj8jPykESkYnaUktUlsSRDYZT0cjVkQGVWgUQ0HzYDQrb0QGdCAWaWAZQEEvUlUTPkoQU1QJUzUnTDw5UkIgLTIOYTcjLEoHaGQZUSE3UzcZRT4qSmkZQzoZXkYjVFMrZD4RUSA1YEQRZkEULGoRdjI2Vl0NVVMWXyMVaDYBYEQUdjQQbEoQU0E4UkT4dUcHTmINQ2gIUF0JU0QGcGUgL2AuUEQjZTvwTmIgZzkxYEcvMTryTWYWQ2ArUDYNMFIVaGYYdWQqVUgrLFIsMUoQaTYCUEcrTVMXRmEDTV8xSV4JaETybGIiQj4uSkgZPknvLTMQUTYHXV0jakMGSj4SUVwCSVsRPkUERl4TaEoIUVrwP0EVQjIRUToUTUURPkUUUjITUTTvTiAEdEYWTjUjLEYCQEEvPkEVQjYQVFQJTUgjQUEWYDMZLCUWTzYNUkEqQkIQUUYGXVsFUkEsYF4iZzotTkUZP0UWSjUQU1QZT0UzL0cURjMUUkYITUgjTlPvaF4WUUIWUVoBbTQQbDIUUUYBTVsJalPvVmYQUkYWVjUjdkjvLGojalg1XyIYMFLxaGoiL0DyViIZZT0pUSQSZyDyViIFQkHvSjQiLFQBUUYVQ0EtYDYQZzYRTkUFP0MUYEMDTWANT0UjTEQUaDgTQTotViMJP0nvUjcQaDYpYCAFckcoNVkRLTouVSARclQqdCYVUEYMXVsqdEQrSSAkQSEwViMVSkYGNSYTLEIxYFwEcz4DaEIMQkoIQEEvUVIDaEEUUDIFXyEEcz4DaEIMQkoIUjc2MUUFQWcRVD4USUYUMUcTPjcRQmAYT1oBZEXwbGcWUDoGSTYvVUQXSlkkZjYUUSEVS0IFQkUOU2ARUkT0bzQQbFohaDo2U1zwb1EraEkUaWgQSVsva0k5RkYLLjk4T14FXUXvMGcUUDnzXTcMdkQTaEoMaEn0VjUjb1IWQkgTaVgqTiI3LkkscDcMU0IHXTgZZlIWc2cDTWArUjUNP1MUQkoRQkoSSTcZPkUUUjIQZ1wHVjTwRkHxQj4SUVQYXiArREYWNToRLTouXiAjTEkqYEMgQz4EXiMZSVUrUSETQ2AJSUT0UD4HZD4gaVPwQEEvSkYGNSYTLEIxYFwEcz4DaEIMQkoIUjc2MUUFQWcRVD4RSTQQMUUTPkcSQkIyS0YBTj0EUmoYZj4VS0YEdEMqLUMRLmf1VjUnR1MFaGUVZjIgUlsJLjQQbFgVdkU2VSMrMFQrPkcTZ2ARSTT0P0UDRj8hQz40UV4BXVIWdGEWUlgSXjYVcEYpRlkMZyUuVjUjb1QsRmIkRDIpSSEEckcWLTckaGAUS0gZVlIXPmMDTWAZSSEJbUkqYDckaT31SUcvUlDyZDYYUlgOSTcNcFIGaFsWQjo2VVoILUUWRWkhREYqTjUFakEsYD8VZ1gRSjUJPkUUQjYRaVQRUkUvb0PvRjQYZ1QnQEEuLFEtSSURLDoKSl03S0UtZDQTUD01SUUMc1PvTkIWUWALXiEvRlEHVloTZzYRTkUZP0UUQjUZLVwFTUUjQFLwRjgSPykZXVsjP1IHbFoZQTYoTzQNajQQbFwZQSksVjYudlMrX2YNP2Q2XyA3ZEoGTl8UQyE2YUYFRUnyaEgOQ1QGUkcmMT0UNUMgZkoGSzgULFQTUjgTLmguSjgNQjrxaEcUUyktT0QNVFQ5RmQDTWAPYDT3L1QsMGYgRFgYXkcVTEYELUIVUD0xTzczaEQEXyEMQEDzYDYmLVMqMWEWUDIsS0gBbFEpZEQWVEYKUiEVZ1DxNVsRLVQvVjYNLz4HX2kUQjYqQEEvR0QCNTMQZz30YTQmLkYrPiYiLlgZUWoRclLvUkIVUCANP1jvcDwSLGQRUSUERTUNQkUrTjoRZ1wDTUYRQjwSLGQLTy=8OB8SZVctYVQCa14zYWgzOfzJOEMoY14gcGUxYUYgaGUkOj0IRTYrc0kJR18ZRVg1Xz4ATVMCazkIQlkDPzMBVUECPUEEdDM5PToBY0UxQFcMPzcmUTEMPygGP0MwQ0MIXiMDTTUHPVEAZTICPWkYUFrwSVoAMD4DTl0YdkTxSkQUcz4TVSMNLj4qVVoAdD0DTWoNZls3SmECPzIDQWcmY0EzSTkIQFwwPTQAYzUCPVc3YCciY1sLZ0o2LVb1VDw2Z2cDTUkJR18ZRVg1Xz4ATTUFPkEAc0YDQT4MPWMGPSEUQTInMDUAQT0AUFoEVD0BUTcALUUEPzHzSzEERTEZTTIvPTUuPVEQPmUAQ1M3QGoASjImSkYBPV8kPlcBUDEEZzEQdjUZSTIiQzDwUTUAdCQQPTUMPUIQPjgAQSQAVGcBTDEESTEQUDEkQmbvdD8DPWgMZjk2SloELz4TPlEFcyA4STQAdD0pRWcNZjTySkQBXT0Ha2gCdjEJPlcNUjIAVUQAZz4OSUIIczUAVTQVTUEKQDEtaWQhYlwpVlYtajkEdDUpPUEBYz4VPjEySTMkTyQoYUL1aWUWMFcpQVUMPmcGPSEUQTM2c0X0bEcZMjkKdST1P0T0MlzxMUnqMSYKMmP1Vl0oSUIIczUAVTQVTUELQDEtaFkvM1wnXWorbmEQdDQ5PT4BYz4VPjEMSTI0XVUrJ0LuZVoCPl45PT4BY1swZFsoQyk2LDIATTUFPTEOPloQPWcmVVsCY0kEPSHyNEArYCk0MSAkbFcoPlczK0T4LzbyLkU0UyEsSlgTSEImPzEnX1L2K1wCTSfyQzLwLzsZMGkvYCglazszLWQoVkogcFM2TWnqM1g2PWoiXkMrNWgkbTQzUjECM14jYzHyVkD1cFTxUFkUXyEzUWUSYUQOQWozcikOTz0HMiYPSCXyNVUNMGQLQ0ooZGn0LWIKLlUjYzYuQWkIJ2E0TCcgcCULS0MrRzgsNDMAczUAPVEOPzEjc2cmYzgYSTD3QzDwUVQEczUBPTEQQj0ASTIATTE2QFcYQEYRLEAATTUAPjEQQDEmQDEMPzEGPSEUYDoQQTIAPUEWSTIQQzMCbzcATUUFPmcMPzImY2IBYzUFPkEiQDIDPVkBYz4VREMMPjEQPTUGQDEWYzIRUiAgdGc5YR8GZWfudWkKdWjycTH4clItc1s5PzIuTUkIR2cYPjIQUTgATTUBPUEAQVcZQWcmVSQ2Y0kyQzMCbzcATUUFPmoAP1gtNWMZQzY2S1j3cj4TZ2UMZkTwSFoEdT8CMGgOZjzzS0L4QEQpLTQRUVQOVC=4QEESdDQTZiEDTkUjS0fvNTQQT2gPUkPwZkEUSlwiakIvVl0rZkkXTlwidWg1TEYNRkDvSjIPLj4BTSIVdVQGaF0gUz4nYDcUK0ksQmoZUCk1VV0vaEjyTjQhQzY5X2nwZkoXRiAgU0ovVSIFLFEWNWUQVEXvXTb4dVEXTiUMRTcuPlcNUjgRNDIATTEEY0nvc1cZa2cmVlUmY0oSY1cZQzcmVSUyVjcFcz8oNGYNUFs0SVoULTwpQWkOPyQ3S1oMMD8SNTQTZiEDTkUjS0fvNTQQT2gDUFnwQEIUYD8XLCkDTUM3clQTLTQUZ2gEXUgNLFMsaFkjVEIrUTb4bFItTmoLQyf4USArQEDvQR8YLkY4YDcraVEWSlgjQ0YSVkgZckjxQiAgUyk0UDcrdlQDNVkYVD4rTCH4ZVEsUlojQz4yVUgNdkAWSkMTQUIvXyMRdVEWRiEjQ1w1XlwBclEWMSAMPzEGPSEUYDQmQTIAPUEWPjIQaUTzQToyVmIoS2nvVTUtbUTwRDUIdlXuUTwTPT4BY1swZFsoQyk2LDIATUUFPTEOPlcQPUkKdDUYYikoSUkGVD43LDIyYlUBMS=0NSEtYWQhK1n1aWczbCDxQRsgajoAYTQJXmkAUkMHL0T0Q0AuVGj2ZScqVSYWRFk2UCYJUjMoPVojXjQgVSXvM2TqYhsHQlUZMCUMdDITYiQkTiQyXl4TZmjwYl0yLj4pTh7xaTsPdDooMFwZTiISZCAZXTnwSDQpQEj4PiAqcigEQTwLRGovUR8OdTYnSFkoc0IBUDcCPUEuc1cmQTcAYzUBSTcQc0YDQT4MPWMGPSEUQTInMDUAQT0AUFoEVD0BUTcALUUEPzHzSzEERTEZTTIvPTUuPVEQPmUAQ1M3QGoASjImSkYBPV8kPlcBUDEEZzEQdjUZSTIiQzDwUTUAdCQQPTUMPUIQPjgAQSQAVGcBTDEESTEQTTkMVFTyRToCMTciSkkOaGj3Rj0AZzcBT2MOPWcIXTIQPWcDTUkJR18ZRVg1Xz4ATTUBPkEAQVcYPikILmEDYGgzZDU0RzMpSEMicmnqTiE2SUUvcFvqdmQGbGYjXVYSVlEnMk=xZy=xQUUYQWHvTFw5Pl0pRGQlUmgxSjcsK1EZVTf0PVsWai=wYCjwSlEkYW=vMjEVbFIPZkDxcR8RcWMKSWgAaET0RUQQdjUZKygYRBrxcCUHc1c4cGABaUoSTUIvXSA2RFMqUVUxQictbSUZQl4CTDI1S1I0b2kzUFYONSD2TSz8OB8SZVctXWQ0blUVXVw0YS3MBiwSZVctYVQLYV4mcFf9LSjwMivuT1kmalUjSFUtY2QnOfzJOEMoY14gcGUxYT8xYFUxOiD7K0MoY14gcGUxYT8xYFUxOfzJOEYkbmMoa139UiftLh3vKiPwNBfyLr56JSvuUlUxb1kuai3MBiwIaVEmYTQCOkHvaDcOQFwnbEECa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=uPTQPKz05TB8ZZk=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=3PTzuNDEZcigAaVX3PWoPNDDuKygxPU=3bjzuNGIZcigxaVX3bmoPNGHuKykVPU=4UjzuNUYZcikVaVX4UmoPNUXuKxsAPU=qPTzuJzEZchsAaVXqPWoPJzDuKxswPU=qbTzuJ2EZchswaVXqbWoPJ2DuKx8VPU=uUjzuK0YZch8VaVXuUmoPK0XuKx7uPU=uKzzuKx8Zch7uaVXuK2oPKx7uczEAPTEAPTEAPTEAPTEAPTMHMTIAQTEATGcASDEAPTEAP1wAR0UAPTEpKzEPXzoHQVk2az0GQDMBSWEXSVk2a1MORDUCSjstQVk3a2MWSDcDSmDyRVkRalsjLyT3PikAc1Y0QlInb2H2MWAQMV0zakQzMjgGTDstQV4RVFIzdmH2R1gqY0oLMScRVCArPzYRRkUzUyYvb2QwVjoAM17vajwrdjvxaDstTmETRFonXkEhTGgWb1wSR2onbz7vcD7qc1IxVDQZbCL2PiIRTUY0VmkvbGQyMzIvQWDybmMJMichQGUNRmEzRj0zbGQidTIkc2TzRzYFXj8mYWoLQV4SVDwZXS=2QGARPVw0bmPySETqaTYZRmAzLmUNckIEQTMRTWk0QiINL2QyPyTwRFI5R2MsaEnzamQAMGIzMRs0ZmELMiU2NGf2VSc0L1kJYSHuUVIMbx8BXUUFLTb4RFg0NVQGZjwIaUn3K2owbCctYGYhSjQxQFUjRzwgbj8wUVfuNUf0UUMYNVP3S2kgX2QZNToWLlHydFYzYD4OTGkENWYZLWISUWXwXlUsLEgvXkIvUlwJLFsmdkQFcFzuUEQNYkAULSYMMCMhMlsHU0YgaDIjY1IkcD8MLUUzXVYwVEcYRFHvbDklR0Q4ZEIoSiIHPWIrQCEEK14nQ0MUSjE4ZUMFUSkqSzYUQjYLZWgSY1oQYSIAVS=0S2EWQloUZV71M2MoTj8STF0JPiUhMVwna0oEQSIsbEQNS0oCaCQ0T0QNTTTwQl8Fbz8gT0ANbz0YYDj0bzUEUzQUVSgpNWAIY0gFYFjqUjI2XjwVUF4TaiEQS0MOSjEHT2L0SjUVLjYHZmoIUCQYTz4gYWgNLCYgXjMoZ0PxUR8SJzgUZUIFYkYQMBsgc2o2XTUVcjsqSEMPSybwVWUzPiUZNDcVZkMzRDkla0EOSDQ3SmgvQl0hSFwpZiQYY1X3dkUJLyclRD4lXUgILkIAdF7zcUYUZ2EkaTUqTkAYaWkjNVMwZDMNQjQ5QFz4YTwZTkAYPTsGMCUAM1EAPzUxRTU0XT0rUTUmUjcWdTsRJ0TvQEYHVTYpTWAyL0AZNF7wPWgGTWoDRyATdUYxTT0HSjYFUjT4VV0VZl0pTyklSWUpUyPyUzk0NWk2Z18DRkk2UCMWYkEoXmoAcWg3U0EEbFowSBsDQkMpZ2QBZ0IJMmc4NT0nL2I4LDcKT2gQSlgZViEjVln0Rl0wdmosLiIDTko0TSYjRSUBaWH3ZSgDNGMRakkNSl4QRCXxYSkFc2oQXTQqZyE0LFwPUCMraFL3cjEFJ14ZajLycFsDZ0E5PUMrRVgicjTqNDQuQTQmPTM0TlkmRVYBYFUTNTw5UkYuRFzqPkkUdGMJMmT4PSUwSTQUNEUCUjMQT2kRbz0SYFL0Tz4wTB8WPSj2Sx8EXi=4LDUSVWIVSVb4LTwCNTkIUD8NQVH1aygKYEPycyEwbVD2UjzwZ0cEbiL2U0AsTUQTXiMGdkTzcj84QCD3K0A2Y1QjaGbvU1kMbD4JSjzvUzQ1LUEETEEOU14xMlgHRWc2M1spcTYTUFguUGPvUGAWdCkWTikXQFj1YkEOQmgRblcgLTDzcDQMSF05QyMuQF8kMWT2djbwbEYRLVIzYTYGRGoZTzXvTUMnakIYKzMyMSTvQSAjLSAUZWM1TFIjVUoPMTIJVlIuNUYRM0f2UVYxPVkvdFEOZTYwNRsuYUkiVVQwRDwgZF0FXmYNMUI3aWUraiQGRDrvLzMqQUYgZyQSYGc2QWoRUVEMSSA4RDkHLCEIdTUgZDowZTQmazo3P1kMQ1cmXiEoRTn1SFkGZz0GPzQCQUEQa2InZkfqcWkoTSMBUVkoQykSRzMoKx8gajUBQVEvPiclYTcFQEUuY1UkUEcHXlgKbDH3SEkNTlY0QlEQYTk2bUYDXUcCTlQlZGEYZCMqLFEjXjwJQiYoVEEjS1MgdFoQPWUJPWcvaWMmYVMsRT82P1wvaUMnPVk2QkEvLUUoR1EUSWIZQFn4RyQtaEkEX172MkMQTWULJzciTTsZdGXzSyQIL1E1bT4PdTInRT8wZTcESyMVMl0qRhsIMzcjUDQAZjgiczcNaToYZzgDQUMGPTMOYEoAYDMOTmYRLlsRc2cnTmL3a0Y2cTkKRz0jdWUCUVDwPTIQQzjzUCA3Vkkib2YNUjszcmU3QVghYUQpYkcUXTogPiYCSUXvUV8iR1cIa1sSLT7zLScUcVwIM0AwajEAaV0pQl0XSVkBT0gQZEoqQlcQLDEuQUYYal8RRSMvXz04RSctQmA3RTgKYjENVEIIT1QUPzU4U2QlNEEuPkQPZ1bqPlzyY2czMTIMdlEiYVMkQlE2MlcVUF8WNCQrQyf1RWcxRGAIYVb1ZkMSJzMQLmP3b184dGE4UDknUzQ3RjsoMmEEVFYqNDj4YkYMZlQWaUoFdkICZ1ImQ2QZUTY0QVoNY2gQMFkBS2oYayQ2MGMvVVwBQVv4dVMhLD40RTsvXTcEaR80c2oFUlrqbDr2M0MYXSIYZFcQJyUqRFkVQ2gBLzkyVjLxcTcYSFIhQGgISEkBZVotZiUZMzgOQyQnRyk0UVIDRl8sUWABPkMJUyMYZD4JajktUGcXcF82L2AUVDQoU2AGS2QkYV0DXVsHMlv0ZDQtTFMpLFITNTYlLEEKVjk0aF4QRUHxT2gsSWAmZW=wP1T0UWLwbEgQb1HwZ1cmS1LvYjw0RWI1a1ktVWnzRUUMZlcCbTUGUUEZdGorP2ALTD01YSEMPTIsX2XuYkUObUIvbEUSMjQqS0juTVQTNCYgU1oMZz8IVSEibUcjbCITQyAkRDsqR1guQVcZYEkuQ2=3dlgIVWMoaEMFQkYjLSEDKzryL0oTZzkwK1ErPyMwX0PuPScqZTUQYjwvTVL0R1sRM1QIZGkpbDs2bkkCSFMnLDHyVmIYbVkBMEYOMmY3XlkQaEQDQmQQckQnRGAmRV0Ha2f3cTYMZlY0ZEo5SEkPaSf0QDnqMkImdkY4SjY0NVUAbCE3MT0HL1UQLFokREMSZxshNTUOK0MSU10PS2n1cFHzcSP4aFkDY10IY2oHLjHzZTn4VDEVPz81NCTySjo0b2YgUUE5bUkMUDLwcz4CMCYnTGUzTjEzdjgGTkgLPyYhUlw4RTMkNGgYQikgVF4BPUIIMFcvREk0MWAuLjIPRlsoTFsFYkgsNGgqZSklVjk2LF0gSkUjQjwoRyENQR7zLGMKVlY2UDQvaFU0QEcTTichMCQna1cyU1kESEMIbDUNSlzxMkIpTT3uXTIxb0ohQjEpTToEZ1sDcjkGZz4VcDPzJ1w4LmkVSzYDNGANSmIDUjUrMCQJTzgSK0YZbTYPc1sBZ0cQVkkYcEMDTlEnRln1XWMzMjkSUDkPVSAEQzURZjsRblH0PkE0QSAIaFszT0gJSWAAazUKJ0MxS0buVlbqYVgJRjstbWn0RTwIb1kRUT02aFkTRWUiVGkVR0cHPSgBdWoAX0c5YScALGgxSTgMU2cndWjwcUkmMSAvP2EoSmYGVUYYa1oQTVfyYEYJMDsuYygRRWMUYFP1MzwUX1EFQj31Zznvc0YZcUbuXTQXaCIkczgGcyEzLSLySWU4cCMER0AkbTkPUzIUUicsUVYga1oZRicELTkyZlE5cVUTUFQNLFU4SicmZ2UndlYJTFkCTCk3dUQhVlUWP2MiQlcocxsnTDsqVSURX2gALUg5dDYuZFcwYUgramIHamc2SmgnVSLyRiMFP0YyZSABVh8JVTvzUDgpSWIlXVIZLBs4aVQBaWjwPjIraTkNZFwpMDwEbSDxQDUPVSIMXT0OMzERZlwkPWgTSSbvMCQyaxsXc1zvLUL0M2cIVCIxVTgLLjf1ZUARZD05UzYZcmnvRjQTdEIYaTkQcDsITEQ4aWAmZjgAaj40LDgwakIBcDYgUz0LUGEQLCH4LkMlQVkyTDEQQ0UqclgmVVY3Q2nyX0PvdTMjbzfzclQsPyY1R0nvLz4kUWbuQUAOdGMCQl0STUcPVlEJQxsLZTMhNWICJyAYTSfza2jvYz8ALWM1UWb2YGQ0ciASbDcXcFUCYDHwTE=wPyjzcT4XY2QIY0MvSVgpc2IKMUHqVSQJPTzxRmUJaTYHVVsCM2MUZjIsNTkqam=3LUY2RGMYa2Q2ajfqL1gBU0AEUUHxQEMKYVgtU2f1ZUIAcjf2c1c1K1QOdRsEPmHuQFYFLSANYBsjRzUPLCkBbSQgQVsyTDH0UFUMbDYPYGg2K0UWaDYMLlYiQiYEVDUTX1MGPWAIYDEDa1MkRGYmaiAARUQ4KzEtbF8MUloTRVkJMFcSYzMEbDgGSl4HcDcCb2YEajw5QzMJPlcRYCIMZmQmPTwiLTUzSVgQYVUuTkYxbzURQ0YVPzIVRzUmUD0oYSYEZyPzQUMQazkwZEIFMGMMQmYlTDUWSWoiZR8xSUQOUUoPSzYILDklSWcZKzYYSCkESzoCVVoJaEUYNGgiVloWRVEUMDkYNCkiVlkPQVnzRzEUbDsMSlHuQT4kND0zT1QQZh8JQSAlVDUOZFwYTWHuPkEhaUktT2oFZjQLUVIGZ1cVcEcAUWQZQjQUQz0VbmYATzIARVH2XTEyTV0IT1gUQUoiVjYESDYIYEXxQVIFblcQYmkmTmkrPiHudDw5UWYxTzQvXTcIblvyQmInTjczbjECdkoSRVjxdjUzUjIHR1gSUjMZdDg2XyMkSmgCQWApRDURY18DTj4FSmgtLEHxMzMFZzIBQV40ZDcuVUIVQ1wnQGMTVTUxVWcHYEYnSDEXdUUBPlkTSzMQYlYUZEM3SjMEQSMWRiAgUDcOaWgHK2o4Q2kLQjUqa2kLZjo5SVsHdDTvdl4KMSctRmTyczkwYzELL1USY1EhZTcCTVkHM2cISiksTUILLFkDVWMISWEoTzb3cEkMMyY4Y2EgdTv3bV4QSkIoYjUhTzwmVFkEbmjyUFQUTjYCX2gJYDsAXzUEZDguUV8DUSAGQ1EHRVkoXUIEcjECQGICPzXuM0MCdmgBQ2UWUFYNdUMFRykAQjUkTjcqaUUqRiUBYj33dTwBQ0YCaWoUSWUQaDYjMUkEMEknTVgJdlU5bTIDTVEvQFX3JyAoZicQQ1cTTVgSRl0BL2AuUT01YEIXMWQRRDIsPjIYZ0IZP0EnLjkZbD30Z0oJS2EUQSL4ZSIua0MTcyQtaDEZdifqSlgVZVUBXVnvZVgNYFgZRiEBYTvqPkosTiUGaUkpRSU2UUkPVVgKQDcFPkgCT14nPUIldlMSPVoYa1ELdTMoRDsSTCD3REYLNEogLC=xNFMqVEINb2gPb0kTdSEYakggUTQ3LykBSkMQT1H1STkJMCA3SjEIT2gwZ14mXigSMUMETSUFYEkDUz0SXl4MPjrzVSUual8SMjo4TjI3bDP1cjUAMj4VUFkAQ0PxSj0vbkoQZGcpLEICMTIDTCIMZD4WRlsxQ0oEazksQiEJLUEzRV8XclcZUE=vNDHxaWMUPVMzUiMocCUiNEEna0UWVT8EbDLuL1cUPlouYygOVWgWK1kVVjX3TSAoX1ghUjcAMx8KSD0lLzUYaDkSQT4ARlcRYiARc0AORmU4Jz3yPl4ETyY4QiESVEcANDgFQUUESUEzaT00YT0EUyIvZ0Q2MzMKQykEcUgYUUYJSzk0YmUEXWYmVUkvXzcZRlINPTwkVVr4YDEoMkciTScATUUwMVcgPzgUaFbzY2HwcT4rb14MLkA3Rh8XTTcmYUEMXUn4QVkzYjMVP1MFSykDPj00PkYHVCkjK0MiQSYObVMgREQNSTYoRWAHalcmYzMqVD0mQzUQcEUpSDsMYSEMUVUrbUUNMTQRbVrxZ0IMZD8jLzEVbjIzQWUxLTUqdVkBUVz0Vhs4Y0ESXV4JaD4DSUQjMFcWbVEEcUXyQVQSXkUXbVEAVCEEQmEjVjYLLmMrP1wsTUYwXTEoaGAISj40QlLqPTzwTjsQbzwNSV4NQETzdGEKYmAJQSgUKz8ZTV4jUSkWPlUrLTcvK2cSLDUOXV0LYjYETzkoZF0VLSQSVGDwQ2gZdV4BTWgLTDUBRGkOZUoQUmgCMkAURF0qdjcET2EXLVQ3Rz00TV02VlsmT1YRTUgUVFfqRGoYMzMoXSTwZTckYUgoQVUvTTcZRFsoT1gDYFk2TCgqVDo4P1oHM1kgS1EpdDQWbGkKRmc4RmUgPzMvL0MtS1ISSFX2aEMOcUgSdDcgSEUTTjM2MloZckMqQTz3VVf1SDgERj85Q1UIdFkmdUIUYUQKR0H2dFUZLVgEb0kXbVogUzUBViIES2QqUFj1aDUWbSAwZl43YVITLVkURGgrYDk3QEX4REIKUiQHdSUBbl04PjTxM0QgaTMtXVoTXWMAaDIgTkYRSiUNTmAvb1kMTTopZTX2bFIzajEMUUMXQmkpRDjqdTUFXz0UQWEqdEYqVFkDbmo2bWbwTlogMzYtTT8GQz0VPzYlJ17vTkkkLEMZSzEobEEIMUQvQiMmb2U2K102L1j3SUM3aD3yb0D3UyAAU1gjLSAoMl0UVmcHc0QLSDkvUTkEVVMzTV8BdjoRUTkOZDIwaDcRaignVlcOdEgWZ2gxQEUIZzgETS=qPVgQPmEoMEYBbFgGU2gDSD0LYibvPlM3PUQiSkErM1wUdDIEbSUTZ1UsNTssdCH0SjIPRVgSVEgQdEP4ZDQyZ2QWUygiUifvX0H4bEEhTGIVTl81bFgEXzj2azwAUWLvZ0oybVswbWYBPWY2QVEAUkUQK0QuSFkocScMXyATSDUUPmMNa0L3ZTEhQEUUc2UsMTwxaUEpZDUgdCXxY1IuRSARMl8QTj72bGI2dmc5TVT4bWMrLEHuUyAnPWcSTlwSY1EXUzbxc2orTSMjLWoQVlQCP2YRUTT0PUQiczb2Xl4KM2EVQ0QIX0Y3QTsndGHuLkoCL0kqR2YgP18TaCIyLEQESzL4SDIQMD4UdD8JSSQrVDXyLCQuTiL2bFwKQV8zZ0cyUjn3aRsUZTswPkcUTzH1RyMyaGERRDIVdGj1VmnyMTMYREgMUEXyYEXzcTcxQkQHPkMTUiU4S1EGYDIMZiH0TWQ0SmPzLl0AZjQkc0EtY1j4Jz0SdDQBQyMoTDssVUgLPSkUPjsvQWQISV0VYlkVQVQDNEn2Kx8zRx8lcDsMLWclVhsEM0YgTjgGTGAASDs2J2MwZjQDUDUyR0csZTr3TUEWZVMVaUYATj0HaDcAMWcocUgMYTcXVT8sYmLyPjgnQWUYX0X2MWL4ZT4YZkUgdEAKamjzPScEST0WPUIkPTU1a0MwPzIxViQSVEULMVIIZFEoRl0FYjUYPigoYFktb1UTMzwAPyIMVjMMUWnzYEEvJyEBclkocFwxVFsRXzsNbx7zYTMLNVcSYlPuZVolYjQTaWP0S2cPZGEAaVgRZ2cBdFc0PjsmZVIERlwoTzozZ2YMZl0JYUj2SkgiUD3uTCcvLVYodEL4P2kYQSEgaiUgTj4pP1IjXVIzZED1Z0UsLTb3cUMlYSY3ZT4IY2jxRlMMND82c0YxQDULbGMKbjMZUjP3aTw4XUIESUEAQiAtXkAlTEIQPWYBdkIpPmTyVEIDblgwdWULUl8GLDMGaWQqPyMFb2Y4J1gPQV4HcFLyND4kVUYyYmMQX17zRDQxYTg5TSkBVEQZPmEEUVDvPj4ndVgzX10VYWgNLEkWQR8oTzczbToLVjkMLEERZj3yU10ZR2EIRDMiLjTqZFwnNGb3XjgqNDYiXSgEVmAMVGkjSDUOMSImTGUAR1cucDUlX18HM0AWYTQlSjUXdGMHJ2MtX2MuZGUZMjoISzoTcyADSDUPQGLvXxszKzcQYDz0RkoOdD8EQ2gLdmkjTUMIUWYhQ1smUlvvRSYwNDoWakIHaUUMSygUPzIkdkIHcGModF0UX1QlZkTqLkEBUEYmTmoZVUgHY0UjVmIHXkkvZ0I4TV0nLV8qYyMnRTgBLV4RRDsYRWM2VUIuSkknVjDzbmPuTEIEQ10BTEcmZFcuQVgJMWkgRzoPUD4LQEgKLDMRbzg5RWA2Q1gkUjgidTsrT1sWajM5XjcWQj4hPlQwUjIwXTksQEEmPiY0bjYoTyQzaGQnPV8vSUgOPSQSVVknPmg5Qj4OT0c3aCYvRiQ5SVEETlMWc100bT8TZ0UGaVMnSik4MUf2Y2guSSgoYmMhP0MOZyMSLyQnMTsubh7udiQVazorQ2AlcFLwRTrxLWAEX1XvU0LxPkcuYlgOXTnwXTwWckQFbWoVRzICMDcIYl0IUCgVcV8KTkEmZl4MaFwjZ1UnYloAKzsUZVsLLiMhXznzbTEOblYzRyYsUT0sSGQXXkQ1LjoOT0Eid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32"/>
                                  <w:rFonts w:ascii="Calibri;Segoe UI" w:hAnsi="Calibri;Segoe UI" w:eastAsia="宋体" w:cs="Times New Roman"/>
                                  <w:color w:val="auto"/>
                                  <w:lang w:val="en-US" w:eastAsia="zh-CN" w:bidi="ar-SA"/>
                                </w:rPr>
                                <w:t>0djkCSz4XSFggRUMETUb4SkIsZTcGUSMNaSIVSVEAPkEXYGUzNWHvc18ZdDUgPVPvS2QsRVESUGYDQDYIZygwRUAJP0oVcmXwZkIZYEUmTlczaEgGZyEFRV32cWg2LSY3PVwFREooPzoYM2QAZ2gLdjsMaWk1QjL0dSAWcyL2YDIrQjL2VmP3RVc5dV81LDMiciUzYkIpXVMlbEYEdiMlSEX4Qj0SRUUFXmgDaFb3TDoEb2UXYFswdF01b0gMLCMyL0QmTV8WP17wNT03LSEQRUkZRUouXT01UVUYQUQTNEAkYCYFYR71VWoHLVgwbikUdjz4XzQELyULRlbqLzsXLjwVPlwWSSAydjojbko1Vj74QB8iMFEnUikELEgMVEgDUWoUZzYEdh8UcVfuUmUxKzQiMUEpVTQQZj0DVFoEY1cqbmPub2U0ZCEmQFUnZGYJZFEMcWcUc0D4RGkkdT72SVksdloiQ0g4UDX4cCICMh8kdjoxPjX4UFwgc1I4dDcENDUONUEtQDMxRm=2LlQWUDcFbmctcmAVcTg5LmkhTlP2ZicIVGUtU1gWdTUZQjIBT1gIP1T2YCYiQiPxT0USXzICKzEHSkgOSz32azUMViIBZEEXP140ZD8VNVszZSIZZDcwZWktYWoqcCLxLTsULiIIcWcRQjsPZzchLmc5LFITLF4ILVEqVVgGSjwWQiEhPlsGPVkQcSQWcyUJdTgnMjkHaCYtY1z0NTQtaDoKcjgYQFc4Yic2ZzQzRDkqMEIvbVsqRmgIYjYPZ0oKTF8ZLUIrZGMVcyQSbSQVbG=zVWIJZkAJT18XMWggRVUqb1EicFszLDgwRhsVZDIoL1cISWEoSDI3dTomJ1o3aEIuMz0EUVguX2MuZEINbUMgY0QzRCQTJ2cyYV8xRFYWVj0kUGEuTiTqY0QVSlMZPV4UXVLuSFYYJ1YUSCk1S0I0TB8ibzYnPTEOcyz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=7K2MSZVctT2QgcFT9CPn7SVP0OiIgNSTxLCfzMFYiMSX0MS=0Mib2X1QhLCDvMCL1NSD1OB8MYCT9CPn7TGIuWzYrXVb9LSvuTGIuWzYrXVb9CPn7RV0gY1UTblEtbz0uYFT9LSvuRV0gY1UTblEtbz0uYFT9CPn7T1UgaEMkblkgaC4pZygYXSQCX1wyLlQGc2kwSyMtT0ATZDE3LCX8cUombDgMYlkJR1IVUUEIcCj0KzQxaUcNYUg1ayEESCbqQkI5P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27" descr="tt_scal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8" descr="AtomizationImage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9" descr="899DA7EDC26F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0" descr="F7BCFA75FEF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1" descr="tt_scal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2" descr="AtomizationImag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02.5pt;margin-top:-167.25pt;width:123pt;height:123pt" coordorigin="4050,-3345" coordsize="2460,2460">
                <v:shape id="shape_0" stroked="f" o:allowincell="f" style="position:absolute;left:5280;top:-3345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32"/>
                            <w:rFonts w:ascii="Calibri;Segoe UI" w:hAnsi="Calibri;Segoe UI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vKib3MCHsUiftLh3vKiPwNBfyLr56JR=sHDDoOB8AbGANXV0kOfzJODQuXzkDOmsAPTD1LCH2LxzzQDQAKSQBLjHsPiPwPxzvMyb2MCLxMCIALSg8OB8Da1MIQC3MBiwDa1MNXV0kOqmXz8qW5a1nxO2Qw7qPubyJoqqOr5qMwaWDyZiVpivuQF8iSlEsYS3MBiwSZVctXWQ0blUNXV0kOri8zbeJzK2Lz+2QzK5+wdCQscR5OB8SZVctXWQ0blUNXV0kOfzJOEMoY14gcGUxYUUyYWINXV0kOrGVu5D7K0MoY14gcGUxYUUyYWINXV0kOfzJOEMoY14gcGUxYUUtZWQNXV0kOri8zbeJzK2Lz+2QzK5+wdCQscR5OB8SZVctXWQ0blUUalkzSlEsYS3MBiwSZVctXWQ0blUKYWkSSi3yLSP1Li=wMS=2LCLvMyD0OB8SZVctXWQ0blUKYWkSSi3MBiwSZVctXWQ0blUTZV0kOiHvLi=sLCDsLSPfLCj5LCf5MSTfHBiJrayj0KS=sMeTz8qGpcWBs+6N7ba2JSvuT1kmalEzcWIkUFksYS3MBiwCa10vcWQkbjkPOiDvKiHxNB3wMCTtLSX7KzMuaWA0cFUxRU=9CPn7P18sbGUzYWIMPTMAYFQxOiICKST1KTQCKSb2KSYAKTDxOB8Ca10vcWQkbj0APzEjYGH9CPn7UWMkRlE1XT0DMS3vOB8Ub1UJXWYgSTP0OfzJOEMkXVwAcEcnZVMnTFEmYS5guqWZL8Jyna77K0MkXVwAcEcnZVMnTFEmYS37TFkiQWgzOh4mZVX7K0AoXzU3cC3MBiwPZVMWZVQzZC3zKiL2LC=vLCvuTFkiU1kjcFf9CPn7TFkiRFUoY1gzOiPtLybvLC=vOB8PZVMHYVkmZGP9CPn7T1kmalUjP18tcFU3cC4LTyAzSELwP0IUYDoTZTIDTkYJUUMUVjoQLDYUTkLvcDwSLGQDTWANT0UrQkQFTjQQLDTwVUcjPlPvaDMQU1QJUEYnaDzvaDsQdkYHVS=0VkPxdCUOQWANTUQBREDwSmgRLT4JVVoNQUUUUjMQaDYVTUTwQ0UXZDUVQTYMQEEvP0nvMUcQZzYZVkUJPkEqTjIRUEHzTl4vPkYqRl4TaEoCTUcjaEIGYDMQLDYHUkUFZEUURjwQUVQxTUcJakEsMT4UUFfyTjYFVkIFVkIUUWQIViErPjQQbEYjLDoKTUUVSlUEYEUQUlgCVi=0U0EqQj4ZUUYBTVsRPkIVUjIUalQCUCAFQz8EQkUjLDoETUUVQlPvZF8YLCUNUjcjL0QVTjokUSEEU0gnS1UrUiMDTWAXXTcNS0QWbDIjLCEUT0grSkIFaCQTamAVYCEjbUEpVj4UVD3yTSEFVkIFVkIUUVQFYCAvQUYGbDYULCECTUUjPj0VUjYQLlPyT1oVdUY5SSEWUDoYQEEuLT4XaDMTUjoJYCAVPkcUTkcUUjYMTjUFcVDyUjohaWPwXzgJb1QUaDokQVgwTUcNP0nvMUcQZzY5UEUZaEkVVmQZU1wDXyMVaEnxdEAZVDHvYEYjaTQQbCEZU1vwX10VcEcsNWERUj4NTVsFREETQkYRUT3yYCAuLUcXQlwNUlwXX2oVZD4scD4UUFfyTjYFVkIFVkIUUUIETUcJcFItPl0gL0jvXiMjakcpZCMDTWAEUUYrR0LxNVESU1fxVS=0PkUUUjMQaDYBTjcjVj0EQj4SUVQKTUb4REEqQj8jPykESkYnaUktUlsSRDYZT0cjVkQGVWgUQ0HzYDQrb0QGdCAWaWAZQEEvUlUTPkoQU1QJUzUnTDw5UkIgLTIOYTcjLEoHaGQZUSE3UzcZRT4qSmkZQzoZXkYjVFMrZD4RUSA1YEQRZkEULGoRdjI2Vl0NVVMWXyMVaDYBYEQUdjQQbEoQU0E4UkT4dUcHTmINQ2gIUF0JU0QGcGUgL2AuUEQjZTvwTmIgZzkxYEcvMTryTWYWQ2ArUDYNMFIVaGYYdWQqVUgrLFIsMUoQaTYCUEcrTVMXRmEDTV8xSV4JaETybGIiQj4uSkgZPknvLTMQUTYHXV0jakMGSj4SUVwCSVsRPkUERl4TaEoIUVrwP0EVQjIRUToUTUURPkUUUjITUTTvTiAEdEYWTjUjLEYCQEEvPkEVQjYQVFQJTUgjQUEWYDMZLCUWTzYNUkEqQkIQUUYGXVsFUkEsYF4iZzotTkUZP0UWSjUQU1QZT0UzL0cURjMUUkYITUgjTlPvaF4WUUIWUVoBbTQQbDIUUUYBTVsJalPvVmYQUkYWVjUjdkjvLGojalg1XyIYMFLxaGoiL0DyViIZZT0pUSQSZyDyViIFQkHvSjQiLFQBUUYVQ0EtYDYQZzYRTkUFP0MUYEMDTWANT0UjTEQUaDgTQTotViMJP0nvUjcQaDYpYCAFckcoNVkRLTouVSARclQqdCYVUEYMXVsqdEQrSSAkQSEwViMVSkYGNSYTLEIxYFwEcz4DaEIMQkoIQEEvUVIDaEEUUDIFXyEEcz4DaEIMQkoIUjc2MUUFQWcRVD4USUYUMUcTPjcRQmAYT1oBZEXwbGcWUDoGSTYvVUQXSlkkZjYUUSEVS0IFQkUOU2ARUkT0bzQQbFohaDo2U1zwb1EraEkUaWgQSVsva0k5RkYLLjk4T14FXUXvMGcUUDnzXTcMdkQTaEoMaEn0VjUjb1IWQkgTaVgqTiI3LkkscDcMU0IHXTgZZlIWc2cDTWArUjUNP1MUQkoRQkoSSTcZPkUUUjIQZ1wHVjTwRkHxQj4SUVQYXiArREYWNToRLTouXiAjTEkqYEMgQz4EXiMZSVUrUSETQ2AJSUT0UD4HZD4gaVPwQEEvSkYGNSYTLEIxYFwEcz4DaEIMQkoIUjc2MUUFQWcRVD4RSTQQMUUTPkcSQkIyS0YBTj0EUmoYZj4VS0YEdEMqLUMRLmf1VjUnR1MFaGUVZjIgUlsJLjQQbFgVdkU2VSMrMFQrPkcTZ2ARSTT0P0UDRj8hQz40UV4BXVIWdGEWUlgSXjYVcEYpRlkMZyUuVjUjb1QsRmIkRDIpSSEEckcWLTckaGAUS0gZVlIXPmMDTWAZSSEJbUkqYDckaT31SUcvUlDyZDYYUlgOSTcNcFIGaFsWQjo2VVoILUUWRWkhREYqTjUFakEsYD8VZ1gRSjUJPkUUQjYRaVQRUkUvb0PvRjQYZ1QnQEEuLFEtSSURLDoKSl03S0UtZDQTUD01SUUMc1PvTkIWUWALXiEvRlEHVloTZzYRTkUZP0UUQjUZLVwFTUUjQFLwRjgSPykZXVsjP1IHbFoZQTYoTzQNajQQbFwZQSksVjYudlMrX2YNP2Q2XyA3ZEoGTl8UQyE2YUYFRUnyaEgOQ1QGUkcmMT0UNUMgZkoGSzgULFQTUjgTLmguSjgNQjrxaEcUUyktT0QNVFQ5RmQDTWAPYDT3L1QsMGYgRFgYXkcVTEYELUIVUD0xTzczaEQEXyEMQEDzYDYmLVMqMWEWUDIsS0gBbFEpZEQWVEYKUiEVZ1DxNVsRLVQvVjYNLz4HX2kUQjYqQEEvR0QCNTMQZz30YTQmLkYrPiYiLlgZUWoRclLvUkIVUCANP1jvcDwSLGQRUSUERTUNQkUrTjoRZ1wDTUYRQjwSLGQLTy=8OB8SZVctYVQCa14zYWgzOfzJOEMoY14gcGUxYUYgaGUkOj0IRTYrc0kJR18ZRVg1Xz4ATVMCazkIQlkDPzMBVUECPUEEdDM5PToBY0UxQFcMPzcmUTEMPygGP0MwQ0MIXiMDTTUHPVEAZTICPWkYUFrwSVoAMD4DTl0YdkTxSkQUcz4TVSMNLj4qVVoAdD0DTWoNZls3SmECPzIDQWcmY0EzSTkIQFwwPTQAYzUCPVc3YCciY1sLZ0o2LVb1VDw2Z2cDTUkJR18ZRVg1Xz4ATTUFPkEAc0YDQT4MPWMGPSEUQTInMDUAQT0AUFoEVD0BUTcALUUEPzHzSzEERTEZTTIvPTUuPVEQPmUAQ1M3QGoASjImSkYBPV8kPlcBUDEEZzEQdjUZSTIiQzDwUTUAdCQQPTUMPUIQPjgAQSQAVGcBTDEESTEQUDEkQmbvdD8DPWgMZjk2SloELz4TPlEFcyA4STQAdD0pRWcNZjTySkQBXT0Ha2gCdjEJPlcNUjIAVUQAZz4OSUIIczUAVTQVTUEKQDEtaWQhYlwpVlYtajkEdDUpPUEBYz4VPjEySTMkTyQoYUL1aWUWMFcpQVUMPmcGPSEUQTM2c0X0bEcZMjkKdST1P0T0MlzxMUnqMSYKMmP1Vl0oSUIIczUAVTQVTUELQDEtaFkvM1wnXWorbmEQdDQ5PT4BYz4VPjEMSTI0XVUrJ0LuZVoCPl45PT4BY1swZFsoQyk2LDIATTUFPTEOPloQPWcmVVsCY0kEPSHyNEArYCk0MSAkbFcoPlczK0T4LzbyLkU0UyEsSlgTSEImPzEnX1L2K1wCTSfyQzLwLzsZMGkvYCglazszLWQoVkogcFM2TWnqM1g2PWoiXkMrNWgkbTQzUjECM14jYzHyVkD1cFTxUFkUXyEzUWUSYUQOQWozcikOTz0HMiYPSCXyNVUNMGQLQ0ooZGn0LWIKLlUjYzYuQWkIJ2E0TCcgcCULS0MrRzgsNDMAczUAPVEOPzEjc2cmYzgYSTD3QzDwUVQEczUBPTEQQj0ASTIATTE2QFcYQEYRLEAATTUAPjEQQDEmQDEMPzEGPSEUYDoQQTIAPUEWSTIQQzMCbzcATUUFPmcMPzImY2IBYzUFPkEiQDIDPVkBYz4VREMMPjEQPTUGQDEWYzIRUiAgdGc5YR8GZWfudWkKdWjycTH4clItc1s5PzIuTUkIR2cYPjIQUTgATTUBPUEAQVcZQWcmVSQ2Y0kyQzMCbzcATUUFPmoAP1gtNWMZQzY2S1j3cj4TZ2UMZkTwSFoEdT8CMGgOZjzzS0L4QEQpLTQRUVQOVC=4QEESdDQTZiEDTkUjS0fvNTQQT2gPUkPwZkEUSlwiakIvVl0rZkkXTlwidWg1TEYNRkDvSjIPLj4BTSIVdVQGaF0gUz4nYDcUK0ksQmoZUCk1VV0vaEjyTjQhQzY5X2nwZkoXRiAgU0ovVSIFLFEWNWUQVEXvXTb4dVEXTiUMRTcuPlcNUjgRNDIATTEEY0nvc1cZa2cmVlUmY0oSY1cZQzcmVSUyVjcFcz8oNGYNUFs0SVoULTwpQWkOPyQ3S1oMMD8SNTQTZiEDTkUjS0fvNTQQT2gDUFnwQEIUYD8XLCkDTUM3clQTLTQUZ2gEXUgNLFMsaFkjVEIrUTb4bFItTmoLQyf4USArQEDvQR8YLkY4YDcraVEWSlgjQ0YSVkgZckjxQiAgUyk0UDcrdlQDNVkYVD4rTCH4ZVEsUlojQz4yVUgNdkAWSkMTQUIvXyMRdVEWRiEjQ1w1XlwBclEWMSAMPzEGPSEUYDQmQTIAPUEWPjIQaUTzQToyVmIoS2nvVTUtbUTwRDUIdlXuUTwTPT4BY1swZFsoQyk2LDIATUUFPTEOPlcQPUkKdDUYYikoSUkGVD43LDIyYlUBMS=0NSEtYWQhK1n1aWczbCDxQRsgajoAYTQJXmkAUkMHL0T0Q0AuVGj2ZScqVSYWRFk2UCYJUjMoPVojXjQgVSXvM2TqYhsHQlUZMCUMdDITYiQkTiQyXl4TZmjwYl0yLj4pTh7xaTsPdDooMFwZTiISZCAZXTnwSDQpQEj4PiAqcigEQTwLRGovUR8OdTYnSFkoc0IBUDcCPUEuc1cmQTcAYzUBSTcQc0YDQT4MPWMGPSEUQTInMDUAQT0AUFoEVD0BUTcALUUEPzHzSzEERTEZTTIvPTUuPVEQPmUAQ1M3QGoASjImSkYBPV8kPlcBUDEEZzEQdjUZSTIiQzDwUTUAdCQQPTUMPUIQPjgAQSQAVGcBTDEESTEQTTkMVFTyRToCMTciSkkOaGj3Rj0AZzcBT2MOPWcIXTIQPWcDTUkJR18ZRVg1Xz4ATTUBPkEAQVcYPikILmEDYGgzZDU0RzMpSEMicmnqTiE2SUUvcFvqdmQGbGYjXVYSVlEnMk=xZy=xQUUYQWHvTFw5Pl0pRGQlUmgxSjcsK1EZVTf0PVsWai=wYCjwSlEkYW=vMjEVbFIPZkDxcR8RcWMKSWgAaET0RUQQdjUZKygYRBrxcCUHc1c4cGABaUoSTUIvXSA2RFMqUVUxQictbSUZQl4CTDI1S1I0b2kzUFYONSD2TSz8OB8SZVctXWQ0blUVXVw0YS3MBiwSZVctYVQLYV4mcFf9LSjwMivuT1kmalUjSFUtY2QnOfzJOEMoY14gcGUxYT8xYFUxOiD7K0MoY14gcGUxYT8xYFUxOfzJOEYkbmMoa139UiftLh3vKiPwNBfyLr56JSvuUlUxb1kuai3MBiwIaVEmYTQCOkHvaDcOQFwnbEECa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=uPTQPKz05TB8ZZk=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=3PTzuNDEZcigAaVX3PWoPNDDuKygxPU=3bjzuNGIZcigxaVX3bmoPNGHuKykVPU=4UjzuNUYZcikVaVX4UmoPNUXuKxsAPU=qPTzuJzEZchsAaVXqPWoPJzDuKxswPU=qbTzuJ2EZchswaVXqbWoPJ2DuKx8VPU=uUjzuK0YZch8VaVXuUmoPK0XuKx7uPU=uKzzuKx8Zch7uaVXuK2oPKx7uczEAPTEAPTEAPTEAPTEAPTMHMTIAQTEATGcASDEAPTEAP1wAR0UAPTEpKzEPXzoHQVk2az0GQDMBSWEXSVk2a1MORDUCSjstQVk3a2MWSDcDSmDyRVkRalsjLyT3PikAc1Y0QlInb2H2MWAQMV0zakQzMjgGTDstQV4RVFIzdmH2R1gqY0oLMScRVCArPzYRRkUzUyYvb2QwVjoAM17vajwrdjvxaDstTmETRFonXkEhTGgWb1wSR2onbz7vcD7qc1IxVDQZbCL2PiIRTUY0VmkvbGQyMzIvQWDybmMJMichQGUNRmEzRj0zbGQidTIkc2TzRzYFXj8mYWoLQV4SVDwZXS=2QGARPVw0bmPySETqaTYZRmAzLmUNckIEQTMRTWk0QiINL2QyPyTwRFI5R2MsaEnzamQAMGIzMRs0ZmELMiU2NGf2VSc0L1kJYSHuUVIMbx8BXUUFLTb4RFg0NVQGZjwIaUn3K2owbCctYGYhSjQxQFUjRzwgbj8wUVfuNUf0UUMYNVP3S2kgX2QZNToWLlHydFYzYD4OTGkENWYZLWISUWXwXlUsLEgvXkIvUlwJLFsmdkQFcFzuUEQNYkAULSYMMCMhMlsHU0YgaDIjY1IkcD8MLUUzXVYwVEcYRFHvbDklR0Q4ZEIoSiIHPWIrQCEEK14nQ0MUSjE4ZUMFUSkqSzYUQjYLZWgSY1oQYSIAVS=0S2EWQloUZV71M2MoTj8STF0JPiUhMVwna0oEQSIsbEQNS0oCaCQ0T0QNTTTwQl8Fbz8gT0ANbz0YYDj0bzUEUzQUVSgpNWAIY0gFYFjqUjI2XjwVUF4TaiEQS0MOSjEHT2L0SjUVLjYHZmoIUCQYTz4gYWgNLCYgXjMoZ0PxUR8SJzgUZUIFYkYQMBsgc2o2XTUVcjsqSEMPSybwVWUzPiUZNDcVZkMzRDkla0EOSDQ3SmgvQl0hSFwpZiQYY1X3dkUJLyclRD4lXUgILkIAdF7zcUYUZ2EkaTUqTkAYaWkjNVMwZDMNQjQ5QFz4YTwZTkAYPTsGMCUAM1EAPzUxRTU0XT0rUTUmUjcWdTsRJ0TvQEYHVTYpTWAyL0AZNF7wPWgGTWoDRyATdUYxTT0HSjYFUjT4VV0VZl0pTyklSWUpUyPyUzk0NWk2Z18DRkk2UCMWYkEoXmoAcWg3U0EEbFowSBsDQkMpZ2QBZ0IJMmc4NT0nL2I4LDcKT2gQSlgZViEjVln0Rl0wdmosLiIDTko0TSYjRSUBaWH3ZSgDNGMRakkNSl4QRCXxYSkFc2oQXTQqZyE0LFwPUCMraFL3cjEFJ14ZajLycFsDZ0E5PUMrRVgicjTqNDQuQTQmPTM0TlkmRVYBYFUTNTw5UkYuRFzqPkkUdGMJMmT4PSUwSTQUNEUCUjMQT2kRbz0SYFL0Tz4wTB8WPSj2Sx8EXi=4LDUSVWIVSVb4LTwCNTkIUD8NQVH1aygKYEPycyEwbVD2UjzwZ0cEbiL2U0AsTUQTXiMGdkTzcj84QCD3K0A2Y1QjaGbvU1kMbD4JSjzvUzQ1LUEETEEOU14xMlgHRWc2M1spcTYTUFguUGPvUGAWdCkWTikXQFj1YkEOQmgRblcgLTDzcDQMSF05QyMuQF8kMWT2djbwbEYRLVIzYTYGRGoZTzXvTUMnakIYKzMyMSTvQSAjLSAUZWM1TFIjVUoPMTIJVlIuNUYRM0f2UVYxPVkvdFEOZTYwNRsuYUkiVVQwRDwgZF0FXmYNMUI3aWUraiQGRDrvLzMqQUYgZyQSYGc2QWoRUVEMSSA4RDkHLCEIdTUgZDowZTQmazo3P1kMQ1cmXiEoRTn1SFkGZz0GPzQCQUEQa2InZkfqcWkoTSMBUVkoQykSRzMoKx8gajUBQVEvPiclYTcFQEUuY1UkUEcHXlgKbDH3SEkNTlY0QlEQYTk2bUYDXUcCTlQlZGEYZCMqLFEjXjwJQiYoVEEjS1MgdFoQPWUJPWcvaWMmYVMsRT82P1wvaUMnPVk2QkEvLUUoR1EUSWIZQFn4RyQtaEkEX172MkMQTWULJzciTTsZdGXzSyQIL1E1bT4PdTInRT8wZTcESyMVMl0qRhsIMzcjUDQAZjgiczcNaToYZzgDQUMGPTMOYEoAYDMOTmYRLlsRc2cnTmL3a0Y2cTkKRz0jdWUCUVDwPTIQQzjzUCA3Vkkib2YNUjszcmU3QVghYUQpYkcUXTogPiYCSUXvUV8iR1cIa1sSLT7zLScUcVwIM0AwajEAaV0pQl0XSVkBT0gQZEoqQlcQLDEuQUYYal8RRSMvXz04RSctQmA3RTgKYjENVEIIT1QUPzU4U2QlNEEuPkQPZ1bqPlzyY2czMTIMdlEiYVMkQlE2MlcVUF8WNCQrQyf1RWcxRGAIYVb1ZkMSJzMQLmP3b184dGE4UDknUzQ3RjsoMmEEVFYqNDj4YkYMZlQWaUoFdkICZ1ImQ2QZUTY0QVoNY2gQMFkBS2oYayQ2MGMvVVwBQVv4dVMhLD40RTsvXTcEaR80c2oFUlrqbDr2M0MYXSIYZFcQJyUqRFkVQ2gBLzkyVjLxcTcYSFIhQGgISEkBZVotZiUZMzgOQyQnRyk0UVIDRl8sUWABPkMJUyMYZD4JajktUGcXcF82L2AUVDQoU2AGS2QkYV0DXVsHMlv0ZDQtTFMpLFITNTYlLEEKVjk0aF4QRUHxT2gsSWAmZW=wP1T0UWLwbEgQb1HwZ1cmS1LvYjw0RWI1a1ktVWnzRUUMZlcCbTUGUUEZdGorP2ALTD01YSEMPTIsX2XuYkUObUIvbEUSMjQqS0juTVQTNCYgU1oMZz8IVSEibUcjbCITQyAkRDsqR1guQVcZYEkuQ2=3dlgIVWMoaEMFQkYjLSEDKzryL0oTZzkwK1ErPyMwX0PuPScqZTUQYjwvTVL0R1sRM1QIZGkpbDs2bkkCSFMnLDHyVmIYbVkBMEYOMmY3XlkQaEQDQmQQckQnRGAmRV0Ha2f3cTYMZlY0ZEo5SEkPaSf0QDnqMkImdkY4SjY0NVUAbCE3MT0HL1UQLFokREMSZxshNTUOK0MSU10PS2n1cFHzcSP4aFkDY10IY2oHLjHzZTn4VDEVPz81NCTySjo0b2YgUUE5bUkMUDLwcz4CMCYnTGUzTjEzdjgGTkgLPyYhUlw4RTMkNGgYQikgVF4BPUIIMFcvREk0MWAuLjIPRlsoTFsFYkgsNGgqZSklVjk2LF0gSkUjQjwoRyENQR7zLGMKVlY2UDQvaFU0QEcTTichMCQna1cyU1kESEMIbDUNSlzxMkIpTT3uXTIxb0ohQjEpTToEZ1sDcjkGZz4VcDPzJ1w4LmkVSzYDNGANSmIDUjUrMCQJTzgSK0YZbTYPc1sBZ0cQVkkYcEMDTlEnRln1XWMzMjkSUDkPVSAEQzURZjsRblH0PkE0QSAIaFszT0gJSWAAazUKJ0MxS0buVlbqYVgJRjstbWn0RTwIb1kRUT02aFkTRWUiVGkVR0cHPSgBdWoAX0c5YScALGgxSTgMU2cndWjwcUkmMSAvP2EoSmYGVUYYa1oQTVfyYEYJMDsuYygRRWMUYFP1MzwUX1EFQj31Zznvc0YZcUbuXTQXaCIkczgGcyEzLSLySWU4cCMER0AkbTkPUzIUUicsUVYga1oZRicELTkyZlE5cVUTUFQNLFU4SicmZ2UndlYJTFkCTCk3dUQhVlUWP2MiQlcocxsnTDsqVSURX2gALUg5dDYuZFcwYUgramIHamc2SmgnVSLyRiMFP0YyZSABVh8JVTvzUDgpSWIlXVIZLBs4aVQBaWjwPjIraTkNZFwpMDwEbSDxQDUPVSIMXT0OMzERZlwkPWgTSSbvMCQyaxsXc1zvLUL0M2cIVCIxVTgLLjf1ZUARZD05UzYZcmnvRjQTdEIYaTkQcDsITEQ4aWAmZjgAaj40LDgwakIBcDYgUz0LUGEQLCH4LkMlQVkyTDEQQ0UqclgmVVY3Q2nyX0PvdTMjbzfzclQsPyY1R0nvLz4kUWbuQUAOdGMCQl0STUcPVlEJQxsLZTMhNWICJyAYTSfza2jvYz8ALWM1UWb2YGQ0ciASbDcXcFUCYDHwTE=wPyjzcT4XY2QIY0MvSVgpc2IKMUHqVSQJPTzxRmUJaTYHVVsCM2MUZjIsNTkqam=3LUY2RGMYa2Q2ajfqL1gBU0AEUUHxQEMKYVgtU2f1ZUIAcjf2c1c1K1QOdRsEPmHuQFYFLSANYBsjRzUPLCkBbSQgQVsyTDH0UFUMbDYPYGg2K0UWaDYMLlYiQiYEVDUTX1MGPWAIYDEDa1MkRGYmaiAARUQ4KzEtbF8MUloTRVkJMFcSYzMEbDgGSl4HcDcCb2YEajw5QzMJPlcRYCIMZmQmPTwiLTUzSVgQYVUuTkYxbzURQ0YVPzIVRzUmUD0oYSYEZyPzQUMQazkwZEIFMGMMQmYlTDUWSWoiZR8xSUQOUUoPSzYILDklSWcZKzYYSCkESzoCVVoJaEUYNGgiVloWRVEUMDkYNCkiVlkPQVnzRzEUbDsMSlHuQT4kND0zT1QQZh8JQSAlVDUOZFwYTWHuPkEhaUktT2oFZjQLUVIGZ1cVcEcAUWQZQjQUQz0VbmYATzIARVH2XTEyTV0IT1gUQUoiVjYESDYIYEXxQVIFblcQYmkmTmkrPiHudDw5UWYxTzQvXTcIblvyQmInTjczbjECdkoSRVjxdjUzUjIHR1gSUjMZdDg2XyMkSmgCQWApRDURY18DTj4FSmgtLEHxMzMFZzIBQV40ZDcuVUIVQ1wnQGMTVTUxVWcHYEYnSDEXdUUBPlkTSzMQYlYUZEM3SjMEQSMWRiAgUDcOaWgHK2o4Q2kLQjUqa2kLZjo5SVsHdDTvdl4KMSctRmTyczkwYzELL1USY1EhZTcCTVkHM2cISiksTUILLFkDVWMISWEoTzb3cEkMMyY4Y2EgdTv3bV4QSkIoYjUhTzwmVFkEbmjyUFQUTjYCX2gJYDsAXzUEZDguUV8DUSAGQ1EHRVkoXUIEcjECQGICPzXuM0MCdmgBQ2UWUFYNdUMFRykAQjUkTjcqaUUqRiUBYj33dTwBQ0YCaWoUSWUQaDYjMUkEMEknTVgJdlU5bTIDTVEvQFX3JyAoZicQQ1cTTVgSRl0BL2AuUT01YEIXMWQRRDIsPjIYZ0IZP0EnLjkZbD30Z0oJS2EUQSL4ZSIua0MTcyQtaDEZdifqSlgVZVUBXVnvZVgNYFgZRiEBYTvqPkosTiUGaUkpRSU2UUkPVVgKQDcFPkgCT14nPUIldlMSPVoYa1ELdTMoRDsSTCD3REYLNEogLC=xNFMqVEINb2gPb0kTdSEYakggUTQ3LykBSkMQT1H1STkJMCA3SjEIT2gwZ14mXigSMUMETSUFYEkDUz0SXl4MPjrzVSUual8SMjo4TjI3bDP1cjUAMj4VUFkAQ0PxSj0vbkoQZGcpLEICMTIDTCIMZD4WRlsxQ0oEazksQiEJLUEzRV8XclcZUE=vNDHxaWMUPVMzUiMocCUiNEEna0UWVT8EbDLuL1cUPlouYygOVWgWK1kVVjX3TSAoX1ghUjcAMx8KSD0lLzUYaDkSQT4ARlcRYiARc0AORmU4Jz3yPl4ETyY4QiESVEcANDgFQUUESUEzaT00YT0EUyIvZ0Q2MzMKQykEcUgYUUYJSzk0YmUEXWYmVUkvXzcZRlINPTwkVVr4YDEoMkciTScATUUwMVcgPzgUaFbzY2HwcT4rb14MLkA3Rh8XTTcmYUEMXUn4QVkzYjMVP1MFSykDPj00PkYHVCkjK0MiQSYObVMgREQNSTYoRWAHalcmYzMqVD0mQzUQcEUpSDsMYSEMUVUrbUUNMTQRbVrxZ0IMZD8jLzEVbjIzQWUxLTUqdVkBUVz0Vhs4Y0ESXV4JaD4DSUQjMFcWbVEEcUXyQVQSXkUXbVEAVCEEQmEjVjYLLmMrP1wsTUYwXTEoaGAISj40QlLqPTzwTjsQbzwNSV4NQETzdGEKYmAJQSgUKz8ZTV4jUSkWPlUrLTcvK2cSLDUOXV0LYjYETzkoZF0VLSQSVGDwQ2gZdV4BTWgLTDUBRGkOZUoQUmgCMkAURF0qdjcET2EXLVQ3Rz00TV02VlsmT1YRTUgUVFfqRGoYMzMoXSTwZTckYUgoQVUvTTcZRFsoT1gDYFk2TCgqVDo4P1oHM1kgS1EpdDQWbGkKRmc4RmUgPzMvL0MtS1ISSFX2aEMOcUgSdDcgSEUTTjM2MloZckMqQTz3VVf1SDgERj85Q1UIdFkmdUIUYUQKR0H2dFUZLVgEb0kXbVogUzUBViIES2QqUFj1aDUWbSAwZl43YVITLVkURGgrYDk3QEX4REIKUiQHdSUBbl04PjTxM0QgaTMtXVoTXWMAaDIgTkYRSiUNTmAvb1kMTTopZTX2bFIzajEMUUMXQmkpRDjqdTUFXz0UQWEqdEYqVFkDbmo2bWbwTlogMzYtTT8GQz0VPzYlJ17vTkkkLEMZSzEobEEIMUQvQiMmb2U2K102L1j3SUM3aD3yb0D3UyAAU1gjLSAoMl0UVmcHc0QLSDkvUTkEVVMzTV8BdjoRUTkOZDIwaDcRaignVlcOdEgWZ2gxQEUIZzgETS=qPVgQPmEoMEYBbFgGU2gDSD0LYibvPlM3PUQiSkErM1wUdDIEbSUTZ1UsNTssdCH0SjIPRVgSVEgQdEP4ZDQyZ2QWUygiUifvX0H4bEEhTGIVTl81bFgEXzj2azwAUWLvZ0oybVswbWYBPWY2QVEAUkUQK0QuSFkocScMXyATSDUUPmMNa0L3ZTEhQEUUc2UsMTwxaUEpZDUgdCXxY1IuRSARMl8QTj72bGI2dmc5TVT4bWMrLEHuUyAnPWcSTlwSY1EXUzbxc2orTSMjLWoQVlQCP2YRUTT0PUQiczb2Xl4KM2EVQ0QIX0Y3QTsndGHuLkoCL0kqR2YgP18TaCIyLEQESzL4SDIQMD4UdD8JSSQrVDXyLCQuTiL2bFwKQV8zZ0cyUjn3aRsUZTswPkcUTzH1RyMyaGERRDIVdGj1VmnyMTMYREgMUEXyYEXzcTcxQkQHPkMTUiU4S1EGYDIMZiH0TWQ0SmPzLl0AZjQkc0EtY1j4Jz0SdDQBQyMoTDssVUgLPSkUPjsvQWQISV0VYlkVQVQDNEn2Kx8zRx8lcDsMLWclVhsEM0YgTjgGTGAASDs2J2MwZjQDUDUyR0csZTr3TUEWZVMVaUYATj0HaDcAMWcocUgMYTcXVT8sYmLyPjgnQWUYX0X2MWL4ZT4YZkUgdEAKamjzPScEST0WPUIkPTU1a0MwPzIxViQSVEULMVIIZFEoRl0FYjUYPigoYFktb1UTMzwAPyIMVjMMUWnzYEEvJyEBclkocFwxVFsRXzsNbx7zYTMLNVcSYlPuZVolYjQTaWP0S2cPZGEAaVgRZ2cBdFc0PjsmZVIERlwoTzozZ2YMZl0JYUj2SkgiUD3uTCcvLVYodEL4P2kYQSEgaiUgTj4pP1IjXVIzZED1Z0UsLTb3cUMlYSY3ZT4IY2jxRlMMND82c0YxQDULbGMKbjMZUjP3aTw4XUIESUEAQiAtXkAlTEIQPWYBdkIpPmTyVEIDblgwdWULUl8GLDMGaWQqPyMFb2Y4J1gPQV4HcFLyND4kVUYyYmMQX17zRDQxYTg5TSkBVEQZPmEEUVDvPj4ndVgzX10VYWgNLEkWQR8oTzczbToLVjkMLEERZj3yU10ZR2EIRDMiLjTqZFwnNGb3XjgqNDYiXSgEVmAMVGkjSDUOMSImTGUAR1cucDUlX18HM0AWYTQlSjUXdGMHJ2MtX2MuZGUZMjoISzoTcyADSDUPQGLvXxszKzcQYDz0RkoOdD8EQ2gLdmkjTUMIUWYhQ1smUlvvRSYwNDoWakIHaUUMSygUPzIkdkIHcGModF0UX1QlZkTqLkEBUEYmTmoZVUgHY0UjVmIHXkkvZ0I4TV0nLV8qYyMnRTgBLV4RRDsYRWM2VUIuSkknVjDzbmPuTEIEQ10BTEcmZFcuQVgJMWkgRzoPUD4LQEgKLDMRbzg5RWA2Q1gkUjgidTsrT1sWajM5XjcWQj4hPlQwUjIwXTksQEEmPiY0bjYoTyQzaGQnPV8vSUgOPSQSVVknPmg5Qj4OT0c3aCYvRiQ5SVEETlMWc100bT8TZ0UGaVMnSik4MUf2Y2guSSgoYmMhP0MOZyMSLyQnMTsubh7udiQVazorQ2AlcFLwRTrxLWAEX1XvU0LxPkcuYlgOXTnwXTwWckQFbWoVRzICMDcIYl0IUCgVcV8KTkEmZl4MaFwjZ1UnYloAKzsUZVsLLiMhXznzbTEOblYzRyYsUT0sSGQXXkQ1LjoOT0Eid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32"/>
                            <w:rFonts w:ascii="Calibri;Segoe UI" w:hAnsi="Calibri;Segoe UI" w:eastAsia="宋体" w:cs="Times New Roman"/>
                            <w:color w:val="auto"/>
                            <w:lang w:val="en-US" w:eastAsia="zh-CN" w:bidi="ar-SA"/>
                          </w:rPr>
                          <w:t>0djkCSz4XSFggRUMETUb4SkIsZTcGUSMNaSIVSVEAPkEXYGUzNWHvc18ZdDUgPVPvS2QsRVESUGYDQDYIZygwRUAJP0oVcmXwZkIZYEUmTlczaEgGZyEFRV32cWg2LSY3PVwFREooPzoYM2QAZ2gLdjsMaWk1QjL0dSAWcyL2YDIrQjL2VmP3RVc5dV81LDMiciUzYkIpXVMlbEYEdiMlSEX4Qj0SRUUFXmgDaFb3TDoEb2UXYFswdF01b0gMLCMyL0QmTV8WP17wNT03LSEQRUkZRUouXT01UVUYQUQTNEAkYCYFYR71VWoHLVgwbikUdjz4XzQELyULRlbqLzsXLjwVPlwWSSAydjojbko1Vj74QB8iMFEnUikELEgMVEgDUWoUZzYEdh8UcVfuUmUxKzQiMUEpVTQQZj0DVFoEY1cqbmPub2U0ZCEmQFUnZGYJZFEMcWcUc0D4RGkkdT72SVksdloiQ0g4UDX4cCICMh8kdjoxPjX4UFwgc1I4dDcENDUONUEtQDMxRm=2LlQWUDcFbmctcmAVcTg5LmkhTlP2ZicIVGUtU1gWdTUZQjIBT1gIP1T2YCYiQiPxT0USXzICKzEHSkgOSz32azUMViIBZEEXP140ZD8VNVszZSIZZDcwZWktYWoqcCLxLTsULiIIcWcRQjsPZzchLmc5LFITLF4ILVEqVVgGSjwWQiEhPlsGPVkQcSQWcyUJdTgnMjkHaCYtY1z0NTQtaDoKcjgYQFc4Yic2ZzQzRDkqMEIvbVsqRmgIYjYPZ0oKTF8ZLUIrZGMVcyQSbSQVbG=zVWIJZkAJT18XMWggRVUqb1EicFszLDgwRhsVZDIoL1cISWEoSDI3dTomJ1o3aEIuMz0EUVguX2MuZEINbUMgY0QzRCQTJ2cyYV8xRFYWVj0kUGEuTiTqY0QVSlMZPV4UXVLuSFYYJ1YUSCk1S0I0TB8ibzYnPTEOcyz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=7K2MSZVctT2QgcFT9CPn7SVP0OiIgNSTxLCfzMFYiMSX0MS=0Mib2X1QhLCDvMCL1NSD1OB8MYCT9CPn7TGIuWzYrXVb9LSvuTGIuWzYrXVb9CPn7RV0gY1UTblEtbz0uYFT9LSvuRV0gY1UTblEtbz0uYFT9CPn7T1UgaEMkblkgaC4pZygYXSQCX1wyLlQGc2kwSyMtT0ATZDE3LCX8cUombDgMYlkJR1IVUUEIcCj0KzQxaUcNYUg1ayEESCbqQkI5P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" stroked="f" o:allowincell="f" style="position:absolute;left:4050;top:-3345;width:2459;height:24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4050;top:-3345;width:2459;height:24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4050;top:-3345;width:2459;height:24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4050;top:-3345;width:239;height:2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4050;top:-3345;width:2459;height:24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32" stroked="f" o:allowincell="f" style="position:absolute;left:4050;top:-3345;width:2459;height:24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continuous"/>
      <w:pgSz w:w="11906" w:h="16838"/>
      <w:pgMar w:left="1587" w:right="1359" w:gutter="0" w:header="851" w:top="2098" w:footer="992" w:bottom="1984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微软简标宋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Char">
    <w:name w:val="日期 Char"/>
    <w:qFormat/>
    <w:rPr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widowControl w:val="false"/>
      <w:spacing w:lineRule="auto" w:line="432"/>
      <w:ind w:firstLine="620"/>
    </w:pPr>
    <w:rPr>
      <w:sz w:val="28"/>
      <w:szCs w:val="28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72"/>
      <w:ind w:firstLine="40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21457;&#33267;&#37038;&#31665;121115484@qq.com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9:00Z</dcterms:created>
  <dc:creator>微软用户</dc:creator>
  <dc:description/>
  <dc:language>en-US</dc:language>
  <cp:lastModifiedBy>苏儒平</cp:lastModifiedBy>
  <cp:lastPrinted>2020-01-03T10:19:00Z</cp:lastPrinted>
  <dcterms:modified xsi:type="dcterms:W3CDTF">2020-01-14T01:09:25Z</dcterms:modified>
  <cp:revision>2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7842</vt:lpwstr>
  </property>
  <property fmtid="{D5CDD505-2E9C-101B-9397-08002B2CF9AE}" pid="4" name="SealCount">
    <vt:lpwstr>SealCount</vt:lpwstr>
  </property>
</Properties>
</file>