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69919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69919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9</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实施“国培计划（</w:t>
      </w:r>
      <w:r>
        <w:rPr/>
        <w:t>2019</w:t>
      </w:r>
      <w:r>
        <w:rPr/>
        <w:t>）”——海南省中小学薄弱学科教师培训项目培训的通知</w:t>
      </w:r>
      <w:r>
        <w:rPr/>
        <w:t xml:space="preserve">&lt;/span&gt;&lt;/span&gt;&lt;/div&gt;&lt;/div&gt;&lt;p style="white-space: normal; font-family: </w:t>
      </w:r>
      <w:r>
        <w:rPr/>
        <w:t>仿宋</w:t>
      </w:r>
      <w:r>
        <w:rPr/>
        <w:t>; font-size: 15pt; text-align: justify; line-height: 36px;"&gt;&lt;span style="font-size: 15pt;"&gt;</w:t>
      </w:r>
      <w:r>
        <w:rPr/>
        <w:t>各市、县、自治县教育（教科）局教师培训机构，洋浦开发区社会发展局教管办，省厅各直属中学：</w:t>
      </w:r>
      <w:r>
        <w:rPr/>
        <w:t xml:space="preserve">&lt;/span&gt;&lt;br data-filtered="filtered"&gt;&lt;/p&gt;&lt;p style="white-space: normal; font-family: </w:t>
      </w:r>
      <w:r>
        <w:rPr/>
        <w:t>仿宋</w:t>
      </w:r>
      <w:r>
        <w:rPr/>
        <w:t>; font-size: 15pt; text-align: justify; line-height: 36px; text-indent: 2em;"&gt;</w:t>
      </w:r>
      <w:r>
        <w:rPr/>
        <w:t>根据《教育部应对新型冠状病毒肺炎疫情工作领导小组办公室关于在疫情防控期间有针对性地做好教师工作若干事项的通知》（教师厅函【</w:t>
      </w:r>
      <w:r>
        <w:rPr/>
        <w:t>2020</w:t>
      </w:r>
      <w:r>
        <w:rPr/>
        <w:t>】</w:t>
      </w:r>
      <w:r>
        <w:rPr/>
        <w:t xml:space="preserve">2 </w:t>
      </w:r>
      <w:r>
        <w:rPr/>
        <w:t>号）、《教育部教师工作司关于做好疫情防控期间教师培训工作的通知》（教师司函【</w:t>
      </w:r>
      <w:r>
        <w:rPr/>
        <w:t>2020</w:t>
      </w:r>
      <w:r>
        <w:rPr/>
        <w:t>】</w:t>
      </w:r>
      <w:r>
        <w:rPr/>
        <w:t>4</w:t>
      </w:r>
      <w:r>
        <w:rPr/>
        <w:t>号）及《中共海南省教育厅委员会关于进一步落实中小学校疫情防控工作八项要求的通知》（琼教党【</w:t>
      </w:r>
      <w:r>
        <w:rPr/>
        <w:t>2020</w:t>
      </w:r>
      <w:r>
        <w:rPr/>
        <w:t>】</w:t>
      </w:r>
      <w:r>
        <w:rPr/>
        <w:t>11</w:t>
      </w:r>
      <w:r>
        <w:rPr/>
        <w:t>号）的文件要求，结合我省实际需求，现决定启动由西北师范大学承办的“国培计划（</w:t>
      </w:r>
      <w:r>
        <w:rPr/>
        <w:t>2019</w:t>
      </w:r>
      <w:r>
        <w:rPr/>
        <w:t>）”——海南省中小学薄弱学科教师培训项目。相关事项通知如下：</w:t>
      </w:r>
      <w:r>
        <w:rPr/>
        <w:t xml:space="preserve">&lt;/p&gt;&lt;p style="white-space: normal; font-family: </w:t>
      </w:r>
      <w:r>
        <w:rPr/>
        <w:t>仿宋</w:t>
      </w:r>
      <w:r>
        <w:rPr/>
        <w:t>; font-size: 15pt; text-align: justify; line-height: 36px; text-indent: 2em;"&gt;&lt;strong&gt;</w:t>
      </w:r>
      <w:r>
        <w:rPr/>
        <w:t>一、参训对象</w:t>
      </w:r>
      <w:r>
        <w:rPr/>
        <w:t xml:space="preserve">&lt;/strong&gt;&lt;/p&gt;&lt;p style="white-space: normal; font-family: </w:t>
      </w:r>
      <w:r>
        <w:rPr/>
        <w:t>仿宋</w:t>
      </w:r>
      <w:r>
        <w:rPr/>
        <w:t>; font-size: 15pt; text-align: justify; line-height: 36px; text-indent: 2em;"&gt;</w:t>
      </w:r>
      <w:r>
        <w:rPr/>
        <w:t>海南省中小学薄弱学科（初中地理、初中历史、初中音乐、小学科学、小学道德与法治、小学音乐）教师，每学科各</w:t>
      </w:r>
      <w:r>
        <w:rPr/>
        <w:t>50</w:t>
      </w:r>
      <w:r>
        <w:rPr/>
        <w:t>名，共</w:t>
      </w:r>
      <w:r>
        <w:rPr/>
        <w:t>300</w:t>
      </w:r>
      <w:r>
        <w:rPr/>
        <w:t>名学员。</w:t>
      </w:r>
      <w:r>
        <w:rPr/>
        <w:t xml:space="preserve">&lt;/p&gt;&lt;p style="white-space: normal; font-family: </w:t>
      </w:r>
      <w:r>
        <w:rPr/>
        <w:t>仿宋</w:t>
      </w:r>
      <w:r>
        <w:rPr/>
        <w:t>; font-size: 15pt; text-align: justify; line-height: 36px; text-indent: 2em;"&gt;&lt;strong&gt;</w:t>
      </w:r>
      <w:r>
        <w:rPr/>
        <w:t>二、时间与形式</w:t>
      </w:r>
      <w:r>
        <w:rPr/>
        <w:t xml:space="preserve">&lt;/strong&gt;&lt;/p&gt;&lt;p style="white-space: normal; font-family: </w:t>
      </w:r>
      <w:r>
        <w:rPr/>
        <w:t>仿宋</w:t>
      </w:r>
      <w:r>
        <w:rPr/>
        <w:t>; font-size: 15pt; text-align: justify; line-height: 36px; text-indent: 2em;"&gt;</w:t>
      </w:r>
      <w:r>
        <w:rPr/>
        <w:t>（一）培训时间</w:t>
      </w:r>
      <w:r>
        <w:rPr/>
        <w:t xml:space="preserve">&lt;/p&gt;&lt;p style="white-space: normal; font-family: </w:t>
      </w:r>
      <w:r>
        <w:rPr/>
        <w:t>仿宋</w:t>
      </w:r>
      <w:r>
        <w:rPr/>
        <w:t>; font-size: 15pt; text-align: justify; line-height: 36px; text-indent: 2em;"&gt;1.</w:t>
      </w:r>
      <w:r>
        <w:rPr/>
        <w:t>线上培训时间：</w:t>
      </w:r>
      <w:r>
        <w:rPr/>
        <w:t>2020</w:t>
      </w:r>
      <w:r>
        <w:rPr/>
        <w:t>年</w:t>
      </w:r>
      <w:r>
        <w:rPr/>
        <w:t>4</w:t>
      </w:r>
      <w:r>
        <w:rPr/>
        <w:t xml:space="preserve">月 </w:t>
      </w:r>
      <w:r>
        <w:rPr/>
        <w:t>7</w:t>
      </w:r>
      <w:r>
        <w:rPr/>
        <w:t>日—</w:t>
      </w:r>
      <w:r>
        <w:rPr/>
        <w:t>4</w:t>
      </w:r>
      <w:r>
        <w:rPr/>
        <w:t>月</w:t>
      </w:r>
      <w:r>
        <w:rPr/>
        <w:t>20</w:t>
      </w:r>
      <w:r>
        <w:rPr/>
        <w:t>日（每班次培训两天，具体时间另行通知）</w:t>
      </w:r>
      <w:r>
        <w:rPr/>
        <w:t xml:space="preserve">&lt;/p&gt;&lt;p style="white-space: normal; font-family: </w:t>
      </w:r>
      <w:r>
        <w:rPr/>
        <w:t>仿宋</w:t>
      </w:r>
      <w:r>
        <w:rPr/>
        <w:t>; font-size: 15pt; text-align: justify; line-height: 36px; text-indent: 2em;"&gt;2.</w:t>
      </w:r>
      <w:r>
        <w:rPr/>
        <w:t>线下集中培训时间：</w:t>
      </w:r>
      <w:r>
        <w:rPr/>
        <w:t>2020</w:t>
      </w:r>
      <w:r>
        <w:rPr/>
        <w:t>年</w:t>
      </w:r>
      <w:r>
        <w:rPr/>
        <w:t>6</w:t>
      </w:r>
      <w:r>
        <w:rPr/>
        <w:t>月</w:t>
      </w:r>
      <w:r>
        <w:rPr/>
        <w:t>28</w:t>
      </w:r>
      <w:r>
        <w:rPr/>
        <w:t>日—</w:t>
      </w:r>
      <w:r>
        <w:rPr/>
        <w:t>7</w:t>
      </w:r>
      <w:r>
        <w:rPr/>
        <w:t>月</w:t>
      </w:r>
      <w:r>
        <w:rPr/>
        <w:t>2</w:t>
      </w:r>
      <w:r>
        <w:rPr/>
        <w:t>日（小学三个班次），</w:t>
      </w:r>
      <w:r>
        <w:rPr/>
        <w:t>2020</w:t>
      </w:r>
      <w:r>
        <w:rPr/>
        <w:t>年</w:t>
      </w:r>
      <w:r>
        <w:rPr/>
        <w:t>7</w:t>
      </w:r>
      <w:r>
        <w:rPr/>
        <w:t>月</w:t>
      </w:r>
      <w:r>
        <w:rPr/>
        <w:t>5</w:t>
      </w:r>
      <w:r>
        <w:rPr/>
        <w:t>日—</w:t>
      </w:r>
      <w:r>
        <w:rPr/>
        <w:t>7</w:t>
      </w:r>
      <w:r>
        <w:rPr/>
        <w:t>月</w:t>
      </w:r>
      <w:r>
        <w:rPr/>
        <w:t>9</w:t>
      </w:r>
      <w:r>
        <w:rPr/>
        <w:t>日（初中三个班次）</w:t>
      </w:r>
      <w:r>
        <w:rPr/>
        <w:t xml:space="preserve">&lt;/p&gt;&lt;p style="white-space: normal; font-family: </w:t>
      </w:r>
      <w:r>
        <w:rPr/>
        <w:t>仿宋</w:t>
      </w:r>
      <w:r>
        <w:rPr/>
        <w:t>; font-size: 15pt; text-align: justify; line-height: 36px; text-indent: 2em;"&gt;3.</w:t>
      </w:r>
      <w:r>
        <w:rPr/>
        <w:t>线下集中培训报到时间</w:t>
      </w:r>
      <w:r>
        <w:rPr/>
        <w:t xml:space="preserve">&lt;/p&gt;&lt;p style="white-space: normal; font-family: </w:t>
      </w:r>
      <w:r>
        <w:rPr/>
        <w:t>仿宋</w:t>
      </w:r>
      <w:r>
        <w:rPr/>
        <w:t>; font-size: 15pt; text-align: justify; line-height: 36px; text-indent: 2em;"&gt;</w:t>
      </w:r>
      <w:r>
        <w:rPr/>
        <w:t>小学：</w:t>
      </w:r>
      <w:r>
        <w:rPr/>
        <w:t>6</w:t>
      </w:r>
      <w:r>
        <w:rPr/>
        <w:t>月</w:t>
      </w:r>
      <w:r>
        <w:rPr/>
        <w:t>28</w:t>
      </w:r>
      <w:r>
        <w:rPr/>
        <w:t>日</w:t>
      </w:r>
      <w:r>
        <w:rPr/>
        <w:t xml:space="preserve">&lt;/p&gt;&lt;p style="white-space: normal; font-family: </w:t>
      </w:r>
      <w:r>
        <w:rPr/>
        <w:t>仿宋</w:t>
      </w:r>
      <w:r>
        <w:rPr/>
        <w:t>; font-size: 15pt; text-align: justify; line-height: 36px; text-indent: 2em;"&gt;</w:t>
      </w:r>
      <w:r>
        <w:rPr/>
        <w:t>初中：</w:t>
      </w:r>
      <w:r>
        <w:rPr/>
        <w:t>7</w:t>
      </w:r>
      <w:r>
        <w:rPr/>
        <w:t>月</w:t>
      </w:r>
      <w:r>
        <w:rPr/>
        <w:t>5</w:t>
      </w:r>
      <w:r>
        <w:rPr/>
        <w:t>日</w:t>
      </w:r>
      <w:r>
        <w:rPr/>
        <w:t xml:space="preserve">&lt;/p&gt;&lt;p style="white-space: normal; font-family: </w:t>
      </w:r>
      <w:r>
        <w:rPr/>
        <w:t>仿宋</w:t>
      </w:r>
      <w:r>
        <w:rPr/>
        <w:t>; font-size: 15pt; text-align: justify; line-height: 36px; text-indent: 2em;"&gt;4.</w:t>
      </w:r>
      <w:r>
        <w:rPr/>
        <w:t>集中培训报到地点：嘉瑞商务酒店（地址：兰州市安宁区瑞南紫郡小区，电话：</w:t>
      </w:r>
      <w:r>
        <w:rPr/>
        <w:t>0931-7636000</w:t>
      </w:r>
      <w:r>
        <w:rPr/>
        <w:t>）</w:t>
      </w:r>
      <w:r>
        <w:rPr/>
        <w:t>,</w:t>
      </w:r>
      <w:r>
        <w:rPr/>
        <w:t>若有变动会一一电话通知。</w:t>
      </w:r>
      <w:r>
        <w:rPr/>
        <w:t xml:space="preserve">&lt;/p&gt;&lt;p style="white-space: normal; font-family: </w:t>
      </w:r>
      <w:r>
        <w:rPr/>
        <w:t>仿宋</w:t>
      </w:r>
      <w:r>
        <w:rPr/>
        <w:t>; font-size: 15pt; text-align: justify; line-height: 36px; text-indent: 2em;"&gt;</w:t>
      </w:r>
      <w:r>
        <w:rPr/>
        <w:t>（说明：时间如有调整，则另行通知）。</w:t>
      </w:r>
      <w:r>
        <w:rPr/>
        <w:t xml:space="preserve">&lt;/p&gt;&lt;p style="white-space: normal; font-family: </w:t>
      </w:r>
      <w:r>
        <w:rPr/>
        <w:t>仿宋</w:t>
      </w:r>
      <w:r>
        <w:rPr/>
        <w:t>; font-size: 15pt; text-align: justify; line-height: 36px; text-indent: 2em;"&gt;</w:t>
      </w:r>
      <w:r>
        <w:rPr/>
        <w:t>（二）培训安排</w:t>
      </w:r>
      <w:r>
        <w:rPr/>
        <w:t>&lt;/p&gt;&lt;table width="567"&gt;&lt;tbody&gt;&lt;tr style=";height:33px" class="firstRow"&gt;&lt;td width="113" style="border-width: 1px; border-color: windowtext; padding: 0px 7px; border-style: solid;"&gt;&lt;p style="text-align:center;line-height:27px"&gt;&lt;span style="font-size:16px;font-family:</w:t>
      </w:r>
      <w:r>
        <w:rPr/>
        <w:t>仿宋</w:t>
      </w:r>
      <w:r>
        <w:rPr/>
        <w:t>"&gt;</w:t>
      </w:r>
      <w:r>
        <w:rPr/>
        <w:t>维度</w:t>
      </w:r>
      <w:r>
        <w:rPr/>
        <w:t>&lt;/span&gt;&lt;/p&gt;&lt;/td&gt;&lt;td width="300" valign="top" style="border-width: 1px; border-top-color: windowtext; border-right-color: windowtext; border-bottom-color: windowtext; border-style: solid; border-left-color: initial; padding: 0px 7px;"&gt;&lt;p style="text-align:center;line-height:27px"&gt;&lt;span style="font-size:16px;font-family:</w:t>
      </w:r>
      <w:r>
        <w:rPr/>
        <w:t>仿宋</w:t>
      </w:r>
      <w:r>
        <w:rPr/>
        <w:t>"&gt;</w:t>
      </w:r>
      <w:r>
        <w:rPr/>
        <w:t>内容</w:t>
      </w:r>
      <w:r>
        <w:rPr/>
        <w:t>&lt;/span&gt;&lt;/p&gt;&lt;/td&gt;&lt;/tr&gt;&lt;tr&gt;&lt;td width="113" style="border-width: 1px; border-right-color: windowtext; border-bottom-color: windowtext; border-left-color: windowtext; border-style: solid; border-top-color: initial; padding: 0px 7px;"&gt;&lt;p style="text-align:center;line-height:27px"&gt;&lt;span style="font-size:16px;font-family:</w:t>
      </w:r>
      <w:r>
        <w:rPr/>
        <w:t>仿宋</w:t>
      </w:r>
      <w:r>
        <w:rPr/>
        <w:t>"&gt;</w:t>
      </w:r>
      <w:r>
        <w:rPr/>
        <w:t>线上培训</w:t>
      </w:r>
      <w:r>
        <w:rPr/>
        <w:t>&lt;/span&gt;&lt;/p&gt;&lt;/td&gt;&lt;td width="300" valign="top" style="border-width: 1px; border-style: solid; border-top-color: initial; border-left-color: initial; border-bottom-color: windowtext; border-right-color: windowtext; padding: 0px 7px;"&gt;&lt;p style="line-height: 27px"&gt;&lt;span style="font-size:16px;font-family:</w:t>
      </w:r>
      <w:r>
        <w:rPr/>
        <w:t>仿宋</w:t>
      </w:r>
      <w:r>
        <w:rPr/>
        <w:t>"&gt;</w:t>
      </w:r>
      <w:r>
        <w:rPr/>
        <w:t>直播培训采用布卡直播平台，布卡直播是国内最大最专业的网络直播平台，整合了音频技术、视频技术、远程互动技术，链接每一个名师，链接每一个学生，链接每一个教师，让教与学，不在因为距离而阻挡，满足网络授课、远程教育、网络家教、在线培训等需求，让知识不再存在地域的界限。</w:t>
      </w:r>
      <w:r>
        <w:rPr/>
        <w:t>&lt;/span&gt;&lt;/p&gt;&lt;p style="line-height: 27px"&gt;&lt;span style="font-size:16px;font-family:</w:t>
      </w:r>
      <w:r>
        <w:rPr/>
        <w:t>仿宋</w:t>
      </w:r>
      <w:r>
        <w:rPr/>
        <w:t>"&gt;</w:t>
      </w:r>
      <w:r>
        <w:rPr/>
        <w:t>注：请提前下载软件安装（</w:t>
      </w:r>
      <w:r>
        <w:rPr/>
        <w:t>&lt;strong&gt;</w:t>
      </w:r>
      <w:r>
        <w:rPr/>
        <w:t>具体操作方式详见附件</w:t>
      </w:r>
      <w:r>
        <w:rPr/>
        <w:t>4&lt;/strong&gt;</w:t>
      </w:r>
      <w:r>
        <w:rPr/>
        <w:t>）</w:t>
      </w:r>
      <w:r>
        <w:rPr/>
        <w:t>&lt;/span&gt;&lt;/p&gt;&lt;/td&gt;&lt;/tr&gt;&lt;tr style=";height:59px"&gt;&lt;td width="113" style="border-width: 1px; border-right-color: windowtext; border-bottom-color: windowtext; border-left-color: windowtext; border-style: solid; border-top-color: initial; padding: 0px 7px;"&gt;&lt;p style="text-align:center;line-height:27px"&gt;&lt;span style="font-size:16px;font-family:</w:t>
      </w:r>
      <w:r>
        <w:rPr/>
        <w:t>仿宋</w:t>
      </w:r>
      <w:r>
        <w:rPr/>
        <w:t>"&gt;</w:t>
      </w:r>
      <w:r>
        <w:rPr/>
        <w:t>线下集中</w:t>
      </w:r>
      <w:r>
        <w:rPr/>
        <w:t>&lt;/span&gt;&lt;/p&gt;&lt;/td&gt;&lt;td width="300" valign="top" style="border-width: 1px; border-style: solid; border-top-color: initial; border-left-color: initial; border-bottom-color: windowtext; border-right-color: windowtext; padding: 0px 7px;"&gt;&lt;p style="line-height: 27px"&gt;&lt;span style="font-size:16px;font-family:</w:t>
      </w:r>
      <w:r>
        <w:rPr/>
        <w:t>仿宋</w:t>
      </w:r>
      <w:r>
        <w:rPr/>
        <w:t>"&gt;</w:t>
      </w:r>
      <w:r>
        <w:rPr/>
        <w:t>专题讲座、案例分析、进校考察、交流研讨和“世界咖啡”等。</w:t>
      </w:r>
      <w:r>
        <w:rPr/>
        <w:t>&lt;/span&gt;&lt;/p&gt;&lt;/td&gt;&lt;/tr&gt;&lt;tr&gt;&lt;td width="113" style="border-width: 1px; border-right-color: windowtext; border-bottom-color: windowtext; border-left-color: windowtext; border-style: solid; border-top-color: initial; padding: 0px 7px;"&gt;&lt;p style="text-align:center;line-height:27px"&gt;&lt;span style="font-size:16px;font-family:</w:t>
      </w:r>
      <w:r>
        <w:rPr/>
        <w:t>仿宋</w:t>
      </w:r>
      <w:r>
        <w:rPr/>
        <w:t>"&gt;</w:t>
      </w:r>
      <w:r>
        <w:rPr/>
        <w:t>班级管理</w:t>
      </w:r>
      <w:r>
        <w:rPr/>
        <w:t>&lt;/span&gt;&lt;/p&gt;&lt;/td&gt;&lt;td width="300" valign="top" style="border-width: 1px; border-style: solid; border-top-color: initial; border-left-color: initial; border-bottom-color: windowtext; border-right-color: windowtext; padding: 0px 7px;"&gt;&lt;p style="line-height: 27px"&gt;&lt;span style="font-size:16px;font-family:</w:t>
      </w:r>
      <w:r>
        <w:rPr/>
        <w:t>仿宋</w:t>
      </w:r>
      <w:r>
        <w:rPr/>
        <w:t>"&gt;1.&lt;/span&gt;&lt;span style="font-size:16px;font-family:</w:t>
      </w:r>
      <w:r>
        <w:rPr/>
        <w:t>仿宋</w:t>
      </w:r>
      <w:r>
        <w:rPr/>
        <w:t>"&gt;</w:t>
      </w:r>
      <w:r>
        <w:rPr/>
        <w:t>每个学科选派</w:t>
      </w:r>
      <w:r>
        <w:rPr/>
        <w:t>1</w:t>
      </w:r>
      <w:r>
        <w:rPr/>
        <w:t>名学科管理员（共</w:t>
      </w:r>
      <w:r>
        <w:rPr/>
        <w:t>6</w:t>
      </w:r>
      <w:r>
        <w:rPr/>
        <w:t>名），组织和协调学员参训事宜。</w:t>
      </w:r>
      <w:r>
        <w:rPr/>
        <w:t>&lt;/span&gt;&lt;/p&gt;&lt;p style="line-height: 27px"&gt;&lt;span style="font-size:16px;font-family:</w:t>
      </w:r>
      <w:r>
        <w:rPr/>
        <w:t>仿宋</w:t>
      </w:r>
      <w:r>
        <w:rPr/>
        <w:t>"&gt;2.&lt;/span&gt;&lt;span style="font-size:16px;font-family:</w:t>
      </w:r>
      <w:r>
        <w:rPr/>
        <w:t>仿宋</w:t>
      </w:r>
      <w:r>
        <w:rPr/>
        <w:t>"&gt;</w:t>
      </w:r>
      <w:r>
        <w:rPr/>
        <w:t>学员确认通知后，请各学科学员加入下方对应</w:t>
      </w:r>
      <w:r>
        <w:rPr/>
        <w:t>QQ</w:t>
      </w:r>
      <w:r>
        <w:rPr/>
        <w:t>群方便沟通。（</w:t>
      </w:r>
      <w:r>
        <w:rPr/>
        <w:t>&lt;strong&gt;</w:t>
      </w:r>
      <w:r>
        <w:rPr/>
        <w:t>我校将在培训开展前通过</w:t>
      </w:r>
      <w:r>
        <w:rPr/>
        <w:t>QQ</w:t>
      </w:r>
      <w:r>
        <w:rPr/>
        <w:t>群发布课程</w:t>
      </w:r>
      <w:r>
        <w:rPr/>
        <w:t>ID</w:t>
      </w:r>
      <w:r>
        <w:rPr/>
        <w:t>信息，同时通过客服电话一一通知到每一位学员</w:t>
      </w:r>
      <w:r>
        <w:rPr/>
        <w:t>&lt;/strong&gt;</w:t>
      </w:r>
      <w:r>
        <w:rPr/>
        <w:t>）</w:t>
      </w:r>
      <w:r>
        <w:rPr/>
        <w:t xml:space="preserve">&lt;/span&gt;&lt;/p&gt;&lt;/td&gt;&lt;/tr&gt;&lt;/tbody&gt;&lt;/table&gt;&lt;p style="text-indent: 43px;line-height: 31px"&gt;&lt;br data-filtered="filtered"&gt;&lt;/p&gt;&lt;p style="white-space: normal; font-family: </w:t>
      </w:r>
      <w:r>
        <w:rPr/>
        <w:t>仿宋</w:t>
      </w:r>
      <w:r>
        <w:rPr/>
        <w:t>; font-size: 15pt; text-align: justify; line-height: 36px; text-indent: 2em;"&gt;&lt;strong&gt;</w:t>
      </w:r>
      <w:r>
        <w:rPr/>
        <w:t>三、组织管理</w:t>
      </w:r>
      <w:r>
        <w:rPr/>
        <w:t xml:space="preserve">&lt;/strong&gt;&lt;/p&gt;&lt;p style="white-space: normal; font-family: </w:t>
      </w:r>
      <w:r>
        <w:rPr/>
        <w:t>仿宋</w:t>
      </w:r>
      <w:r>
        <w:rPr/>
        <w:t>; font-size: 15pt; text-align: justify; line-height: 36px; text-indent: 2em;"&gt;1.</w:t>
      </w:r>
      <w:r>
        <w:rPr/>
        <w:t>海南省中小学教师培训工作领导小组办公室负责对本项目的统筹规划和指导、组织协调、监督检查、总结评估及经费划拨等工作。西北师范大学负责直播平台搭建，遴选师资，项目整体策划、集中培训过程支持、管理和监控，落实课程安排与教学指导，研制培训方案、制定管理办法。</w:t>
      </w:r>
      <w:r>
        <w:rPr/>
        <w:t xml:space="preserve">&lt;/p&gt;&lt;p style="white-space: normal; font-family: </w:t>
      </w:r>
      <w:r>
        <w:rPr/>
        <w:t>仿宋</w:t>
      </w:r>
      <w:r>
        <w:rPr/>
        <w:t>; font-size: 15pt; text-align: justify; line-height: 36px; text-indent: 2em;"&gt;&lt;span style="font-size: 15pt; text-indent: 2em;"&gt;2.</w:t>
      </w:r>
      <w:r>
        <w:rPr/>
        <w:t>各市县教师培训机构应重视做好各培训项目学员的选派工作，并按照参训学员名额分配表（附件</w:t>
      </w:r>
      <w:r>
        <w:rPr/>
        <w:t>1</w:t>
      </w:r>
      <w:r>
        <w:rPr/>
        <w:t>）填写学员信息汇总表和学科管理员信息汇总表（附件</w:t>
      </w:r>
      <w:r>
        <w:rPr/>
        <w:t>2</w:t>
      </w:r>
      <w:r>
        <w:rPr/>
        <w:t>和附件</w:t>
      </w:r>
      <w:r>
        <w:rPr/>
        <w:t>3</w:t>
      </w:r>
      <w:r>
        <w:rPr/>
        <w:t>），于</w:t>
      </w:r>
      <w:r>
        <w:rPr/>
        <w:t>2020</w:t>
      </w:r>
      <w:r>
        <w:rPr/>
        <w:t>年</w:t>
      </w:r>
      <w:r>
        <w:rPr/>
        <w:t>3</w:t>
      </w:r>
      <w:r>
        <w:rPr/>
        <w:t>月</w:t>
      </w:r>
      <w:r>
        <w:rPr/>
        <w:t>31</w:t>
      </w:r>
      <w:r>
        <w:rPr/>
        <w:t>日前将电子稿报送西北师范大学项目联系人邮箱：</w:t>
      </w:r>
      <w:r>
        <w:rPr/>
        <w:t>1434163104@qq.com</w:t>
      </w:r>
      <w:r>
        <w:rPr/>
        <w:t>。</w:t>
      </w:r>
      <w:r>
        <w:rPr/>
        <w:t xml:space="preserve">&lt;/span&gt;&lt;br data-filtered="filtered"&gt;&lt;/p&gt;&lt;p style="white-space: normal; font-family: </w:t>
      </w:r>
      <w:r>
        <w:rPr/>
        <w:t>仿宋</w:t>
      </w:r>
      <w:r>
        <w:rPr/>
        <w:t>; font-size: 15pt; text-align: justify; line-height: 36px; text-indent: 2em;"&gt;&lt;strong&gt;</w:t>
      </w:r>
      <w:r>
        <w:rPr/>
        <w:t>四、培训经费</w:t>
      </w:r>
      <w:r>
        <w:rPr/>
        <w:t xml:space="preserve">&lt;/strong&gt;&lt;/p&gt;&lt;p style="white-space: normal; font-family: </w:t>
      </w:r>
      <w:r>
        <w:rPr/>
        <w:t>仿宋</w:t>
      </w:r>
      <w:r>
        <w:rPr/>
        <w:t>; font-size: 15pt; text-align: justify; line-height: 36px; text-indent: 2em;"&gt;1.</w:t>
      </w:r>
      <w:r>
        <w:rPr/>
        <w:t>参训学员培训期间的师资、食宿、资料，以及参训期间的交通等培训费由项目中标承办机构负责，从海南省</w:t>
      </w:r>
      <w:r>
        <w:rPr/>
        <w:t>2019</w:t>
      </w:r>
      <w:r>
        <w:rPr/>
        <w:t>年国培专项经费列支。</w:t>
      </w:r>
      <w:r>
        <w:rPr/>
        <w:t xml:space="preserve">&lt;/p&gt;&lt;p style="white-space: normal; font-family: </w:t>
      </w:r>
      <w:r>
        <w:rPr/>
        <w:t>仿宋</w:t>
      </w:r>
      <w:r>
        <w:rPr/>
        <w:t>; font-size: 15pt; text-align: justify; line-height: 36px; text-indent: 2em;"&gt;&lt;span style="font-size: 15pt; text-indent: 2em;"&gt;2.</w:t>
      </w:r>
      <w:r>
        <w:rPr/>
        <w:t>学员往返单位与培训点间的交通等差旅费从市县教师培训经费列支或回所在单位报销。</w:t>
      </w:r>
      <w:r>
        <w:rPr/>
        <w:t xml:space="preserve">&lt;/span&gt;&lt;/p&gt;&lt;p style="white-space: normal; font-family: </w:t>
      </w:r>
      <w:r>
        <w:rPr/>
        <w:t>仿宋</w:t>
      </w:r>
      <w:r>
        <w:rPr/>
        <w:t>; font-size: 15pt; text-align: justify; line-height: 36px; text-indent: 2em;"&gt;&lt;strong&gt;</w:t>
      </w:r>
      <w:r>
        <w:rPr/>
        <w:t>五、其他事项</w:t>
      </w:r>
      <w:r>
        <w:rPr/>
        <w:t xml:space="preserve">&lt;/strong&gt;&lt;/p&gt;&lt;p style="white-space: normal; font-family: </w:t>
      </w:r>
      <w:r>
        <w:rPr/>
        <w:t>仿宋</w:t>
      </w:r>
      <w:r>
        <w:rPr/>
        <w:t>; font-size: 15pt; text-align: justify; line-height: 36px; text-indent: 2em;"&gt;1.</w:t>
      </w:r>
      <w:r>
        <w:rPr/>
        <w:t>请各学科参训学员加入对应</w:t>
      </w:r>
      <w:r>
        <w:rPr/>
        <w:t>QQ</w:t>
      </w:r>
      <w:r>
        <w:rPr/>
        <w:t>群方便沟通，各班级</w:t>
      </w:r>
      <w:r>
        <w:rPr/>
        <w:t>QQ</w:t>
      </w:r>
      <w:r>
        <w:rPr/>
        <w:t>群号如下：</w:t>
      </w:r>
      <w:r>
        <w:rPr/>
        <w:t xml:space="preserve">&lt;/p&gt;&lt;p style="white-space: normal; font-family: </w:t>
      </w:r>
      <w:r>
        <w:rPr/>
        <w:t>仿宋</w:t>
      </w:r>
      <w:r>
        <w:rPr/>
        <w:t>; font-size: 15pt; text-align: justify; line-height: 36px; text-indent: 2em;"&gt;</w:t>
      </w:r>
      <w:r>
        <w:rPr/>
        <w:t>初中地理：</w:t>
      </w:r>
      <w:r>
        <w:rPr/>
        <w:t>1085993512</w:t>
      </w:r>
      <w:r>
        <w:rPr/>
        <w:t>；初中历史：</w:t>
      </w:r>
      <w:r>
        <w:rPr/>
        <w:t xml:space="preserve">1085998926&lt;/p&gt;&lt;p style="white-space: normal; font-family: </w:t>
      </w:r>
      <w:r>
        <w:rPr/>
        <w:t>仿宋</w:t>
      </w:r>
      <w:r>
        <w:rPr/>
        <w:t>; font-size: 15pt; text-align: justify; line-height: 36px; text-indent: 2em;"&gt;</w:t>
      </w:r>
      <w:r>
        <w:rPr/>
        <w:t>初中音乐：</w:t>
      </w:r>
      <w:r>
        <w:rPr/>
        <w:t>1085864225</w:t>
      </w:r>
      <w:r>
        <w:rPr/>
        <w:t>；小学科学：</w:t>
      </w:r>
      <w:r>
        <w:rPr/>
        <w:t xml:space="preserve">1087011935&lt;/p&gt;&lt;p style="white-space: normal; font-family: </w:t>
      </w:r>
      <w:r>
        <w:rPr/>
        <w:t>仿宋</w:t>
      </w:r>
      <w:r>
        <w:rPr/>
        <w:t>; font-size: 15pt; text-align: justify; line-height: 36px; text-indent: 2em;"&gt;</w:t>
      </w:r>
      <w:r>
        <w:rPr/>
        <w:t>小学道德与法治：</w:t>
      </w:r>
      <w:r>
        <w:rPr/>
        <w:t>993548203</w:t>
      </w:r>
      <w:r>
        <w:rPr/>
        <w:t>；小学音乐：</w:t>
      </w:r>
      <w:r>
        <w:rPr/>
        <w:t xml:space="preserve">545230279&lt;/p&gt;&lt;p style="white-space: normal; font-family: </w:t>
      </w:r>
      <w:r>
        <w:rPr/>
        <w:t>仿宋</w:t>
      </w:r>
      <w:r>
        <w:rPr/>
        <w:t>; font-size: 15pt; text-align: justify; line-height: 36px; text-indent: 2em;"&gt;</w:t>
      </w:r>
      <w:r>
        <w:rPr/>
        <w:t>西北师范大学将在培训开展前通过</w:t>
      </w:r>
      <w:r>
        <w:rPr/>
        <w:t>QQ</w:t>
      </w:r>
      <w:r>
        <w:rPr/>
        <w:t>群发布课程</w:t>
      </w:r>
      <w:r>
        <w:rPr/>
        <w:t>ID</w:t>
      </w:r>
      <w:r>
        <w:rPr/>
        <w:t>信息，同时通过客服电话一一通知到每一位学员。</w:t>
      </w:r>
      <w:r>
        <w:rPr/>
        <w:t xml:space="preserve">&lt;/p&gt;&lt;p style="white-space: normal; font-family: </w:t>
      </w:r>
      <w:r>
        <w:rPr/>
        <w:t>仿宋</w:t>
      </w:r>
      <w:r>
        <w:rPr/>
        <w:t>; font-size: 15pt; text-align: justify; line-height: 36px; text-indent: 2em;"&gt;2.</w:t>
      </w:r>
      <w:r>
        <w:rPr/>
        <w:t>请各参训学员提前下载安排“布卡直播”。</w:t>
      </w:r>
      <w:r>
        <w:rPr/>
        <w:t xml:space="preserve">&lt;/p&gt;&lt;p style="white-space: normal; font-family: </w:t>
      </w:r>
      <w:r>
        <w:rPr/>
        <w:t>仿宋</w:t>
      </w:r>
      <w:r>
        <w:rPr/>
        <w:t xml:space="preserve">; font-size: 15pt; text-align: justify; line-height: 36px; text-indent: 2em;"&gt;&lt;img src="http://www.cerhy.com/u/cms/www/202003/20174823ywgt.png" title="1.png" alt="1.png" width="624" height="239"&gt;&lt;/p&gt;&lt;p style="white-space: normal; font-family: </w:t>
      </w:r>
      <w:r>
        <w:rPr/>
        <w:t>仿宋</w:t>
      </w:r>
      <w:r>
        <w:rPr/>
        <w:t>; font-size: 15pt; text-align: justify; line-height: 36px; text-indent: 2em;"&gt;&lt;strong&gt;</w:t>
      </w:r>
      <w:r>
        <w:rPr/>
        <w:t>六、联系人与联系方式</w:t>
      </w:r>
      <w:r>
        <w:rPr/>
        <w:t xml:space="preserve">&lt;/strong&gt;&lt;/p&gt;&lt;p style="white-space: normal; font-family: </w:t>
      </w:r>
      <w:r>
        <w:rPr/>
        <w:t>仿宋</w:t>
      </w:r>
      <w:r>
        <w:rPr/>
        <w:t>; font-size: 15pt; text-align: justify; line-height: 36px; text-indent: 2em;"&gt;</w:t>
      </w:r>
      <w:r>
        <w:rPr/>
        <w:t>海南省中小学教师培训工作领导小组办公室</w:t>
      </w:r>
      <w:r>
        <w:rPr/>
        <w:t xml:space="preserve">&lt;/p&gt;&lt;p style="white-space: normal; font-family: </w:t>
      </w:r>
      <w:r>
        <w:rPr/>
        <w:t>仿宋</w:t>
      </w:r>
      <w:r>
        <w:rPr/>
        <w:t>; font-size: 15pt; text-align: justify; line-height: 36px; text-indent: 2em;"&gt;</w:t>
      </w:r>
      <w:r>
        <w:rPr/>
        <w:t>联系人：彭老师，电话：</w:t>
      </w:r>
      <w:r>
        <w:rPr/>
        <w:t xml:space="preserve">0898-36652770&lt;/p&gt;&lt;p style="white-space: normal; font-family: </w:t>
      </w:r>
      <w:r>
        <w:rPr/>
        <w:t>仿宋</w:t>
      </w:r>
      <w:r>
        <w:rPr/>
        <w:t>; font-size: 15pt; text-align:</w:t>
      </w:r>
    </w:p>
    <w:p>
      <w:pPr>
        <w:pStyle w:val="PreformattedText"/>
        <w:bidi w:val="0"/>
        <w:spacing w:before="0" w:after="0"/>
        <w:jc w:val="left"/>
        <w:rPr/>
      </w:pPr>
      <w:r>
        <w:rPr/>
        <w:t xml:space="preserve"> </w:t>
      </w:r>
      <w:r>
        <w:rPr/>
        <w:t>justify; line-height: 36px; text-indent: 2em;"&gt;</w:t>
      </w:r>
      <w:r>
        <w:rPr/>
        <w:t>西北师范大学继续教育学院办公室</w:t>
      </w:r>
      <w:r>
        <w:rPr/>
        <w:t xml:space="preserve">&lt;/p&gt;&lt;p style="white-space: normal; font-family: </w:t>
      </w:r>
      <w:r>
        <w:rPr/>
        <w:t>仿宋</w:t>
      </w:r>
      <w:r>
        <w:rPr/>
        <w:t>; font-size: 15pt; text-align: justify; line-height: 36px; text-indent: 2em;"&gt;</w:t>
      </w:r>
      <w:r>
        <w:rPr/>
        <w:t>联系人：胡老师，电话：</w:t>
      </w:r>
      <w:r>
        <w:rPr/>
        <w:t xml:space="preserve">13519622604&lt;/p&gt;&lt;p style="white-space: normal; font-family: </w:t>
      </w:r>
      <w:r>
        <w:rPr/>
        <w:t>仿宋</w:t>
      </w:r>
      <w:r>
        <w:rPr/>
        <w:t>; font-size: 15pt; text-align: justify; line-height: 36px; text-indent: 2em;"&gt;</w:t>
      </w:r>
      <w:r>
        <w:rPr/>
        <w:t>联系邮箱：</w:t>
      </w:r>
      <w:r>
        <w:rPr/>
        <w:t xml:space="preserve">1434163104@qq.com&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国培计划（</w:t>
      </w:r>
      <w:r>
        <w:rPr/>
        <w:t>2019</w:t>
      </w:r>
      <w:r>
        <w:rPr/>
        <w:t>）”——海南省中小学薄弱学科教师培训各市县参训学员名额分配表</w:t>
      </w:r>
      <w:r>
        <w:rPr/>
        <w:t xml:space="preserve">&lt;/p&gt;&lt;p style="white-space: normal; font-family: </w:t>
      </w:r>
      <w:r>
        <w:rPr/>
        <w:t>仿宋</w:t>
      </w:r>
      <w:r>
        <w:rPr/>
        <w:t>; font-size: 15pt; text-align: justify; line-height: 36px; text-indent: 2em;"&gt;2.“</w:t>
      </w:r>
      <w:r>
        <w:rPr/>
        <w:t>国培计划（</w:t>
      </w:r>
      <w:r>
        <w:rPr/>
        <w:t>2019</w:t>
      </w:r>
      <w:r>
        <w:rPr/>
        <w:t>）”——海南省中小学薄弱学科教师培训各市县参训学员信息汇总表</w:t>
      </w:r>
      <w:r>
        <w:rPr/>
        <w:t xml:space="preserve">&lt;/p&gt;&lt;p style="white-space: normal; font-family: </w:t>
      </w:r>
      <w:r>
        <w:rPr/>
        <w:t>仿宋</w:t>
      </w:r>
      <w:r>
        <w:rPr/>
        <w:t>; font-size: 15pt; text-align: justify; line-height: 36px; text-indent: 2em;"&gt;3.&lt;span style="font-size: 15pt; text-indent: 2em;"&gt;</w:t>
      </w:r>
      <w:r>
        <w:rPr/>
        <w:t>直播平台软件安装操作指南</w:t>
      </w:r>
      <w:r>
        <w:rPr/>
        <w:t xml:space="preserve">&lt;/span&gt;&lt;/p&gt;&lt;p style="white-space: normal; font-family: </w:t>
      </w:r>
      <w:r>
        <w:rPr/>
        <w:t>仿宋</w:t>
      </w:r>
      <w:r>
        <w:rPr/>
        <w:t>; font-size: 15pt; text-align: justify; line-height: 36px; text-indent: 2em;"&gt;&lt;span style="font-size: 15pt; text-indent: 2em;"&gt;&lt;/span&gt;&lt;/p&gt;&lt;p style="line-height: 16px;"&gt;&lt;img src="http://www.cerhy.com/thirdparty/ueditor/dialogs/attachment/fileTypeImages/icon_doc.gif" width="16" height="16"&gt;&lt;a style="color: rgb(0, 102, 204); font-size: 16px; text-decoration: underline;" href="/u/cms/www/202003/201755174tz2.docx" title="</w:t>
      </w:r>
      <w:r>
        <w:rPr/>
        <w:t>附件下载</w:t>
      </w:r>
      <w:r>
        <w:rPr/>
        <w:t>.docx"&gt;&lt;span style="font-size: 16px;"&gt;</w:t>
      </w:r>
      <w:r>
        <w:rPr/>
        <w:t>附件下载</w:t>
      </w:r>
      <w:r>
        <w:rPr/>
        <w:t xml:space="preserve">.docx&lt;/span&gt;&lt;/a&gt;&lt;/p&gt;&lt;p style="white-space: normal; font-family: </w:t>
      </w:r>
      <w:r>
        <w:rPr/>
        <w:t>仿宋</w:t>
      </w:r>
      <w:r>
        <w:rPr/>
        <w:t xml:space="preserve">; font-size: 15pt; text-align: justify; line-height: 36px; text-indent: 2em;"&gt;&lt;span style="font-size: 15pt; text-indent: 2em;"&gt;&lt;/span&gt;&lt;br data-filtered="filtered"&gt;&lt;/p&gt;&lt;p style="white-space: normal; font-family: </w:t>
      </w:r>
      <w:r>
        <w:rPr/>
        <w:t>仿宋</w:t>
      </w:r>
      <w:r>
        <w:rPr/>
        <w:t xml:space="preserve">; font-size: 15pt; text-align: justify; line-height: 36px; text-indent: 2em;"&gt;&lt;br data-filtered="filtered"&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3</w:t>
      </w:r>
      <w:r>
        <w:rPr/>
        <w:t>月</w:t>
      </w:r>
      <w:r>
        <w:rPr/>
        <w:t>20</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03/20174823ywgt.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DvCAYAAAByvOkcAAAgAElEQVR4Xuy9d3RcV34m+L169V7liJwzCeYcxChKlCgqtFInqdUeu+2xp9dte+2ze3a8f+zuf7PbM3t2vTO2xx631dNquVvtbqnVkkiJEnMEE5hBEDnnyvHFPfciCCBAEiBRQAG4tw9bQOG9G757q95Xv/D9OF3XdU3T0NzQDLfLBVEU4Q/74fZ6IJpFTNX6e/vgsXmm/Bt7kSGQSgQ0gwqXc/LZGxoahK7pMAmmVA7P+mYIMAQYAoseAV7g5m2Nuq7B5w/B63FBNJnpPGKxKPz+ELIyPeC4+Zvb/aAkEgncvddIX965c0fKMItEIqhr6YLT44HJ9PUzjmMELmWYs45nGQFZlWAUjXA63JN67u5pg83sgoEzzPKorDuGAEOAIbB0ECD8yGCcfZJkMBjol2xAB2cY/pzWdZ3+G98MPA9VUUBIi6IO/000ibCYBAhGEeQVTVPTYkPI3IPBMLp7e1FRUZ6yOSWSSfQFY7A5HBDFaRA4l8cFk2WY/d7fBnsH4LK5UjZZ1jFDYCoEYskYHA47rFb7pD93dbXAactgwDEEGAIMAYbAEyBAyNtsG7mMBh6GUBC6200JmMHvB4xGwOGEbphIFnlNgx5PQLNZh0meqoFMSFFkmBQVMPJIkj44DrwgjFyjguP5CauWJekJUJjerYTAJZNJ+AMB9Pb1IxqNgVgQp9sIofUHA3B7vLA5puBUhEwbeIgmEywON6w2G4wEt5H2QAuc0+OE2WKZch5DfUNwWh3TnSO7jiEwKwj4ggHk5+dCECa69smbqLunHU4rc+vPCtCsE4YAQ2DJIpAK96kIDsrp0xB37YKeTEA+fwF8QQE0RYGwfDnU9nZwVivUvj4I1dVQu7thsNthyMuDdP06jOvWAbwBytlzlPgZt22DIkvgW9sg19UBZjOEykooLS3Qg0EYV6+GXFw0J3soyzKoK7X+Hhoam5CdnT0jNy8hgEM+H/IKS+HNzZ0wZ0JtCWETzWZYLVYIogh+HFFlBG5OtpgNMhsIDPi7UV5WPakrQuD6+7tgNTlnYxjWB0OAIcAQWLIIpILAWQQRiU8+AV9VBa2nhxItY1ERwPMQt25F/IMPYHr2WSRPnoT5jTegdnQA8TglbtrAAOSbNyE89xzUmhpAkiDu20dMU5AvXYKweTPdK7mmBoYNG8CLw1/w4/HYnO4heQ7drb+Ljo4+FBUXzGhscm9TczOWV6+CJ79w2vdOSeBC8SBsdjvMVmaBmzaS7MKUIkAO+FCwF2Wly6ckcAMDfbCIwyZ31hgCDAGGAENg5gikgrzxBgP4UBjJQ4cgbtoEtbMTamsr+NJScCSma9cuJH77W5hffRWJjz6CLst04iRZwXTwIAl4g55IIHn6NEy7dkGNxaBevw7x+eeh3rwJrrQUBlGE2tQEYf16qJoKTdWgcsMxdnPZyHCNzc1oa2tDVlY2TQqdblNVFT6fH9WbtoKbZiz3AwmcxWqD1T71A5HEwDltTnCY/UDH6S6WXbe0ECBBq7FkGHl5xZMWLktJhIJBiMLUMZtLCym2WoYAQ4AhMHMEUpa8wHEQhnxIfPkljOXl4EwmyA0NEFatotY1ce9exH/xC4g7d0KPxeg/joRvkRg3pxNyfT11iRLLm9rTA0NuLjhBgC4I0JqaqOtVGxwEZ7OBs9uhx+PU9Yq8XMjq/CQ7tHd0orWtA3l5eTR2b9qN42B1e2GxO8EZJsb0TdXHlAQukojQBIYHEbih/kE4LA5G4Ka9K+zCJ0VAURRwRh1u9+REhUDAPxxLYWQSIk+KM7ufIcAQWJoIEKOPgU+NUcbE85A+OwS+vJxayggR4wsLKUkzv/ACYsSF+vTT0Hp7aUybUFUFCAKMlZWQamsh7t4N6cQJ8GVl0KNR8NXV1OomX74Mfv16KDU1NImBEDfl1i0ITz0F2WqBNscWuPEnx+cPwmwSMeQPIhIJT/tQkQxdk9UOqzsDJCP3YW1KAhdNxCBaxAcSON/AIOwmx4wC9aY9e3YhQ2AKBGRFgsPlgjCSdTT+kq6uVtgsLvDT+MbCwGUIMAQYAgyByQikwn06Oopg4KAc+hzG5cupxUxpbISxogKaz0dj2KgL9cUXKZGDqsLgcsHgdMK4eTPk69dh2r2bEjfys55MQlizBhyxzp05A9Xno1Y9Y0EBjZmTzp+HgRA4ieSqzn9TVQ39g0MIBALTnwzHwSiIcOUUDGftjsiu3N8BI3DTh5RdOY8IxKUYMjIywfNfp1CPTqep+Q6yPAXsC8U87g8bmiHAEFjYCMwFgeOLi6m7k1jXCHnjRBGmvXuRPHYM4jPPQDp+nLpPDSSTs7Bw2Mp24wbEzZvpNYTYGVetQuI3v4Hle9+DWlcH46ZN0CMRSu7EbduGCdz27ZDl1MuITH/HdQwM+mmMmzYDmRHBJKCzvQMly1fB7nRTi+X49kACJ5gF2By2KefnGxyCXbSzB+b0d49d+YQIRBNBZGfnU02c8Y0EqTa33EO2N+8JR2C3MwQYAgyBpYlAKrTfxiM5aoETDxyAfO4cJWRKczMlcIacHEgnT8KQkQEtGJxM4K5cIdkIEFauhBaJQG1pgbhjB2CzQT59GvyuXTBEo5CuXYNpx440JXDDaLR3dsPvD0AUh/XrptPi8Tj6+vpRUlWNzJzcCXp3DyRwRjMPu2NqrbfAUABWwcII3HTQXyDXjCa9kC8H5GeSAaSNqGCnwxICkUEUFpROys4hZvLunm54XUzENx32ic2BIcAQWHgI8KTyQmrC3ygYIsdBPvw5TK+9Bn1wkFrhiPabsG0bJWy6LIEzCkh+8QWNeyNab0QTjhA9ta0NBq8Xyt27gCjCuGIFVLsNhqQE7e5dKCtXgK+9RuPr+KwsGhfHbdqUZha44TPR29uHO3cb4HY7YXmAzu5Up0dKShgYGoAnIxeFlVVjLlVG4Bbee236MyYqzjxHy5eQWE4iC3N/HTlNVZGMJ8GLHAwGI/2mYxQExOJxiEYjLVmiynObij3VAgmBKyqcXKokHo8iFArAamLC0tM/GOxKhgBDgCHwNQKpdJ+SUXjOAGMkAs3tojFdfDA0LBeSlQVFVehzh1ZWCEegWC0QDDx1sSI7E4qkwERcrkNDgMcNWddB6reLvBEGTUNC12BKJKE7neA0DVwyCdVsTksCR+bdPzCIK7W1yM/Lh9k8feUEksgXJBZKowXL1q6lmzdG4Fpbm+F2uGHkBZAkBmaBW9hvb5NVhIE34s7teiyrqoAiSQjHozjy+YkJC9u2fTMKcnPQ2t4Ji9UCg1FDfl4Brly6jpKyAjiIGrY+v/VFVV1DJOZDYcFkAheJBCFJKgRCPlljCDAEGAIMgRkhkGryNqPJLJGLSfWGL48eR05ONqzWqUPVpoKChAxp4JBTWjmZwHncbio8F0vESaEx5kJdwIdJ0WX85l8PobOzF3/9138GUheuo68DckJDQWE+XVl/3yD8fj+2P7UV585cogQuLy8Tfn8QrS2dGBwcwltvv45kbH6zeWQ1CVVXkZU5scwIWUMoHACnzi/BXMDHJOVTTyoSLTMzms1PPoAEwQib2cpCMFKOPhuAIfBoBBiBezRGqbginkyiva0dNocdkXB0RqLDJocdNmfGRAvcKIEjHWvQ4HBOXZooRPRNeDP7AE7Frs5Wnwadihi++5MP8KM//QNqpu7obkdHaz+8GW46SjAQhtkiYNv2Lfjnf3ofmZmZKK8oouSts6MHq9cuw9q1K2Dkph9wOVvTH99PLBGGze6C3T65iD2pwGAWpq4Ykoq5sD6nj4CiqojGo/B6PLQIM2lE1DIYDCEeT8BptzMtyenDya5kCMw6AqnUfpv1yS62DsfFHPb1DSAYCoFIjky3mUzmqQlcUpIhqzKcbteUfUWDQQgcI3DTBXo+rqOq2iKPv//bn1ECBx7o6e1FT3c/zKZhwVtZVuDxuFBSUohPfvclRJMJO3ZuxIVzVzEwOIT8gmzs2bMDSlLGDDKfZ325kVgQ2Tl5U0qI9PS0w24ZJqSspQ8CxNIWiobh9XphtU6s6ELiQHp6emEiEgLC9EvNpM/q2EwYAosDgVRnny4OlFK0inEETtN0SuAGh3xQZGXaA06IgRu1wE2HwJnFrwPi0yHIfdorXkoX8jr+8R/+hRI44g49c64GwUAEbs9IwP9IbsLGTetx5tQFlJQWobOzG8/u34m2ti6QzKTc3Fx4SeDp/FQkobsVivpRUFAy5c51dJDYzcyltKsLYq2SIiMpJXG3rgk5OZlYtXrFhHmTun99fX1wWCdbVRfEAtkkGQKLAAHmPp3HTbwv65d86SXhJh2dPSCfj9NpDyRwcTlBvz1P1cKBAKxTxLAQK42mzH/G4nQWvhSuIaWn/uG//gt+9KM/gGAatnQcP3YGmzatHlm+DpPZBqORx2effoXS0kKEQ1HcunUX69atpK8XlxbAbrXOK4GLxANT1kAFdHR2tsJlZxIi6XaeSRaz1W7Grz74DIWFuYhE4mNTFE0Cdu3cRN2oDhvLHk63vWPzWRoIEIWCadZMXxqAzPUqp5BtIcTt2IlTyM7MhjjyzH7YtB6LwEVDYZhF00Nj4MYTufl0v831nqTLeMQ0ruo6/vG//hx/8sN3YOR5ul9fHjkzNsVoNIaMTA927dqMy5dvUm0akh1DYuBcLhtUTcPGTWthFsV5JXCxZAQ5OcOJF+MbkRDx+4Jw2JgVJ13O3eg8CIHLysnCpYvXEE8kaJLM+JaR6cVrrx+A1TT9NPp0WyObD0NgISPACNw8794DdPeIt+xO3V3YbHaqFXe/9Nf4WaeMwI0fZFQQdj7dcPO8VXM+vG7QcO7cZdTdacK69dXYs2cn9a0LonGsQO69+iZan239ujWov9cEi8WMrOwMnDtzET5fEC+8+DRcLieS0a+zCOd8IQCSagyZGZMzUAOBISiyCpPASMB87MvDxiQELiMrA199dYomy4SCE4s580YeL738LCNw6bZxbD5LBgEW/zbPW/0Q4WSS6FVX3wCi0+oidWEfVQuV6MCNxsCRh2JEij3QhRoNhmAmGRD31eV6FBzjLXHM1footJ7s70YTj/4BP+2ECCTm5eUgHonBZDHj1OkLGBzwIRwO4403D0LkRbS0dUCSZAwMDiIcjlF3akd7N/Y98xQEw/xloRINOJ1T4HFPjnPr7++CYLTAyDTgnuywpODu8QQuEZ9ahuapHZsYgUsB9qxLhsB0EGDxb9NBKYXXPKLyRSyeQMO9BoTCEaoQMVWb0gKnyhrCUvSBBC4SCMFinjmBm2oCLG4uRQeEVkaZeEJIkCQhcOTlWCwCs8UGnuOQiCUgazJ1mZIgypycHPA8j2RSoppdiXHxSyma7QO7JaLSdrsNdvvkWKmurlY4bVPHac71PNl4ExEgBM5iNeG9n32EgsKJ1lOS/dzc1Ibv/97rLAaOHRyGwDwgwMjbPIB+/5DTKF1GMvZJqJOmg2buk2f4+DY1gVNUhJOzb4F7FGSUzI3W32S5EI+C64n+bhA4aONKZI1/QxPrKDkno6/NZ5ZxKOpDRkbulCVHuru74LCyIPgnOggpullWZETjcZw8fgHv/N43J4xCijP/7Kf/ilde3c+yUFOEP+uWIfAwBBiBS4PzMQ0CN36WkWgMPT19ICW1RtuUBE7TFASjUWQ8wGwXi0Zh4oUZu1BnAhlLgpgJWov32v6hXpSWlk+pAdfb2wWbmRG4dNx9pgOXjrvC5sQQAKhGKClez9r8IvAYWxCNxWkt1UQ8QeeetgRuPLKjsXMsbm5+z9tcj65Dx8BQHyoqlk05dH9fNywmloE61/sy3fFYJYbpIsWuYwjMHQIseWHusH7oSI9B4Eh/iWQSdXX1MJstUxM4oq/lD4fm1QI31cLH3L8605tLkyOY0mlotIh9BAUFhZPGScRjCIdIMs1Elf+UToh1PmMEWC3UGUPGbmAIpBQB5j5NKbzT7/wxCRyp2nDm7DkIgvggAgf4w8G0I3BTkjomHjz9A7PArlQ1FYquIjNjcgZOLBpGPJaAKAyXBWNt7hAwikRTkIciy8ODcjoMBg4kVpI8HIj7lGSok/8S6SCOH06oUe8T+bY57dAUFfHYsMjvg7La7w/cnbuVspEYAosLAab9lkb7+ZgEbnQFp8+cXfgEbvx2sLi5NDqcszAVUvhcMBlhd0yuyUsSGCwmKxUoZm0OESAfOpyO8xeuYPeu7ZS4HTt2Hrt3b6b1cnlBQHt7ByoqSnH71l0sW1aO1rZOVFcvg883RG6GSRTA6RyuXruNHU9tpgRON4CKMo9vhLgVFRUgFonO4QLZUAyBxYsAI3BptLdPSOBIhuqUMXBkiY+ywIkGHgZD+j48mXhwGh3Ux5xKUpbgdDkhipMLnre1N8DjyJ5ktSG6cbKUBDEzk0b0D41GEUbe+JizYLeNR4AQakmWcfjQcezes40KKZ88eQ7fePV5iLQwPYeLl65i187tePfdX+Lt772GM6cvYv9ze/Hxx4dpYfvCwnyUlebjo48+x3e+/RolcOFYFPfqW8aG6u3pg88fwA/+8G3Iial15NjOMAQYAjNDgLlPZ4ZXSq9+QgJH5vbYBI4ksRj5yQ/WlC74MTpn4sGPAVqa3EI04IiAodE4kXxpmoqW1npkeyfGxhGLTTASgs1qpjVeSVPkBMKRGOw2O3hW+O+JdzYhJ/HlF6cQjyfB8wYQTTcSq+iw27D/+b1IJpNobm7Ftm2b8N57v8Z3vvMqLpy/jGee3Y2//7ufYtfurbQyAyF/v/zFR3j77W9CVRXIkkTJH280IBCM4NyZGmzbvhkeUt5NGnHVPvHsWQcMgaWLALO+pdnezxeBIzpOmqTCYl6A8Uc6qMYZy2hNs8M8xXSCYT/y8gupqPD4Ruq19vZ1wG2fGBtHCJ/FZIbT7RqzzBFSF4vFMDTkg8c52RWb/iik1wxNFhMURZ1yUgaex0/f/QUqq8popZabN+tQUEA0/EyUwP3jP7xHy2ddrLlGxZnv3m1EdXUl7A4btmxZS+gbeKMRP333l3j1tQPIzPCC1Lsl1nRWTzm9zgGbzcJDgFnf0mzPUkngAqEgvFmZtMzSeEV/SZUQT8SRjMcXhQgnEw9Os0M9bjpDwV6UFFeCu89yRqpF+P1+2C3DVjbSSDxALBFHbl4uwuEISaQea2aLCaFQGIQGGo3zVxYsfZGe/szIt3jeKFDL2/gmiAL8/gBu3aqnNXVVVUbDvVZaxi07JwsvHNw3RuBu3KhDSWkhzp6+hJ27N8NmtdOavIqqQFU1XL18C1u2raXdm81mVFdVQUoyN+r0d4ldyRCYiADTfkvDE5FqApeVnTNlnclgNLhoCNz4bWVJEOlzyKkQbGwIhQXlkyZFSotIycSEsxmJR+Fw2MEbjPjkkyOwWiz0PlIRoLy8FKtWLUNffx+cNmf6LHIBzoQQuPqGFnR29EyYfWlpAbKysqDpOlULLyjIwWefHsUzz+7CzRt1eOnl/WMErqW5A7t3b8Mvf/kRvvPd12i2an19M1R12LJ3saYW27dvpH2ZTCaUFOdDkSYSxgUIHZsyQ2DeECDfgcl7l7U0QmAWtuOBMXDBcBg52bmIhMMgweSkCUaBPiSJpYPU0nRYvxZRJQkNJDZptBFJAPI/Eh+zEBuRPyCNBsOzsl5zvoXEGiMpSeTk5E0aOxj0g9O4CZa5QCiE3LxsXL92B3V1DfSckiZJMsxmEQcP7qO15Dwuz5yvZTENSB4C5PNASg5/Jow24ia12myQZRU93X0oKy/Cu//8Ad75/hs4dfICdaH+zf/zjyguKURWVga2bl07lsRALKoGkm1CouAMwKefHMVrrx8ciYsj5fVUGvbAGkOAIfB4CDD36ePhltK7UkngwpEI1XoiKf8m84g1Q0oinkjAZrcjEg2NETiTyYJgMAi7ww5lhOwRQkdqd3k8kx+YyUQspbjMZudMPHg20Zx+X4lkHFabFbYpitgPDvZDNJomuPYJgSOuul+8/1t0d/dOGMjlcuL3fv+bNA4uw80I3PR3YfKVNoeN5Bo8sNXW3kZhYR7cLidNYnjrrVdw9uyVsSSG3bu30+LMGzasmJCFSjokCvGCaMLHH32OV189gCTLPn2SrWL3MgTGvhQx61saHoZUErjegQF43V64XC7q4hhtJCC8f6APOVlZY6+R+KOLNTew/an19DWT2QoSaP7BBx9g6/bNuFl7d+zardu2IidnYT9EadzcfaKkaXg8FvSUovEQ3G4PzOPi3EYX1N3dPSn+khC4nNxsfPThYfh9fvzhH70FoiP38cdfUivca6+/AJ/PzwjcE56K+oZmfPzbw1P28uz+Pbh08Rr+4i//LXRVx8/f/zW++91XcO7sFTx3YB+NQ3Q6h2vXEiHmjz76At/59qtjQr4qdPT29uHG9Tt47dWDjMA94V6x2xkC9IsRz1HLNmtphkCqCByJRfH5QiguKUJbazuNdyGuRCIbsGpNNSQ5CZvFjAsXrlIJAELwuro6UVhYRBHKzclFUXEeJFmBzWZBLBanWYGkj4GBAZSXlaQZko8/HU3+mtwyN8/j43j/ndF4ELl5w+fp/tba2ogMd/aElwmByy/IRXNTG2LxJCxmEQMDPng8blq8uWpZObq6uuBlLtQn2iSr/evEkfs7kiQJHZ1dKCrMAwcDWts6UFSUh/4BP4qnEOS9cesutm3dMEbggpEILl+6hg0b1yE3O2OSm/aJJs5uZggsUQSY+zRNNz5VBI7EvzkdLqqyfu7MJRQWFUIQeAQCIVitZpRXlCAYDGCg349EIg5ZTqC7y4fC4mwaRL5seRVu3bqBrVu3Q1UUaJpMCZyialQjajERuPFHY0w8mIT9sZidJ3rXRBMh5OZOroFKvlx0tLchwzNRQiQcjYBkm370my/Q1zeA3Xu20/GvXL5OZUi+9/3XEY9F4bQzKZEn2piH3Ew03EjGsKIo1MvKGTgqAWKymKFr2iRCRl4n8W2jOm/k99EmJRIs7i1VG8X6XTIIsOSFNN7qVBG4Ib8fXk8GFeD0uN0gMUTllaU01b+vdwDLlleio7MNN67dRmVVFS5fuoxdu0m22S1K3txuJ1pbm7F1yzYk7ot3a25pW7QEbvSoTBAPVlkSxOO8hWKJKHJyJycwxOMx+P0DcFgnuuFJ0kMkFkPNhWvo6uyGKA7LhRC5C5fbiecP7IFoFEaqBTzOjNg9DAGGAENgYSHAE8X9WSAKC2vVC2S2s7AvU2ahDvp88Li9uH3z7pgK/qYt68cI3PLqKnT3dON67TVsf2obvjpyAsWlJYhFI9i2fSvC4fCSJnATjs+IJY6JB8/sTZVU48jMyJl0E0mWIVmLVtNwYs34RsoxKYo+Jkcx+jeOI8XVAY/LNSHxYWYzYlffj4DZYoZRMCISioz9iVjRBMGIaCRCk51IIz/fn4xOHyzApAL3RsEAs8U65T1sBxgCDIEZIMABo++zGdzFLp0rBGaTwDU3NVJLmyAI8AeCVNOp7nYDXQpxhRQV51My1983iPEEbsXK1eju7EV7eztKSkqwvLoUsqIxAveQQ8DEgyeDQ1zspJF4SkVToHMqvJ6vE2VG7xgc6oXRYALPDVdnGL2PMDQiWUMEfr1eF6w2B+2LZDz7A6EpS2lxRLpC1+l15GearDMukJFOifggRq6Zq/f1QhmHZI1euXoLG9auGtsLXhRw/fpNrF69EvF4giaU5BfkwcjzUCQZotmEQDCI7OwsmhVsMYnQVA0cT2SIdLKhuHLlBrZuWUdFfam8iK5SVyxrDAGGwAwQYARuBmDNw6WzReDIg6upqemBKyB/J4ro5MOU1DEkBK6ruxM3r9/EsuXVSCYlNNQ30UBxt8cBnhcmETjyMCTPxqXgQp3JUWDiwcNoKbpKzxfPcUhKcWiaARmZGWP6YOQacs7isRhM4nAJNxIPRx7rRPl/aMgPh9MGAwea7UheJ7FYvAFwON0Y6BtAVlYm9HGmoER</w:t>
      </w:r>
    </w:p>
    <w:p>
      <w:pPr>
        <w:pStyle w:val="PreformattedText"/>
        <w:bidi w:val="0"/>
        <w:spacing w:before="0" w:after="0"/>
        <w:jc w:val="left"/>
        <w:rPr/>
      </w:pPr>
      <w:r>
        <w:rPr/>
        <w:t>ShtvjojFY0Ripl2qDIsvgRwrfG3igt28Q+Xm5UEYqD5CYLZJ1vZQbIc2k5JWsSjj82XF84xsHKK4k1vDO3UYad5iXlwWS1JBISLSUVlVVOcpKixCKRHGx5ipefe0gvvj8OJ59dhckKYGLF29ANJHayjpaWzpRWlZE+ySfPVs2bWCVGJbygWNrfywEWPzbY8E2dzfNFoF71IyHXaKt8A0FaXHxyqpSDAwM4vq1a1i3fiN9sDY1NaKqqgo8r0MQTBMIHHkgapqCcCSKwQE/SksnB6c/ag5L4e9LUTyYEHvRTOpm3gFxyZWVFlDidfPmPazfsAZWqwW3b91FKBRBMBSmD3JCxIg1eN3aavj8IfT3D4CUckomJOTkZtKSTlWVZSBahqSRwuunT9bgwAt7KLEj9yaTMi6cv0qLqpOkh97efuzZvZ2OXXvtNhLxBCVq12pvYeOm4bJOpG3bunFMYHYpnMmp1kjcphdqrmLL1vX47JOvsGXbemRlZkLVZBz5/BRKy4vg8bhQe/UWdu3eAr8/hPKyQhgFEV98fhKbt6yjVtKTJy6gtLQIpWWFuHTp2phsSDAYpnGLoWAYmZlebN60nhG4pXrY2LofGwGWffrY0M3NjXNF4Mhqzp45h3Aohi3bNlJ9LfIt/NLFizhw4AB1e9ypq8NQfxBtbR146ZXn0drcjI2bNtAkBkEQceHCFfqg3bl7G5wPkSKYG+TSe5TxciTUQreIvUfkW2JXzwC+PHKCWnCczuG4Kd+QHx6vB9949QAi4RDVcvP7w7QyCJELOXb0LP7gB9/F7Tv1aG5qR+WyEvrlgLjh7A4rSooLcfXKDdqXlJTR0tKO5dUV9Pe8fFIvNUqTcIilJy8/G7VXbyMvLwd2uxXVK6rQ2dFNi63v2rUVQ74AtQTl5mYjw+Ne8gRO0TV8fvg4XvnGc5TA7dm7lRJsUrLs/IWrsDssdB+6OnrhcjuoqO/KlcvQP5U+WZkAACAASURBVDCEujv3sP+5vTQrNRZPUNHeN791kKhV4ZPfHaHizc2NraioKkNLUxve+f43YTQaoClL2+qZ3p9YbHbphgCzvqXbjkwxn7kkcNevX0dRURF9yA4M9sPlcsNus9Li4KMup1HBX0LuRuOJRgkcKYBNGnFBEZcJazNDgCZBjNOcm9nd6Xs1+aCxORyorb1J3fQrVlTRyZ4/dxnr16+APxDBJx9/Tl+LE2V+6s43oaurF9/+7qs4cewsVqxaNmGBwUAQVVUVWLtuJX09FArh6Jen8fqbL9Hfich0R0cnzp+7CqvVin1PP4WOrm4aHrB2/SoE/AH8/Ge/warVy+kXlXgsgdbWdvzlX/0JZCk5KSA/fdGd/ZkRUdCeviGIIg+v10MJ3De//Q188rsv8PIr+3HmzAV0d/bDm0lEwG3UWkp0JLc/tRn/93/8O/zoz/9w2N3tsMLr8aCzswcff/w5/vwv/i0+P3wUq9dU4+Tx83j6mR04fOg4reSgsTKos7+RrMdFjQAjcAtge+eSwF27VosMrxdGQaDVGYg4LxFLZW3uEViM4sH3GltgMptQWpKPZDKBuroWbN68mlZiaGvvgJRIwucPIhqJIi8/B6dOXMAP/vC7OHWyBjbHcEYq+dJAzmVlZRmkpAKP14FgMEKD6UmN1O1PbaTXkZi28xcuo7GhldblVDUNG9avopa2LVvWUyvfzVv1EEUjlSMhJI5YAIm7d1ll+ZImcGarGUePncFzz+2le3H40DF881uv4P2f/xovv3oAVosFtdduwOV0UStnVVUp7tU3UQJHRLwzMjLw0YeH8PrrLyIpJSlpj0cjEEzmkQoPHNrbulBSWgC/P4i33noduqYuaczn/hOGjbjQEWDVFxbADs4lgbty5Qr98M3Pz6NxQozApccBWSziwYTAtbd3IT9/uMJCU2Mb3njzBUrgai5coeQuHAojEAjTAPmGhha89fYb9Cw2NbXSe0gRexK7RgLkSWJDS3Mr+vt91OJjNPI0y5pUDtm0aQ0+O3QUsWiCxmoRgpZfkI1AIILdu7bS33/+898gN/frLFjiInz55eegSNKSFpjVOR2ffnYU3/rWy4hFY/j88Am8ePAZNLW0U3mXtetW4ezZGphMZuTn56CluR0Oh42S7ry8bGo5bWpspW7UE8fPYseOzUjGk+ju68fg4BC1rhJ39oqVFRAFgbrRc7MzGYFLj48bNosFggCLf1sAGzWXBI64UIuLi+FwOCBJSUbg0ux8LHTxYELgSKWP4uICiuydO/dw4MBuSuCIO3XZ8gqEwyE0NbUhJycLdXcasf+53ZS0jbbrtbdQUVkKu8OOgoI8+IZ8iMWSKCzKxc0bdXjp5edw9cp1rFpdjY8//gKFBXkIhyPYsXMTjn51Fna7Dbt2bYYomvGzn/0rSorzx/ru6x/CK688D11V02zn53Y6HM+hf2AQBfmkVJ6MQ58epQROMAno7R3Alcs3wBt5yIqC1157Ab09/ejq6qH/3vzmK9TVuvfpHTSR5OTJ88jLzaJWuus36mmsGyHk12pvI8PrQUFRHo1JrCwvYQRubreZjbbAEWAEbgFsICNwC2CT5mOKC1A8mBA4EsBeUpwLo2jClUs3sGHDCkrgTp26QGvqZmS44R8KUPcmIayvv3kQnZ1dYwhfrKnF1m0b6O+ZmRk4dOgYbBYrnn1+F7UEkSSEluY2mlTT3t6JjvYuWu/3xRf34qMPv8DqtStQVVkMk8mKD375MapXDic9kNbW2kXdhkuewBk4Ggfb2d2DxsZWJOJJ7H9mF9WKJCSOEGaTScSXR07RJAfSfvvRYSQSSazfuAr/+stPkJHphdVmoZUxdGg0UeH8+aswmwWYTCaIggk2uwkNDW1wuRyoLC9mBG4+PkfYmAsWAUbgFsDWMQK3ADYpTaY4oRJEGma1EgJHXHCkzi5pxAqzb992mMxW6mojblBiKSOZ0E3ENdo7hLfe/gaV+jCZLdRyQ+KxnntuJ72fiMB+9eUZcAYe25/aALfbjRMnzmHDhlU0IzU3Nwd36xqwc9cWWiP18pVbIMkPr7/xMnXj/fef/oqKUpM6NCTpoad7AC++uH/JEziCLdHr6+kfQHNzO7ZuXQcehgmn3GK3UoKck51BNSEj0SiNJSTWe5LBThKfRltrayeVFSIucSIZYjYNCzSHwnEa5/jSy/uhE2FnloSaJp8kbBoLAQFG4BbALjECtwA2KQ2nmI7iwW2dXWi41wKn00ERGxr04bU3DkCWVUq01qyppu7OUDhGY+COfHEKz+3fA1WVEY3HceNGPXWBrh7JYiXWIEIUGhpbcK++kVqF/L4g3vjmS1SWpaOziyY2PL1vO774/BReeeU5qm3Y0NCKAy/sw/lzl7Bh/RoYRR61tbfQ09OP/c/ugiovbRcq2RuSzEGSmcg/WZLGRI5HjzoJoCZtND7z/t9HryOZckajSPdQEEWahCIlJPrn0f0jP8ejsTR8F7EpMQTSEwFSIWWksE16TpDNahgBRuDYSXhSBNJFPFgllRh4HqqahMeThUgkSgkZacQyR8V3EzGomg6eMyAcjcJptw+XW+KBgQE/teDo40oukWQE0SwiFA5RXTKb1QwOPJWySUgSZFmCw+mAIqs045QQPiI5QpIdiGiwySjSWoLRWJyOT4LqWUmnJz1x7H6GAEMglQgwApdKdGexb0bgZhHMJd4VFQ8eca1SkjLHbtbhWqQaBv09KCtdPmk3iLRIlLjieIFmgY6WZhu1CI3eMF4E+f6/kd9H/37/N1T6OjfxS9HoOA/qe4kfGbZ8hgBDIA0RYAQuDTdlqinNKYG7dgXFhQ44XCXQ1QASgRoYTCsBYVj2gbXFh8BciwermoJoIoyC/OE4uPEtkYgjGUuAlHEirjf1PlFjEvNB4qSYhWzxnUO2IoYAQ2D6CDACN32s5vXKOSVwtTUoyQPVdCKWCilSDyXZAY4zQTfmgDMWA0YvOIMZnMEEHV8HKs8rSGzwWUEgleLBgomHLCtQiDvUwNEqH0SGIhwKwuvNoLV2SfC7pqi0Xmp3Tz8yPe7hdXEcDSXwB4PIzsqkgrukGQyARhIQJJnGv0kjxejJ30TBCEWSwQsGkLr0JPNRUVXoqgJV0SBaTLQI+/2NaMlBUxlJnJUTxTphCDAEUoEAS2BIBaop6HO+CBzJQhttmhqFkhyEpgzRbDGNs4E32qDCDfCE0Dmg83YMP2ZZWwwIjCZBjHe7Psm6bE4HLtZcRSAQxLLlZbDZbNB0nUp/7NixhWYoSnICebk5VGT3d7/9Aq9843mYLSa0tXXTmLaTJ87TwumjJdscdhvViCNZqharmZbJ8nhdNJFhz95tMHI8rHYrLtRcwY4dW3H82Fns3fsUYpEoYskE7ty+N2FJmq4hHkti/7O7l3wt1CfZa3YvQ4AhkFoEGIFLLb6z1vssUCJOHy1g+ohZXR9ngRtP4MbfpmsSVCUEXY1D06LQNA6qHIFusIAXcgFjPnQ+gz6EWVv4CIwncCR54P74s+mu0O5y4Patu2hr68K+Z3agpuYq1X1TFI0SuH95/0PwvAFFxYWUPNVevYkNG9eMlFsKUWsZKT5fXlE0NqTH48a12lsoLimEzzdc5H7VqircvHEXm7esg81iQd+Aj1YF2Lt3G7766iytw5npdSIcjSEYDE2YPsfxOHXiPL73vTcZgZvuxrLrGAIMgTlHgBG4OYf88QacBRo0qwRuwip0FTr5p0mUzCnSEOR4D3FugTeXAUIFdGMuI3OPt/Xpd9eoeDCRj7gvPu1RkyUxG4cPnURf/wBV6S8rK0JDQxNisQQlcFev3oCqqVhRvYySxA9//SmVAyGuUSIqe+SLkwiFwrQsFmkkY3Tfvp347ceHaFzcilWVOH/2KvILcmhh9dffeAEejwe//MVv8fLLz9IKAOCMtKj6d7/zKi5cGLYGjm8ut5PKmbz91huMwD1qQ9nfGQIMgXlDgBG4eYN+ZgOnNYF7wFI0NQw50QU53g5NjYE3kdi5SsBUDmLlAPl3nzDozFBhV6cNAvrkZIOp5kYscNev30FXVzc2bFgNvz8Ar9eDlpYOSuDu3SNkLgq/P4T+vkF0dfbQ2povHHwWkiThb//zP+N733+DkjnSPv3kS/yPf/kn+Oijz9DR3o3XXicVG3qwadM6XLxwFStXV9GyT8TKtn79Gtq31+vF5YvX0NnVjddeO0hj8ka9/sTiTAzVP3/v14zApc3hYhNhCDAE7keAkbcFdCYWIoEbDy+Nn5MGoCb7oWkJcLwLGpcBzpgJ8A5wnBXg7bOjeLeA9nVRTXVUmkT5WpfkfleraBZo1YTunj689NJ+anFbt34lOtp7qLvzyBcnMDjgw6uvH8CNG3WU5H34m0OUmJ05cxF3btXjmf27hi1pAI59dRZ/9T/9kBK4wsJ8hMJhNNa3Uq03krCwa882XL1ykwr23qtvgslsQmlJHgTRhNMna7B773b84z+8h+yc4WL2Rp7DwRf3MwK3qA4mWwxDYPEhwAjcAtrThU7gxkOt6wpU2U//6WqUZrES0Vads8MgZAEGNzghh5G5BXQ+6VSn0JMbLYukk/3VAZvTjk8++YIK5ergaAmmgUEf+noHsGPnZlrAvrAoH6tXVePIkRPYtHENjh49gzfffAn3Glrw+eFjOPDCXhonR9qhz47hL//q31ECd+DA0/j00y9RWFiA1pYOVFaVQTAasWrlMlp0nRS1f+PNl2iR+3XrV42I+gr48suTeP7APtrf8eNnsHPnVkbgFtrZY/NlCCwxBBiBW0AbvpgI3ATYdY1a5GgyhBqBpsmQSaarpsEgFoAT8qEbi2AwGBfQbi3RqT5EEPhrUV0OjU2tCPhCcLgcMJtMtH4mKV/19NM70Nc3CElOorK8BLduN6DuTj1eevk5mohA2n/523exrKpirHzMzZt1+Pf/65/jVx98TGughiNhFBUVUGmRnu5+PPPsbphNIm7evItYLI4dO7fg1KkLyPC6UVpSALPFip/80/vIL8gd5qC6hgMvPMMI3BI9wmzZDIGFggAjcAtlp2bHFpW6JIZZxVGjD1FirpGTnZBinVClPhjNxYBYDU2sAm9gunOzCvlsdTaNig4Wqx3hcBjXrt7Crj3baWJLb2/fWAwckRFRFAnV1cvw4W8+RX+fD3ue3oqVK6shSQn8/d+9hz/+43dobU7SfvLf3scP//T38etff4Llyytgs1lx+9Y9CKJAa6wSGZGiokL8l//vJ9i4eS3VmYtFY5Qw/uAP3wKxDH722VfYtn097c9qtdGECRYDN1uHgvXDEGAIpAIBRuBSgWqK+kylBe6TTz/FKy+/PDbz6ciIpGiZD+xWSXZBihMyNwBeyIJuLIUmFILniWVGAAwmlhAx15ty/3jTIHDkFllRUXenEduf2kx76O8fQHt7FzZvXo//9g/v4fkX9uLEifPYuGEt1Yr7za8PYfnycqxesxzvvfchvvvdVxCNxHDkyCmazPD2997EoUNfUd02EltHdOLeevt1RKNxXLx4FQcO7MMnv/sCbo+b1ly1Wk1oa+3E7t1bIRhFWpc1EY/SuVy7UY+G+kYUlRRix/ZNVByYNYYAQ4AhkE4IkAo1Bn4WWEE6LWoxz2UWtmpKC1xdXR3++d138R9//OO0JnDj95aQOCJVoil+gBOgwQHd4AJn9AIGJzjeTaUiWJtjBKZJ4FRVgabztJA8JXSyjHg8DqfTicHBAfrfcCgMl9sFRZZgFMQxIhUIBuByOKFDp4XvHQ4nSOYokSVxOe3gSbV7DtQFb+SNMPBfnwNd06BqGnRNpaSNxMUlookJIJHEaGKlc7qckOJEFkebYxDZcDNFgMjOkDP0deMgigIM5CnHGkNgESLACNwC29RUEDjyAPy/fvxjRCKRSQTOaQkjw+uFw2FOY6R0aEoYKkmEUEj8XBKqqkMjD2hC5mjZr2ya5craHCAwTQIXiUSRnTMccza+yVISgaAPNivJRp7cSBzdaDIE+euYRvRIcXrieaevceS6h6939Nl+/3Xjn/mP6mMOEGVDPAIBUjWDxFCazSLNLCYtSWrpSjKcdgerCsNO0KJEgBG4BbatqSBwxLrw//7N36Cnp2cCgbt29TS6Wu4hKtnhdVvw1NZ8WK3WtEeMCAnrugxdS9KECCnWA1WNwGD0AEIJOKEYHPmZtdQgMA0CRyxn0Vgc2Vkky3hiI27MaDQMi8X2wPmNJkNQIseMY6nZxwXU64DPB0EQqAWOG2Hf5HPNbrdCVVU4rA8+SwtomWyqDIEJCDACt8AORCoI3CgE//6v/xr/53/4D2OI1F4+hgzxLAJRUoJIxNYt1XC48oa/zY6YOFRVowHo5Nd0L5dF9OekWAuURBc43gKDaTkgLgNnzADoh/6I2WaBnYm0m+50CJyuQ5KS8HiHddfGt/7+fphEHoIgzmhphMhp6jQGn1Gv7OJ0RyCpkC9sOpoaO3D61EX6M/ksIv/90z/7N/D7iTXXBiNxq7PGEFhECLAEhgW2makkcNeuXcP69cNZeKTV1tYiJzsTDkscnNoBTeoCdAm8YIfRaIXB6MShI62w2d3Iy3VhZfVka0q6wku05wihU5Kk1BcPGHOh89lUWJgzWACDDeCGXTGszRCBaXAoSvwNRppMcH9rb28DqWvKEw2Qx2w0gVkbngj9/2nM6TGHYrfNMwLBSAg5OTm4cvkmTGaRlk7Ly8uGPxDCjh2boKkqotEobJb09x7MM5Rs+AWGACNwC2zDUkng7odijMA5HDRAnD4HtSigDEBX+qErQXT1hDDkSyAWV7FvzwoYBDcMhADRoHQNkqzAZp2ZJWWut4SU+lLlIDTyT4tDgwm6LgJGLzjeM1wlwjB1PNZcz3VBjDcNshSLx2GzOWGxTIytJFaT9o5GZGVMjo173LUPq9GMkDnyn2nM73HHYvfNPQJDAR9KSkpQc6EWRH4mHo/BYrEgmZDw1vdeo3Fx3V09cDuH6+ayxhBYLAgwArfAdnK+CdwEuPQkoEVACFAy5oNZCIDT/IBOkgc86BzMQP09P2w2EcurspCXk/4kSNcS0NQkdC0GTY1DkcNQlTjAiTCIJRDMuVC4hWNpnJfjPQ2CRJIUMjPzIIoTyT1JPOnqbkOGZ7JrdTbWQnncyPzGJ0LMRt+sj/lBgBC40tJSXDh/FUbBiK6uXuTlZiEQCGHnri1UE7CjvYMRuPnZHjZqChEgEiIsyTqFAM9212lF4CYsjpg5VAAqIPdCk9uhxlvR3RdCV58VpRWbUFmeMdtwpLg/UvZJpetSFZIM0Q5VHqCvGcwrwBkLoIvFMBDNCda+RmAaBK6nrxOlJVXgx8l7kA4URYHP1w+7bW4zhjVluMQXawsPgfEE7vy5KyDueVJiTdN0/Lv/4R1G4BbelrIZzwABZoWbAVjzfWn6ErgHIKNFoCcbocvN0KQ+8GI2BHM2eGMmvjjeDqtZQF6+A5VlueAXiCAhyWwlGnTJaAugJ2ipL50vgS7kw2AwU2vdktafmwYR6u3vQnlZ9aRDI0kyQqEgrJb5iz+kZG50ZtNYy3x/Jiz18ccTOEmS0Ns7gMwsLyLhKJ7dvwtWqwWdHZ3MArfUD8oiXj8jcQtkcxccgRuPqxaHLncCSh8UeQhdPUkM+XRE4jr27KiAxeqEgR8OaicPckVRaYzUmM5XGu4RkSxR5SHIyV5ax5XjndDghsY7wQte8GIhFYGlZcGWSnsE6VFUFeFICAX5xZMQicdiNDtVENJDgHl8VutS2sKFdFT9wQAKCvJx6dIN6j4lnxfENe/3B/HGmwdh4ACfz0/14FhjCCxGBJgrdYHs6oImcOMwpoRG7QfUENX8sooh8FyEKq+SRIj+QRF3m+Kw28woK3YiN9ed9jtEtOc0NQGVJECoYXAGA5razaioLIEUrQd4IiicCSx2l+sjCByxkhDJFrfHO2lP/b4hGI2GSa7VdNj88QSOyZWkw44MzyGeTMBkNqHuThNOHD+PHTs3obu7D60tnfizv/gDRCJhWo1DNLLayemza2wms40AI3GzjWgK+ptTAnf5KLKdfXB4V4EzpS7WizisOC1O3ZGqEgandEOOt6OlzYfBgBnlZdmoqFgBzpDe2axku3XOgjOnbsDl9SA7vwAt9+qxfOVK2IUmSLEOaEoIBlMROLEKoqUIsjoLO5qCc/ZEXT6CwCUSMZjNVliniHPr7e2B3WYdy3p+onmk8Obx8XLE5cra/CGg6TqG/H76paC/bwjl5QUIBiMYGgpi2fJSxGJxOO12Vo1h/raIjTxHCDBX6hwB/bjDzMLjfspaqFPN59rVM8j3dMBkGICuDkGwVEAXVkIXy2AwjLq4ZmFGDwJDl6AlbgFSG9REI3gxB6K1DEZzHn7120ZkeU0oKvRiWWX6JEfI8ODk0TMoW7EOHY230dvRhqKyChRWrkZhQREMiEAKXYIcvQdTxkEk1UwY5HaAlPoyjMZ9pRDTxz14M7nvEXwmnoghI2PqTN6W1npkZ+alvSj0g+BQZUbmZnJUZutaRVMRCoeQnZUJ84jeWzgUxOCQDxkeL6uHOltAs37SGwEO4I0L/PmR3gg/2exmYWumTeCu19agJA9wOGzgOBVKsg9KogeaEoRByIJmyIMu5MFoInFeJAN1pBjlky1x6rt1FbrUAF3uoYLC9S0iYjEFvpAR3zhIrHOm4X8j7sl4XILJJOIJtGBnvgrOiLhWgJ7eHpQUl6Lh7i2UVS7H4GAP+jrbUH+zFi+++X34/INw2F2QVA1dzXVYv1qAFK0Dx2dAMwyX+zKa8imepAzQaGmgmU9onu54BIchNSuzsyfrvBGttrb2BkrgFkMbtcyx7NbZ2U0S2zYVlqOvJ2UJsVhsbDCDgYPNbocwrgID24vZ2QvWS/oiQAncLBCF9F3hAp7ZLOzLYxG4USHfYeg4kG+8quSj9UaDyeWwOx3QolfBCxkAnwGdd6bOZUHInDpEY+iS8SGIhih4frh8joF3UKvWpdo+eD0OZHpNKCyYo/g5gxl9fg</w:t>
      </w:r>
    </w:p>
    <w:p>
      <w:pPr>
        <w:pStyle w:val="PreformattedText"/>
        <w:bidi w:val="0"/>
        <w:spacing w:before="0" w:after="0"/>
        <w:jc w:val="left"/>
        <w:rPr/>
      </w:pPr>
      <w:r>
        <w:rPr/>
        <w:t>Hd7W0QjEa0NNZhxzMvw+0wQecEnDx6GEXFpejt7qIPFo43IxoaRG5+MRwOAS6nAXIyCJPJhO5+AcXFuYgGroA3uimm4L1jBDWtj/AjCFw4EkZODiGoE5uUTKKvvxMZ3uy0Xt5MJzdeSJjcy5IhHo3geG0rnhcAjtTOjcFutUJTNSoVQppR4BFLJGAWTDRZaLTR0n6GYY0s4mIln1miIDwQe/JFabSpytc/P3qm7AqGQHohQM48PfuzQBbSa2WLYDazsCdPTuAMNly50gye55GZW4hQKID8/ELY+Du0eLycDEDXOfCmQkCsSnEVA5IMQZIfwtCUCDgtADkZQnNLB6JxwGSyYcuWLXMTP8cJkDQ7AgEJV86fRH7pMiiKhGQkApvTCd7qQJYnAxarBVazgkhERiwmIx6PwjfYi8zsAvR2ttFvT+GgD1t374NNGAK0MJKJQfrkt3h2QNHMUOUoYEjT0kCPJHBB5OQUTno3knJHsVgQNuvizhacaTIE/UDmOFrndfzPi+Dj7MFLMOgYGiJxbYCi6sjPz8Wli7VYsaIKZrOJSoOQpmoafvfxEbzxxsGxahuJeILGUAZDQRiNRoRCEZjMFlpe6/z5K9i4YTWu1t4aG7uiogTBQBDxRAKZGV543e4JZHBR48wWtygRYAkNabqt6UHgnPjV+x9i054XMNjTivamBmRkZaO4shIVFdXQ1Cg4pRNyrBGCYwskLQu8fAeyZoNuJPFNj1/j8pHbQsWEZaiqBD3ZCUgN4LRucAYzRFsFBFMBrt3qg2/Aj9KyHBpDd381gEeO8bALOCNaenQMdHVi47Y9UBUZZ48fRmFlNYZ6OuBwuCGYRBSXVsBssYNTh6hbqP5uC0wWB7XGnfzyd3B7PAgM+aDqKnLz8lBQVoHszCzcq6+Hw52DvLxcQFcgKzpUKZBikjxDRB5B4EKRIHKnIHCBwBAM4KlVZcm0cVipI8kQBiMHq/XrqiXhcBA+P4nv8kAUzbjX0ILq6kokYlGM3rPY8ErISZw7d4WGQSQTSTy7fzeOfnUGxcUFsFhNOHWyZpjAqRo6O7pQUlpEf3e7nXjp4LMw8AZcvHwNFeXFOHz4OIqLC9HT04c1a1eiqCgXsqzg1q16FBbmIRyOoqmxFcUlBVBkDVs3r2UEbrEdqCW4HpbQkIabng4ETuFLUd/YiBXLV6Gl4Q4ycgoQi4XR09aA9pZmvPD6Oxga7IXHkwmjIKD20jls2VSAhO8YNDUG3lwGGMsBUzk18+rE9ZFCaQ1NV8HJHdDlbmiJu+jo1eEL8OjodWLvzjLk57nAcUZid6ZkiujPESkLYvWYWSN+GwG6WILTx48gK78IoiDCP9CHTVs3E4cPDapua7yNzpZmahUoLKtEQVEZtayYzGboGoea019i3wtvoLurAy6XC92dzehqbcae517F9cunaVycqioorFhBMV9WwcPIDUGHFQZjASDkjAgJkzXNAxl6CIFLJBM0ts87hZvU7x+ASZxYG3Vm+C/8q4nliDMI+O1Hh+AbCuAHf/Q2gsEg6u40Ys3a5bh3rwntbT3IL8zGmjUrYVik8oKCWaBZpG6XE2fPXEB3Tz8i4RgV+3719YPweNy0aoeUlPCz//4r/NEfv0NDcM0WM6R4AuT+E8fPobS0ELF4ErwB8Hg98Hq9+OjDz5Cbl02L3nu8LoRDUUrY1q5diYLCHFhEMyNwC/+txFYAgHwZnPFjjCGXOgRmSimmmMkTulA5DIUd6O7pgd1iQ/3tq9i250U4HST+zIQLZ86gpGoVbl48AYvVDrvTiaQko6ioDHYbYLebodFSWz4MRSuQmWGBErsLnXfBwLsBgxMg1QxS2Hi9nyZkhIPdsJslGHhi9bFSK52sWnD5ehg5WXa4nGbkZNun/wYw2OAL8tQqFouEcfncMSiyNLBnQwAAIABJREFUjJe+8wM4zSGqDQfeDh02gLfg6KHfIb+4HEP9veCNIipXr0dfZyvsThcKi0pxteYUNmzZDdEQgG6wAQYHbtfWwJudi4H+bvS0tcCdlQ2b04PCwjLYDdegJDrI2xaawQUdDnBGLxUXHsZ1jqobPITAkTgmq8UCm905aYf7+rvgsE1+PYVHIe26Jl8avjp6DsVFBVi2rJSS/CNHTlCycfDFfTh96iIqK0tQU1OL7771OsyikbpWF1vjBR63bzfAbrfBZieF6ZP0y1UiKcHjcaDmwnVK5ohAr9vtonVPiWt1w4bVKCkugM7p+OzTYxBFAf19A9j+1Cb09ZEvOToyMtywWk3U6p2Xn41QMIrBwUHkF+Rjz55tiIZJSMZiQ3Q4FlBR5DFXM1khcTHz45I8Ft+q2YpYTFwanYH5J3AGSJoTvoCEi2eOorB0GQAe0GRY7XbwZhvcLhdNYHDYeYQCgzQmLB6LULdmflElgv4BkDiVzrYm7HpmH0yGLkDxQdMkaBoP0b4Gmm6ilibwKY6H0qI0IUJX/IDqg6ok0NzqR++ASnXKdm1fBl6YHqnQeQ/u3O1ENBKBwBvhcLowNNQPi8WKNetW0QoUHA2A0qDzXhw9chrPvvAijXGLxBQIoh2N9xoQi0cJoujtasO6bbuRleGAKHBQdSeuXDiKeEKCJzMbA92d2Lh9L25cPoPlazYjL0MCiPSKFocmB6Ep4eGfdR4qiZ/iXeCIdY4ICo9UvEjJ0X7Iwy8Y8iM7O39Kod7e3k44Ha6UTGmhdMoZeLz7kw/w7e+8At5opJam48fOoL9/CFu2rkVHezccTgci4Qgqq8rhctgWJYHToKKm5hosFgtcLgfa2jrhcNphEkVkZXlx+fJNPPf8Hly5fAMbNqzCnbpG5OZkQlYU+H0BVK9YRvXfbl2/g2g8gfLyYupC3bJ1PTxuJ67fqENnRy8lc4Qk3rvXjKKiAqxeUw2jgYOuLS4GR4hrOBqBkeeppZ80QuaSSQl2q43JrCyUD4jHnSdxDnEAiY1jbR4RmAX4n9ACRxK6jIhImbhy/gS2P/0ipEQM5058jtySKpgsViQCQ3B6s5BfkAuTyToi0CujdyAEJZmEx5uFqxdPUnV0EotCHlT5JSXIz8uASTDQh5Q7qxBOuwWcnoQGO5LJCDjDcOByypouAVoMup5ELBoE5E5YhV4aa0ZkPYymbNxpUOD3R5CX60ZxoQMm0zh1d4MNcUmAqptgEmQIgoCkYsH1S2dhtzuwstoN3eAascIZcf7UMezY/RQ4pZdiqhvciCZNCAwOwmwRcfroYZQtX4nB3m5Ur14P0UIIYR+0ZAwlFdUY8g2i4XYtPF4v1m/aAF7tG5Fy+RohUh2ClPvSSYUIJQhFIXVcg9TVaxCLwAmlwy7X2WwPefb5A4MoKCibcrTu7na4XZ7ZnMnC64sz4qfv/pLGZg0N+vH2O2+ipuYy+nqHsHHTKtTW3kYinoTLZce69WuQmeHEYtSeIw+aIV8QLrcTF2uu0hJZVosZpAzb8upKNNxroe7Rjo4eDPQPIDePxIVmU5KnqSoqKstgNAqou3MXDQ2tyMjwICcnEx6PB7l5WWhr60JTYwuysjOoW/XM6Rrs2fsUGu41Y8umxRcDF0sm6AOcrJVY3UgjbuNYNIa+/gFkZXhTpxqw8N6Fi3bGlMQxnbj529/0IHAiNKEMF04egdubgZyCAty7cx3bd+6GrhvR2dOHzsZbaGu6h8ycfBRVVKO4tJy6exKSTkRI8Ltfvos33vkhQpEQtSD0dDSgqe4m1u3Yj+Y7teCgw2AU8PTzr+LurWuoKOhCInQTvHUdIFaDE7LmaBN06PIQIN2FlrgDfyCKO00edA95cOCZKhTkP9w6p3MidGMxEokorHwv1c376tDnyC2vRiwcxLaNpYAWBXgnVC4Hxz//EGs2b4fZbMfVmpOoXrsdOTk5gC7jZm0NFI2Dx1sIq9OE2nPHEA2F8Ob3fwjI3eC00DQx0aFIfZDiXVDi7TROzmCuBCeuBCdOzg6dZqfjWOOD7wgEfcjPL5nygt7eDjgdcyT5MuNFzc0NOnj87X/+Z/zP/8ufouFeI4yCCZ2dnZTArd+wApcu3kAgEEReXg51F2ZnTyS8i4XMkQBs8l4jMXBXrlyH02WHzWah5JUQu96efuzes5UmIP3L+x/jne+/ju7ufnCcjoqKYhpX29M7iJ//7DdYuXoZLGYLIpEourt78ac/+n385J9+gcKiAlprWZEViuk3v/US3v/5h/jWmy8vqhg4VdeoyLEoWvDFKR/+zbeX08P81alOaFoSG1e76HpJ7B9rix8B4lJllrh52ud5J3C8HZGkG6osURP8+ZOfIxaJ4KVv/T5sgn+EjNgBzgoNZpw+egRG0YRwwAe7y41V67diaLAfSVXDiqpi3Lh2B+s2bQUUEh9mQiKh4vbN26isXo662gvU9SpaLCgoqURWVi5E5SLkeCN0TQEnlkLn88EZ3eCIpAZnHgneT93m6EoAutIBSO2QEgGYrU4YRQ8MvA06Z8PZC900KSIrwwaPZ1TmgweI9VCLQDfmoLNrAL2dnVi+aj2c1hCgJQDejQs1d5CTk4vi8uXo6+tCb0crdW24M7NRWpKPrw4fhsPloTpxHW3NqF67CQ6nGzeuXsCufQdh4bvB0SzcmTWSWCLHO6Eku6i1jhMKwZsyoXIFI7iKI/Fz0zx9D7HAPUjENx6LIhT2U4HjpdwMvIBf/Mtv8c7330Bv7wCCwRCN8+ru7MOWbevg8wXR2dGNlSurYLXZkeF9cIjB+BJfC03AVtEV1NRcR2d7F004KCzKg91uRTxGCFyAErjMLC+IZtuVy9exect6GiNHkhBKiwrpAyopKThx4hy2bduAY0fPUPzCoRhcHidu37yL6ooSZELG7fOXEYwnYC8pA5wObNuycVEROCKPIpoEmtn+f/ynS3j9YBlWLnPjx397A8/sysO2jTno6e6B057icJWl/MZOo7Wz7NR53IxpPkIfNsMncqHqvBt37vUh5Buk8VxOtwchv4/GZFG3hU7ceNRATwPvD39yEk+/8DLMoo5gOAazxYWmxnsgoq1Wkxl9vV1YvWk73HYSeq8gJtlx9+ZFJGUVPKcjMDSIFZt2or3hDvILi1FeYhmO81LDVD5DVfzQ1Dh1TZIsTI7EzPGZw6K3qQ7aJ4RMGQCUfmiKD4pqxs07PsTiMXCcGc89sxoG4/0fiuTrjxm6wQGQ7Fh1kKKl85kYGAzDm1lAKzgEfAMoKq1AQXEFzpz4Apuf2ouvPvkVsnLysW33c9RS587IAS8IUCQZ1StWwCaSvp4sLZEIMyvSIFTZB12NA7wLqsrRJBPe6KG4EqwfmqH7EAInyTLc7slF7H3+IYqH2ZRiN/k8vnenM7RREPH+ex9i21Ob6EN1/frVaGpuw51b97D/+V04d/YKBgaGkJOThd17tsNhn57VZHyiw0IQElZ0Ff39PpSU5OPixWvUPWq3WVB79Tayc7LQ2NhKkzrMxAL3i4+xfftGtLR0YNXqZchwuyGaRNRcrAVnMNBEhu7OHmzYuBZ1dxuwbt0K2C0irv3v/xvy62ph7umAZLYiuWoDCn/4I6B67YRA/+nsWzpfQ2LfsrOzqCLArz+pRyiiYfM6Lw4f68EPf6/i/2fvPYDjOLM0wS9dWRRQQMFbgoQlQW9Eb0RRXtOSWtO+Z6anZ25vZ2Y3dmM3du827uLu9i5iI/Ym1tzu3M1MT8/0tNqoW2p5S1L03jvQgPDeu/KV7uK9BECQoigSKABVYv0daFJgZeaf78/K/PK9930fPJ40zvJ6H/P+00Rew3jOLQXg4hnNR9zXggM4wYVQTOHsGzXnK7KEmKrg2qWzSPdmo2KxC4JgZycGkuN4/7e/wSvffhWiMWplxyQPxoI29HS3wWl3oP7iGWQXFkOLRFC2pBq+7BwMDQ2gs7UJ5ZW1bNHV1dGKaCSC9Zt2QjHbuSdt+jCpUV8P8Y+ujbM2lKGrEKQ0CEopoBRamaS5HKYG0xiHqfsRCY0iGupHVnoIphGBqGRCtuVg1K/gVuM4srIyUFzggCdtGitUoF46GbqYge6uIYyPD6OyeikUMYCGxgHYnQ6cP7qfWYm1K9bh8tlj2PON72B4oJfJIJu3rmdNuXgOq38uAl31g2JM4E6NRWAKEiRbPiAVw5Rzvqjr9wAAZ5gG0u6TZevuaYPHRSBxAWRP4hm0We6LZESGRwK4ebMBbrcL69evRl9fP65dvYVldZXo7xvErVvNqK5ZjOKSYrgc03owH/LYjyok/JC7jevH6DqwnFUEDA4OswQIAbHG260oKi5Ab08v97LJooL+wWFEwiGQfV7t0krEIlHOUvf2D6KkpBA3bzYyUzUzw4NINApB12G8/rfw//zvIMeid81bql4Kx//5nyEWWbpyX4dBAI4YtjTefL8R568MId1jg9Mh4eXnylBemoGuri6ku1MZuK/Den/VOaQA3FdFaA7/fT4B3MXzh1CS44c3qxRsZ8Njgs4yeY7sUiMjhjxEoyo8tj6YUj7OnDoDm9OHwZ7b2PPsDkAfZTspKCU4eewUCkqLsai0BCcO7cOKNZthMkNGxODQADRVh10WkVdYhmsXT+J2/WU8++oPkJFmAJTxesAwqYRIYMrUoMUGoEYHoccGLTBnrwVsSyBKd0RS52apDO5Zox9dj0JUbwNqK3p6x9DSZcOoPwO1teWoq71PH58gwSQADAcEM8QkDl3wQhcyEYtEEI2EYAgGPn//LTz3zR8yoOofGsDSxW7rmHM2TI4pla4JzHFsI30s2izZSyDYamAqpRaY+xIARyb2Tqf7LpHayel2djUjyztffY1zFqS47JhiSKVUUbCYgsQ6puwSlVMJ1Kiqyk4DxFCtrbk/IeShJ3IfIeGH3nY+Pjhp6ygQr/3O3Y9eBKz/Ip0rsswymWZHlszU/8a/u0cAi/q8yGJIO3UM4X/7FzDvAW/W7gRI6zbC9Z9+gvk1Up67YE4HcL/4XQOaW/0YGYuipsKLjWtzsXJZdgrAzV34E2rPKYeGBV6O+QJwJOFx7fJJ+JyX4bKNwObIh81VCknJhCDYLE/Oex0VSKuMZDmUMrS1tqGj+TaqV25ArjcEGFFAzsS5Mzc4y7Jy3VYE/eO4ee0892cUlVQgy5eFCxfqISGAwf4+jI8OY9GSSvhyC9Hc2IDtu1+ArLdxCfVRhxbrQSzcDT3aBYHmaa8BlMUWmGMRX2JmxSG6D5iYbmgQY7eBWAO0aDskWw5szkIobFwvov7WIL8VF+b74HBYGYg7QwRkizARCNtx6vDnzCYb6OvGjmdfRa6XtKvuzkw+aoxm8nkCc2qkG2q4HYY2DpHORSqDYK+eiCldJxbrbWhkELk5BbDb7y77kYl9Z2cHfFmPOQP1SxZAsdmZUXm/QT2iczG+LmSIL8SGmJf//EfQL5618JrdDsHhhBmNwIyQyLQ1nP/l7yCv3zwXoZ33fRKAKygkBxwBv3mvEaNjMdxqGsPWDXlYXJaOVXXZXELNuI8247xPNnXAOY1ACsDNaXi/eudxgBhTPXCBQIDf5u83RkdHIcsS7DYFLqcMaD1ArBWGOgBRckKxk8CtjQGQKLsnvEat2VGJjSQ/WLCWbpI6Zc0MBnBt7cMoLqtCW9NNjPn9bE5dtrgKZ49/jvVbn8aJQ5/A1HVsevI5NN6q5wxTenoWBvp7UVG9HNnpY7PONOnqENToAAyVesZkGFIuTNEHkQASC97Suc1tKc8wNQhqJ6B2QI/1cUbl0nUbhkb8MGDHru3V8KZ7pkAyNWhP4TmJ5EgsMEcSCjl5xRBijV+QEPnqqym+n6Dspx7rhRbth66OQlSyYMALU8rlEvbAcASlZctZOHn6oDJ5b18XvOkpABffFYnP3pKtf+5BZ20030bwD14GMx4ApP+zfw3HMy8i+IufIvjG61Ob2n7/B7D/i38XnwAu8F6CoSA8GR643Wl456NG9A9G0NIRxIZVWait8nEmjkqoGakeuAVeqbk/fArAzX2MH3iEeAE4yno0NTVCpJLBPQ9UmgDR88mHkJW6p/879UXpw9y4T+K3AmKQBMqI6RDlLMj2bIgS9ZvdZ6bUvA8FBtJxs/4GS4gsrVsBj1vE5cu34cvNw8WTB6FrGrY89RKab13F4uo6+EdH0N58C7ue3gWBS6jxE9mkrBH1zZHoLTEwdZN03GSrYV/OB7jHy8ogzdXgsi+RGfRxBAMj8I8PIcdngyL6GSBT1jMY8eB2ywiy0m3Iy/fA7bLAMbtWCDZAt4y/E2VwuVUPQFfHoasjLFUSDqvILPneF6ZItmDkg+p0zHGfYqIEJ4nnkQz9cw8Kb+yNnyH63/7j1EfSfvxnSPveH8H/079C8Ff/OPV7qWYZXD99M4lX6s7UVRLsVWMoKCiAqsZw6eoAjpwexJ/9URX3FZI0iz/ghzv1/ftarPeDTkIiDbg4gIivfaDm6gTjEHvOwFE/SGtrMzKJsWWzzWy63G9GjfpBQBsD9H4Iei9M7osqgOIshsRlv3tmTdpoghNRTQD3YBsBRHUPIjEbBvp6OSuY6cvGxVOHsOelbyEQDOD2tQtYv5Yaix9dJuNhT44a9g2dLHuiDDq0WBC6HoCk5AJKOZeGRXFuwRyDUypDG2GOC9QBCGY/AuPDOH/NRET1sMjr+jVJ1GRtGjDZISIGQ65ilw26JoiQQSMUHIeqRqAojzcD9WGv00T53JQ0CV2ySWLnFfkP/yvUD383FULBZkP2z95E6MO37wJwgicdaZ+eSpRQz2oe5MIQCAWRlpaG9PR0DA0H0N0zhrqlhewn297eCV+mN2WpNasoJ8fGKQLDAq9TQgG4L8SCmvfpbu6HEW0AItega8NQHOWwp1VAUnz3bEFnM5lNE7j0SoK29KuYJjGDlfaXlu5F5dJqVCwillT8sm8PXkpzosxiQo10IBrugB7thmwvBux1MGxVkMRHZwA++uVD50sxjUGPtMJUb8GMdkKU7bA5yxgki5IHV+u7Weh08aJEL0PeuYKjeja7VjjEJvj73oeo5HPvnOhYzk4RqZF8EeCvvzZf39FHj0/4f/vX0PZ/fNeGOb967wsAjj7gOX790Q+QoFuQD+rQyBD3mWZ4M1kmJRaNoL9/EG63m63/UuPrH4EUgFvgNU5sAHef4FA2KdYMM3obhjYCScmGzZnLpUHSaeOf+/WbKfnQNAWSIuNW/XX48nOR4/EvcPQBLdoNNdJj9a0p2TClUhgyeXtOCAmz9lwcVukBZ0o3X0HrA9Rm6FEidWi41mBHV78ETRfw0rO1fFOeTjK5q4duwaN4/wnozGwlQeE+iHIaDDGP2a2s5yfYASKfpEbSRICuOXMiM5coQsKR//vfQ333ja8EcII3C2kfHUuKWFNv7GR8p/+dJj/9vzVDB/XDEUFt8g5FUlAO2zQ5o4kz5u3o74mLxZNibRJpkikbrQRYjThAg/iVUB81HqQlpvXAVLtAjgZUjqQeO0FUIErpkJSMu8R3TUGGQL1UUi6TICZFbx/1sHP1eV0dhBYbhqGOAqINBjwwBA8k2TsheJv+RY20OE+GyiOCNgzoPQiHhtHXH0JpoQxFIWkFO0TRDc10o6k1BK9HRIY3DWnuGZbM4zz3B+3O0EYnythENBFhwAVTzLauD8kHQY6zf+s8ntvjeKhEIUKoez9E5P/4N1NLIPqy4fvrnyOy7xME3/g5jPEx/jdp41Y4//JvHixYnQALKSsSCJiRYwvJrBgkDk5/6iYkWQQEsi4kRrvIkjSE3IicRsQhQZQgmOJdZ0H9qCY1OooCFFlhp4vp497/ToAQpKbwkBFIZd8eMlBz+bGkBnDTA2OSwfooN98TmBNMPwRzjG8+JK8h2/MmyBCTG9GNZnYuA3O3LiYMPQBDC7AuGvkLkoixQcRbWx5MuQiQc+cHzHH/XABgy68BCAhhfNyPW40B+AMe5OTlY+OG+3uRzl18Zrdniim5QhDZhIWFdQ26SVI2Ctt+MZgT51rbb3bnkNr6TgQWkghhjo0i+MNvwByy9CS9/9dfwrnneRgDfQi99xb8P</w:t>
      </w:r>
    </w:p>
    <w:p>
      <w:pPr>
        <w:pStyle w:val="PreformattedText"/>
        <w:bidi w:val="0"/>
        <w:spacing w:before="0" w:after="0"/>
        <w:jc w:val="left"/>
        <w:rPr/>
      </w:pPr>
      <w:r>
        <w:rPr/>
        <w:t>/kr/r38L/4dlFe+wwSuB7qOLPDCGoKOI4fP4Nlnd4Fe5vbvO4Lt258gUxMYMLhEunjJIpw/dwV1dZW4ePEGNm9Zh1s3m5BfkIeRkRE03Grms3C5Xdi0aS0DuLNnLrFzRePtpqkkXMWSMhga9bMu8EmnDj+jCKQA3IzCFt+NvjYA7i4wR2SIGEwzAmgjMNU2Fr6lu5BkL4bdVXYfS6r4xjV+e5sUvLVcDCzB20EGeLJjEUylAqZSDHGOZUr4fKbEhGPQY0OIBpshaF1wOTTIjhJmDBPA7OgagK6byMvJhNOZ2L1nxG6FobKoMMnBaOo4tOgAgznTtgiSrZKZw6mRJBFYACHh6N/8F8R+/rccIMfuZyF6LPCvd7Yjeu4MoCjA6x/AlpvHFQKS+ElEEOd0O9kq7NNPDmLL1g3o6+1HW1snntqzjYlg/vEAmlvasW7tSrz55gd4+eVn8cH7n+G1b30D/+2//j0qKhfB4bRj5cplfP7Xrt3A9u2b0Ns3gCuXrmHL1idQX39zylasblklCHwngxVbklz98zrNFICb13Df/2BfSwD3ZXHVhmBEb8KI1HOfl2wvgt29iMut1N/Fqv9z3G8WryUniRI12gk11M4+o7KDWK2V7F4gEhmCAd3d5Yx4HfsL+yHv1uhNmNEWZhCfr3eja4A8T03s2VWGwoLs+ZtLnE6Sy9nRXsRCrdxTaSqLIdmrOPPJcZ3P+MbpnB7n3cylkLDReAvBP34N0O/PaI9841sQ/vgv4HA4oCjKF6WUEmRhxoPjeOftz6ZmMz4WRHqG1Sf63e++AnKraGlpx1oCcL99H9987UW8987H2PnkNny+/yjWrF2Knu5BZPm8vE1rSyeefmYHfvp3v8KePds5c6dN0wnVdRVaLFGrIAmyKAk6jVT/W4IszGMF4KbHnKy41DYYUcrMRSFJbsg2D0TJDUFycrl1rvXa4nUJkKSG1bDfB0Mbg6j4YAg5MCUfM0q5HEj6bvMATknyBVoHzFg7OntCKCmkB5aT5V+4h05yoaM7xFIzJOic7vliw3O84hKv/VDmk9wh9Fg/S5cILHyca2XmBBcEirHwcCbw8ZpTaj8zj8B0VmtcynemifB/+F+gffzune7/ielp6V4M/Pv/DEd+IdwuF3uq0rVPQC7RsnCUUSGbtfsNmyLjzTc/QlX1EqSluXHp4jU4nQ5IosAA7vSpC3A4yQ/VifQMywO1ra0DTz+9E6Mjozhz5iJWrlyKaJR64qg4a8JusyEn23cXqJv5qqa2nM8IpADcfEb7Acd6bAHc9JgYAe7vMtU+wAhBEEhMWGX3B1HxQlayJpwhEmTRHjANMoxnMWF11BITFmTohgITTu4FhETALuMuH8i5OisCPiworA2ASAQiohBFDQePj0M3HSwo/OzuJVxSSpbB4szaKAx1BAbp/JkiDIMyng7unROUglT/XLIsJnXBatSiMPsJm6PDCP7hqzAH++/aWe+zLyPw4mtwutxIc7vhdDnhsDvgdDoT7roXZYH9pyPRu0EcAbbBwRG0tLTB43GzUG93dx/GRseR5nHh+z94DVevXGdHFHLcmfQv7u3tx6vffAENDc1obGjCkopy7qEbGBhCKBRGdU0F6pZWpwDc7C+/ed/DfAM4Av1Uxo/FNAb/RLJRFImFo+cjMTHvAX7YA6YA3D2RMqNW075OP8TG7GOXCEFyQbblQ3bkQ+RsVuIPcmSwxITDMHQ/DC0MTQ3AMAHZXgoopTDJGWIeMnPUP2ca5GHrR9DvRyzchUhoAPnZMSaYsEizlI7BoSDGAxrycskdIrG1pCx3iDAMI8xgWSdihBripm3BtgiiUgKk2K0J/UWZDt5IomTGYM40Ef2b/4rY61YvHA1/dh4u/eGfw5OfhzRXGlwuF8vxuJwuZGRk3NexZiGDRQDuWn0DenstQsbkqKxcDK/XA00zMDw8gtLSYuzbewg7dmzGoUPHsHPXNnz26SHQe1hurg9li0oRDIQQjcVQU1OBvZ8dRHZ2JrZu3cBkiI7uHgwPjWLlilqWIDHphpQaSRUBulbustae49kHQyEYhsni0ZS5pr/7/X447ApntR/bkQJwD1r6yQ5bHabaA5P7526y5pzsLGPhW8vmKxmGJSRsEpdMG4ca7YEa7mKAJzlrICjVMJXCeSrr0Fyo98VglwjuSVRbYMT60TXgw5n6LIiigNUrClFXSz1nyTCsc+IIq6OcpYsGW2DqfgiOpRBt5RBsS5LhRFJznGFmTgsFEfr2cxCGSaoGaHvlu+hatR7hcBQ5OTlwO10M3tI8HuTn5SVkBs7ucFmyH9MGZcipd21gYBiKIsKX7cPv3voIr7zyHN5/71O8+tpLaGtthyjJ6O3tw6pVdTh08ATGxvx4+ZVnmUF/8sQZbNy4hjOe3X39GBkew7LaytS1lqQRmE8CA7k8BYIh5OaS8sIdxEJZua6uHmRleuZckSFhlykF4B59aUy1F2asAUbkNgTRAdmeA8VG/WZu1qATRNJFi0NkH31qj7wFZeaoWV8Nd3OGTLQvgilR5iiHz40Fb+fYu3Vq0qTrF2uBHmtHf/8QHA4bcrN9kGxkXk9lSgVdPUGke5yw2yQ42DctsQdl6VisOdzJZWTKyAlyCWArY89ZgeOb+Dp6iR3luZ0dl1knD/ElySL6xODwCNI/eRux//c/QU334tq/+t9h2O2IxWIMYvJycuD1elFUWMSEhkQbsk3hrNn9BmUPz5w5hzVrVkGRJLz9zsdTAO6VV19Ad3cvRkZGMTg0jDVrVuLjD/ejbkUtli2r4nLXgQNHsWnjGr4tdnT2pQBcoi3+I85nPgHc4NAI8vNzEQxGphjMNF0Cc3a7wmV7bwZyD+NZAAAgAElEQVRZbD6GIw4wY+GEfBNhvbQhmFonjFgXBJiQJJIJkFimhNT/2SFiPiQ+4hALQw8xo5UkQkgrDZIXBtIBic4lCxC9gDg//qKcBVDbuYRN/WaiQNkt4OipYYSidvh8PuzYUjlPGcM4BJd2YRogdqsa7YdJOn+CExDSYYqZfJ2YYjoEKStOB0vtZi4i8GUCwpFYlLOvY1euwv0vf4Su515B77anuGRK5VIqFfqyfMjxZSfsNds3OIzbDY33DVt1dQVOnbqA1157gVsuPvxoP557bic+/GAfCMA13G5B/bWbcDgdkCUJK1fV4ezpC1i1eilKSktw4PMj2LJlPW7eaGRpksUVi7CopHgulii1zzmOgCiRqPscH2Ri95R9C0eiyM7Oxj/+7E3k5GZzaoSs3Ejm5o9//B0MDAwgzZ0slbA4xy0F4OIYUN0PUx+GqY+wcbxojlt/yl7WSKOmfdIXS4ZhGlFLRJh6u7Rxq1mf+lUEB0RbMSAXWOzL+RiE3EigWR9BIBCFf7wX0cgQyosFBj6Kg6zUPAgEgeGRINLTncj0JvoXmkrZFNsAiLlLhAhSpTdA5A4fu4WQqHBqJG4EJiuNVMoZGhmB3e7Ae7/7GM8f/A0+r9sMaXElCgoKUVRUiJLSfIyNjiE9LYEzBRIQjUTuG3DF5sDYWAC+zHRm0fb2D8KX5UFv3zDKSoswMjoOm03G8PAo0tM9cDudCIUjCEciKCjIY0ZqXo4PTc3tiMVUVFWVT9miJe4Kp2Z2vwjMJ4DTdJ0Z24MDI3j3vb0oKsxnPzcCdh3tXfjBD16B3aHwS8NjOVIAbo6W3YwBRgSmEQa0XkBrgxHrZu9WatiXuSyYHKUzJkPw+ajQKENHYrexYdZDEx3VgLIYgjyHpvf3lq1MimvEEhbWegCtC0asFf0jbly55YRm2LBqeQkqlyRP/xyxW00SFGax5n5oMQJ3JAmTD8FeCYEIESmpkjn6ss5+tyRWm5eXi1MnLyK7+TreaeiGOyefNd/IauqZZ3dwyT8zw9JIS8TxoKZ0ZpbSg5N8T0VqYBdhTthnMfNjcmP+O2DoBrNSJ81PaXMqRZNQMA/T5IdwaiRfBOYVwGk6HE4nzp27giOHT38hWM+/sAvl5aWQ5ikjmHCrlQJw87gkBIRirTCj16BHGiEpubC5yiDbidlKvVDJIyRMUbNcIbqgRTr4hiw6lwO2Kgiyb9q5xOEKe0iSmql2IuK/jtGhNuimC2WlPiiOEs7S0QNmcDgCb7qDCRL0k+iDJUtivYiG2ljnT1TyINiXMsMVXH6l6+VxvXMl1uoRgKNS6ZHDZ9HT04OAP3zXBLfv3MiC1okM4BIrook1G2rp8IeCiFGp3ATfP2yKHWkud8KWxOcqgvPZ/0a9owTg6utvsx3b93/wCgxdw8ioH59+cgjbtm9AcXFBCsDNYrEf7x64mQaOwJzaA6jN0GNdEEUXFDsJCbuYDCFKZGtD9OjEBxoUAl0dYUBHYremoQFKMYvdCnIGBBYSds+cDPGQAG76UpiU9SShZrUbghmDbEvHwZNBhCN2pKXZsX1LBRz25MiATp4XxVaN9EDXRiAIDphiDpeyqUcRAglQk4VTCtDN9Cs5m+2mA7j77WdZXRUcdhlZXq9FiJjBNT2b+aW2nXkEqLdxPBCA2+1iEoolY6FjaHCISR/paZ75kWKa+SnEdcv5BnA2u50Zzd3d/VhUVogLF6+jprYC/X2DKCsrgiyLkB/XFFwc4EEKwM3260FgjjTntF4Y6iBE6BAlDQIMiHIGCwkTqJu3ztFZng8xW6nMSqxL1qCDGwbs3DMnkBWVlD0BTh/yQLN92FFfotYPv38Mfn8EI6MjWFYpQ1ackJQs7k0EJHR2jcLrdcGTlvi6QtSfqMeGWa6EUgK6SWLN5ApBYNkLQSmaOWB+yGVJfexOBAYGB2GzOfH5/hP8oJ8+rJ6vRcjN8yKTABypE00IzvEfs72+UwsxpxEIhkNQbAoTpyYHZeSu1zfAMHXk5ebAaU88VvFcBWU+ARyV2Qkk37jejGPHzmLdupVQbDJGR8Zx48ZtPPvcThQV5cLtmh9y3VzFdMb7TQG4GYdujjY0AD0E0xiHqY9B0EcgGAMw9XF2UlAchQzqkoXZagkJW72A5A6h6TEYWsQCc1QKVErY8eKBI54POOqf0/2sPwd9AKYxBNEYg2FK+PSoxCr52T4fNq4vnKP1jf9uLcIJXTMkKByApoWhaxG+TkypAKK9OgXm4h/2u/Y47h9HMKjiyuWb2LRpzV3/1tnVy3ZSK1dWMSt1+pgO4EjQdsZCwnN8fo/r7glojwf8yM3Ngarf6dnTVA3vvfcpvvGNZxDw+zkL9ziM+ex/o3haBKEx9PYMcH+polji7vR7Kq/u2r0JviwvvBP2bY/DGtx1jikAl8hLTuKwZJCts8UX9c8hegu62gvJXgS7ewkzFpMFzFlCtzrLaWixXsQifdCjfRCldMCxDLBVWpnGe0c8Adxd+6ZUiMYxNvUBRAJt6OluZMmH6gpyhyhh0gmNcESFMwl056wY03npFhkiSmXXLgbJgr0WonNdCszNwVfeEhsNIyvLN2Hvc+cgum6gs7MT2T6r/PYwI14WXw9zrNRnvjwCVColFaihYT9Onbp454MmsSB78W/+p3+KkeFByElCSJvtWs9n9m1yrrquYXgkcN/2EMNQ+XslpVioM17aVAl1xqGb4YbEbmUyxE0YBOaUHNhclJlLZ2FYFhNOEu05igCDuXA3jFgP98uZtiUw5TJIMpEPqE9tnoWR9QEYsTaY0Vuc1VLsuTh/zUBbl4qszAxsfqIMGen3AZozXM752ExXhyzCSZS8Ok3AVsFlVkEkwgmJJNtSwG6WCzEwMILMLC88HtJ+tHoRCdiR0Gg0HEWGl3oUH308jJDwo+81tcXDRIBe5tzpaez7+tvffoTVq5dNbXb0yBkGcIEAeWk/HozaRwVw1guLMOXuce9/W8EkVvOdz1i/mfh//osAf4AAnIDMTC9nqQlYk3C03aawrzDd0ygrZ33vJt/4731Zsj7De5z4ft7rOvIw10RCfebh3gcfOOUUgFvIFTVjE2SIdhjqEETJBlmxs94caaNJiifJyBDD0GKDMNRhsiyGKfpgilkWEULKgCBRv1ocrtqHXTNTgxFrRGB8AH2DOkLBISwptSMzM5P9cSXZA92wYWAoiDS3DW6XnT0hE3mQlRpJlDCYo/KrmM6CwpB8gJQOQcwAxETX0UvMCI+NjcPpdECSLYKMqkYQicTioxTPD66Jh5PljJcacxyBSQAnCgJ++9sPUFJSNHXEE8fPpwDcV8RfVhT4/SGkuR1c2XA4XRgf97OTDlmv0SBQNTw8hpzsLBgT4oqGRpUawBSBocFR+HyZzABWdd2SqBFFBm5kaD/uDyHbl4lQMABBlLnMSqB66rsyMceMjDRQNpy/lzGdXRwmj0fHokxf0o04PApTAC5RVp0M4/VRQB+EqY1CMEMQhRCXCanUKttJ8JYyR3FY9Xk4Z0MPQFdJHJm+jDHousm9aoLshUBCwtSoP5/nQub1Wh9gjLH4LowBiIKGUNjAyYsmbDY38vMysLLuzk1+HsI0q0NYPYpB6OoY6+ppOl1DdON0QJCzIcj5TDpJjYeLAGXcYmoUOnU+EDVGEmC30QtVnL9z0wAcPQDvsS99uMmmPvWVEZgEcCQme/r0BTQ3tU1t097Wg3/7P//ZY5OBo0uYTOwfdhB4U1Udl69cxxMbVnPWTJYVnD93GatWLUN7Rxe6Ovugqipu3mrC8roa2OwK1q9fhfr6WwiHSVTawJXLt7BqdS2/sJBI9NDgMMbHg6isWgy324mW1nZsWL+axaIJ1F2+VI/s3Ez09Q7w56PRGNLSXGwDR/slLcOhoRGYhoHsHIuYsmrlUkRj0Yc9tcT53MMvx5fOOQXgEmc5p82EjOKJPBAC9HFA6wa0DgZD1D9H+nOSnJGQM7/fpEwGp6TBFGPJEjU6BF3zM8AQbYtZ7HZ+hwGTiBCUwdKC8I+1YHSkB7FIGDXVhey8IdvyeUr+YBQ2RYLdZr1xJuwwDRhGFESKoNIxZUK1KGVCZYi2IoDiLCcPuWMmcaYMAQGiaORuHbfJfdkdTgZjkXDort3TdjQe9veSNOHIIljCt5PDpJcUw0J/9LCjhyA1zGva/T1Kp7abTMwREeLxqObNZHkfeRsCcLJNQponHcFgEH39Q5wZ0jQNBz4/hv/xn/4BRoaHIJNX89d8PCqAGxv348P3P8fo2Dh8WXeE3qn0Wbe8Bpu3rGeQFgqFceTwSTz73JPMLN2+fSOaWzpw/uwlLr0SgaGgMI+/d0/u3opYNIKDB09i567NuHGjgcFcVfUiBAMRrFpVh/MXLqO2tgoXz19BVXUF+/MuLi/l1fn0k4OorlmMYDCMQCCEvDwLwNUtq0HkS77zCb2sKQCX0MsT/8npfhjRGzAjV7lMKTvL4UirZDkNa8Thioj/rL90j2qkA7FQCzRq1LeXQrLXQnDUTTuPeT4fMwwjfBmg/kR9FJItD8cvZ6KrexzZ2RnYvrGYBV+TaVAmVA23Qg22QNf9EB1EhlhhuUNMXS/zHOc4BtDl9kyVW1pbOrConM5r4tvAvTnUW2P9dyQcRHf3IBYvKZvo27GQ0+DgEGeI8/Ims5UCNDWKnp5+ZHgz4PFYLEXaDz2Ient6kZefh+6u7rvOxG63ITsnZ6pX5/P9R7F9xyYuC9E8IhHKqD9c7ZSA3HTv1jiG7LHZFWVUSUaksKgQPd3d2L//JK8DAYu+3iEuodIaetwz629MpkA+KoCzOxwIh6O4cOEKtm3bOHWqJ46fYa/cX//qXS5pUkasr38ABQWW3VxBYT5++AffxPkLl6a+d7QxZUGXLq2FFovi448P4oUXn8bZs+d5v7Qm3kwvS/iUlhTjb//mdQwPjcLlciCmaigsyMXLrz6H06cu4sndm9DfN4zO7k6sWb2K72EkzBwOBZNpOeL2uE5l4JJv2a0ZG8EJMkSTBTaUTCh2MlZ3Q6QSGokJCwmeNZoWeyJDaOEeNow3pUwus0ImPTQHBOrpmu++LpIsUbsRGO9C/8AY+gdVrFrmQEaGj+cjSkQ4cWB0LMK9HMRyTXSHCFMPTThw9MAgQWHyxZXyACmX48txTjLLr2Aohs8+PcBXEulLeTMtv1Ly/Ny8ZQP27T2ExUsWoaO9Ey+99BQamzoQi8WwvK4S585f478TwBoaHIPH44LdYcfixWXIzvbh73/6axQU5HK/DT3MqMTz4kt7cOH8FbaaGhwYQlNjG1xuOwP70tJC/rly9SYz6zo7epCTmwW73Q6Hw8FlJmLePepg7bmJ/rmHxH+Peoiv7efH/GPI8BI5xYNTJy+gsCgX/X1DWLasAtGYinAohDTX1x/APSqBgR8xpsAAbtOmddA1DSTKe/LEWWzctA6BQJDldcis/sypi9ixcyMabrfhqae28rX0+utvYdnSKrZuIyDd2zuIPU9tQ1tHFw4dPIlNW9ajv7cH4+MBpKdb8c/JycXwyCj6ewfZoWHpsir09PZhoH+Qs3ME4Hbu3IjBwRG8+84n3Ftnd9rwe7/3bArAtbY2s1Al3fhSI8kiYIS5v4vcIUhzThRMSBJ5FxIZwgvZlvlo4rsLevoml1lJ6JZEhQ1IME0HTMHDRAhRzgakyYzj/E3UZN9WAj5jEBG24isoOHAiAllxwedzY82KO9mf+ZvZzI5k6c8FoMWGuCfQFBzQDWK0uqw4EymCYp3gg8qip09fgqaqCASJjGIxjAuL8jgb98tfvI2XX34W+/YdRWlZMUaGRrlv56k9W1khvrWlE/kF2ZyBu3njNtauW4F0TxrOnrsykS0zUFFRjkuXrqOqqgIVlYswNDTMYNHvD+DK5Xo4XU5kZ2ehdmkVdE1FT+8AfL4stLa2Iy8vh4Ef+armZHunSqwzDWtKSPjRIkeN7pSF82ZkwMUizQKvfzQaxdjYGIM3Ijl83cdMAdzHH+3nF5rJEQlHsHb9cvT1DaGlpZNz+DeuN2D1mhUczz1P74B/3I/P9h7G6PAYypeUoaO9G4WFuVi3fiWGhkZx+NBJfhG63dCE69dvY+nSSnjS0xikdXR248Sxc8jyZWLLlnU4cuQ0tyHs3LWJAdzqNcvQ2dmDgYFBLrWmedLgdjqgqg9uU0jI9Y3DZZfKwCXkys5iUsRsZbHbMYsMYQxDMIb4xkUlQcVRwJZfyTFMFrmlRn1TD0Pnhv0IOBkh50GiMqAy/31dRDYRzCDPrb+vi7WkQqEA1q/OZbKJrOSy8waVGGKqCaeDjMETe1CMSUiYgB3FWVNDls+5nAdBKeafRBySLGPfvmPIz8+5S0+KmG51ddV444338Pzzu3Hl8nVoE+wE6o1at24VLpy/jIGBYW6+JtYblYC83gy8+NLT6GjvQtmiYvzi9be4z6eiYjGefmYHA7CPP/qcP3P40HH0948gLc2BrCwvYqqOiooyiKKEnJwsnD9/BR3tPaDSaobXg3VrqT0gfiMlJPxwsYxpMc60ChMUc8JrumZwVlSZYFM+3J6S81OkukEivo86KANHbQBLl1ZNbdrX1481a+vgdLrR2NiK1uY2DI+MoapmCSRRwLJlNWi43cS9b4ahISfXh5HhMWRmWa0nNVUV+PDDA1i+sgYNt5q5N5Gy1e60NDzz9A689eaHiEaiWLFqGcoWFaG9tQutbZ3Ytm0Drly5gUgkAneaA5pKjkcSYAhYu/aOPMyjnuOCfv7Rl+QL000BuAVdwbk+ONVeVGaymtoQzFgTzOht1tqRHSWwu8ohysmjQm5OCvcaMajRbmiRXuhaALAvgmSrgmArn+uAfnH/pso3KmJFiXoTDLUZIH9cJRN9o3k4fcGPrKxM1FRkoqx0/jOHMwmIyVRWDRRvLdoNNUxxHoNsL4QhL4LoWDGT3c7JNgTgfvXLdzkLJk3TgMkvyENVVRn+7m9/jVVrliM314ebNxpRWloEl9uJ8vJSXLhwlbNrTY2tcLocsNtsIFutjU+sxsmTF9Da2smAjtwZzp27hva2DmzdtgGFhfnw+dLR1NSOtrYuFBcXIicnEzdvNaO2toIBXG5uFi5erIcvK4NZdERoIP/eSS2rOQnGRHsd</w:t>
      </w:r>
    </w:p>
    <w:p>
      <w:pPr>
        <w:pStyle w:val="PreformattedText"/>
        <w:bidi w:val="0"/>
        <w:spacing w:before="0" w:after="0"/>
        <w:jc w:val="left"/>
        <w:rPr/>
      </w:pPr>
      <w:r>
        <w:rPr/>
        <w:t>9c6lSq13R9jqfbvTf0i9jHFnF8/Jos5+pzN1YJgqoW5cC01TQdluKqESgHM4XNi//xg/S0aGR6EbBiory7F27QocPHAM9dcaUFCYy8SFt978mNsQ1q1fjsqKcvzDP/yWX4g86W5EIlFEwlEutVKG7sP39zMzOCODdFEnFOUEYPfubejq6cPgQD+2b9/MQQkGQzhx/Bx27brTozf7aM3jHuIJ4NpaW5CblcnImgZpuAimAJO0W0SR6fWp8TWJgDYEI3oLRuQmO0UQ49LmKmLtOeqbIz2eZCFEMMiItEMNdzLIgFLMzFYopRAgTwjdzn8vIAFlNdKInp5h9AxIyM4UUbd8hdWXKEgs1hyLWQ32kiQmfP8c6ZOo0Q5o4W5o6iBncw2phB0iBNDNYlJMOA53pUf4mlE829rbcfFCPbZu3QDd0NHTM4Dc3GyULyrFb37zLl559XkcOHAUN+qbUV1TzmBt166t+OzTg+jvH8SOHdYDYP/+41zyfHL3Zty61YTiojz85o0P8NrvvzC1Ri53Gve0ERj47W8+QFX1YpSXF+OXr7+NpXXVqKlZwgBuZGQY7W1EdqAeOBuqq6sQi96fHfsIp/toH2V9rDvac4+2cWJ/mkqCNrsDo6PjXK6mrM2kCCyV0yTJIo5QxpS+X5O6YgJVIhQbO26QnRMxUmlQxtbQVCaOkNyGbphwuZwIB6w1m1PgPcehng2AO3bsDNZME0C+3dCCJ55YjbMXrqG5sRm7ntyG48dOIysri+R4sXv3VoyPjeH0mSuorSkHfV+oxEp9qPRyRMCOXpSKSgp4XaKRGIKBEAO4srJiznbfutmEF17cPRWVc+cuoayshIkO586ex8aN6/nf6LPnz11JAThqMuzp6UFGVxdskgTBTQbmgBAKwYxEINfUIJLoMgpz/CX42u5eH4OpdsCItQNmFJJkhyw7WeiWCREyKdPPPwCaSbwJzOlsQTXA/V2m6AGELJhSluXfSqK34gK4MLA7RBfHmYAb6YuRFMXpSxo0w4bs7DTUVuZDlhNcRXhyUSasvkh/juJNVl8GuUKIXkuwmcWEyYlj7q+b4ZFxXLxwnYVCMzMzmGwQDoe5l5caq6nc+fQzO/HO2x/zg6K4pBAlpUVYs8bKFFB2jF5WiCVHWlRU6qSm7du3m9HW2sUPk6V11Numg4R+v/vdb6C3j1oSNJw6eQmr1yznqGhqDJ1dfSguymf23JHDp1FdY8njEBh86aXdE16QD8dCncn1/8BtvkZCwvTSE45F4LC78Lu3PsSTT21nlil9p6jsNjIyxsCcABiBNALzVB6na4PK6g0NzcjKyoA/EOIyHonEqtxntYW9USmre+zoGWzctAaSYGXuXC4XdG2B1m6WF8NMARy9aL7/3qfwpN0heVBWjXrW3nzzY7z88jNclj569DSXP2/cbERtbSXLimTnZCMQDKG2pgL79h6GJ92D0rJCVCxZxJk10n8zDECRJe6Dy8xM52z3kiWleOedz+6SLlE1DdnZmdwj99lnByFNODHQmnkzM7BhQ+JUBB5pqeLwrjtVQiUAl3bhAlwrVkD0+RA7fBjysmUM5kyi86Zy8o+0Nkn5YWK2aiQkPMgsVwEhiPQjuiEqWZBtxMBMEpKLqXNGjpwLqFeNUvymIcAUnICcC1Em9uUdfaN5Wy+OcT/HuKdfxcjIIMbGhrF+VR7SPNksCSOIdqicHTAS38OV9eeoN3GcyRAs2mwQ8USAQABazoWgFMwZu9UwRRw/dgZOp32KGbqE3vYHhrFq9TL84udvYd2GlQzGSEV+ScUiLptS2ZMeNFRS7erq5hIn9eo4nDYGcGRc397ehe6uHmbdESjc+9lhvPR7T+Py5XoulZKWWFGR1YNJJaaRUXLJ0LFqVS2uX2/ErictRh494FYsr15YADf9Ak9yIWHK1rR3diM9PR2ffLQfO3ZuwbX6G6wXRt+btDQnrl65hcrKMly+fAP5+bkoLMrH1SvXsX3HZlBGh0BJ3fJaXLt2k0vmR46cwYoVVaxhRoMkaYqK86cM2FevWsb9Vsk4ZkJgoPNUZAWBcAQelxOGafJLDnkG22QB48EQMtLSQO7NY+NBZFI5NBpjoggJ7XrS07m0Sq0LoVAITrsdMU3jPjkalOGURQmSLIFewtxuByRB4BevgaERdnagXlUagVAYNkWG02bj43rSXJxRJSA4Nh6Ay5kkz6R7L544XE53ATj38eOwZ2VBqa2F1tAA244dfEjq72ENo9R4fCJgxgAjZIkJa0OA1gVT64IopXEvlExkCNGRJPEgvSISRrZEbtXYMPTYuOW6p5RBot45OXf+z8WMMbgkcUub2A/B6AS0QWa3Do2n4cJ1ER6PGxXlmSgttkQrE31YMaYfKkcFWbRZ08YhShmAsgiibQkgkv9hfIYJCT/7+9/itd9/DhcvXkN//xCqqhbzn0/t2caZGJL4+PSTA1MAzuv1spr84UMnULu0kstnNAYGhnDp4lW8+s0XuQx74vhpfPO1F1gPjmQTKIO3ZesGfPjBPjz/wm688et3uFeHBlUxqCx34/pt/Mmffgc/+ckbKCjI43/r7e3Hj370rcQBcPeEfvLdnKRKkkFImB76V+tvIuAP4erVG9xkT4r9S5dV4pOPD3Av1c0bTVhUXoQrl26htCwfW7ZuZNZwcVEBZ0R9vgxmB+/dexhLl9agu7sHO3Zu4p4sGqdPXcCGJ1ZPRcrtcrInbjKOmQK4yT5Bev7TvXLye0LXuuV/aoEo+pn8HcVnem/hvaXnyf/mfVGJ2zSn9nvH69Ta912fnShj83HpOoXlnUrZWDp2Uo54A7i0K1fgXrECRm8vYlevwgxb9X/bE09Aq6pIyhilJh2vCFjlAzPWATN6DXroGkTZC8VVDpuzLImYrZPxMJnZGgs3QQ1ROj8KwVELyb4UYJuvhRgTJRqtD6Gxaxge6sHNJhOFBelYs7p2wkptIeY122OSNMwQosEmaJEOCGQJpyyB5FoHUFl7FqO/fxSedBfOn7uKwsI8lilYVleJ7u5+LF9ey+K9smLjkuamTasRDIVx+tQlvPDiU7h0qR6rV1vMUPJS/Hz/cS5v735qO95/7zPs2bMFTlcaSxmEgkHsfmobEyWoBFddU8GsuOJiC6RRtrTpdgtrZRGAuHTpGlautNhxV6/cQEVF8kjM8Pc8gYWE6aH99ruforJyMfe41dRWcKl7cHCUATkp9J8+dRkrV9VwljQvNwd5BXlYtKiYgXz9tVvcf0XZ2E2b16DxdjvWrFnO2aO//I9/xWtGMiPU60hj5eo67NzxBIwkLaHOFMDN4muZ2vRhIhB3AHf1Ktxr1sDo6oIxNgahrg7i6ChQWsI9JqmRisD0CJhqL8xYI4xoM0TRDsmWCVnxMtAQJDtEbmxPjr4u8hVVI53MbDXMKCCRXysJ3foAwcl9XhAWwHJHH+T4Qm1nKzLS9JOVdHx2ZBjpaR7k5rpRU1mQVBemoY1Ci/ZxvCmmppgLgTNzlmCzwH2KD3fdTNpgTQ8AecLKEnk5RrmkSeVRsrYiiy1FoVLrnX3TfY3U5EmSwGazHtiTg970qTSqTGhjktYcZxokAcqk4X3MEuYlnTcq7U0fk9ZcNEf2WY2SP2TyjUkhYWpDIDPyyU4wEq6WxPmXyKEMnCvNjYMHjrOLRg71WwWCLPtCPVfnL1zFpQv1KC0rQCymsqcmlUtbmltQs7QGba0dzHQsW1SKvZ8e4p5FytKS1tjP/uE3+NM//QGOHz/DpBgax0+cAZVQkxHASeR/OkOgQCXUlrZOlJUVcdaroyP3dlMAACAASURBVLMHpSWFDJons2NEFglH7miwkSi2LFkZNFGULcP5aWldIjyFozHO0tHL0KS0j8vpgM6Wc9TmAsuGTtNhIwKlpnKWLhq7c9zJbxFdgy6XHbHoY64DRz1w7qNH4Vy8GILTCX18HLa6OhgDAzCK8qHpSZqmTL77ZXLOWBuGqXXDUHshQIckmqDnmSinQ1Q8XHql0mAyDJP6uGIDLChMmTkDDkBIgymmQZB8/BPPMuBDx4T75wZAosJdPVEMjQTh9/uxa3MORDkDkpzO5BMa5FDgdiV+bwiJNevqKPTYoFV2FdwwhUxAtEOQsiFI3oUhnjz0ojweH2RbqmAIoiRPlcgI0MqSDPs04EsPZsVGuno6a3XRoIwZgWDqaZr0ir0DkmcWP09GOg4ePA7y5qR9LltWi86ubuzZswPDw6P4+MP9qFtexQCOvDPJ0uwnf/s6nnv+Kdy6eZuJDmSoTnNcuaoWhw+dZtILAbgffv+bOH/xKjZvWceTO3ny3GMH4AgwjfvDePutj/DExlUsIfL5viOcsaT+UOoJJdBkdzq5521sdJw136g3bXF5CRNERkfGeG2yfHfkk9jGrG+QWxwKCnK4r47AXl6uD2UlBUTJx4Xz11C7rBJdXX0oKS6AIov8mYuX6hnU3fWSFInymj/2VlpMYrhyBWnbtsHQNGjXr8O2bFkKwM3s/vJ4b2UEQGK3JCgssOjtEKCPWUQIew4kOXmcIYjZamh+kA2VQSbxahiGrsIkgKGUQqQsHTXrz/cwoxzfSCQIuxyEoPewaDNJKcR0H05e0hjAlRRlobwsefrnJgWF+U9TgK5R762NhZtFe7nFdJ0cagsDCE1MrvLkfF8q8TieP+iHx+2F00nWdlYGk8qMQ0ND8Ljc/CCf7Ie61XALS5aQsKuVnaOHdnNLOyv6UxZ0UtKDypiUyZxJ9oQA3DvvfMLgMKbGsLi8DKOjY0xOuXnzNj/o16xdgc/3H2HSCpW1/7+/+kf24Lx8+Sp82VksW3H86BmQZiAJxJI7wHQAt2WrJVdBJJR1a5c/Vhk4yoB98vEhZGalQ43pGBwcxsqVS9Hc3Iq6ulpEYzGOM2kiUvb6Rv0t1kg8cfw868SNjQVw9MgpbNm2AfK0jHc4REK8Lty82YQsXzrqltUywYz2v3xpJSkO43dvfYxXXn2WgXh7WxevHcm9dHX33KPlJ6Kjowfbtz2RAnDdjY1I7+iAsmkjxIbbEBwOSAUFKQAXj7vf47wPQ6PGOZgkKExlQLWJ++hEJY+152RbHnuKJscgJqslcGvqAcTCXdBigyyXIdiqIdqrAMoYLcQwIyzaTHHWQ1fQ1taJngEDNkXCts21kGwLQNKYTRxMHSZx3JgMMc6WXyQozMNWBsleCREj3ItJciayoxSKcwlU8Y5q/GwOn9r2TgRIDoLKy0T+aGxswUA/yaiAfV8JCPX19sIfCHM2jEZLczsKCrNZ7JUGSbYQuAqHQ2houI1IxOqtJn28Z/Y8g3Do0fTxJkuoP//Ht7B123qcPHEONTUVuN3Qim+88gza29vR0tyJ1auX4YMP9mPJkjJ2RSGSSSymobe3D6VlRUxkIbIKuXj09fWhrKz0LgC3fHkNfvXLd1C3vBprkxHAkcYklVBnMAjAffbJYZYCIbmOrq5ejmM4HGGtQyJ4nDp9AYUFeThw4AT7AhcV5XOp87XffxHNzW346MPPmQnOMxAEbHhiFeqv3mJXCJ/Ph5Mnz8DldDEoI8bvurUrUX+jkaVbqquWsJTZP/z013jpG89CliXs33f0rjMhPUfyKl6/flUKwLXv34/c2lpIPh/0Tz+F8uKLEMNhGEND0PJyrVp2aqQi8KgR+BLpJOqdM6M3oEfbICk+2JwFkBUqmblYK83qnZvZzedRpzjbz1OGLhZqhhbpgknMKFuVBeZID42FexdIGJmyh+HzgNoCQxuGbMuFzVmM600Gxsej8GV5UFWRyw3dyTK4VzHcBjXcAVtaDRSHZfGlRTsRC3VAi/VAUnJgymUQHStZNBmg6yk5yveJuA5kOJ5fUIBwKID9+0+w3h6N1tYO/OCHr6G3p5e/qlTOp3Hx4iXU1NSytIuq6vxgJ0kWKnNOZygeOXoEWzZufmQAR/2GH31yEHV1Vejq7sW1qzfwZ3/+I5YAoUzQy688BwJ35E/b2dnF4I5KqAQUDh8+yUDhV796m4EJXfv0e/L4/PGffJf7rNwOOy5duY5Nm9dOZXyC48FEXJoHz2mWAO6jDw9g/YaVDJ4mh9PhwOefH0Nl9WI03GxGcUkB6+iRbMuu3Vuwf+9RFr7+5S/fYakdyrbRGBocxurVy3HzZiODwic2kNvJOZbsodJ6U3Mb99f97B9+iz//ix9hfHwc2dk+Zg6/9eZH+MM/+hZnfCd77yxtPifOnbucAnDU39DZ2AhfYT4rWDNwczkhQ4SuadCZqqtDJaVqNqK0qMLU5EhNhKmRisCXRuAhtC9J4NZU22Cq/RBFBbLigCg5WHxXIkBHGbokIUNQ6U+LdFs9XfQ/MRuQcq0y66SY8DwI3H5hPSg7F2uDqXWgrz+Mnv4IRscNrKhNZ6NpSSbgbIdJTcYRFQ6HjXsYk2+Y0CbFnNUhJkUY1FMnF0EUnRN9jAuUJU2+YPKMI9EIC3wHAwGoqsFG4yRvs2/fEezZs53Lov5AAPX1t5is4R8Psl+l2+3hLGpNdSUuXryIJ9Zv4HIqsSBsDjtOnj41IwBH3pm0PZVPh4aGYXfYYFMUJqhYzyZgeGQUmV4vevv62Gsz25eFSCgCURZht9/J+BOBRdOpQkBEFAUWUcVEOBpFpjcdkVASk/dmAeAIB0SiUbz91scoKLKY1qTWQWC8YkkZ+6CS2PWi8lK0t3Wjvb2TS9Xcz5bvw/mzV7BidR2cDmtNRkdHsX79agZwBLzaWjsx7vczv4GkeDIyPSjIy4Xd5UB6WhoOHDiGl17aw9uS0C+Vu3/x8zdRUJgHkYSAWzrw4z/9Hq5fb0gBOPrStbY28wVPQnqTQ5x4aJI9jT8Y5Fq2NMG+0nUVakxDusfNeiypMbcRoJuSLFuNwPQlobdQYshZfxctkVoYDKipXDCp7cT9B4Ilc0CDhBSJLUf/Pf3v9G+07b3bz/qsHgLATT8GiwjrAzD1MTaMF4UIBFObEBLOZLsvK6uS+IOyRUyEIDFhFrilt30bQIQOMomXSeB2ATJD7I07gGgkAJs0AMGMQBSi7MRhCl6cvUr9cx74slwoK/XyDTM5hzkh5hyAoY5a3q6GDBNOS5JFLoRs80I3rSxBatw/AjFVR2/vAIYGR7lE5vWms1zHJICje1BHRwe6urtAVlVFRcVoaWlBVVU1zpw5hZ07d+LcuXPYtJEAHKkIg5vij504PiMANznL6Y8dvt9N3Gsmf0/ggP5OzycCjl9WRKLPTN+eQeDEIy2ZC08zdmCYCLAgSvjg/X2oqrY8puk6SPekYcniUmaJUgl1aW0levsGcfL4WWzfuZEJIwSKA/4gnC4XbDbrXk2ivqsmMnBU9vzlL97Gxo1rkOHNQF5+LsvuPL1nO99r9u47wuXarCwvHA4Hl75p/f7qv/+Ms3P07HvrzQ/w7HNP4saN2ykA92UAbvKLEgwFIIgKvBlefpuhQRk5spaJqRGWM0iNuYsAvRmSvQv1lpDWFT1PO9p7ULaokO9ZVLpIS/Mw87O9rYfT2pPihnaHg9lAVM6goSg2dLR385sU9ZJ0dfYgJzfLonVLEveRLKkojZ844iMCuLuiSKxLIwgYERYSFvRuBnaSLR+KMx+iTPOee7umeKws9aaR7hyJ3OqaH1psDLoWBKR0iLZyS0aDZFfmfZDgF4kcB/hPQ+1GR2c3+vv9iOlubN9UALurMGkYxF8ePhKpjTCQJscITaWfUYB6B4kYYauEzZEPzbhjGzTvS5GgB6QHN3mNtrR0MtCh3iNqaN+//yhn4CYBXEdnJwb6+5lZ2NszyEzC4eFhbN+2/W4AB8Dl9uDwkcPYsnkzohFLXiVZhIQTdJm+MK3Z6r8RgPvHn73JFle8PqbJlldkTUfPi737DjN7dHQ0gMuX6rFy1TK43E6sWlGLS5evo+l2KxwTzx0Cdt94+RnOwBGb+dxZKn2uRO2yavzqF29z3xw921RVxUcf7sfvfeMZjI/5eT87tm3g6t9f//UvWNuRjn316i388Y+/nQJwpmmaXwXgRsfGUVBgWcbcO3r7epHhSd305vJLTYyqfXuPQZJM7HpqO7+BfPzBZ3jtW6/wYT98fx+279iIWCyGC+ev4ulnd941nZPHz2Dt2hXQDQ2KzY63fvshvvPdlxGORLBv7xGs37ACaWlp8Hg8+O//z9/jT/+H736B7j/j85sNgLvroLQjKr+YMCJXgVg99FgvFEcJbK5FbK6eLGCOUwUTr/xabACxUAu0aDcgZ0K0L4PoWL5AYI5v0zw3NgKP1EPSG6FFOyCxaHMJ6pvsGB3VsHhRJgryMqbesGd8fSzYhpPnqSIWGYAebWVtOmZKOyogOZdBNWYnMrxgpxbnAxOAM3QNDQ2kRWjC7XZi+YraLwA4KpMtW7YMe/fuxc6dO7gdZ+++vQ8EcFs3b0E0+kUSQyILCcc5vHO2u3gAuMPEJN20dmqOR4+exVN7tuP1n7/FhIann9kOsq57951P8fIrz04APR0XLtSjomIRa/DR6Ozsgc+XyQCOqkhLa5fg3PmrnOqk55vH7cLGTWvx4Yf7eBu6xmj/Bz4/jj/7iz+Cx+1kAPfKN5/nKhFdhyXFRTh79lIqA/cgABcIBeFypkEZHIT60UeQq6og2GxQr1yBsmcPjLIyDA8PIXMCpc/Z1fgY75hA1+WL9bhefwPezCwMD42gu7uXTbnJTPvA/qNwOJ0oLy9Fb08f0+qpFL6kopz7m8jeh1hU9HZDZJS9nx1ji6Cmpmbcbmhj4FdSWsjWP599dgj/5J98PwEB3P0vADN6E2bsNgx1EJLihc2RxbZNgkTiu7akyhyRWwE152uxPjaDF+QStp8izTlBcADM1l2YcqYZbYCgt6OrZxxN7QICQQPrV+exTAl5t1oeuQIiERV2u8JZ4mQcsUg/DLWfAbUop0GU8yHYSqGZHss6TnByn+DjNELhELKz85jE0N8/At+ErhfJazz3/JPwj49hZHQMN27e4BeAxoYOLFpcyMxV6pt78skn78rAURnW4XRzBu7LANz0+E4KCfPrRdxeCL/+KzhbAEfyIG/8+n12qJgcRPb44R+8hq7OLhQVF+HAgePo6erF2LgfGekeyIqM51/YxSzg8vISrvycOXuZs7evvvocu5gU5OcgNy8Hv3j9d9i0ZR3KF5VwqfaZZ3fgww8+5xJ9msdl+RuLMoLBIFavWmq1C7FunIFwOMbexGR0/11KRoSSk2Qy26twygv1fj1wtPOhkWEUZOch+uab0BsbIaSnQyopYZ04+tPx/e+jo78bub6c2c4ltf2XRIA8fS9euMLWPy/+3tMIh0I4ceIcdu3aAo8nDSeOn+XUNf1s3LgeN27cxPLldczaOXH8DDrbu7Fy1XIueXd2dqOvdwC7dm9ldhGlsp98cgvyCnLQ2zOAd9/9NKkA3F03erUdULtYdkIUDMgy+fTZJkRuPQzqFgoAPerFbWhj0KID0LURkN+nCRISJoFbAnZZlpjwQg2tH+HQEESzF4oY4lK8JNphwImTF0LIy/HA43GipCi5yQKGQYSUfrYBY9wspHG51QA5RmRAkHMWMFM6f4tPLNQsn4808kEZmMlBmZQnd29Fd1c399UOjwyjYnE5Dh85inXr1rOJ+ZWrV7CDSqjnz0/1wImSjR0UCPA9uXPHfTNwX3Z2hn4HwSVzf9pcrx718FEP3GwGOZaEw1GuzkyOwLifM2S6pkKgdqr79L9TexX5xjqcDpimzvswTYGJL+P+AOw2BTa7DZHJz9C+5C/vBabn2L2EKofdgQEisNjtnK1TY4+5E8OXAbiBoSGU+HIQ+ulPWVLEtn07pKwshN97D0JGBtx/8idoHexHfm6S6UzN5sqe521D4Rg627tY8VqxSZAVEZoKpHmcyM7OQWtzB/ILchAKh9HV0Yt2sj9ZVIInNq1Ca0sXLpy7jFe++SJ82ZnY+9lB9PcN4gd/8Psscnn9WgN/LhohM+ga/PKXbyctgLsLzOlEhhjlvidB74dojsKExlIass1yLki</w:t>
      </w:r>
    </w:p>
    <w:p>
      <w:pPr>
        <w:pStyle w:val="PreformattedText"/>
        <w:bidi w:val="0"/>
        <w:spacing w:before="0" w:after="0"/>
        <w:jc w:val="left"/>
        <w:rPr/>
      </w:pPr>
      <w:r>
        <w:rPr/>
        <w:t>WQYb3k2LCOhEjJtngsg+iUgRBWUAhW2N8QrQ5AHJVuHV7AMPDYzBhw+7txZAVcq5IfpKA1btI50qCziEmELGtlphmiQzbFgPC3VZcyXJ9fdU8SW4jqkaRk52H8XE/SIyVRprHDVWNwSCtRwhguZG8bJYMyfBmoqmpBT5fOoqLi9Hc0obKJYs4i6JqJhoampCVlYFFZaWPBODu+o5PU7aaDuy+6nweh3+PB4CjOFG2dLpZ/CShiUzoHzSmf+5e43pm50+oWcx0LXj/ZGw/zfR+pvtasO1mh6952l+ZgSMAV1pcivBbb0Grr4eyfj2Mnh7onZ2QKyrg/N730NLemgJwc3gVUJNoU1MrotEYK1bTICYPjSWVpWi+3Ym65TVobmpBSWkx98ERs8eTYcP5Mzfg9XowMjKOl1/ZgxMnzqO3dxDf+/6ruN3QgkMHj+E733sZsWgUPT2DTN/+Z//8x9DUGD+kZj0SoeRBjepGFCZ0mNHrENRmkNyHwuKvRZCU7Fmf5nztgEWEDZVFe6l/TqX+LXUEgq0Ioq0CAunPLdQwSXQ3BlXToce64BDbYcZaIEouKI5CDAfycP3WKMpKPCgsyILTkaSlSFOHQcLUhsoZ0lh0CHp0gHswBXsNHO5ixMz79wwv1NLM9riUBYnFdNbmIkIVjZHhYYQjYXgz0qHYKNtiQlOjrOMoKTL70FIrB3nT0t8n+z4lzrbQ2pO3Kgljx+EmMbEL7pRNUtP52a7R9O1nWz6N51xS+/qSCMwbgCspQ6yrC9Gf/QxiZiaM/n72LLN9+9uwV1WhpbU5BeDm8CqNxGLo6+9l4cljBy+gpCwXi5YUI+zXUVldjquXb04BuOUr63D65Hm2h/GHhqFFAU3VsGbtcrzxxgd47rkn8fnnRxnAEXi7eOEqduzYjPSMdPR093LT6KrVdXjhxSf57XrWIw735lnP4Ut2YITOMKCjkqvNUXIHzJEYL0uVxOEbNleTv2e/aqQDaqgNWqwXgq0Yoq0Sgr3aelBOitnO01zuPYypD8KMXMHIQBtutNjRN6ygotyHjevKuQRjyRAJrL9lvVgnT9ynn6umDiMWbocebrHcOexL4UwrRtQgsWHJkrNI4v45KokGQ5SBtL7ULqcdHk8CEz1MQH9MwVwKwC3Qze5RDhuH29xXZuAoLZ6Z6YVNVhA7cQLRQ4f4Tcq2eTPsO3dCNQ1093QjN3t2WQzyQ6Mme5KyIH/DJL2HP8ryPfRnqRl4cGgUhw4cx4pVS9HY0Myik8Tq2bBxDY4ePsUl096eHqxas5L9/ahcKikmliyuwIVzl+DNzEBfbx927d6BX/3ybQZwx4+dwuDAKJYuq2Iz4vQMN95/dx/+5b/6U/ano1LdrEcCA7g750aMyxuA2solMklxQJbdVhM7CwlbhIjkGBNCtpFeq39OTIcg5gByvkWGIEFh0b1wp6KPQA03Izjei3Q3Cas6odg8HOObTVEWcc5IdyLb54YyTQF+4SY8syNTudXQRqBGutl+DXIBbPY0xIxcCKILkpwG3UwWC7mZxSChtjKBu/rnkuK+NPMIpgDczGM3b1vOB4Cjsp1umOxdhkgEkc8+g6mqcDz/PASXC2NjY5wGd0woLs/05AOhAIKh8BR4Iy0hMjq224hJONO9fj22GxkN4NbNRly6WM9MHVIfb2psw6rVK1BZVYbjR89xebW4JA/L6pZi/97DLDWy/onVrCZORAZSK6+uqeTPffrxAXz/h6+hr68fp05cwPMvPsmBol4FEktMJhZq/FfYgKl2wtT6WRdNQBCSEGWmpaRkspxG8vR0mdDVURax1XU/m8ObhgJTcFmSJXIusJBkCCPEcTb1fkAPoKkthOGRMEbGgZ2bC+HN9EGUkl+iyNCjMPQx6OowQB6vpiUuq5peSHIWZHtOSrIk/l/kL9/jpIrPhLbZ140MEa/+t/lcksfyWHHANV+ZgaPAjo2PIz3dC5fLBTNIwqoGBI8HsUgUQyOD8GbMviF8ZHQUbnJ1kCTWiVGjEUQiVh8WZaDcLicctsfzjdUwRJAbBtmaVFaXobq6kntK2tu6UFWzGG1t7cj0ZnFGjmjWlIFbsXIpsnzWupw5dQGrVteir28EJ0+cZ5XrFStruJflk48PYvfuTfw5yur99Ce/xo9+/O2kkRGZ2y++wcLBYJHbMEytHYLWy+VV2ZEP2ZYHUU7gEtJdwfn/2Xvz6LjSKz/s9/ZaUKgF+06C+9JsssnuZu9qtbZpaXqk0UjyjGdkx57E58wfduJk/sg/SZzjnDhO4hP7xE5mEo/t8TjHs8jSSJqRWq3e95Xs5r6AJJYCCoXa97fn3PuAJtgCRIAsFFDg+/rgsElUveV+33vvvnt/iwuHhYTrcO0GLKsI26jCcW1AGYSkjAHK0MaG85dt3TUYl0jYy0qliM5gGrIzya1IIp7UzU6cuVRDf08Hurs6EIsGYZsViDJJlrQTeYBwXzX+cV0DtkFEGx2WbUMkZw5lFMJmzsPmrYBN2/MSBG+7CAmLzL7ftHD6O15rBJowR2tK4IgWnMnm0dPdxQraNBr1KtILGWYSSeLdq+Gn0vMYHPGMqWksN62tV8rIk5hwD4m1NuGs1xrgrfI5gSyuRNbEoT+ptUkJnUoXqijCND3hVfovoMpwIMNlMLmDQCAIYgyZRgOqGuQHhSwJ0PUGVI2Ax+DfLSVwhNGhlg9ZpRWKZeiG5wVIcddUDdHOjvVZp22nVgUlO7ABpwq7fgrQSfdKgBoaY0KEqMS3yoq5/XGQtRAJIzskZDsFqz7DDhHQdkEm7ByxKjdtUImEKIYU6xwc/QaqxSt4+xRQ1xW22PnyM4fRKJ+FUTkHSe2BHNgFNdjn+ea2zVgUEwbZPNVg1DwxYUq0RW0cUPexS4c/Wh8B22zfG5efwLV+vdzRHpuQyqwpgaODo6pYqVJm1WQamqJBCyj8UG/GSGUWMDi0OnMrOT2DgV7PVNcfGx0BF8VyCbKksWgntXuISp5Oz3NlzhNtXuPqa9/74NqC7FTgNM6ChG5pKFoXZLWLZUrIfk4gr9N28W4lZmtjhnFb5N/qKoMQ5VGu0JFEBle6NsO7ddlMOI2PUS1OIqgsQOp4BoK6A44xAcG8gVrpEiSlE6FwD5QAJXMkgCx/KjK8tgnd/E9RldRoJGE35hjHyBU5dRcEqZ9b+SxXsim2a5sfm804gluIEG1wP/MTuM1YJXewzzU+Qn/ZltecwN3B4a35K3RNFEoFdPWsLAbsOg7mkrPo9xO4Ncf0bj5Yb9S4etfX23/LZs6fv4RMOovD9+9BUCNR3DWMNrjhreEs1vYRpwbHuMEYOgEWJGmxcipFIMoRNlBvFzIEyZXYxgJsI+O1/Ag3J3TCFQkDSE4XMRYV3tTh1tkZYWmcOn0OjcoEumIGRgYC0FSXSVGSHIQghSFJREyhDkL7yJdwe9XIwzbTIHFnsJhzCI5A80A4xihcoV3a+Ju6Wpqy83YQEvYJDE2Z6o3fyLZJ4FwXlXoF0XhixaAZegOlQgmJWBu1qDZ++jdkD9SKJVucYDAE0/CqrUvjjdffwY6do+gf7EIitkaV/XspgVseLLcB18rAtXOMnxPcHASnxAmErHYzIYIqRG0xXJtFbB2rwq0+0vVybQcOVeXkfohUoZM2/9qcn19gN4B0OovjDxxFOEj6f0W4dhmyUIZj5iAINlexZK0XMun/tUl1lNaJyzp7DTiWh5uzbcv7u6t4bWS1H5awvfTntvL1sZz8sJWEhP0EbiuvmmXHtp0SuIZlILzMsmP5FJSLJZYuCQfbX9F9qy8tapWSnMv01BxeW2abQ8ddr9XxG9/6VXRGgwho1FJbwwq8VxO4W5I5C3CJQNAA7Dxc8ypcYxKiTN6tg5C0fq7OtccgFXWdxYQdpw5LJ9/QHEmyQlDHIam7AWK3btIgjTLy9tU0Yq/fXJ/lchZvvP4yEvEodg4r6OuqwjbmuSKqhnZCUgcgto1UjBdc1zG8uaAE28zAbMzDtuqQA8NQguMwhc3EMW7SAtik3S7XIt5sIWE/gdukRbDe3a7h8Xm7TW6JFmqtrkPSJASDK1ckspkMouEwg/j9sbERoAROVlTMTKdw7uylX9gZsVt7+7tIVMlP4O5yKlxrFk79EziN814yFxqBog5AkCOLsWUDzrvcS2u+Tvp5Rv0azPo0HMdgRwhJ2+/pz7GYsCfWu1mDXkouXLiG5NwkgoEgPvfUE3woKiZRr1yHXf8EoqghENnLZBRJjkOg4+UkcPOOe/3xcmE2pmDUpmAbc5yYKqEDsKRD3nnwPLRPC3n957+FvrEJQsJ+8raF5v92h9KE28qWSOBy+QI6E1G2XVlpZObTfvv0douhSb9fSuCIuPDC86+i0fBYqEvj+In7/QSuSbFevhnWQzMm4FBlTlQhK2FIcmiRDBHg5KJd2n1UaTQJhK+n4bgGXKmXAfhYxM0JJCS8iSB8ImLJnxEJPv3xOQj2LHoTFuKRAosIS9TuVmgOOiESIUIKMCmifYbDrFaTmK1mFoIUgSP2QJDHuI3siiRS7akK+GODI9AiIWE/gdvgeWzm5rdLAje3MI/+/v5PPfY+G6PsfGaR+djM6PnbWikCSwmcpgXwxuvv4dRHn9zysV997st+ArfRS4farFYKjrUAwTUhiQaTIqhKJylRxtExu7UNBrX5bDPLgsKM23LpuANwxTAEuQeC1MsOEZs9bkxOIb2QRiFfxsmHT6CzQ4JrJuFaaBa6qQAAIABJREFU84BrQBB0SKLDidzSPDAjtG2Gw565JBXDGDqqDrn0whzxhKnlfshK1HeHaMV8UjK3zMy9mULCfgLXigls0j62SwJ3Y2YK4+Pji+2KXwxOZn5h7aD5JsX2Xt0MJXB0c++IdHILdWEh+2korl6ZwBe++DkkuiKQJfJ2XMMK9DFwd7eUyK3AKcG1KxCcLASbnAtykJRuBuJLSldbMVtJrNe168xstcwKHKsBV9QgKDsgqmObymw1LRO1agMdHSFmry6NWq2ID99/BfFoEIO9DuKdLgS34LlzyAn20G0bQgqfFIk611jQ2bErsKwGbKsCASYgJuAq41C1Xliujzm+u4t3Dd9e5gpxt0QIuh2ThIg/2iQCTZiqTW+hkr5cOpPB0OhNEd9fqMClM4g3we2hTaZ1Uw+TWKilchn9/QP4Z//bv77lWCzLwre/81UEghKinb50QcsnaklImP4k/Tn9CgTzOntuStoI1OAAZK1dWIgkPm2zYK9jl2HUU7D0JAPzBW0PpMD+zXWGWDa5JGZ9+iN6mVlAMCizc4ljG4B5DYJxEbaR5IRaDY1DCY61fFnc7Q7dRdFkW5+HXrsB20hDUhJwlF0QtKPsV+uP1kbANtb/5ssWWn4C19qJuou9NSF/w6YncHRzbOgG4t0rS4jU63XotTo6O3ysxl2slXV9NVfIo7MzytW3XKaEEw8ewbvvnMLgcA/bplUq5abYp63roPwPrx4Bu8TJHMzrcK0CRKUHStBriXlCwjLbf7XDoIqQUZ+FrU+ztZZAArbqDpYrYRFhws4t4dBcY5Eg0TpcWr3RQDBwq9vD9MwsVOciQkoGqpiFokWhBofYAoxwi8R09eLfjFt2a2aRNAD12iRsIwVRisCVhyGoOyHIJBejAMzY9ckQrZiNW1whfkle5ydwrZiN5u2jGXeDTU/gavU61FBgVQJDPp+HIkoIBfy3wOYtnV++JXJbIOuyeCyOQCDA7STypDUME4V8HtEogbr9m3er5mNd+3GqcIwZwJoD7CK7QUiywiK2LGYrd3hq/m0wuM2qZ+CYGThOA46wKCBMmnNiJ0AYNUeHoHQBImG5SFy49W2/G9eTuDE5gVrVxPETB9Ebt+Ha83CNWQiCy4QUkdtbnRClDsactUtCTcuEsHOWkYNjpskxGTYiTEjhZE6kOYluukNHGyznphzicomSz2Ln2IHBvy03Jc6t2Mi2SOCKlTLiXStX3yiIc3NziEeiUJX2AG23YuJbsQ/S0mro+i3EEtu0EAwGoPhz0YopuPt9OA3Gy5GgMJwyt10lVDmBE5WEZ/lFAPY2GMRstc0yt1tdMr23AVmNMrmDf2fbsB0HEAKesLA8CEEmy7fWDOoUlIo1RKJhhIJLFToHrpXH+bMfIqTWMTIoMPtVcGscf8IvEimlXQgpFEmqkBJeziWrNddixxaXJIXIB1giUechoE1eEFqzMjZuL4yoWByEn5PUZqQEG3e8/pZvjUAzZmvTK3DZQgE9fStbaNHpTk5OYbivf22AeX+FNDUC9FB0iNFAP4IAURBuAXc3dWf+xjY2Aq4Fl6ynSEzYynp2X9YMt/gkdRBKcJBlM9phUOLAWLklr1nXZu05qsZRgmfpRVhmDoTtErXdENTdEMh1YZPG22+dRi6bgSSV8YVnnoAk6nDNNAR7Eq45z6xWwi4yGWIT5VXWGx5vHkjUWWfvXKNBbOMsJ6dQxiGowxCk1V/O17s///OrR2DxFu2HqI0isC0SuEwxj97elZXb2UB9bh693Zt3822j9eAfqh+B9UfATMFunAf084xp0jr2sy0TVYY8zFYzbjPrP6xmfIO8Q/XaFKzGdS/hCxyCqO3jxOLmebXm/Eg2YiGTRV/vrfeycjGLgPAxRGIamzdYxFkNjLI7xM1Wd2uOsRkxJ4YrkSCMRhJW/QZrz0Hdzy4dJBvTfsLIzYmKvxU/Ap+NQDOu6k2vwM3nMhgYGFhxdm3LRjFfQMxnPPqr34/AxkfAysAxbsDVr7LUhBLog6x0Mgh/Sci2XRM6av2ZxHQ1ZlnXzZWG2L9VoHYrCdoKAUC8lZyw8QEHZpJzOPPxx7BtGUePjGKwX4NgTcIx5jjZUdRObnULYsBrfUuEBW7Grb8VZ7eIn9PnmQzhQoArjQByN+PnBCHsYRbbShy5NXHz97L9I9CMq3hTEzhq0eXKRfT19a04W2R/o1dqCIXaA6ez/Zecf4b3SgQ+xc6Zc4BTYyKEKDie9hljt2JtGwqXPVxzsK0c4+dcIQrWVSVgvtQDSATMb41MDsv2lErI5yoId4TQ00MsT0ItuHCMFKaunUZIK7P/cDigQBCFRTJK5+IctA9qndrbtpH3hIQJT+eocKBCkGOA1A1ICU5U/eFH4F6IQNsncETJtxwb0fjKDwO9TiBsxycw3Aur2T/HrRsBh8R3yywoDCsDwS1DdApcsVICw5C1lV/Atu4J3Twyl6pxNmHnSFS4BNuhqlHRc4dQRiHIfRDkzYFwkOXXW29+hFqtgHBYwCMP7YeIKuAUIbkZnhOqyMnaAGS1b9HntB2iTgmqBcfyCCmOa8IyiBxRZ+KJoIx6JBQp3B4n4x+lH4E7iEDbJ3CFYhGhjg4EQiu/deVzOYS1IGS5dTpPdzAP/lf8CNw7EXAtAPTw1SHYM3Cp5WpOQpTCUEJ7oAZH2zgW5ELiAJRc2FWYjXk2hmf9OXWf5xQht5ZQRdI99JPNpjE8PApJEgGmH5ooV4qAMYWImoJtTLNemxrcATk43FbMVmrXu87iurIr0KtTsIwFiKICKDshBI4xNtAffgS2UwTaPoGbX1hAfz+94a4sMkoSIt2xBCRfc2w7rVv/XLZZBBzbguxcgd2YgK3PMgFCDQ5DUrvZ/J0N4NtESHilqWG7qUYSZv2Gl+CpeyGQXIbcu2hjRgLDrRdKTiWv4613PoGidODgod0YHwE7Q1gNSqg1KMFRKFofs3UpCRVYJKyNWq5EQqleh23MsW6eK494ws4Kkd5oTW1O3LfZ5eufziZFoP0TuEwGA0MrExgoplOTkxjqG/AlRDZpgfm79SOw3ghQJUV0ZuAYswxclyUFskLiweoyIeH2xTmRuLBtZGARKN8h79AYHJE00OIQSdCWBIZbhOOybQeZTBaZTBGxWAhDQ56Nmkt6eHYahcwFuNY8Ih0KtEAcouBCpBalGIQoE3GjfbQ1OYnWM7ymmOkKinXcExOWiGhDf28Pger1XlP+57dnBNo+gcuVCujuWVkDjiREZqZnMNy/eoK3PafVPys/AtsjAuR1KjpZFrMlfTBZrLHwLrFARTkOWethZ4J2HSwgbJU9UD5p0bGYsOu5Qih9gNTnyWhs0nj/nfdQqjQQCRs4emQMslBk/JwAA6Jb5WSOPE+JkNIu7hxeglr3RJ2tAhy7DtsR4biih5mT+yGS7Vobr6tNWi7+blscgbZP4ArVMhKJlYUedV1HKV9AV9wXgmzxuvJ350eg+RFwHQioMevTMYuQMcsWWa5dgqT0QQ0Ns6Bt+w4Hjt3g5II050ydqnQ5lskQ1Z2AQn6urT2/UqmCaq2GudkUjh497Nnf0fG5DWYWG7XrUMQSW5KJShwye+gOcoWuXYbrmnBtg8+JSBGGXoBj5gGyK2MxYXLkaF+STbvMg3+c649A2ydwVaOBSGTlN9RyqQzRdRH0PVDXvzL8b/gRaJMIOFYFinMOVu0qV1QktQ9axx6WKtkOg8gQeuUyrPoEIAUhagcB7cCmMVuXYtrQTfzgP/0AsVgfduwcwb6dAlz9PFzjCiCoUAI7oYZ3MjmlHQdVfD38XNLD/Wkk4jwOQSERZ3/4Edj8CLR1AldrNCDIIsLhlW8QuWwe0TDhNNoHdLv5S8I/Aj8C7RsB165Bcq7Bql5klJMkB6Fo5NfayXgtQQp+xgTeaStQPlXnDHKG0JMAEQukQbjSgCedIYbZx7VVoraOY2Nqcg7pdA66oeOJJx5cXDguXGMOjfJFOOYMNE2GosZ5HgQSPCZRZ4kwjO1zX6YXA8vIwmrMwHEFuPIQRJKGIe05Pic6n88oHQjNeLy277XoH/nGR6AZK2zThHwzuRyiiRg0bWXgaS6dQSzaOjPqjZ8ufw9+BPwIrDUC1GoVnTnYjWnANbn9KksyBKkDohSCpMZh62nGQNG/ySrhuNqo9efosPQ0bKsAuDpsNwJXCEGQQkyMYLmSFoHyifQgfIbpf/78VeRyWXRFbYwOqQiqFZ4HUdAhSURICUGSIhCVqMcy3uKDvEJLVcCyLNjkk2vnmQwhUJzlbrjCrVjMQIDkq1rPLN7iYfQPr4kRaOsEbjKZxNjYCERp5Yskm84g7idwTVwu/qb8CLRnBAjnBCvLAHxK7ARrBoJbApRdsF2ynpqFJFTZYoqM1JXAQFuRI+j8HALlO4QRrME0KnAcwasMUYKh7ubqYytHPl/EQiaDdCqLg4f2IpGIAeRaYWdZ8Bh2FpJQg+CUuUsikZgwSZZsUWZrpWqh4fRAllXGKipqB1uVWUYdgiiz04htWajVq1xUqNcKiEcpoW6NI0cr59bf19aIQBsncC6uTU1j955dq0YynZpHt09g2BorzT8KPwJbJQIstKuDHBQgBD2NM6exKC5cBswpCOZFFoaV1H5ohOOS26mS77A8iedUUIJem+GKEbctlR2Aeghii2zMyM7LNC2uRDEBYnFUyjW88vLP0dXVg5HRHgz1uhDM63DMaUqhoQR3QAmNQRDULbFqTEtAKidhcHAHJv/lP0I4cxEdv/8HkIU8Gi/8IwhaPzq+8j/j49n/E+9V38Bzff8YTi2ETvdHzC6WAgcBdQ8E2SfUbYkJ3SYH0bYJHHmgLmSzGBwZWnEq6MZBFbhErLWsrW2yLvzT8CNwz0fAJZsm8yqgX2RyhKwNQguPslsBIHHVpa1M4a08jFoSVuMG49BceRQiJRVKj4eb4zZma3BphmHg8qUpzM+noaoOnnjycV5vdN+GNQenfgFWYwKyLEINjEIO9HkVUUFaxDA249G19iWu6wYy1QTi0Riy332Kvxj+7nchx21YF/45IMoIfOsF/C83nkXFSuOpnn+AR8O/h3oli6GuPEx9DmZjBq6je4xijvvAonhze4tUrz2K/iebHYFmXAWbgoGjG0DDNBBLeMbNnx31eh2NWg3RDr983exF42/Pj8C9FgHy24SVZMsv1ypBkkNQ1MgiMSIMUe5oCxzX0rxRZY5kSsihAIIIB2QG3wVB7gLEsNf2a1H1i/xaP4sVu3</w:t>
      </w:r>
    </w:p>
    <w:p>
      <w:pPr>
        <w:pStyle w:val="PreformattedText"/>
        <w:bidi w:val="0"/>
        <w:spacing w:before="0" w:after="0"/>
        <w:jc w:val="left"/>
        <w:rPr/>
      </w:pPr>
      <w:r>
        <w:rPr/>
        <w:t>B+gluRfd1AV8yCKsxCcHXWm6MWJgsJSx0QJK0lLddytYFsOY7eni7kfu+rcCsVdPyD/xKiNQH7yr/h5Fd97gX809SXUbWyeCT6d/BE5+/DqOcx0n/zaqG4ExnCNhe4AuwKcbgsJkxkiAgEscPz0PWHH4E1RKBtEzgysVdDASjKykrg+XwesiAhHPQvhjWsA/8jfgT8CKwxAoShI/wW7AxcqwARJkTRgMD4uS7IGtl/bY3W31pOiZ0hzNKimLAByxbhkqgttY2lXohKf8uTiunpOSwszCOXLeP4ifsQj8fg2kXALsK1FwC7AFEQGMcoigHGLcpqfMNIKORYceWGgZGxXWj88P9GY2YK0d/9h0CpDOvSv4IQSUA58vt4I/vHsOpvY1/kv4LYiKM75iCymoqKa8IySXOORJx12LYA0nB2hSBEhZjFJOTsFyDWsobv1c+0bQJXqlYQjcdWtchKpeYQ64hCXSXB28gJpzZAuVKBaZG5Mtg8uiMYhqxsfabVRsbF37YfgW0XASJHMHGgym4RgpOGYM+zWbyk9UHW+iG1WHz3bmJMAsKOo7OYMIklm2YFtln0BJKVMa/91yKHAmJ71us6QqEApGVENfKSffXll9CV6ERPt4ZekvuzKO6z3BqW1AEogf6mk1DmUkUUajFENReubUOOkgOQA7eRh6BqgNgBw65BdkooVoLQxCx2jq4RwsMuHJ6Is+NUYRkVWGbRe35oY3ClIQiqrz93N2t7O363bRO4bKGA7l56013hFFxgemoaQ/3Latctmj1K3uYXFtCdSKAj4r096Y060pkMuuLxW4C8LTokfzd+BPwItCQCLstKwHXgWhnAuARHvwg4BuTgGNTgKCSluyVH0pyd0Ll450Sito3qJKzGdYhyBFDvgxQ8uCkVItOycerD80il5uE4Jr7+ja/cjLuZhkNiwo3z3Br2xITHmpJEE+46mS6hkNNhmd7L+UpDUWSEIgqG+yLQtDutxHqxd5wK9OoNWPosSONQCe2HI++GoI03Z4r9rbR1BNo2gVsoZNHXt3KCRklUem4ePV2tV2IvVcoIhcKIdNx0hyCNpBs3pmDDwmBf/6pVw7ZeSf7B/9IIEANP026280kE1TSp2kFCsv7YvhFwuTLnmtNw9UuA24CsdnO7jxIhQdC4aiQI7aMXZi+SIWx9mqVJuDqkjAHUchUCXvu4RVIg1VoD4RCJ6N4c2VwOCws59CUEBORZaMIcS8dIajfUQIK9ZUmqRCSNvDuIe61GjOVfPgIBtekv6yQPY9TTsIxpuDadzxBs0fPLFeUgM6pbhVu83fn7v29NBNo0gXORyixgcGhlBio9FAvZPGKdrcUPUMmf3CG6Egksfy5Xq1V89OE53HdkD7d07/ytrDWLwt9LcyMgSTJUarEAKFQMqLKIQllHbyIIyyQ5Cz+Ja27Et+rWqPVWhmstMNOS8FyipIK6g4zjkjtZYLidxIQduwyLyBDmAjNYbTcEV9AgKr0AgfOlaMvxc/PpBVy+dAnViok9e/dg165hxiq61iy3WpkJKhiQlQDr5BEZgsgRW1V/bqXVTBIxS3Gn5NSFBkeIAEInS8S4IrlekDNHMx7xW/V68o+rGbPbchaqZdsolEro7e9dcQap1F0rlREOtdaDr0LMpEgEly/dQC7r4Rdo6IaB7u4Yjj1wCOl02neHuIeuO2rxU+XNsi18cD6LP/zReZzY14P7dyXwpy9N4B//vYegSvY9FBH/VD+NAJvWlxmQ71pZCKhDdHKsS0d+rpISXZQsaY+YUSJhW2XWniOGpW05jKeDRK4QgxCVPmZatmI0GnWUyw0EAhoikdAtuzx39jyCShnxGBCNCBCcCkShxC1LSell/FyrHCyaEgvX9uJuVxhDZ5kN2A61eD08oCsPA1Lc7/w0JdhbayNtmcARA9VyHETjK4trmnUdlmVCW6x6tCrk+UIBAwODeP/DU8ikigiHl24cLrSAhpOPHMPU9NSmtHZbFQN/P7dGgBTmyVLnX/75Jzi0M4Zf+2+fx//wdx7Ct5/ZhcO//R/xwj9/Dod2tPZFw5+jLRgB12KbKRYYNlNwrRRgXud/k7QRaKERj0jQJoMqRHAtECmCWq6mnoNtLECgc5B3QdDGIFBitwnjvfc+wXxqnpPML3zxKYQCErNAXSsHwZoGzEmOuxwYhRra0VYVUcIrUszJmcO16zDqKbZac5wG5MBuuMpeQO71k7lNWHcbscu2TOCKpRJC4TC0z2AflgKUy+YQ1laXGNmIQNI2c/k8hoaGUSxW8P67pxAK3XzzEyWRE7jJqUn0drcTkHmjonVvbDcYDOMnb08hmaaKsIr/5l+8gSt/8V38f89fwj/8F2/i7T/8JvaPdcIw9C0fEIIIEMbTWARwK7KEznAEirqylM+WP6E2OEDXnIGjTwLGBW79ydow1NCIB8pnUVsS3m3Gbbw1wbCNNIz6NCx9xpMpkXcB6g6I7FAgLWLSNv58HMdFOp1CT28fpOUOEdUaisUiuinPtCcA87KHW9SGoQQGISmJtow76Ria+iyM+iQcqwxJHWUxYag7Pf1CxgK2RsS5NSvt3thLM66UlrdQF3JZ9Pb0QFjFKHg2mURPvOsW6nkrpnMpgTMNEy+9+BYMw/x0tz29XX4C14pJ2GL7oATuV//rH2OsvwO1ho33L6bx9Ilh/MlPL+E/e3Y//te//xhcx97yCRwlmOVandnVgUUyhmE0kEqnEQmHEQjcCiTfYtOwPQ7HLsIxJllMGE4dohSGooY9QVsxxED2dsJxkb2XpadhmxlOQh2xH5ASXKUTqNXKGK7WvhykUgv4+OPTsEwJe/ftwp49Y3DtAturOcY04FQhKZ2Q5RDjFT3MImHp7pRt2vqlSZU5y8zA0ufZNxdiFI7YDUGiH4r7kphwM9KD1p/fvbTHZsxQyxO4TCGH3r6+VefpxvXrGBkYanmZuFAsore3j9lH585eRLFI5thAo6EjGo2wIOVMcoYfgv64NyJACdy/+t4Z/KM/eh+6YcOwHBwYi+PXn96F3/+to1AVCbZtbfkELl8soCvRfQssgWAKp06fRVdPDAO9K+NR741Z3oSzJO05AuRbacCuQIABicSERY2rWbJKSVD7iJhTVYhbfWRf5uiwXQWOq3ptYxa07W4JLs1xXVTKZRQKVQQDKujF+9Phurhy+RzCQRPRjjqCah2i4EJEgyVLJDkBidjFUhtBIgg/ZxZgWzlm6jqOANsR4QokjtwPQe7xMIxtVOXdhKtx03bZlglctlRATw+JKP7iIALDzPQ0J3CtHrVaDWoggI5wBz4+dR5zc8TMAstFDAz24eixg8hlM+hsMTu21XHw93czApTA1XQLb38yi//p332EoCrjn/zeI9gzGkNA9aQjtnoCpzd0oklylW1Rm5qPu1wqYX5+ATt2DrGwaSDoV+E2Ze2TJZNdAZwK47hgpyG6WX7oeqK2iz6im3Jw698pJXCOTQQPErbVYeiU2FUgKHEIyg5AHmH5klYPkqd6/bUPUKkUoWkKnn76YQiUvFHczZTHKnbTnnm9OgA1MMDM4vYZDsednDmoMmdbpHdXgmN7rXtXJjHhUb/VuoUmtKkJ3NXr59ET74eqbmw5OV8poWsVjTdd11HKF9AV34QqlwvkigUMDQ7Btmz86Icv4ZFH78fpUxfwuc8/jFK5jKCmtby1u4XW2z13KJTALY3/7g/excsfJfHv//sv4pMrGTz31M62SOAKxQK6u3rw6ivvglpMN4eLEw/ejz17dmBufm5zrrk2XFH5UgF63YNXiLKAaAcJvnoyM3c/SACWWM0OXCMFx7gIwbzOUjVyYAe00ChEwp61zXAXZXYctpxqVK/D1mcgkiCyegjQdre04kUFAsOwGD83Ojq6rMvjwjAN1KtlRMMObNL8M84zkUAO7IRGYsJtJeJM2sgOXFpHTh1mfQ5GYwqOmYcS2gtHHocY2O9X5jb5OmpqAvf2xA+gRYFOrQsRoR8BIQpVuJXCfbfnS29BFb2BaHTlN5tKuQLBcRAMtP4Njc6toTfYzy4e81wX6Hgtw0DDNFCrVdG5TOD3bmPhf3/rR2CJhUpH+oPXruPv/ZOX8c/+/uM4vCuB+/d4ZJZ63Wu1b9WRzmYxNjyKd97/AI2KCXUZaSEWj+LgwT24Nnndb6PeZgJJnzKbKyAeiyKy6NJC1fn0QgbhoAZtA3GErpmGa1xhhiWxFGW1F0qwByLhnUjUVqKX7vYBsbOYcHUStjEHQe6EK1FlbshziRBIoJd+mvF4W/tVuZDJ4q033oYsh7F33yj27NnFVTnHuAYY19hrVlJ7oVHcyeNUkBdFnNvHYpGqoqQ/ZzQmOZmTtGE44gAgD0OUQ56QMPsAtzb2a5+l7fXJZkT5UwwcJXBK1IKiegtSEYLoFw8hKDSPLl6t1yHIIjo6OlaciWK+gI4ggXk352ZECRuxZAOaBlnxKpGkuk/t1WhnZ8txedtrubbf2SzpwNGfV6eLePB3/xyPH+7HD/7ps+yRS2tD12+v7L6ZZ76UwFH17eKFq7dUkLu6434Ct8bJKZfLCIU7GGKxNGj+L12cgKgIGBroa0l1npwhYCXhWvNcIZJEF7IS9IgQUhiiQvep1pIH1hjCFT9GuDlTn4dD7WNBhe1G4AoRiAoB8rsAKdoSpwvLdkAKCLlsCWSntWs3tRtvjnw2CVgphANFSKT5JziQZRmC3AFRDEOSOyBIzS143E1c1/JdIqFYRtpr4YthT8hZjLIwsivGAdF/5q0ljnf6mQ1N4OigNCGCIfEYZM7K735kcjlEE7FVWw75TA7RSPPFIqma5iVjv1w1nx7U9NPQSYvO4vcQWVb4YS2JEgRR+IVtLH2Hkj/68cf2isCSE0NDt/E//tH7OLa3G996ZjefZKNR2/JzvpTA1Wp1/Oz5V1Gv30w47z96yE/g1rBc6V5Atk+JeAyWdVO4ud7Q8eH7Z3Hy0aMgVm94mfTQGjZ71x8hf004Wa4UEe5JIPycoDOzkkD5stbbEvLAXZ/I4gao3WczbqvK+DnyTSXJEImqdHI/W34J4sZXvOg+/lmf7lOnPsHCQgYdHUEcOrQXnSETcAjfV4XoliEix1IqohyHrCY4CWqn4cWd1hEJOjdg29SAFbna64kJk3f55hRW2imO6znWDU/gqJQaFhIYFI82pfo0lUxibIxArCt7B2bTGcSjzcd4GCZhARyEQjcraysFmqr2589excFDu2E7NpseE4OPbL3ogs7ly+juijFwnd6+aAiiiImrk9i7d5wFiGkQ1sJP5tazlLf2Z5e8UCs1akFKkEW3bbxQc4U8+nv7IYoS0ukFNBqekTfBFVRNwfj4KGZTSXQnWu89vLVn/ebRVes1hINhnD93BTduzH76C0ouOjoC+JVnP49Ueg7RxdbqppwXYedcArDrLJ3BorbU/hMDkNV+qCFKftqHqEJiwnwurgnbyMFopNklQlK64MpjgHYYorTxydzSXNbrdVQqNaTmkhjbOY7OyGIllrBmrg7LKEESdMCagWBRq7sKSR1kMoSkrkza25R1soadctwdk8WSzcY8LCPriQlro3CVPdzupueeP+4uAi1I4LwDTIhj6Bap6nDnu6SEZjKZxPguD/y90kjNzaE30Xyh3JmZNCdVpAv0/e//FIV8GdVKFX/7d7+N82cnWDbRmmaRAAAgAElEQVTkmS8+ganJJC6ev4x9+3dj3/5d6OmO44/+6M/wO9/9BsgC7L13P8GTTz7EwNzkbAY2U7ddvPzz93Hy0fsQ7ghCFEQMDvT7CdzdrW3/202KQL1Wg6IF2JruxZ+/jtnZNOM7qRp98pEHMDI6gHqlglBHG8knNCk2a91MuVxhiaHLV6/izOnLGBi4KYNEVZlf+/qXkUqlWG5oaw3X827VL8IhYD4EKNog1PC4p39GuLk2q6pYehI6kyGSjElzyBkicAyipCyeCz2j7vw5dSfzR9fSX37/B4jHOjE4Mo69e3ZyW9I1PDIEETg8R44hPmaBjq/NRJwpkbb0WejVa3DMDCR1CNCOAMpOCCKJOFNC5yd161k/zVilq2Lglh+ICIkTuJg4fMcXByVQ2Xwe/UMDK54jXQSZ+YWm66yRFdKbb7wPSRVx8MB+fHzqHJ783Em8+MIbOHb8MCauX8eBvbtwYzKJmekULl+6hh07RnDy0WOIRqP42fOv4Oixw6hW6zjz8Xk8dPIYY+Smp2ZBxsuUHB45speZq/OpDAaH+3H0/v2tvoesZ934n73HIlAoldHT3QNZkvDWmx9g774duDYxzf6+dE1Gl6oJ91hc1nq6SwkctfR++tcvIU5GnIsjm81t4QRu+RlSMpdnIoRjTAFuHbISg6zFIQoq47dElvdon4cwOUOY+gJsI8Xm745IAvF9LCbsCiTSS2LCK3d71jr3a/kcFSeSM0nMz+dRrZfw5BOP3vKcrFezLOIckObg2mVIchCqGmf8nCBoHHfy0G2Xh4ZXFc3AbMwyuUOUYrDFXtadE4jgQXFnHcP2WUtrmedmf6ZlCRwduAgZo9JDd8xMNU2T2ZzRZTe/5QGhEnW9WkUs0twWKiVw3/9PP4Ht2hjsH0C1WsN9Rw7gnbc/wlNPn8S5CxcRkDWUK1VOwEqlMr9hU2Wif6AXs6k5mHUbFy5MIDkzy0nfyMggjtx/EH/yx3+BUCiIsR0jbHp/4dxVPPnUw9gxNsgG6P7wI7AVIkBODA3DQiIWg6KoXB0mzFaxXIEieRpx/lg9AksJHH3ihZ+9jkK++OmHqQ29dStwq52TyxUiwsw55gLglCGJDskFsjUTWU6JSqIl5IFmrTtP0LbICQUZ21sOMSo1CHL3okNEd0ucIahTQy9Ky8fFi1cYvhCPRfjZ0BGqAXaWiRsiDHimRCJEKQJZ7VrUyWvG471Z0V19O9Tqpta2bebhEBnCFWC5lIwGICgkJEwOEfGWJNIbf7bN3UMzZnhNFbilw44Jw+iVSD9m/YMSHElTVtWZKxQKkEURoUWrn/XvYeVvEPZnYmIKhq2jUqizFEBPT4Irbc99/Uu4dPkKuuMJ1BsGLl64guMnjrCQ75NPn8Rrr7yDnbuHcOzo/fgPf/w9Fjs9eGgva2fJioI33nyXcW+0D28ICKoBHLl/320JE806P387fgRuHwEXRGKwXRe27RF5mJgDeJ6/LZZsuP3xbq1PVOjFMuolv3Nz88jlCnyAum4ily3gC198HHPpOcQ2EwN3NyFzSNC27D2A7SwkJwvXyTObVdYGIWvkpLA50k53clqemG2DRW0puTBNErhtQFL7GZAvKsOA2CztvtsfYbFYRiabwcJ8Grv37EZ39yLelE3ry/wDpwjBXoCIIpM46FjVwKK0Sotbwrc/o9U+4XoxZyFnin0FpmXAsWqQNLJaG4Sg7mAJFn80p966rgSOevfj8pOQsH6aerlaRUc0sirVfn4+hWhHFOoiOaCZE3zl8iTUgIRMushYuEcffxCvvPQWjj945NMW6p/96V/DNC10dISg6wYGB/uQzxdw5Ng+dCV68M7bHyDSEYGiKHjsiRN8Ht/7i79GbJmm3cJCFr/x7a/CMg0fA9fMCfS3teYIyIvA7pUqwMuZ0sye5neOm++BtLZZ+3C5ZcOa97x9P6gbOqig3tWVwMenz+Psmct8ssQ5TyQiTGJIZ9LoXEUeqb0i4wBMILAAaxaCeQW2fp01z9TgLsiUVLSTXIZrLwramrAaMzCNLCx9DpLaByiHIAZ2M9FjowddVwQTIvzpcoZrtVbD8z99AUMDvRgaGcbwUA9gVz3MonkVjpmDHBiDGqREerBt2qzeBbIUex22kYVen4JtLEAOjMKVd0LU9rUk9hs9t3e6/ZZX4OhAB6X70SGsn1WTLeTR1dPNC3ilkZxObpiY6NmzV9Df34vJGzPc6iQF+jdefw+PPHocH536GKlkBkcfIJxbFbt37cTkZBK7d48wMHNmZgbTUyncd/8+nPvkCqgV/MCJI7y9P//TH3M1b2nMzaXxN37r19Co19Y1p7fSs0mNnZ6rwi1sXdsymcZNz1sCjYqiANMwICsa6xbVa1tbUHZdAfE/vO4IyLLXGqV1U6nWEApqUFWNvXxJvDebyUCSJZbBkGXycLURCodZNJteXGgkk7MYHBz49AEjywKvd38A2Vwe/X39zD7/+Qtv4tHHjuL0qfM48eARlKgVLUu3iCRvp5gRaQvWHBxjBq5+nu9DamAYstbFlTmBMHQs79GMR1ILIsceoosJhZ6ESMxWaTcEdRgCe6GqABvcb/z5mJaF6xPXMDubhQsbTz/9+C0BsM0y7MY1yO4NOEYKktoNNdDrOUOICre86addBuPn9AV2hiAcHRNRxEEIGhFrgveUmHAzVte6KnC0SDqFAfRLh9a9XlKZNAYGB1eWI3HB5eWueHzd273dF6hS9sYbH+KBB+7D2TMXkcsXEQ4FMZOcwxNPPIyFbAaHDuzG5GQK1ycmWT5EUTQMj/Rjx85hnDt3EdVKA8GgiquXb+Dw/QcwPTmHX/vGl7gC1z9wU34hOTOPb3/nuXUncIFACJ98cp5PZXh4EJ2dIVy6PMEP4qVBD96HHzoOAQ7OnruMI0cO4drEdbiOi917x5GcmUNfX5dfPbndgtimvy+Vq5ibzeDAgV147bV38fnPPwbCbl0iUs74EF558R1O8CghGxruRzZbwOBwDw7s24urEzeQXSjAcS10Rjq53ZrojuHE8SNoNOrbNGLrOy2KG+m+kUvLkt2gaegMvahWy14l/h5oRXMyZ2eZ3eoaUxCgQ5YjECXSyST9uU7PHqtd2K2UzFklkKitbS5wEmEj4uHmpKgnZkt/tiBJomRO+UwHampqGul0huWrenuiCKpFrow6RhqipPHLGFVEWciZRIU5AW2T4Vqs+2caKbhWyRNyRoRFhNkyTootiglvPBFlMyK2KQkctU93yI+uq41KD465hTSGR4jF+ouDfl/IEhuu+TR8IjH89Kev4PEnHsYH732Mw0f2c9Usm8nj3NnLXNY+8eAhnPnkCjo6PZwHAZMbNRM7x0dw5pPzOHhwH5KzKZw/exnPfOFxGIaJ/oE+/OiHP8P4+NinJ3T92iS+9twX153AKaqGH3z/efT3dWHvPsJIxPHzF1/D3j2eYCyNS5ev4qmnHkG5VMF7757G0eMHMTuzAAEudu0dw1wyjb37doEeKv64FyMg4vnnX8Vzz30J/+7f/hn+1t/+Dt555wOM79oBQXTx6kvvolgsIRDQ0NvbBcd1EYmG8dCJYyhXKvjgvU+gWzoqxRruu28/hkb6EI/F/ARu2VKiCr1LIhCLyQndgEkTkmAX96rIqWuXAKcE1yJB4TxEwYZAwrZSkEVgKaloG/yc68AhI3gStSUyBATGcLmu5Pm3Sr0QlP5Fu6nW3GMymSySySQK+QL2HdiP/r5eb8euwXp/FHNysxDcAiRU+FeiHIOidbGocDsNOg8iopDDiOPoIM1sxxEgqV2APAhIfZ5kyTYZm5LAUex6xX2IiSNrDiMxc/LFIvqW6Sct/zIlcOVCER2h5r89UAL39lsf4sRDR/Hnf/qjW1wgdu/ZCUq6Go0Gnn7mcUSjYZw9exnnzlzCs1/7AgIBlVuoe3aPc+v13Xc+xlNPPcw3bS0QxKsvv40nnnyIRV1ffPEtlIoVfOc311+BowTu/NlLOHzkACdgVDX88V+/CEu/6RxBVj6/+Te/jtRcBi+9+CZOPvoArl6+homJaYTCGgNjn/2VzwGC7waxtLYauoFKrcrzRU4aiqqiIxSCtA1FKFU1gFdffRuPPXYCP3/hdRx/8H785fd/ir/7u78FAuFfvzaNzlgHTn14FsdP3McJh+M6CCgqPvzwLOZTafT19yKfKzC2i9b+17/xJZ+Mc+uNCrZDD3nvGqN2NUEZVoOFrPkGuV0+6JIArM4SJa6ZhECVOuMGRLmTMWdKYKCNKkQu4wCJDMEOEVYVBlt+1RbJECMQtXHPt3WDB92/iDBDUIglAfmlX</w:t>
      </w:r>
    </w:p>
    <w:p>
      <w:pPr>
        <w:pStyle w:val="PreformattedText"/>
        <w:bidi w:val="0"/>
        <w:spacing w:before="0" w:after="0"/>
        <w:jc w:val="left"/>
        <w:rPr/>
      </w:pPr>
      <w:r>
        <w:rPr/>
        <w:t>b731msIdCTQ1xtBb1fIi789B9GegmPlISl9kLV+jn07DfL85R/XYP9W0yDXixIkwgEqu+EqoxBb4MqxkTHbtAQuLHRhSDq25nOrNxqwHHtVCRHyGnUtG0Gt+WBSSrToBqs36px0rTZsy4JlmtCC3mfo/6XFcrbRaHBSJasqJ1gE8ibAN/ml0vdIpiG4mHxSMrpeDBwlcD/+4Ys4cv9+7BwfJRY8iHo+NnrzolvI5DA4MABFVfB//O9/iG9+51cY4/T8X72CeCKGp55+BOFwkHFx/gBK5TJyxSJ6u3sgqRJs00alVmGcY1ALcqswqCrbRlFc04Iol6uIRLyXIPJ2zOYz6OvuBbkxvPnaB/zv09NJjIwM8f/v3D2CsdFhnPrwHBK9ndz1WgJYB9UwxneMoKHfGy1UTQtwUkv2aEuDCCHENl+OhSKC0hJBhKAP5IdKdmt83S/7rpfgiaDtElN9yaXlXrw2ncYVuOY1OPVznMApgR1QQ2Sg3rkYjmY8yloTWS+hWIBeu8JtTBLodeVdEAMHFpmtrRUSPvXRx5ienketXsQ3f+PXGYu5NBxbB5gMcQ62PgtZG4YSHIYapOLLUszbJ/Z0Xkb1Okx9BpY+A5lir+xd5srR2tjf7YprRuTXjYGjg15vAlckI+hQCFpo5QQtm80ipAagqc3xXL3bwLb6+5RYvvHae7h+fQoPHD/CnnvJmRS/cVGiuHwcOXoAL73wJoZHB1lvaGCwF4cO78OP/vIFfOFLj0G8B3A4t5sfMpgvVCsYGFj5rbNWqXEip5s6VEXlH40ScknyqnNtGMOXX3oHmYUsTJMwnBJXiag6RGPP3nHMzy8wWYEwnpqqoSMSYoIDQQJOf+ThLy9duop9+7y2Pa2roaFeJjts10HVjHrdI2nMpVKMAzx8nyeTFAgoHMPLVybYA3lpUOx2je/gFzoSRT75yDF+4bpxYwrDwwO8fgqFCsu1UOzeeutDPPHEQ/x1URIQi3Xc0zhV15xl7JxjXGOdORYTVgm7RS8QGkSS92iB+G6z1jRh58zGNLdcBTkORyBCxAAkOQKIJNFDwPyNF7QtlkqIdi4lxN7ZkeYpYeh6exJcUQ8pC4B5jZmghJ+jNivFn8gQIpFRWiit0oz428Y8jPocaxkKUgccaQCC3AuBsXNLsd+6Lde2SeAy+Tx6ekjQb+WFPDMzjd6EpxR/Lw7Sl6KRyebxo7/8Ob77t76B99/7BK7gfmqQTQ/j/ft34/TpC6jX6jh03z72Zkyl0ti9awylUhUPPnQ/iDl4Lw/HtrFQyKGru3tVzcGl+NADVm800NB1OJbXrhZcF6qmQpEVqJ9JnrdyXKlFTE4Bb775AZ584kFMTiUR74oiHo1hairJyUgymUKiK8pG1YcO7sGp0+cY7/byi28jENSQy+b5RSuRiPEz9Pixw9takJoq2D/64Yvo7e1mGEU+X2QR72q1gb37RhGJRPDG6+/fso6IzPDVrz3N2o+vvfoOdu3ewcna1OQ0do6PMaic4p3NFPglrK+/C7KscJUu0hnE8eOH7+kEbvk15FoZwFqAY81DcE3Gz4mixQB2ErWVlChr0bXLIDFhy8zAtSpwIcJ2FLhCGKISZ0FbJka0MDklzOu5c2dRr9YxMDjCGqY0yOcUdpp/HDMPAQ1QtZn8TUUxDEkhEkGorZwUqF1sGSTknOfjtl0NLjQIjF0kcWQSE95aa6kZT+qWVOAyxTx6exfBlytcjRNXr2HH8PDKDNV2uXrv8DipZUXtF1XT+AH75usf4Ne/+WVmCeYLNxXfZ+fm8fhjD4Ose2Zn0ti7fxw//MHzeODEffjw/Y8Z87SLCRU3cXN3eEht+zWK40Iug85oDKEw3YDWPiiZs0yLWZrUEifMI4UyFAwiGAhs+ZcLegk4c+YSavUqThy/HwsLObz62tv49reew1xqHhcvTKBWa2BuNoWR0SE+Ly0o4/DhA3jtlXcxPOJVjyjxI5md8+cv4enPPQqqZm7XQQncSy++zZZi5MzyyKMn+FRJz5ESMUpkX3npbYYtLA1iYT733BcxMzvLeFTXFXDqozMolUp46nOPIRLpQDzRgRdfeIvb2eTSksvmQBJDX//GV/gFy9fZW2FFOTW4NgHYS4BdhOBkACe76E7QC1kjAPvG482atdY9QdsKY9JICsQiQVvHYNkMyGMMym8FIJ+uX7ruSbi78zMVuquXL0KQFHTFZUQjIsefEmoJJC5cgqj0MHZOIkZoCxPPu52DJcwiiwnbNdZlpT8FpQsCebcqAy3BLt7uPNomgcuWyP1gZe04enAmp2cwPEAihffeoARuaiqFd9/5CKViGb/93W8wU5CQ5Ip284ZFD5gHjt8HWRLx0YfncOKhI5i4OskVF8Lr/d3//DcZn7edW163Wx2VahmG7aC7p/t2H/2lv3cJqE7Cm7aDUpGU3A30dt3dNu/qgNbw5WpVxws/exXf+s6v8g2LKj7nz19FIV/Cgw8fQaFY4q28+/YpPPyIh1+lJIVagu+9c5qxl9R+v3ZtkoWuP/rgDE4+cnRb68BRJfLMJ5e5HXrx4mVmm9MgZnpffw+6umK4fOUq6ywujWrFwMmTx/AH/9cf4/PPPMGWe//6//lTxtl++ze/ho5wECTp8vGpC4jFoywgTm8CxQLZlmk49sB+nxhyu/XsUtve9EDsRhIwJwBrhkVfFW0EamiMJUvaZbh0PiRq69owSUy4Mc86dCRoC3U/XHmcZVhaPejFY2pqBo5r4JlnnkZnZ4RFnD0h5zpc/RIEm/Ta5llEWGEyxHBLJFWaFovFuJP+nGMVodemYetzENU+COo4oO72ZGI2YbRNApcrF9HdvfID0DAMlHJ5JOI3BXE3IZabtktK4FQtgNm5OXRGOtDREWHCBQ1RUvDGa+9yi2ZuLoXf/u43uVp36qPz2Lt3DJ98fAnT07MsY0Bg6We+8CgnG/fiIJB4plDA4FDzXwRYozC2tSn5H7x/Fgfv24NIKMQ4N07QFBU/++mr6BvoZpmZlcbREwdx42qSPX6pTV8u1/Czn76CnTuH8dBDRz/d1nZcU5TAXbp4HRcuXMbgQD+0gOa9PAHo7+9BNp/FmY8vcfViaVCitm//Hlw4fxUnTtzHn6fqGjF9Q8EA7j+6H8QI/g9/8n2QZNrSkBUZ3/r2V+E4pp/A3clicm04xjRgXIFrTDJuy0soBtg79KagbTMei3dygOv/jlGbhKknPTKEOghH2Q3II4xPI020VmjP0ctKNpNGnCBMywgQtXodhE3v7kqA3l8kJ8mxtxs3uCWsBvshq/0QRIWP02sNt0nsXQe2lYdem4RNenpyJ5TYc6ylZxoVL+6s+7ex2MVmRGvDW6hEu680aoivItJbq1YB20FgAxio67+kNu8bVAUgUV6Sdrh501cweSPJmKX+gYTH0hWoxVPgSlu93mBfVkrqyO91bGzgnn04zGfTiMe72K+2mYPiXMwVEPtM+6GZ+2jGtqgdSJVD07rpnEAvB0v4ytvtg7CD7OTAshheNYBaydt5UDLmuiL+6P/9j/ibv/PreP+903j0seOMA6QH24ULVzCfysKyb74UdXR04OjRQ6ydVy5WWRD88ccfwsTENVy9Momv/MrnuBr3ve/9BIcO3tRxvHz5Bp599vO3bGs7x3ZDz42qKmaaq3KuleLKlixrkJWwJ2gr0U9HS8gDzTpPs5FiIWGqEkEMwxG64YoxFkaGFGUs3XILrmbtd7XtEFTn1EenILg2hkZ3Yv/+Pd5HSX/OnOfYO+Y8M60VJcAVUWIYe2LCpOSwsclPM86/YXfzMzSkVVFpBFEu1dEfvUzpCFwhDoFaxyIJCkc2BIvZFgkceb0JsoSOSMeKMS8XSggFiMLfjNNpxrRunW1QTKgVRoPkCuihsvzf6N9JI4gevASUpuSPHsT32jBMC3WzsepLwt3Eg9iqtmFuiEbh3RyX/927jwBdWxcuTHDdgHBC8UQUpLd44MBeBIMa6z6SEbmqyexq0dUVZ5bv/v3j/PsP3j/DwtoDg/3ILGQYKxcKaXjiyUfw7//4e9ix86ZW5tzsPL7xja/4CdzdT9tntuDApaTHycEl8V27AFGoQRQctsWS5DjbT7WSPHB3p+iCyBBkBE8YOsLSmBbhpEXGz7nywCIZYmMTJIKQ1KoVlIo1yIrERJ/lY3JyGooiIhZxEFJJJ68Iwa1AFqpwXY+IIqtdkOTYlk2kJyYNvm5lJcDP0Vo5hxMnj0OTiAyRgWsuwLZFuFIPtNhJmHqZGefNwmI2I+PZ8ApcJpdDLBFnZt9KgxwYtocJ9N1dtv637zwCmUIesViUiSDNHuQhSrpxgXtU4qbZ8dxK2zMMC3/14xfZ/u75n77K1bNMJseEj6c+dxLf/97z3H6Ox6KcyJHFWKFQwrNffZodKt568yM89PD9SKUWkJ7P4uChPUinczhyZD/+7b/5c4yM3Gznp+cz+I1vPesncBu9AJw6Cwk7dh2wMxCt61AijzGAnYbszjMerT0GiQkT+aHhuRPYZRiNPJ+bpPYD6l5AHtoULcs33/gAuXyGSTnPfOHzUKnP6jQAtwrHagBOGpKdhG1mFpO5Aagh0p/c2MRzzfMqdeLChTn09g8SVgmTkzcgOCbyuTxxWHH46HEkuiKeMLJj4MyZSRw6vAv1zA8gKglAGYegjHH7/k5HWyRwU7OzGBsdWVVCZD41j557FP92pxPvf+/WCFybmsKuXWSG3IxL4tZtT5K+V3/fPWuVtJ3XWrFURr1mshzP6VNnuIJGXpSkn/Vbv/NNvPbyW9h/YDeuXp1kgLftWKjXdDz08FF0d8eQWShgx45BZuhRC5VY4NTCJlFlkhj53NOPcviIdHTu7CX8jd96Dpa1vdvSW229pNMpDA2NcodiaRAjlIbiTrVRMnczspRUWHoSevWaR4bQRgHtAKAebGkyR52P1FwSo6M37SSXjpJY2cR6dWyLSSiCcRZW4xokpRdKYAxax65NxcyRk0M6W0ZvTy+SyRmUihkc2L+fiTIXznyISGcM7772AqKxBEZ2H0C1auK++w9DFWtw9euoly/BalxFZPC/AJQeVMsliIvdsrVeA814Wt1RBS4qDKJPOnjb46TWXjKVwuiO0VU/O5ecRV/3ygzV2+7A/8A9HwGyaUtnFzA8srq1G7FJy6Uyg9RFSWTWIf3cbtD6nZ6cxvAqgsC3+77/+60dAVXR+IGn63XGCi5h/0jCR5IFz9VEEGBbDvr7PRmkhYUFGIaN3t4E68UFgwonbKVSBZrmrSn6++zsPLq6OplcdPnSNQRDIQwOdvsSIi1cEtQGzCwsYGxs56p7LaV+iIDqst8mac6JEuG5qJLfjMfrxp8sVegIO2fUZ9hqSpQTLCQMuQ+CFPGEhJmx27rzoUr1iy++hHBAQe/AIA4fPsyBcIlcRWxi8yrsRhIi4RbVbihqNxm4QhSXYt+CuKnjeO+tN5GZT8Jo1LH3yHH09w9yW3g+XUJ3TxxvvfoiHnzsMcxP3UA6NYdAMIzOeBd6+gbQGUvw99Lzc3xtJ7T3WU/PFXrgyiNs+eWCuo7Uc135WdOMGbmjBK5X3I+YuLIx/fLQE2YrVyygt79vxRkhgDgx/La6RMPGLyd/D3cagVqjzhT8UMfqPrqkw0VvgsQPceAyq5DeyFVV5aRutWSOEr+F9AJ6EvcmQ/pO56TdvycK4qfVXErqSPttSbuN1g39fSnZI9b3ElFkiQFOnyGsKv2dtkWWfPQycC/baW3GmvCIXvqqElY0j6nZs4iFa+xOIMCALAkQFpMJcoeQ1FhLk5+7i5MD28zBMrJwSYMOMmyXErgIBDkBQUp4oPwNdoaguOZyOeRyFdbWPLCMzEPnR9U5coXpDNWgCHS88xAFk8WE6boSxCBEJQZJIjeFmxI+dxebz3xbDMGVuvDBO++ib2AYhNXPpmdh6AZ6BoYxPDqG7MI8C3V7x+CgUi4ju5DH+TMf4djDT2LyynnMzSWxd98hhCOd6AiZCAXqENwsHGkPLMQQ1GS2NSSCDWDDWhSMp6PZtARuTHoYmhC5bTzpptewDHRGV9ZZqdfrqFWqiHdujg7LbU/A/8CWjwDZtMXIOWAVg3paY5VSCYlo3Huokuftou+twQQQ7wUpGAgiHArf0uonfb1KqYrOX5IcbvkA+QfoR+AejQBd6+SoEgyuLOpN7huFYg7RzqjHwHZJEaEA2ypBcAoQ3Szg1FhmQlK6oQT6m/TYbcWEEKGN8GhV1nSzrRosq8EOESIJ2RJ2Tu7dcIFejutnCIrnL1xi55JQKID9+w6gpzcOOGUmQTALl8SEiQxh5VmyRFb7IKnkYtFkJwVlAO++9SF6+vqxc88BnPrgHSQS3QiGgnAh4MaVc+x1HuvqQd9AHxJdPSybcuaj93Hf0UM488kl1l7t6elDPp+FbRmoVyvoHRiGJCvIZeZZGeDIAyeQnElibCSMRvkCIPVBUAbh6pchqKNeYn2H444qcLulpyGuQZmZVO2hSNBWAZcXCgVWfw9rdw4EvMPz9r+2TSKQJZu2xfbWSqc0O5tEojPhgWw/M6hCTG2Whm6gWqvCtAxQW60z1slSEqRR6BhWW1lqbZNp9U/Dj8BdR4BkcIKhDogPZJsAAB/gSURBVPY6XmkUCkXGLJL48i8M1wRI/NVucNtPtCZgG3MQ5S4ogSEWE25ODeWuT3MNG3CZGeo6JNKrsyuBaVRhkaabOuKJ2SojG57MLR2oYZismzibnMHg4BASiZsam5TwEQlCkojA0YBrTEAkMoQ+DVHtgRoYgxwgTPLd+KYLnjSLGIZhSnjr5Z9ywiWrGk4+/jQkZ44rlw0ziHqtiqnJCdy4fA6mK2FsdAf6hocxtmMcr/zsJ3ji6adZQuXqlfPYsWMnLMtlia+pqQmM79qP1372Qzz81Jfw0vN/hUefehp9vTE4tU9Qy7/N68gyMhx3cogQNZqH9emYrjuBU4QgdkqPrWHRAOValVtbnzVkX/pyOj2PRCT6aTtiTRv1P+RHYFkE5nOZVU3rKUFLJpMY6qU359sPunlU6jX2mm0Y5A+ooKeri4Ht/vAj4EegvSKQLxBIvRvyKtfv/PwsIh2RNQP/ScpJMK8DxgVYjUmuzKkBcoYgOJG4TNB268XJFTpgu2RaL0KAjSsTaezZ1QOz8iFMfQ62noak7WBmq6AMASIlSEuCtq07Hyr6/OQnP0NnRxD9Q6PYu2ecj5mdLMxpuPoF2I0J1ptTA8NQgoMQBBI+ltYuJiyIqOg9mJicglnOITl1HTXdxMnHnmLrO9GevUlukaKYnatiIZ3GkeMPYeLqdRi1AnbsPoAP3nsTDxw/yVW6QqmA0cEABLcOV+rF++9+iF17DuD9N1+CEo6hK5GAXq8in5nHl5/7VQhm8tOgkuWXUbsBs36DWa+CtgeCPACBEjpu30qrtpLXncB1CD0YlO5f04xm8jkkusnMeeUHYGo2hd4uj97tDz8C640AVc+yhTz6VsFYUqu0mMuzoft6BwlQ1xsN9gwliyl/+BHwI9BeEcjkshgaGPYSgBXG7PzsHcN3PED+HAR7BhYB8glXq3RCkklMWGUhYRIU3irDRAKnPzqPaLyLuwtUdXr2m7+FDq3qifM6DcYBWkaKK2CiEoXlaIDUy4kqhA4WtN3oQfd0IjaSWH1Dr+LBB4/fglHWdQOWqSOoliFYSTjmLAR4GDOJhZw9QWH600t+VhiCjIaVwIVzF9gzu7d/gAkKH73zOgZHxzE21gvRXvDIH66NS1eLCEUiGO0X4QoaKBk2LBXnP/kQ5WIe1Wod8a4uDAwOI9wRQaI7jvNnzuDSmY8wvvcgJDXMGnMDQ6OoVis4eGCMJW5WGjQPlj6/iGMsw5X74CIISN3sCwypE4JIeDrvmbTuBC4ujqJH3LumeZxbmMfgIJn2rnwBZeYXkIit/+G6pp37H9r2EajrOhqmjq5VXgKMeoPBssEN0Ifb9sH1T9CPQBtHgKrp6UwaO0bHVz2LuXQKscjdJyUE2oedg+Dk4ZgZwKlAlsj/1IIgd0BWSNCWGKGbVMkXRNSMKE6fPoee7m4U8jm2zIt2hqAFgujujqKPmPauAcFtoFRV4Jh5hJVpOFaeRYQJe+8KQZYBcUUyhV+ZmNjMJUOtyM8SzK5evYGZmWlEoxGM79yBaKyTcYuuleVjFdwSJMGAAJNZuLKS4GT0Vvyc4CVnxNAllqjb4Gpjpa7g1KnTePTkfZCEOnIVSsBNXDx3GccePIGgkPI+L8Wg21FcPPcx7jv6AN58+Wfo6R9iopwjCDh4+Bimbkzg8tlT+MLXvoVKpYyXf/J9dPcN4sTDD0MTsxzr2w32b7VJSD7LCTZ1lGyHKr0BCHI3BLl//Qlcn3gAUZEE+X75YAmR+RRGx1aXEMlncog24QK63bH4v9+eESiUSlCDGsjeaKVRIRV9WV61Arw9o+KflR8BPwLE+M3l8xgbXV1CJDWfQpQM3Js6XCY+kJgwM0HNJCQ3x8r+JPFBZvAbAsj/ZecgBlDVY3AFEeFwBG++8gKOHHsApmGhXCnh6sXz2HfwMNKpWQyNjEBUAsimZnHgwBBcu+ydB5nbezYE0Gsk0JuDrI3BlYchqL+oA9fUkC7bWKVSQzabQSqVws6dO9Db68n7LA1ysBBByU6NEzvJmYVjplhMWJS7oVLLlWViVhhiEDVdQUizOFGbmndw6eMPOHn9yte+BoE8eAUJDacfr//8r7Hv8AMYGR3Aj7/3Fzj5+Wfx/7d3Xc9x3df5u3U7tmAXwC4WjV2NEklRFiWFapQtWXYiJ3mJPfaLk/HEk6f8AZm8ZDKZvKZ68pJM8mRZbops2ZKjLlmUxN4Joi6wvbfbM+e3AAmQu8KCBEhweY8GI5J7ccu5d+8995yv5BbnMb7rfnCmgQvnTuHC6WPYsftBlMtFhIaGsTg9iSeffQEeudy6RtYVLUwgiTgzHUCtCEMl4odlWVTZfTz5M0h+HZL85W8Jw8I+eLi1x540yy5WyhiMdsYflXJ5hkGww87AzWQgW8ghEAoxOZB2kU1n2QsCEWXssDNgZ+DeyQDJCxm6hYFIZ43RbD4DTweG6sZlymp1bUwFZvM8OCJDNGcZIN/h3gbRGb1FQH4Xe8q78fnxOcxcOgO3LwiPx42nnnsJnFlFtabi/OlTTPPQ5R9EOTuH5MIswoMj2LHnfgyPjLdG0FRw8E5cunAOO7dHAXUaajMJtXGFdesk9x6Y4g7wzt1d7NCtL8KKSRohroC3GIaJ1177KYZjUSYDMsqcUKjwoXF3ApxyBroyyWRKRMc4nF4Sf7++mKPRZEuagGRGTK6PjSsFMw0YJTaWnU4YEF1uxIaokcXhP//jn/G97/8QH7/7Jp545kUsJmaRTibgkB0Y274bJz77EKO7HoAoCDh7/BieffYRwCjfYhKoc0jM6XUWcKPCY3Cyg/ryIPyQbhrwB9uPSOv1OkxNh9tpM1DXyqX9efsMpDIZROOdWTuJuQSGIhHbZ9e+gOwM3GMZqFTKDNfk8/nAtVHcyuXzzC/VeSeeP5YKU7kCTp+DocwvAfIjzLie492sqCAtug1jufJOVow0msAH77zFuo6E3XJ7+zAUn8DwyBgunzuJXfftaU0rOBGLyXksTE9hbnoSB586gtkrF+EJRFDKp7D/wEHIsgFJ0MCxUaAFtZGApszC0goQnaPQMcDGrIRFAyMZ0Ev25mKJCbd85fIVJJN5aGoZzx05suqqpwKPOrMylwOnX4benAXHC2zMKjsjrEAldisvrBZyJukQy9Ra6+JdsHjS05Nx5sRxZNIp5sBA1nuJhTIjzXlcMur1KvoH43C63EjMTgKGhvmZKRx5+RX4XGQ1Rj63tx7rLuC2C4chdEHhLVercLtdkF2kAn1jZLNZJh/isD0mb/0s3qNryBWLiAx2eMO2LMzOzCIeXR8t+x5N5T1z2GRarShLN2O6H4s8HBIJ79pd2l66CPLFIvoZgU6CeJ3klQULM3PTCPlDkNrI</w:t>
      </w:r>
    </w:p>
    <w:p>
      <w:pPr>
        <w:pStyle w:val="PreformattedText"/>
        <w:bidi w:val="0"/>
        <w:spacing w:before="0" w:after="0"/>
        <w:jc w:val="left"/>
        <w:rPr/>
      </w:pPr>
      <w:r>
        <w:rPr/>
        <w:t>C93WPDB2ZQIwMjC1NMOLiwLPiFMcCQlLfvDMb/MWr09OwsXJGhq1CvY++gTTwnzv7TcQi8URjo4gk5yHKDng85CMkpdpYlqQcPzzoxjddh+aShPv/fZ1TGzfCVGSIDtdDFvs83kxEB3G1OWLcDjdiET6IKCGSnkOTm4K4NwwLCcs3g9B6ofFB1rCwptMDFNU9YbaIpXKYnpmGuFQgGm6BQK+FnZRX4ChppiQsyBIEASRFdGtsaunrf4cxwlQrX4mWBwIDsLBZ2BwQZw7cwmKoqDRqMLt9TPR+MHBIQxGh/HGz36Mr379CCQUmTDwRsS6CjgeInaIz3S1XXJgoC9QJwLD3NwsBvsHWFvRDjsDN5OBYqWCULi9CCKNBDKZLIZsm7abSW1P/g6JapYqVTidzqvemIrahKaoCPiJabe5HYKeTOoWPagCPX8GWi93Ajlr0BiME2BYJui/6alJxIZizClj6wSRIQhzVoBlFNmIk0cRllFjQsKiHGRFUCdrpo7HQQ0X3o2G1oeLZ46xjlG5mENsfA8mRgPMsSGRyKBSraNRKyGfL8Dr9aG/PwDR4UY8PoZCLouFhVk89PA+nPjiCwxFY6jXqqBCaff9e3Hm2O9hWGAdvWI2hWC4H0MDXphqCqa2CMugkbYCnXT1IEGQB5nlFASyMLs956BSqTLT+nyugFgsih07d1xNGRvJmlVGgmBiwkYOAursPPCiD4IYguikac6KkSsTFm7Jx7ARMyfB4r1oKKQFp8M0ORw/+hlESYa3L4jpS6fxR3/yDcAobNglt64Czs0FERcOdLXxbLGAgcHVAMOVvzh5eRITI50JDl1txF7ons4AiUH2hdqP6Gu1GpR6E4G+tcf993QS75WDZ77MKcSGonC5XFc7AMzur1AAD5N5GtrRGxnIlYs3WGhREUfdN7LIW5ibRSy6NhnvzmWDME4kJqywAg76AjhtBoa2CEGKQHbFITpi3RVzQgjpvAFVaWJhfh7nzpzAyHAMh1/4OiQrwazhqBAhlmlDc+GdN3+F/YeeQXJxDpnELL5y+Ag++/h9HDr8PJwuF959+008/cxjgKlCNyWougOVchH1agX+YAiffvgeG6uGQiE8fPAQnPwiY+TSGJKYlQTCVxuL0NUM+zsjQ8i7ASHatSbfzZ4XYrZS95Fwfdfr037x2TEIksR8jwcifnAgpx4VljoDwUhAV2aZPIxI2n+uYYaluzG4a1ZlnIRU3sFkW4r5DK5cPIunnznAXCc2KtZVwEX4HQjy411tu90XaPkXKYkL8wkMD0W7Wpe9kJ2B6zNAbzhNw2At/HZBLh8OUWbjMTvsDCjNJgyLg8/rZTfu60c48/MJBIM+W1S8Ry6VbKGAgQ4OLUSwy+dyiATXJuNtuXQwdwISE77YcieQQnC4h5eKOZH6jDd6nUqD+OVPfg7R4UFsZAQ7du5ZYlHuw9hEHLxOorKt7rOGID5+/ygOP/d0i0lLI09OwO/eeA3VcgnRsT1Ip+bxwkt/yKQ2BMHE1GwJJ3//DlweD2TZAV038OyLr+DTD97G3gOPwystdkwjFXNKbYoVR8R0FeTxVjEnEltUWipQb0+H7uy5i5i+Mod6o4TnjzyH4AqJM0ZFMU1wRhKWch5G4zTTZRMdUTg8I+BIkoSJCdO+XuvkM/wcnRO+DxbJfxgpRmjZqFhXATfCPwoXndAu4ssKODKMrRSLCAauWWh0sUp7ETsDVzNQqpZZx4TeCNsFGdgHbIazfcUsZaBULkPgZfzv62/h6y8/B8u6dpNlOFyeOjMa6871UrQ6DsbVQyLBWYlgKz08LjZNC6VaFf0d4BXNBomlKnBvOgN1k68k6s5pi4A2y6QyCLclyR4Igg+c4GLYOUYiYLZRS5MI0qazmrCEILOCevDRryDiLcHkA9B00kfrw7nTx/DI3viS1AUHSDHkiwqTZJqZvoTzZ08jHArB5w9i14OPoFYqIZVMoC/YD68/gMvnTkN2yOBMEw/v3wve6FzArcyQZapQm4sw1STr0kEIwuQHACHEOl+EnWP6bZsYVKiVS0V4vX0Mv7Yc9XoDU9Mt/ByJ9TLpKj3D3CFMbY51I0XJB1EmIooTPJFRBMcq/BwxWC3CvrGO58ZE1wUctZ8nhKcgrpwBd9gH3TBQadQ6CqySVRF0HQ7H5p6MjUmRvZatmAESiR4cGuqo8ZbNZBDq6+5lYysen71PG5uBXL4It9uHt37zLuIjQzh75vLVDZCswosvHYaiKpugC7axx7GetVGXmlTiCXTO8y2ssaapEHiOjXV6NeoNBSZnoo9wjW2iVq7CIYm91W2l0aSRB/QsTL0IDnWInMqaQbzQx/BzBMq/2h3iXSjXJYYFdYs5KNYQjn1+nI0WB2MxjMWEVqdICCCbN3D+7Ck8+pXDSC3OoFatMYHdQCgMr9+P9978BTx9QYxt28nkSDLJBIrFAp5/6RXIfJHpsa03aLSqq4WWkDBJsJjkt0BdLid4KQyLDOF57217EWk0mjh58gTq1ToCwX7s27939SEZJVh6FhY5LBgV8JwOnlPACV4IYgCCRIXdxr8cdl3ACZAxIT4BIjKsFdV6nbG7vB1EemvlChyS3NHiZK3125/bGZiam8W27ds6spkymQz67QLOvlCWMpAvlJhkxKefnMDCQhLp9Gorm+9851uQnULPFHDMiSCTxeDAICNtLI+MycB9enoeO3fEGZi9F4POtc/fB4ervT5kOV+Gx30tJz2XgyVAPqwqDL3OLKd4K8OwdLzUD9kZhSBHlqQ9yGdUgSkMIZ2pgjrVE+OjkNHy6rTEGD58933ct/cAQqEAzpw6hUD/AKYunMSD+x5DX58Pb/z8J6yYG4qPIzl7GTvve5jZEM5OnsWhPzgMmUvdWootAwYTsG0yUWFDb0DXSVzYBO+YAKRxcEJw04s5VSV2qULyawiQA8SKuHT+LDjRiXAkBL/PAc6swaIfKuZ0Gg9nmQWW5BhkuSe7L9Mos+L6VqLrAk7m3BgTHgfXBZ2ZNHZI/012tlc8LuWL8Lrdm04lvpXE2L+7dTNAwPO55AImJjqrrOfSaQT99oh+657F27tn9FAneYDff3wCNGJjYp0r4oknD8CC3jMFXLVahSQ7EfBT1+VanDp5Hp988gWef+EQhgZ7UyNxYTGF4XgUnNhe4SCdTKE/EOrlKfJ1Xy6y9TKZ1RPU8+DUs0w2Q3DE4HCPQ3TGW505Eq/l/eBBLhLkFMDBksehKFRAGQyEPzs3h+dfeBGi7MDRD/8Pew8+gTPHPmXYt4f2P45X/+tfGeuyfyCGcHQYu3fEIHEbx7psWV8xKgpMvQxdSUJtzsEymhAc2wHnfnAiFae3l1FONmVTV6ZgmCq++sJz6Lvqv037a8CySEw4y/JvqpfY+aBRKxXVomMYknsMorx+e7KuCzgn58OI8FhbUcTrb8WJZBLx+DC4FTPklcskF5MYCN2FANLb+8yxt9YhA5quo1gpsRFquzBUDYVC0fbZta+gqxmgAo60mz756NgN/or0QvD444+AE6yeKeDKJJficODChdlVtWoylUIk3I/tO0bgdEo3MPHu/kvGQjKbRmyYipL2kZhPIBrprJBw9+dg7SMwTYOxWqmgMJRF8FIADmcEvEyyHiITtGUkAgrBA9UMgrpMTQXYf2AP694d/+I4IpEBTF06y75T2+/bh1NffILnX/oGLp8/w16Rdu2MAnp+7R26xSVMvcJM4DUlAcusgxNjsKQxcCIxW0lImH42l9BGQsL5XBp+/2p3IEVRQbZt/dTUcjghSxIsI8esvcjrFNoVWMokTD0PUe6H5AhDkIg8IoHjZXY+OkXXBVwfF8WQ8MCaaabaeDGVRnz0y75A84hG1l9trrlxe4F7IgOEVdIsE30dJEJqlRp0TYPP47kn8mEf5NoZKBRLqJRVXDh/CaOjq+UjUil64A9gKBqGt0eumWqtDoEX8OqPf826JyvjkUcewKMHH0ClWoXL2Vs4ZOqu5islDCxpwF1/ZZCECDUQyKHFjlYGmNUUsSP1eRhqhkGbRIFjJAga9RGBgJeCsIhEQIWdWQRn6dAQRrlcQTaTZ909TpQxd+UC9h3Yj1S6gNjoKAKuwoaC9rs5Z9TV0rUCDI1M4BVYcMPkvAzPxy39gPBztylK5Qo+/+wzwNARicbx0IP3sS1f3yMkFi70RVjaAsMx8hwgyh7mysHzLubYwQuEXb1Grui6gOtWQsS0LBTLJYQ7fIHoZpJKJjEUvrffgG7TtdOTmyGfQ4fb1bF7kMvk4HTIcNkkmZ48/zdzUI1GHY2mAafsQH949Wi9UCiBMJPRaKQjKeZmtnknf4ewOh6PB2+/9RE0jcy5r8XAQD8OPbEf+UKu5wo46oJUGw0EO+hDNqoN1OoVhGx4RdvLk2nCEenALMDUqFCrQkAJgA6exGylEAR5STydOlrUHVpyZiqURczNTMHiRKQXruDIS98ER5IndzIIP6eTOG8ZlqXA0FUYhsaEjTlxCJwUZSzXzQyqiRq1GirVBniew8BAuG0Bt3IfiJELk85DBaaeA0eCwlwDsFRG4iBShChHuvdCjQuPwM21NvxlYZgG6sTmug57sfw7jUYDtWrVZgiulUj7844ZIJs2fyjQEUM5Tx6o4f7eYpnZ18MtZYDGpIvJNEZHR9kIY2UQcFtTG/B4bt9b+S0dTBe/TAVcMBjERx9+hkRitYzDyEi8dws4kk2BBZe7PeOvlC+BkD13vYRIF9fALS9CaH1LAawmTL3aMoQ3ZmDpJQhyFJJzCKLjGozF4MOw4ATp7KXTeYyODoAjm7AtEyaoMGr9NKE209DVNCtCeWkCnGMbIN6+yeDKDtxiMoOZmVkMDg4iPhyBJK3gDxB+jiRjSFTYaJ0H3liAoWW7L+B2Cs91ZXlBEiImD8Z8ahelUgkSx8Npd0e2zGV9t+1IvlRCf4SwGm2AqpaFhQUq4G7fF/Fuy9+9ur+mYSBfrCASJoxK6wZZrpRBos8DkXBPkaqogCMl/MnJObz2k9evnnIaMR4+/DgOPbEP+UK+5zpw9UYTkkuGw9GeQJdJkbyQj5mY23FzGTCNBhMShnIWhpZmNl8O9zaIThLm58DzMizBz8D7MKh7t7WDMHMkJqw1rrCRK+98CJxjZ6s7x6yyVovzbtTRrHx6pdI5nDx5EsVCHtu278KB/Q+t2gyxyq9/3tHItasRKkmIbBcPd7XflVoNTo+r4xeI9LlIYHVZl6irldoL2RlYkYF0Noeh4fYEBsu0kE6lEQltblvcPiF3NgN0/6BxD93Ylu8lBMymuLGw59i/0efUHSDPR6YFQPhskUefl3Am1x7orXVbSxZDreNcvb3WDX15e3c2E+23TiQGkhA5evQUmO7mUmSyWcSiQ3jwoR3Mr7FTobMVj6mbfcrlSwiGgxCl9gVaJpVGvy0g300qu1qG2J/Q52BpUzC1PHjBAVkOgBdJ90xmmC1GIrhLgjpzWjMJXSX/1jpzhIBAYsJBcIIH4DwbJibcjidbb9TZfcfjXj0NOH/xMnvZ8nk9CAT8VyXYuirgXFwAI8KjXZ2CTD6HULi/Iz4pnUwjHLTlHbpKpr3QDRmgB2sym8FwvL2PIWEsi4Uigr5b09exU791M0Ag60KhikDQxwoxEgSv1RsQ+NZbarFYZbZYxDqlIO9DMt12OWUYBhV8XEesGxU12WwJ4XAQPL18LxltNxWN4SqJ0qlrBmjS4HTKbPs6yTNssaACLuAPMMmQy5dmsHPnONLpHMvDk08eBEnAhYJ9PfcinVhIIj5GPpXt7ZfSi2mEQ/bzZzMuV4bbMjKAkYapFcBBZWQI+k6S7ZRAYsLkqHCXBI0sdTXPjoW6XZYlwrAcgOBriQnzIUaKuNlYj9DJydNnkc3kQFCQp546tHQvQncdOD83jEGhxZxYKxKpRcTj8Y5foFw6i2AHfNxa67Y/tzOgairKtRoGBtuTYOgB3KjW4XZuvOq1nf2tkQGSLJienYeumdizewdOnDiHSKQfkbCfmZW/+85R/MHhR5kLAY1KFbWBmelFdtObmpoD2UlVShXmULBc4P3Zt1/B5cvT2LZtBL96410cfvoxkMVWNp9n29F1DZpmIJPOIZ8vsqKwz+fDgYP3w9lB7/JOZotY2LliGUMDA0ilshgbi6NSqYLYqSQfYhk6s6LrpaDxMD1/xsbHOh5WNp1FyH7+bP5pt3TArAJmDaZRBKenwaPEsGfk3yo7Y6xLt5JRufk7dQtbsHQYRp115WjkqqkVGHqFkSFEeQSmEAMnrQ+2s54Cjl4Ymw0FzWYTof4g+CX4UFcduH5uG/qFbWsePXVHZhcSmNjWWWA1m84gdFXkbs1V2gvYGViVgWq9Bovj4A+sFihdXqhWq4E3wR6+dvReBiRJhqIoaKoqrkzOYHx8BD/6t//BX/zgO/B6PZAEHr/8xe/w0svPIJ8vMPcF3dBw4dw00/YcHY3ivfc/RS6Txw/+8rssQf/4D/+Cv/nbv8bPfvomXvnW1/Daq7/Cka89henpWcbkrFWIwari9MkLePmbzyCZzKBcqmFsIoZ4LApV2zhz6o08Y0qziYaiIdwfAuWNIp/Pgxi5oR7sQimqhkq9goHBzg/SYraAPt/d0wXayOvhzq2rJWYLGLAIE6dcBvRpZpMlyDE4PBMQRHJSuFtwiQSvWBZHrkBtJKErcwx2Ibl2wRS3g5M7y6gtn4f1FHCdzl1XBRzpv5EO3Fqh6RqKpTIGYx3wSSQxksvDb4+31kql/XmHDBTLZXj9PsiyfFVUmrou5NVLkctl4XG6IYm9aRN0r18YxM56+60PsLiQauHUViRk165teODBnfj1G+/hqacPMh2lSqUOX58Hk5fmWAHndLXwOB99cBQ//KvvsT///d/9EyvgrkzOYmY2gUKuiENP7cdvf/M+yGIrmy3ii89PsmX9AS8uX5xGva4gGOrDt/74xZYswZYMi1kaVSukqt8K2SGhz+vtOCHZkofR5U41mg3QMNvfwQO1Xq7DNFS43bY+ZJcp3dTFLKMMqJOwtGmY5AwhR+BwDYMXSW/OAZ6EhO+aog4wDSrmFlkxR04LgjwCQ4iDJzIESa0sy64sZfW2FXCjwkE4ufYdj5VnuKko0AwD/mDn7oip6fC4eqt1v6lXub3yVRkgCZH+cMvFg+cE6KoGSwQkCCC9ndmFOQyEwhA6YGDsdN7dGSA7rGUGabsjefedjzE9lUAsPoidO8cwM52AIPEwdcLiAPVGAzt2TOC1V1/Hd7/3p2wVP/r3/8b3//zbKBSLqFZqOHvmEh56eDdMw2Jej4Io4MzpixiKRpgESb5QhKbq8Hq9uO/+cdb52+wgHBEVrHT8BBO4PujzFlHDZB8t/30Zw7e8/DI5g/5PQeujIELG8r+t/Hf6M/37ViZsLB9bpVqBy+OFTNjENpFN5eBxO+BYYiBv9jmz17+ODJBvqLYA6EmYWg68IECSiDQgsoJOYKSIu4kMoUBT0oyly6y0OB9MtMSESU8P/MaY2/8/w2bN2tE5kKo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