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0"/>
        <w:jc w:val="center"/>
        <w:rPr>
          <w:rFonts w:ascii="宋体" w:hAnsi="宋体" w:cs="宋体"/>
          <w:b/>
          <w:b/>
          <w:color w:val="FF0000"/>
          <w:spacing w:val="40"/>
          <w:w w:val="66"/>
          <w:sz w:val="144"/>
          <w:szCs w:val="144"/>
        </w:rPr>
      </w:pPr>
      <w:r>
        <w:rPr>
          <w:rFonts w:ascii="宋体" w:hAnsi="宋体" w:cs="宋体"/>
          <w:b/>
          <w:color w:val="FF0000"/>
          <w:spacing w:val="40"/>
          <w:w w:val="66"/>
          <w:sz w:val="144"/>
          <w:szCs w:val="144"/>
        </w:rPr>
        <w:t>三亚市教育局文件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78"/>
        <w:ind w:right="0" w:hanging="0"/>
        <w:jc w:val="center"/>
        <w:textAlignment w:val="auto"/>
        <w:rPr>
          <w:rFonts w:ascii="仿宋_GB2312" w:hAnsi="仿宋_GB2312" w:eastAsia="仿宋_GB2312" w:cs="宋体"/>
          <w:b/>
          <w:b/>
          <w:color w:val="FF0000"/>
          <w:spacing w:val="40"/>
          <w:w w:val="66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spacing w:val="40"/>
          <w:w w:val="66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78"/>
        <w:ind w:right="0" w:hanging="0"/>
        <w:jc w:val="center"/>
        <w:textAlignment w:val="auto"/>
        <w:rPr>
          <w:rFonts w:ascii="方正小标宋_GBK;微软雅黑" w:hAnsi="方正小标宋_GBK;微软雅黑" w:eastAsia="方正小标宋_GBK;微软雅黑"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329565</wp:posOffset>
                </wp:positionV>
                <wp:extent cx="6120130" cy="0"/>
                <wp:effectExtent l="0" t="12700" r="0" b="1270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5.95pt" to="461.45pt,25.95pt" ID="直线 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三教</w:t>
      </w:r>
      <w:r>
        <w:rPr>
          <w:rFonts w:eastAsia="仿宋_GB2312"/>
          <w:sz w:val="32"/>
          <w:szCs w:val="32"/>
          <w:lang w:eastAsia="zh-CN"/>
        </w:rPr>
        <w:t>基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  <w:lang w:val="en-US" w:eastAsia="zh-CN"/>
        </w:rPr>
        <w:t>166</w:t>
      </w:r>
      <w:r>
        <w:rPr>
          <w:rFonts w:eastAsia="仿宋_GB2312"/>
          <w:sz w:val="32"/>
          <w:szCs w:val="32"/>
        </w:rPr>
        <w:t>号</w:t>
      </w:r>
      <w:bookmarkStart w:id="0" w:name="doc_mark"/>
      <w:bookmarkStart w:id="1" w:name="Content"/>
      <w:bookmarkEnd w:id="1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hanging="0"/>
        <w:jc w:val="center"/>
        <w:textAlignment w:val="auto"/>
        <w:rPr>
          <w:rFonts w:ascii="微软简标宋" w:hAnsi="微软简标宋" w:eastAsia="微软简标宋" w:cs="华文中宋;宋体"/>
          <w:bCs/>
          <w:sz w:val="44"/>
          <w:szCs w:val="44"/>
        </w:rPr>
      </w:pPr>
      <w:r>
        <w:rPr>
          <w:rFonts w:eastAsia="微软简标宋" w:cs="华文中宋;宋体" w:ascii="微软简标宋" w:hAnsi="微软简标宋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三亚市教育局关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印发《三亚市中小学校品质课程建设项目推进方案（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</w:rPr>
        <w:t>2020-2023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年）》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育</w:t>
      </w:r>
      <w:r>
        <w:rPr>
          <w:rFonts w:ascii="仿宋_GB2312" w:hAnsi="仿宋_GB2312" w:cs="仿宋_GB2312" w:eastAsia="仿宋_GB2312"/>
          <w:sz w:val="32"/>
          <w:szCs w:val="32"/>
        </w:rPr>
        <w:t>局，市直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中小</w:t>
      </w:r>
      <w:r>
        <w:rPr>
          <w:rFonts w:ascii="仿宋_GB2312" w:hAnsi="仿宋_GB2312" w:cs="仿宋_GB2312" w:eastAsia="仿宋_GB2312"/>
          <w:sz w:val="32"/>
          <w:szCs w:val="32"/>
        </w:rPr>
        <w:t>学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hanging="0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贯彻落实《中共中央 国务院关于深化教育教学改革全面提高义务教育质量的意见》、《教育部关于全面深化课程改革，落实立德树人根本任务的意见》等有关文件精神，进一步落实立德树人根本任务，构建适应学生发展的课程体系，深化教育内涵发展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经研究，我局决定启动三亚市中小学校品质课程建设项目，现将《三亚市中小学校品质课程建设项目推进方案（</w:t>
      </w:r>
      <w:r>
        <w:rPr>
          <w:rFonts w:eastAsia="仿宋_GB2312" w:ascii="仿宋_GB2312" w:hAnsi="仿宋_GB2312"/>
          <w:sz w:val="32"/>
          <w:szCs w:val="32"/>
        </w:rPr>
        <w:t>2020-2023</w:t>
      </w:r>
      <w:r>
        <w:rPr>
          <w:rFonts w:ascii="仿宋_GB2312" w:hAnsi="仿宋_GB2312" w:eastAsia="仿宋_GB2312"/>
          <w:sz w:val="32"/>
          <w:szCs w:val="32"/>
        </w:rPr>
        <w:t>年）》印发给你们，请认真组织学习，积极参加项目学校申报工作。</w:t>
      </w:r>
      <w:r>
        <w:rPr>
          <w:sz w:val="32"/>
          <w:szCs w:val="32"/>
        </w:rPr>
        <w:t>                       </w:t>
      </w: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hanging="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firstLine="631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亚市中小学校品质课程建设项目推进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firstLine="631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firstLine="631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亚市中小学品质课程项目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hanging="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firstLine="5824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亚市教育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                   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left="1529" w:right="0" w:hanging="8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联系人：刘顺泉，联系电话：</w:t>
      </w:r>
      <w:r>
        <w:rPr>
          <w:rFonts w:eastAsia="仿宋_GB2312" w:cs="仿宋_GB2312" w:ascii="仿宋_GB2312" w:hAnsi="仿宋_GB2312"/>
          <w:sz w:val="32"/>
          <w:szCs w:val="32"/>
        </w:rPr>
        <w:t>13518096909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ind w:left="1529" w:right="0" w:hanging="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End w:id="0"/>
      <w:r>
        <w:rPr>
          <w:rFonts w:ascii="仿宋_GB2312" w:hAnsi="仿宋_GB2312" w:cs="仿宋_GB2312" w:eastAsia="仿宋_GB2312"/>
          <w:sz w:val="32"/>
          <w:szCs w:val="32"/>
        </w:rPr>
        <w:t>（此件主动公开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80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09975</wp:posOffset>
                </wp:positionH>
                <wp:positionV relativeFrom="paragraph">
                  <wp:posOffset>-3857625</wp:posOffset>
                </wp:positionV>
                <wp:extent cx="1562100" cy="1562100"/>
                <wp:effectExtent l="0" t="15240" r="0" b="1243029645"/>
                <wp:wrapNone/>
                <wp:docPr id="2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562040"/>
                          <a:chOff x="0" y="0"/>
                          <a:chExt cx="1562040" cy="1562040"/>
                        </a:xfrm>
                      </wpg:grpSpPr>
                      <wps:wsp>
                        <wps:cNvSpPr txBox="1"/>
                        <wps:spPr>
                          <a:xfrm>
                            <a:off x="7812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HtLBfwLR3vKij2MC=sUiftLh3vKiPwNBfyLr56JR=sHDDoOB8AbGANXV0kOfzJODQuXzkDOmrvLzECNTIAQhzxLjD0KSQDNDPsPTIELR0ENDTwMSYDNDYAPSY8OB8Da1MIQC3MBiwDa1MNXV0kOri8ubx69ZFxLi=xLJFyLSX1trVipKWm08NipSvuQF8iSlEsYS3MBiwSZVctXWQ0blUNXV0kOri8zbeJzK2Lz+190ivuT1kmalEzcWIkSlEsYS3MBiwSZVctXWQ0blUUb1UxSlEsYS5yvsNnOB8SZVctXWQ0blUUb1UxSlEsYS3MBiwSZVctXWQ0blUUalkzSlEsYS6H+cGGxsB8yMO8usX7K0MoY14gcGUxYUUtZWQNXV0kOfzJOEMoY14gcGUxYTskdUMNOiLwLyf0LSTwLCXvLy=2LST7K0MoY14gcGUxYTskdUMNOfzJOEMoY14gcGUxYUQoaVT9Li=xLBzvMxzxLB=wLinxLCnvMh=fJLpwuNSTsLBz08SS1rdo0bJ2+r6wwuboOB8SZVctXWQ0blUTZV0kOfzJODMuaWA0cFUxRU=9LS=tLiT0KiLtLSD7KzMuaWA0cFUxRU=9CPn7P18sbGUzYWIMPTMAYFQxOibvKTH0KTT3KSHxKSX2KSfxOB8Ca10vcWQkbj0APzEjYGH9CPn7UWMkRlE1XT0DMS3vOB8Ub1UJXWYgSTP0OfzJOEMkXVwAcEcnZVMnTFEmYS5guqWZLsJyna77K0MkXVwAcEcnZVMnTFEmYS37TFkiQWgzOh4mZVX7K0AoXzU3cC3MBiwPZVMWZVQzZC3zKiL2LC=vLCvuTFkiU1kjcFf9CPn7TFkiRFUoY1gzOiPtLybvLC=vOB8PZVMHYVkmZGP9CPn7T1kmalUjP18tcFU3cC4LTyAzSELwP0IUYDoTZTIDTkYJUUMUVjoQLDYUTkLvcDwSLGQDTWANT0UrQkIXbDQQLDU5YUcjPlPvaDMQU1QJUEYNTEErQmgjUjoLXiIzb0LxMUIMQFgNTUQBREDwSmgRLT4JVVoNQUUUUjMQaDYVTUTwQ0UXZDUVQTYMQEEvP0nvMUcQZzYZVkUJPkEqTjIRUEHzTl4vPkYqRl4TaEoCTUcjaEIGYDMQLDYHUkUFZEUURjwQUVQxTUcJakEsMT4UUFfyTjYFVkIFVkIUUWQIViErPjQQbEYjLDoKTUUVSlUEYEUQUlgCVi=0U0EqQj4ZUUYBTVsRPkIVUjIUalQCUCAFQz8EQkUjLDoETUUVQlPvZF8YLCUNUjcjL0PvTjYkZyEEU0grS1ErUWgDTWAXXTcNS0QWbDIjLCkETkgvSkIFaCUTaWAVSUYjbUEsYD4UVD3yTSEFVkIFVkIUUVQFYCAvQUYGbDYULCECTUUjPj0VUjYQLlPyT1oVdUY5SSEWUDoYQEEuLT4XaDMTUjoJYCAVPkcUTkcUUjYMTjUFcVDyUjohaWPwXzgJb1QUaDokQVQETUYjP0nvMUcQZzY5UEUQbkU5TmAZUjzxXkgVZEYsLVwgUT45YEYjMDQQbF4RQUYQUEUEc0HvQWgVUUYBYCMjRD4rbGQSUEoJSloVSkMUYF0TUTU2TiANUFMUYEQSUzk5TjYFQkEqQkIVUTYBSjUjS0EUTjQQaVwRTyAJakUUTlEDTWALSjgUbkIVbDoSLik4UV0jRlUHPjkSVDIUVjUqLUQHUj0UZ0k5UlsFRlHvYGcjZjIZYGoZTUoXTkkkUl85TjT0UUUqVWgVQyg3SVzvdEPvNWkkRDDvQEEudDrvNTMkREIxTUQNZj0pYDMUZ2AUUjgjU1MUaGYkQz4UTmoELT4SNUcQaVwXTlwVU0IrRlkYUDU2Ti=vc1HvTjchaFs2U0UzMjvvQSMOU1c3YEYEdDQQbGkZU2AuVV0vQkMsaEgWP2Q1SjgULlQGSkoZaSEzUSAzVkIGcGUSQzYuUUcYdEoHa2YgLUIGVkgjRkIEQkIQUTo1SjUrPzzvTjQQLDYqViMjQVPwaDUDTWAWUVoBUUEVQjYQUToBUkgjPlPvUjMQUUIBUCAJakQrVjkUUFgCTUYFPkIURjITUT4BUEUFL0MUQkoRQkoSSTc3PkUUUjIQZzoZYCAZPkcUaDwjLVwCQEEvP0UVUjkQVFQJTiANQFLvYDIUUkYGTV4jSkIULTQSUVQBSUYVZ0MXYDYQZzYBUUYrSkEsQjIRZ0oYUV4JRUIEMCMOQzYMTzL4SUMXRj0TQ0TvTzQIMTQQbCEZZz4UUEUrRFEERl4ZLzoCViAVQ0ErQloQZzYRTkUJPkEVSjMgLUIDTV0vbUDvRmAjLVwJTyMjVkEqRkIVUVgNTUUzREopRiQgLVwYTUQZSVUTY2gDTWAPUWoRMUQrTkYjUSEUT0QRSVEqUSITVGAtSkU2c0QqNUEVUSUGUVoALUorTWcTZzoMTkT0TEUFUj8RaDk2SkcZUT0EMTMTQUT0UlwBVEQqRkIMaEn0QEEvZ0HxdGQYUlQOXTcRREYtbD0Rdlb0UkQBb0IFQWcRTykZSTUZQUcrZDsMQzYXU14BVj0qVWcWaED0XUYrVUQsdEEMZlwvVUbwU1EsTjYTaj4ZUzT0MjQQbEEVLCUyVSH0T1MFbGQhQ2AZUzYJc0kpRSEQaUIYUVz4ZTzvbGcZQVgxYCIjZEnvYDIMUkYqTzgjQkEqQjIULDo0UjUNP1IWbDQQaWbxTSAJb0LvSjMDTWAxU0cFP1EsLSQgLVwYTUQZSVUTY2gTLTzvYUT0UUYXUj4VQVrvUDcvQj4qLSYZdkYMSTT0TEUFUj8RaDk2SkcZUT0EMTMTQUYOUCEBUkQqVkMMQEYsQEEvUT0EMTMTQVL0SUYBUkQrSkURUjo2VWoNT1UWQkgSZjYqTiEZTkkpRmMjU0IIUEgNZVUpQkUULUYOTjYFUT8WbFEWQV82VUYjXVMFZ2kRZjIgUlsvbzQQbFshUFwwU0YnT1MGRWkNUSEnUzTzc0UDRjsgQz04UkL4ZT0qbGgWaFQOSTYqdVUGZFoMLC=0U0QFR0QVRjghRGAqTzUvc0cWMUcMQzYXS0gVUkI5aGcDTWAoXlwFL0MUQkoRQkoSSTT4PkUUUjIQZzoZTkUZPlIDVkUSZlwtVVoNdEUHVj4RQyUGUlr4dEEVaD0VdlQNYUcvSkETPjgQLT43TiENRkkpSjUUUUYCQEEvP0UVUjIQUEIHTVsFPlQpUmUTQkINSCAUdUUpQjgOUkILXl03VkTxNWEMZWQrUFsIckYVYCMSZj4xU0YjblLvUSAjZ1gDX1wrU0osSmkMaS=wYUcNVTQQayQVQjHzVUURbVIGbyEYdSjzSiERUz0CNGIhaj43YUUnQ0IEMUYTajoXVUT4MVMGUWcMLCUpSloFPkcGSjYMVDU2UWoNTFIpRWkhLzXyXTgNbzvvZCEDTWAHTiMRQFIqcGoRUy=0XmoFMUcELSILL0oBYEcmckQ5Qj4ZLTDzUTcZREQSNUIZLz01XkQjTj4HTlsjUUYxVSErdFUsZEEDTV8zSELvcDwUUj8RPzIDTkYJUUMUVjoQLDYUTkLvcDwSLGP7K0MoY14kYDMuamQkdGP9CPn7T1kmalEzcWIkUlErcVT9STkIQlYQVToKa0oIZGYiSjEQXzMuRTkFXloCPzIWazMATTU3P2oARjImUWIDYz0CQ1cUPT0CNDcCT2EGTzkhLzQQQTgAXTEoPjMALz4WUWgMZjIsVWoicz4sUWcYdlQoVjQYdkopVlwZQEYoSWoqMT0pYFwOXTMCPjIic1cmTUQMRTkDYjsAQDEmQTMAY2gIMDYCbSUEbVkSUWEjQEQ2czQQVToKa0oIZGYiSjEQQTYBTTE2UjQESj0AbzcALUUEPlfzQTEESTETZjUXSTIUQzDwUTUCPiQOPTUIPUoQPmAAQV8AXUEBcTEGX2gDdjENPlcNUjIAa1UBYzITPTUqPUE5QUoMPlMGPSEUQTE3MEEAQT0ATkEBRDEEMDEXczIPPTUMPUETPVUFcyA3SzQAMD0TSWcNZjjxSkQVXTY2LGkMQDDzSUQMcz4pRSINUEYgSTcAdDM5PToBYz4VPjEYUDEqSj8MTjk2QTEYQEYQTTsDPV4scFIlaFoZYl4tRTU3QVoATTImSkYBPWMMP1USMFkkTyYscUbzY1oEVT0BVTcALUUEP2c2TCULZTn0SGEgMWAWViYIR2j0XjcASUD3czQQVTQVTUEDQDEhbF0YZl8pbls2Y0n3czQQVToKa0oIZGYiSjEQQTIBTTEDY0jvPT0IQzoAazcBPT4qblj2MEIqY2EocDcAZjcqX1krSiApZ2TzcDUXYEUAZVcgaR8RZjQuNSXwYjotXzzwSjUXUj8pVFEhUSP1cjctZkfzMDgGLkEDYGohbzYEaD4PPkcuZVoFdD0hVF4tNUUGRkkVTkUVQmQxVEEYdkMmSUcjZkImbk=3QGXxREb0QEczMj8FcT0QaToZYiYpZScwLWgnJ1EZRWAmS0MiYGEFPh8VL0=qTj0VMzEmSTIAPTcpY1cHXz0IRTHxQDEPPlcNUjgRSTIATTEEPkQAQDEQQTEMPSQGPSEUYDQ2QTIAPUEEPWcIPWcDPVcBYz4VREMUPjEQPTUFZjEUPlcmbjImQTYBTVMDPVcYRTs2VTIBTUUHPWcQczkmVTQVTiApPUEEPTIBY2cFazEUUlQGb1MML2Y3a2MlNGMob2MzM1clXiH0NDoMc1cgQTcCP2MGPUEUQjI2QTIATTUAPjkGTj0IQz8MRTcLPlcmbjImQTYBTVM2PV8ZK1IGTlgiQF81SGoUMTwpRSENTyQ3SVomcT0Ta2oOQFs1TS=zNUDvUjgTaCkPTSAEb0DvMCkQLEYHUFv4TEDvQWMTLUT4VSAFQEoXRiAgU0ovVSIFLEoXSWMhdiETT0UNQEETNVoQUT4rX14RbEosaFoYVEIrTCIJZFLxUR8hLjowVkcNLEDxdFgiLzz4VSIVdVQGaF0gUz4nYDcrclIqQiEjQ1g1X10rLFUTPzIwPUkDUkHvYjEQQTEBRTcjSTkGXT0IQ0guRTcUazkGTlguQz8hQ0InXzQucjw5USULZjjwSkLzdD0pY2UMUF85SzQqckDvMCkQLEYHUFv4TEDvQWMQLCP4TSAVREQrNUAQLDUyXiMUNUDwRj0RQ1w5YDgJbEktUiAZUjI1XUb0LFM4dGYPUj4JTSANPk=xSlwiakIvVl0rZkkXTlwUaUXxXiINZFQGaGYhZ2gvXyMQK0ksQmoZUCk1VV0vaEjyTlohQzY5X2nwZkUqdDUgVD3vX10rZVQXTmAhLiUQXiIrcVQDPVcBYz4VREDzPjEQPTUFY0EUP0gvSV3xPmYkaxr3cz8iUkT1azImcFIydjsMczQQVToKa0oIZGYiSjEQQTYBTTEDY0kEPTLuaVMzSWn3UEoHUVHwSWEkUlgKZUAhMSPvRCkRXjEtYUInXUM2UFj3XzszZEX4dWYgXl4JdFY3SR8Faz8OU0Qrdh8HcD4XUB71YWkxRVMUSSEQLmQZaycKaCcTXyE5bkUBYGcTU2IRSFL1YlIgZWICQ2kXNFTzVVDvR1Mwc0MhLloXRlM4Kxr3PyYHNCcUdTDucyj3VWn4PzM5J1IzQFjwLiQSTmgobj8ENGgmYzUKSTkIPjImRTIAUDIqSTYQdDQTPTwBYz4VPjEYYTIAPjQAQSQ3QmoAUjImSkYBPVckQFcBPzEGUTEgTTIKPTcqPVImPl4MTSg2QEEYQEYQTTsHY0kAUWcBRjEESWgGUDEXPlcNUjIASVUEPTIDPTUUPUI2Pj8AQigAUGcBQDEEQTMDQVomUTsxZ0MwRjoSbCANTDQARjImUWIDYz0CQ1cUPT0ALDcCT2EGTzkhLzQQQTIATUUAPjkGPWAnSDD0QlcXSiYQTy=ucEAyZyMVUTslTkg2aTQCM10hTGIZLDovczkxc1UVaFbwdkUYKzrxNVUYNUUqQCg2Rj8WLVMOQ2=3aFwsU2IzckklXyYXTFY1QlITaGgOdD8gLkAkVmX0T1MQRCI3LzLvMzLuTR8zT1Y0ZzEqNGAzUSMJSUcgLV0zL2ojMCgDUkMEbDgZRygCNSACdCIsQyILQEMAPTInLmgWJ0fwPSz7K0MoY14gcGUxYUYgaGUkOfzJOEMoY14kYDwkalczZC3wNCfvOB8SZVctYVQLYV4mcFf9CPn7T1kmalEzcWIkS2IjYWH9LSvuT1kmalEzcWIkS2IjYWH9CPn7UlUxb1kuai4VNB3xKi=tMCD3JCLxyqroOB8VYWIyZV8tOfzJODksXVckQDL9TiArQz8DaFgvTTMr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=uSWoPK0opTB8sUE=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=3PR7uNGIATCgxSR73bko1NGIsYigxdk=3bh7uNUYATCkVSR74Uko1NUYsYikVdk=4Uh7uJzEATBsASR7qPUo1JzEsYhsAdk=qPR7uJ2EATBswSR7qbUo1J2EsYhswdk=qbR7uK0YATB8VSR7uUko1K0YsYh8Vdk=uUh7uKx8ATB7uSR7uK0o1Kx8sYh7udk=uKx82PTEAPTEAPTEAPTEAPTEAPzf0PjEEPTEPczELPTEAPTECaDEKUTEAPVnuPUAiRjgEZWcuSTcDPzIMbUgMZWcuXz8HQTMNR14EZWgub0cLQzQNbSMMZWguNFUPRTUORzgEaWkvSV0TRzYObUgMaWkvX2UXSTcPR0QFaGYvbyIhSzQkMiHvaE=zQFw2TTfqYSA2Xj8HXiDxM14IbTQQamUXSGQvLlIJbGk5Vj3xbkIvMDsKP1s4VWQGdlkyMWQ4YDzwYUUXcDsrPl00ZTwkZD8HdmA2NVEYU1YXVCEKZkcwbVEZbGT0ayMVT2EvLB71P0D0VD4KblkkXWQibSM0YmUKNVEuTSb4Ty=1XT4WZmUBNUo2XUokcz8wYD31NTkhUx8ZayD1M0QNS1EMaEYqbGYKaEgCUifqQjL2YWYZZxsJNVYTUiI5aSEKaFD4aSH3clo0aj7ySikvcEcYSB7qZT8iZlIYLF8BbUc5MCgvYD8zLGk4REbwLmkiYCU5cFwDbB85LEgqK2QLb1QoclEpcjwqZCY3dVvxbEosSlXyU0AtL2QLNDYxUjo5dFIWbiESLS=zMSUJTjcYUVonUTIQXj8mQWD4Xy=0LkQWakQFVCArTlUPT0QsTzYYc2UFXTwtUELyTFjwUzomYkD1PkE3YEHwPSEHUGkvUx8WVD8STz8OYDT0UVUoajQqQCcDLDoPZUEAdkL4RzH3cGU3RSQqRCEsSj4OXmg2ZSEFdGMBNSESUkL3bmURST8VRkEJLkYGSTghamoDVWUvXTkNaEElTzEqc17zVTkYbCUWVGQOXVUXaEUPU0E3USESUEjvQEoxMyAHSTwVYGEQQj4vPykjZmkFT2ISZzQlZ0EkLlsIZVgFZkDwdkg5Zl43RFwRTEgTcSf1Pz4DQjcDaEQTUFYhUD0SSFX4YDYvQlsHMTYFRkEoblMnY0AXPST0RSUUP0f1VjU5ZlEvTBsCLTURZWcQRWIYVST1bDTvcCcqdGowQT4OY2UPakH1MULwSj8UcmoZUToKSyjvR0AWY2kqT1LvMmgCMVwFQTQwQjwiZV0QYSEQPSD1ZiEgLyYCbFsPcEQZSjvqXkYYdVgBa0fxZloTMFEoUEYQbicDbzISUmEAaFz0bVwOYlEqT2QRSiYrP2QGLDMQQ1wYMVgWVFMXTj4BcmUAcyUzQGYybTQSczQtVj8KayXxRj8ZNTcFamAEQCDyVkIKbEIOc1wxayk4bWUUXSAsLVYqM2YPUV0mRyUYdEclYSEEQlHvXh8KZ2UVSj8nYzoKPkIpYFwSNCIxLUMGSzwRJzYMQmgxSTDvVFwKaDcUMUc4T0j3TlsNP0U3dkMWUkcZMDYVXkYzTSg1bGL4XyA0PjkqVmIHMlgPSkYyZjbwYyAwaTcjQ0QDVFUxQFwNTWPxdEAjRWL0TEnyKyg2bEIqdCIwQDQVYmLucEgNZ1LucWQHSEYWJyAwLDggZT82cyE3VVgWSlUiQkoMbSEyLDP2NWcpTkHwZmQCa2EKUWXvQjkWcmMNLVLzdDQZMV7zcEUpQWEFaiEsZVQVckIAJ0MtYlQDUVkNZ1D3NUfqaGIQaDo2TGQFNTU4bVgNQ0kUSGomcT8zSmEqVGElYDQ5LTkFQWgoaC=1TlIGPj8AdjYBURsqQSXyazMzYk=4aDYrRig4J2MDLmElUlsgdToiM1MKNGfuSCkAcyIRPVUUU1jucFcNSEP3bl7wTyIGZ2AmVkUWVVEKaz8FUlIIPj8udCgvVFMPQUH0Pj8pSUDwLDIrRWYSVUI0bCYibmkYM1UZVGMTbTgydUMSTUc3Y0oSRUENPiQwYGIiTl8IPjolYx8TT2kuPVQvVEo0S2QnaGoHTVc4TSMMSGEmY1wQaiYUUlbuLTsuR1cYT2AGZUUEMFbxUzsoTWLuT2EKQTL0VTv1SVP2cTsYQWM1RzYtUj4AbCMqUiQrMmkzX1QMZTQpZ1kvYWEnaD0OMVoSTGISUzo0RyYOSWEYXmcIa2cuT1v0VkYRQVTwPUElQjQqRUAkSjUDUFgyZGgrVEkwPl8UVmACRjgXQ0MQVUIGTj0gYzEndlYQPzICZTEKUUIzMGQMPzUpT0LqdT0iS0QHSUUmRzw1RTbxQUYvJ1IER17zSj0ibjvxQVoCbjEDckEvRDQSTEQyTiUCaiAMJ0MCR1wHUlU4azUKaiEKZGTvajcALlIsQUMVZUkqRDckdFoXTygEaycoYVEQcyXxRjkIVDcXQFQYVjIIdDQgb1MzZmAQSkYUZjYFaWEhPlj1TDsRMVUgbUEtc2cmaUEiMjISSEEQXTM0a1oEZVgxQzwMXWIFUFX3X0UDbWIMSVX4S1wydjktPmkJPyEWLFw5SyELUUImYFMuSDP3SUYpZEcKMTI4Q1MQYiEMazjwYzTzTVkJZCTybTMiLWgSTj4OX1I5LjYoTEULRDUKbFb4PzE0TDEmdT31bWUQVWIERDYNRiQqVFEQVkcFXzINYkALSDYoS1gBbUo5TUDvTGgnQVk1UWYGLUkmakIuZEf3Zzn3Ml0KNGQGa0EkNUQLZUIpUWkrVDH3dlkIdlU0UjHySTcLY1EBR2E1SjMFM1UWQzoJJ1ouTjr0J1ovJyEIbDYTVjoiPzP3XSgjdUUzT2IqTEQtRlsKR2oLVjksbDEHRUQWZEg0QkELMFooRzghXUYgVWX1Uj4CM18RRUY5LTYtYj04P2oWZTj2RiY1S0YiZ2ALYkAuY0oqbTUEQkMScEUUZUYEaDkyYCMRT0MSLlIUaEYUMWksPicQZ1s4MjMKU10GTyEuUB8sRz8KPlUEblEpUmIESWcNdDLwP0c4RiD1bDbvMV4FbV8CNEoRaTk4UzUwalsrXT30QT8ISWAAR2otVigCQWonbzIVZz4QR1ckblI2blIvLCEHXWH4LVQ2R1MQb0gwQj8KQTg4aGIWdDIFSEU4SWAEVSQqTTQSMiApTWMZT1sLX2MUYTcDQkcEQkUMb0HqZmkrYicwT0UiYVUnZCQvakMWZmYJTjc0SFgxUTHvYSUBbzcBZUT1LUEUKykQMz4xaUMFT0MNLFMYcGYoRUMlXTIHVSb1TlgsMkcORz32XkYiXlcDSEErczQvQTckQjoxb0AKLGUAbUQEcVshPmMHLmH2Mzf2SjEYb1n0UUUwTSkGQz0zTkYEczIpXWfqL2ojYDUlVTkKXVopdjkTTUYiZGYxVlMlLlwRUWb2YjQ4TmUKP1ktP1cYdVPqT2MvTG=3Y0kia1sYVmIqYikwbCfvb0ctUjYAZkgnS1IrMDLuMiUXayQRVl4RK2kkazgZUFzvSykhQmgEVkE0bzoDdlgEYEgDVEYvaSDuYTUJTjoYNTIrbSciTzkuUz0sR0APcTE4bkMOVVklczYwcVwObWE3ZD30P1oBRifzLh8ialMmczY0dmb1T1EMVDUkPjHvR0buNGIgXUg4QVMMLiUBXUIwdF8XMCYySlPxVFoHRkk4MiAGRSAgalIqQWEXMiIRZGH1TlgTSj71Q18OTzwFQkcoRzknYGAvQmP0cj04aCHvMFEjL1oUTlUpQ14iXlQIUzz3XlMNMD41RFMmLDUkRkfqLkQhRUUJZjcVTz73dBr0TVcubmcYU1EVRkH4ZzYjUTwFKz3ubkIAbj4tXiYCP2YnbmD1XiALLjEocEkhYDTuUhsHZ2EvbzMKMUn0bWkSRDknXyktaiILS0QvSTkYQlgGMVDqMFvxQlMBVlcYMGAiUV31TzkZTDIVP2ERLGgBUzcoUkIuKzLvMUELTlg5VFQuVlINazsvZTwQSWcQZ1gDbDkRZycCVTb4P2AvYWMObS=zPzcqblH1QUYQQ2EmdF31T1EOMEgnTmgjPkUrQSL1YFwVQjf4QkcTbWMwUjwBYDoyLDISZR7uSFcyUUcILTwhUGk1cTYPRFw2bSEsVjsSYVUEQj8EMzsLTSAsTlsKRR8saCgBLDsXYUgXUlPwVjnvXUkQNGAQNWXqTloRRDYXXhsQT1osNWMCRWEURjj4K1sOamQtJzEjUCAvTFkBQB82LhsyUT0nSkYZTjcMMRswRT45aDcoX0owMmEJbzgJPUoIbToMaD0ZUSUDbmgHb0IpZiYNUR8vSF7vXjk3LzIQMWkySTXzZlDwQF0oUyQBLDsXQ1YncVERcjIWS1H0MGkCaSUUL1YUP1osLEkidlMQTjwjPmcyMV8nXjETXln1QlgVMxsELT8wTD84PScKS1rxcSQOajo1bzwEUVoYZiIKSUPzSEEqaEIVPmIyLGgpYTU4XVkqaVswQUIpbUk3PUUJaiAsQV0qaDUTLzUJZEUjbGglYzo4c1QnL0ANa1gRZzk4cC=wQUIubGgncR7zRmouSko3LFcEUUMRSUYFLD42P2kMYUkZTSIYaTsBYVsIUVnwQWYBZ1cUTWgFRighVUUXdDcBRkUnclwjTUIwX1QjUmkEaUEGQh7vTT0URTQMSkcxUUU0b0EoR2AMUj8AZEgDbkURX2ANdDIQZBsSXz4zQ0okQjoLQUghNFMQdVoAUkoBY2grZlMRK2MFRkIYQVcxZDYTUTURZ1DxZEgWXzUnNCcZUi=uPmkGQjUPaGYZaiI4Smbqc1LwcicFcGMQSiAMPTkVTUQVMDgpQjEiUT0VUlwVX1oFRmgAcVMYL2oBYTzuQUPvTUERVWUOPWIkSlMFZzYTQ2UnNB7yTT8mJ0cBMTUYZmAKVUU1UzEVZ18MaDoNSzsGUTYoQlcGRT4TST4RZjjxajUgRFwzRkcAK1gIYVkMYSH4ShspY0HvbR8IUmgwVUf4cD0zYGIjQTMKRzoMTBsnTyH4QDrwYyAEUkInRkD4ZjUkZ1sHMkInRGHxTT4IYGkDaiTzQVIjc1fyUTMKRjMFRkMoZTUPMjQUbiUFRzspc0cUYkMnTCItRjgGQzkCLFsiYGU5ZDIQdDYkUkkERxsQQFMMLUcPPjgRMDcCTUoSLEAGbCAZK2UmQCkoUTUiLlgKLh8pVFIiaFkzLTQXMyMFTWQiZjUYRCQMSUUSQjYFQVUBVFglPiAnZVLqaDUERjUoMVcRQ0EmZEIERkMDTDcuR14sPkQBSjkJRGY3ZDsDa0fxYF8EYD4sZjQkVkUSXmAjPlYDTiTwazUBVUQEVFwIQUMNQ1MRdlgYPlwRRzgCUUM2czIYMFbvRkUha1QBcEQYLiMYQTYMVEUEQkkEXygRaFgBPjcsdDMDNTs2RScvZzoVMVgHVGUnZTEVdDQwY1cjZFYBT1YNRVwQdWgqZVsTVmcXKzEQMDIOTjQnLDoMZl8TXkgzZDM5cEIlTjY3QWk2djEXVUL2QzcDSyIBZ2AzaTEvLFURRjogTjcsRl3vdjsRQzQQVkkTMVgBUGcvRTUQVTkHc0oiQjUTMGE2UkESNEMCTDXyT0cybD4HaDH3VWEWcl4FTlcvb2kvR1MsNWMQVl8qc1zvQigRLEP3TzQSVTgAVSARaz8jLSYJYFgBRCIZYTo0TlEFVVj2Yjk3XjgjaUULa0UCYSYVUT8IVBs5ZUoRM0orUkQ3TlcNSWgBT2EJaTgmTlwUTUo2LVgnYGb1Tj4qZ2oJQlbzMGUiTkEgMCEWcigDLEoFQSALMVkyZEcRUlQ0TSkBQ0okQGfzMkAOT0Pqb0jyMyAAcmQqRlwHX1ghb0ItdkTwZDMiNTsBNCgnPkD1RiP1NUnwRFwJTFk4UEEJdEH2LETvRFk2VRr4TV82XzUSXVzuLV0gbzkqU0YPQWIYajkuT0YMdFcxVVTuZDUqP1EFPTUzbDwEYDULU0UGTyX2T1UMazUOVSMJQSEtSUUmakogQ0YQUGUqTk=3ZlcNQmgYckY4QT4GP18RMEgCX1MuVlMjTTnuX0oZPmEMPl8mUTT1QFIGRDQWQTwXSzcpLUYGY1MXaDMAajT2PlcVVFcoZUfwdVr1YVQGZ0Uia0EUMDskSVQMbDwRSlEBPTcJPiUEYkgwa2MhcVkPX2kvUUoZVVklc0IXSjMYTWf1VVskVDcQdjUELigLZ0c5YjcnPjkFTBrvPmUBQzUOLiEUSCD3YycEMjUPYzoKZVL0bDICT1sQMFUqdUMXT18qdEEjSx8sYmAPUUYRUF0ublIMVCL2PT0UQlwXPjUGbF8GTUYScEj1QlwEdmMoa0HvUT0VXVwEaycIQWEiXTkPVDIJUTUPTWknTl0yQR74Z1gQYlEFU1EDP1ctdDYEQmEHVmbvVlQBXTwSVl4MVBr1RWIzQDPqR1gsNEgERVsTVWIYazoFXyISaUXvUFURSWgkVlj0QiYKbWI1PjcxQWQXblgkTzQhbWExZDURQz8YbTUERUUubTMSQUoUZF01MmEEPSkDakcpbEUvYiMIPT8gbzICTjf3NWEEaTogbmgKXmE4dVkoPz7wQUb3TjQzdVEyU0YZQlMzVjguRV8yY2QBQDkVdGMobloEUTIBbF4PbT41ZzIyLV04b0MpXjUANFkHZkIxRGk5P185YCcPdT7zb2f3dFgBYycvLzj0RloAblc4bjUsQCgLUmk3T1oRL1gwZiYJSEY1MGM4b0MUVT8CQFbuPzs5XzwUXiQBQVswSFwDTDMpLFILRkQiMjsDLGguZFYwbhrzPTsKMF4EaTYLTiINZjQxSUYycz4JQFI2VjUrRVQwdDgnJzDwU0UhTSQyVlgYSUkWQCIvTWIFR1sua0E4X2ACPmgkLEPuSjEFZ1cwQlMGL0UUUlYELjIJS2f2ajIZSDwyUWbwPUgXcDbzTlQmT0j3R2XxbDEpZWUEbzYoX2L2MjESYWgyT0IIX1UsPjsCS0QFYDUCVVTvXkUSaz4yTWkOTVI3dFE4SCkGVmYvR18TU2MQNDIJPUMTVV0ZQmMwcyMAS0EEYz4ZUFD3blQMUVQRQUcjTWTyTiQIR1I0YVwhUjUkT2AEUVoYQyL0VEEObGYyTkEnYF0ESVExLGImT2IZb10FZVMkMUoQZmorRyklRDk2cycCPlIvb0goTGUHR2YISz8QVlgrYGMVVUkkY0IzQiEuQTUvM10EU2YLP2kVcTbucz8QaFw2cSkIcDULaFsESiQkTxr0YWDxY0AIakgOQxswUjIrJyQAS2QJQybubjoRNTMEU1YZYWoVJzXxaGMLPkUhTUQQY2YBcCQmVmoqX0=1RDEZVWAEVjgYR0M1djL3c2gEZGI5dig2LDEidDUINGgETlM3QUn3dDUmNDoAQTIAQGL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=7K2MSZVctT2QgcFT9CPn7SVP0Oib0YSDxLFYiMy=1YSAiM1IjMiMlMlUjMVHyNSjxM1T4OB8MYCT9CPn7TGIuWzYrXVb9LSvuTGIuWzYrXVb9CPn7RV0gY1UTblEtbz0uYFT9LSvuRV0gY1UTblEtbz0uYFT9CPn7T1UgaEMkblkgaC4tUWMJLjLvdEoOMFoQM1gDbj0GQl0WTEQHckfwPjslYTvqT2AEXkYNX0j0cVkgTjk4YCgrZyYAYyMzOWbuaykwdivuT1UgaEMkblkgaC3MBiwPblktcEMkcC3vOB8PblktcEMkcC3MBiwhRFEtYEcxZWQkOiD7K1IHXV4jU2IocFT9CPn7b2QxTFEyb0cublP9NCf1MSb3Mif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33120" bIns="-331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8" descr="tt_scal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9" descr="AtomizationImag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0" descr="A4C6D85F6A84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1" descr="DEC2575FE624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2" descr="tt_scale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3" descr="AtomizationImage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84.25pt;margin-top:-303.75pt;width:123pt;height:123pt" coordorigin="5685,-6075" coordsize="2460,2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5;top:-6075;width:19;height: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HtLBfwLR3vKij2MC=sUiftLh3vKiPwNBfyLr56JR=sHDDoOB8AbGANXV0kOfzJODQuXzkDOmrvLzECNTIAQhzxLjD0KSQDNDPsPTIELR0ENDTwMSYDNDYAPSY8OB8Da1MIQC3MBiwDa1MNXV0kOri8ubx69ZFxLi=xLJFyLSX1trVipKWm08NipSvuQF8iSlEsYS3MBiwSZVctXWQ0blUNXV0kOri8zbeJzK2Lz+190ivuT1kmalEzcWIkSlEsYS3MBiwSZVctXWQ0blUUb1UxSlEsYS5yvsNnOB8SZVctXWQ0blUUb1UxSlEsYS3MBiwSZVctXWQ0blUUalkzSlEsYS6H+cGGxsB8yMO8usX7K0MoY14gcGUxYUUtZWQNXV0kOfzJOEMoY14gcGUxYTskdUMNOiLwLyf0LSTwLCXvLy=2LST7K0MoY14gcGUxYTskdUMNOfzJOEMoY14gcGUxYUQoaVT9Li=xLBzvMxzxLB=wLinxLCnvMh=fJLpwuNSTsLBz08SS1rdo0bJ2+r6wwuboOB8SZVctXWQ0blUTZV0kOfzJODMuaWA0cFUxRU=9LS=tLiT0KiLtLSD7KzMuaWA0cFUxRU=9CPn7P18sbGUzYWIMPTMAYFQxOibvKTH0KTT3KSHxKSX2KSfxOB8Ca10vcWQkbj0APzEjYGH9CPn7UWMkRlE1XT0DMS3vOB8Ub1UJXWYgSTP0OfzJOEMkXVwAcEcnZVMnTFEmYS5guqWZLsJyna77K0MkXVwAcEcnZVMnTFEmYS37TFkiQWgzOh4mZVX7K0AoXzU3cC3MBiwPZVMWZVQzZC3zKiL2LC=vLCvuTFkiU1kjcFf9CPn7TFkiRFUoY1gzOiPtLybvLC=vOB8PZVMHYVkmZGP9CPn7T1kmalUjP18tcFU3cC4LTyAzSELwP0IUYDoTZTIDTkYJUUMUVjoQLDYUTkLvcDwSLGQDTWANT0UrQkIXbDQQLDU5YUcjPlPvaDMQU1QJUEYNTEErQmgjUjoLXiIzb0LxMUIMQFgNTUQBREDwSmgRLT4JVVoNQUUUUjMQaDYVTUTwQ0UXZDUVQTYMQEEvP0nvMUcQZzYZVkUJPkEqTjIRUEHzTl4vPkYqRl4TaEoCTUcjaEIGYDMQLDYHUkUFZEUURjwQUVQxTUcJakEsMT4UUFfyTjYFVkIFVkIUUWQIViErPjQQbEYjLDoKTUUVSlUEYEUQUlgCVi=0U0EqQj4ZUUYBTVsRPkIVUjIUalQCUCAFQz8EQkUjLDoETUUVQlPvZF8YLCUNUjcjL0PvTjYkZyEEU0grS1ErUWgDTWAXXTcNS0QWbDIjLCkETkgvSkIFaCUTaWAVSUYjbUEsYD4UVD3yTSEFVkIFVkIUUVQFYCAvQUYGbDYULCECTUUjPj0VUjYQLlPyT1oVdUY5SSEWUDoYQEEuLT4XaDMTUjoJYCAVPkcUTkcUUjYMTjUFcVDyUjohaWPwXzgJb1QUaDokQVQETUYjP0nvMUcQZzY5UEUQbkU5TmAZUjzxXkgVZEYsLVwgUT45YEYjMDQQbF4RQUYQUEUEc0HvQWgVUUYBYCMjRD4rbGQSUEoJSloVSkMUYF0TUTU2TiANUFMUYEQSUzk5TjYFQkEqQkIVUTYBSjUjS0EUTjQQaVwRTyAJakUUTlEDTWALSjgUbkIVbDoSLik4UV0jRlUHPjkSVDIUVjUqLUQHUj0UZ0k5UlsFRlHvYGcjZjIZYGoZTUoXTkkkUl85TjT0UUUqVWgVQyg3SVzvdEPvNWkkRDDvQEEudDrvNTMkREIxTUQNZj0pYDMUZ2AUUjgjU1MUaGYkQz4UTmoELT4SNUcQaVwXTlwVU0IrRlkYUDU2Ti=vc1HvTjchaFs2U0UzMjvvQSMOU1c3YEYEdDQQbGkZU2AuVV0vQkMsaEgWP2Q1SjgULlQGSkoZaSEzUSAzVkIGcGUSQzYuUUcYdEoHa2YgLUIGVkgjRkIEQkIQUTo1SjUrPzzvTjQQLDYqViMjQVPwaDUDTWAWUVoBUUEVQjYQUToBUkgjPlPvUjMQUUIBUCAJakQrVjkUUFgCTUYFPkIURjITUT4BUEUFL0MUQkoRQkoSSTc3PkUUUjIQZzoZYCAZPkcUaDwjLVwCQEEvP0UVUjkQVFQJTiANQFLvYDIUUkYGTV4jSkIULTQSUVQBSUYVZ0MXYDYQZzYBUUYrSkEsQjIRZ0oYUV4JRUIEMCMOQzYMTzL4SUMXRj0TQ0TvTzQIMTQQbCEZZz4UUEUrRFEERl4ZLzoCViAVQ0ErQloQZzYRTkUJPkEVSjMgLUIDTV0vbUDvRmAjLVwJTyMjVkEqRkIVUVgNTUUzREopRiQgLVwYTUQZSVUTY2gDTWAPUWoRMUQrTkYjUSEUT0QRSVEqUSITVGAtSkU2c0QqNUEVUSUGUVoALUorTWcTZzoMTkT0TEUFUj8RaDk2SkcZUT0EMTMTQUT0UlwBVEQqRkIMaEn0QEEvZ0HxdGQYUlQOXTcRREYtbD0Rdlb0UkQBb0IFQWcRTykZSTUZQUcrZDsMQzYXU14BVj0qVWcWaED0XUYrVUQsdEEMZlwvVUbwU1EsTjYTaj4ZUzT0MjQQbEEVLCUyVSH0T1MFbGQhQ2AZUzYJc0kpRSEQaUIYUVz4ZTzvbGcZQVgxYCIjZEnvYDIMUkYqTzgjQkEqQjIULDo0UjUNP1IWbDQQaWbxTSAJb0LvSjMDTWAxU0cFP1EsLSQgLVwYTUQZSVUTY2gTLTzvYUT0UUYXUj4VQVrvUDcvQj4qLSYZdkYMSTT0TEUFUj8RaDk2SkcZUT0EMTMTQUYOUCEBUkQqVkMMQEYsQEEvUT0EMTMTQVL0SUYBUkQrSkURUjo2VWoNT1UWQkgSZjYqTiEZTkkpRmMjU0IIUEgNZVUpQkUULUYOTjYFUT8WbFEWQV82VUYjXVMFZ2kRZjIgUlsvbzQQbFshUFwwU0YnT1MGRWkNUSEnUzTzc0UDRjsgQz04UkL4ZT0qbGgWaFQOSTYqdVUGZFoMLC=0U0QFR0QVRjghRGAqTzUvc0cWMUcMQzYXS0gVUkI5aGcDTWAoXlwFL0MUQkoRQkoSSTT4PkUUUjIQZzoZTkUZPlIDVkUSZlwtVVoNdEUHVj4RQyUGUlr4dEEVaD0VdlQNYUcvSkETPjgQLT43TiENRkkpSjUUUUYCQEEvP0UVUjIQUEIHTVsFPlQpUmUTQkINSCAUdUUpQjgOUkILXl03VkTxNWEMZWQrUFsIckYVYCMSZj4xU0YjblLvUSAjZ1gDX1wrU0osSmkMaS=wYUcNVTQQayQVQjHzVUURbVIGbyEYdSjzSiERUz0CNGIhaj43YUUnQ0IEMUYTajoXVUT4MVMGUWcMLCUpSloFPkcGSjYMVDU2UWoNTFIpRWkhLzXyXTgNbzvvZCEDTWAHTiMRQFIqcGoRUy=0XmoFMUcELSILL0oBYEcmckQ5Qj4ZLTDzUTcZREQSNUIZLz01XkQjTj4HTlsjUUYxVSErdFUsZEEDTV8zSELvcDwUUj8RPzIDTkYJUUMUVjoQLDYUTkLvcDwSLGP7K0MoY14kYDMuamQkdGP9CPn7T1kmalEzcWIkUlErcVT9STkIQlYQVToKa0oIZGYiSjEQXzMuRTkFXloCPzIWazMATTU3P2oARjImUWIDYz0CQ1cUPT0CNDcCT2EGTzkhLzQQQTgAXTEoPjMALz4WUWgMZjIsVWoicz4sUWcYdlQoVjQYdkopVlwZQEYoSWoqMT0pYFwOXTMCPjIic1cmTUQMRTkDYjsAQDEmQTMAY2gIMDYCbSUEbVkSUWEjQEQ2czQQVToKa0oIZGYiSjEQQTYBTTE2UjQESj0AbzcALUUEPlfzQTEESTETZjUXSTIUQzDwUTUCPiQOPTUIPUoQPmAAQV8AXUEBcTEGX2gDdjENPlcNUjIAa1UBYzITPTUqPUE5QUoMPlMGPSEUQTE3MEEAQT0ATkEBRDEEMDEXczIPPTUMPUETPVUFcyA3SzQAMD0TSWcNZjjxSkQVXTY2LGkMQDDzSUQMcz4pRSINUEYgSTcAdDM5PToBYz4VPjEYUDEqSj8MTjk2QTEYQEYQTTsDPV4scFIlaFoZYl4tRTU3QVoATTImSkYBPWMMP1USMFkkTyYscUbzY1oEVT0BVTcALUUEP2c2TCULZTn0SGEgMWAWViYIR2j0XjcASUD3czQQVTQVTUEDQDEhbF0YZl8pbls2Y0n3czQQVToKa0oIZGYiSjEQQTIBTTEDY0jvPT0IQzoAazcBPT4qblj2MEIqY2EocDcAZjcqX1krSiApZ2TzcDUXYEUAZVcgaR8RZjQuNSXwYjotXzzwSjUXUj8pVFEhUSP1cjctZkfzMDgGLkEDYGohbzYEaD4PPkcuZVoFdD0hVF4tNUUGRkkVTkUVQmQxVEEYdkMmSUcjZkImbk=3QGXxREb0QEczMj8FcT0QaToZYiYpZScwLWgnJ1EZRWAmS0MiYGEFPh8VL0=qTj0VMzEmSTIAPTcpY1cHXz0IRTHxQDEPPlcNUjgRSTIATTEEPkQAQDEQQTEMPSQGPSEUYDQ2QTIAPUEEPWcIPWcDPVcBYz4VREMUPjEQPTUFZjEUPlcmbjImQTYBTVMDPVcYRTs2VTIBTUUHPWcQczkmVTQVTiApPUEEPTIBY2cFazEUUlQGb1MML2Y3a2MlNGMob2MzM1clXiH0NDoMc1cgQTcCP2MGPUEUQjI2QTIATTUAPjkGTj0IQz8MRTcLPlcmbjImQTYBTVM2PV8ZK1IGTlgiQF81SGoUMTwpRSENTyQ3SVomcT0Ta2oOQFs1TS=zNUDvUjgTaCkPTSAEb0DvMCkQLEYHUFv4TEDvQWMTLUT4VSAFQEoXRiAgU0ovVSIFLEoXSWMhdiETT0UNQEETNVoQUT4rX14RbEosaFoYVEIrTCIJZFLxUR8hLjowVkcNLEDxdFgiLzz4VSIVdVQGaF0gUz4nYDcrclIqQiEjQ1g1X10rLFUTPzIwPUkDUkHvYjEQQTEBRTcjSTkGXT0IQ0guRTcUazkGTlguQz8hQ0InXzQucjw5USULZjjwSkLzdD0pY2UMUF85SzQqckDvMCkQLEYHUFv4TEDvQWMQLCP4TSAVREQrNUAQLDUyXiMUNUDwRj0RQ1w5YDgJbEktUiAZUjI1XUb0LFM4dGYPUj4JTSANPk=xSlwiakIvVl0rZkkXTlwUaUXxXiINZFQGaGYhZ2gvXyMQK0ksQmoZUCk1VV0vaEjyTlohQzY5X2nwZkUqdDUgVD3vX10rZVQXTmAhLiUQXiIrcVQDPVcBYz4VREDzPjEQPTUFY0EUP0gvSV3xPmYkaxr3cz8iUkT1azImcFIydjsMczQQVToKa0oIZGYiSjEQQTYBTTEDY0kEPTLuaVMzSWn3UEoHUVHwSWEkUlgKZUAhMSPvRCkRXjEtYUInXUM2UFj3XzszZEX4dWYgXl4JdFY3SR8Faz8OU0Qrdh8HcD4XUB71YWkxRVMUSSEQLmQZaycKaCcTXyE5bkUBYGcTU2IRSFL1YlIgZWICQ2kXNFTzVVDvR1Mwc0MhLloXRlM4Kxr3PyYHNCcUdTDucyj3VWn4PzM5J1IzQFjwLiQSTmgobj8ENGgmYzUKSTkIPjImRTIAUDIqSTYQdDQTPTwBYz4VPjEYYTIAPjQAQSQ3QmoAUjImSkYBPVckQFcBPzEGUTEgTTIKPTcqPVImPl4MTSg2QEEYQEYQTTsHY0kAUWcBRjEESWgGUDEXPlcNUjIASVUEPTIDPTUUPUI2Pj8AQigAUGcBQDEEQTMDQVomUTsxZ0MwRjoSbCANTDQARjImUWIDYz0CQ1cUPT0ALDcCT2EGTzkhLzQQQTIATUUAPjkGPWAnSDD0QlcXSiYQTy=ucEAyZyMVUTslTkg2aTQCM10hTGIZLDovczkxc1UVaFbwdkUYKzrxNVUYNUUqQCg2Rj8WLVMOQ2=3aFwsU2IzckklXyYXTFY1QlITaGgOdD8gLkAkVmX0T1MQRCI3LzLvMzLuTR8zT1Y0ZzEqNGAzUSMJSUcgLV0zL2ojMCgDUkMEbDgZRygCNSACdCIsQyILQEMAPTInLmgWJ0fwPSz7K0MoY14gcGUxYUYgaGUkOfzJOEMoY14kYDwkalczZC3wNCfvOB8SZVctYVQLYV4mcFf9CPn7T1kmalEzcWIkS2IjYWH9LSvuT1kmalEzcWIkS2IjYWH9CPn7UlUxb1kuai4VNB3xKi=tMCD3JCLxyqroOB8VYWIyZV8tOfzJODksXVckQDL9TiArQz8DaFgvTTMr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=uSWoPK0opTB8sUE=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=3PR7uNGIATCgxSR73bko1NGIsYigxdk=3bh7uNUYATCkVSR74Uko1NUYsYikVdk=4Uh7uJzEATBsASR7qPUo1JzEsYhsAdk=qPR7uJ2EATBswSR7qbUo1J2EsYhswdk=qbR7uK0YATB8VSR7uUko1K0YsYh8Vdk=uUh7uKx8ATB7uSR7uK0o1Kx8sYh7udk=uKx82PTEAPTEAPTEAPTEAPTEAPzf0PjEEPTEPczELPTEAPTECaDEKUTEAPVnuPUAiRjgEZWcuSTcDPzIMbUgMZWcuXz8HQTMNR14EZWgub0cLQzQNbSMMZWguNFUPRTUORzgEaWkvSV0TRzYObUgMaWkvX2UXSTcPR0QFaGYvbyIhSzQkMiHvaE=zQFw2TTfqYSA2Xj8HXiDxM14IbTQQamUXSGQvLlIJbGk5Vj3xbkIvMDsKP1s4VWQGdlkyMWQ4YDzwYUUXcDsrPl00ZTwkZD8HdmA2NVEYU1YXVCEKZkcwbVEZbGT0ayMVT2EvLB71P0D0VD4KblkkXWQibSM0YmUKNVEuTSb4Ty=1XT4WZmUBNUo2XUokcz8wYD31NTkhUx8ZayD1M0QNS1EMaEYqbGYKaEgCUifqQjL2YWYZZxsJNVYTUiI5aSEKaFD4aSH3clo0aj7ySikvcEcYSB7qZT8iZlIYLF8BbUc5MCgvYD8zLGk4REbwLmkiYCU5cFwDbB85LEgqK2QLb1QoclEpcjwqZCY3dVvxbEosSlXyU0AtL2QLNDYxUjo5dFIWbiESLS=zMSUJTjcYUVonUTIQXj8mQWD4Xy=0LkQWakQFVCArTlUPT0QsTzYYc2UFXTwtUELyTFjwUzomYkD1PkE3YEHwPSEHUGkvUx8WVD8STz8OYDT0UVUoajQqQCcDLDoPZUEAdkL4RzH3cGU3RSQqRCEsSj4OXmg2ZSEFdGMBNSESUkL3bmURST8VRkEJLkYGSTghamoDVWUvXTkNaEElTzEqc17zVTkYbCUWVGQOXVUXaEUPU0E3USESUEjvQEoxMyAHSTwVYGEQQj4vPykjZmkFT2ISZzQlZ0EkLlsIZVgFZkDwdkg5Zl43RFwRTEgTcSf1Pz4DQjcDaEQTUFYhUD0SSFX4YDYvQlsHMTYFRkEoblMnY0AXPST0RSUUP0f1VjU5ZlEvTBsCLTURZWcQRWIYVST1bDTvcCcqdGowQT4OY2UPakH1MULwSj8UcmoZUToKSyjvR0AWY2kqT1LvMmgCMVwFQTQwQjwiZV0QYSEQPSD1ZiEgLyYCbFsPcEQZSjvqXkYYdVgBa0fxZloTMFEoUEYQbicDbzISUmEAaFz0bVwOYlEqT2QRSiYrP2QGLDMQQ1wYMVgWVFMXTj4BcmUAcyUzQGYybTQSczQtVj8KayXxRj8ZNTcFamAEQCDyVkIKbEIOc1wxayk4bWUUXSAsLVYqM2YPUV0mRyUYdEclYSEEQlHvXh8KZ2UVSj8nYzoKPkIpYFwSNCIxLUMGSzwRJzYMQmgxSTDvVFwKaDcUMUc4T0j3TlsNP0U3dkMWUkcZMDYVXkYzTSg1bGL4XyA0PjkqVmIHMlgPSkYyZjbwYyAwaTcjQ0QDVFUxQFwNTWPxdEAjRWL0TEnyKyg2bEIqdCIwQDQVYmLucEgNZ1LucWQHSEYWJyAwLDggZT82cyE3VVgWSlUiQkoMbSEyLDP2NWcpTkHwZmQCa2EKUWXvQjkWcmMNLVLzdDQZMV7zcEUpQWEFaiEsZVQVckIAJ0MtYlQDUVkNZ1D3NUfqaGIQaDo2TGQFNTU4bVgNQ0kUSGomcT8zSmEqVGElYDQ5LTkFQWgoaC=1TlIGPj8AdjYBURsqQSXyazMzYk=4aDYrRig4J2MDLmElUlsgdToiM1MKNGfuSCkAcyIRPVUUU1jucFcNSEP3bl7wTyIGZ2AmVkUWVVEKaz8FUlIIPj8udCgvVFMPQUH0Pj8pSUDwLDIrRWYSVUI0bCYibmkYM1UZVGMTbTgydUMSTUc3Y0oSRUENPiQwYGIiTl8IPjolYx8TT2kuPVQvVEo0S2QnaGoHTVc4TSMMSGEmY1wQaiYUUlbuLTsuR1cYT2AGZUUEMFbxUzsoTWLuT2EKQTL0VTv1SVP2cTsYQWM1RzYtUj4AbCMqUiQrMmkzX1QMZTQpZ1kvYWEnaD0OMVoSTGISUzo0RyYOSWEYXmcIa2cuT1v0VkYRQVTwPUElQjQqRUAkSjUDUFgyZGgrVEkwPl8UVmACRjgXQ0MQVUIGTj0gYzEndlYQPzICZTEKUUIzMGQMPzUpT0LqdT0iS0QHSUUmRzw1RTbxQUYvJ1IER17zSj0ibjvxQVoCbjEDckEvRDQSTEQyTiUCaiAMJ0MCR1wHUlU4azUKaiEKZGTvajcALlIsQUMVZUkqRDckdFoXTygEaycoYVEQcyXxRjkIVDcXQFQYVjIIdDQgb1MzZmAQSkYUZjYFaWEhPlj1TDsRMVUgbUEtc2cmaUEiMjISSEEQXTM0a1oEZVgxQzwMXWIFUFX3X0UDbWIMSVX4S1wydjktPmkJPyEWLFw5SyELUUImYFMuSDP3SUYpZEcKMTI4Q1MQYiEMazjwYzTzTVkJZCTybTMiLWgSTj4OX1I5LjYoTEULRDUKbFb4PzE0TDEmdT31bWUQVWIERDYNRiQqVFEQVkcFXzINYkALSDYoS1gBbUo5TUDvTGgnQVk1UWYGLUkmakIuZEf3Zzn3Ml0KNGQGa0EkNUQLZUIpUWkrVDH3dlkIdlU0UjHySTcLY1EBR2E1SjMFM1UWQzoJJ1ouTjr0J1ovJyEIbDYTVjoiPzP3XSgjdUUzT2IqTEQtRlsKR2oLVjksbDEHRUQWZEg0QkELMFooRzghXUYgVWX1Uj4CM18RRUY5LTYtYj04P2oWZTj2RiY1S0YiZ2ALYkAuY0oqbTUEQkMScEUUZUYEaDkyYCMRT0MSLlIUaEYUMWksPicQZ1s4MjMKU10GTyEuUB8sRz8KPlUEblEpUmIESWcNdDLwP0c4RiD1bDbvMV4FbV8CNEoRaTk4UzUwalsrXT30QT8ISWAAR2otVigCQWonbzIVZz4QR1ckblI2blIvLCEHXWH4LVQ2R1MQb0gwQj8KQTg4aGIWdDIFSEU4SWAEVSQqTTQSMiApTWMZT1sLX2MUYTcDQkcEQkUMb0HqZmkrYicwT0UiYVUnZCQvakMWZmYJTjc0SFgxUTHvYSUBbzcBZUT1LUEUKykQMz4xaUMFT0MNLFMYcGYoRUMlXTIHVSb1TlgsMkcORz32XkYiXlcDSEErczQvQTckQjoxb0AKLGUAbUQEcVshPmMHLmH2Mzf2SjEYb1n0UUUwTSkGQz0zTkYEczIpXWfqL2ojYDUlVTkKXVopdjkTTUYiZGYxVlMlLlwRUWb2YjQ4TmUKP1ktP1cYdVPqT2MvTG=3Y0kia1sYVmIqYikwbCfvb0ctUjYAZkgnS1IrMDLuMiUXayQRVl4RK2kkazgZUFzvSykhQmgEVkE0bzoDdlgEYEgDVEYvaSDuYTUJTjoYNTIrbSciTzkuUz0sR0APcTE4bkMOVVklczYwcVwObWE3ZD30P1oBRifzLh8ialMmczY0dmb1T1EMVDUkPjHvR0buNGIgXUg4QVMMLiUBXUIwdF8XMCYySlPxVFoHRkk4MiAGRSAgalIqQWEXMiIRZGH1TlgTSj71Q18OTzwFQkcoRzknYGAvQmP0cj04aCHvMFEjL1oUTlUpQ14iXlQIUzz3XlMNMD41RFMmLDUkRkfqLkQhRUUJZjcVTz73dBr0TVcubmcYU1EVRkH4ZzYjUTwFKz3ubkIAbj4tXiYCP2YnbmD1XiALLjEocEkhYDTuUhsHZ2EvbzMKMUn0bWkSRDknXyktaiILS0QvSTkYQlgGMVDqMFvxQlMBVlcYMGAiUV31TzkZTDIVP2ERLGgBUzcoUkIuKzLvMUELTlg5VFQuVlINazsvZTwQSWcQZ1gDbDkRZycCVTb4P2AvYWMObS=zPzcqblH1QUYQQ2EmdF31T1EOMEgnTmgjPkUrQSL1YFwVQjf4QkcTbWMwUjwBYDoyLDISZR7uSFcyUUcILTwhUGk1cTYPRFw2bSEsVjsSYVUEQj8EMzsLTSAsTlsKRR8saCgBLDsXYUgXUlPwVjnvXUkQNGAQNWXqTloRRDYXXhsQT1osNWMCRWEURjj4K1sOamQtJzEjUCAvTFkBQB82LhsyUT0nSkYZTjcMMRswRT45aDcoX0owMmEJbzgJPUoIbToMaD0ZUSUDbmgHb0IpZiYNUR8vSF7vXjk3LzIQMWkySTXzZlDwQF0oUyQBLDsXQ1YncVERcjIWS1H0MGkCaSUUL1YUP1osLEkidlMQTjwjPmcyMV8nXjETXln1QlgVMxsELT8wTD84PScKS1rxcSQOajo1bzwEUVoYZiIKSUPzSEEqaEIVPmIyLGgpYTU4XVkqaVswQUIpbUk3PUUJaiAsQV0qaDUTLzUJZEUjbGglYzo4c1QnL0ANa1gRZzk4cC=wQUIubGgncR7zRmouSko3LFcEUUMRSUYFLD42P2kMYUkZTSIYaTsBYVsIUVnwQWYBZ1cUTWgFRighVUUXdDcBRkUnclwjTUIwX1QjUmkEaUEGQh7vTT0URTQMSkcxUUU0b0EoR2AMUj8AZEgDbkURX2ANdDIQZBsSXz4zQ0okQjoLQUghNFMQdVoAUkoBY2grZlMRK2MFRkIYQVcxZDYTUTURZ1DxZEgWXzUnNCcZUi=uPmkGQjUPaGYZaiI4Smbqc1LwcicFcGMQSiAMPTkVTUQVMDgpQjEiUT0VUlwVX1oFRmgAcVMYL2oBYTzuQUPvTUERVWUOPWIkSlMFZzYTQ2UnNB7yTT8mJ0cBMTUYZmAKVUU1UzEVZ18MaDoNSzsGUTYoQlcGRT4TST4RZjjxajUgRFwzRkcAK1gIYVkMYSH4ShspY0HvbR8IUmgwVUf4cD0zYGIjQTMKRzoMTBsnTyH4QDrwYyAEUkInRkD4ZjUkZ1sHMkInRGHxTT4IYGkDaiTzQVIjc1fyUTMKRjMFRkMoZTUPMjQUbiUFRzspc0cUYkMnTCItRjgGQzkCLFsiYGU5ZDIQdDYkUkkERxsQQFMMLUcPPjgRMDcCTUoSLEAGbCAZK2UmQCkoUTUiLlgKLh8pVFIiaFkzLTQXMyMFTWQiZjUYRCQMSUUSQjYFQVUBVFglPiAnZVLqaDUERjUoMVcRQ0EmZEIERkMDTDcuR14sPkQBSjkJRGY3ZDsDa0fxYF8EYD4sZjQkVkUSXmAjPlYDTiTwazUBVUQEVFwIQUMNQ1MRdlgYPlwRRzgCUUM2czIYMFbvRkUha1QBcEQYLiMYQTYMVEUEQkkEXygRaFgBPjcsdDMDNTs2RScvZzoVMVgHVGUnZTEVdDQwY1cjZFYBT1YNRVwQdWgqZVsTVmcXKzEQMDIOTjQnLDoMZl8TXkgzZDM5cEIlTjY3QWk2djEXVUL2QzcDSyIBZ2AzaTEvLFURRjogTjcsRl3vdjsRQzQQVkkTMVgBUGcvRTUQVTkHc0oiQjUTMGE2UkESNEMCTDXyT0cybD4HaDH3VWEWcl4FTlcvb2kvR1MsNWMQVl8qc1zvQigRLEP3TzQSVTgAVSARaz8jLSYJYFgBRCIZYTo0TlEFVVj2Yjk3XjgjaUULa0UCYSYVUT8IVBs5ZUoRM0orUkQ3TlcNSWgBT2EJaTgmTlwUTUo2LVgnYGb1Tj4qZ2oJQlbzMGUiTkEgMCEWcigDLEoFQSALMVkyZEcRUlQ0TSkBQ0okQGfzMkAOT0Pqb0jyMyAAcmQqRlwHX1ghb0ItdkTwZDMiNTsBNCgnPkD1RiP1NUnwRFwJTFk4UEEJdEH2LETvRFk2VRr4TV82XzUSXVzuLV0gbzkqU0YPQWIYajkuT0YMdFcxVVTuZDUqP1EFPTUzbDwEYDULU0UGTyX2T1UMazUOVSMJQSEtSUUmakogQ0YQUGUqTk=3ZlcNQmgYckY4QT4GP18RMEgCX1MuVlMjTTnuX0oZPmEMPl8mUTT1QFIGRDQWQTwXSzcpLUYGY1MXaDMAajT2PlcVVFcoZUfwdVr1YVQGZ0Uia0EUMDskSVQMbDwRSlEBPTcJPiUEYkgwa2MhcVkPX2kvUUoZVVklc0IXSjMYTWf1VVskVDcQdjUELigLZ0c5YjcnPjkFTBrvPmUBQzUOLiEUSCD3YycEMjUPYzoKZVL0bDICT1sQMFUqdUMXT18qdEEjSx8sYmAPUUYRUF0ublIMVCL2PT0UQlwXPjUGbF8GTUYScEj1QlwEdmMoa0HvUT0VXVwEaycIQWEiXTkPVDIJUTUPTWknTl0yQR74Z1gQYlEFU1EDP1ctdDYEQmEHVmbvVlQBXTwSVl4MVBr1RWIzQDPqR1gsNEgERVsTVWIYazoFXyISaUXvUFURSWgkVlj0QiYKbWI1PjcxQWQXblgkTzQhbWExZDURQz8YbTUERUUubTMSQUoUZF01MmEEPSkDakcpbEUvYiMIPT8gbzICTjf3NWEEaTogbmgKXmE4dVkoPz7wQUb3TjQzdVEyU0YZQlMzVjguRV8yY2QBQDkVdGMobloEUTIBbF4PbT41ZzIyLV04b0MpXjUANFkHZkIxRGk5P185YCcPdT7zb2f3dFgBYycvLzj0RloAblc4bjUsQCgLUmk3T1oRL1gwZiYJSEY1MGM4b0MUVT8CQFbuPzs5XzwUXiQBQVswSFwDTDMpLFILRkQiMjsDLGguZFYwbhrzPTsKMF4EaTYLTiINZjQxSUYycz4JQFI2VjUrRVQwdDgnJzDwU0UhTSQyVlgYSUkWQCIvTWIFR1sua0E4X2ACPmgkLEPuSjEFZ1cwQlMGL0UUUlYELjIJS2f2ajIZSDwyUWbwPUgXcDbzTlQmT0j3R2XxbDEpZWUEbzYoX2L2MjESYWgyT0IIX1UsPjsCS0QFYDUCVVTvXkUSaz4yTWkOTVI3dFE4SCkGVmYvR18TU2MQNDIJPUMTVV0ZQmMwcyMAS0EEYz4ZUFD3blQMUVQRQUcjTWTyTiQIR1I0YVwhUjUkT2AEUVoYQyL0VEEObGYyTkEnYF0ESVExLGImT2IZb10FZVMkMUoQZmorRyklRDk2cycCPlIvb0goTGUHR2YISz8QVlgrYGMVVUkkY0IzQiEuQTUvM10EU2YLP2kVcTbucz8QaFw2cSkIcDULaFsESiQkTxr0YWDxY0AIakgOQxswUjIrJyQAS2QJQybubjoRNTMEU1YZYWoVJzXxaGMLPkUhTUQQY2YBcCQmVmoqX0=1RDEZVWAEVjgYR0M1djL3c2gEZGI5dig2LDEidDUINGgETlM3QUn3dDUmNDoAQTIAQGL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=7K2MSZVctT2QgcFT9CPn7SVP0Oib0YSDxLFYiMy=1YSAiM1IjMiMlMlUjMVHyNSjxM1T4OB8MYCT9CPn7TGIuWzYrXVb9LSvuTGIuWzYrXVb9CPn7RV0gY1UTblEtbz0uYFT9LSvuRV0gY1UTblEtbz0uYFT9CPn7T1UgaEMkblkgaC4tUWMJLjLvdEoOMFoQM1gDbj0GQl0WTEQHckfwPjslYTvqT2AEXkYNX0j0cVkgTjk4YCgrZyYAYyMzOWbuaykwdivuT1UgaEMkblkgaC3MBiwPblktcEMkcC3vOB8PblktcEMkcC3MBiwhRFEtYEcxZWQkOiD7K1IHXV4jU2IocFT9CPn7b2QxTFEyb0cublP9NCf1MSb3Mif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" stroked="f" o:allowincell="f" style="position:absolute;left:5685;top:-6075;width:2459;height:24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5685;top:-6075;width:2459;height:24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0" stroked="f" o:allowincell="f" style="position:absolute;left:5685;top:-6075;width:2459;height:24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5685;top:-6075;width:239;height:2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5685;top:-6075;width:2459;height:24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5685;top:-6075;width:2459;height:24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-4692015</wp:posOffset>
                </wp:positionV>
                <wp:extent cx="635" cy="0"/>
                <wp:effectExtent l="0" t="5080" r="0" b="5080"/>
                <wp:wrapNone/>
                <wp:docPr id="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-369.45pt" to="8pt,-369.45pt" ID="Lin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486400" cy="0"/>
                <wp:effectExtent l="0" t="5080" r="0" b="5080"/>
                <wp:wrapNone/>
                <wp:docPr id="4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31.95pt,1.6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63220</wp:posOffset>
                </wp:positionV>
                <wp:extent cx="5486400" cy="0"/>
                <wp:effectExtent l="0" t="5080" r="0" b="5080"/>
                <wp:wrapNone/>
                <wp:docPr id="5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6pt" to="431.95pt,28.6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三亚市教育局</w:t>
      </w:r>
      <w:r>
        <w:rPr>
          <w:rFonts w:ascii="仿宋_GB2312" w:hAnsi="仿宋_GB2312" w:eastAsia="仿宋_GB2312"/>
          <w:sz w:val="28"/>
          <w:szCs w:val="28"/>
          <w:lang w:eastAsia="zh-CN"/>
        </w:rPr>
        <w:t>行政</w:t>
      </w:r>
      <w:r>
        <w:rPr>
          <w:rFonts w:ascii="仿宋_GB2312" w:hAnsi="仿宋_GB2312" w:eastAsia="仿宋_GB2312"/>
          <w:sz w:val="28"/>
          <w:szCs w:val="28"/>
        </w:rPr>
        <w:t xml:space="preserve">办公室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微软简标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143" w:leader="none"/>
        <w:tab w:val="right" w:pos="8306" w:leader="none"/>
      </w:tabs>
      <w:ind w:right="920" w:firstLine="6860"/>
      <w:rPr/>
    </w:pPr>
    <w:r>
      <w:rPr>
        <w:rFonts w:eastAsia="仿宋_GB2312" w:cs="仿宋_GB2312" w:ascii="仿宋_GB2312" w:hAnsi="仿宋_GB2312"/>
        <w:sz w:val="28"/>
        <w:szCs w:val="28"/>
      </w:rPr>
      <w:tab/>
      <w:tab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  <w:bCs/>
    </w:rPr>
  </w:style>
  <w:style w:type="character" w:styleId="Char">
    <w:name w:val="正文文本缩进 Char"/>
    <w:qFormat/>
    <w:rPr>
      <w:rFonts w:ascii="仿宋_GB2312" w:hAnsi="仿宋_GB2312" w:eastAsia="仿宋_GB2312" w:cs="Times New Roman"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Times New Roman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Char2">
    <w:name w:val=" Char"/>
    <w:basedOn w:val="Normal"/>
    <w:qFormat/>
    <w:pPr>
      <w:widowControl/>
      <w:spacing w:lineRule="exact" w:line="400"/>
      <w:jc w:val="center"/>
    </w:pPr>
    <w:rPr>
      <w:rFonts w:ascii="Verdana" w:hAnsi="Verdana" w:eastAsia="宋体" w:cs="Times New Roman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05:00Z</dcterms:created>
  <dc:creator>张曾福</dc:creator>
  <dc:description/>
  <dc:language>en-US</dc:language>
  <cp:lastModifiedBy>史宇</cp:lastModifiedBy>
  <dcterms:modified xsi:type="dcterms:W3CDTF">2020-07-21T01:2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8.0.5603</vt:lpwstr>
  </property>
  <property fmtid="{D5CDD505-2E9C-101B-9397-08002B2CF9AE}" pid="4" name="SealCount">
    <vt:lpwstr>SealCount</vt:lpwstr>
  </property>
</Properties>
</file>