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黑体" w:hAnsi="黑体" w:eastAsia="黑体" w:cs="宋体"/>
          <w:color w:val="000000"/>
          <w:kern w:val="0"/>
          <w:sz w:val="27"/>
          <w:szCs w:val="27"/>
        </w:rPr>
      </w:pPr>
      <w:r>
        <w:rPr>
          <w:rFonts w:ascii="黑体" w:hAnsi="黑体" w:cs="宋体" w:eastAsia="黑体"/>
          <w:color w:val="000000"/>
          <w:kern w:val="0"/>
          <w:sz w:val="27"/>
          <w:szCs w:val="27"/>
        </w:rPr>
        <w:t>附件：</w:t>
      </w:r>
    </w:p>
    <w:p>
      <w:pPr>
        <w:pStyle w:val="Normal"/>
        <w:widowControl/>
        <w:spacing w:lineRule="atLeast" w:line="480"/>
        <w:jc w:val="center"/>
        <w:rPr>
          <w:rFonts w:ascii="黑体" w:hAnsi="黑体" w:eastAsia="黑体" w:cs="宋体"/>
          <w:color w:val="000000"/>
          <w:kern w:val="0"/>
          <w:sz w:val="27"/>
          <w:szCs w:val="27"/>
        </w:rPr>
      </w:pPr>
      <w:r>
        <w:rPr>
          <w:rFonts w:ascii="黑体" w:hAnsi="黑体" w:cs="宋体" w:eastAsia="黑体"/>
          <w:color w:val="000000"/>
          <w:kern w:val="0"/>
          <w:sz w:val="27"/>
          <w:szCs w:val="27"/>
        </w:rPr>
        <w:t>海南省中小学教师小课题指导专家名单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82"/>
        <w:gridCol w:w="689"/>
        <w:gridCol w:w="1275"/>
        <w:gridCol w:w="976"/>
        <w:gridCol w:w="3560"/>
        <w:gridCol w:w="1401"/>
      </w:tblGrid>
      <w:tr>
        <w:trPr>
          <w:tblHeader w:val="true"/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市县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科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所在单位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职称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威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大学附属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机关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廖志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机关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舒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机关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亚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机关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小灿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直属机关第二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元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直属机关第二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直属机关第二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小玫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直属机关第二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丽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师范大学附属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丽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师范大学附属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艺群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师范大学附属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金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师范大学附属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师范大学附属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连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人民武装警察部队海南省总队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殷冬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碧妮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甲颖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热带海洋学院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奕玮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国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冼词学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国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敏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雪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仁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国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欧青易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文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海南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艳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国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周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国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海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国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生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惠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小兵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起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师范大学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书昌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苑金铭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尚威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振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热带海洋学院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洋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热带海洋学院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银银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颜仁海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国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崔海建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子朝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文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春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越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师范大学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师范大学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师范大学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宁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用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琼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国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新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加来高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幼林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艳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国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晓琴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秋凤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陈金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国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荡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碧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国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颖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国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国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晨蕾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国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国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忠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师范大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熊纪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热带海洋学院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中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热带海洋学院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赖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芳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俊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瑞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纪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中学（海南中学三亚学校）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吉献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热带海洋学院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红禄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直属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惊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丹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邦溪镇中心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海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细水乡中心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白沙黎族自治县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庆海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菊琼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荣曦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教育研究培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韩伯卿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龙江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桂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细水乡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爱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元门乡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德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黎自治县龙江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美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邦溪镇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永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打安镇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娅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龙江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少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荣邦乡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都师范大学附属海南白沙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中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白沙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爱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白沙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扬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白沙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金松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都师范大学附属海南白沙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浪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白沙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雪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都师范大学附属海南白沙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碧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都师范大学附属海南白沙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都师范大学附属海南白沙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尧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白沙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枫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黎族自治县白沙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秋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什玲镇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其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教育研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芙菊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保城镇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春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保城镇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彩元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第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恒宝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保亭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清林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都师范大学海南保亭实验中学附属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程献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教育研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祖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保亭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剑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教育研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小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教育研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华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保亭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本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保亭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楠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保亭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月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保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保亭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秀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保亭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保亭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齐东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保亭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云婷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保亭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国利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保亭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连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保亭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春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教育研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翟世民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黎族苗族自治县保亭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琼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黎族自治县第四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刚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黎族自治县昌江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兼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朝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黎族自治县昌江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黎族自治县昌江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黎族自治县昌江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素欣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黎族自治县昌江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秀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黎族自治县矿区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郝建良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黎族自治县昌江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文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黎族自治县昌江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李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黎族自治县矿区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菁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黎族自治县矿区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晓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黎族自治县矿区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廖丹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教师研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桥头中心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成学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小雪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春媚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江南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蕊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金江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和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昆仑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光顺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荣琼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天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增志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福山初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昌存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教师研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保天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教师研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雪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教师研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敏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爱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澄迈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志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澄迈思源高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贾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澄迈思源高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宏坤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澄迈思源高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崇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澄迈思源高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扬斌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艾艾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澄迈思源高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峰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肖独林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詹颖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辜芍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澄迈思源高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志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八一中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八一中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学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八一中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黎裕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那大第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丽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那大第三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文良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那大第五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媛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那大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樊荣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宁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瑞鹏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廖保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西培中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黎昭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木棠镇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傅白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那大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秀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那大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欧小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那大镇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连佳洪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八一中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庆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八一中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琼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那大第六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那大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钟珍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那大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玉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那大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雪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那大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慧琼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那大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海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那大镇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莉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丽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玉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西培中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廖少睿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儋州市八一中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小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八一糖厂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建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斌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八一糖厂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廖惠云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水和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松涛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云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八一糖厂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妹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凯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松涛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英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八一糖厂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梅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八一糖厂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八一糖厂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丽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八一糖厂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红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麦秀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建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尤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松涛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悦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洪绵路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羊英亮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作海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两院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洋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联博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两院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治和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高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浩然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新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澄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美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儋州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进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高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秀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高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建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洪晶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高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吉训芃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高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洋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继成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冬云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祥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高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忠礼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新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雪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儋州市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海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儋州市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黎秀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白马井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桂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民族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珍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思源高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应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东坡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嵌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定城镇中心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春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定城镇中心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春婷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定城镇中心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第三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明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忠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艳利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凤芬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云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第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小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布姬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翰林镇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位武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教育教学研究培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仙沟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艳庆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仙沟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傅绘景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仙沟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秀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彦廷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定安县定安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传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庆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雷鸣初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垂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英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裕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翰林初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敬业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雷鸣初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赫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新竹初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焕锦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教育教学研究培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宇聪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垂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城南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城南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崔园园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艳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定安县定安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彤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定安县定安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定坤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定安县定安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庆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定安县定安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岑香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城南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旭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城南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守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定安县定安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傅蕾丝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定安县定安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洪斌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定安县定安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晓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定安县定安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宿宏强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定安县定安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春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定安县定安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国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第三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苗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第六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柳重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道师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教育教学研究培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山林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第二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文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铁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志敏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东方市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教育教学研究培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倪德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民族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明群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琼西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珊珊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第二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初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第二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青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东翔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八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龚思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八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东方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克勤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教育教学研究培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飞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民族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小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市八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颖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教育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丽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教育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可心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教育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伍立云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美兰区中心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菊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卫生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少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五源河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五源河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五源河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秀英区石山镇美安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丹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演丰镇中心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珊珊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中心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国鸿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景山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俊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滨海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滨海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光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十八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黎初姣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十六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彩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十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正发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十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奕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十五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贾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港湾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艳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海景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楚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海景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海瑞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咸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海燕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美苑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淑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美苑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美苑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玉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美苑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全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秀英区永兴中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和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秀英区长滨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教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雅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（海口）特殊教育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保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滨海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丽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十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寻广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十六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文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滨海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传范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十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玉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海景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德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玉沙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燕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十五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十五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贞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龙峰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冼文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美兰区教学研究室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莉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第十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亚雪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区国兴街道攀丹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黎嫔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区教学研究室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直属第三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桂琴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白龙中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缨凌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滨海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珺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滨海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海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滨海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光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滨海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少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滨海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昭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滨海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丽彩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滨海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敏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滨海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春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十五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葛海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十五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玖阁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十五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十五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秋朗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十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建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十三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宗吉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十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红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十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丽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海景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晓雪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教育研究培训院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肖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教育研究培训院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龙峰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龙峰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海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龙峰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龙岐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清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美兰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云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美苑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丽敏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区椰博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赖洁嫔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五源河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五源河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胜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秀峰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之富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秀英区长滨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先云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秀英区长滨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碧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英才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海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英才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容玛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英才小学滨江分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殷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（海口）特殊教育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琳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海口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特殊教育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永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直属第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荣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直属第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文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直属第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实践兼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华荣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滨海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九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春笑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黎竹蕾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区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嘉敏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七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玉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七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姚实彦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天凡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金盘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孔赛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七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闫书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五源河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文彦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白驹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教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若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（海口）特殊教育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袁荣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七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琼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七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葛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师范大学海口附属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海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俊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贾炜茵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金盘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垂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七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素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七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少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龙华区教学研究室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小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美兰区教学研究室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满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华侨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丽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区红旗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海市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义龙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和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华侨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彩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四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小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媚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四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覃小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四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华侨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世高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若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宛儒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华侨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兰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海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四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燕雪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华侨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芸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公强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武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华侨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华侨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用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家凤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四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海港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教育研究培训院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星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华侨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世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华侨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四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欧阳予彤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教育研究培训院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芬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教育研究培训院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雪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师范大学海口附属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菁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四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文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晓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成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霍杨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秀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建臣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黎族自治县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黎族自治县乐东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子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素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军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春秋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幼刚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乔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蒲正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黎族自治县乐东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屈铭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磊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段淑芬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劲夫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春宝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黎族自治县乐东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向群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翼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厚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桂立成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东师范大学第二附属中学乐东黄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学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晓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钟虹晓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聪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朱凤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临高第二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小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光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建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图苗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少海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和舍镇和舍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东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城镇临城中心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生林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临高第二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智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临高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美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临高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智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裕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临高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青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临高第二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意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临高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磊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皇桐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安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临高第二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兰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临高第二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传亮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临高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亚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升跃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新盈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丁太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临高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娄丹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临高县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春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凤婷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雨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陈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临高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临高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明月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临高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西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临高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彩链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钟鸿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教育研究培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琴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维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红芬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强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颜艺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倪小娣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亮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开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詹政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谭又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龚福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燕斌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少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瑾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美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临高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临高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志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临高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柳艳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临高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书彬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鲁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劳小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临高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麦雪敏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临高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少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临高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金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临高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小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戴雪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雪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临高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仁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临高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静晓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黎族自治县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扬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黎族自治县中山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学勤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黎族自治县中山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国魁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央民族大学附属中学海南陵水分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元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央民族大学附属中学海南陵水分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忠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央民族大学附属中学海南陵水分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祝云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黎族自治县陵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奕林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央民族大学附属中学海南陵水分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永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央民族大学附属中学海南陵水分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金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央民族大学附属中学海南陵水分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央民族大学附属中学海南陵水分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用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晖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央民族大学附属中学海南陵水分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春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黎族自治县陵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央民族大学附属中学海南陵水分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文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黎族自治县陵水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达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大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春瑾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姚汝庆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敏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文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国亮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亮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倩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用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一志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昊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慈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贾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第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智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晨晖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馨蔚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钦强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华侨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秀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市嘉积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小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黎族苗族自治县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容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琼中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秀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琼中黎族苗族自治县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洁芸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琼中黎族苗族自治县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岑选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琼中黎族苗族自治县乌石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琼中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立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黎族苗族自治县第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黎族苗族自治县第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黎族苗族自治县教师培训管理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梅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黎族苗族自治县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凤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黎族苗族自治县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安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黎族苗族自治县湾岭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雪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黎族苗族自治县湾岭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效彬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黎族苗族自治县教师培训管理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世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黎族苗族自治县教师培训管理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黎族苗族自治县乌石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士志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黎族苗族自治县乌石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龚卫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黎族苗族自治县乌石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俊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师大琼中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燕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师范大学琼中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国书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师范大学琼中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瑞坡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师范大学琼中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德俐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师范大学琼中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瑞海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婷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二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黎丹嫔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五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欧哲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一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荔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一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蒲日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一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天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一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惠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教育研究培训院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德与法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卫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蓝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世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三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灵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吉阳区月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求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教育研究培训院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灿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少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丽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莫光琪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斌麒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文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钟丽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天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教育研究培训院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丽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人珊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正群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欧月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明雪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艳青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吉阳区海罗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纯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吉阳区月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翠睿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吉阳区月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秀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吉阳区月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海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吉阳区月川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顺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娇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灿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人民解放军</w:t>
            </w:r>
            <w:r>
              <w:rPr>
                <w:sz w:val="18"/>
                <w:szCs w:val="18"/>
              </w:rPr>
              <w:t>91458</w:t>
            </w:r>
            <w:r>
              <w:rPr>
                <w:sz w:val="18"/>
                <w:szCs w:val="18"/>
              </w:rPr>
              <w:t>部队八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文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海棠区教育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美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中学三亚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政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人民解放军</w:t>
            </w:r>
            <w:r>
              <w:rPr>
                <w:sz w:val="18"/>
                <w:szCs w:val="18"/>
              </w:rPr>
              <w:t>91458</w:t>
            </w:r>
            <w:r>
              <w:rPr>
                <w:sz w:val="18"/>
                <w:szCs w:val="18"/>
              </w:rPr>
              <w:t>部队八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时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教育研究培训院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福林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人民解放军</w:t>
            </w:r>
            <w:r>
              <w:rPr>
                <w:sz w:val="18"/>
                <w:szCs w:val="18"/>
              </w:rPr>
              <w:t>91458</w:t>
            </w:r>
            <w:r>
              <w:rPr>
                <w:sz w:val="18"/>
                <w:szCs w:val="18"/>
              </w:rPr>
              <w:t>部队八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世婷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中学三亚学校（三亚市实验中学）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传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荔枝沟初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家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教育研究培训院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肖忠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天涯初级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晓亮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中学三亚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翠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中学三亚学校（三亚市实验中学）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洁倩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中学三亚学校（原三亚市实验中学）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玉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中学三亚学校（原三亚市实验中学）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龚祚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坤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和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许敏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人民解放军</w:t>
            </w:r>
            <w:r>
              <w:rPr>
                <w:sz w:val="18"/>
                <w:szCs w:val="18"/>
              </w:rPr>
              <w:t>91458</w:t>
            </w:r>
            <w:r>
              <w:rPr>
                <w:sz w:val="18"/>
                <w:szCs w:val="18"/>
              </w:rPr>
              <w:t>部队八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艳威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人民解放军</w:t>
            </w:r>
            <w:r>
              <w:rPr>
                <w:sz w:val="18"/>
                <w:szCs w:val="18"/>
              </w:rPr>
              <w:t>91458</w:t>
            </w:r>
            <w:r>
              <w:rPr>
                <w:sz w:val="18"/>
                <w:szCs w:val="18"/>
              </w:rPr>
              <w:t>部队八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丽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人民解放军</w:t>
            </w:r>
            <w:r>
              <w:rPr>
                <w:sz w:val="18"/>
                <w:szCs w:val="18"/>
              </w:rPr>
              <w:t>91458</w:t>
            </w:r>
            <w:r>
              <w:rPr>
                <w:sz w:val="18"/>
                <w:szCs w:val="18"/>
              </w:rPr>
              <w:t>部队八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邹美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人民解放军</w:t>
            </w:r>
            <w:r>
              <w:rPr>
                <w:sz w:val="18"/>
                <w:szCs w:val="18"/>
              </w:rPr>
              <w:t>91458</w:t>
            </w:r>
            <w:r>
              <w:rPr>
                <w:sz w:val="18"/>
                <w:szCs w:val="18"/>
              </w:rPr>
              <w:t>部队八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闫学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教育研究培训院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中学三亚学校（三亚市实验中学）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欣灵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文雯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四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星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斯达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珺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人民解放军</w:t>
            </w:r>
            <w:r>
              <w:rPr>
                <w:sz w:val="18"/>
                <w:szCs w:val="18"/>
              </w:rPr>
              <w:t>91458</w:t>
            </w:r>
            <w:r>
              <w:rPr>
                <w:sz w:val="18"/>
                <w:szCs w:val="18"/>
              </w:rPr>
              <w:t>部队八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人民解放军</w:t>
            </w:r>
            <w:r>
              <w:rPr>
                <w:sz w:val="18"/>
                <w:szCs w:val="18"/>
              </w:rPr>
              <w:t>91458</w:t>
            </w:r>
            <w:r>
              <w:rPr>
                <w:sz w:val="18"/>
                <w:szCs w:val="18"/>
              </w:rPr>
              <w:t>部队八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太涯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第一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虞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幼儿园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实验小学教育集团屯昌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秀翔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屯昌思源实验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小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南吕镇南吕中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程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州市武进区实验小学教育集团屯昌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培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教育研究培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海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屯城镇屯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小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向阳中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岚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屯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红旗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洁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红旗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红旗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卓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屯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梅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师大一附中屯昌思源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晓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师大一附中屯昌思源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国军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师大一附中屯昌思源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丹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师大一附中屯昌思源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虞道求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师大一附中屯昌思源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谭剑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师大一附中屯昌思源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双双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师大一附中屯昌思源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令娜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师大一附中屯昌思源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英才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屯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骆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屯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县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实践活动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师大一附中屯昌思源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献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东兴学校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师范大学万宁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天英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师范大学万宁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小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师范大学万宁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万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永茂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师范大学万宁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红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万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裕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师范大学万宁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朝晖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师范大学万宁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守凯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师范大学万宁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兼生涯规划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师范大学万宁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晓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师范大学万宁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洪伟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师范大学万宁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能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万宁市万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万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小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万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曼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万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胜全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师范大学万宁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敏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师范大学万宁附属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敏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万宁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春夏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第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龙金妃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会文中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道繁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教育研究培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夏雨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教育研究培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保昌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锦山中心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碧波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教育研究培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教育研究培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俊道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智祥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良师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教育研究培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圣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云晶晶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文成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教育研究培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蝶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维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子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昌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傅启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丽丹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教育研究培训中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绪志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市华侨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小恋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文强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金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丽凤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喻秀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华侨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会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丽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文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蕾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市华侨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指山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雪霞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指山市第一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指山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贵香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指山市五指山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指山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廖涌权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指山市五指山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指山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文姬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农垦实验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洋浦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新颖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洋浦经济开发区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洋浦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体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尹巧宁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洋浦经济开发区社会发展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洋浦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锦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洋浦经济开发区实验小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洋浦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发长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洋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洋浦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云汉梅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洋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洋浦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颖海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洋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洋浦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倩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洋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洋浦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存琴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洋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洋浦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瑞虎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洋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教师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洋浦区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平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洋浦中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教师</w:t>
            </w:r>
          </w:p>
        </w:tc>
      </w:tr>
    </w:tbl>
    <w:p>
      <w:pPr>
        <w:pStyle w:val="Normal"/>
        <w:widowControl/>
        <w:spacing w:lineRule="atLeast" w:line="48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sz w:val="24"/>
        <w:szCs w:val="24"/>
        <w:lang w:eastAsia="zh-CN"/>
      </w:rPr>
      <w:t>第</w:t>
    </w:r>
    <w:r>
      <w:rPr>
        <w:rFonts w:ascii="宋体" w:hAnsi="宋体" w:cs="宋体"/>
        <w:sz w:val="24"/>
        <w:szCs w:val="24"/>
      </w:rPr>
      <w:fldChar w:fldCharType="begin"/>
    </w:r>
    <w:r>
      <w:rPr>
        <w:sz w:val="24"/>
        <w:szCs w:val="24"/>
        <w:rFonts w:ascii="宋体" w:hAnsi="宋体" w:cs="宋体"/>
      </w:rPr>
      <w:instrText xml:space="preserve"> PAGE </w:instrText>
    </w:r>
    <w:r>
      <w:rPr>
        <w:sz w:val="24"/>
        <w:szCs w:val="24"/>
        <w:rFonts w:ascii="宋体" w:hAnsi="宋体" w:cs="宋体"/>
      </w:rPr>
      <w:fldChar w:fldCharType="separate"/>
    </w:r>
    <w:r>
      <w:rPr>
        <w:sz w:val="24"/>
        <w:szCs w:val="24"/>
        <w:rFonts w:ascii="宋体" w:hAnsi="宋体" w:cs="宋体"/>
      </w:rPr>
      <w:t>19</w:t>
    </w:r>
    <w:r>
      <w:rPr>
        <w:sz w:val="24"/>
        <w:szCs w:val="24"/>
        <w:rFonts w:ascii="宋体" w:hAnsi="宋体" w:cs="宋体"/>
      </w:rPr>
      <w:fldChar w:fldCharType="end"/>
    </w:r>
    <w:r>
      <w:rPr>
        <w:rFonts w:ascii="宋体" w:hAnsi="宋体" w:cs="宋体"/>
        <w:sz w:val="24"/>
        <w:szCs w:val="24"/>
        <w:lang w:eastAsia="zh-CN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@他"/>
    <w:qFormat/>
    <w:rPr>
      <w:color w:val="2B579A"/>
      <w:shd w:fill="E6E6E6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1:35:00Z</dcterms:created>
  <dc:creator>伍海云</dc:creator>
  <dc:description/>
  <dc:language>en-US</dc:language>
  <cp:lastModifiedBy>陈求丽</cp:lastModifiedBy>
  <cp:lastPrinted>2020-05-06T17:37:00Z</cp:lastPrinted>
  <dcterms:modified xsi:type="dcterms:W3CDTF">2020-07-31T01:19:1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