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NextPart_000_0076_01C29953.BE473C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800.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ADMINI~1/AppData/Local/Temp/~tmp15997950025361705476.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tml xmlns:o=3D"urn:schemas-microsoft-com:office:office" xmlns:w=3D"urn:schemas-microsoft-com:office:word" xmlns=3D"http://www.w3.org/TR/REC-html40"&gt;&lt;head&gt;&lt;meta http-equiv=3DContent-Type  content=3D"text/html; charset=3Dutf-8" &gt;&lt;meta name=3DProgId  content=3DWord.Document &gt;&lt;meta name=3DGenerator  content=3D"Microsoft Word 14" &gt;&lt;meta name=3DOriginator  content=3D"Microsoft Word 14" &gt;&lt;title&gt;&lt;/title&gt;&lt;!--[if gte mso 9]&gt;&lt;xml&gt;&lt;w:WordDocument&gt;&lt;w:BrowserLevel&gt;MicrosoftInternetExplorer4&lt;/w:BrowserLevel&gt;&lt;w:DisplayHorizontalDrawingGridEvery&gt;0&lt;/w:DisplayHorizontalDrawingGridEvery&gt;&lt;w:DisplayVerticalDrawingGridEvery&gt;2&lt;/w:DisplayVerticalDrawingGridEvery&gt;&lt;w:DocumentKind&gt;DocumentNotSpecified&lt;/w:DocumentKind&gt;&lt;w:DrawingGridVerticalSpacing&gt;7.8 </w:t>
      </w:r>
      <w:r>
        <w:rPr/>
        <w:t>磅</w:t>
      </w:r>
      <w:r>
        <w:rPr/>
        <w:t>&lt;/w:DrawingGridVerticalSpacing&gt;&lt;w:View&gt;Web&lt;/w:View&gt;&lt;w:Compatibility&gt;&lt;w:UseFELayout/&gt;&lt;/w:Compatibility&gt;&lt;w:Zoom&gt;0&lt;/w:Zoom&gt;&lt;/w:WordDocument&gt;&lt;/xml&gt;&lt;![endif]--&gt;&lt;!--[if gte mso 9]&gt;&lt;xml&gt;&lt;w:LatentStyles DefLockedState=3D"false"  DefUnhideWhenUsed=3D"true"  DefSemiHidden=3D"true"  DefQFormat=3D"false"  DefPriority=3D"99"  LatentStyleCount=3D"260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Norm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cap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figur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retur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n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ag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authoriti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acro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a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Clos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Default Paragraph Fo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essage 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ub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aluta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a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te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lock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llowed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tro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Emphasi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ocument Map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lai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-mail 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(Web)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cronym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i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od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Defini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Keyboar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Preformatte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Samp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Typewri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Vari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Normal T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subjec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ntemporary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Elega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Profession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allo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Them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/w:LatentStyles&gt;&lt;/xml&gt;&lt;![endif]--&gt;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宋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仿宋</w:t>
      </w:r>
      <w:r>
        <w:rPr/>
        <w:t>_GB231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ahom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黑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0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1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3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39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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81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81.0000pt;text-indent:-18.0000pt;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2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1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8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3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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8.0000pt;text-indent:-18.0000pt;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4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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6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60.0000pt;text-indent:-18.0000pt;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5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1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6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60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6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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3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39.0000pt;text-indent:-18.0000pt;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7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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0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02.0000pt;text-indent:-18.0000pt;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8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1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81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81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9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1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0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02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Norma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>预设格式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I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De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line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able.MsoNormal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普通表格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0000pt 5.4000pt 0.0000pt 5.4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page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  <w:tab/>
        <w:t>mso-page-border-surround-footer:no;}@page Section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ize:595.3500pt 841.9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v.Section0{page:Section0;}&lt;/style&gt;&lt;/head&gt;&lt;body style=3D"tab-interval:21pt;" &gt;&lt;!--StartFragment--&gt;&lt;div class=3D"Section0" &gt;&lt;p class=3DMsoNormal  align=3Dcenter  style=3D"border-bottom:2.2500pt solid rgb(255,0,0);mso-border-bottom-alt:2.2500pt solid rgb(255,0,0);padding:0pt 0pt 22pt 0pt ;mso-pagination:widow-orphan;text-align:center;" &gt;&lt;b&gt;&lt;span style=3D"mso-spacerun:'yes';font-family:</w:t>
      </w:r>
      <w:r>
        <w:rPr/>
        <w:t>宋体</w:t>
      </w:r>
      <w:r>
        <w:rPr/>
        <w:t>;color:rgb(255,0,0);font-weight:bold;font-size:28.5000pt;mso-font-kerning:0.0000pt;" &gt;</w:t>
      </w:r>
      <w:r>
        <w:rPr/>
        <w:t>海南省教育研究培训院文件</w:t>
      </w:r>
      <w:r>
        <w:rPr/>
        <w:t>&lt;/span&gt;&lt;/b&gt;&lt;b&gt;&lt;span style=3D"mso-spacerun:'yes';font-family:</w:t>
      </w:r>
      <w:r>
        <w:rPr/>
        <w:t>宋体</w:t>
      </w:r>
      <w:r>
        <w:rPr/>
        <w:t>;color:rgb(255,0,0);font-weight:bold;font-size:28.5000pt;mso-font-kerning:0.0000pt;" &gt;&lt;o:p&gt;&lt;/o:p&gt;&lt;/span&gt;&lt;/b&gt;&lt;/p&gt;&lt;p class=3DMsoNormal  align=3Dcenter  style=3D"border-bottom:2.2500pt solid rgb(255,0,0);mso-border-bottom-alt:2.2500pt solid rgb(255,0,0);padding:0pt 0pt 4pt 0pt ;mso-pagination:widow-orphan;text-align:center;line-height:24.3000pt;" &gt;&lt;span style=3D"mso-spacerun:'yes';font-family:</w:t>
      </w:r>
      <w:r>
        <w:rPr/>
        <w:t>仿宋</w:t>
      </w:r>
      <w:r>
        <w:rPr/>
        <w:t>_GB2312;mso-hansi-font-family:Tahoma;font-size:13.5000pt;mso-font-kerning:0.0000pt;" &gt;</w:t>
      </w:r>
      <w:r>
        <w:rPr/>
        <w:t>琼教研训〔</w:t>
      </w:r>
      <w:r>
        <w:rPr/>
        <w:t>2020</w:t>
      </w:r>
      <w:r>
        <w:rPr/>
        <w:t>〕</w:t>
      </w:r>
      <w:r>
        <w:rPr/>
        <w:t>70</w:t>
      </w:r>
      <w:r>
        <w:rPr/>
        <w:t>号</w:t>
      </w:r>
      <w:r>
        <w:rPr/>
        <w:t>&lt;/span&gt;&lt;span style=3D"mso-spacerun:'yes';font-family:</w:t>
      </w:r>
      <w:r>
        <w:rPr/>
        <w:t>仿宋</w:t>
      </w:r>
      <w:r>
        <w:rPr/>
        <w:t>_GB2312;mso-hansi-font-family:Tahoma;font-size:13.5000pt;mso-font-kerning:0.0000pt;" &gt;&lt;o:p&gt;&lt;/o:p&gt;&lt;/span&gt;&lt;/p&gt;&lt;p class=3DMsoNormal  align=3Dcenter  style=3D"padding:0pt 0pt 0pt 0pt ;mso-pagination:widow-orphan;text-align:center;line-height:35.1000pt;" &gt;&lt;span style=3D"mso-spacerun:'yes';font-family:</w:t>
      </w:r>
      <w:r>
        <w:rPr/>
        <w:t>黑体</w:t>
      </w:r>
      <w:r>
        <w:rPr/>
        <w:t>;mso-hansi-font-family:</w:t>
      </w:r>
      <w:r>
        <w:rPr/>
        <w:t>宋体</w:t>
      </w:r>
      <w:r>
        <w:rPr/>
        <w:t>;font-size:19.5000pt;mso-font-kerning:0.0000pt;" &gt;</w:t>
      </w:r>
      <w:r>
        <w:rPr/>
        <w:t>海南省教育研究培训院</w:t>
      </w:r>
      <w:r>
        <w:rPr/>
        <w:t>&lt;/span&gt;&lt;span style=3D"mso-spacerun:'yes';font-family:</w:t>
      </w:r>
      <w:r>
        <w:rPr/>
        <w:t>黑体</w:t>
      </w:r>
      <w:r>
        <w:rPr/>
        <w:t>;mso-hansi-font-family:</w:t>
      </w:r>
      <w:r>
        <w:rPr/>
        <w:t>宋体</w:t>
      </w:r>
      <w:r>
        <w:rPr/>
        <w:t>;font-size:19.5000pt;mso-font-kerning:0.0000pt;" &gt;&lt;br&gt;&lt;/span&gt;&lt;span style=3D"mso-spacerun:'yes';font-family:</w:t>
      </w:r>
      <w:r>
        <w:rPr/>
        <w:t>黑体</w:t>
      </w:r>
      <w:r>
        <w:rPr/>
        <w:t>;mso-hansi-font-family:</w:t>
      </w:r>
      <w:r>
        <w:rPr/>
        <w:t>宋体</w:t>
      </w:r>
      <w:r>
        <w:rPr/>
        <w:t>;font-size:19.5000pt;mso-font-kerning:0.0000pt;" &gt;</w:t>
      </w:r>
      <w:r>
        <w:rPr/>
        <w:t>关于举办海南省</w:t>
      </w:r>
      <w:r>
        <w:rPr/>
        <w:t>2020</w:t>
      </w:r>
      <w:r>
        <w:rPr/>
        <w:t>年中考试卷分析会的通知</w:t>
      </w:r>
      <w:r>
        <w:rPr/>
        <w:t>&lt;/span&gt;&lt;span style=3D"mso-spacerun:'yes';font-family:</w:t>
      </w:r>
      <w:r>
        <w:rPr/>
        <w:t>黑体</w:t>
      </w:r>
      <w:r>
        <w:rPr/>
        <w:t>;mso-hansi-font-family:</w:t>
      </w:r>
      <w:r>
        <w:rPr/>
        <w:t>宋体</w:t>
      </w:r>
      <w:r>
        <w:rPr/>
        <w:t>;font-size:19.5000pt;mso-font-kerning:0.0000pt;" &gt;&lt;o:p&gt;&lt;/o:p&gt;&lt;/span&gt;&lt;/p&gt;&lt;p class=3Dp  align=3Djustify  style=3D"margin-top:0.0000pt;margin-bottom:0.0000pt;mso-pagination:widow-orphan;text-align:justify;text-justify:inter-ideograph;line-height:24.30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font-size:13.5000pt;mso-font-kerning:0.0000pt;" &gt;</w:t>
      </w:r>
      <w:r>
        <w:rPr/>
        <w:t>各市、县、自治县教育（教科）局教研机构，洋浦经济开发区社会发展局教管办，厅直属各中学，各高校附中：</w:t>
      </w:r>
      <w:r>
        <w:rPr/>
        <w:t>&lt;/span&gt;&lt;span style=3D"mso-spacerun:'yes';font-family:</w:t>
      </w:r>
      <w:r>
        <w:rPr/>
        <w:t>宋体</w:t>
      </w:r>
      <w:r>
        <w:rPr/>
        <w:t>;font-size:12.0000pt;mso-font-kerning:0.0000pt;" &gt;&lt;o:p&gt;&lt;/o:p&gt;&lt;/span&gt;&lt;/p&gt;&lt;p class=3Dp  align=3Djustify  style=3D"margin-top:0.0000pt;margin-bottom:0.0000pt;margin-left:0.0000pt;text-indent:21.0000pt;mso-pagination:widow-orphan;text-align:justify;text-justify:inter-ideograph;line-height:24.30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font-size:13.5000pt;mso-font-kerning:0.0000pt;" &gt;</w:t>
      </w:r>
      <w:r>
        <w:rPr/>
        <w:t>为发挥考试评价对教学的导向作用，及时对我省</w:t>
      </w:r>
      <w:r>
        <w:rPr/>
        <w:t>2020</w:t>
      </w:r>
      <w:r>
        <w:rPr/>
        <w:t>年中考进行总结，明确中考各学科下阶段的教学及备考方向，提升教学的有效性和针对性。经研究，按疫情防控要求，我院决定在</w:t>
      </w:r>
      <w:r>
        <w:rPr/>
        <w:t>9</w:t>
      </w:r>
      <w:r>
        <w:rPr/>
        <w:t>月下旬，利用网络现场直播的方式举办中考各学科试卷分析培训活动。现将有关事项通知如下：</w:t>
      </w:r>
      <w:r>
        <w:rPr/>
        <w:t>&lt;/span&gt;&lt;span style=3D"mso-spacerun:'yes';font-family:</w:t>
      </w:r>
      <w:r>
        <w:rPr/>
        <w:t>宋体</w:t>
      </w:r>
      <w:r>
        <w:rPr/>
        <w:t>;font-size:12.0000pt;mso-font-kerning:0.0000pt;" &gt;&lt;o:p&gt;&lt;/o:p&gt;&lt;/span&gt;&lt;/p&gt;&lt;p class=3Dp  align=3Djustify  style=3D"margin-top:0.0000pt;margin-bottom:0.0000pt;margin-left:0.0000pt;text-indent:21.0000pt;mso-pagination:widow-orphan;text-align:justify;text-justify:inter-ideograph;line-height:24.3000pt;" &gt;&lt;b&gt;&lt;span class=3D"16"  style=3D"mso-spacerun:'yes';font-family:</w:t>
      </w:r>
      <w:r>
        <w:rPr/>
        <w:t>仿宋</w:t>
      </w:r>
      <w:r>
        <w:rPr/>
        <w:t>_GB2312;font-weight:bold;font-size:13.5000pt;" &gt;</w:t>
      </w:r>
      <w:r>
        <w:rPr/>
        <w:t>一、</w:t>
      </w:r>
      <w:r>
        <w:rPr/>
        <w:t>&amp;nbsp;</w:t>
      </w:r>
      <w:r>
        <w:rPr/>
        <w:t>中考备考会时间与参加方式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mso-font-kerning:0.0000pt;" &gt;&lt;o:p&gt;&lt;/o:p&gt;&lt;/span&gt;&lt;/p&gt;&lt;p class=3Dp  align=3Djustify  style=3D"margin-top:0.0000pt;margin-bottom:0.0000pt;margin-left:0.0000pt;text-indent:21.0000pt;mso-pagination:widow-orphan;text-align:justify;text-justify:inter-ideograph;line-height:24.3000pt;" &gt;&lt;span style=3D"mso-spacerun:'yes';font-family:</w:t>
      </w:r>
      <w:r>
        <w:rPr/>
        <w:t>宋体</w:t>
      </w:r>
      <w:r>
        <w:rPr/>
        <w:t>;font-size:12.0000pt;mso-font-kerning:0.0000pt;" &gt;&lt;o:p&gt;&amp;nbsp;&lt;/o:p&gt;&lt;/span&gt;&lt;/p&gt;&lt;p class=3Dp  align=3Djustify  style=3D"mso-pagination:widow-orphan;text-align:justify;text-justify:inter-ideograph;line-height:24.3000pt;" &gt;&lt;span&gt;&lt;img width=3D"450"  height=3D"321"  src=3D"~tmp15997950025361705476.files/~tmp15997950025361705476350.png" &gt;&lt;/span&gt;&lt;span style=3D"mso-spacerun:'yes';font-family:</w:t>
      </w:r>
      <w:r>
        <w:rPr/>
        <w:t>宋体</w:t>
      </w:r>
      <w:r>
        <w:rPr/>
        <w:t>;font-size:12.0000pt;mso-font-kerning:0.0000pt;" &gt;&lt;o:p&gt;&lt;/o:p&gt;&lt;/span&gt;&lt;/p&gt;&lt;p class=3Dp  align=3Djustify  style=3D"mso-pagination:widow-orphan;text-align:justify;text-justify:inter-ideograph;line-height:24.3000pt;" &gt;&lt;span&gt;&lt;img width=3D"449"  height=3D"718"  src=3D"~tmp15997950025361705476.files/~tmp15997950025361705476449.png" &gt;&lt;/span&gt;&lt;span style=3D"mso-spacerun:'yes';font-family:</w:t>
      </w:r>
      <w:r>
        <w:rPr/>
        <w:t>宋体</w:t>
      </w:r>
      <w:r>
        <w:rPr/>
        <w:t>;font-size:12.0000pt;mso-font-kerning:0.0000pt;" &gt;&lt;o:p&gt;&lt;/o:p&gt;&lt;/span&gt;&lt;/p&gt;&lt;p class=3Dp  align=3Djustify  style=3D"mso-pagination:widow-orphan;text-align:justify;text-justify:inter-ideograph;line-height:24.3000pt;" &gt;&lt;span&gt;&lt;img width=3D"450"  height=3D"315"  src=3D"~tmp15997950025361705476.files/~tmp15997950025361705476548.png" &gt;&lt;/span&gt;&lt;span style=3D"mso-spacerun:'yes';font-family:</w:t>
      </w:r>
      <w:r>
        <w:rPr/>
        <w:t>宋体</w:t>
      </w:r>
      <w:r>
        <w:rPr/>
        <w:t>;font-size:12.0000pt;mso-font-kerning:0.0000pt;" &gt;&lt;o:p&gt;&lt;/o:p&gt;&lt;/span&gt;&lt;/p&gt;&lt;p class=3Dp  align=3Djustify  style=3D"margin-top:0.0000pt;margin-bottom:0.0000pt;margin-left:0.0000pt;text-indent:21.0000pt;mso-pagination:widow-orphan;text-align:justify;text-justify:inter-ideograph;line-height:24.3000pt;" &gt;&lt;b&gt;&lt;span class=3D"16"  style=3D"mso-spacerun:'yes';font-family:</w:t>
      </w:r>
      <w:r>
        <w:rPr/>
        <w:t>仿宋</w:t>
      </w:r>
      <w:r>
        <w:rPr/>
        <w:t>_GB2312;font-weight:bold;font-size:13.5000pt;" &gt;</w:t>
      </w:r>
      <w:r>
        <w:rPr/>
        <w:t>二、参会人员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mso-font-kerning:0.0000pt;" &gt;&lt;o:p&gt;&lt;/o:p&gt;&lt;/span&gt;&lt;/p&gt;&lt;p class=3Dp  align=3Djustify  style=3D"margin-top:0.0000pt;margin-bottom:0.0000pt;margin-left:0.0000pt;text-indent:21.0000pt;mso-pagination:widow-orphan;text-align:justify;text-justify:inter-ideograph;line-height:24.30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font-size:13.5000pt;mso-font-kerning:0.0000pt;" &gt;</w:t>
      </w:r>
      <w:r>
        <w:rPr/>
        <w:t>我省各市县相应学科教研员，每所初中学校初三中考学科任课教师，以及初二生物、地理学科任课教师。</w:t>
      </w:r>
      <w:r>
        <w:rPr/>
        <w:t>&lt;/span&gt;&lt;span style=3D"mso-spacerun:'yes';font-family:</w:t>
      </w:r>
      <w:r>
        <w:rPr/>
        <w:t>宋体</w:t>
      </w:r>
      <w:r>
        <w:rPr/>
        <w:t>;font-size:12.0000pt;mso-font-kerning:0.0000pt;" &gt;&lt;o:p&gt;&lt;/o:p&gt;&lt;/span&gt;&lt;/p&gt;&lt;p class=3Dp  align=3Djustify  style=3D"margin-top:0.0000pt;margin-bottom:0.0000pt;margin-left:0.0000pt;text-indent:21.0000pt;mso-pagination:widow-orphan;text-align:justify;text-justify:inter-ideograph;line-height:24.3000pt;" &gt;&lt;b&gt;&lt;span class=3D"16"  style=3D"mso-spacerun:'yes';font-family:</w:t>
      </w:r>
      <w:r>
        <w:rPr/>
        <w:t>仿宋</w:t>
      </w:r>
      <w:r>
        <w:rPr/>
        <w:t>_GB2312;font-weight:bold;font-size:13.5000pt;" &gt;</w:t>
      </w:r>
      <w:r>
        <w:rPr/>
        <w:t>三、其他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mso-font-kerning:0.0000pt;" &gt;&lt;o:p&gt;&lt;/o:p&gt;&lt;/span&gt;&lt;/p&gt;&lt;p class=3Dp  align=3Djustify  style=3D"margin-top:0.0000pt;margin-bottom:0.0000pt;margin-left:0.0000pt;text-indent:21.0000pt;mso-pagination:widow-orphan;text-align:justify;text-justify:inter-ideograph;line-height:24.30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font-size:13.5000pt;mso-font-kerning:0.0000pt;" &gt;1.</w:t>
      </w:r>
      <w:r>
        <w:rPr/>
        <w:t>会议不收取任何费用。场租及专家食宿、讲课费、交通费用、直播相关费用由海南省教育研究培训院负责。</w:t>
      </w:r>
      <w:r>
        <w:rPr/>
        <w:t>&lt;/span&gt;&lt;span style=3D"mso-spacerun:'yes';font-family:</w:t>
      </w:r>
      <w:r>
        <w:rPr/>
        <w:t>宋体</w:t>
      </w:r>
      <w:r>
        <w:rPr/>
        <w:t>;font-size:12.0000pt;mso-font-kerning:0.0000pt;" &gt;&lt;o:p&gt;&lt;/o:p&gt;&lt;/span&gt;&lt;/p&gt;&lt;p class=3Dp  align=3Djustify  style=3D"margin-top:0.0000pt;margin-bottom:0.0000pt;margin-left:0.0000pt;text-indent:21.0000pt;mso-pagination:widow-orphan;text-align:justify;text-justify:inter-ideograph;line-height:24.30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font-size:13.5000pt;mso-font-kerning:0.0000pt;" &gt;2.</w:t>
      </w:r>
      <w:r>
        <w:rPr/>
        <w:t>各市县研训中心教研员组织各学科教师集中观看（若人数超过</w:t>
      </w:r>
      <w:r>
        <w:rPr/>
        <w:t>200</w:t>
      </w:r>
      <w:r>
        <w:rPr/>
        <w:t>人的，则要分场进行），请下载附件统一考勤，会后将考勤表上报各学科省级教研员，否则不计入学分。</w:t>
      </w:r>
      <w:r>
        <w:rPr/>
        <w:t>&lt;/span&gt;&lt;span style=3D"mso-spacerun:'yes';font-family:</w:t>
      </w:r>
      <w:r>
        <w:rPr/>
        <w:t>宋体</w:t>
      </w:r>
      <w:r>
        <w:rPr/>
        <w:t>;font-size:12.0000pt;mso-font-kerning:0.0000pt;" &gt;&lt;o:p&gt;&lt;/o:p&gt;&lt;/span&gt;&lt;/p&gt;&lt;p class=3Dp  align=3Djustify  style=3D"margin-top:0.0000pt;margin-bottom:0.0000pt;margin-left:0.0000pt;text-indent:21.0000pt;mso-pagination:widow-orphan;text-align:justify;text-justify:inter-ideograph;line-height:24.30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font-size:13.5000pt;mso-font-kerning:0.0000pt;" &gt;3.</w:t>
      </w:r>
      <w:r>
        <w:rPr/>
        <w:t>参会教师务必提前</w:t>
      </w:r>
      <w:r>
        <w:rPr/>
        <w:t>10</w:t>
      </w:r>
      <w:r>
        <w:rPr/>
        <w:t>分钟，扫描二维码进入直播网址。</w:t>
      </w:r>
      <w:r>
        <w:rPr/>
        <w:t>&lt;/span&gt;&lt;span style=3D"mso-spacerun:'yes';font-family:</w:t>
      </w:r>
      <w:r>
        <w:rPr/>
        <w:t>宋体</w:t>
      </w:r>
      <w:r>
        <w:rPr/>
        <w:t>;font-size:12.0000pt;mso-font-kerning:0.0000pt;" &gt;&lt;o:p&gt;&lt;/o:p&gt;&lt;/span&gt;&lt;/p&gt;&lt;p class=3Dp  align=3Djustify  style=3D"margin-top:0.0000pt;margin-bottom:0.0000pt;margin-left:0.0000pt;text-indent:21.0000pt;mso-pagination:widow-orphan;text-align:justify;text-justify:inter-ideograph;line-height:24.3000pt;" &gt;&lt;span style=3D"mso-spacerun:'yes';font-family:</w:t>
      </w:r>
      <w:r>
        <w:rPr/>
        <w:t>宋体</w:t>
      </w:r>
      <w:r>
        <w:rPr/>
        <w:t>;font-size:12.0000pt;mso-font-kerning:0.0000pt;" &gt;&lt;o:p&gt;&amp;nbsp;&lt;/o:p&gt;&lt;/span&gt;&lt;/p&gt;&lt;p class=3Dp  align=3Djustify  style=3D"margin-top:0.0000pt;margin-bottom:0.0000pt;margin-left:0.0000pt;text-indent:21.0000pt;mso-pagination:widow-orphan;text-align:justify;text-justify:inter-ideograph;line-height:24.3000pt;" &gt;&lt;span style=3D"mso-spacerun:'yes';font-family:</w:t>
      </w:r>
      <w:r>
        <w:rPr/>
        <w:t>宋体</w:t>
      </w:r>
      <w:r>
        <w:rPr/>
        <w:t>;font-size:12.0000pt;mso-font-kerning:0.0000pt;" &gt;&lt;o:p&gt;&amp;nbsp;&lt;/o:p&gt;&lt;/span&gt;&lt;/p&gt;&lt;p class=3DMsoNormal  align=3Dcenter  style=3D"padding:0pt 0pt 0pt 0pt ;mso-pagination:widow-orphan;text-align:center;line-height:24.30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font-size:13.5000pt;mso-font-kerning:0.0000pt;" &gt;</w:t>
      </w:r>
      <w:r>
        <w:rPr/>
        <w:t>海南省教育研究培训院</w:t>
      </w:r>
      <w:r>
        <w:rPr/>
        <w:t>&lt;/span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font-size:13.5000pt;mso-font-kerning:0.0000pt;" &gt;&lt;o:p&gt;&lt;/o:p&gt;&lt;/span&gt;&lt;/p&gt;&lt;p class=3DMsoNormal  align=3Dcenter  style=3D"padding:0pt 0pt 0pt 0pt ;mso-pagination:widow-orphan;text-align:center;line-height:24.30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font-size:13.5000pt;mso-font-kerning:0.0000pt;" &gt;2020</w:t>
      </w:r>
      <w:r>
        <w:rPr/>
        <w:t>年</w:t>
      </w:r>
      <w:r>
        <w:rPr/>
        <w:t>9</w:t>
      </w:r>
      <w:r>
        <w:rPr/>
        <w:t>月</w:t>
      </w:r>
      <w:r>
        <w:rPr/>
        <w:t>10</w:t>
      </w:r>
      <w:r>
        <w:rPr/>
        <w:t>日</w:t>
      </w:r>
      <w:r>
        <w:rPr/>
        <w:t>&lt;/span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font-size:13.5000pt;mso-font-kerning:0.0000pt;" &gt;&lt;o:p&gt;&lt;/o:p&gt;&lt;/span&gt;&lt;/p&gt;&lt;p class=3DMsoNormal  align=3Djustify  style=3D"mso-pagination:widow-orphan;text-align:justify;text-justify:inter-ideograph;mso-line-height-alt: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font-size:13.5000pt;mso-font-kerning:0.0000p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amp;#160;&lt;/span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font-size:13.5000pt;mso-font-kerning:0.0000pt;" &gt;&lt;o:p&gt;&lt;/o:p&gt;&lt;/span&gt;&lt;/p&gt;&lt;p class=3Dp  align=3Djustify  style=3D"mso-pagination:widow-orphan;text-align:justify;text-justify:inter-ideograph;line-height:24.30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font-size:13.5000pt;mso-font-kerning:0.0000pt;" &gt;&amp;#160;&lt;/span&gt;&lt;span style=3D"mso-spacerun:'yes';font-family:</w:t>
      </w:r>
      <w:r>
        <w:rPr/>
        <w:t>宋体</w:t>
      </w:r>
      <w:r>
        <w:rPr/>
        <w:t>;font-size:12.0000pt;mso-font-kerning:0.0000pt;" &gt;&lt;o:p&gt;&lt;/o:p&gt;&lt;/span&gt;&lt;/p&gt;&lt;p class=3Dp  align=3Djustify  style=3D"mso-pagination:widow-orphan;text-align:justify;text-justify:inter-ideograph;line-height:24.3000pt;" &gt;&lt;span style=3D"mso-spacerun:'yes';font-family:</w:t>
      </w:r>
      <w:r>
        <w:rPr/>
        <w:t>宋体</w:t>
      </w:r>
      <w:r>
        <w:rPr/>
        <w:t>;font-size:12.0000pt;mso-font-kerning:0.0000pt;" &gt;&lt;o:p&gt;&amp;nbsp;&lt;/o:p&gt;&lt;/span&gt;&lt;/p&gt;&lt;p class=3Dp  align=3Djustify  style=3D"mso-pagination:widow-orphan;text-align:justify;text-justify:inter-ideograph;line-height:24.30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font-size:13.5000pt;mso-font-kerning:0.0000pt;" &gt;</w:t>
      </w:r>
      <w:r>
        <w:rPr/>
        <w:t>附件：</w:t>
      </w:r>
      <w:r>
        <w:rPr/>
        <w:t>&lt;/span&gt;&lt;img width=3D"16"  height=3D"16"  src=3D"~tmp15997950025361705476.files/~tmp15997950025361705476799.png"  align=3D"left"  hspace=3D"12" &gt;&lt;span&gt;&lt;a href=3D"C:\Users\ADMINI~1\AppData\Local\Temp\~tmp1599793904\/u/cms/www/202009/10173036d4ik.xlsx"  title=3D"2020</w:t>
      </w:r>
      <w:r>
        <w:rPr/>
        <w:t>年海南省中考试题分析会签到表</w:t>
      </w:r>
      <w:r>
        <w:rPr/>
        <w:t>.xlsx" &gt;&lt;u&gt;&lt;span class=3D"15"  style=3D"mso-spacerun:'yes';font-family:</w:t>
      </w:r>
      <w:r>
        <w:rPr/>
        <w:t>仿宋</w:t>
      </w:r>
      <w:r>
        <w:rPr/>
        <w:t>_GB2312;color:rgb(0,102,204);text-decoration:underline;text-underline:single;font-size:15.0000pt;" &gt;2020</w:t>
      </w:r>
      <w:r>
        <w:rPr/>
        <w:t>年海南省中考试题分析会签到表</w:t>
      </w:r>
      <w:r>
        <w:rPr/>
        <w:t>.xlsx&lt;/span&gt;&lt;/u&gt;&lt;/a&gt;&lt;/span&gt;&lt;span style=3D"mso-spacerun:'yes';font-family:</w:t>
      </w:r>
      <w:r>
        <w:rPr/>
        <w:t>宋体</w:t>
      </w:r>
      <w:r>
        <w:rPr/>
        <w:t>;font-size:12.0000pt;mso-font-kerning:0.0000pt;" &gt;&lt;o:p&gt;&lt;/o:p&gt;&lt;/span&gt;&lt;/p&gt;&lt;p class=3Dp  align=3Djustify  style=3D"mso-pagination:widow-orphan;text-align:justify;text-justify:inter-ideograph;line-height:24.3000pt;" &gt;&lt;span style=3D"mso-spacerun:'yes';font-family:</w:t>
      </w:r>
      <w:r>
        <w:rPr/>
        <w:t>宋体</w:t>
      </w:r>
      <w:r>
        <w:rPr/>
        <w:t>;font-size:12.0000pt;mso-font-kerning:0.0000pt;" &gt;&lt;o:p&gt;&amp;nbsp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mso-font-kerning:0.0000pt;" &gt;&lt;o:p&gt;&amp;nbsp;&lt;/o:p&gt;&lt;/span&gt;&lt;/p&gt;&lt;/div&gt;&lt;!--EndFragment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ADMINI~1/AppData/Local/Temp/~tmp15997950025361705476.files/~tmp15997950025361705476350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cIAAAFBCAYAAADkPK8zAAAABHNCSVQICAgIfAhkiAAAAAlwSFl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xAAADsQBlSsOGwAAIABJREFUeJzsnXl0FUXa/7+XLGQjkJsQFINkQwhBUFBu2Bdl8fjqGX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wKCeL4E0aY1xVhnDEIjhsQGDEgW1BeGccZFVAGSQi5YVcTtiysypIbyEogCc/vj1iVrr7dd8sC</w:t>
      </w:r>
    </w:p>
    <w:p>
      <w:pPr>
        <w:pStyle w:val="PreformattedText"/>
        <w:bidi w:val="0"/>
        <w:spacing w:before="0" w:after="0"/>
        <w:jc w:val="left"/>
        <w:rPr/>
      </w:pPr>
      <w:r>
        <w:rPr/>
        <w:t>ya3POX2gu9au7nTdqm89TxmIiCCRSCQSiZvS6mZXQCKRSCSSm4kn+4/BYLiZ9ZBIJBKJpMlQToZ6</w:t>
      </w:r>
    </w:p>
    <w:p>
      <w:pPr>
        <w:pStyle w:val="PreformattedText"/>
        <w:bidi w:val="0"/>
        <w:spacing w:before="0" w:after="0"/>
        <w:jc w:val="left"/>
        <w:rPr/>
      </w:pPr>
      <w:r>
        <w:rPr/>
        <w:t>6gW4AwaDwe3u2d2Qz7jpkG0taS6oB35yalQikUgkbo3sCCUSFzAYDPWSE1xNX99yJY2DK8/lZr1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3o0aNdLrul4Wk/ikQiaSzUH7LGmlrU+mDKaczGgbV1Y7cvEfHO0NWymqqutzqyI5RInETZqT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9cm/MD5Be3eSIsmFRdibqd6MpO0OtMGfSu3NnaGB2hO7YEO54z+5GYzxj9a9oV35Vu/rhqk9Z</w:t>
      </w:r>
    </w:p>
    <w:p>
      <w:pPr>
        <w:pStyle w:val="PreformattedText"/>
        <w:bidi w:val="0"/>
        <w:spacing w:before="0" w:after="0"/>
        <w:jc w:val="left"/>
        <w:rPr/>
      </w:pPr>
      <w:r>
        <w:rPr/>
        <w:t>yg91Y7z37vj3VJ+RtrPPwtYPGGfb/Wb8MLuVUL+rUiOUSJxArxNk/7f1sWLhyjhExI+mRKsuEu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zvlCMvRNjYYDFi0aJFwrpVO+a44+87o1cfV/FoasiOUSBzEYDBg48aN/P/KTtHRaSh1XGc/msp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D14ZY4j94zU78Ttp43i6cOY++Yq/XRQq8TlT+EapEdoUTiIESE+Ph4AEBUVJTDHxNbnZ26U3Kk</w:t>
      </w:r>
    </w:p>
    <w:p>
      <w:pPr>
        <w:pStyle w:val="PreformattedText"/>
        <w:bidi w:val="0"/>
        <w:spacing w:before="0" w:after="0"/>
        <w:jc w:val="left"/>
        <w:rPr/>
      </w:pPr>
      <w:r>
        <w:rPr/>
        <w:t>Y1J2xpKbg7pDYc/E3rOx94yjoqL4O2YPZ3+IsTQGgwGpqakOxXcXZEcokTQyWqMwV6ai2IfP0Q8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Nq1CghvVwp2HCwEdy4ceMA1D4b5Q+kW+XHirouzrxD7oDsCCWSm0B9P5LOTm2x+HIk0HCoO0H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zG7BCd/TGj9cNLTo/WIc0nJBIXYaOt7777rknKAlxbLcrq19irRt0F1oZanaDW//XSO2tq05C4</w:t>
      </w:r>
    </w:p>
    <w:p>
      <w:pPr>
        <w:pStyle w:val="PreformattedText"/>
        <w:bidi w:val="0"/>
        <w:spacing w:before="0" w:after="0"/>
        <w:jc w:val="left"/>
        <w:rPr/>
      </w:pPr>
      <w:r>
        <w:rPr/>
        <w:t>qkW2VKT5hJvds7vRmM+YdYRbt27l12yV5aoZg6sfVa0VruqPd0Pirn9Pas3X0Y5Or/O0lVad3tY1</w:t>
      </w:r>
    </w:p>
    <w:p>
      <w:pPr>
        <w:pStyle w:val="PreformattedText"/>
        <w:bidi w:val="0"/>
        <w:spacing w:before="0" w:after="0"/>
        <w:jc w:val="left"/>
        <w:rPr/>
      </w:pPr>
      <w:r>
        <w:rPr/>
        <w:t>e/VUXm/M9+JWRJpPSCT1RDnV9d133zk8DcbiqT9+9kwuWFy9PJXxtNIpy1BrWJL6o7UK01YnyEZ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PUznSCjix8sbfCmYh4J+iuyBGhm92zu9GQz9iRX+x6H0ItmzB7+boyamQof+Hr5WGrTq7gjn9P</w:t>
      </w:r>
    </w:p>
    <w:p>
      <w:pPr>
        <w:pStyle w:val="PreformattedText"/>
        <w:bidi w:val="0"/>
        <w:spacing w:before="0" w:after="0"/>
        <w:jc w:val="left"/>
        <w:rPr/>
      </w:pPr>
      <w:r>
        <w:rPr/>
        <w:t>zrShVidmL42t9PauO4s7TZur39Um7whdbezGeEgt+Q/XmemZlkxLfsa3GrKtJc2FJpsaVQ7HD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PJ2z4f6ttPy4pWFrSs2eca5EIpG0JBqtI9Rarm1P2NfTMuSSb31c6bTUS7zVechf9RKJxJ1okq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x9pR+e75dSoiN4SbnW4K8u3HY3THGjOz7i5Idta0lxodI3Q1oo5dRxnBHzZEYoobdhsLadm2Gt/</w:t>
      </w:r>
    </w:p>
    <w:p>
      <w:pPr>
        <w:pStyle w:val="PreformattedText"/>
        <w:bidi w:val="0"/>
        <w:spacing w:before="0" w:after="0"/>
        <w:jc w:val="left"/>
        <w:rPr/>
      </w:pPr>
      <w:r>
        <w:rPr/>
        <w:t>Z5eANxea8zNubsi2ljQXmkwjZNNu6mXlyik5ZaXU03tyibdjKNtHrx3tjfyUS7olEonE3WjwjtA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ndaQJijy01Qm22bt3KO7CoqCh+3dlf5eql9hLHUf/wcEavrY++6wrOLlqTOI96sZnes6rPe2Mr</w:t>
      </w:r>
    </w:p>
    <w:p>
      <w:pPr>
        <w:pStyle w:val="PreformattedText"/>
        <w:bidi w:val="0"/>
        <w:spacing w:before="0" w:after="0"/>
        <w:jc w:val="left"/>
        <w:rPr/>
      </w:pPr>
      <w:r>
        <w:rPr/>
        <w:t>H1vxtJ69XBhXS5OMCB2damNx2EeddYZKB7HywdUxatQooW1c/eEwbtw4OSJ0AuU7yNrN0Q5G6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z9cGmKmRP79OI5eW2l1eK4+05sBq29iYqLDs0YtmSbxLGNv+o5dV36M9Tx1aI0eJfVDjgjto9X5</w:t>
      </w:r>
    </w:p>
    <w:p>
      <w:pPr>
        <w:pStyle w:val="PreformattedText"/>
        <w:bidi w:val="0"/>
        <w:spacing w:before="0" w:after="0"/>
        <w:jc w:val="left"/>
        <w:rPr/>
      </w:pPr>
      <w:r>
        <w:rPr/>
        <w:t>qX+IOLIqWv2Ou/KR0ZIbnMlHyg6OYe/H+6hRo6x+8Dvq/EDpXcaR76MjeTozElW+h/bKc4f3pcGd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SoHpp4uPjdb1htOSHUB/0FsU407G5k49BV7H1MVCHaX1AtRZ9OTNLYqtOzrB161arD6987v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xdmWGx907U911gUoret6GlLJBzhUbTCJ35hSRHeK7BnD0TEXJzc+uVl2x/x1F+SPSmxex9yBz9</w:t>
      </w:r>
    </w:p>
    <w:p>
      <w:pPr>
        <w:pStyle w:val="PreformattedText"/>
        <w:bidi w:val="0"/>
        <w:spacing w:before="0" w:after="0"/>
        <w:jc w:val="left"/>
        <w:rPr/>
      </w:pPr>
      <w:r>
        <w:rPr/>
        <w:t>6Ljy96RVN71ZFfnctXH0+RgMoq9PR/x+ArXv0KhRowRZwl5aW++CrZk2do2Vx8oHgOXLl1vlrV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4tjUbdhsnVX0YS+7g6inAkn5b6sjcUWrabjrSZq6NCPdSdm1556jRyFNhwqJ+h3uyWMj5g3dHG</w:t>
      </w:r>
    </w:p>
    <w:p>
      <w:pPr>
        <w:pStyle w:val="PreformattedText"/>
        <w:bidi w:val="0"/>
        <w:spacing w:before="0" w:after="0"/>
        <w:jc w:val="left"/>
        <w:rPr/>
      </w:pPr>
      <w:r>
        <w:rPr/>
        <w:t>x8c79S5ozQQ5MluhPme7p7jzaBBoZI2QiOS0202gvm0tn5VtbE07O6LRANYfLkd/fLiyIIPVR66+</w:t>
      </w:r>
    </w:p>
    <w:p>
      <w:pPr>
        <w:pStyle w:val="PreformattedText"/>
        <w:bidi w:val="0"/>
        <w:spacing w:before="0" w:after="0"/>
        <w:jc w:val="left"/>
        <w:rPr/>
      </w:pPr>
      <w:r>
        <w:rPr/>
        <w:t>vjUwGKz3sVQOGlz5IetImq1bt3JNUq1V663JcBcafbGMK6vitKb55DSOc9ib5nB0Sk5ijdZCA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izqe8lwdt6E/QOoylQt7JA0D69TY/x2d5mTxlYtl1FtkOdIp2RvJKfNQzmSwstho0JUfWC0JuR+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IiSjtOe9jT5Rz5ADk7faWVZ0vXem4WzozOAeuFK+oVxI5quPaepzIPpR6pLsvtod9R/NdtcMd7</w:t>
      </w:r>
    </w:p>
    <w:p>
      <w:pPr>
        <w:pStyle w:val="PreformattedText"/>
        <w:bidi w:val="0"/>
        <w:spacing w:before="0" w:after="0"/>
        <w:jc w:val="left"/>
        <w:rPr/>
      </w:pPr>
      <w:r>
        <w:rPr/>
        <w:t>djca+hkD4EdiYiK/tnHjRn7dXnp1XEfS6cVztEx2OFpPV2hpf0+22knZpnpxnX2uzjwbZfmOvEfq</w:t>
      </w:r>
    </w:p>
    <w:p>
      <w:pPr>
        <w:pStyle w:val="PreformattedText"/>
        <w:bidi w:val="0"/>
        <w:spacing w:before="0" w:after="0"/>
        <w:jc w:val="left"/>
        <w:rPr/>
      </w:pPr>
      <w:r>
        <w:rPr/>
        <w:t>eMqy1PnYS98SUN+L3JjXze7Z3WioZ6xemGIw1BojK1fdKeNplWlrkYwjU1zqcGfNL9Rp9Ry2u0pL</w:t>
      </w:r>
    </w:p>
    <w:p>
      <w:pPr>
        <w:pStyle w:val="PreformattedText"/>
        <w:bidi w:val="0"/>
        <w:spacing w:before="0" w:after="0"/>
        <w:jc w:val="left"/>
        <w:rPr/>
      </w:pPr>
      <w:r>
        <w:rPr/>
        <w:t>+3ty9Fk6m17rXbLlN9he3nomVM7Ed+X9a86o39VGXTUqkbQU6vMB0PrwuZJe2Wnam5J1ZEWpn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WsjVzp4rba190xceR5aHZwj75vyR1B9dciWgBwRutk9uxuN9YxtjbSU1PcXtr1RRX3vrSE/cvLv</w:t>
      </w:r>
    </w:p>
    <w:p>
      <w:pPr>
        <w:pStyle w:val="PreformattedText"/>
        <w:bidi w:val="0"/>
        <w:spacing w:before="0" w:after="0"/>
        <w:jc w:val="left"/>
        <w:rPr/>
      </w:pPr>
      <w:r>
        <w:rPr/>
        <w:t>ScTZZ2wvrjMmOrbqolWeO3R2StTvquwI3eye3Q35jJsO2daS5oL6XZWrRiUSiUTi1siOUCKRSCRu</w:t>
      </w:r>
    </w:p>
    <w:p>
      <w:pPr>
        <w:pStyle w:val="PreformattedText"/>
        <w:bidi w:val="0"/>
        <w:spacing w:before="0" w:after="0"/>
        <w:jc w:val="left"/>
        <w:rPr/>
      </w:pPr>
      <w:r>
        <w:rPr/>
        <w:t>jTA1KpFIJBKJO6C7atTd5velptHykc+46ZBtLWkuqAd+cmpUIpFIJG6N7AglEkmTcjNkGHWZ9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o35A9erQVPfvrCN3revuIpnJjlAikbgtznzolcb1ztgGNna9Ghpn7rOlID3LSCSSWwJHDctdyVft</w:t>
      </w:r>
    </w:p>
    <w:p>
      <w:pPr>
        <w:pStyle w:val="PreformattedText"/>
        <w:bidi w:val="0"/>
        <w:spacing w:before="0" w:after="0"/>
        <w:jc w:val="left"/>
        <w:rPr/>
      </w:pPr>
      <w:r>
        <w:rPr/>
        <w:t>9MCZ/G25J9ODxXX1PuqbnqFVX2eM7t1F95UdoUQiaXLYB9aWlxNH8lCndaRMJXp+NhuzU1b+21B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p9wtH0eh29O3idkR2hRCJpErQ6F1dGZuo87KVRjq70/HGqcbZT1kIrD2dGes7GVaPW+Bxx/q28</w:t>
      </w:r>
    </w:p>
    <w:p>
      <w:pPr>
        <w:pStyle w:val="PreformattedText"/>
        <w:bidi w:val="0"/>
        <w:spacing w:before="0" w:after="0"/>
        <w:jc w:val="left"/>
        <w:rPr/>
      </w:pPr>
      <w:r>
        <w:rPr/>
        <w:t>7i6jQUB2hBKJpImob+fi6kdZ/WFXfuCVnYVWR1HfMpU6281YJGOrbD0/o1pTpC29Q5QdoUQiaX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2FHqjKmcdXdvS1fS2xrI1zehI+Vodt6O4Ms2sNXJ2F6fcsiOUSCRNht4HVu9aQ5Sn9WG3V5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WmDJfWxqoI6tOlXWtzwIf5blWHK0y9OreUpEdoUQiaXTsbQPU2GU7M+qztXCksUdmDYUj5aqn</w:t>
      </w:r>
    </w:p>
    <w:p>
      <w:pPr>
        <w:pStyle w:val="PreformattedText"/>
        <w:bidi w:val="0"/>
        <w:spacing w:before="0" w:after="0"/>
        <w:jc w:val="left"/>
        <w:rPr/>
      </w:pPr>
      <w:r>
        <w:rPr/>
        <w:t>h+u7eKk5IztCiUTS6DRGh+dIR6VnNmGrM7ZnauHINKF6mtHZ0Zze6lZnVoEq62ivM1Pmy8pyhw6Q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CiURyS2BvmlKNq52C8v/2Vlbam8J1dUWnrbrqxXdlFakrnZmznWhLQHaEEomkydDT2wD9DqMh</w:t>
      </w:r>
    </w:p>
    <w:p>
      <w:pPr>
        <w:pStyle w:val="PreformattedText"/>
        <w:bidi w:val="0"/>
        <w:spacing w:before="0" w:after="0"/>
        <w:jc w:val="left"/>
        <w:rPr/>
      </w:pPr>
      <w:r>
        <w:rPr/>
        <w:t>Vm46E6ZVrr1RojpfrXN7JiOOdnKO1F2rM3NmNakcEUokEkkj0ZQaoaOdnCv56nVajnROzuTnaP6O</w:t>
      </w:r>
    </w:p>
    <w:p>
      <w:pPr>
        <w:pStyle w:val="PreformattedText"/>
        <w:bidi w:val="0"/>
        <w:spacing w:before="0" w:after="0"/>
        <w:jc w:val="left"/>
        <w:rPr/>
      </w:pPr>
      <w:r>
        <w:rPr/>
        <w:t>LPqxVbY6TWOv5r3VkB2hRCJpUm72CsSGKN+VPBqrY65ver2Rb0Pk3VyQTrclEolE4tbIjlAikUg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3sCCUSiUTi1kiNUCKRNDoGgwExMTEYPHiw7opE5pdzy5YtuHjxIhITE7Fs2TKYTCZkZWWhe/fu</w:t>
      </w:r>
    </w:p>
    <w:p>
      <w:pPr>
        <w:pStyle w:val="PreformattedText"/>
        <w:bidi w:val="0"/>
        <w:spacing w:before="0" w:after="0"/>
        <w:jc w:val="left"/>
        <w:rPr/>
      </w:pPr>
      <w:r>
        <w:rPr/>
        <w:t>GDJkCLp06QI/Pz/8+OOP2LhxI3JycgAA3bt3BwDMmzcPcXFx+MMf/gAAuPfee1FQUIDx48cDALp1</w:t>
      </w:r>
    </w:p>
    <w:p>
      <w:pPr>
        <w:pStyle w:val="PreformattedText"/>
        <w:bidi w:val="0"/>
        <w:spacing w:before="0" w:after="0"/>
        <w:jc w:val="left"/>
        <w:rPr/>
      </w:pPr>
      <w:r>
        <w:rPr/>
        <w:t>6wYiwpEjRwAAPXv2xIULF7BgwQIAwJgxYxAaGsrrFRERgYiICDz55JNISEjAihUreNi4ceMwa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jQAWPHjuXhnTt3xrx58zBkyBB0794dFy9exJYtWzBo0CBeTwDYuHEjtm/fjvXr1+P69esYPHg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//frz11lvw9/fHhg0b8P333/NwAPD29saECRPg4+MDAPDw8EDXrl3h4eGBM2fOoKioCD179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wcAoKamBllZWRg+fDgmTpyIK1euICoqCkVFRQAAo9EIi8WC1atXY8qUKWjdujXi4+Ph4+ODVq2s</w:t>
      </w:r>
    </w:p>
    <w:p>
      <w:pPr>
        <w:pStyle w:val="PreformattedText"/>
        <w:bidi w:val="0"/>
        <w:spacing w:before="0" w:after="0"/>
        <w:jc w:val="left"/>
        <w:rPr/>
      </w:pPr>
      <w:r>
        <w:rPr/>
        <w:t>x0rsOeXk5CAtLY1fa9bQ7yj+6za44z27G/IZNx222hoAvfjiiw7lM2DAAAJAiYmJRER07733EgD6</w:t>
      </w:r>
    </w:p>
    <w:p>
      <w:pPr>
        <w:pStyle w:val="PreformattedText"/>
        <w:bidi w:val="0"/>
        <w:spacing w:before="0" w:after="0"/>
        <w:jc w:val="left"/>
        <w:rPr/>
      </w:pPr>
      <w:r>
        <w:rPr/>
        <w:t>f//v/xER0d13300A+JGdnU05OTnCtZiYGJ5fVFQUde3alZ936tSJ7rjjDn4eHR0tpD169KhQn7C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YsSMRESUkJAhx2REVFaUZvmTJEiIiSk9PJwD03nvvad5zmzZtCABt2LDBZjgAatOmjVU4C1uz</w:t>
      </w:r>
    </w:p>
    <w:p>
      <w:pPr>
        <w:pStyle w:val="PreformattedText"/>
        <w:bidi w:val="0"/>
        <w:spacing w:before="0" w:after="0"/>
        <w:jc w:val="left"/>
        <w:rPr/>
      </w:pPr>
      <w:r>
        <w:rPr/>
        <w:t>Zg0RERkMBn7NYDAIccvKyig4OJiHG41GIiJKSUkhABQcHKxZBzXr1q3jeTQ31HWWI0KJRNIksBHN</w:t>
      </w:r>
    </w:p>
    <w:p>
      <w:pPr>
        <w:pStyle w:val="PreformattedText"/>
        <w:bidi w:val="0"/>
        <w:spacing w:before="0" w:after="0"/>
        <w:jc w:val="left"/>
        <w:rPr/>
      </w:pPr>
      <w:r>
        <w:rPr/>
        <w:t>tGnTkJ2dbRU+duxYzJ07F9XV1QCAGzduAADWrl2LsrIyZGRkIC4uDgUFBQBqR27z5s1DRESEVX5n</w:t>
      </w:r>
    </w:p>
    <w:p>
      <w:pPr>
        <w:pStyle w:val="PreformattedText"/>
        <w:bidi w:val="0"/>
        <w:spacing w:before="0" w:after="0"/>
        <w:jc w:val="left"/>
        <w:rPr/>
      </w:pPr>
      <w:r>
        <w:rPr/>
        <w:t>zpxBXFwcAOC9994DAH5eWFiI2NhYHvef//wnzGYzpk2bBgC4cuWKkNdtt92G7OxsxMXF4amnnkJm</w:t>
      </w:r>
    </w:p>
    <w:p>
      <w:pPr>
        <w:pStyle w:val="PreformattedText"/>
        <w:bidi w:val="0"/>
        <w:spacing w:before="0" w:after="0"/>
        <w:jc w:val="left"/>
        <w:rPr/>
      </w:pPr>
      <w:r>
        <w:rPr/>
        <w:t>ZqZV3U+dOoW4uDg88cQTQnhERAQAwNOz9lPLRnHZ2dm8PD8/P3z11Vfw8/PDunXr8MEHH2Dbtm0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EwoUL8dVXX/FwAKioqMDw4cNRUVHB0+/YsQN+fn6IjIxESUkJgoKC+IgvKCgI1dXV2Lp1K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q6moUFxdrPKFaiEiIryYwMBDbtm3jz7MlIDtCiUTSpGRlZeGXX36xuq6cMlTCOq2cnByYzWZ+</w:t>
      </w:r>
    </w:p>
    <w:p>
      <w:pPr>
        <w:pStyle w:val="PreformattedText"/>
        <w:bidi w:val="0"/>
        <w:spacing w:before="0" w:after="0"/>
        <w:jc w:val="left"/>
        <w:rPr/>
      </w:pPr>
      <w:r>
        <w:rPr/>
        <w:t>vV27djCZTADAO09GWVkZj9urVy9UV1cLab28vIT8STG1165dOyGvyspKXL16FWazGTNmzOBlKv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IDZbMZzzz2nGc7yDAgI4PVl9fHx8cGAAQPg7e2Nd955B2azmcfLy8vD/v37MWzYMCG/4cOHC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PMN72QLCwt5JwjUTkt7enri119/FdrAFrbis7ZrSfaFsiOUSCRNir+/v+Z19iFnsA8t0wwLCwsx</w:t>
      </w:r>
    </w:p>
    <w:p>
      <w:pPr>
        <w:pStyle w:val="PreformattedText"/>
        <w:bidi w:val="0"/>
        <w:spacing w:before="0" w:after="0"/>
        <w:jc w:val="left"/>
        <w:rPr/>
      </w:pPr>
      <w:r>
        <w:rPr/>
        <w:t>Y8YMrjEOGjSIx1VqWU8++SQA4PPPPwcAlJSUIDQ0FDNmzAAAbNq0CdeuXRPKKi8v5///9NNPE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zs9HjRqFgQMHgohw7tw5LF++nIcNHToUMTExaN++PRITE3H+/HmsWLECHTp0wB/+8Aekp6cjOzub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/+eYblJWV4erVq0hMTMR///tfnDlzBhUVFfD29sbYsWMRFBSEZcuWwcPDA8ePHwdQO6r1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o7WZM2eipqYGBoMB/v7+qKmp4XXy9fXFSy+9hIqKCp4/UNeBtW7dGlOnTsWRI0ewc+dOPvJWo/yx</w:t>
      </w:r>
    </w:p>
    <w:p>
      <w:pPr>
        <w:pStyle w:val="PreformattedText"/>
        <w:bidi w:val="0"/>
        <w:spacing w:before="0" w:after="0"/>
        <w:jc w:val="left"/>
        <w:rPr/>
      </w:pPr>
      <w:r>
        <w:rPr/>
        <w:t>oKRNmzaa15s1enOm7oA73rO7IZ9x02GrraHQ/Ewmk6bOpg5n5127diUANG3aNN389+3bx/M5d+4c</w:t>
      </w:r>
    </w:p>
    <w:p>
      <w:pPr>
        <w:pStyle w:val="PreformattedText"/>
        <w:bidi w:val="0"/>
        <w:spacing w:before="0" w:after="0"/>
        <w:jc w:val="left"/>
        <w:rPr/>
      </w:pPr>
      <w:r>
        <w:rPr/>
        <w:t>/fbbb/x8//79QtwePXoIGiIRUUZGhmadoNIMJ06cKIR98MEHQj4zZswQNMopU6Zo5sk0yxdeeI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FlZmVV72Tpu3Lih2xZKpk2bxp8L0wBDQkKIiOj//u//CAD5+/sL4WrNUH1ohTc31HWWI0KJR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w6YVvb29AWhrjJ07d+baXFBQkBA+ceJEmEwmrFq1CkDtyJNpfgCwatUq3H333ZraHwDMmTMH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1Nxfz58zFz5kwetmnTJp4PAD7yYxrlyZMnAdROv7LygTpNMT8/HwAwZMgQriMqNb+kpCRs2bKF</w:t>
      </w:r>
    </w:p>
    <w:p>
      <w:pPr>
        <w:pStyle w:val="PreformattedText"/>
        <w:bidi w:val="0"/>
        <w:spacing w:before="0" w:after="0"/>
        <w:jc w:val="left"/>
        <w:rPr/>
      </w:pPr>
      <w:r>
        <w:rPr/>
        <w:t>p5s3bx6eeOIJ1NTUwNPTEwsXLsR//vMfrimqeeWVV/Dcc88BqNNor1y5gri4OAwcOBCZmZm83Jak</w:t>
      </w:r>
    </w:p>
    <w:p>
      <w:pPr>
        <w:pStyle w:val="PreformattedText"/>
        <w:bidi w:val="0"/>
        <w:spacing w:before="0" w:after="0"/>
        <w:jc w:val="left"/>
        <w:rPr/>
      </w:pPr>
      <w:r>
        <w:rPr/>
        <w:t>+TmL7AglEkmTol6MwigrK7OZjk2d/ve//+UdDqO6ulrQ5iorK/n/s7Oz+cISALh69SrX/IDaK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NbQ8AzGYzz4+ZUjDWrVunqaMpNUoAaNu2rZA/0xQZ+/fvF+6TaYK33XabkG9ERAT69Okj1E2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qJjIxEZGQkgLopaaZPRkRECHUilQmEsg2VMP1RaoQSiUTiIlOnTuUjJSWDBw+2mW7//v1Yvnw5</w:t>
      </w:r>
    </w:p>
    <w:p>
      <w:pPr>
        <w:pStyle w:val="PreformattedText"/>
        <w:bidi w:val="0"/>
        <w:spacing w:before="0" w:after="0"/>
        <w:jc w:val="left"/>
        <w:rPr/>
      </w:pPr>
      <w:r>
        <w:rPr/>
        <w:t>xowZg6tXryI7Oxu7du0CUPtxZtrd448/jk6dOnFNkOloLPyRRx5Bjx49sGnTJgDAZ599BpPJhDFj</w:t>
      </w:r>
    </w:p>
    <w:p>
      <w:pPr>
        <w:pStyle w:val="PreformattedText"/>
        <w:bidi w:val="0"/>
        <w:spacing w:before="0" w:after="0"/>
        <w:jc w:val="left"/>
        <w:rPr/>
      </w:pPr>
      <w:r>
        <w:rPr/>
        <w:t>xvCyLl26hM2bNwOo1Rw7dOgAAEhLS+N2izdu3MDhw4cBAKGhoRgzZoywyS0RYdeuXThy5Iig4QF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btMWPGDCE/hoeHB5YsWQI/Pz8YjUYkJiZyHU+52pXVLTQ0lGuKTCtl5bPzGzduID09HQC4n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12/r69eu45557kJiYaBXGVq+q76lZozdn6g644z27G/IZNx222hoAzZw506F8+vXrZ1NTZJrd</w:t>
      </w:r>
    </w:p>
    <w:p>
      <w:pPr>
        <w:pStyle w:val="PreformattedText"/>
        <w:bidi w:val="0"/>
        <w:spacing w:before="0" w:after="0"/>
        <w:jc w:val="left"/>
        <w:rPr/>
      </w:pPr>
      <w:r>
        <w:rPr/>
        <w:t>+vXrNTUss9lslefRo0d5+Pnz56mwsFBI061bNyG+2WzmYceOHePXJ0yYoFnmgAEDNO/lxRdfJ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Mplshusdn376qUNtZisP9aFnJ5icnMzDS0tL7Zb5ySefSI1QIpFInGHz5s3CFKAeWjaGQJ2d4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vIFTp05xjSs+Ph4AkJqaCgBYsGAB1/QAID4+HmVlZVwDnD59OgDw8/j4eK6TacWfPXs2z4/pcEzz</w:t>
      </w:r>
    </w:p>
    <w:p>
      <w:pPr>
        <w:pStyle w:val="PreformattedText"/>
        <w:bidi w:val="0"/>
        <w:spacing w:before="0" w:after="0"/>
        <w:jc w:val="left"/>
        <w:rPr/>
      </w:pPr>
      <w:r>
        <w:rPr/>
        <w:t>W7RoEb788ktuvsHOWbhad1OHs+lgpd2gUvNbt24dVqxYoRvO7AyZpqgV/p///AeZmZn4z3/+g4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ZCTK7QLZKtLi4GEOHDhXaRIuLFy/afZbNBdkRSiSSJuHixYtOfTxZJ8E0xdtvvx0mk4nb1sX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FkMvFpQ6Z3HTt2TNC3du/eDR8fHx7OpgjZeWBgoGBOoY5/7NgxPg3IOjwigslkQqdOnYQ679u3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zGefOndO8JxbO2oEtABo6dCi8vLzQsWNHAMCIESMA1C7kMZvNvAM+fPgwzGYz72Czs7MFO0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6rzM5lMKCwsBFBnV1hSUgKz2cw7wKqqKn6PjvxgaUnIjlAikTQ6TK9T06pVKys7NrWd4JQpU1BQ</w:t>
      </w:r>
    </w:p>
    <w:p>
      <w:pPr>
        <w:pStyle w:val="PreformattedText"/>
        <w:bidi w:val="0"/>
        <w:spacing w:before="0" w:after="0"/>
        <w:jc w:val="left"/>
        <w:rPr/>
      </w:pPr>
      <w:r>
        <w:rPr/>
        <w:t>UIB27dph+fLlsFgsAICDBw9i+fLlGDt2LABwH6BlZWVc0wOA4OBgXLhwgWuETz/9NAwGA49/8eJF</w:t>
      </w:r>
    </w:p>
    <w:p>
      <w:pPr>
        <w:pStyle w:val="PreformattedText"/>
        <w:bidi w:val="0"/>
        <w:spacing w:before="0" w:after="0"/>
        <w:jc w:val="left"/>
        <w:rPr/>
      </w:pPr>
      <w:r>
        <w:rPr/>
        <w:t>IX5QUBAuXrzI45eWlvL8O3TogBkzZvAFM2p7xLFjxyIkJESwQ1QyZswYhISEwNfXF8uXL8ehQ4fg</w:t>
      </w:r>
    </w:p>
    <w:p>
      <w:pPr>
        <w:pStyle w:val="PreformattedText"/>
        <w:bidi w:val="0"/>
        <w:spacing w:before="0" w:after="0"/>
        <w:jc w:val="left"/>
        <w:rPr/>
      </w:pPr>
      <w:r>
        <w:rPr/>
        <w:t>7e2N0tJSGI1G3hbMbvDnn38GAK4ZRkdHIzExkS98Yf+y+Hv37tXMb8WKFdizZw+A2kUwK1asQEZ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/j2rVr6Nmzp6CrqhfD0O+6o154s0ZvztQdcMd7djfkM246GrutmYalPs6fP08XL14UrsXFx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x+nTp+ns2bO68Xv37q2rr33yySdCnZjdYL9+/TTrPHPmTE2NUKlZBgQEUGFhIRHp+zJlh1oz</w:t>
      </w:r>
    </w:p>
    <w:p>
      <w:pPr>
        <w:pStyle w:val="PreformattedText"/>
        <w:bidi w:val="0"/>
        <w:spacing w:before="0" w:after="0"/>
        <w:jc w:val="left"/>
        <w:rPr/>
      </w:pPr>
      <w:r>
        <w:rPr/>
        <w:t>nD59ulUcZ/LD73aEly5dcv3BNEPU76ocEUokkpvCl19+iUWLFmHVqlXCakhmJ8h8iTLGjBmDe+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4czzfCll16y0hVJYQpQWlqK8PBwrhmGhITYjP/ZZ59ZmXIw36B6tnY///yzYE/IUJt5MI1Qaffo</w:t>
      </w:r>
    </w:p>
    <w:p>
      <w:pPr>
        <w:pStyle w:val="PreformattedText"/>
        <w:bidi w:val="0"/>
        <w:spacing w:before="0" w:after="0"/>
        <w:jc w:val="left"/>
        <w:rPr/>
      </w:pPr>
      <w:r>
        <w:rPr/>
        <w:t>6emJtm3bWtUDqLUbVK5m/fzzz4Vynn76aWRmZmLkyJEoKSnhdoZ6+Slh7evp6Sm4lSspKcHjjz+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ISzfha4Xo2mM0F2RFKJJKbwpkzZ2A2m62m2LZt24azZ88iLCxMuB4aGorQ0FC+vRDTDI8f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fvpJiKu0Vbx06ZKg+QHW7tyU8dUmCkCdlqe2rWMdptpuUA1beHLy5Elul6hnt6gkJiZGiJecnCyU</w:t>
      </w:r>
    </w:p>
    <w:p>
      <w:pPr>
        <w:pStyle w:val="PreformattedText"/>
        <w:bidi w:val="0"/>
        <w:spacing w:before="0" w:after="0"/>
        <w:jc w:val="left"/>
        <w:rPr/>
      </w:pPr>
      <w:r>
        <w:rPr/>
        <w:t>M23aNJhMJt4pqe0M1fepJCwsTLMOVVVV2LVrl9W0b7du3QDUmlZs377dbt2bE7IjlEgkjc7y5cu5</w:t>
      </w:r>
    </w:p>
    <w:p>
      <w:pPr>
        <w:pStyle w:val="PreformattedText"/>
        <w:bidi w:val="0"/>
        <w:spacing w:before="0" w:after="0"/>
        <w:jc w:val="left"/>
        <w:rPr/>
      </w:pPr>
      <w:r>
        <w:rPr/>
        <w:t>rjR27Fi0b98erVu3BgCsWbMG4eHhiI2NxeDBg/HCCy/g5MmTGDhwoJDHkSNHsGvXLjzwwAPo16+f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IGDNmjPCBnzlzpqARtmrVChUVFYJuqTSS/+c//4kLFy5wfY35/0xMTBQ6GQB46KGHdI3ZAXA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jlI1EWQf1448/4ujRo5g8eTJvDyVsAcvq1atx7do1hIWFCbZ9d999N4Dala3l5eWIjY3F9evX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jRlRWVmL//v3w9vbGuHHjeJmVlZVYs2YNrl69CqC2Y0tJSUHXrl0xdOhQGAwGtGrVCnfdd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ABVFZWIiUlhXfmvr6+mDNnDvbu3cvtOJs9enOm7oA73rO7IZ9x02GrraHQpLKysoiIaOXKlcL1</w:t>
      </w:r>
    </w:p>
    <w:p>
      <w:pPr>
        <w:pStyle w:val="PreformattedText"/>
        <w:bidi w:val="0"/>
        <w:spacing w:before="0" w:after="0"/>
        <w:jc w:val="left"/>
        <w:rPr/>
      </w:pPr>
      <w:r>
        <w:rPr/>
        <w:t>J5980mb+H374IQGgn3/+mYj0NUP1foJERMeOHRPi9OjRQ7ecmJgYIe6uXbscuX1N9OwEmWb45JNP</w:t>
      </w:r>
    </w:p>
    <w:p>
      <w:pPr>
        <w:pStyle w:val="PreformattedText"/>
        <w:bidi w:val="0"/>
        <w:spacing w:before="0" w:after="0"/>
        <w:jc w:val="left"/>
        <w:rPr/>
      </w:pPr>
      <w:r>
        <w:rPr/>
        <w:t>EgCu6THNkR2rV68mIuv9Bm1RWlpqpRmqAUATJ04U4j/22GNERNzGcvr06UL88ePHC3ls2rRJ2hFK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Jo2RmZmLLli1ISkrClClTEBAQgAEDBgjaEtsVXq0BsvMLFy4AqNspQq0ZMtQu3NR2gczuU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8AzZ84IvkFjY2N5+Ny5c/kqVUdgU6lqu0MGG03qrcCk3zU+o9GIoqIizJ8/H8uWLRPiBAYGYvPm</w:t>
      </w:r>
    </w:p>
    <w:p>
      <w:pPr>
        <w:pStyle w:val="PreformattedText"/>
        <w:bidi w:val="0"/>
        <w:spacing w:before="0" w:after="0"/>
        <w:jc w:val="left"/>
        <w:rPr/>
      </w:pPr>
      <w:r>
        <w:rPr/>
        <w:t>zQgMDERSUhK++OILeHp6orq6mmuG1dXVfERXXV2NzMxMpKenIy4ujpuEGI1GALXu4JThfn5+2LZ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KiogDUaYi5ubkOt8OtjuwIJRJJo2MymXDo0CEAdQbzal+XDOZL9M477wRQpxmqYZphcHCwcF29</w:t>
      </w:r>
    </w:p>
    <w:p>
      <w:pPr>
        <w:pStyle w:val="PreformattedText"/>
        <w:bidi w:val="0"/>
        <w:spacing w:before="0" w:after="0"/>
        <w:jc w:val="left"/>
        <w:rPr/>
      </w:pPr>
      <w:r>
        <w:rPr/>
        <w:t>zdO2bdtw48YNXtb169dx6dIlIY7FYhG0Nw8PD6FuV65cgdlsxuXLlx2+Z6DO7pDld/vtt/P8gDq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V46kU6rCNl/j0LCgqsFuCwewKAvXv3CjaAMTExVtO5np6eMJlMOHLkiHDPbCpYK/zbb7/lU7d6</w:t>
      </w:r>
    </w:p>
    <w:p>
      <w:pPr>
        <w:pStyle w:val="PreformattedText"/>
        <w:bidi w:val="0"/>
        <w:spacing w:before="0" w:after="0"/>
        <w:jc w:val="left"/>
        <w:rPr/>
      </w:pPr>
      <w:r>
        <w:rPr/>
        <w:t>GmJzRnaEEomkSejevbvgN5P5Fv3yyy/5aA8A9yXKwplm+MsvvyAtLY3Hy8nJwY8//ogzZ85wX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7duzevZvHi4+PF+wEmWcZJZ06dRK0Nz8/P25nGB8fzzvXHTt2oLq6mu83mJaWhl9++YXrn0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3bt24r9IOHTogMTGR2w22bdtWsEN8+OGHERQUxP13Pvzww8IuEvfccw+AOg3QYDDg2rVr2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65du4bBgwfj/vvv5/V77LHHEBgYyMO1Oqtr167h008/xcWLFwW7wZCQEH7PQO2Pg8TERPj5+aG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3hGoNsUWgN2fqDrjjPbsb8hk3Ha62dVRUlF2Nj4ho7dq1BIAyMjKIiGjJkiU8zcCBA3m8Hj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98ssvTtfp+PHjPP2xY8coPz9fyJPtN/j0008L15cuXUpERJmZmQSA/vGPfxBRnd3gsmXLnK6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hIQSANm3aZDN81apVVmGXLl0iAPTUU08J19esWSPci1IjVKKlITY31O+q4feL3GO6O+GO9+xu</w:t>
      </w:r>
    </w:p>
    <w:p>
      <w:pPr>
        <w:pStyle w:val="PreformattedText"/>
        <w:bidi w:val="0"/>
        <w:spacing w:before="0" w:after="0"/>
        <w:jc w:val="left"/>
        <w:rPr/>
      </w:pPr>
      <w:r>
        <w:rPr/>
        <w:t>yGfcdNhr63/+85945ZVX8PXXXyMqKgrffPMNFixYgNmzZ6Nz58483sKFC/k+fUpGjhyJGTNmIDw8</w:t>
      </w:r>
    </w:p>
    <w:p>
      <w:pPr>
        <w:pStyle w:val="PreformattedText"/>
        <w:bidi w:val="0"/>
        <w:spacing w:before="0" w:after="0"/>
        <w:jc w:val="left"/>
        <w:rPr/>
      </w:pPr>
      <w:r>
        <w:rPr/>
        <w:t>HL6+vrh8+TLOnz+P4cOHw8fHh08ZxsXFCVN+BQUF8Pf3xyOPPAIA+PrrrwFAOK+pqcHw4cMB1E6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0tAKBnz56oqakRdEiDwYC+ffti0qRJGDp0KH766SfEx8cjIiICoaGhiIyMxOuvv46VK1di69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wmJsZq38Di4mKMHj0axcXF8PX1hZeXF0pLS0FE8PX1RUhICL744gsEBgbirbfewoYNG5CXl4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hpenpKqqiocOHAAQK1Xnbvuugu7d+/mOmRNTQ2OHTuG0NBQhISEgIgwevRoZGdnC67hQk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Zt2+K7774TdEyz2Yz09HR88cUXAJqfHaH6XZVToxKJpNExm804evQoACArKwuFhYXYvn07zGY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til69evG4zBjcUe6//374+vrqhmdlZaGmpoZ3jt9//z2vEztXmkDs27dPSM9sFJWaYXFxMcx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XUINPwlH492T2ZTCacO3cOR44cQUBAgKa9YnZ2Nq5du4YuXbrA09MT2dnZuH79OjejUP/Q0NMM</w:t>
      </w:r>
    </w:p>
    <w:p>
      <w:pPr>
        <w:pStyle w:val="PreformattedText"/>
        <w:bidi w:val="0"/>
        <w:spacing w:before="0" w:after="0"/>
        <w:jc w:val="left"/>
        <w:rPr/>
      </w:pPr>
      <w:r>
        <w:rPr/>
        <w:t>e/fuDS8vL1RWVqKqqgrbt29HdHQ090Xq5eWFX3/9FXl5eSguLsb27dvRpk0bmEwmVFdX4/Dhw9w3</w:t>
      </w:r>
    </w:p>
    <w:p>
      <w:pPr>
        <w:pStyle w:val="PreformattedText"/>
        <w:bidi w:val="0"/>
        <w:spacing w:before="0" w:after="0"/>
        <w:jc w:val="left"/>
        <w:rPr/>
      </w:pPr>
      <w:r>
        <w:rPr/>
        <w:t>rMFgwPbt2/lz8fLygslkQnZ2tk3byWaF3lDRHXDHe3Y35DNuOmy1NQCaMWMGEVm7MNPaNkmL5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1OjH330EQGgAwcOCPH69u1r162Y+ujduzdPr3bJBli7SDt48KBD+a5YsUJIN3XqVAJA9957r+Y9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2jQBQWVmZEP/y5cs8TllZGQUFBemWGRQUxNOz+ABowoQJRERUVFRE/v7+VunYtldlZWUUHB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/vz8REaWkpLQY84lWDdWhSiQSiS3YDg7q7X3Y7gf2oN9HQ2yzWfav2vSAjZ6cgXmO0UPtWo0c</w:t>
      </w:r>
    </w:p>
    <w:p>
      <w:pPr>
        <w:pStyle w:val="PreformattedText"/>
        <w:bidi w:val="0"/>
        <w:spacing w:before="0" w:after="0"/>
        <w:jc w:val="left"/>
        <w:rPr/>
      </w:pPr>
      <w:r>
        <w:rPr/>
        <w:t>nG5Xx2P3rnfPbJUpK4/9q4x//fp1XVdvWuHs/6y9vL29Ne+XxbPXfo4+r+aE7AglEkmjk5mZifnz</w:t>
      </w:r>
    </w:p>
    <w:p>
      <w:pPr>
        <w:pStyle w:val="PreformattedText"/>
        <w:bidi w:val="0"/>
        <w:spacing w:before="0" w:after="0"/>
        <w:jc w:val="left"/>
        <w:rPr/>
      </w:pPr>
      <w:r>
        <w:rPr/>
        <w:t>5wOw7gifeeYZxMXF4f333wcATJgwAd27d8df//pXIR77UDMPKeyD/Oijj2LChAk83vr165GVl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nBzk5OTgtttuQ/v27ZGZmYnMzEyEh4cjPDycn/fo0QM//fQTunfvju7du/Nd5xkrV67E2rVrA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Ii4vDu+++i5ycHG6T2LNnT+Tk5OAPf/iDkFbt4ox12uzfBQsW8HK7d++Oe+65Bzk5OQgKC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3vf0dGRgaGDRuG7t274/PPP0dgYCAOHDjA7y8jI4N3crNnz8aPP/6INm3a8DKDgoJgNpsRExOD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7o3fv3igtLcWYMWN4G2RmZuLVV18FUPuDxWKxYPTo0cjJyeFToLNnzwYAVFRUAAB3ddcSkBq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JpdJg/TLPZjOLiYiGMLUIJDg5Gv379ePjZs2dhNpsRGxuLgIAAdOrUCSaTie83WFZWBpPJh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q7ZsbKAWpdsQK2GGBAQwK8zUwPlORuJAbWjMl9fX/Ts2RNA7d6AbFslZlvHNEA1MTEx+O2331B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bs7GweX08TVMM6yKysLL5Yxt4IzMvLC0OHDkV5eTkefPBBwW4wPz8fhYWF6Nu3L86fPy/cY8e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XtOL28vNC3b1/ExMQI5xaLBbt374afnx+3qXTEX2qzQG/O1B1wx3t2N+QzbjrstfXSpUsd0tWY</w:t>
      </w:r>
    </w:p>
    <w:p>
      <w:pPr>
        <w:pStyle w:val="PreformattedText"/>
        <w:bidi w:val="0"/>
        <w:spacing w:before="0" w:after="0"/>
        <w:jc w:val="left"/>
        <w:rPr/>
      </w:pPr>
      <w:r>
        <w:rPr/>
        <w:t>5sdcqDEtjNyFAAAgAElEQVRNkHHvvfcSAHr22Wf5tQMHDvD0OTk5lJOTw8/3798vpI+JieHmD0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2Fc7V4Uq0tj1SHitXriQiokOHDgnXmSaoty0T49lnn7XK08/PT9D8CgsLydfXV9DsysvLNfNj</w:t>
      </w:r>
    </w:p>
    <w:p>
      <w:pPr>
        <w:pStyle w:val="PreformattedText"/>
        <w:bidi w:val="0"/>
        <w:spacing w:before="0" w:after="0"/>
        <w:jc w:val="left"/>
        <w:rPr/>
      </w:pPr>
      <w:r>
        <w:rPr/>
        <w:t>5h3MhRsRUUVFBQGgSZMmaaZhMBd4/v7+Qvry8nIC6ly0NUfU76ocEUokkiaBTd/Zg42K2NSbOh39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pN/RV6oTe3t6CNqfW09SaYk1NjTAitKW/KeM5A9Pk7LWBepNioPZ+r1+/buUxR5m3nos2LS2Q</w:t>
      </w:r>
    </w:p>
    <w:p>
      <w:pPr>
        <w:pStyle w:val="PreformattedText"/>
        <w:bidi w:val="0"/>
        <w:spacing w:before="0" w:after="0"/>
        <w:jc w:val="left"/>
        <w:rPr/>
      </w:pPr>
      <w:r>
        <w:rPr/>
        <w:t>tQ3Z0TlZXVqiJmiFXg/pDrjjPbsb8hk3Hfbamq0yTE1NpZycHDp06BBlZmZSeHi4MALq1KkTx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G233UYAKDMzU8jnl19+oczMTDp79iwRET333HMUGxvL00dFRdGjjz5KmZmZlJmZSTdu3KCCggI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xkMpl4PDby+/LLLyk3N5fnf/jwYV0j/LNnz1JmZiatWrVKqHNUVBTl5OTQSy+9RDExMVb35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xMXwk16tXLyIiSkpKor59+1JxcTEREeXn59PWrVvJYDAQAHrllVfo+PHjVF1dzetQXV1Nx44d</w:t>
      </w:r>
    </w:p>
    <w:p>
      <w:pPr>
        <w:pStyle w:val="PreformattedText"/>
        <w:bidi w:val="0"/>
        <w:spacing w:before="0" w:after="0"/>
        <w:jc w:val="left"/>
        <w:rPr/>
      </w:pPr>
      <w:r>
        <w:rPr/>
        <w:t>o5ycHHr00Uf5qleTyUT//ve/iYhoxIgRZDKZKCAggAwGA1VVVdG///1vMplMNGzYMDKbzbR48WKK</w:t>
      </w:r>
    </w:p>
    <w:p>
      <w:pPr>
        <w:pStyle w:val="PreformattedText"/>
        <w:bidi w:val="0"/>
        <w:spacing w:before="0" w:after="0"/>
        <w:jc w:val="left"/>
        <w:rPr/>
      </w:pPr>
      <w:r>
        <w:rPr/>
        <w:t>iYnhmwp/++23wjkzsPfy8qKqqir68ssvKSYmhu6//37KycmhpUuX2hw938qo31U5IpRIJI2O2Wzm</w:t>
      </w:r>
    </w:p>
    <w:p>
      <w:pPr>
        <w:pStyle w:val="PreformattedText"/>
        <w:bidi w:val="0"/>
        <w:spacing w:before="0" w:after="0"/>
        <w:jc w:val="left"/>
        <w:rPr/>
      </w:pPr>
      <w:r>
        <w:rPr/>
        <w:t>mh0jLCwMwcHBGDFihLCfYHl5OV9hqgXT2pjmuH37dpw8eZKHV1dXw9/fn+tXR48eRVpaGtcQY2Ji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QYOXXk8G0QRafnf/00098f0A2OgsPD0eHDh24fR7ZGWV169YN3t7e6Ny5M697VlYWX6kZE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8PBwjBgxAsXFxejYsaPNVZyxsbE4f/48srKyAAC//vorAGDnzp2oqqpCWFgY+vfvD09PT665ent7</w:t>
      </w:r>
    </w:p>
    <w:p>
      <w:pPr>
        <w:pStyle w:val="PreformattedText"/>
        <w:bidi w:val="0"/>
        <w:spacing w:before="0" w:after="0"/>
        <w:jc w:val="left"/>
        <w:rPr/>
      </w:pPr>
      <w:r>
        <w:rPr/>
        <w:t>o2/fvtx/aVVVFcxmM9dq2XlxcTFMJhMCAwOtFji1OPR6SHfAHe/Z3ZDPuOmw1dbQ0NOmTZtmM79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MfmiNChp7mqLYrZJqiXnhUVBRFREQI1zIyMnj8X375hbKzswkAffTRR0RU50KNaYL79u0jALR8</w:t>
      </w:r>
    </w:p>
    <w:p>
      <w:pPr>
        <w:pStyle w:val="PreformattedText"/>
        <w:bidi w:val="0"/>
        <w:spacing w:before="0" w:after="0"/>
        <w:jc w:val="left"/>
        <w:rPr/>
      </w:pPr>
      <w:r>
        <w:rPr/>
        <w:t>+XIiEjVLaGiCyvCgoCCyWCya9zhx4kQrjU+pEbJtmZjdX0pKChERtWvXjgDQJ598wtMxO8x27dp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Rv840v2eeeYaI6uwO9TRAe+HNAfW7Ks0nJBLJTcGe7R4bFWrpZoC+3qYeQanLsaUB6sE0OFYm</w:t>
      </w:r>
    </w:p>
    <w:p>
      <w:pPr>
        <w:pStyle w:val="PreformattedText"/>
        <w:bidi w:val="0"/>
        <w:spacing w:before="0" w:after="0"/>
        <w:jc w:val="left"/>
        <w:rPr/>
      </w:pPr>
      <w:r>
        <w:rPr/>
        <w:t>qxPLi9WVfh8RqsuwZ/dHOiNJPVtJe7A2UJbL6lxVVaXZ9spwZdla9W1ptPDxbvNA+ZLr/UHc6rj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Ml+wKt73OtT5vWp9ymYv369Thw4ABSU1MRHh6Ob7/9Fm+99RafGh05ciRycnK46UJqaioWL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NRU9OzZU7dz8PHxwalTp/DUU08BqDVFCA8PR2pqKoBas4m8vDzua3T+/Pl8+pPB7PkAICoqCgcP</w:t>
      </w:r>
    </w:p>
    <w:p>
      <w:pPr>
        <w:pStyle w:val="PreformattedText"/>
        <w:bidi w:val="0"/>
        <w:spacing w:before="0" w:after="0"/>
        <w:jc w:val="left"/>
        <w:rPr/>
      </w:pPr>
      <w:r>
        <w:rPr/>
        <w:t>HgRQ10ncfffd3CYRqGtnZjfYt29fwf8mc+E2f/58fP7554iMjOThXl5eVltJqVHaBbZt2xaHD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0N1q5dC5PJBIvFAqCuM9u1axeqqqq4CQQAPP300+jTpw/Ky8sxdOhQVFVVwcfHB/7+/tizZw+i</w:t>
      </w:r>
    </w:p>
    <w:p>
      <w:pPr>
        <w:pStyle w:val="PreformattedText"/>
        <w:bidi w:val="0"/>
        <w:spacing w:before="0" w:after="0"/>
        <w:jc w:val="left"/>
        <w:rPr/>
      </w:pPr>
      <w:r>
        <w:rPr/>
        <w:t>o6MB1JmX6C2SYXaJP/zwA7p37w4AvK2aK7IjvElofayc/dXXGKjrcCt/SG9F6vNcXen4tPK+VZ8Z</w:t>
      </w:r>
    </w:p>
    <w:p>
      <w:pPr>
        <w:pStyle w:val="PreformattedText"/>
        <w:bidi w:val="0"/>
        <w:spacing w:before="0" w:after="0"/>
        <w:jc w:val="left"/>
        <w:rPr/>
      </w:pPr>
      <w:r>
        <w:rPr/>
        <w:t>c+LMYJrV9u3b0bNnT3z//fcwm83o1KmT4PvTHszOkNG2bVvBrrBbt24YNGgQ1wyzs7N5xwYA/fr1</w:t>
      </w:r>
    </w:p>
    <w:p>
      <w:pPr>
        <w:pStyle w:val="PreformattedText"/>
        <w:bidi w:val="0"/>
        <w:spacing w:before="0" w:after="0"/>
        <w:jc w:val="left"/>
        <w:rPr/>
      </w:pPr>
      <w:r>
        <w:rPr/>
        <w:t>45vOaqHUHDt16gQAgl2ikqNHj8JsNnPfonqoww8cOICqqiorJ9rs+e7cuROBgYGIjIxE+/bteX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jaysrK4b9HLly/DbDbzvJlvU6BWkzWZTLhx4wa8vLxQUFAAi8XCR37M92hJSQk/N5vN8PT0RJ8+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p0iXk5+dzu0KlXWKzR2/O1B1oqHvG73P9SUlJ9Srb0fps3LiRl5mWlqYZZ9SoUU7VhR2u1MfZ</w:t>
      </w:r>
    </w:p>
    <w:p>
      <w:pPr>
        <w:pStyle w:val="PreformattedText"/>
        <w:bidi w:val="0"/>
        <w:spacing w:before="0" w:after="0"/>
        <w:jc w:val="left"/>
        <w:rPr/>
      </w:pPr>
      <w:r>
        <w:rPr/>
        <w:t>uFpp9OpQX5r6va7Pc1XGdbXeN/Pv2FbZQJ0vS4Z65SU7Dh06RET6doQMpnmx+Er27NljlR8jIiKC</w:t>
      </w:r>
    </w:p>
    <w:p>
      <w:pPr>
        <w:pStyle w:val="PreformattedText"/>
        <w:bidi w:val="0"/>
        <w:spacing w:before="0" w:after="0"/>
        <w:jc w:val="left"/>
        <w:rPr/>
      </w:pPr>
      <w:r>
        <w:rPr/>
        <w:t>oqKibN4L0wBhQ6NUYjabhXvQ8yWqhdL3J9vGiZGQkCDkyzQ/pR1hUFAQVVRUEBHRpEmTBE2R+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hXy1mt/9eHr60tEdZqtr6+voDE2R9TvqtQI68no0aNBRCAi7NixQ3P7GFuwDT2d4fTp0y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lYfLkyVb1cWVkye6hqVC6mmIjoaauQ2PjyrNV3j9Lby8fvbBbYYZBiVpbsmeTp2dHyGjMlYxK</w:t>
      </w:r>
    </w:p>
    <w:p>
      <w:pPr>
        <w:pStyle w:val="PreformattedText"/>
        <w:bidi w:val="0"/>
        <w:spacing w:before="0" w:after="0"/>
        <w:jc w:val="left"/>
        <w:rPr/>
      </w:pPr>
      <w:r>
        <w:rPr/>
        <w:t>Dc2elglYuxtzxvZO6ftTfa/qcy23ZkqNkbUJe/bKNlK3l572ag+DweBQmzQn5NRoPcnNzeX/Hz58</w:t>
      </w:r>
    </w:p>
    <w:p>
      <w:pPr>
        <w:pStyle w:val="PreformattedText"/>
        <w:bidi w:val="0"/>
        <w:spacing w:before="0" w:after="0"/>
        <w:jc w:val="left"/>
        <w:rPr/>
      </w:pPr>
      <w:r>
        <w:rPr/>
        <w:t>OLKysvhSanu4qgH1798fADBw4EDk5eUJYd999x3y8/Mxc+ZMp/NtKNgfod69qe/7Vvtg1xd79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XwkROfx+OBP3ZpGTk2O1b55eB/fII48gICCA71rPdLd//etf+POf/wx/f394eHjw8AkTJghTo19/</w:t>
      </w:r>
    </w:p>
    <w:p>
      <w:pPr>
        <w:pStyle w:val="PreformattedText"/>
        <w:bidi w:val="0"/>
        <w:spacing w:before="0" w:after="0"/>
        <w:jc w:val="left"/>
        <w:rPr/>
      </w:pPr>
      <w:r>
        <w:rPr/>
        <w:t>/TVuu+02fj5hwgSYTCasWrUKQO0O9tnZ2YiLiwMAlJWVoWfPntiwYQMAYPz48cjIyODpx44dC5P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iU9957L9avX4933nkHn332Gdf8FixYgG+++Yb742QwTdLHxwfe3t7o2bMnVq5ciffffx9r167F</w:t>
      </w:r>
    </w:p>
    <w:p>
      <w:pPr>
        <w:pStyle w:val="PreformattedText"/>
        <w:bidi w:val="0"/>
        <w:spacing w:before="0" w:after="0"/>
        <w:jc w:val="left"/>
        <w:rPr/>
      </w:pPr>
      <w:r>
        <w:rPr/>
        <w:t>5cuXAdS9C8zVnHqLpfLycgDgGiGr/9ChQ1FWVob8/HzhXVC+W2y3+uLiYvTr1w/9+/fX3EewpKQE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OxMMPP4zXX3+dd6BPPPEEBgwYgPLycjz66KO8LkDz249QjewIG5jTp087HNfVD9fAgQP5/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G67g7EfclbS38ge7vqjvzZE2UX60lPHq08Hdih3j2bNnhR+OpaWlfF+7srIyriGyxTKdOnVCly5d</w:t>
      </w:r>
    </w:p>
    <w:p>
      <w:pPr>
        <w:pStyle w:val="PreformattedText"/>
        <w:bidi w:val="0"/>
        <w:spacing w:before="0" w:after="0"/>
        <w:jc w:val="left"/>
        <w:rPr/>
      </w:pPr>
      <w:r>
        <w:rPr/>
        <w:t>uG9RpnWp9wtUbpgL1O4vqBw5ZWdnCx2Cp6cnysvLuYYYHh4unJeXl9sdbTIN8uzZswDqNL8RI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YrFwW8eCggJcvHiRzxQdPXoUV69exYULF7g+euDAAa7xhYWFCeXExMQIo6+OHTvaHEnHxsYiJC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0jZqK9Pnz7CwhmgTjNUwxYEqX2RKleV7ty50+UR5S2J3pypO9AQ96zU4pKSkhzWCVnZUOhizt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3NSnchIsrLy2sWGqFW+Xp1qU/eTYmr92ArrrP5NGZ72ivbmXolJCQQEVFcXJymhshgdoDTp08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K8wzh69O3b1yo/duTl5dGJEyf4+YkTJyg3N5efHzx40KpOzA6Q2Q3qwfYXZPsdzpo1y6puSo3P</w:t>
      </w:r>
    </w:p>
    <w:p>
      <w:pPr>
        <w:pStyle w:val="PreformattedText"/>
        <w:bidi w:val="0"/>
        <w:spacing w:before="0" w:after="0"/>
        <w:jc w:val="left"/>
        <w:rPr/>
      </w:pPr>
      <w:r>
        <w:rPr/>
        <w:t>EQoLC4X9BG35GmWaodJXqT0sFgsBoMmTJwvXly1bdtPerYZGXWc5Iqwnr732mvBrMy0tzeG09f3V</w:t>
      </w:r>
    </w:p>
    <w:p>
      <w:pPr>
        <w:pStyle w:val="PreformattedText"/>
        <w:bidi w:val="0"/>
        <w:spacing w:before="0" w:after="0"/>
        <w:jc w:val="left"/>
        <w:rPr/>
      </w:pPr>
      <w:r>
        <w:rPr/>
        <w:t>PnnyZOEXdn2oTz2cQW8atKnKb2xIY3RnayWurRGjI2G26nCrw0ZdWjZvWqht95xBOYpS61tVVVXC</w:t>
      </w:r>
    </w:p>
    <w:p>
      <w:pPr>
        <w:pStyle w:val="PreformattedText"/>
        <w:bidi w:val="0"/>
        <w:spacing w:before="0" w:after="0"/>
        <w:jc w:val="left"/>
        <w:rPr/>
      </w:pPr>
      <w:r>
        <w:rPr/>
        <w:t>6EZth+jss1HCymL3qjWKsmVHqIXBYBA0SFu+Rlm+tnyVOkpL0wWVyI6wngwcOFD44CmnLe1Rnw/W</w:t>
      </w:r>
    </w:p>
    <w:p>
      <w:pPr>
        <w:pStyle w:val="PreformattedText"/>
        <w:bidi w:val="0"/>
        <w:spacing w:before="0" w:after="0"/>
        <w:jc w:val="left"/>
        <w:rPr/>
      </w:pPr>
      <w:r>
        <w:rPr/>
        <w:t>okWL8Je//MXl9DcLZz/qzQWte3B2WlQrzNkfDrdqWyo1pGnTpiE7Oxvr16/HDz/8gHfeeQddu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KECRNw8OBBeHt7w8fHBwsXLkRkZCTfo2/t2rUoKyvDli1bkJSUBKDWDRqzE4yPjxdctn311V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gNm9qV283btxATEwMt4VjGj87X7hwIZ/arKysxPXr17l7NtbB/vTTT4iPj8cbb7zBy4+Pj+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qwjZPGjoqLw9ddfA6idin3kkUdQXl6ON998Ew899JDNtmzTpo0w9Xv58mUMHDgQXl5euHr1K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tCmTRsYDAY888wz+POf/8zbzhGY3qp0aDBw4EAcP37c4TyaG7IjbCAWLVrE/ygbm/z8fJw8eRJz</w:t>
      </w:r>
    </w:p>
    <w:p>
      <w:pPr>
        <w:pStyle w:val="PreformattedText"/>
        <w:bidi w:val="0"/>
        <w:spacing w:before="0" w:after="0"/>
        <w:jc w:val="left"/>
        <w:rPr/>
      </w:pPr>
      <w:r>
        <w:rPr/>
        <w:t>585tkvIk9lF3TGxE6EzHxOI7m645oNSa2rZtqxmHaYjK/QgtFgs/Z23M9LejR4/qlqfc/0+93+B9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Hq1evcm0xIyMDZWVluraLWVlZfFFacHAwQkND0bZtW3Ts2NFK09ODaYpt2rSByWQSFtQpNbfv</w:t>
      </w:r>
    </w:p>
    <w:p>
      <w:pPr>
        <w:pStyle w:val="PreformattedText"/>
        <w:bidi w:val="0"/>
        <w:spacing w:before="0" w:after="0"/>
        <w:jc w:val="left"/>
        <w:rPr/>
      </w:pPr>
      <w:r>
        <w:rPr/>
        <w:t>v/8eoaGh6NWrl6ZOWVBQgNzcXD5qjYyMREhICPc1GhISgvbt2/PzBx54gN9D+/btBTtORnV1NQ4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bqKKiAiaTiRvOl5eXc7+l0dHRqK6uxv79+9G+fXuHFwbe8ujNmboDDXXPelqds+U6Up+8vDyr</w:t>
      </w:r>
    </w:p>
    <w:p>
      <w:pPr>
        <w:pStyle w:val="PreformattedText"/>
        <w:bidi w:val="0"/>
        <w:spacing w:before="0" w:after="0"/>
        <w:jc w:val="left"/>
        <w:rPr/>
      </w:pPr>
      <w:r>
        <w:rPr/>
        <w:t>+XmlLWFSUpKV/uFMfdR5O0p92rIx372b8V6ry3SkDiyO3r+ult2UOFp23759CQDNmjWLiPR9gX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afCdbUdHLMj1Dri4uJ4vMjISIqMjBTSqvcLVB7q/QyVh9J3pyOw/QfZsWLFCiKq802qddiy01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Kg9evXE1Gdr9F169YJ58pDz7er0o4RqN3/kKhu9wm1Bsl8jdrzFXsro35X5YiwnkRHRyM6O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dQ/G1dEFntMLIyEibcefOnevSSLE+q0XVeaipT57NDa1nSS6u/lTaWrJ8WgJsNKO3+lHvPVKb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atajU+QwGg1MrHL28vHTr4Kw+qb5H9gxt7Shhy07P3mpWVp7Wu6KXJ7NjZOYQLC37V61BsjZ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/GW5FG7QiVf8AGgwFRUVEuL+64VT8GztyP3sfQ1Q9lQ+FMubKz08be+8mesTqOsj2VHV9Lbs+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oKZWVl2LFjB+Li4rgGuGnTJrz11lsYM2YMfH19cfHiRQDAypUr0bNnT6SnpyMuLg6rVq1CbGws</w:t>
      </w:r>
    </w:p>
    <w:p>
      <w:pPr>
        <w:pStyle w:val="PreformattedText"/>
        <w:bidi w:val="0"/>
        <w:spacing w:before="0" w:after="0"/>
        <w:jc w:val="left"/>
        <w:rPr/>
      </w:pPr>
      <w:r>
        <w:rPr/>
        <w:t>xo0bh2HDhuF//ud/AAD//ve/eRknTpzgmuC7776Le++9l4dNnz5dWNS2fv16IXzu3Lk4fPiwU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amnFv/6179i3bp1/Hz+/Pl48sknuUb43HPPIScnh5+3bt0aABAXF4ecnBy8+uqr2LJlC7Zt24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4+PigqqpKsNMLDAzE5s2bERgYyG0BGS+++CL+8pe/cF+j7MeC1hZTqamp2LlzJwwGAwICA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VlVVhcuXL+Ohhx7Cm2++yRfiMI2QaZATJkzA7NmzERQUhJycHP78AGlH2OCoO89Ro0Y5PNq61bH1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uH77GqGdzuXdbOHIPej+CmroeN4uLFy+ioKCAG8QzX6NMA1TDNKkRI0YgPDwchw8fthlfDw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8FOcPv27Th16hTXLbU0S+UPlJ49e3Kn3EeOHBFGhcyO0FGOHDkCs9kMDw8PvorT09MTQ4cOhZ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ywWC44fPy7Y6Xl5efERJNsPkcEWx/Tt2xcGg4H7Gh0wYAAqKiq4HaOSqqoqriEyevfujQcffJD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abUVRUBJPJhKqqKhw4cAAdOnTAgAEDYDAY0KZNG+6LtEWgN2faEHOwyjwB2PXvp4zL/GmOGj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3KmTpKWjbyGTcd9tqaaU72juPHj2umZ3ZsR48etZufcv8/LbvDQYMG6YafP3+eLl68yM+PH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R48e1Szngw8+sHnPf/zjH+3eb0hICI/P9h9UHsHBwXbbnjF27FgCQCUlJVb5zZ49m8cLCQnRLJ+I</w:t>
      </w:r>
    </w:p>
    <w:p>
      <w:pPr>
        <w:pStyle w:val="PreformattedText"/>
        <w:bidi w:val="0"/>
        <w:spacing w:before="0" w:after="0"/>
        <w:jc w:val="left"/>
        <w:rPr/>
      </w:pPr>
      <w:r>
        <w:rPr/>
        <w:t>6NKlSwSAxo4dS0S1mqCW5qg8mhvqOt+UEaEj00gAMG7cOGzdutUqna20Eonk1iMhIYGbI8ydOxfh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IT0/nbs0AYPDgwRg/fjxWrFghuChj8dnf///+7/8iNDTU5tY/SjeDWv5/jx8/LoR37twZ8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C88847AIDk5GQAQIcOHQAAy5Ytw4YNG5Cens7jDx06FABw6tQpJCUlIT4+HoMHD8bJkyexaNEi</w:t>
      </w:r>
    </w:p>
    <w:p>
      <w:pPr>
        <w:pStyle w:val="PreformattedText"/>
        <w:bidi w:val="0"/>
        <w:spacing w:before="0" w:after="0"/>
        <w:jc w:val="left"/>
        <w:rPr/>
      </w:pPr>
      <w:r>
        <w:rPr/>
        <w:t>7Ny5EwDQuXNn/O///i+Iav3psnCg1sPO5MmT4ePjgy5dumD58uX8XtevX4+srCwePnnyZMTFxeFP</w:t>
      </w:r>
    </w:p>
    <w:p>
      <w:pPr>
        <w:pStyle w:val="PreformattedText"/>
        <w:bidi w:val="0"/>
        <w:spacing w:before="0" w:after="0"/>
        <w:jc w:val="left"/>
        <w:rPr/>
      </w:pPr>
      <w:r>
        <w:rPr/>
        <w:t>f/oTKioqMH78eMFka9asWXjwwQf5FOyzzz6LXr164Y033sB3332Hq1evorKyEqWlpTxNaWkpp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cffBDjx49HmzZtsGzZMu6JpqqqSvje+vr6YsmSJcjMzMRnn32m+wyaFXo9ZH17W6h+KUAxIlSH</w:t>
      </w:r>
    </w:p>
    <w:p>
      <w:pPr>
        <w:pStyle w:val="PreformattedText"/>
        <w:bidi w:val="0"/>
        <w:spacing w:before="0" w:after="0"/>
        <w:jc w:val="left"/>
        <w:rPr/>
      </w:pPr>
      <w:r>
        <w:rPr/>
        <w:t>qdNopddLV996Slo28hk3HbbaWvk3nZ2dTURE69atE66zldcRERHC9fT0dCIi+uijjxwaUbpyK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OOO+jOO+/UvI+XX36ZANDgwYOF6+np6QSA3nvvPSIi+vHHH4X8BwwYIMRnO96rD7bDPOPFF18U</w:t>
      </w:r>
    </w:p>
    <w:p>
      <w:pPr>
        <w:pStyle w:val="PreformattedText"/>
        <w:bidi w:val="0"/>
        <w:spacing w:before="0" w:after="0"/>
        <w:jc w:val="left"/>
        <w:rPr/>
      </w:pPr>
      <w:r>
        <w:rPr/>
        <w:t>wpOTk4X2/Oijj+w9FiIiat26td02eOyxxzTTXrt2jby9vXm81q1bExHR5s2b5YhQD4PBgI0bN2Lc</w:t>
      </w:r>
    </w:p>
    <w:p>
      <w:pPr>
        <w:pStyle w:val="PreformattedText"/>
        <w:bidi w:val="0"/>
        <w:spacing w:before="0" w:after="0"/>
        <w:jc w:val="left"/>
        <w:rPr/>
      </w:pPr>
      <w:r>
        <w:rPr/>
        <w:t>uHG64YD90SCLK0eBEknzR6lrsb9jtqCD7SfINrkdNmwYQkNDceHCBZw8eZKvlLzjjjts7vHHYL5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9ClnZzI4wNjZWWCwTFBSEsrIyrn8xffCnn37ii+MsFgvMZjPfP5DVkTkIDw4Ohslk4hqd1u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8mE/Px8XLp0CX369IGnpyfPl51XVlYK6dhClhEjRqCkpATXrl0T4qvJz89HXl4eBg8ejLy8PGF0</w:t>
      </w:r>
    </w:p>
    <w:p>
      <w:pPr>
        <w:pStyle w:val="PreformattedText"/>
        <w:bidi w:val="0"/>
        <w:spacing w:before="0" w:after="0"/>
        <w:jc w:val="left"/>
        <w:rPr/>
      </w:pPr>
      <w:r>
        <w:rPr/>
        <w:t>rN4f8v777wegbVfINEegdvEOAKe12lsavR6yIXpcZZ5Q/PJwJJ0yriPpXK2jpGUjn3HT4Wxbv/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wToa4IbNmwgoE4TdJRBgwYJ35D8/HyrOFlZWTz8xIkTQli3bt2E9OfOnaNz585pjqLWrFlDRMQ1</w:t>
      </w:r>
    </w:p>
    <w:p>
      <w:pPr>
        <w:pStyle w:val="PreformattedText"/>
        <w:bidi w:val="0"/>
        <w:spacing w:before="0" w:after="0"/>
        <w:jc w:val="left"/>
        <w:rPr/>
      </w:pPr>
      <w:r>
        <w:rPr/>
        <w:t>xM8++0zIa/bs2QSImqWSp556igBQaWkpEdVpfDdu3CCiOl+l7GAjQgbTAPUYP348D09NTRXyUm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ng8f39/rjkqUdpxNjfUdW4SjdCZUZ06/FY1m5BIJI4zc+ZMDBo0SJgpGjVqFJKTk7kmSL/r</w:t>
      </w:r>
    </w:p>
    <w:p>
      <w:pPr>
        <w:pStyle w:val="PreformattedText"/>
        <w:bidi w:val="0"/>
        <w:spacing w:before="0" w:after="0"/>
        <w:jc w:val="left"/>
        <w:rPr/>
      </w:pPr>
      <w:r>
        <w:rPr/>
        <w:t>Z2wm6JdffgFQpwkC2ls3vfnmmwCAt956CwCsXIH96U9/4jofAMybNw/h4eFcA/z73/+ODh064I03</w:t>
      </w:r>
    </w:p>
    <w:p>
      <w:pPr>
        <w:pStyle w:val="PreformattedText"/>
        <w:bidi w:val="0"/>
        <w:spacing w:before="0" w:after="0"/>
        <w:jc w:val="left"/>
        <w:rPr/>
      </w:pPr>
      <w:r>
        <w:rPr/>
        <w:t>3gBQaxJhNpu5p6iXXnqJpx0/fjwGDx6MgoICJCUl4ZNPPkFGRoZg6rF7925e1x9//NFmuyQmJ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GHcxu+FF15A//79MWvWLNTU1KBLly5ITk7GnDlzhG2PGCwd0xBZ/Ri+vr68nA4dOiA5ORnl5eW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g7c/cyDG8vLzQunVrrgn6+flh8eLFTu25eMuj10M2RI/LDuWO6q7moTwaso6Slk1DP+PExEQ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u7B/P8o7cLSVRUlGZali8gegNKS0sT/o6UKP+u1GWqPRCpy1R6IHLE+5Aj2GprADRhwgTNsB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tRL38vNzRV2i7B3MM81jLCwMOrYsaNwTU/DY55b9FaR6h16I0Jb7QWANmzYQER1qzzVI8IXXnhB</w:t>
      </w:r>
    </w:p>
    <w:p>
      <w:pPr>
        <w:pStyle w:val="PreformattedText"/>
        <w:bidi w:val="0"/>
        <w:spacing w:before="0" w:after="0"/>
        <w:jc w:val="left"/>
        <w:rPr/>
      </w:pPr>
      <w:r>
        <w:rPr/>
        <w:t>KGfRokVCONt9AgCNHz+eX3dEM2SH0WgkIqIPP/xQ+AYrR5jNDXWdG31ESIoVoErUI73m6E1/9OjR</w:t>
      </w:r>
    </w:p>
    <w:p>
      <w:pPr>
        <w:pStyle w:val="PreformattedText"/>
        <w:bidi w:val="0"/>
        <w:spacing w:before="0" w:after="0"/>
        <w:jc w:val="left"/>
        <w:rPr/>
      </w:pPr>
      <w:r>
        <w:rPr/>
        <w:t>2Lp1a4PbOqanpyMjI0PTQ0x6ejoGDRoEAEhKSmowf6NKh8V65W3cuNEqvD5ER0cjLy8PaWlpVs7K</w:t>
      </w:r>
    </w:p>
    <w:p>
      <w:pPr>
        <w:pStyle w:val="PreformattedText"/>
        <w:bidi w:val="0"/>
        <w:spacing w:before="0" w:after="0"/>
        <w:jc w:val="left"/>
        <w:rPr/>
      </w:pPr>
      <w:r>
        <w:rPr/>
        <w:t>Z86cieXLlzfoPdaX/Px8DB48GMuWLcOiRYuQmpoqtEd6ejomT55s0yF2Xl6elX9GZb5qMjIyQ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z89HVFSUUN7p06d5WampqYLfy82bN/Ow/Px8bN68WajnyZMnefjo0aObxFZXz5cns6dTa1YMt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6NChA8LDw7nWp9QPlRqgUuMDwB16M1+k7dq1EzTB2NhYruGp82P1uHLlitW9sfyUaNnx2YJpes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FRQXXDNkIjX0n9+/fj+rqapw9exaenp7cN2l0dLSQn9LukLVDSUkJBg8ejNzcXBQUFAjplTC7</w:t>
      </w:r>
    </w:p>
    <w:p>
      <w:pPr>
        <w:pStyle w:val="PreformattedText"/>
        <w:bidi w:val="0"/>
        <w:spacing w:before="0" w:after="0"/>
        <w:jc w:val="left"/>
        <w:rPr/>
      </w:pPr>
      <w:r>
        <w:rPr/>
        <w:t>T6BWN4yMjITJZIKfnx/2799vtQ9ks0avh2yIHleZp71zR/JoaOqTd1JSEvfxmZSUZPVrvT51go0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7HTqKcuSgdQ+sPBavoVC2n3q0kpaWxstNTEys14ilsd6fjRs3WrWXLTvZUaNG6d6HrWeq9C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Wlm4ctX7cbN24U8lH7xnVm70pb2Gpr2BgRMju+mTNnaob369dPc6QyZcoUIqptl65duwpp8vPz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LxUIXLlwQ0kZERPC4ak0wIyPDqg4sv2XLlhFR3SpRdvTr10+z7szXqHrVqB4TJkwgoG7/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wvlsBGh0jdocHCwU/sNMjZt2sTTM41SySeffMJHhJcuXRLClBpiY36jGwt1nW85zzJA3crTW5kd</w:t>
      </w:r>
    </w:p>
    <w:p>
      <w:pPr>
        <w:pStyle w:val="PreformattedText"/>
        <w:bidi w:val="0"/>
        <w:spacing w:before="0" w:after="0"/>
        <w:jc w:val="left"/>
        <w:rPr/>
      </w:pPr>
      <w:r>
        <w:rPr/>
        <w:t>O3bg8ccfBwD0798fGzZsaJDREhEhNTVVc6f7/Px83HnnnfUuQwnzXcpsmtT079+fx4uKikJ+fn6D</w:t>
      </w:r>
    </w:p>
    <w:p>
      <w:pPr>
        <w:pStyle w:val="PreformattedText"/>
        <w:bidi w:val="0"/>
        <w:spacing w:before="0" w:after="0"/>
        <w:jc w:val="left"/>
        <w:rPr/>
      </w:pPr>
      <w:r>
        <w:rPr/>
        <w:t>eJxfuXIlH+lFRkYiPT2djwo3bNiA8ePHA6i1Ldu8efMtMypknD59WqhTamoqpk+frhmXrdTTa7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1di3rx5SExMtBoVqkfKrrT9rl27hHwHDhyIQYMGYfz48Th79iyGDx/udJ7OkpyczF2e6UG/j1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VqEkydPYvDgwYiPj+ceVgYNGoQJEybw+GwE1qZNGxQUFHC7QAC4cOEC///zzz+PiIgIrgkSE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NUK1DLlq0iI8W2YiMaXfr169HWloar2Nqaip27dqF8PBwzJ07l9/TiRMnkJCQYKXhqVHv0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5ZsgT+/v4YOnQoysvLBX2OiHR9l3722WfIzMzEsmXLkJmZidWrV/P7YHaYRARvb28rDVA5S9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vs2bMHa9eutdIQWwR6PWRD9LjqPAHrX3XOpG9o6pO/8hd+Wlpag/2qJqr9Ba81SlDqOg2NI6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z0DOYIyr6SkJOF+G7JtG7qt2MhY3RZKjQ8QdwSxpeWp89Ab2eXl5dnUJW2NKrXyZPfhzK4p9nC1</w:t>
      </w:r>
    </w:p>
    <w:p>
      <w:pPr>
        <w:pStyle w:val="PreformattedText"/>
        <w:bidi w:val="0"/>
        <w:spacing w:before="0" w:after="0"/>
        <w:jc w:val="left"/>
        <w:rPr/>
      </w:pPr>
      <w:r>
        <w:rPr/>
        <w:t>rfv37y/UJSwsjADQE088QUR1I8aXX35ZM/2AAQPs6lzh4eE266DUBHfv3i2Ede7cmYf94x//EMK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/TAJ944gkCQGFhYURk/V68//77NuvBVpEWFhYSUZ3Gp6SwsJCMRqOg4VksFs38HnvsMZ5eqf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z0NcPXq1UK4rd0+mhvqOjfaiJDq6VfRmbg3g+HDh+PXX39t0v242M4S6enpNndAdwRn2zc/P99K</w:t>
      </w:r>
    </w:p>
    <w:p>
      <w:pPr>
        <w:pStyle w:val="PreformattedText"/>
        <w:bidi w:val="0"/>
        <w:spacing w:before="0" w:after="0"/>
        <w:jc w:val="left"/>
        <w:rPr/>
      </w:pPr>
      <w:r>
        <w:rPr/>
        <w:t>f3AVLU8fSlx1zN4UsBF0enq6oK0xbScyMhL5+flYvHgxH82dPn1a0FdHjx6tOcJdtmyZMKpRMn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0NEajVA9nIXU16ejq3z1OyePFiJCUlYd68eVbeSRoLpeakRG2PNnLkSGRnZ+O+++4Trufm5sJs</w:t>
      </w:r>
    </w:p>
    <w:p>
      <w:pPr>
        <w:pStyle w:val="PreformattedText"/>
        <w:bidi w:val="0"/>
        <w:spacing w:before="0" w:after="0"/>
        <w:jc w:val="left"/>
        <w:rPr/>
      </w:pPr>
      <w:r>
        <w:rPr/>
        <w:t>NnO7QJbflStXBI2OaYFMEwOgqd8pIYUm2LZtW0FjNJlMuO222wDU6mtms5mXp7bzu++++3D69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doR6xsbEwmUx8xMf+touKimA0GoVrjtCmTRsAosanthNUhzM7QfWOHazueppic6bl3EkTM3fu</w:t>
      </w:r>
    </w:p>
    <w:p>
      <w:pPr>
        <w:pStyle w:val="PreformattedText"/>
        <w:bidi w:val="0"/>
        <w:spacing w:before="0" w:after="0"/>
        <w:jc w:val="left"/>
        <w:rPr/>
      </w:pPr>
      <w:r>
        <w:rPr/>
        <w:t>XOGFVG7K29gmHwMHDsTGjRv5dGJT/GjQ+hC7s2mLvY7DVmfvbEefmpqK4cOH6/7o2rFjh+7UcUZ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UnyTrHuXPn4vHHH0dUVFSTPMPNmzfj+eef1w1npgCrVq0SrrMP7pYtW7Blyxbk5OQgJiYG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HSZNmgSgdlEI2wGBdULO7IgQGxsrxE9LS+NTmMeOHcNdd90FAJgwYQLmzJmDLl264Pjx4/Dz8xPq</w:t>
      </w:r>
    </w:p>
    <w:p>
      <w:pPr>
        <w:pStyle w:val="PreformattedText"/>
        <w:bidi w:val="0"/>
        <w:spacing w:before="0" w:after="0"/>
        <w:jc w:val="left"/>
        <w:rPr/>
      </w:pPr>
      <w:r>
        <w:rPr/>
        <w:t>qN4GTb31kbrjVPP666/j9ddf5+daHafRaBS+PUVFRbo70LP0xcXFePjhh/Hwww+jvLwcnTt35j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wGeHp68nB7da+ursbOnTt1Fz81R2RHWA/Yx2P06NG6v8gbi7CwMKc937uKvQ+xs0RGRvIdvxlK</w:t>
      </w:r>
    </w:p>
    <w:p>
      <w:pPr>
        <w:pStyle w:val="PreformattedText"/>
        <w:bidi w:val="0"/>
        <w:spacing w:before="0" w:after="0"/>
        <w:jc w:val="left"/>
        <w:rPr/>
      </w:pPr>
      <w:r>
        <w:rPr/>
        <w:t>7TM6OloYbTeHXbAjIyN5ndUzBXfeeaem5quFln60evVql1d1anWSZ8+e5e0dGRmJUaNGuZS3s7CP</w:t>
      </w:r>
    </w:p>
    <w:p>
      <w:pPr>
        <w:pStyle w:val="PreformattedText"/>
        <w:bidi w:val="0"/>
        <w:spacing w:before="0" w:after="0"/>
        <w:jc w:val="left"/>
        <w:rPr/>
      </w:pPr>
      <w:r>
        <w:rPr/>
        <w:t>N/MdmpaWJqwF2LZtGxISErgdIf1u13bixAkhn1deeQUdOnTgGte8efP4dkCA9Q+zRYsWoaCggF9X</w:t>
      </w:r>
    </w:p>
    <w:p>
      <w:pPr>
        <w:pStyle w:val="PreformattedText"/>
        <w:bidi w:val="0"/>
        <w:spacing w:before="0" w:after="0"/>
        <w:jc w:val="left"/>
        <w:rPr/>
      </w:pPr>
      <w:r>
        <w:rPr/>
        <w:t>2x3OmzfParXqXXfdxX/4ffDBB9zOcMaMGRg4cCAqKiqQkJDAt3NiGqC67rt27QIAREREYN68eXwF</w:t>
      </w:r>
    </w:p>
    <w:p>
      <w:pPr>
        <w:pStyle w:val="PreformattedText"/>
        <w:bidi w:val="0"/>
        <w:spacing w:before="0" w:after="0"/>
        <w:jc w:val="left"/>
        <w:rPr/>
      </w:pPr>
      <w:r>
        <w:rPr/>
        <w:t>NrND1Goj5f6JO3fu5KtqgVrfo9u3b+erVydNmoShQ4dyu8NJkyahX79+mD17NioqKnh6Zcep9h1a</w:t>
      </w:r>
    </w:p>
    <w:p>
      <w:pPr>
        <w:pStyle w:val="PreformattedText"/>
        <w:bidi w:val="0"/>
        <w:spacing w:before="0" w:after="0"/>
        <w:jc w:val="left"/>
        <w:rPr/>
      </w:pPr>
      <w:r>
        <w:rPr/>
        <w:t>VlbG7RBbtWrF66705VpeXo5hw4YhOTkZPj4+8Pb2FnzF6s1WNBv05kzdgYa454bWB4n0NUJ1uQ1l</w:t>
      </w:r>
    </w:p>
    <w:p>
      <w:pPr>
        <w:pStyle w:val="PreformattedText"/>
        <w:bidi w:val="0"/>
        <w:spacing w:before="0" w:after="0"/>
        <w:jc w:val="left"/>
        <w:rPr/>
      </w:pPr>
      <w:r>
        <w:rPr/>
        <w:t>/0VkWyNs6PtjebL6jxo1StDUlHVR64fO0pDvdVJSEm+LpKQkK3s/ZZi6LVk91Cs28/LyuN6Yl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55qMOVK2y10Hp2ar2xoXRCe23Ndo84c+YMEYm+KutzsPwY3bp1o9jYWH7evXt3If6hQ4fo559/</w:t>
      </w:r>
    </w:p>
    <w:p>
      <w:pPr>
        <w:pStyle w:val="PreformattedText"/>
        <w:bidi w:val="0"/>
        <w:spacing w:before="0" w:after="0"/>
        <w:jc w:val="left"/>
        <w:rPr/>
      </w:pPr>
      <w:r>
        <w:rPr/>
        <w:t>5udqu0I1nTt3trIztLXDvdah9k26d+9eh9P6+PjQtWvXiIgoPj5eCNuyZQtvewD04YcfCudArW9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kSEVksFkFjtHd4e3vT1atXrdolOTlZaoSSWiZPnmw11VWfKUNmmwjUriZU5j169Gi89tprGD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Zs2NBgv8KYPR9gPfpQ75Ku1Lrqc5+TJ09GVlYWHzkppxoff/xxLF68GPHx8dixY8ctsx/l3Ll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HDhgMBiQlJQmjvoEDB+K1117jYeoVxETa+2tGRkZi5MiRuntvOtK2bPWymvz8fLz22mtW1yMj</w:t>
      </w:r>
    </w:p>
    <w:p>
      <w:pPr>
        <w:pStyle w:val="PreformattedText"/>
        <w:bidi w:val="0"/>
        <w:spacing w:before="0" w:after="0"/>
        <w:jc w:val="left"/>
        <w:rPr/>
      </w:pPr>
      <w:r>
        <w:rPr/>
        <w:t>I3ldAViNzhubbdu2ITY2Fnv37hWuq+0Ima9RtSaolZ/JZOJTop6enoJdINuIloUzDZBx8OBBYRWk</w:t>
      </w:r>
    </w:p>
    <w:p>
      <w:pPr>
        <w:pStyle w:val="PreformattedText"/>
        <w:bidi w:val="0"/>
        <w:spacing w:before="0" w:after="0"/>
        <w:jc w:val="left"/>
        <w:rPr/>
      </w:pPr>
      <w:r>
        <w:rPr/>
        <w:t>2u6Q7Riv9i2q9CXKYOEMFs7sARlsP0S1r1Et/Pz8sHv3bvj5+aFjx46CfePp06dhNpu53WFkZCSq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hNBpRVFSEiIgIREdHO+QFRs+O08/PD3v27OHTwMp7azHo9ZDuQH3uma0G08u3MdpT6WWkI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lLf+7TVhmylpXKk6Aru+F7fLOy1tXq3CfWhtiNkvkbZiG3p0qW6abt06cLTxcbGWoXHxMQIeS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SHLd+iS5YsEfJR7x+4atUqIZz5GlUfvXv3JiKicePGEQBNOz5GSUkJtxtcuXKlEKbef5DB9g/c</w:t>
      </w:r>
    </w:p>
    <w:p>
      <w:pPr>
        <w:pStyle w:val="PreformattedText"/>
        <w:bidi w:val="0"/>
        <w:spacing w:before="0" w:after="0"/>
        <w:jc w:val="left"/>
        <w:rPr/>
      </w:pPr>
      <w:r>
        <w:rPr/>
        <w:t>tGmTVX56I8Lp06frlm/ruTXHvzF1neWI0EWWLVumOyKjRlwk01h5u0J962KrDePj4xvUi43k5qLc</w:t>
      </w:r>
    </w:p>
    <w:p>
      <w:pPr>
        <w:pStyle w:val="PreformattedText"/>
        <w:bidi w:val="0"/>
        <w:spacing w:before="0" w:after="0"/>
        <w:jc w:val="left"/>
        <w:rPr/>
      </w:pPr>
      <w:r>
        <w:rPr/>
        <w:t>j1AP9j4xO0Lma5TZyA0fPhzJyclISkpCQUEBtyskIpSXlyMhIQFArd3ghQsXBA1QqSECtRogsyv8</w:t>
      </w:r>
    </w:p>
    <w:p>
      <w:pPr>
        <w:pStyle w:val="PreformattedText"/>
        <w:bidi w:val="0"/>
        <w:spacing w:before="0" w:after="0"/>
        <w:jc w:val="left"/>
        <w:rPr/>
      </w:pPr>
      <w:r>
        <w:rPr/>
        <w:t>29Va7+8AACAASURBVN/+hlOnTvEwpW9RRkREBF5++WUMGTJEuP7ss8+if//+XPNjdWX7E+r5GmWj</w:t>
      </w:r>
    </w:p>
    <w:p>
      <w:pPr>
        <w:pStyle w:val="PreformattedText"/>
        <w:bidi w:val="0"/>
        <w:spacing w:before="0" w:after="0"/>
        <w:jc w:val="left"/>
        <w:rPr/>
      </w:pPr>
      <w:r>
        <w:rPr/>
        <w:t>vxkzZmDIkCF8YcrGjRu57ggAEydORO/evfmITr2SU73/4IYNG7Bt2zY+4l26dCmysrLw1ltvCVqj</w:t>
      </w:r>
    </w:p>
    <w:p>
      <w:pPr>
        <w:pStyle w:val="PreformattedText"/>
        <w:bidi w:val="0"/>
        <w:spacing w:before="0" w:after="0"/>
        <w:jc w:val="left"/>
        <w:rPr/>
      </w:pPr>
      <w:r>
        <w:rPr/>
        <w:t>En9/fyxZsgTFxcWYOXMm/Pz8sHDhQu6ntHXr1vj000/5YpmKigq8/vrrgp/SZo9eD+kOuOM9uxv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cdttoaDmhRzFMMsyNkx6FDh4S8+vTpQwBo1qxZ/NqJEyd4/MLCQrpy5Qo/P3nypM16s/xsHcr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4c+YMAXWeZ9T7EaqPXr16aebDPMuwg2l+bAS3evVqm/WYMmWKZnlKjbCwsJC8vLx4WHBw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V27ll9Te5JRo/ZV2txQ11mOCCUSSaOj1LX09gvs1q0bgDo7QsaxY8cEs4OoqCh4enpy3Q6o09wA</w:t>
      </w:r>
    </w:p>
    <w:p>
      <w:pPr>
        <w:pStyle w:val="PreformattedText"/>
        <w:bidi w:val="0"/>
        <w:spacing w:before="0" w:after="0"/>
        <w:jc w:val="left"/>
        <w:rPr/>
      </w:pPr>
      <w:r>
        <w:rPr/>
        <w:t>8N0f2LnZbMb58+d5erUGyPJj2LJD1PMdqva7qd6PkME0xM6dO/O6K+3ymA7HNEOm+TGOHDkiaI1q</w:t>
      </w:r>
    </w:p>
    <w:p>
      <w:pPr>
        <w:pStyle w:val="PreformattedText"/>
        <w:bidi w:val="0"/>
        <w:spacing w:before="0" w:after="0"/>
        <w:jc w:val="left"/>
        <w:rPr/>
      </w:pPr>
      <w:r>
        <w:rPr/>
        <w:t>rly5IuSXn5+Pa9euCatGvby8MHToUO5rlH4fibNyjEYjvL29cenSJeTn51vZDap9lbYI9HpId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9ndkM+46XC0rdW+Q7X2C1QSFRUlxGf7E65fv55fU+7u0LVrV8Hzjzr96dOn6fTp0/w8MzNTKK9j</w:t>
      </w:r>
    </w:p>
    <w:p>
      <w:pPr>
        <w:pStyle w:val="PreformattedText"/>
        <w:bidi w:val="0"/>
        <w:spacing w:before="0" w:after="0"/>
        <w:jc w:val="left"/>
        <w:rPr/>
      </w:pPr>
      <w:r>
        <w:rPr/>
        <w:t>x45Wq0QZTz75pM2Rnt5+gexYunQpERHt27dPuM5GYJMnTyYAVr5DDQaDQ6NqABQSEsLTMV+nWp5n</w:t>
      </w:r>
    </w:p>
    <w:p>
      <w:pPr>
        <w:pStyle w:val="PreformattedText"/>
        <w:bidi w:val="0"/>
        <w:spacing w:before="0" w:after="0"/>
        <w:jc w:val="left"/>
        <w:rPr/>
      </w:pPr>
      <w:r>
        <w:rPr/>
        <w:t>Vq1apTkiNBgMRES0Zs0amyNElr45/o2p6yxHhBKJpNGZOXMm9x167do1IezFF19E+/btMXToUDzz</w:t>
      </w:r>
    </w:p>
    <w:p>
      <w:pPr>
        <w:pStyle w:val="PreformattedText"/>
        <w:bidi w:val="0"/>
        <w:spacing w:before="0" w:after="0"/>
        <w:jc w:val="left"/>
        <w:rPr/>
      </w:pPr>
      <w:r>
        <w:rPr/>
        <w:t>zDN4++23kZ+fz8/ff/99YVS1fPlylJaW4ujRo/xaXl4epk2bBgD47bffBC9IH3zwgeB79J133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Z7gfFRUl1Gfp0qW69/HSSy9h1KhRyM3Nxd/+9jc88cQTGDZsGAoKCvDuu+9a7UTPNMRWrVrBy8u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kyf6bx8fEYOXIkgoODhetMa/zss8+wY8cOrFy5Ep6enqiqqkJxcTH+/Oc/o6amBuPHj8cDDzyA</w:t>
      </w:r>
    </w:p>
    <w:p>
      <w:pPr>
        <w:pStyle w:val="PreformattedText"/>
        <w:bidi w:val="0"/>
        <w:spacing w:before="0" w:after="0"/>
        <w:jc w:val="left"/>
        <w:rPr/>
      </w:pPr>
      <w:r>
        <w:rPr/>
        <w:t>69evg4iwceNGZGVlYerUqfDx8cGOHTvg7+9vZRwPgD+HoqIizJgxAx07dkRKSgqqq6uRkJAAo9GI</w:t>
      </w:r>
    </w:p>
    <w:p>
      <w:pPr>
        <w:pStyle w:val="PreformattedText"/>
        <w:bidi w:val="0"/>
        <w:spacing w:before="0" w:after="0"/>
        <w:jc w:val="left"/>
        <w:rPr/>
      </w:pPr>
      <w:r>
        <w:rPr/>
        <w:t>ZcuWwcfHh9dPifpemzV6PaQ74I737G7IZ9x02GprAPTMM88QEdGIESPIaDQKOygAoISEBCIiuv/+</w:t>
      </w:r>
    </w:p>
    <w:p>
      <w:pPr>
        <w:pStyle w:val="PreformattedText"/>
        <w:bidi w:val="0"/>
        <w:spacing w:before="0" w:after="0"/>
        <w:jc w:val="left"/>
        <w:rPr/>
      </w:pPr>
      <w:r>
        <w:rPr/>
        <w:t>+22uYuzbt6/NEZHBYKD77ruPLBYLWSwWqqmpEdJ37drVarcKWxQXF/O8mD3fgQMHyGg08lWZubm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QarVaNqikvLyeLxULbtm0joG5H+ytXrpDFYqFx48aRwWDgI7jHH3+cAFBRUZGQT3R0NBmNR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kPk+VR5Go5Fyc3OtRpkpKSlkNBqpbdu2BNTtDlJUVCScs2vq9C3JjlB2hJIWjXzGTYe9jnDGj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xvPvuuwSAtm3bRhaLhX9oWTg7Zx0nO3bs2EEWi4WWLFnCP8R9+vThnVWfPn3I09NTSKM8s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KCsri5/v27dPqGtcXBzFxcXxc3X5RqORhg0bRhaLhSorK4mIqKqqSjhXs2/fPiF9YGAgAaBPP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iGqnb41GI7Vu3ZqCgoJ4R8i2YQoKCiKj0UgpKSl048YNKioqIovFQs8++ywZjUbeUc6YMUPzh0FQ</w:t>
      </w:r>
    </w:p>
    <w:p>
      <w:pPr>
        <w:pStyle w:val="PreformattedText"/>
        <w:bidi w:val="0"/>
        <w:spacing w:before="0" w:after="0"/>
        <w:jc w:val="left"/>
        <w:rPr/>
      </w:pPr>
      <w:r>
        <w:rPr/>
        <w:t>UBDNnj1bqFNlZSVZLBbKzc2loKAgat26NRmNRgoKChJ+iBQVFZHRaKTnn39eSN+SOkI5NSqRS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5veSOXW+4447ANQuLGEOpZXhjLy8PBQVFfFzPz8/GI1GbjIA1C7pZ3lUVFSgurpaSKMkIiJCCFdP</w:t>
      </w:r>
    </w:p>
    <w:p>
      <w:pPr>
        <w:pStyle w:val="PreformattedText"/>
        <w:bidi w:val="0"/>
        <w:spacing w:before="0" w:after="0"/>
        <w:jc w:val="left"/>
        <w:rPr/>
      </w:pPr>
      <w:r>
        <w:rPr/>
        <w:t>G16+fFnY1qioqMgqr9OnTwt19vT0FM7VVFRUaNaHGfJfuHCBLyBSmjmwRS6XL1/m+RgMBu5btFW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qKuJmFVobGBMRLl++bDUl3bp1a7Ru3RpGoxEeHh64du2aEIeVfePGDRQVFVn5SZW+RiUSic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C9Rhnql5Z49e7BmzRqudz3wwAN4+umn8d577+H8+fPw8PCAp6cnX106evRopKSk4Pr164I3l8WL</w:t>
      </w:r>
    </w:p>
    <w:p>
      <w:pPr>
        <w:pStyle w:val="PreformattedText"/>
        <w:bidi w:val="0"/>
        <w:spacing w:before="0" w:after="0"/>
        <w:jc w:val="left"/>
        <w:rPr/>
      </w:pPr>
      <w:r>
        <w:rPr/>
        <w:t>FyMzMxMLFy4EALz99tsgIu5l59lnn0VUVBS3I0xJSUFFRQVPf/bsWcFrUE1NDTp27Ii3334b1dXV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p4btRMPR8h7L9B7t164aUlBSsWrUK6enpCAsLw2uvvcb3F1TDOmdS2eoye0LmS/T777+Hp6cn</w:t>
      </w:r>
    </w:p>
    <w:p>
      <w:pPr>
        <w:pStyle w:val="PreformattedText"/>
        <w:bidi w:val="0"/>
        <w:spacing w:before="0" w:after="0"/>
        <w:jc w:val="left"/>
        <w:rPr/>
      </w:pPr>
      <w:r>
        <w:rPr/>
        <w:t>/1GQmJiIQYMG8fM1a9Zg586dQvv7+fnhvffe4+1dWVmJwsJCqzoo8fT0xA8//IApU6bwa/bsQpsV</w:t>
      </w:r>
    </w:p>
    <w:p>
      <w:pPr>
        <w:pStyle w:val="PreformattedText"/>
        <w:bidi w:val="0"/>
        <w:spacing w:before="0" w:after="0"/>
        <w:jc w:val="left"/>
        <w:rPr/>
      </w:pPr>
      <w:r>
        <w:rPr/>
        <w:t>ekNFd8Ad79ndkM+46bDV1rCh6bGp0bffflu4PnHiRM3VjmzqtLy8XLiu1ASzsrKEVaZMwzMajWQ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pzx49egjlBgQE0AMPPMDz69Kli5VnGlYemwpV71jPDvX+g7Nnzyaj0UgPPfSQkI96ajQ3N5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vNnDlTmFLdsGED3bhxg+fv6elJ0dHRlJ+fr9lWCQkJZDAYyGg0koeHhzCVqdxfsF27dlaaLZv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qoujoaPLz8xPCvb29eb2aG+p3VXaEkhaNfMZNh6sdYWBgoLB4hnWMH330kaDhscUd6uPYsWN0</w:t>
      </w:r>
    </w:p>
    <w:p>
      <w:pPr>
        <w:pStyle w:val="PreformattedText"/>
        <w:bidi w:val="0"/>
        <w:spacing w:before="0" w:after="0"/>
        <w:jc w:val="left"/>
        <w:rPr/>
      </w:pPr>
      <w:r>
        <w:rPr/>
        <w:t>7NgxTQ0OALVt25aGDx/OOzaLxULFxcW8bmzjX3bs2bOH9u7dy/Py8PAgDw8PrtER1Wl+bHFMZm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r0xcwoW/6OPPrIqX6n5TZ48mWt6RqORli5dKtS7srKSa3YA6OOPP6aioiKKiIjgHSWRtub48ccf</w:t>
      </w:r>
    </w:p>
    <w:p>
      <w:pPr>
        <w:pStyle w:val="PreformattedText"/>
        <w:bidi w:val="0"/>
        <w:spacing w:before="0" w:after="0"/>
        <w:jc w:val="left"/>
        <w:rPr/>
      </w:pPr>
      <w:r>
        <w:rPr/>
        <w:t>88UzrD3xu/6oDFd3hMr66R3NDfW7KqdGJRLJTaWkpEQ4j4qKgtFoRLt27VBUVMT1Oj2dzcfHB15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qaYHFxMU6dOqWr4amdXbdv357rYkqUWiGri16ZDKVbsqKiIvj4+FjVQ6n5eXl5cU0PANq1a2cV</w:t>
      </w:r>
    </w:p>
    <w:p>
      <w:pPr>
        <w:pStyle w:val="PreformattedText"/>
        <w:bidi w:val="0"/>
        <w:spacing w:before="0" w:after="0"/>
        <w:jc w:val="left"/>
        <w:rPr/>
      </w:pPr>
      <w:r>
        <w:rPr/>
        <w:t>v7S0lP8/LCwMQUFBsFgsKCkp4VO8as3RaDRyjZbVmWmAHh4eMBqNCAkJEcph5hHK+rVUZEcok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FDh2LSpEmoqqoSfGZ6e3vDYDBg586dWLNmDf74xz+iffv23E6Q6WXsX/X+gR988IFNDyevv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/RM2fO4I033gAAHD9+XAhTLyoBrPcTZJof2zWFaXfjxo0T/JEOHz4cQK2XmpSUFBw/fhxTpkzh</w:t>
      </w:r>
    </w:p>
    <w:p>
      <w:pPr>
        <w:pStyle w:val="PreformattedText"/>
        <w:bidi w:val="0"/>
        <w:spacing w:before="0" w:after="0"/>
        <w:jc w:val="left"/>
        <w:rPr/>
      </w:pPr>
      <w:r>
        <w:rPr/>
        <w:t>O1qw/QNnzZqF8vJydO/eHSkpKfw8OTmZ72kI1O4/2Lt3b77IZsmSJfj22295nT08PKzqfv36dZ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2PIkCFISUnh+iH9rj+WlpZiypQpCAsLQ0pKCm+DwsJCTU1RfQ6A663NFr2hojvgjvfsbshn3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o7AT1WLFihU0NkZlbMM8yjLi4OCF+27ZtuW0cAMrKyqKamhphKm/r1q1CGjb1qTXV6uHhQf37</w:t>
      </w:r>
    </w:p>
    <w:p>
      <w:pPr>
        <w:pStyle w:val="PreformattedText"/>
        <w:bidi w:val="0"/>
        <w:spacing w:before="0" w:after="0"/>
        <w:jc w:val="left"/>
        <w:rPr/>
      </w:pPr>
      <w:r>
        <w:rPr/>
        <w:t>99ess55dIKO6ulqYClWbNyxfvpyIiNq1a0cA+NSr3n6BLD6b+lSHq80xjEYjRUVFWU1fqs1PA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8++URXU9Q6b06o6yxHhBKJpElISUnB559/jm3btqFPnz78+siRI7F//34+qmHhq1evxpw5c/D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/D09OTh1+5ckXId+vWrTCbzRg5ciQA8D0d+/XrBwB48MEHraY/e/XqBYvFIsTbs2cPgNr9CoHa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ZuLrM/fv38/KAumlE5epToHYPy9WrV/PzhQsXwmKxWKXPz88HEeGNN97AnDlz+NSoGjaduXfv</w:t>
      </w:r>
    </w:p>
    <w:p>
      <w:pPr>
        <w:pStyle w:val="PreformattedText"/>
        <w:bidi w:val="0"/>
        <w:spacing w:before="0" w:after="0"/>
        <w:jc w:val="left"/>
        <w:rPr/>
      </w:pPr>
      <w:r>
        <w:rPr/>
        <w:t>XhAR5syZI+TPppFZOEvTrl073p4M1p5BQUHIzc3Fl19+ieDgYH7ORpdsapZNrarPWwKyI5RIJ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s1NTb/CqthNkGiGzM1RriGoCAwMFN2nt27cXwrXSK+0OKysrUVVVZaXFsfPS0lKrKUdvb2+7+iBQ</w:t>
      </w:r>
    </w:p>
    <w:p>
      <w:pPr>
        <w:pStyle w:val="PreformattedText"/>
        <w:bidi w:val="0"/>
        <w:spacing w:before="0" w:after="0"/>
        <w:jc w:val="left"/>
        <w:rPr/>
      </w:pPr>
      <w:r>
        <w:rPr/>
        <w:t>q08q47FNc1lny7YyYhrc5cuXbebLNEcWX70tE7NB1NL09DRNphH6+fkJcdq0aaNZNuukpR2hR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f/vQnhIaGcs1w8eLFuHjxInbu3InU1FS88MILCA0NxbFjxzTTq3dbf/vtt5GRkcHPtTS+Tp06</w:t>
      </w:r>
    </w:p>
    <w:p>
      <w:pPr>
        <w:pStyle w:val="PreformattedText"/>
        <w:bidi w:val="0"/>
        <w:spacing w:before="0" w:after="0"/>
        <w:jc w:val="left"/>
        <w:rPr/>
      </w:pPr>
      <w:r>
        <w:rPr/>
        <w:t>YcGCBQCAN954A0ePHuU2cQkJCYJvUjVLly5Ffn4+pkyZAk9PT3h4eMDPz0/QxZgdobrDZHpcZGQk</w:t>
      </w:r>
    </w:p>
    <w:p>
      <w:pPr>
        <w:pStyle w:val="PreformattedText"/>
        <w:bidi w:val="0"/>
        <w:spacing w:before="0" w:after="0"/>
        <w:jc w:val="left"/>
        <w:rPr/>
      </w:pPr>
      <w:r>
        <w:rPr/>
        <w:t>Xn/9dT76DA8PR3JyMtccGbNmzUL//v0xb948lJeXY8KECUIcpjkyEhIS0LdvX7z00kuoqqrChx9+</w:t>
      </w:r>
    </w:p>
    <w:p>
      <w:pPr>
        <w:pStyle w:val="PreformattedText"/>
        <w:bidi w:val="0"/>
        <w:spacing w:before="0" w:after="0"/>
        <w:jc w:val="left"/>
        <w:rPr/>
      </w:pPr>
      <w:r>
        <w:rPr/>
        <w:t>iD179iApKclq/8GHH34YRqMRZWVlmD17Nh89WiwWJCQkoEOHDkhOTkZNTQ1mz56NgwcP8rTl5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NmwYD58zZw727dun22bNDr05U3fAHe/Z3ZDPuOmw1dZK04ZWrVppalJffPGFEK53MM2QHffee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KpjnFyJEjeTkjR44UzCuY5sjyq6qqsqq/2WwW6tCjRw8h/OjRowSA3n33XaFubDcJ5e4Y9rh8</w:t>
      </w:r>
    </w:p>
    <w:p>
      <w:pPr>
        <w:pStyle w:val="PreformattedText"/>
        <w:bidi w:val="0"/>
        <w:spacing w:before="0" w:after="0"/>
        <w:jc w:val="left"/>
        <w:rPr/>
      </w:pPr>
      <w:r>
        <w:rPr/>
        <w:t>+TLX/9atWyeEMc3xxo0bQnymCXp7e1O7du24JlhWVmalD165ckXQEJmeOnXqVCIiwU4Rv5tbKPcz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LO8IWgDves7shn3HTYauttWzP1E6cme9LdqgXc7CD2R2qfY+yo7q6mncY7NixY4du/KqqK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qJbvUebEe+rUqZodG7Mj9PPzE+rGNrBlvk/ZYhg9Zs+eTUFBQXzbJfW2Ts8//7zgW/T555+noK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BvsVioqKiId5QsPhHRhg0byGg0UkREhBA/NzeXANDkyZP5s1IuxDEajUJnarFYyGAw0Lhx46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QikTiKLT+cDOb7ksE0QjVqza9jx46a+SuvderUiWtfnTp1sop/7do1Hq6eWi0oKEBNTQ2MR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5NRu0dq1awegVntUL5gBwH2baoUpsVgswkIZtQ535coVFBUVcQ2wsLAQly9fFsxJlFRWVvL7Yvp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RgoODuU9XNtXMpkqDgoKstERSuHoLCgoCEcHLy8uh59ockB2hRCJpdBISElBTU4Pq6mp4eX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Aa7vAhQsXIj8/38qXZb9+/TBp0iR+znyPfvjhh2jfvj3mz58PAJg/fz4MBgPefPNNANYa4os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gOHTpwu8S3336bd2RAbadmsVjw6quvAqjdg5DVb8aMGRgyZAhKSkoEzZDtl8g0PaYZMl+j+fn5</w:t>
      </w:r>
    </w:p>
    <w:p>
      <w:pPr>
        <w:pStyle w:val="PreformattedText"/>
        <w:bidi w:val="0"/>
        <w:spacing w:before="0" w:after="0"/>
        <w:jc w:val="left"/>
        <w:rPr/>
      </w:pPr>
      <w:r>
        <w:rPr/>
        <w:t>WLRoEdcQz549i7/85S+YOHEi+vfvz+0GY2NjBTvCpUuXCpof67TGjx+P1q1b45577sHo0aMxa9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dXW9klpqenw9/fH9XV1Rg1ahSSk5Ph4+MjLIQJCAhASkoKzp49y+8pJSUFP/zwA9atW4fr16/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7969WLVqFTw8PJCcnIyioiLuO1baETZj3PGe3Q35jJsOW20NG5pfenq6EJftR6j0ZWk0GumV</w:t>
      </w:r>
    </w:p>
    <w:p>
      <w:pPr>
        <w:pStyle w:val="PreformattedText"/>
        <w:bidi w:val="0"/>
        <w:spacing w:before="0" w:after="0"/>
        <w:jc w:val="left"/>
        <w:rPr/>
      </w:pPr>
      <w:r>
        <w:rPr/>
        <w:t>V17RzLtjx450++238/Pbb7+d2rdvr6shqjXI9PR0q6lRpe/Q7OxsqzLVmiE7mKbHNENmV8h8n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9988w0BdTvW27IjVGp+zFcpC2P7EbJztV0ifp/aPHHiBFVXV/P6s/0P2VQqUZ0dZ1BQEBER/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/+JTqVeuXKHFixcTULeD/bp161qMHaHsCCUtGvmMmw57HeHUqVP5foHKziMzM1OIq9wI15amy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4UN++ffn1vn37Cgbyak1QaQAPWPsiHT58uGCQr6wf64jYfoRMM2QH0/SYZrhs2TIiqtuvkDn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1WHzmy5NpekwjXLJkiaD5scUv7FDHV+en9F3K9iMsKioSFsuwY+bMmULHyDTb/Px8ioqK4r5g</w:t>
      </w:r>
    </w:p>
    <w:p>
      <w:pPr>
        <w:pStyle w:val="PreformattedText"/>
        <w:bidi w:val="0"/>
        <w:spacing w:before="0" w:after="0"/>
        <w:jc w:val="left"/>
        <w:rPr/>
      </w:pPr>
      <w:r>
        <w:rPr/>
        <w:t>1b5Km+PfmLrOcmpUIpE0Cd7e3txeTYl6mb96P0I9lDZvSt3QYDCgpqZGsIdTa1nMjg+otfUrKS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6dOoXi4mLNMs+dO4eioiL89ttvMBqNVnsZMpiBPbO9Y/sVqvdJZIb+TPOrqqoSwlu3bi3YBPr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vt5eHhYTM/Pz8/7rv03LlzAGq3lcrLy7Oqs3pPRabZent74+LFi1wXVfsqbQnIjlAikTQ6KSkp</w:t>
      </w:r>
    </w:p>
    <w:p>
      <w:pPr>
        <w:pStyle w:val="PreformattedText"/>
        <w:bidi w:val="0"/>
        <w:spacing w:before="0" w:after="0"/>
        <w:jc w:val="left"/>
        <w:rPr/>
      </w:pPr>
      <w:r>
        <w:rPr/>
        <w:t>+O233zBlyhT89NNPAIBBgwZh6tSpWL16tbChLNuPcNiwYZg4cSLXDJkm+NprryEsLAyPPPII7xSU</w:t>
      </w:r>
    </w:p>
    <w:p>
      <w:pPr>
        <w:pStyle w:val="PreformattedText"/>
        <w:bidi w:val="0"/>
        <w:spacing w:before="0" w:after="0"/>
        <w:jc w:val="left"/>
        <w:rPr/>
      </w:pPr>
      <w:r>
        <w:rPr/>
        <w:t>+xEqN9UFaheD/Pbbb3jrrbcAAK+99hq6dOnCda358+fzjguo9d+ZkZGBRYsWARAXirz00ksYP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ysrKkJCQgE6dOiE5OZlrgizuXXfdhZSUFCsfpzU1NQDA9yPMzc1FQkIClixZAn9/fx7+8ccfw9/f</w:t>
      </w:r>
    </w:p>
    <w:p>
      <w:pPr>
        <w:pStyle w:val="PreformattedText"/>
        <w:bidi w:val="0"/>
        <w:spacing w:before="0" w:after="0"/>
        <w:jc w:val="left"/>
        <w:rPr/>
      </w:pPr>
      <w:r>
        <w:rPr/>
        <w:t>H4MGDUJVVRVmz56NsrIyTJs2DQMHDuQaYFpaGjw9PbmGePz4cSQkJODjjz+Gp6cnN9hfsmQJT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qNkDds2ICtW7dyX6EAsH37diQkJMDf3x9JSUmCN56ysjLcf//9mDZtGl/QpG7nZo3eUNEdcMd7</w:t>
      </w:r>
    </w:p>
    <w:p>
      <w:pPr>
        <w:pStyle w:val="PreformattedText"/>
        <w:bidi w:val="0"/>
        <w:spacing w:before="0" w:after="0"/>
        <w:jc w:val="left"/>
        <w:rPr/>
      </w:pPr>
      <w:r>
        <w:rPr/>
        <w:t>djfkM2467LV1cnKyYP7w8ssvExFRt27dNPU25puUaYbs+Oabb7iZhBYjRowQ7ASPHDlCP//8s5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Zfh3XffTV26dBFMAZT7F+7bt49PbV67do2IiHbv3k0AaOXKlURUpwmyqVA91PsRTpw4kQBwOz1m</w:t>
      </w:r>
    </w:p>
    <w:p>
      <w:pPr>
        <w:pStyle w:val="PreformattedText"/>
        <w:bidi w:val="0"/>
        <w:spacing w:before="0" w:after="0"/>
        <w:jc w:val="left"/>
        <w:rPr/>
      </w:pPr>
      <w:r>
        <w:rPr/>
        <w:t>d3j58mUiqvVlmpuby6dqmS9RpgH6+flRdHQ0z//pp58mAHTixAmyWCw0bdo0wc5PSxPUOlh6Nj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1bmjNnjnAv0teoRCKROEFwcDDi4+O5f08ASE1NRXBwsJU5BPM1ynxZfv/996iurua+MuPj4+H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nJkydjyZIlVmVt3rxZ8D1KRILHl/j4eJhMJmzbtg0A4Ovri5ycHHTp0oWX36tXL+5rNDAwE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H9b0LcrMKfR8kb777ruYOnUqv75gwQK8+uqrfLTFVs+yaUalJxp2rW3btjh48CDatm3LR8DMNy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0QwGAx82rlv374wGAxYsGABFv1/9s49Lqpq/f+f4S6DIAOCqRUXTcBb6dFBVFLT7OSrc9JK8V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qDp6WQe7dftVJ7O92Dmqb4lYqJoXjC7nE7fOmpmJiYzplYqaCqXPGqKzHCRQS4Dz+8PWou99u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kst+v137J3mvttdfae5w1z/6s53mWLwcRYcOGDYqxRuXodDp+Prv+4cOH0a1bN4d6NwvaRKih</w:t>
      </w:r>
    </w:p>
    <w:p>
      <w:pPr>
        <w:pStyle w:val="PreformattedText"/>
        <w:bidi w:val="0"/>
        <w:spacing w:before="0" w:after="0"/>
        <w:jc w:val="left"/>
        <w:rPr/>
      </w:pPr>
      <w:r>
        <w:rPr/>
        <w:t>oXHdsVqtDhqUh4eHYuxLFmuUwTRDpuuxiVNNx/P39xc0QLnmWF5ejp9//pnvV1ZWCppiZWWlQ1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yPz+p+wVrQym2p1zjk/ruAY2BrKW+hHa73cFPUC0/INPx2PmdOnXi43Bzc3MpPipJ8iECDc8u</w:t>
      </w:r>
    </w:p>
    <w:p>
      <w:pPr>
        <w:pStyle w:val="PreformattedText"/>
        <w:bidi w:val="0"/>
        <w:spacing w:before="0" w:after="0"/>
        <w:jc w:val="left"/>
        <w:rPr/>
      </w:pPr>
      <w:r>
        <w:rPr/>
        <w:t>JCTEQcvVYo1qaGhoNJOdO3di1qxZePXVV3Hrrbdyi+b5559Hr169uN8aizUq1wSdwTQ6oMEvkcX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XX38dQKOvm5eXFyoqKnis0blz58LPz4/n+OvTpw/y8/OxbNkyXt/Pzw+rV6/G1q1b8c033/Dr</w:t>
      </w:r>
    </w:p>
    <w:p>
      <w:pPr>
        <w:pStyle w:val="PreformattedText"/>
        <w:bidi w:val="0"/>
        <w:spacing w:before="0" w:after="0"/>
        <w:jc w:val="left"/>
        <w:rPr/>
      </w:pPr>
      <w:r>
        <w:rPr/>
        <w:t>rlq1CllZWdyPkFlJ8nyFcpgf4YABAzB27FgsXLgQdrsde/bscahbXV2NxMRE+Pj4wG63w8fHB//8</w:t>
      </w:r>
    </w:p>
    <w:p>
      <w:pPr>
        <w:pStyle w:val="PreformattedText"/>
        <w:bidi w:val="0"/>
        <w:spacing w:before="0" w:after="0"/>
        <w:jc w:val="left"/>
        <w:rPr/>
      </w:pPr>
      <w:r>
        <w:rPr/>
        <w:t>5z/h6emJjIwMfPPNN1xTfPLJJzF27Fius7L8hwC4X6anpyf++c9/8vbk2Gw2PPPMM9xv08fHR5j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Ybli5diiNHjjh9Ju0KtXemHYGOOOaOhvaM2w5n9xoS/Wnnzp1ksVjof//3f8lgMNCRI0eIiGjD</w:t>
      </w:r>
    </w:p>
    <w:p>
      <w:pPr>
        <w:pStyle w:val="PreformattedText"/>
        <w:bidi w:val="0"/>
        <w:spacing w:before="0" w:after="0"/>
        <w:jc w:val="left"/>
        <w:rPr/>
      </w:pPr>
      <w:r>
        <w:rPr/>
        <w:t>hg2Kfn5ME2Qh15jGyNwBiEjw+5P7Jfbo0YN69OghHGPuDVBw3yAiys7OFvrQt29fIiJ6+umnhZBp</w:t>
      </w:r>
    </w:p>
    <w:p>
      <w:pPr>
        <w:pStyle w:val="PreformattedText"/>
        <w:bidi w:val="0"/>
        <w:spacing w:before="0" w:after="0"/>
        <w:jc w:val="left"/>
        <w:rPr/>
      </w:pPr>
      <w:r>
        <w:rPr/>
        <w:t>kGlr8pBoLF+hfGN+hMzvj50v9XeUhmiTbl26dKEzZ86QxWKhKVOmEADVMGd/+tOf+HnMLzMyMpJ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6elzR/pNVq5e4rFotF8FNsj//H5H3WJkKNmxrtGbcdTU2EkydPJovFQqNHjyaDwUCLFy8moo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DwWExhtpiDqXFMmyxCuCYuLdbt27Us2dPvh8TE0N33HEH34+KiqI+ffoI57DFMRaLhXr37k39</w:t>
      </w:r>
    </w:p>
    <w:p>
      <w:pPr>
        <w:pStyle w:val="PreformattedText"/>
        <w:bidi w:val="0"/>
        <w:spacing w:before="0" w:after="0"/>
        <w:jc w:val="left"/>
        <w:rPr/>
      </w:pPr>
      <w:r>
        <w:rPr/>
        <w:t>+/cnosaJcPDgwWSxWGjy5MlC35hDPVts4+XlpTjB+fr6EtCYEFjqNyid1JKTkxUnWuYHyBzqGXP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3yM19aWkqBgYH05JNPqtYBQDNnziSihkmwS5cuwvOxWq1CLNj2hrzP2qtRDQ2N605SUhJGjx4N</w:t>
      </w:r>
    </w:p>
    <w:p>
      <w:pPr>
        <w:pStyle w:val="PreformattedText"/>
        <w:bidi w:val="0"/>
        <w:spacing w:before="0" w:after="0"/>
        <w:jc w:val="left"/>
        <w:rPr/>
      </w:pPr>
      <w:r>
        <w:rPr/>
        <w:t>g8GA8vJyWK1WmM1mZGRk4MSJE8I+g4VFmzBhArp27cpflfbv3x8GgwGnT5/mrxILCgr4eevXr4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EiRP5tYuKipCWlgYAuPvuu6HT6fi1Ro4c6ZDDUKoR6vV6XLx4EWlpafx1IIuzOWnSJAQGB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ffPIJ/vOf/6CiogL5+fmwWq0YOnQoYmJiUFRUhC+++IK3HxgYiEcffRRff/01Tp06xY8bDAY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s3boV1dXVOHnyJLy9vZGQkAAfHx/YbDZkZGTg7NmzqK2txe7du0FE/FVoQEAAEhMT8e6778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HgJNSUVGBkpISwWUFaHh1mpWVxXVGtqCnvr4epaWl2LdvH9LS0uDj44OZM2feNHFGAWivRj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n3Ha4eq9jY2NVl+0rbXILj/HWW2+pnhMdHS3UlVqMFy9epIsXL/L9Y8eOOe1vXFycQ/uxsbFC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cXMV+ZGZmEhHR6dOnheMse8Wf//xn4fiGDRv4vWRbcHAwv87s2bOd3itmkTIL09k2e/ZsYQx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mmYrnFYqHg4GCHV6EZGRmaRaihoaHhKtLVimylpLe3N/R6PcrLy2G32/k+o6qqCpWVldw1obq6</w:t>
      </w:r>
    </w:p>
    <w:p>
      <w:pPr>
        <w:pStyle w:val="PreformattedText"/>
        <w:bidi w:val="0"/>
        <w:spacing w:before="0" w:after="0"/>
        <w:jc w:val="left"/>
        <w:rPr/>
      </w:pPr>
      <w:r>
        <w:rPr/>
        <w:t>Wsj6ILXa7Ha74IbBsq0zLly4wOuePXsWQGN2iurqauF8tuKUrUqtrq6Gh4cH/P39YbPZUF1dz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6PV6eHt7Cxnvpf1hkWj++9//CuWsfyxjPaOmpgZWqxXh4eEoKyuDzWbjK1oNBoPg5K6EswwS8vsr</w:t>
      </w:r>
    </w:p>
    <w:p>
      <w:pPr>
        <w:pStyle w:val="PreformattedText"/>
        <w:bidi w:val="0"/>
        <w:spacing w:before="0" w:after="0"/>
        <w:jc w:val="left"/>
        <w:rPr/>
      </w:pPr>
      <w:r>
        <w:rPr/>
        <w:t>XVkLNK5Y1el06NKli1BeV1fHz2crVpnryE2B2gzZEeiIY+5oaM+47XB2r6X6mIeHBwGg+fPnE1Gj</w:t>
      </w:r>
    </w:p>
    <w:p>
      <w:pPr>
        <w:pStyle w:val="PreformattedText"/>
        <w:bidi w:val="0"/>
        <w:spacing w:before="0" w:after="0"/>
        <w:jc w:val="left"/>
        <w:rPr/>
      </w:pPr>
      <w:r>
        <w:rPr/>
        <w:t>Q/3DDz9MFouF6urqiKjRYZstZmGxReWxMevq6ujgwYNOrR9pLNI+ffo4aILSxTG//PIL/fLLL8L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GRirFF33//fcXxsv7o9XqHxMBEREeOHBGCcLPtiSeeIIPBQKWlpURE9MgjjxDQ6HA/ffp0p+Nk</w:t>
      </w:r>
    </w:p>
    <w:p>
      <w:pPr>
        <w:pStyle w:val="PreformattedText"/>
        <w:bidi w:val="0"/>
        <w:spacing w:before="0" w:after="0"/>
        <w:jc w:val="left"/>
        <w:rPr/>
      </w:pPr>
      <w:r>
        <w:rPr/>
        <w:t>/QkKCnIoY/dXmrdRCguibTAYhMU0LBHvww8/LNRfu3atZhFqaGhouIqS/9qJEyeQkZGBCRMm4O67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oUaNgMBjwxRdfoKioCNnZ2UJ95pvHYNbUF198AZPJxI9PnDgRwcHBQggwf39/rgnec889AMD3</w:t>
      </w:r>
    </w:p>
    <w:p>
      <w:pPr>
        <w:pStyle w:val="PreformattedText"/>
        <w:bidi w:val="0"/>
        <w:spacing w:before="0" w:after="0"/>
        <w:jc w:val="left"/>
        <w:rPr/>
      </w:pPr>
      <w:r>
        <w:rPr/>
        <w:t>J0yYgJCQECQmJgJocPQHwPc9PT3Rq1cvGAwGdOrUCQDQtWtXTJgwAQUFBUhLS4ObmxtPkQQ0OLw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4GNpuNj5Vx5swZWK1Wh5x+zPp7//334efnh169emHu3LncWvv9738vuDLs3bsXP/30E3dzOH/+</w:t>
      </w:r>
    </w:p>
    <w:p>
      <w:pPr>
        <w:pStyle w:val="PreformattedText"/>
        <w:bidi w:val="0"/>
        <w:spacing w:before="0" w:after="0"/>
        <w:jc w:val="left"/>
        <w:rPr/>
      </w:pPr>
      <w:r>
        <w:rPr/>
        <w:t>PNLS0niMUwBcY7zvvvuEa0k1VgDIysoC0GABb968mbtX1NXVYe7cuQgJCeFjqK6uRnFxMZKSknB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ZDdgQ64pg7Gtozbjuc3Ws4sWKOHj0q1I2IiBDKWcZ4qQUCgObMmaNYX0lTlGqEZ8+epbNnz/L9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2CXV79OhBt956q+I42KpMZmHOmTOnWXqnfEtLS1Nsn23yVaFymGbImDlzpsM1OnfurHjuO++8</w:t>
      </w:r>
    </w:p>
    <w:p>
      <w:pPr>
        <w:pStyle w:val="PreformattedText"/>
        <w:bidi w:val="0"/>
        <w:spacing w:before="0" w:after="0"/>
        <w:jc w:val="left"/>
        <w:rPr/>
      </w:pPr>
      <w:r>
        <w:rPr/>
        <w:t>41IfWdqlzZs3C8cff/xxp327kZF/VjWLUEND47rjbIUhc2RnREZGCiHL2CpTptn5+/vDw8ODa1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ZEoLi7mGp883FlZWRnOnz/P+8ACUbN9eTaMgIAAhywRDKZLsmszzY5piHKYpqjUjr+/v8N1mIVY</w:t>
      </w:r>
    </w:p>
    <w:p>
      <w:pPr>
        <w:pStyle w:val="PreformattedText"/>
        <w:bidi w:val="0"/>
        <w:spacing w:before="0" w:after="0"/>
        <w:jc w:val="left"/>
        <w:rPr/>
      </w:pPr>
      <w:r>
        <w:rPr/>
        <w:t>UlICIoLFYnHoB9PwdDodfHx8eP3AwEAEBQUhMDAQpaWlICLo9XqEhISgpKQEvr6+gsbK+iVtTw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06QKr1eqgg/r4+PC+tfsVpGozZEegI465o6E947ajte91dXU1T6wLiSXC/AiZlmiz2biDO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D98+HC+StMVjEajqnUkd5h/6qmnCGj0K2RBuevq6ng+QKV2WP0FCxYIuud7771HFouFAgMDucY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nQbZZ4Gw5FRUVdObMGX6+1OKUBsmWboGBgXT69GkhELk0gIFOp1P082QBEKRBvdsL8s+qZhF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cd6T6mJza2lphBaKXlxd0Oh2io6NhNBrx0EMPYeDAgQ5+hKdOncLXX3+NyZMno3///lyv6t69</w:t>
      </w:r>
    </w:p>
    <w:p>
      <w:pPr>
        <w:pStyle w:val="PreformattedText"/>
        <w:bidi w:val="0"/>
        <w:spacing w:before="0" w:after="0"/>
        <w:jc w:val="left"/>
        <w:rPr/>
      </w:pPr>
      <w:r>
        <w:rPr/>
        <w:t>O/frA4CTJ08KfoPMv5CV19bWIjg4mB+vra1FQEAA35ditVqRkZHBfffkfoUHDx5Ebm4uQkJCcP/9</w:t>
      </w:r>
    </w:p>
    <w:p>
      <w:pPr>
        <w:pStyle w:val="PreformattedText"/>
        <w:bidi w:val="0"/>
        <w:spacing w:before="0" w:after="0"/>
        <w:jc w:val="left"/>
        <w:rPr/>
      </w:pPr>
      <w:r>
        <w:rPr/>
        <w:t>9wtpoiZOnIisrCzk5uby+moWIbPOmAU3depUeHt7Y+/evSgsLOT3a//+/Thz5gwv1+v1CA0N5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OHAAnTt3xqRJkxAVFcV1TwD46aefkJ2dDZ1Oh7CwMJw7dw579+6Ft7c3pk6dyq08IlL08/zqq69c</w:t>
      </w:r>
    </w:p>
    <w:p>
      <w:pPr>
        <w:pStyle w:val="PreformattedText"/>
        <w:bidi w:val="0"/>
        <w:spacing w:before="0" w:after="0"/>
        <w:jc w:val="left"/>
        <w:rPr/>
      </w:pPr>
      <w:r>
        <w:rPr/>
        <w:t>il3aLlCbITsCHXHMHQ3tGbcdzu41WqCfTZ8+3en1Vq5cSQDIbDY7lElDrsm3o0eP0tGjR4VjUr/D</w:t>
      </w:r>
    </w:p>
    <w:p>
      <w:pPr>
        <w:pStyle w:val="PreformattedText"/>
        <w:bidi w:val="0"/>
        <w:spacing w:before="0" w:after="0"/>
        <w:jc w:val="left"/>
        <w:rPr/>
      </w:pPr>
      <w:r>
        <w:rPr/>
        <w:t>6Oho6tevn+I11fz4mMU5depUAkARERFERDRv3jwCQCNHjiQiosWLFwv1WTnbmCYoDd8m1fiYh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kT700EMEgMrLy3mdK1euOIR/k5YzMjMzCWjMOP/uu+/y+kSin2BTW3tD3mfNItTQ0GgT5H5sajC/</w:t>
      </w:r>
    </w:p>
    <w:p>
      <w:pPr>
        <w:pStyle w:val="PreformattedText"/>
        <w:bidi w:val="0"/>
        <w:spacing w:before="0" w:after="0"/>
        <w:jc w:val="left"/>
        <w:rPr/>
      </w:pPr>
      <w:r>
        <w:rPr/>
        <w:t>Qnl2A6ZZMY2QraRkGealGp3U347Vl/YDaNS1ysvLBb/Duro61RRDck1QrgF2794dBoMBkZGRwnlq</w:t>
      </w:r>
    </w:p>
    <w:p>
      <w:pPr>
        <w:pStyle w:val="PreformattedText"/>
        <w:bidi w:val="0"/>
        <w:spacing w:before="0" w:after="0"/>
        <w:jc w:val="left"/>
        <w:rPr/>
      </w:pPr>
      <w:r>
        <w:rPr/>
        <w:t>2Sjo18DjgYGB0Ol03D+RHWcaX0FBAQICAlBfXw+DwcDTN3Xu3BkAUFRUxFfJMn2RwSLfuLm5Q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g4hQWlrKM9azfgQGBsJgMDj4Cep0OgQGBjr4cbr6PNsFajNkR6AjjrmjoT3jtsPZvQZAiYmJg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h2mCgwcPJgCUlJQklKenp/NEuUSNkVB8fX15oluGdJXowYMHuWYnjePJ9gcPHsyDaBsMBnJ3dxf8</w:t>
      </w:r>
    </w:p>
    <w:p>
      <w:pPr>
        <w:pStyle w:val="PreformattedText"/>
        <w:bidi w:val="0"/>
        <w:spacing w:before="0" w:after="0"/>
        <w:jc w:val="left"/>
        <w:rPr/>
      </w:pPr>
      <w:r>
        <w:rPr/>
        <w:t>DqUwPz65X+Hw4cMV6zMNUb4xi3P+/PkENCbiVVs1ymKLMr9DRlORZvCrxgeA5s6dy8ct1R2Dgo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85WiQYGBpLVaqUVK1YI7Ur9Etsb8s+qZhFqaGi0CXq9XvATlBMTE4OhQ4cK/nhSmFXFLJ9BgwYh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JH3zwAY4dO8ZjiQJi7NHPPvsMly9fxv333w8A2L59OwDgkUceAdCgy8m1OqlF+MEHHwAAoc3O</w:t>
      </w:r>
    </w:p>
    <w:p>
      <w:pPr>
        <w:pStyle w:val="PreformattedText"/>
        <w:bidi w:val="0"/>
        <w:spacing w:before="0" w:after="0"/>
        <w:jc w:val="left"/>
        <w:rPr/>
      </w:pPr>
      <w:r>
        <w:rPr/>
        <w:t>1gAAIABJREFUJk+ezP34IiIiBL/CCxcuIC0tjcf2JJmGyPwOWbmvry/S0tLwww8/AAA2b97Mrb/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eazQrKwtExGOLsvyCGzZsQFVVFbp164akpCSHlalMZ2V+hlOnTkVcXByABktu+vTpOHLkCL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1FVVYWVK1cKljO7NrsXXbp0QXx8vOA3yPw+bwrUZsiOQEccc0dDe8Zth7N7DYDmzZtHRA2RX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66KNE1LhqU24RslWP2dnZwvGhQ4c2aRVJNcBbbrmFunXrxveVVolKV5l269ZNqC+FWXRNbXKL</w:t>
      </w:r>
    </w:p>
    <w:p>
      <w:pPr>
        <w:pStyle w:val="PreformattedText"/>
        <w:bidi w:val="0"/>
        <w:spacing w:before="0" w:after="0"/>
        <w:jc w:val="left"/>
        <w:rPr/>
      </w:pPr>
      <w:r>
        <w:rPr/>
        <w:t>8dixY4r1WKzQzp07K5anp6fz+wk07WfoLBsF0wib2gwGg6LG2J6R3xPNItTQ0GhT5NncGWoZz5lm</w:t>
      </w:r>
    </w:p>
    <w:p>
      <w:pPr>
        <w:pStyle w:val="PreformattedText"/>
        <w:bidi w:val="0"/>
        <w:spacing w:before="0" w:after="0"/>
        <w:jc w:val="left"/>
        <w:rPr/>
      </w:pPr>
      <w:r>
        <w:rPr/>
        <w:t>yCLJyC3GgIAA+Pv7q8YKBcTYo507d24yZqcUaTZ4uSZYWVnpUhvyBLhSrU0K86kMCQlRtIw7deo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BYIDVaoXFYkFJSYngB0i/aoBExDVF5mcoLWcaYVN+hETkoDGWlJTcVBqh22/dAQ0NDQ0l2IK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HIigoCN999x1Onz6NwYMHC/V27dqF3bt38/2dO3fi888/F+ocOXIEQUFBCAoKwqlTpxQzs7vC</w:t>
      </w:r>
    </w:p>
    <w:p>
      <w:pPr>
        <w:pStyle w:val="PreformattedText"/>
        <w:bidi w:val="0"/>
        <w:spacing w:before="0" w:after="0"/>
        <w:jc w:val="left"/>
        <w:rPr/>
      </w:pPr>
      <w:r>
        <w:rPr/>
        <w:t>4sWLERQUhK5du6J3795O3UKcoXZ9tkDlzJkzsFgsfDtz5gxOnz6NSZMmCQEDXnrpJQwZMkQ4pt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HToUPTu3RsjRoyAxWIRfnyw8r/85S8AGibGvLw84XoWiwUrV64E0BCgYMiQIXjppZcANCzGCQ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jPPPNOisd+IaBahhobGDQn9uvLxgQceQN++fXHPPffAYDDg008/xcWLF3k9Ly8vQRP09/dHSEgI</w:t>
      </w:r>
    </w:p>
    <w:p>
      <w:pPr>
        <w:pStyle w:val="PreformattedText"/>
        <w:bidi w:val="0"/>
        <w:spacing w:before="0" w:after="0"/>
        <w:jc w:val="left"/>
        <w:rPr/>
      </w:pPr>
      <w:r>
        <w:rPr/>
        <w:t>17M++OAD1NfXc79ALy8vREREtKhPw4YNQ1VVFc8vGBcXh/79+wt+i4Cj36Cc7t27K8bpZHkP2cpW</w:t>
      </w:r>
    </w:p>
    <w:p>
      <w:pPr>
        <w:pStyle w:val="PreformattedText"/>
        <w:bidi w:val="0"/>
        <w:spacing w:before="0" w:after="0"/>
        <w:jc w:val="left"/>
        <w:rPr/>
      </w:pPr>
      <w:r>
        <w:rPr/>
        <w:t>oDFWKLPYpHkEbTYbLl26xCfQrKwsfPfddygsLITdbsfu3bvh5eWFqVOn4qeffsLevXths9lQWF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MhIjBkzBh4eHvjoo48crGSWD5JZgMzC9vb2RmJiIvR6Pddl233MUbV3ph2Bjjjmjob2jNsOZ/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o1w0KBBiloUix2qphEyIiMjnWpabFUpo1+/fjzDvBJK/Rk8eDAv7927N0VGRgrn5OXlEQDauHEj</w:t>
      </w:r>
    </w:p>
    <w:p>
      <w:pPr>
        <w:pStyle w:val="PreformattedText"/>
        <w:bidi w:val="0"/>
        <w:spacing w:before="0" w:after="0"/>
        <w:jc w:val="left"/>
        <w:rPr/>
      </w:pPr>
      <w:r>
        <w:rPr/>
        <w:t>EYmrVCHRBFlGe1cj28izW7BNqtEVFxeTn58fL/Pz8+N+hVOmTFE8n8gxssxTTz1FRA3ZJVzJXyh/</w:t>
      </w:r>
    </w:p>
    <w:p>
      <w:pPr>
        <w:pStyle w:val="PreformattedText"/>
        <w:bidi w:val="0"/>
        <w:spacing w:before="0" w:after="0"/>
        <w:jc w:val="left"/>
        <w:rPr/>
      </w:pPr>
      <w:r>
        <w:rPr/>
        <w:t>HmvWrBHab0/I+6xZhBoaGm1KUFCQ4mpDeX48OUyzuu2221BSUiKUSfMJWq1Wwa+wvr5eWBUq9ytU</w:t>
      </w:r>
    </w:p>
    <w:p>
      <w:pPr>
        <w:pStyle w:val="PreformattedText"/>
        <w:bidi w:val="0"/>
        <w:spacing w:before="0" w:after="0"/>
        <w:jc w:val="left"/>
        <w:rPr/>
      </w:pPr>
      <w:r>
        <w:rPr/>
        <w:t>6o+/vz+vHxAQwOszjTAvLw9Ao3Umj2/KXn1Ks0Ao9ZflM2S+fyx2KMNms8HX15f7Cer1eri5u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eXl4AGjRM9hq5R48eiucDjfkGGaxvTGOsrKwU/AxJ4ouohDxzRrtGbYbsCHTEMXc0tGfcdji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BYIE0xfPhwRQuE+REeOXJEOF5WVibEGtXr9UL+P/mq0BMnTgjnV1RU8Px/RESlpaX01Vdfc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776ipfL/fzWrl1LRI4WIct3yCLHyC3CQ4cOkcFgoH/9619ERA6xQa1WK49VqtPpKDAwkAwGA23f</w:t>
      </w:r>
    </w:p>
    <w:p>
      <w:pPr>
        <w:pStyle w:val="PreformattedText"/>
        <w:bidi w:val="0"/>
        <w:spacing w:before="0" w:after="0"/>
        <w:jc w:val="left"/>
        <w:rPr/>
      </w:pPr>
      <w:r>
        <w:rPr/>
        <w:t>vp33URrblGG32wW/vlmzZvHnsn79ekWLkKgho/3UqVPJYrEIsUrhxCJsz8g/q5pFqKGh0SYcO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p3MdNTl1dHex2Oy5cuKB4/tWrV2G1WvHRRx/hxx9/5McnTpwoxBrdtGmT0IY8dujnn3+Ob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PmDEDnp6efOHL5MmTERwcLFiEzFqNi4tDTU0NdDodvLy8uKbHNMqRI0ciJiYG4eHhAKBqV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tu3b0dJSQkeeugh2O12FBUVISMjAzNnzoROp4Ovry/X6ADgo48+gs1mw2OPPQadTgez2YwTJ0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qYGRISxY8ciMjKS+yGePn1a0BuVngdbGern5weDwaD6fBjV1dXYunUr7HY7t5SlMUzbJWozZE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465o6E947bD2b2GC/5q8k1ugaxevVqxnjzbRL9+/SgqKorvR0VFCbFD+/XrJ5x/7Ngxwa/v2LF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ECb5vMplUxyWP7ML8ABlJSUmKFqHJZBLOq6+vJyKiGTNmENAYS5SdL9/UMtanpqY63G8WOU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cq35ORkImqIPCOPVSp9HsXFxYoaZHtC3mfNfUJDQ6NdI1/tKI8VqtPpUFdXx/flvm/u7u5wd3cX</w:t>
      </w:r>
    </w:p>
    <w:p>
      <w:pPr>
        <w:pStyle w:val="PreformattedText"/>
        <w:bidi w:val="0"/>
        <w:spacing w:before="0" w:after="0"/>
        <w:jc w:val="left"/>
        <w:rPr/>
      </w:pPr>
      <w:r>
        <w:rPr/>
        <w:t>9qkJfUzt2tIVna7C/Pyk7TmzyKTZKeS+l0wHlGp3ro7F1Xo6ne7m0QZ/Rffr7Oj0xmtoaGhoaNx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d+D7WCjoBOp+twY+5oaM+47dDutUZ7QW74aa9GNTQ0NDQ6NNpEqKGh0ab8FjKM/JrX0gedTse3</w:t>
      </w:r>
    </w:p>
    <w:p>
      <w:pPr>
        <w:pStyle w:val="PreformattedText"/>
        <w:bidi w:val="0"/>
        <w:spacing w:before="0" w:after="0"/>
        <w:jc w:val="left"/>
        <w:rPr/>
      </w:pPr>
      <w:r>
        <w:rPr/>
        <w:t>lvShrcbv6nXU6rVkjO0VbSLU0NDosDTni55NDETU5Cvga51AfssJqDnjvFnQ/Ag1NDRuCKRf/q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SzXLpurZUqzOrg6QbG6LR3HtZ7PUOqvWptK4+wouq82EWpoaLQ57AtWafJrySs9V76slb7UpX2Q</w:t>
      </w:r>
    </w:p>
    <w:p>
      <w:pPr>
        <w:pStyle w:val="PreformattedText"/>
        <w:bidi w:val="0"/>
        <w:spacing w:before="0" w:after="0"/>
        <w:jc w:val="left"/>
        <w:rPr/>
      </w:pPr>
      <w:r>
        <w:rPr/>
        <w:t>T5bNadtV5K9HW6tttXvWHJcItYm+tft6I6JNhBoaGm2C0uTSEstM3kZT50itKyWdTqmd5k7KSii1</w:t>
      </w:r>
    </w:p>
    <w:p>
      <w:pPr>
        <w:pStyle w:val="PreformattedText"/>
        <w:bidi w:val="0"/>
        <w:spacing w:before="0" w:after="0"/>
        <w:jc w:val="left"/>
        <w:rPr/>
      </w:pPr>
      <w:r>
        <w:rPr/>
        <w:t>0RxLr7l15cg1PnkdpX5Jj3cUaxDQJkINDY024lonl5Z+Kcu/2KVf8NLJQmmiuNZrSnW232KRjLNr</w:t>
      </w:r>
    </w:p>
    <w:p>
      <w:pPr>
        <w:pStyle w:val="PreformattedText"/>
        <w:bidi w:val="0"/>
        <w:spacing w:before="0" w:after="0"/>
        <w:jc w:val="left"/>
        <w:rPr/>
      </w:pPr>
      <w:r>
        <w:rPr/>
        <w:t>y8uU9juCNQhoE6GGhsZvQFOvI1sLNavK1VefTU0ESvqj9Lpq7blyfaWJ21Va8ppZyXJWmyxvNrSJ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Do81Q+4JVO9Ya11P6Ym/qWs4mNGdl0nadaaCurDqV9vVaFvhI95XqKF1Dre83K9pEqKGhcd1R</w:t>
      </w:r>
    </w:p>
    <w:p>
      <w:pPr>
        <w:pStyle w:val="PreformattedText"/>
        <w:bidi w:val="0"/>
        <w:spacing w:before="0" w:after="0"/>
        <w:jc w:val="left"/>
        <w:rPr/>
      </w:pPr>
      <w:r>
        <w:rPr/>
        <w:t>mzza4gu2qUlEadJQs+iut2XWWrhyXfnr4WtdvNSe0SZCDQ2N6871mPBcmajU3CacTcZNuVq48ppQ</w:t>
      </w:r>
    </w:p>
    <w:p>
      <w:pPr>
        <w:pStyle w:val="PreformattedText"/>
        <w:bidi w:val="0"/>
        <w:spacing w:before="0" w:after="0"/>
        <w:jc w:val="left"/>
        <w:rPr/>
      </w:pPr>
      <w:r>
        <w:rPr/>
        <w:t>/pqxudac2urW5qwClfaxqclM2i67VkeYABnaRKihoXFD0NRrSjktnRSkfze1srKpV7gtXdHprK9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uyirQlk1lzJ9GbAW0i1NDQaDPU9DZAfcJojZWbzSlTum5TVqK8XaX9plxGXJ3kXOm70mTWnNWk</w:t>
      </w:r>
    </w:p>
    <w:p>
      <w:pPr>
        <w:pStyle w:val="PreformattedText"/>
        <w:bidi w:val="0"/>
        <w:spacing w:before="0" w:after="0"/>
        <w:jc w:val="left"/>
        <w:rPr/>
      </w:pPr>
      <w:r>
        <w:rPr/>
        <w:t>mkWooaGhcZ1oS43Q1UmuJe2qTVquTE7Nac/V9l1Z9OPs2vJzrvdq3hsNbSLU0NBoU37rFYitcf2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9JuZrPV/N8m2NttsLWtBtDQ0NDY0OjTYRamhoaGh0aLSJUENDQ0OjQ6NNhBoaGtcdtgqxOV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JiW/379xfqmUwmh/L+/fsLx44fP87rnz9/HufPnxfaiIqKEurn5ubystzcXNVxzZgxQzh//vz5</w:t>
      </w:r>
    </w:p>
    <w:p>
      <w:pPr>
        <w:pStyle w:val="PreformattedText"/>
        <w:bidi w:val="0"/>
        <w:spacing w:before="0" w:after="0"/>
        <w:jc w:val="left"/>
        <w:rPr/>
      </w:pPr>
      <w:r>
        <w:rPr/>
        <w:t>0Ol0GDFiBABg0aJFwv7cuXOF+o899pjQj48++ggAEBwcrLgv3zZv3gwAcHNzg06nQ3p6ukMf2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9+GABgtVoRFBTE2wgKCgIAZGRktOg53QyLabTFMhoaGm1CdHQ04uPjVb88WYDqTz75BEVFRQ7l</w:t>
      </w:r>
    </w:p>
    <w:p>
      <w:pPr>
        <w:pStyle w:val="PreformattedText"/>
        <w:bidi w:val="0"/>
        <w:spacing w:before="0" w:after="0"/>
        <w:jc w:val="left"/>
        <w:rPr/>
      </w:pPr>
      <w:r>
        <w:rPr/>
        <w:t>ubm5yMrKwvjx4zFy5EgcP34cWVlZ8PHxQVlZGbZs2QIAKC4uBgCkpqbycysrK5GUlAQA2L59OwBg</w:t>
      </w:r>
    </w:p>
    <w:p>
      <w:pPr>
        <w:pStyle w:val="PreformattedText"/>
        <w:bidi w:val="0"/>
        <w:spacing w:before="0" w:after="0"/>
        <w:jc w:val="left"/>
        <w:rPr/>
      </w:pPr>
      <w:r>
        <w:rPr/>
        <w:t>3rx5AID6+nqEh4fzutu2bUNBQQEv//e//41jx45hypQpDn36/e9/Dz8/P34+W1hy4cIFpKWl4fDh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Ac+fOIS0tDaGhoUhKSuL1f//738PDwwNbtmxBdXU1PvvsMxQXF6OyspJfu7i4GFVVVfya3t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IgI+PD86ePYu0tDTMmzcPdXV1+OWXX4RxA0BdXR1mzZqF0aNHA2iYNJ0hbV+pLntO7HncFNCv</w:t>
      </w:r>
    </w:p>
    <w:p>
      <w:pPr>
        <w:pStyle w:val="PreformattedText"/>
        <w:bidi w:val="0"/>
        <w:spacing w:before="0" w:after="0"/>
        <w:jc w:val="left"/>
        <w:rPr/>
      </w:pPr>
      <w:r>
        <w:rPr/>
        <w:t>SP7sMHTEMXc0tGfcdji71wDoqaeecqmd4cOHEwBKSkoSjq9cuZIA0KlTp4iIaMuWLQSA8vPz6e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wRAdevduzdvp2vXrhQSEqJ6/aCgIAoNDeX7oaGhFBQU5FLfk5KSnPZj7dq1iucFBwc7PU+6S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p0AkD19fVERPTYY48pniOloqKCgoKCeJnBYCAiovXr1zu074xNmzYptt8ekPdZswg1NDTahJq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DA7NmzkZOT41A+adIkLFmyBHa7XfF8X19fAMDEiRPh5+eHS5cuAQAefPBB9O3bl78iTUhIA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Zmbyc/38/Pjfu3fvRk5ODmJjY4V67Lx169YBAC9fs2YN31+yZAkmTZrk8piXLl2KiRMnIicnB7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+b3gJGSkoLt27ejtLSUH/P398eHH34If39/pKSk4JNPPhHOISJYrVYYDAZ4enoCAEpKSmAwGP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y9j/vz5Qv3KykqMGTOGW5l2ux1lZWWqfSYi2O127Ny5E8uWLXMo9/f3x65duxzG0p7RJkINDY02</w:t>
      </w:r>
    </w:p>
    <w:p>
      <w:pPr>
        <w:pStyle w:val="PreformattedText"/>
        <w:bidi w:val="0"/>
        <w:spacing w:before="0" w:after="0"/>
        <w:jc w:val="left"/>
        <w:rPr/>
      </w:pPr>
      <w:r>
        <w:rPr/>
        <w:t>5eDBgzh+/LjD8ZiYGKfnsdeD8kn06NGjAACj0QigccJl+3IGDBiA+vp6mM1mAICXlxcA8P27774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d7zN9z2w245dffnHaR/kkPmTIEBiNRvTo0QOAOCEDwHfffcdfnzLKy8sxbtw4AECvXr0crlFS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AwEDhevTrK9nw8HDhNS/QcN++/vprp/2W4+HhgQsXLvB7IIVNvjeDNsjQJkINDY02Ra/XKx73</w:t>
      </w:r>
    </w:p>
    <w:p>
      <w:pPr>
        <w:pStyle w:val="PreformattedText"/>
        <w:bidi w:val="0"/>
        <w:spacing w:before="0" w:after="0"/>
        <w:jc w:val="left"/>
        <w:rPr/>
      </w:pPr>
      <w:r>
        <w:rPr/>
        <w:t>8fFxet7gwYORlJTENcacnBzs27fP4dy5c+c6nFtUVMQtqylTpqC+vp6XpaWlCXVXrlyJ0NBQrhFu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RAJCUlITS0lJev76+HqNGjUJ0dDQuX76Mjz/+GN26dcO8efNw6dIlfPzxx/jkk09QXFyMg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XX3yBiooKhIaGYtKkSZg0aRL8/f2xefNm1NTUYPTo0Rg0aBDeeecduLu7w2QyCZqdTqeDh4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NT4e7ujp49eyI5OVkYf3V1NbZu3Yrq6mrcfffduP322/HMM8/gu+++w759++Dt7Y3HH38cJ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9e4V7IYVNeHI6d+7s5Cm1U9TemXYEOuKYOxraM247nN1rADRv3jwiIjIajYo6lrxcrhHK2bx5</w:t>
      </w:r>
    </w:p>
    <w:p>
      <w:pPr>
        <w:pStyle w:val="PreformattedText"/>
        <w:bidi w:val="0"/>
        <w:spacing w:before="0" w:after="0"/>
        <w:jc w:val="left"/>
        <w:rPr/>
      </w:pPr>
      <w:r>
        <w:rPr/>
        <w:t>Mz930KBBTutmZWXxuseOHaPc3FynOtwdd9zBzw0JCaGuXbsSEdHcuXOFem+99RYRER08eJAA0Lp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iIKD8/32n74eHhQv86d+5MAOijjz7i94ttwcHBDuPR6XQEgDZs2OBQVlxczM999913+fFt27YJ</w:t>
      </w:r>
    </w:p>
    <w:p>
      <w:pPr>
        <w:pStyle w:val="PreformattedText"/>
        <w:bidi w:val="0"/>
        <w:spacing w:before="0" w:after="0"/>
        <w:jc w:val="left"/>
        <w:rPr/>
      </w:pPr>
      <w:r>
        <w:rPr/>
        <w:t>7X300UcEgPR6PRE1aoRyzVC+KZW3N+R91ixCDQ2NGxK2YpFpikxDZPvDhw/nuuDPP/+sqvllZ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5cuvN2qqipBU1RC2t6bb76Jvn37Amh8Hdi3b1+kp6dj+/btiI2NRUVFBQDg1VdfRVpaGt9nsP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op02bJl+PTTT/Hpp5/C19cXW7ZswfLly7Fnzx74+vpi2bJl2LlzJ9cEmabo7u4Ou92Ol19+GZs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IuujwWCA1WrFihUruEXLVuKWlpYiNjYWI0aMgMlkgodHwzRwM2l+zUWbCDU0NNoU6cIQKfLJ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r1y6cO3cOd9xxBwDg+++/x/fff8/1NwDo1q2boPnV1tbyfZ1Oh65du/L2amtr0alTJ1UNUd5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Q0BgwYAEDU5IxGI9avXy/oaIWFhSgsLHRoLygoSPF6ZrMZhw8f5q4Nb775JsxmM4YNGwYfHx90</w:t>
      </w:r>
    </w:p>
    <w:p>
      <w:pPr>
        <w:pStyle w:val="PreformattedText"/>
        <w:bidi w:val="0"/>
        <w:spacing w:before="0" w:after="0"/>
        <w:jc w:val="left"/>
        <w:rPr/>
      </w:pPr>
      <w:r>
        <w:rPr/>
        <w:t>795d0B3lmmJBQQEuXLiA2tpaxXEUFBTw17IMpn+Gh4cLfSJZTFGpy4YUq9UKQNMINTQ0NFrM448/</w:t>
      </w:r>
    </w:p>
    <w:p>
      <w:pPr>
        <w:pStyle w:val="PreformattedText"/>
        <w:bidi w:val="0"/>
        <w:spacing w:before="0" w:after="0"/>
        <w:jc w:val="left"/>
        <w:rPr/>
      </w:pPr>
      <w:r>
        <w:rPr/>
        <w:t>rjhZxMfHC/vsi3nhwoUoLCxEUFAQUlNTUVJSAgD48ccfkZqaCjc3N+HLfs2aNdxfD2jQ5dgKU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mT4Hc4bdo0AOD78vYA8PpMOwwLCwPQOBmEhIRg4sSJQrZ3IsK+fftw4sQJnD17Fqmpqbyc1Z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TJCQkK4Jnj77bdzn0AADhPcpEmTEBISwnW9vXv34ty5c8Kk5ObmJuh+3t7eSExMxE8//YS9e/dy</w:t>
      </w:r>
    </w:p>
    <w:p>
      <w:pPr>
        <w:pStyle w:val="PreformattedText"/>
        <w:bidi w:val="0"/>
        <w:spacing w:before="0" w:after="0"/>
        <w:jc w:val="left"/>
        <w:rPr/>
      </w:pPr>
      <w:r>
        <w:rPr/>
        <w:t>zfHee+9VfkBosA7vvPNOrpNKYat3WR9vCtTemXYEOuKYOxraM247nN1rADR//nyX2hk2bJiiR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6yr13fvn35eX379hXKzpw5I/gdnjx50qkforT+e++9J/SJ+Q0OHz5ccSxPPfWUYpt9+vRxuD+Q</w:t>
      </w:r>
    </w:p>
    <w:p>
      <w:pPr>
        <w:pStyle w:val="PreformattedText"/>
        <w:bidi w:val="0"/>
        <w:spacing w:before="0" w:after="0"/>
        <w:jc w:val="left"/>
        <w:rPr/>
      </w:pPr>
      <w:r>
        <w:rPr/>
        <w:t>aIyMxMREAkAWi0Wx/eTkZIfyiooK0uv1Dhrj9u3bnfoJrl69mpdfuXJFsY6UtWvXahqhhoaGRnP4</w:t>
      </w:r>
    </w:p>
    <w:p>
      <w:pPr>
        <w:pStyle w:val="PreformattedText"/>
        <w:bidi w:val="0"/>
        <w:spacing w:before="0" w:after="0"/>
        <w:jc w:val="left"/>
        <w:rPr/>
      </w:pPr>
      <w:r>
        <w:rPr/>
        <w:t>8MMPHVwFlGDuEXKNkGlacs1Q7jeYkJAgWEg6nQ5hYWG8fNGiRQDANcIlS5YI+/L2pPWZJsg0P9ZH</w:t>
      </w:r>
    </w:p>
    <w:p>
      <w:pPr>
        <w:pStyle w:val="PreformattedText"/>
        <w:bidi w:val="0"/>
        <w:spacing w:before="0" w:after="0"/>
        <w:jc w:val="left"/>
        <w:rPr/>
      </w:pPr>
      <w:r>
        <w:rPr/>
        <w:t>9vpy+fLl+Pjjj3k5093YPitnmuVrr72GTz75hGuCmzZtQlpaGnbt2sU1PynLli3D559/zsvlry+Z</w:t>
      </w:r>
    </w:p>
    <w:p>
      <w:pPr>
        <w:pStyle w:val="PreformattedText"/>
        <w:bidi w:val="0"/>
        <w:spacing w:before="0" w:after="0"/>
        <w:jc w:val="left"/>
        <w:rPr/>
      </w:pPr>
      <w:r>
        <w:rPr/>
        <w:t>5vjZZ58JGiPQ+OqZZH6CzC+QrRItKyvDqFGjuHaohlL0n/aKNhFqaGi0CUVFRc368mRf3Mzv8M47</w:t>
      </w:r>
    </w:p>
    <w:p>
      <w:pPr>
        <w:pStyle w:val="PreformattedText"/>
        <w:bidi w:val="0"/>
        <w:spacing w:before="0" w:after="0"/>
        <w:jc w:val="left"/>
        <w:rPr/>
      </w:pPr>
      <w:r>
        <w:rPr/>
        <w:t>74TRaOSvTG+55Ra+X1tbK/gRXr58mbdTW1sLf39/Xr5//34AjX6GbOJl++y1olL5e++9B7PZzM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/k4dOgQzGYzzp8/LxxnGmHv3r2F40wjZJrgP/7xD5jNZj6BXrlyBQC43+CPP/7YZLm0PanGyCY2</w:t>
      </w:r>
    </w:p>
    <w:p>
      <w:pPr>
        <w:pStyle w:val="PreformattedText"/>
        <w:bidi w:val="0"/>
        <w:spacing w:before="0" w:after="0"/>
        <w:jc w:val="left"/>
        <w:rPr/>
      </w:pPr>
      <w:r>
        <w:rPr/>
        <w:t>q9UKDw8P5OfnC/omew1rt9td+sFyM6FNhBoaGtcdptcBcIg1KvdjY+VMM2R+h+ycmTNnorCwEI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hLS8P999+PkJAQfv6cOXOE9nx8fHDp0iXu//fYY48BaPQftNlsABpjkz744IPQ6XQO5Wlpabj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uQlJQEX19fpKamOkwYkyZNQnBwMNcQGUwjzM7OFo4/8sgj6N69O5/cJ02ahFtuuYWP+Q9/+AP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y432CvXr2QlJSETp06AQAeeOABobx3796YN28eb4/peKmpqSgvL8e8efO4xjdkyBAkJSXxaw0c</w:t>
      </w:r>
    </w:p>
    <w:p>
      <w:pPr>
        <w:pStyle w:val="PreformattedText"/>
        <w:bidi w:val="0"/>
        <w:spacing w:before="0" w:after="0"/>
        <w:jc w:val="left"/>
        <w:rPr/>
      </w:pPr>
      <w:r>
        <w:rPr/>
        <w:t>OJCfy853c3MT9m9a1N6ZdgQ64pg7Gtozbjuu171W0wzXrVtHAOj48eNOz4+NjRX0uaKiIioqKl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M+ePUvnzp1TLGOxQo8ePSocHzZsmOK158+fr9iOWn01mN+gWqxSNb9Cqd/jrFmzmnXNmxn5Z1Wz</w:t>
      </w:r>
    </w:p>
    <w:p>
      <w:pPr>
        <w:pStyle w:val="PreformattedText"/>
        <w:bidi w:val="0"/>
        <w:spacing w:before="0" w:after="0"/>
        <w:jc w:val="left"/>
        <w:rPr/>
      </w:pPr>
      <w:r>
        <w:rPr/>
        <w:t>CDU0NNoUeazR9PR07qenVK6mGbKVoGpuFwySWTNjx451qCP18wsODlaMhQo0aoHh4eEwmUw8Fu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8e436EUtvpUrhGy+i+++CImTJiAe++9F+Xl5Q7nv/jiixg/fjwCAwNhtVoV47BarVZe/vLLL2PV</w:t>
      </w:r>
    </w:p>
    <w:p>
      <w:pPr>
        <w:pStyle w:val="PreformattedText"/>
        <w:bidi w:val="0"/>
        <w:spacing w:before="0" w:after="0"/>
        <w:jc w:val="left"/>
        <w:rPr/>
      </w:pPr>
      <w:r>
        <w:rPr/>
        <w:t>qlW8bPLkyVz7/Pbbb4U+Tpw4EUuXLkV5eTkefvhhfn2mGX7++edcQ5T6Kd6MaBOhhoZGm8L8A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zR5OYNNAsyPUH5cDbnfIotNKqVLly6CTx179SiH6Wx+fn4wGo180UtFRYViXE6GXCNk9dnks2/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RXVzucd+HCBXh4eHDfPaUFLNKJXu43OH36dD6uEydOCH1kORFramrw5Zdf8uPe3t4AGmKems1m</w:t>
      </w:r>
    </w:p>
    <w:p>
      <w:pPr>
        <w:pStyle w:val="PreformattedText"/>
        <w:bidi w:val="0"/>
        <w:spacing w:before="0" w:after="0"/>
        <w:jc w:val="left"/>
        <w:rPr/>
      </w:pPr>
      <w:r>
        <w:rPr/>
        <w:t>eHt739STIKBNhBoaGm0M8wtksUI3bNiAsLAw9O3bF/Hx8bycwTTErl27Ii0tjU9sMTExuPvuu9Gj</w:t>
      </w:r>
    </w:p>
    <w:p>
      <w:pPr>
        <w:pStyle w:val="PreformattedText"/>
        <w:bidi w:val="0"/>
        <w:spacing w:before="0" w:after="0"/>
        <w:jc w:val="left"/>
        <w:rPr/>
      </w:pPr>
      <w:r>
        <w:rPr/>
        <w:t>Rw8e2xNo0NlCQ0P5+XK/RdYeszAzMzNx9epVXv7BBx8I+QgzMzNBRJgyZQouXryI1NRUHiv0n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XlxDLVAk1jXDnzp0oLy+Hh4eH4kTI+vj000+jsrLSId/gPffcg1tvvZXvx8fHIyYmhk+Od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2pqarB+/XpcunQJSUlJqKqqwoYNG/ik2qlTJzz99NM4dOgQsrKy4OHhgbS0NN5XDw8PvPHGGxg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ji4+NRXV2NdevWISoqigcCaPeovTPtCHTEMXc0tGfcdjT3XktjhQKgyZMnO60v9VsDQIsWLeJl</w:t>
      </w:r>
    </w:p>
    <w:p>
      <w:pPr>
        <w:pStyle w:val="PreformattedText"/>
        <w:bidi w:val="0"/>
        <w:spacing w:before="0" w:after="0"/>
        <w:jc w:val="left"/>
        <w:rPr/>
      </w:pPr>
      <w:r>
        <w:rPr/>
        <w:t>+/bt48f37dvXrH7079+foqOj+X737t3ptttuE8r79etHRESzZs1SjBXaVD7Elm6pqanCdeT5B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0oiIeH7Bbdu2OYzvypUrBICmT5/OjwGgadOmCfWk+QWVNvZ8Ll++TADoj3/8Y7Pu842E/LOqWYQ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rXndjYWKexQgHwlZ9qGqL8FeimTZvw7bffIj09HXfddRdvS6o3KrUnj0V65swZ3kcAPHIN2z9z</w:t>
      </w:r>
    </w:p>
    <w:p>
      <w:pPr>
        <w:pStyle w:val="PreformattedText"/>
        <w:bidi w:val="0"/>
        <w:spacing w:before="0" w:after="0"/>
        <w:jc w:val="left"/>
        <w:rPr/>
      </w:pPr>
      <w:r>
        <w:rPr/>
        <w:t>5gxv86WXXkJSUpJDOiW1sHEMuUboKvLXxvJ8g8yvkeUXfPbZZ7F27Vohn+H27dsBNEaEsdvtMJlM</w:t>
      </w:r>
    </w:p>
    <w:p>
      <w:pPr>
        <w:pStyle w:val="PreformattedText"/>
        <w:bidi w:val="0"/>
        <w:spacing w:before="0" w:after="0"/>
        <w:jc w:val="left"/>
        <w:rPr/>
      </w:pPr>
      <w:r>
        <w:rPr/>
        <w:t>Qtg5QF1rZRohSwnVpUsXxfPbM9pEqKGhcd0xm8247bbbADT6BUpjhUr5+uuvBZ3LYrEotsn8EnU6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slPjuu+9w7Ngxvs8mDbmm52yfvToNCwtzcI1whYCAABiNRuE1ZkuQ5xvctGmT0E8We5Rpese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uHuyVsIeHh+K9UnOg9/Ly4vkRnZ3fntEmQg0NjetOUlIS7r77bgCNfoHSWKEAuL/axIkTcfXq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PJg/6VfeaOHEiQkJCkJubi6ysLGzcuBFGoxETJ05UvLaHhwcCAwO5BRgaGgoi4r6NOp0ORUV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ZaQkICwsLChFihgJiPkB0bOXIk+vXrJ2iWQOOCHnns0Pj4eMGC3bt3L06cOMH3ScF/r6amBlu3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VVRV++OEHh3I3NzesXLkSer0e4eHhSE5OBhEhODjYIfeilOLiYq4hZmZmcs3SZrPx9hj19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pUHtn2hHoiGPuaGjPuO1w9V4zv0C17eTJk4rnrVq1SijfsGEDPycqKkr1en369KH+/fs77V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5qfywWC/3yyy+KZSwf4ZEjRwgAbdmyhYiIzpw5I9Rj+RIXLFggHJdren/605+Ecmk+QQbT/FzZ</w:t>
      </w:r>
    </w:p>
    <w:p>
      <w:pPr>
        <w:pStyle w:val="PreformattedText"/>
        <w:bidi w:val="0"/>
        <w:spacing w:before="0" w:after="0"/>
        <w:jc w:val="left"/>
        <w:rPr/>
      </w:pPr>
      <w:r>
        <w:rPr/>
        <w:t>pH6Fco1Vvs2ePZvXDQ4ObrLtqVOnOr2nNzLyz6pbq8ymGhoaGk3w73//GzExMXw14v333w+Tyc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EBOTm5mLJkiWIiYnBK6+8IpzPwpkxq2ry5MnIzc1FaGioasogoMFCYn57sbGxDpkv/vjHP2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DnIzc1Fbm4uDh48iLVr1/Ly0aNHY9GiRTCZTLj//vsBNLwiNZlMOHXqFGJiYjBp0iQAwHPPPcf9</w:t>
      </w:r>
    </w:p>
    <w:p>
      <w:pPr>
        <w:pStyle w:val="PreformattedText"/>
        <w:bidi w:val="0"/>
        <w:spacing w:before="0" w:after="0"/>
        <w:jc w:val="left"/>
        <w:rPr/>
      </w:pPr>
      <w:r>
        <w:rPr/>
        <w:t>A1l7ubm5ePXVVxEbG8tzAzKeffZZGI1G9O3bFzExMejevTvMZjNycnKQm5uLxx9/XKj/8ssvY/Dg</w:t>
      </w:r>
    </w:p>
    <w:p>
      <w:pPr>
        <w:pStyle w:val="PreformattedText"/>
        <w:bidi w:val="0"/>
        <w:spacing w:before="0" w:after="0"/>
        <w:jc w:val="left"/>
        <w:rPr/>
      </w:pPr>
      <w:r>
        <w:rPr/>
        <w:t>wXB3dwfQ4GdoMpm4Rfrss88K+4sWLUJcXByARo1QDWa1Wq1WlJaWYsKECTCZTNi1axcCAgJ4PZ1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PJhLi4OH5P2zvaq1ENDY3rjtls5q/8fve738Hd3R3jxo2D0WgUvmSl0K+vBXNyclBRUYGTJ08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YbTYbvLy84OPjg6FDh6r6/QHgEwHT0r788kueXxBoePUn1ceGDBkiLIZhfodGoxHjxo2DxW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EDYDQa8fXXXwvXYvkIi4uLheNlZWUwm83o0aMHoqOjUVFRgZycHO7317t3b3h4eCA6OhpDh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6dOnYbfbceLECdTX12PgwIGKGl50dDTvV1lZGcaOHSvsV1VVoba2FocPH+b338PDQ7G96Oho/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bkf37t1hNBr5D4+uXbsiIiKC650nT5506jvZrlAzFTsCHXHMHQ3tGbcdzu41AHriiScUy4xGo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7ciRI0L5nXfe6fQV3eHDh5vs2w8//KB6fl5envBqNDc318Edwmg0trh96Zaenk5ERN9//z0/Fh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VFbyt4uJiIY2SXq+n4uJiXl5ZWcndJVavXt3k2G02m9BeUFAQVVZWqtYvKSkhADRz5kwiIrJ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rPj6Vtao//x+R91l6NamhotAny4NoMtliGIXcZaCoTOsvE0FLkQcC9vLz4q0e1PrYUdg9Is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qZGGINOp+MpkQDA09PzmrLB63Q6eHl5uVyfXbupiD1ahnoNDQ2NZpCbm8v9BOfOnSuEOZPH9Zw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wqvPFF19EREQEMjMz8eabb2LNmjUYMGAAfzUaHR2NvLw8PPDAAwAa/ASlrz6nTZuGAwcO8P1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ahrq6OZ6Z/4IEHhInv3nvvxcCBA5GbmwugQbtkGuPSpUuF1akrV67EBx98wF0ynnvuOcyYMQ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w2Wzw8fGBl5cX39+2bRtiY2MRERHB22erWhmdO3cW+mOz2fir2pUrV2LLli38esxNYvz48Sgr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rr72Ge+65h+9fvXoVV69e5emagAZ3lJEjR+KRRx7B0qVL+fH//Oc/eOWVV6DX65Gdnc39Bv38</w:t>
      </w:r>
    </w:p>
    <w:p>
      <w:pPr>
        <w:pStyle w:val="PreformattedText"/>
        <w:bidi w:val="0"/>
        <w:spacing w:before="0" w:after="0"/>
        <w:jc w:val="left"/>
        <w:rPr/>
      </w:pPr>
      <w:r>
        <w:rPr/>
        <w:t>/ODm5ob3338f3377rXCf2BjaO9pEqKGh0SacO3cOZ86cwZdffumwYMUZQ4cORWRkJCwWC7KzszF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iEhYWhqqoKBQUFOHToEE6fPi2cwzQ4wFEDHDp0KPR6PfeFc0XnYrFBWQxU1v7u3bthNpuh0+lg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Rs2dPAA1+g/369YPFYkFRURHfT09Ph9lsFjTE2tpaHDx4kFuJ5eXlXJeLiIhAZGQkvv32W/j6</w:t>
      </w:r>
    </w:p>
    <w:p>
      <w:pPr>
        <w:pStyle w:val="PreformattedText"/>
        <w:bidi w:val="0"/>
        <w:spacing w:before="0" w:after="0"/>
        <w:jc w:val="left"/>
        <w:rPr/>
      </w:pPr>
      <w:r>
        <w:rPr/>
        <w:t>+mL37t1C6icWP/TLL78EEWH37t3w8/Pj+8HBwQgJCYHdbucaH9MMY2JiADRYfj/++CMfC7N+L1y4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8PFRWVmLUqFEoLS0VQtHdVKi9M+0IdMQxdzS0Z9x2OLvXcHG5PwD64YcfXLreu+++y8+5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hLLs7Gxedvr0acGdITs7W6gr1yjz8/Md3B/YxjS5AwcOCMdZWqWkpCQCQAMHDiQioieeeELon1pa</w:t>
      </w:r>
    </w:p>
    <w:p>
      <w:pPr>
        <w:pStyle w:val="PreformattedText"/>
        <w:bidi w:val="0"/>
        <w:spacing w:before="0" w:after="0"/>
        <w:jc w:val="left"/>
        <w:rPr/>
      </w:pPr>
      <w:r>
        <w:rPr/>
        <w:t>JrVt06ZNRESCxtec7f333+f3n2l8lZWVggZotVqdtq/X6wUNk7FmzRpNI9TQ0ND4LZHqdiRzPJdq</w:t>
      </w:r>
    </w:p>
    <w:p>
      <w:pPr>
        <w:pStyle w:val="PreformattedText"/>
        <w:bidi w:val="0"/>
        <w:spacing w:before="0" w:after="0"/>
        <w:jc w:val="left"/>
        <w:rPr/>
      </w:pPr>
      <w:r>
        <w:rPr/>
        <w:t>YrW1tYIGJ6/bEo3RVc2QWaKsP83VGpmm2ByNT4rS2Nj42b9eXl5O2/f09LxmHfZGR3s1qqGh0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/HcMpvElJCQImuGDDz6ITp06YcaMGXjuuedU22N+hZmZmdxFAmjQBCsqKrh+FRERAQB8//bbbxf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TTT5GVlYXp06cDAMaMGYMBAwYIcVBzcnIwe/ZsPjGxzO+MH374ATExMZg5cyZMJhN3CWH1Dh48</w:t>
      </w:r>
    </w:p>
    <w:p>
      <w:pPr>
        <w:pStyle w:val="PreformattedText"/>
        <w:bidi w:val="0"/>
        <w:spacing w:before="0" w:after="0"/>
        <w:jc w:val="left"/>
        <w:rPr/>
      </w:pPr>
      <w:r>
        <w:rPr/>
        <w:t>qOjD+Nprr+HBBx9E//79UV9fzzVGxpo1a/A///M/PP4p0LBIZceOHQgICMCyZcvw+eefIzs7W9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v37igrK4NOp+Man5+fH3Jycnh+QrvdjitXrqjmJ3R3d0dgYCC++uorPP/887xteazY9ow2EW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JPXv2FGJUMo1PjXPnzgn6XWhoKMLCwrhfoTQUWVlZGS5cuAAA2L17t8OqTykeHh64evUqn3z1</w:t>
      </w:r>
    </w:p>
    <w:p>
      <w:pPr>
        <w:pStyle w:val="PreformattedText"/>
        <w:bidi w:val="0"/>
        <w:spacing w:before="0" w:after="0"/>
        <w:jc w:val="left"/>
        <w:rPr/>
      </w:pPr>
      <w:r>
        <w:rPr/>
        <w:t>ej33jQMa9D+phsjqSGH1CwoKUFRUxI8zvz4igtls5jFQmR+hEp6enhg1ahRsNhvXGBmnsFPR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s4h06dChfpRkQEIBx48ZBp9M51JdTX18PNzc3jBs3DsXFxVzj8/T0xIULF4Q+sedTW1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FplGibTEBn9+/e/eWKOqr0z7Qh0xDF3NLRn3HY4u9cAKCkpSTj2zjvvONUIpRoUAJozZw4REd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N0smOHz9Ox48fF/ZzcnKEOnKNUY7ZbCbAMS3Sk08+KWiEDKZRMk3RmZ9hp06duAY3Z84coey9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z2q+5c+c6Hfs777zjcI7NZqNOnTo51J07dy4RNfgNGgyGJu+r/Hm2J+SfVU0jvAFgfkzt2S+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vz2N2FVefb3P951xt50aBFAJINwemY7VUL5PS3HvELCS1DA1q9V2FaXByDbEpTbEpXz81lM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LbU/ELbI9qr0d8I6QeRfUHcCF9g8j5c65dXR0Lt+TXn+apNhs19Di0973qRm5uLHTt2ICYmBp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hkiIyPx6KOP4ne/+x2v88knnyAlJYVrhPfddx9yc3O5hvjhhx/i0KFDDn6HSvTr14/HC2WxTKX5</w:t>
      </w:r>
    </w:p>
    <w:p>
      <w:pPr>
        <w:pStyle w:val="PreformattedText"/>
        <w:bidi w:val="0"/>
        <w:spacing w:before="0" w:after="0"/>
        <w:jc w:val="left"/>
        <w:rPr/>
      </w:pPr>
      <w:r>
        <w:rPr/>
        <w:t>CqWvVbdt24ZOnTpxd4I9e/bA3d2d+yUCjambXn75ZSEOKXu1y/wMq6qqUFNTg4iICJhMJp4vkOX6</w:t>
      </w:r>
    </w:p>
    <w:p>
      <w:pPr>
        <w:pStyle w:val="PreformattedText"/>
        <w:bidi w:val="0"/>
        <w:spacing w:before="0" w:after="0"/>
        <w:jc w:val="left"/>
        <w:rPr/>
      </w:pPr>
      <w:r>
        <w:rPr/>
        <w:t>++tf/4opU6Zwv0KgYXLt3Lmz4jheeuklbNu2DTt27FD8/LzwwgtISEgQND2phigNmyb1E/zmm2/g</w:t>
      </w:r>
    </w:p>
    <w:p>
      <w:pPr>
        <w:pStyle w:val="PreformattedText"/>
        <w:bidi w:val="0"/>
        <w:spacing w:before="0" w:after="0"/>
        <w:jc w:val="left"/>
        <w:rPr/>
      </w:pPr>
      <w:r>
        <w:rPr/>
        <w:t>6emJqqoqnsYqNDQUQIMfo/Ra0vak7N27l9+z9u5PqE2ErQD70KSkpGDJkiUun9fSL6nMzExMn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JCVlYURI0bwsvz8fERGRjarP0qTsvz49UCn0ylOEjfKl3dLkI6HiJo9+cnvf3PuhXzyuxF+WE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Tl48CCKi4sdNEMWS1SNS5cu4dKlSw7H+/bt6xAbVKrxHT9+HAD4/okTJwQH+6FDh/KFN0BD/kLm</w:t>
      </w:r>
    </w:p>
    <w:p>
      <w:pPr>
        <w:pStyle w:val="PreformattedText"/>
        <w:bidi w:val="0"/>
        <w:spacing w:before="0" w:after="0"/>
        <w:jc w:val="left"/>
        <w:rPr/>
      </w:pPr>
      <w:r>
        <w:rPr/>
        <w:t>Nyjtu9Fo5H57clj9oKAghISEcA1x3bp1ivWZX6EcZmUNHjwYHh4eOHHiBL788kt8+eWXfCKSx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9Hz549uQUaHh6O3r17cw3x/PnzfNKX+gnW1tYiPDwcQUFBAIDTp09zP0/mxxgSEoLw8HBBk5Q/</w:t>
      </w:r>
    </w:p>
    <w:p>
      <w:pPr>
        <w:pStyle w:val="PreformattedText"/>
        <w:bidi w:val="0"/>
        <w:spacing w:before="0" w:after="0"/>
        <w:jc w:val="left"/>
        <w:rPr/>
      </w:pPr>
      <w:r>
        <w:rPr/>
        <w:t>j5sGtXemHYHWGPP48eOFv/Py8pp1bUj8cFztT0pKChERZWVlUWRkpGIZa8+V/qhdtzn3p7n3EjK9</w:t>
      </w:r>
    </w:p>
    <w:p>
      <w:pPr>
        <w:pStyle w:val="PreformattedText"/>
        <w:bidi w:val="0"/>
        <w:spacing w:before="0" w:after="0"/>
        <w:jc w:val="left"/>
        <w:rPr/>
      </w:pPr>
      <w:r>
        <w:rPr/>
        <w:t>4XrRlp9r6bXkz9eVccrrudJ3Z/Xb+v+0s+tBoikxje/xxx8X6rA0S99//z0ROWqEaps8Nml0dDT1</w:t>
      </w:r>
    </w:p>
    <w:p>
      <w:pPr>
        <w:pStyle w:val="PreformattedText"/>
        <w:bidi w:val="0"/>
        <w:spacing w:before="0" w:after="0"/>
        <w:jc w:val="left"/>
        <w:rPr/>
      </w:pPr>
      <w:r>
        <w:rPr/>
        <w:t>6dOH70dGRgr/T+Qao9lsFs4fNGiQwzViY2OJiGjhwoVO+7J27VqhLeZXKN/UNMnExEQCwDVDJb/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06CbFHpZreunXrhPYef/xx1b6y+y+Pbcq2efPmKfbxZkD+WdU0wmvkzJkz/O8xY8bg4MGDLp/L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TMy0gtlR8xIgRyMvLUywDGsIusZV0bUlTeph03M0d+42OdOzycboy1ubcEzWL8UazBNVQiz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M+E3MetpqZGcG+Q+8nJNUb5ClMlDdJVPzp5PbWxNKVzssgy16rDOdMYmd4pj23KuNl9B6Vor0Z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Nnz7pct6WTgPRVKHsNqlQGNPgRNYdr0ZZcPfdmm/wY8nG1ZEJqDW2Pfn0leyPdZ5PJhP379yM2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Lli1DREQEdu3ahZiYGOj1eri7u2P06NHIzc3Fs88+i9OnTzvEsszMzMSrr76K9PR0Iau79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LlzJ3JycniePOa7x/YPHjyIsLAwZGZmAmjQ7X7++WfuIiH/MbtlyxYEBAQgNjaWv2aMjIzEZ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eew7/+te/+H54eDgA8NinLM/h999/z/0UgYbXtzExMXj55ZcxefJkfpxN4OxfliV+165d8Pf3</w:t>
      </w:r>
    </w:p>
    <w:p>
      <w:pPr>
        <w:pStyle w:val="PreformattedText"/>
        <w:bidi w:val="0"/>
        <w:spacing w:before="0" w:after="0"/>
        <w:jc w:val="left"/>
        <w:rPr/>
      </w:pPr>
      <w:r>
        <w:rPr/>
        <w:t>h4+PD3x9ffkrTaAhFijTIP/yl79gxYoV8PPzg06nw+TJk2EymeDv74/a2lpcvXoVZWVlGD9+v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h+vv748MPP+SxRsvKyjBs2DBMnjwZL7/8suLzbe9oE+E1wj4sLeVavvj279+Pe++9V7X8z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3Jn4evaDcS3nKk0aN9IXeXORWoVSmvsjoSnttCnL29XrXm+MRiN+/PFHmM1mvvCE9e/QoUMAgFtu</w:t>
      </w:r>
    </w:p>
    <w:p>
      <w:pPr>
        <w:pStyle w:val="PreformattedText"/>
        <w:bidi w:val="0"/>
        <w:spacing w:before="0" w:after="0"/>
        <w:jc w:val="left"/>
        <w:rPr/>
      </w:pPr>
      <w:r>
        <w:rPr/>
        <w:t>ucWltoYOHaqorzE8PDxgs9kctDm2HxUVhZEjR3LNMCAgAGVlZVxLjIqKEhaGjB07FuXl5UI+Qfb/</w:t>
      </w:r>
    </w:p>
    <w:p>
      <w:pPr>
        <w:pStyle w:val="PreformattedText"/>
        <w:bidi w:val="0"/>
        <w:spacing w:before="0" w:after="0"/>
        <w:jc w:val="left"/>
        <w:rPr/>
      </w:pPr>
      <w:r>
        <w:rPr/>
        <w:t>KioqCkajke+fOHECNTU1yM/PF8bINMPCwkIHbY3F+rTb7bwes9DYcxs1ahQ8PT1hsVhw6dIlITZp</w:t>
      </w:r>
    </w:p>
    <w:p>
      <w:pPr>
        <w:pStyle w:val="PreformattedText"/>
        <w:bidi w:val="0"/>
        <w:spacing w:before="0" w:after="0"/>
        <w:jc w:val="left"/>
        <w:rPr/>
      </w:pPr>
      <w:r>
        <w:rPr/>
        <w:t>ZWUlhg8fjsrKSlRVVaGyspJP5nPmzOHaZvfu3REcHAwigtFoFBbSSGF+jXIrkfl1quUzbNeovT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GmLOysoT36llZWS5fW3795vZHrg9KmTdvXrP60pzj11JXeq+k2/Xit/hcK13T2T12tjXnOm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U9aOo60vx1ACg5OZmIiGJjYxU1PzWN0GQyOb1OU36Gck2RiOjIkSO8XCnWKfMjZH59rD7zKzx0</w:t>
      </w:r>
    </w:p>
    <w:p>
      <w:pPr>
        <w:pStyle w:val="PreformattedText"/>
        <w:bidi w:val="0"/>
        <w:spacing w:before="0" w:after="0"/>
        <w:jc w:val="left"/>
        <w:rPr/>
      </w:pPr>
      <w:r>
        <w:rPr/>
        <w:t>6JBwjcGDBxNRo0bINMEFCxYQIPodSmN9yv0GZ82aRQDIYrEQkbLmp9fryWaz8XMqKyspMDCQA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RNTyb6dOnK94vud+gwWDg15Py3nvv8etJNcr2iPyzqmmE18iIESMEXUf+atIZdA2/0pcvX46/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vimX79+9vdl/aCnavpNvNAtMHSbZa1NlrSvl9kP4rb0fpXGdt3WjIx8IsCqaHqdWT05Ru1pT+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9yfsgh/WVvbKUv0GRny+3plg9pb5LNcym/AiVrDAvLy8H65+NUXr8Wi041pdrzY94I3IT2b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uXL0dKSkqbXCs/Px+FhYWqrhF/+9vfsGPHjjbpi0Yj0gmI/e2KVqf0Wlp6rKVuFPI2f0tiYmK4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DDzyAvLw8bNy4Ed999x2WLFmC22+/nfsRsnyETCO02Wyoq6sT8g/KKSwsREJCAgDHtEpNaY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EFNnz4dcXFxWLNmDQAxdunGjRsFv0BfX18ADa9+TSYTUlJS8Mknn+D48eOIjY3FlClTYDKZuH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0iZ3yHQMImyWKJLlizBG2+8wTW+nJwc4fkzXW/nzp0ICAhASkoKPvvsM9x5551wd3eHj48PA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XfvXuj1erz//vv8OlIXEylyv0E5LPYoWxjo7u6u6vfYXtEmwlZg//79KCwsxKpVq1yqfy0LGaR+</w:t>
      </w:r>
    </w:p>
    <w:p>
      <w:pPr>
        <w:pStyle w:val="PreformattedText"/>
        <w:bidi w:val="0"/>
        <w:spacing w:before="0" w:after="0"/>
        <w:jc w:val="left"/>
        <w:rPr/>
      </w:pPr>
      <w:r>
        <w:rPr/>
        <w:t>gqmpqQBEX8JevXohLy+vxb6NN9svvd+Spp6zM78/+aSqpuE2pa3eSItmWD+GDh2K4OBgrjn16dM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cOdPAjZPWZ0700/6A86PXRo0f5BNi3b1+4u7vzWKJKmqI0X+GAAQMEayknJ0fQGKWxS0+ePC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yvkGl7LPYn8yt84oknFONxyv0UBw0axB3cpRpfz549ERcXxy1MFsuU+fV1795diAjDNEpmo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5PDryGOLMqT5D5Wora3F3r17eR2236tXL744qN2j9s60I9AaY46MjBR8CVtyTXbst3oGaAWtTtqG</w:t>
      </w:r>
    </w:p>
    <w:p>
      <w:pPr>
        <w:pStyle w:val="PreformattedText"/>
        <w:bidi w:val="0"/>
        <w:spacing w:before="0" w:after="0"/>
        <w:jc w:val="left"/>
        <w:rPr/>
      </w:pPr>
      <w:r>
        <w:rPr/>
        <w:t>fHPl3OvFb3FPr8e9bEkb0n/bgqaulZqaKmh0THNifnysnGl0TFNkmqA0/6CzLT8/n/Lz8/m+3E+Q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kMvHy3NxcOnnypEttq20s/+C8efOE42lpacJ1lfwKg4KChHx/lZWVFBQURICjX6CcmTNnEuDc</w:t>
      </w:r>
    </w:p>
    <w:p>
      <w:pPr>
        <w:pStyle w:val="PreformattedText"/>
        <w:bidi w:val="0"/>
        <w:spacing w:before="0" w:after="0"/>
        <w:jc w:val="left"/>
        <w:rPr/>
      </w:pPr>
      <w:r>
        <w:rPr/>
        <w:t>77C5W5cuXQSN0GKxUJcuXRzqyf1A2xPyz6pmEV4jUj/CplD7dU6/8XL35ly3qTBiHZVreR15P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fKSVYX9h4mVXHrC25hsWOM/3MVY1LPmY1XU369/W6T672uSmNUg1mDdbU1ECv17dK/M/a2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NxJK/WtubsUbGrUZsjVmXGmb8v2Wtnet7cjb1Li50Z5x29HUvWYWXlhYGEVHR9OTTz5JJpOJJ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QNHR0dStWzehnK1kjIqKIqPRSM888wyZTCbq27evw/dBZGQk5ebmUm5uLo0bN47GjRvH98eMGUN/</w:t>
      </w:r>
    </w:p>
    <w:p>
      <w:pPr>
        <w:pStyle w:val="PreformattedText"/>
        <w:bidi w:val="0"/>
        <w:spacing w:before="0" w:after="0"/>
        <w:jc w:val="left"/>
        <w:rPr/>
      </w:pPr>
      <w:r>
        <w:rPr/>
        <w:t>+MMfeD/mzJlDUVFR/NywsDD6wx/+QCaTiUwmEx07dowyMzMV23/wwQeF48899xzl5uZSQUEBET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75ZZbKDo6mqZMmUJEjZFjWHuTJk0id3d3boH99a9/pd69ewvW4rBhw6iurk7xnubl5QkW7x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Fq6U2ePJlyc3MpJyeHzGYzH+/OnTsJAN1zzz1kMpno8OHDDtc5fPgwLVq0iACQm5sb5eTk0Nq1</w:t>
      </w:r>
    </w:p>
    <w:p>
      <w:pPr>
        <w:pStyle w:val="PreformattedText"/>
        <w:bidi w:val="0"/>
        <w:spacing w:before="0" w:after="0"/>
        <w:jc w:val="left"/>
        <w:rPr/>
      </w:pPr>
      <w:r>
        <w:rPr/>
        <w:t>a8loNJLRaGzW5+RGQP5ZveEswqZWyWkalobGzQGLNaqUUBYAbr31VvTu3Zv7zA0cOFCoz2JhAnDq</w:t>
      </w:r>
    </w:p>
    <w:p>
      <w:pPr>
        <w:pStyle w:val="PreformattedText"/>
        <w:bidi w:val="0"/>
        <w:spacing w:before="0" w:after="0"/>
        <w:jc w:val="left"/>
        <w:rPr/>
      </w:pPr>
      <w:r>
        <w:rPr/>
        <w:t>Lyv3K/zyyy/x888/q+Yf/O9//yucP2DAAAwYMABAo9+gdAxSmIbHNEiSWZqsXK2/LMoLyz9YVVXF</w:t>
      </w:r>
    </w:p>
    <w:p>
      <w:pPr>
        <w:pStyle w:val="PreformattedText"/>
        <w:bidi w:val="0"/>
        <w:spacing w:before="0" w:after="0"/>
        <w:jc w:val="left"/>
        <w:rPr/>
      </w:pPr>
      <w:r>
        <w:rPr/>
        <w:t>NTm9Xo/w8HCEhITw+hEREYiIiMCRI0dQW1uLzp07C/2T50sEwNtn0K9+hWPHjuXnsvZY/UGDB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v49ttvodfr4enp6ZAvsl2jNkNey0y7devWZlmEgKO158rfrdFXjZsb7Rm3HU3d640bNxKg7MdH</w:t>
      </w:r>
    </w:p>
    <w:p>
      <w:pPr>
        <w:pStyle w:val="PreformattedText"/>
        <w:bidi w:val="0"/>
        <w:spacing w:before="0" w:after="0"/>
        <w:jc w:val="left"/>
        <w:rPr/>
      </w:pPr>
      <w:r>
        <w:rPr/>
        <w:t>RLRlyxau8UmJjo4moDEf4fDhwwkAzZ8/n9eRan4XL16k4uJivl9cXEwXL14UvmPi4uJU+xkeHi7U</w:t>
      </w:r>
    </w:p>
    <w:p>
      <w:pPr>
        <w:pStyle w:val="PreformattedText"/>
        <w:bidi w:val="0"/>
        <w:spacing w:before="0" w:after="0"/>
        <w:jc w:val="left"/>
        <w:rPr/>
      </w:pPr>
      <w:r>
        <w:rPr/>
        <w:t>zcvLo9OnTxMAev/994W606ZNIwAUHh4uHGca5ZYtWxSvIe0v66Ma5eXl3M9ww4YNDuWXL1/m7bz1</w:t>
      </w:r>
    </w:p>
    <w:p>
      <w:pPr>
        <w:pStyle w:val="PreformattedText"/>
        <w:bidi w:val="0"/>
        <w:spacing w:before="0" w:after="0"/>
        <w:jc w:val="left"/>
        <w:rPr/>
      </w:pPr>
      <w:r>
        <w:rPr/>
        <w:t>1ltCGbPipJufn5/qtRh+fn7COfX19U7L2xvyPl93i1CaKYEULDqS+D01N1+bhoZG+yA5OZmv0mSW</w:t>
      </w:r>
    </w:p>
    <w:p>
      <w:pPr>
        <w:pStyle w:val="PreformattedText"/>
        <w:bidi w:val="0"/>
        <w:spacing w:before="0" w:after="0"/>
        <w:jc w:val="left"/>
        <w:rPr/>
      </w:pPr>
      <w:r>
        <w:rPr/>
        <w:t>xv79+7Fp0ybuf8kiuyxevBihoaEYOXIkpk6dir///e+4dOkSLBYLkpOTcfr0aQCiy0NERARftf3m</w:t>
      </w:r>
    </w:p>
    <w:p>
      <w:pPr>
        <w:pStyle w:val="PreformattedText"/>
        <w:bidi w:val="0"/>
        <w:spacing w:before="0" w:after="0"/>
        <w:jc w:val="left"/>
        <w:rPr/>
      </w:pPr>
      <w:r>
        <w:rPr/>
        <w:t>m2/y9EgA8OSTTyI8PJyXv/rqqzwFEtsHGlIeAcCKFStgNpuxfPlyAKLf4Zo1a3DgwAGEhYVhy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KwogRI3gKoy1btmD//v08ekxqaiqysrJ4fXl/3dzc4OPjw10b2PmMxx57jK8oBYC1a9fihx9+</w:t>
      </w:r>
    </w:p>
    <w:p>
      <w:pPr>
        <w:pStyle w:val="PreformattedText"/>
        <w:bidi w:val="0"/>
        <w:spacing w:before="0" w:after="0"/>
        <w:jc w:val="left"/>
        <w:rPr/>
      </w:pPr>
      <w:r>
        <w:rPr/>
        <w:t>wLJly3hIuM6dO2PdunWoqqrCqFGjcPXqVbz44ouorKzEN998A71ejzfeeAMHDhzAxo0bUVNTg8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J5xg5WbTCZkZGTwVFIjRozAtGnTUFdXhwULFqCurg5ubm5C+YwZM5rxKbiBUZshr2WmZRtbT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LxIli1FaT1oOqFuKrdFXjZsb7Rm3Hc7utfT/8bfffktERG+++aaqngWAHnroIaENlp2CbU888Y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r37+/QVlhYGC/v168fRUVF8X0/Pz8HK0mawV6e4R4AxcTEKF47ISFBcSw9e/Z0fvN+Zfr06cJ5</w:t>
      </w:r>
    </w:p>
    <w:p>
      <w:pPr>
        <w:pStyle w:val="PreformattedText"/>
        <w:bidi w:val="0"/>
        <w:spacing w:before="0" w:after="0"/>
        <w:jc w:val="left"/>
        <w:rPr/>
      </w:pPr>
      <w:r>
        <w:rPr/>
        <w:t>a9asISLiq0jZVlVVpdqG1BoGQN7e3kRE9H//93+q95qIKCMjQzi2YMEC3qbSOX/+859dGtONiPy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0swq1bt3IrUKfT8X3pcTlSay8hIUHRitQsQg2N9os0vx0AbpGwfIKXLl1CYWEh3x8yZIhwfrdu</w:t>
      </w:r>
    </w:p>
    <w:p>
      <w:pPr>
        <w:pStyle w:val="PreformattedText"/>
        <w:bidi w:val="0"/>
        <w:spacing w:before="0" w:after="0"/>
        <w:jc w:val="left"/>
        <w:rPr/>
      </w:pPr>
      <w:r>
        <w:rPr/>
        <w:t>3QT9y9/fX1Gjkq+c7Nu3r3BeXV2d8F0yYcIEhzboV90MALe8jEYj19x0Oh3MZjPX7JgmeMsttw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VhYGEJDQx2c+OXlDHYtlo+wuroaZrNZWLXp7++Pffv2wd/fHwAcYn/qdDoYDAZYrVZEREQgM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8fdrhX7Hn4+vri8OHDPJONh4cHBg8eDG9vb5jNZlRWVmL06NGorKwE0LBS9fDhw4JV3e5RmyF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ydiD7tQGJpdeURSg/X6lua3A92tS4sdCecdvh7F4DoMcee0w4tnLlSgJAp06dIiJ1jVCNzZs3</w:t>
      </w:r>
    </w:p>
    <w:p>
      <w:pPr>
        <w:pStyle w:val="PreformattedText"/>
        <w:bidi w:val="0"/>
        <w:spacing w:before="0" w:after="0"/>
        <w:jc w:val="left"/>
        <w:rPr/>
      </w:pPr>
      <w:r>
        <w:rPr/>
        <w:t>O7Uo2SZvLyoqivr169fM0TXw2GOPCW0zzS43N5eARg2xKY3wwIEDBDj6CTI/QwaLNepsk1uzxcXF</w:t>
      </w:r>
    </w:p>
    <w:p>
      <w:pPr>
        <w:pStyle w:val="PreformattedText"/>
        <w:bidi w:val="0"/>
        <w:spacing w:before="0" w:after="0"/>
        <w:jc w:val="left"/>
        <w:rPr/>
      </w:pPr>
      <w:r>
        <w:rPr/>
        <w:t>fMXtpk2biEj5+3TRokX8HKnmFxwcTEREH330EQENsUXLy8uFawCgmTNntuAO3hjIP6utahG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348duzYIViF48ePFyw+V9rULEENjfbN6tWrERMTIxwbP348Vq9ejbS0NFRWVjpohKQQN1Xqu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4/fbbsXTpUgAN4Q5Z6iXWntFo5Bpdp06dUFhYiOTkZADKIe7Cw8N5e6+88gqAhnRNTzzxB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4lBQUICUlBSsXbsWBw4c4Jog0xCb0gjZOOQZ7Pfu3QsAePzxx+Hj44PIyEiuJQLA5s2bkZWVJdwT</w:t>
      </w:r>
    </w:p>
    <w:p>
      <w:pPr>
        <w:pStyle w:val="PreformattedText"/>
        <w:bidi w:val="0"/>
        <w:spacing w:before="0" w:after="0"/>
        <w:jc w:val="left"/>
        <w:rPr/>
      </w:pPr>
      <w:r>
        <w:rPr/>
        <w:t>qeY3c+ZMDBo0iJdVVVXx61RXV0On08Fms+Gll17Cjh07cPXqVa75Ma5cuYL58+fzlFOenp7w9v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WTCxo0beZtKOQzbLWozZEtnWUgsPqlGKD3G6qmdLy9XO94a/b0W2FiaE1nGFbKysoRM8/Iydh/U</w:t>
      </w:r>
    </w:p>
    <w:p>
      <w:pPr>
        <w:pStyle w:val="PreformattedText"/>
        <w:bidi w:val="0"/>
        <w:spacing w:before="0" w:after="0"/>
        <w:jc w:val="left"/>
        <w:rPr/>
      </w:pPr>
      <w:r>
        <w:rPr/>
        <w:t>6rSErVu30tatW51eT6n8WoiMjCRAOWMHi9BxrWNszc8LUWO/1J55Xl6e036rRSKSRiTJy8vjx53d</w:t>
      </w:r>
    </w:p>
    <w:p>
      <w:pPr>
        <w:pStyle w:val="PreformattedText"/>
        <w:bidi w:val="0"/>
        <w:spacing w:before="0" w:after="0"/>
        <w:jc w:val="left"/>
        <w:rPr/>
      </w:pPr>
      <w:r>
        <w:rPr/>
        <w:t>f7mWLr8m+3wqZSlh9741/0+1tJ0BAwa4ZNk520aMGMHbGzFihEO5VNO78847m2xPWr979+7UvXt3</w:t>
      </w:r>
    </w:p>
    <w:p>
      <w:pPr>
        <w:pStyle w:val="PreformattedText"/>
        <w:bidi w:val="0"/>
        <w:spacing w:before="0" w:after="0"/>
        <w:jc w:val="left"/>
        <w:rPr/>
      </w:pPr>
      <w:r>
        <w:rPr/>
        <w:t>oc+FhYXN6p9cU/zhhx9cOk+ejYJlr1DbWLYJLy8vAho1RjnBwcEu9z0oKIiIHDXEhQsXtuBp3x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6vXxSIEoKgRAuAWohSlqBxKWc5J9uvwt2T58uV44YUXsGPHDixfvhyZmZk86O+1II0RqsSBAwda</w:t>
      </w:r>
    </w:p>
    <w:p>
      <w:pPr>
        <w:pStyle w:val="PreformattedText"/>
        <w:bidi w:val="0"/>
        <w:spacing w:before="0" w:after="0"/>
        <w:jc w:val="left"/>
        <w:rPr/>
      </w:pPr>
      <w:r>
        <w:rPr/>
        <w:t>9T5IY5du3bpV9XqsXmuMEWi4fxkZGRgxYgTuu+8+IUj4/v37ERYWBiLC/PnzkZ+f73JexetJfn4+</w:t>
      </w:r>
    </w:p>
    <w:p>
      <w:pPr>
        <w:pStyle w:val="PreformattedText"/>
        <w:bidi w:val="0"/>
        <w:spacing w:before="0" w:after="0"/>
        <w:jc w:val="left"/>
        <w:rPr/>
      </w:pPr>
      <w:r>
        <w:rPr/>
        <w:t>4uPjsWrVKsVnvn//fiQmJqo+H51Oh7y8PIexSNuV4+z+nz17ll8rMzNT8Glbvnw5EhMTsWPHDuT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P+/Pm8/f379/N7DwDz589v4R1pGTk5OTxoNdAYYUbqF6hUX6386NGj3EoBGqygTp06cd8/F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V533HEHvL29nfZPWp9FoZFabswPkeUX9PPzUwzmLdcU5eer1WcwvfPw4cOw2+3w9vaG0Wjk+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jatSvfz8vLw+HDh3l+QpZH0Wg04vLly8jPz0d5eblgAarlFywqKkJBQQFqa2thNpu5hsiQ+hEq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doTZDtsaMK/3lC8kvT+nfrrbV2v1j7baU8ePH81/uWVlZNG/evNbqFm3dulXRosjLy2t1q4yR</w:t>
      </w:r>
    </w:p>
    <w:p>
      <w:pPr>
        <w:pStyle w:val="PreformattedText"/>
        <w:bidi w:val="0"/>
        <w:spacing w:before="0" w:after="0"/>
        <w:jc w:val="left"/>
        <w:rPr/>
      </w:pPr>
      <w:r>
        <w:rPr/>
        <w:t>kpKiahEyIiMjBWvlWpBaKfLcidJ9tXvhKtfjc0OkbEE7yw8p/bzIcTY+V++//PMnfZ55eXmqn8+8</w:t>
      </w:r>
    </w:p>
    <w:p>
      <w:pPr>
        <w:pStyle w:val="PreformattedText"/>
        <w:bidi w:val="0"/>
        <w:spacing w:before="0" w:after="0"/>
        <w:jc w:val="left"/>
        <w:rPr/>
      </w:pPr>
      <w:r>
        <w:rPr/>
        <w:t>vLxWe7Pg6r1Wyxco9QuUMmzYMAJETUvKrbfeSj169OD7PXv2FCw45ofItqbyGcbFxTVpJbFoK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yZAzC8oRS3256BBgxTrz507V9HCY/ssdilbRco0QOmqUqlmyNojInrnnXdULb4rV6449GXt2rUu</w:t>
      </w:r>
    </w:p>
    <w:p>
      <w:pPr>
        <w:pStyle w:val="PreformattedText"/>
        <w:bidi w:val="0"/>
        <w:spacing w:before="0" w:after="0"/>
        <w:jc w:val="left"/>
        <w:rPr/>
      </w:pPr>
      <w:r>
        <w:rPr/>
        <w:t>W43tDXmf2ySyjNQqzMzMvKZ2pNANZCGyjNTXkw8//BBLly7F1KlT22zs8pyG18MyCwsLw4EDB/i1</w:t>
      </w:r>
    </w:p>
    <w:p>
      <w:pPr>
        <w:pStyle w:val="PreformattedText"/>
        <w:bidi w:val="0"/>
        <w:spacing w:before="0" w:after="0"/>
        <w:jc w:val="left"/>
        <w:rPr/>
      </w:pPr>
      <w:r>
        <w:rPr/>
        <w:t>8vPz0b17dwANkTsyMjKalUGjLTh79qzQp8zMTMydO1exLvtsqN27NWvWYOnSpZg3b56DVdjS+x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4eRI0ciISEBK1aswLRp0xTrHTx4EHFxcS612VqoaUvsM800vvj4eCQkJHCriGlachYvXgwi4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gULBMuR+SGyduT3UO5HaLPZ0K1bN77v5ubGNUEGs7L37dsHoNFyy8zMxL59+7gmyMbE9rdu3Yq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zB+pL6/UVGRmL16tV45plnYLPZ+GpRuZ8ga5fFGpV+H9TU1HCNce/evejUqRNsNhvGjh2LVatW</w:t>
      </w:r>
    </w:p>
    <w:p>
      <w:pPr>
        <w:pStyle w:val="PreformattedText"/>
        <w:bidi w:val="0"/>
        <w:spacing w:before="0" w:after="0"/>
        <w:jc w:val="left"/>
        <w:rPr/>
      </w:pPr>
      <w:r>
        <w:rPr/>
        <w:t>8bdtWVlZ2Lx5M4gIXl5eXAP09fXFihUrHL5vmd8g0xi1VaMuzrhKeqB8X+k8pe16cC3tpqSk8F/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lZraoTNmUFMd2IoXbPnG1K43Fmbebl5bXaGPPy8gTrKSUlRRiv1PK51nvb2p8dpgHKrT951gGp</w:t>
      </w:r>
    </w:p>
    <w:p>
      <w:pPr>
        <w:pStyle w:val="PreformattedText"/>
        <w:bidi w:val="0"/>
        <w:spacing w:before="0" w:after="0"/>
        <w:jc w:val="left"/>
        <w:rPr/>
      </w:pPr>
      <w:r>
        <w:rPr/>
        <w:t>JdeUlidtw5nl5kyXVGpTukpbjdZ8k+HqvR44cKDiZ5L1pWfPngSAHnnkESIiMhqNTj/L586do59/</w:t>
      </w:r>
    </w:p>
    <w:p>
      <w:pPr>
        <w:pStyle w:val="PreformattedText"/>
        <w:bidi w:val="0"/>
        <w:spacing w:before="0" w:after="0"/>
        <w:jc w:val="left"/>
        <w:rPr/>
      </w:pPr>
      <w:r>
        <w:rPr/>
        <w:t>/pnvHz16tFn9Dg0NFSzImJgY6tu3r1CnKU2QWYiPPPIIAY1+g+xzER8fT0RETz31FAEQVq1KI8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ZMw0tNTXXor3RV6Pr164mIhAzz8i04OJguX77s0M6mTZsIaMhIT0T09ttvC98Pck3wqaee4u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3trFqErkIrFonbc1fIbhSVLlgi/mKS/FtVyx7UWI0aMwNatW7F//36MGDGiTe6ZVGNiXO9x3o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iLB//35B28zPz+f6X35+PlasWMGtubNnz2Lr1q1c37vvvvsULdxVq1ap6nVK95/x4YcfKlp1</w:t>
      </w:r>
    </w:p>
    <w:p>
      <w:pPr>
        <w:pStyle w:val="PreformattedText"/>
        <w:bidi w:val="0"/>
        <w:spacing w:before="0" w:after="0"/>
        <w:jc w:val="left"/>
        <w:rPr/>
      </w:pPr>
      <w:r>
        <w:rPr/>
        <w:t>L7zwAlJSUjB16lRVbbct3mQwmJ9gnz59uA8h4KgZ3nvvvcjJyeF5CBmhoaEICwtzqF9SUgI/Pz+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m5uQn5BgEIGh7LU8g0xK5duwr5ASsrK4UktkePHkVOTo6gg8nbZ/zud7/D2bNnHfRCi8UCs9k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PGI1GodzLywvjxo1DeXk5r6eUYZ7R1Cp6qeaXn5+P6upqeHl5cY2Q+Qkyv0AAXG80Go3cP1Hu</w:t>
      </w:r>
    </w:p>
    <w:p>
      <w:pPr>
        <w:pStyle w:val="PreformattedText"/>
        <w:bidi w:val="0"/>
        <w:spacing w:before="0" w:after="0"/>
        <w:jc w:val="left"/>
        <w:rPr/>
      </w:pPr>
      <w:r>
        <w:rPr/>
        <w:t>j8l02PLycsTHx6O8vNxpP9oTN1zQ7fYEmwDuu+++Nn+91LNnT5w7d65NrpWZmYkxY8a02mvRi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B+H9tttu43/36tULFy5c4Ne7ERbKyJG/spTjbIJpTuouoOn7v2fPHoeJVboY6bbbbnNYkAQ0LJoZ</w:t>
      </w:r>
    </w:p>
    <w:p>
      <w:pPr>
        <w:pStyle w:val="PreformattedText"/>
        <w:bidi w:val="0"/>
        <w:spacing w:before="0" w:after="0"/>
        <w:jc w:val="left"/>
        <w:rPr/>
      </w:pPr>
      <w:r>
        <w:rPr/>
        <w:t>M2ZMs/pyLXz88ceYP38+TCaTMKnExcUhOzubL0pJT08XzmOvER999FG8/vrriI+PF1wISktL0a9f</w:t>
      </w:r>
    </w:p>
    <w:p>
      <w:pPr>
        <w:pStyle w:val="PreformattedText"/>
        <w:bidi w:val="0"/>
        <w:spacing w:before="0" w:after="0"/>
        <w:jc w:val="left"/>
        <w:rPr/>
      </w:pPr>
      <w:r>
        <w:rPr/>
        <w:t>P5hMJn5MmgEeaEh8e/jwYQDAxIkTAYB/Bu12OwoLC4X60kS+Y8eOhU6n4y4RAPD9998Lbgqsj0u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GeBRtTTk4OYmNjkZaWhhUrVgjj8/f3x65duwAA06ZNw8KFC3mZUlZ5IoLVagUAYZEQw263Y+/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Dz80NCQgK2bdsGf39/bNy4ETNnzuRtGAwGAA0Tq4eHByZMmCAEF5CmqgLAf3xI+3uzoE2E1w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j9YmwrC0kaQf56kpGR4fAlClzbOMePH89Xg+7ZswcvvPACLxszZgyf5FlcxxudiIgIPnlLJ3Gg</w:t>
      </w:r>
    </w:p>
    <w:p>
      <w:pPr>
        <w:pStyle w:val="PreformattedText"/>
        <w:bidi w:val="0"/>
        <w:spacing w:before="0" w:after="0"/>
        <w:jc w:val="left"/>
        <w:rPr/>
      </w:pPr>
      <w:r>
        <w:rPr/>
        <w:t>YZI/e/asS+3Ex8c7HFO7/84oLCzEww8/DKAhUlNGRoZDnQMHDrTZD7jk5GQYDAasWrXKYUJnl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uQnJzMNSz61Y+QxRb9z3/+A5vNhlOnTgEARo4cienTp+OOO+5AQUEBXn/9dd6er68vt6BfeeUV</w:t>
      </w:r>
    </w:p>
    <w:p>
      <w:pPr>
        <w:pStyle w:val="PreformattedText"/>
        <w:bidi w:val="0"/>
        <w:spacing w:before="0" w:after="0"/>
        <w:jc w:val="left"/>
        <w:rPr/>
      </w:pPr>
      <w:r>
        <w:rPr/>
        <w:t>ITKLXKP8+9//jqKiIt4PNzc3VFZWcs3xueeeA9BglU+dOhUjR450yM93+vRpxb4zDZHR1P+Z5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B48GH/9619hs9mQlpYmTPrTpk2D0WjE+vXrUV1djVGjRgla3fTp0zFu3Dg+ic2bNw9Dhw4V7n9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0WLVqE77//HkDDBMf8EN3c3Hjfc3NzATREu3n11Vd5pB+bzYbFixcjLi4Ojz76qNPxtBvU3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BFpjzEorBXEN782luqq87fHjx3PtqTW1HalPmVyHAkS9Qao3Xcs4pasu5deUrnK8Vl2yNT/XKSkp</w:t>
      </w:r>
    </w:p>
    <w:p>
      <w:pPr>
        <w:pStyle w:val="PreformattedText"/>
        <w:bidi w:val="0"/>
        <w:spacing w:before="0" w:after="0"/>
        <w:jc w:val="left"/>
        <w:rPr/>
      </w:pPr>
      <w:r>
        <w:rPr/>
        <w:t>vD8pKSkO/n7SMrkux/ohX2Es1UuzsrIUz1O7/+wcNX2QHVfTEFvb/9XZvQZAs2fPVixrSgNU26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ZEjR4SyAQMG8LIBAwYIfnxhYWF06623Oh2L1M/v559/5hrkP/7xDyJyzB7h6vb222+7dC99fHxc</w:t>
      </w:r>
    </w:p>
    <w:p>
      <w:pPr>
        <w:pStyle w:val="PreformattedText"/>
        <w:bidi w:val="0"/>
        <w:spacing w:before="0" w:after="0"/>
        <w:jc w:val="left"/>
        <w:rPr/>
      </w:pPr>
      <w:r>
        <w:rPr/>
        <w:t>Pv/q1avcb1Atoz0Amj59OhER1dfXN6vPPj4+DtcDQBMmTHBpLDci8s+qZhG2kPnz5yM1NbXVrT9n</w:t>
      </w:r>
    </w:p>
    <w:p>
      <w:pPr>
        <w:pStyle w:val="PreformattedText"/>
        <w:bidi w:val="0"/>
        <w:spacing w:before="0" w:after="0"/>
        <w:jc w:val="left"/>
        <w:rPr/>
      </w:pPr>
      <w:r>
        <w:rPr/>
        <w:t>v/xfeOEFjBw5EgAcXi1eC85e1bX2+BgJCQn8F7b8GhEREYiPj+cr224UlixZgj179kCn0yElJUW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GIEXXniBl8k1Ofo1QhKLtsSIiIjAvffeq1jGzmsKZvlJSUhIwPLly6HT6RAZGan4jBMTE5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zVxNVs7izUqh/m1MdhrwZycHG7dMOrq6rjmx7Qsti9vX6459u3bl2t5QKPFajQa0bt3b5fGwDRJ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h8/VkGqPcDxBo0CiHDRsmaHgM5tMnpbKykvsNdunSRSgrKCjgz55ZiSUlJTwWKdAYW5Rpi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vv/4avr6+/HqDBw9u/76DUtRmyI5ARxxzR0N7xm2Hs3sNiUUih+UXZJtarNF3331XqPf0008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kZ3V3ZDh06JLQ7ZMgQoTw3N7fJse7fv9/pNfr3709EjX6GI0eOFM5nsUnZKlFX8/vNmTNH8X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KCMyZMn8zrJyclERGSxWIRVpiy2aGZmptDmk08+SUQN+RDl11PyO2xPyO+xZhFqaGhcd5Rij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tw9btmzhGiBDno+QMWbMGKxevRopKSkoKCjAzp07kZycjKSkJOj1emE1pdTv769//SuAxpihnp6e</w:t>
      </w:r>
    </w:p>
    <w:p>
      <w:pPr>
        <w:pStyle w:val="PreformattedText"/>
        <w:bidi w:val="0"/>
        <w:spacing w:before="0" w:after="0"/>
        <w:jc w:val="left"/>
        <w:rPr/>
      </w:pPr>
      <w:r>
        <w:rPr/>
        <w:t>uHTpEj8ujUsKNGiCsbGxPNYoa+/1119HQkIC4uPj0bt3b6xevZrH/pTGJgUarCapn+GpU6cwf/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2yhTdpaWn45ptv+CrRRx99FKNHj8bChQtRV1eHadOmCesPpLFWgYYIXuPGjeORcjZu3IgDBw7g</w:t>
      </w:r>
    </w:p>
    <w:p>
      <w:pPr>
        <w:pStyle w:val="PreformattedText"/>
        <w:bidi w:val="0"/>
        <w:spacing w:before="0" w:after="0"/>
        <w:jc w:val="left"/>
        <w:rPr/>
      </w:pPr>
      <w:r>
        <w:rPr/>
        <w:t>jTfegF6vx5NPPomhQ4di8eLFDromg8UWDQkJwerVq2Gz2fDMM8+guroaAODt7c39GIGGrCHyh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UZsiPQEcfc0dCecdvR3Hu9fPlyp1aVPB8hQ25BHjt2zKHOyZMnefnFixfp/PnzfD8nJ4eOHTvm</w:t>
      </w:r>
    </w:p>
    <w:p>
      <w:pPr>
        <w:pStyle w:val="PreformattedText"/>
        <w:bidi w:val="0"/>
        <w:spacing w:before="0" w:after="0"/>
        <w:jc w:val="left"/>
        <w:rPr/>
      </w:pPr>
      <w:r>
        <w:rPr/>
        <w:t>9Nry/IHffPONoBEyWLaIu+66SzjOsk80d2MWok6nIwC0evVqod2FCxcK9VlkGcaECRMIgIPfI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MGERHV1NQ45DcEQImJiUL9KVOmKN7/mwH5Z1WzCDU0NH4TevXqBaPRqBpLVJ6PkMG0NIZShJPS</w:t>
      </w:r>
    </w:p>
    <w:p>
      <w:pPr>
        <w:pStyle w:val="PreformattedText"/>
        <w:bidi w:val="0"/>
        <w:spacing w:before="0" w:after="0"/>
        <w:jc w:val="left"/>
        <w:rPr/>
      </w:pPr>
      <w:r>
        <w:rPr/>
        <w:t>0lL+9+XLlwU/Q19fX0ETlCPPXwgAQUFBihpheHi44BfIYoUyH0OWr1CO1A9R6vfn7+8Pu92Ow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1WFBQUCJqg3GVKPg6j0Yji4mJusTH/VqPRCIPBALPZjPLyctTW1jrcb1bONEA2Jrvdjh9//JH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VNsd3rhWozZEegI465o6E947ajpfeaZZSX5ytUo1+/foIlk52d7VBHquEpZTeRZ5yXbq7mQ1Ri</w:t>
      </w:r>
    </w:p>
    <w:p>
      <w:pPr>
        <w:pStyle w:val="PreformattedText"/>
        <w:bidi w:val="0"/>
        <w:spacing w:before="0" w:after="0"/>
        <w:jc w:val="left"/>
        <w:rPr/>
      </w:pPr>
      <w:r>
        <w:rPr/>
        <w:t>5syZQlvp6emK9eSrXKWamzRyTFOb3CKUM3v2bP5cNmzYIJwrj+26bt06VY1SqmHq9XoiEmORtjfk</w:t>
      </w:r>
    </w:p>
    <w:p>
      <w:pPr>
        <w:pStyle w:val="PreformattedText"/>
        <w:bidi w:val="0"/>
        <w:spacing w:before="0" w:after="0"/>
        <w:jc w:val="left"/>
        <w:rPr/>
      </w:pPr>
      <w:r>
        <w:rPr/>
        <w:t>fdYsQg0NjetOcnIy9/tjZGVlISMjA3PmzEHnzp3Rp08fAMBrr72G/Px8jB49Gqgb8Bs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DNmzMCyZcuE1Yxz5syBv78/vv76a2zcuBEBAQEoLi7GX/7yFwDAiy++iDvuuAPr168HAN4u4/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8fly5d5ubz9p556CkajEc8//7zDODZv3ozdu3ejV69eQnlBQQFeffVV9OrVC+np6cjLy8Pf//53</w:t>
      </w:r>
    </w:p>
    <w:p>
      <w:pPr>
        <w:pStyle w:val="PreformattedText"/>
        <w:bidi w:val="0"/>
        <w:spacing w:before="0" w:after="0"/>
        <w:jc w:val="left"/>
        <w:rPr/>
      </w:pPr>
      <w:r>
        <w:rPr/>
        <w:t>RYd3AFyvYzlalVbJsvKRI0dyDbCurg5XrlzB0qVLYbfb8fbbb2P37t3w8vKCTqdDYmIiYmNjeaz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v2wN3dHQD4v3Lq6uqwcOFCdOnSBenp6bDb7Vi4cCHsdjuICFVVVYLlyfww5Xplu0ZthuwIdM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zS0Z9x2OLvXQOOq0bKyMrJYLFwjNJvNQl22ipOtcpSv6mT1U1NTCWjIJiH161OyEKX06dOHoqKi</w:t>
      </w:r>
    </w:p>
    <w:p>
      <w:pPr>
        <w:pStyle w:val="PreformattedText"/>
        <w:bidi w:val="0"/>
        <w:spacing w:before="0" w:after="0"/>
        <w:jc w:val="left"/>
        <w:rPr/>
      </w:pPr>
      <w:r>
        <w:rPr/>
        <w:t>+L6SH+OQIUN4OeuvxWLhGervuususlgsVFVVRURE2dnZBIBWrVpFRA0Wn8Fg4BZhbW2tUJ/1d+P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VFpaysutViu3CDdv3qw4hl69epHBYOD+g2xjsUnZvoeHB/Xq1YusVqtD9onExESyWCx0+v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ju1qtVof70aVLF9Lr9QQ0xiZdv379TWMRahOhxk2N9ozbjqYmQhZIYNy4cWQwGGjBggVksVho</w:t>
      </w:r>
    </w:p>
    <w:p>
      <w:pPr>
        <w:pStyle w:val="PreformattedText"/>
        <w:bidi w:val="0"/>
        <w:spacing w:before="0" w:after="0"/>
        <w:jc w:val="left"/>
        <w:rPr/>
      </w:pPr>
      <w:r>
        <w:rPr/>
        <w:t>9OjRZDAYeJolNvHYbDZhn22svq+vLwGggIAAGjNmDC+vra2lQ4cOkcFgIIPB4OAuUVpaSl999RUv</w:t>
      </w:r>
    </w:p>
    <w:p>
      <w:pPr>
        <w:pStyle w:val="PreformattedText"/>
        <w:bidi w:val="0"/>
        <w:spacing w:before="0" w:after="0"/>
        <w:jc w:val="left"/>
        <w:rPr/>
      </w:pPr>
      <w:r>
        <w:rPr/>
        <w:t>9/DwEL70d+3aRWVlZbw+66/BYKB3332XLBYL7dmzR3Gimz9/PhkMBho9erQw8bH+sPpsImT7kZGR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YaMuWLVRfX88nQuYgz8rXr19P9fX1ZLVa+XjPnDlDgYGBBDgG4X7nnXfIarVSZGQkn8jY5u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DgZ8r3WeLdQBQYGAgWSwWPpHejBOh9mpUQ0OjTWCv1ywWC6xWK+x2OwwGA86ePQur1Yrz58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/6zJDvs/qMsrIy2Gw2HjsTaFgQw+owR3BGQEAAbr/9dqENKZGRkcI1CwsLBedzg8EAf39/WK1W</w:t>
      </w:r>
    </w:p>
    <w:p>
      <w:pPr>
        <w:pStyle w:val="PreformattedText"/>
        <w:bidi w:val="0"/>
        <w:spacing w:before="0" w:after="0"/>
        <w:jc w:val="left"/>
        <w:rPr/>
      </w:pPr>
      <w:r>
        <w:rPr/>
        <w:t>/nqQHS8tLYXVasUvv/wi9Ke2thZWq9XBSZ69EmUBMmpra6HT6VBSUgKg0QleXh4YGMjbYNcFG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4GBwcjMDBQMQBHdXU1d5FQ2meUlpbCYDAIiZ+l17oZ0CZCDQ2N687q1av5KkR5rM+33noLly9f</w:t>
      </w:r>
    </w:p>
    <w:p>
      <w:pPr>
        <w:pStyle w:val="PreformattedText"/>
        <w:bidi w:val="0"/>
        <w:spacing w:before="0" w:after="0"/>
        <w:jc w:val="left"/>
        <w:rPr/>
      </w:pPr>
      <w:r>
        <w:rPr/>
        <w:t>5lqeXLN78cUXhSg+b7/9NoqKirB3715s2LABQINGx2KDAsDFixf53//v//0/xMXF8WDYf/vb34QA</w:t>
      </w:r>
    </w:p>
    <w:p>
      <w:pPr>
        <w:pStyle w:val="PreformattedText"/>
        <w:bidi w:val="0"/>
        <w:spacing w:before="0" w:after="0"/>
        <w:jc w:val="left"/>
        <w:rPr/>
      </w:pPr>
      <w:r>
        <w:rPr/>
        <w:t>3XL+9Kc/oWvXrnz/z3/+M4qKioSYpWwFJfMDjIiIwIsvvojk5GTEx8ejoqICs2bNwqOPPuo0sPmq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gNpvx3nvvwcPDg8csXbNmDTw8PHD8+HHMmjWLl586dQpJSUlYuXIl9Ho90tPT8dVXX/H6zO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SI9fPgwduzYgS1btuCrr75Ceno69Ho93njjDWRnZ2PDhg3Q6/VISUmBj4+Pw4pcNtYFCxbgyJEj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yHdbW1uK+++7jOmu7R81U7Ah0xDF3NLRn3Ha4eq+ZJpeUlKRYLtcEmeZXVVVFFouF6urqi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S3N6YpK9joTaIjby14lDho0yKUVmWw7f/48FRUVKb7aZJtUUyQiOnHiBAGgd999l4jUX42yzWq1</w:t>
      </w:r>
    </w:p>
    <w:p>
      <w:pPr>
        <w:pStyle w:val="PreformattedText"/>
        <w:bidi w:val="0"/>
        <w:spacing w:before="0" w:after="0"/>
        <w:jc w:val="left"/>
        <w:rPr/>
      </w:pPr>
      <w:r>
        <w:rPr/>
        <w:t>EhHRww8/LOyzVaglJSVE1JjvsLi4WLFcjjRDPcsvGBQUREREH374Ib9PauczunTpQp6enmQwGCg8</w:t>
      </w:r>
    </w:p>
    <w:p>
      <w:pPr>
        <w:pStyle w:val="PreformattedText"/>
        <w:bidi w:val="0"/>
        <w:spacing w:before="0" w:after="0"/>
        <w:jc w:val="left"/>
        <w:rPr/>
      </w:pPr>
      <w:r>
        <w:rPr/>
        <w:t>PJzOnDnDX123R+SfVW0i1Lip0Z5x29HciVCuGco1QqnmR9SgSbHJzWAwOGhe0m3w4MH8/MGDB5OH</w:t>
      </w:r>
    </w:p>
    <w:p>
      <w:pPr>
        <w:pStyle w:val="PreformattedText"/>
        <w:bidi w:val="0"/>
        <w:spacing w:before="0" w:after="0"/>
        <w:jc w:val="left"/>
        <w:rPr/>
      </w:pPr>
      <w:r>
        <w:rPr/>
        <w:t>hwc/77vvvuOLW5S2Xbt2Cde32/9/e+ceHGV1///3ZjfZmA2b7BMIV5UQCCFKHRAw3BSqOEWGcVDG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YRdAsF+sIjM5Yap2hdsZaLgLBhEtJigwMSpl2RihCyyVQLmWgiMbQhICjoiTZTXaT3clls5/f</w:t>
      </w:r>
    </w:p>
    <w:p>
      <w:pPr>
        <w:pStyle w:val="PreformattedText"/>
        <w:bidi w:val="0"/>
        <w:spacing w:before="0" w:after="0"/>
        <w:jc w:val="left"/>
        <w:rPr/>
      </w:pPr>
      <w:r>
        <w:rPr/>
        <w:t>H+vn5DlnL9D+xvQb9nnNnBme+3nOE3Jyzvu8P58gBYPBqItd3n33XXK73ZKmSBS5OCbWYhkAZDKZ</w:t>
      </w:r>
    </w:p>
    <w:p>
      <w:pPr>
        <w:pStyle w:val="PreformattedText"/>
        <w:bidi w:val="0"/>
        <w:spacing w:before="0" w:after="0"/>
        <w:jc w:val="left"/>
        <w:rPr/>
      </w:pPr>
      <w:r>
        <w:rPr/>
        <w:t>yOFwkKZpIuEtb2/bto3cbjfl5OSI46zZERG1trZSbW2tOM4aIcPH9RqhqvHx87n9VVRNsq6uTjyP</w:t>
      </w:r>
    </w:p>
    <w:p>
      <w:pPr>
        <w:pStyle w:val="PreformattedText"/>
        <w:bidi w:val="0"/>
        <w:spacing w:before="0" w:after="0"/>
        <w:jc w:val="left"/>
        <w:rPr/>
      </w:pPr>
      <w:r>
        <w:rPr/>
        <w:t>S29D/Vk1pkYNDAx6FDbAd3V1AQC+/PLLuBohEwgEYup6KlarVWh0VqsVwWBQXJuenh43uW1WV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H6fTyFGOtc1gxjbdtsNvFvIhKaIMPbmqZB0zQp2HifPn2k++Tm5sLtdsPn80VokDabDf3790d9</w:t>
      </w:r>
    </w:p>
    <w:p>
      <w:pPr>
        <w:pStyle w:val="PreformattedText"/>
        <w:bidi w:val="0"/>
        <w:spacing w:before="0" w:after="0"/>
        <w:jc w:val="left"/>
        <w:rPr/>
      </w:pPr>
      <w:r>
        <w:rPr/>
        <w:t>fb1od24HfWLtpqYmuN3uqO0RTZPU1+duwOgIDQwMeoTTp09j165dKC4uRnp6Om7dugWXywWXy4W0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MHj0aQNhHWFtbi8cffxw///nPxfX0fSaOX/7ylxg+fDiOHj2K3bt347XXXpM0xLfeekvqEJqb</w:t>
      </w:r>
    </w:p>
    <w:p>
      <w:pPr>
        <w:pStyle w:val="PreformattedText"/>
        <w:bidi w:val="0"/>
        <w:spacing w:before="0" w:after="0"/>
        <w:jc w:val="left"/>
        <w:rPr/>
      </w:pPr>
      <w:r>
        <w:rPr/>
        <w:t>m5GVlYW3334bQDjTPRDWLYGwZni7JNdfffUV3nzzTSxcuBCPPvooCgoKUFpaitraWrhcLgwbNgyv</w:t>
      </w:r>
    </w:p>
    <w:p>
      <w:pPr>
        <w:pStyle w:val="PreformattedText"/>
        <w:bidi w:val="0"/>
        <w:spacing w:before="0" w:after="0"/>
        <w:jc w:val="left"/>
        <w:rPr/>
      </w:pPr>
      <w:r>
        <w:rPr/>
        <w:t>vfZaTJ8hX8/Y7Xbs3LkTW7duxZkzZ0RsUCD8hwL7BH//+9/j2LFjQiMsKyvD2bNnRVtUVFTg8OH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GtAwfHR0d6OjowMSJE1FUVCQ8ibzYxWKxYPPmzfB6vXC5XCAiEfsUCP/hsGnTJpw9exZlZ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CyiPncNsYaKiUAivnOiYXzjniNeW7vdblqzZg0BoNOnTxMR0fr16wmQY4W63W4aM2YMAeFIM/qp</w:t>
      </w:r>
    </w:p>
    <w:p>
      <w:pPr>
        <w:pStyle w:val="PreformattedText"/>
        <w:bidi w:val="0"/>
        <w:spacing w:before="0" w:after="0"/>
        <w:jc w:val="left"/>
        <w:rPr/>
      </w:pPr>
      <w:r>
        <w:rPr/>
        <w:t>0R07dpCmaXTx4kUi6p4qra2tlZ41evRoGjFihDQ1Onny5Jh1mzlzJtnt9pj2iebmZvrrX/9KAOh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udZO3gyC2sQTqdTslnyOXw4cPS9OuECROIKBw7NNrUIvsEk5OTKSMjQ2h4y5cvp8zMTKEhs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lJmqbR5s2bye12UygUktoU6PZlMtx+w4cPJyKiXbt2RZ0qzsjIILfbTZs2bRLPup2m+H8d9WfV</w:t>
      </w:r>
    </w:p>
    <w:p>
      <w:pPr>
        <w:pStyle w:val="PreformattedText"/>
        <w:bidi w:val="0"/>
        <w:spacing w:before="0" w:after="0"/>
        <w:jc w:val="left"/>
        <w:rPr/>
      </w:pPr>
      <w:r>
        <w:rPr/>
        <w:t>6AgN7mqMb9xzxGtrvaZnt9slH+DZs2eJqLuj+/vf/y5+8ep9gLxYhn2ES5culTpKZsKECWQ2m4V+</w:t>
      </w:r>
    </w:p>
    <w:p>
      <w:pPr>
        <w:pStyle w:val="PreformattedText"/>
        <w:bidi w:val="0"/>
        <w:spacing w:before="0" w:after="0"/>
        <w:jc w:val="left"/>
        <w:rPr/>
      </w:pPr>
      <w:r>
        <w:rPr/>
        <w:t>9be//Y2am5tj1s3r9dInn3wifvHb7XaaMWOGOF5YWEjjxo0jt9tNy5cvJ03TxPElS5YQAKFBqj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wr5MLHN27cGNFxxdPk1I6utbVVuu/ixYtJ0zTRURJ1d4T6oNr69uRzS0tLhT5ZW1srPV/TNFq8</w:t>
      </w:r>
    </w:p>
    <w:p>
      <w:pPr>
        <w:pStyle w:val="PreformattedText"/>
        <w:bidi w:val="0"/>
        <w:spacing w:before="0" w:after="0"/>
        <w:jc w:val="left"/>
        <w:rPr/>
      </w:pPr>
      <w:r>
        <w:rPr/>
        <w:t>eLGhERoYGBj8t+i1PZ7GY3hKMCkpCR6PB/feey80TUNmZiY8Ho+wLFitVlitVvh8PsmHqBIIBNDV</w:t>
      </w:r>
    </w:p>
    <w:p>
      <w:pPr>
        <w:pStyle w:val="PreformattedText"/>
        <w:bidi w:val="0"/>
        <w:spacing w:before="0" w:after="0"/>
        <w:jc w:val="left"/>
        <w:rPr/>
      </w:pPr>
      <w:r>
        <w:rPr/>
        <w:t>1SWeOWTIEGRkZMSsm91uR25urlQ/vV5WU1OD5ORkaJqGtrY2eDwefPnllwC6dU7WIFkL1PsYAUT4</w:t>
      </w:r>
    </w:p>
    <w:p>
      <w:pPr>
        <w:pStyle w:val="PreformattedText"/>
        <w:bidi w:val="0"/>
        <w:spacing w:before="0" w:after="0"/>
        <w:jc w:val="left"/>
        <w:rPr/>
      </w:pPr>
      <w:r>
        <w:rPr/>
        <w:t>Cvl4V1dXxDvE0+TU8202m6Q3ejwecV+V1NRUaZvbk+GpzubmZqk9UlJShGcymmZ5N2B0hAYGBv8T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sMcybNw9/+MMfEAgEcOXKFQDhWJ/Z2dmorq4GgIiFLfS9Psb7f/Ob36Curk6Yz1944QXJRL9h</w:t>
      </w:r>
    </w:p>
    <w:p>
      <w:pPr>
        <w:pStyle w:val="PreformattedText"/>
        <w:bidi w:val="0"/>
        <w:spacing w:before="0" w:after="0"/>
        <w:jc w:val="left"/>
        <w:rPr/>
      </w:pPr>
      <w:r>
        <w:rPr/>
        <w:t>wwb0799f5B9kDZJJSUkR+QEZvddx27ZtqKurw8KFC5GTk4PS0lLhE+Rtzn/IBvv8/Hzs3LkTw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1dCAQCcLlcWLBgASZPnoy8vDyUlpZi6tSp0nN37NiBU6dOYfPmzbDZbKioqMCxY8dQUlICs9kc</w:t>
      </w:r>
    </w:p>
    <w:p>
      <w:pPr>
        <w:pStyle w:val="PreformattedText"/>
        <w:bidi w:val="0"/>
        <w:spacing w:before="0" w:after="0"/>
        <w:jc w:val="left"/>
        <w:rPr/>
      </w:pPr>
      <w:r>
        <w:rPr/>
        <w:t>4Unk87du3Yrk5GSsWrUKs2fPlhbUpKSkwGaz4dixY3C5XMI3yB0f+wQzMjJQWlqKrq4uOJ1OTJ8+</w:t>
      </w:r>
    </w:p>
    <w:p>
      <w:pPr>
        <w:pStyle w:val="PreformattedText"/>
        <w:bidi w:val="0"/>
        <w:spacing w:before="0" w:after="0"/>
        <w:jc w:val="left"/>
        <w:rPr/>
      </w:pPr>
      <w:r>
        <w:rPr/>
        <w:t>HUVFRejo6IDNZsOJEyfgcrlgsVgkX+JdQayhYiKQiO+caBjfuOeI19b6aTQOacYZ5vXZJDRNo6Sk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j4qlTRg3RpvoC1fyE9957L/Xr109M9bEGqRaun9lsFhoec+7cOQJAFRUVRNTtE+Rtzn8Yy07B</w:t>
      </w:r>
    </w:p>
    <w:p>
      <w:pPr>
        <w:pStyle w:val="PreformattedText"/>
        <w:bidi w:val="0"/>
        <w:spacing w:before="0" w:after="0"/>
        <w:jc w:val="left"/>
        <w:rPr/>
      </w:pPr>
      <w:r>
        <w:rPr/>
        <w:t>+Q/XrFkjaYwq7Atke8Szzz5LAMRUKNs4eJvP56nMjo4O6X5sn1CzWdTU1Ij24FijnK8wFAoR0J0P</w:t>
      </w:r>
    </w:p>
    <w:p>
      <w:pPr>
        <w:pStyle w:val="PreformattedText"/>
        <w:bidi w:val="0"/>
        <w:spacing w:before="0" w:after="0"/>
        <w:jc w:val="left"/>
        <w:rPr/>
      </w:pPr>
      <w:r>
        <w:rPr/>
        <w:t>0u12R+QvJOr2JfbG/2NqnY2O0OCuxvjGPUe8ttbrWA8//LDkI2RfIQeB5vLuu+9G7QjZZ8gaou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XNUPWILnk5eVRXl6etF1QUCCu12uEt/MFpqWlSZ0++/rU43oNUg9rftzR8eIb7hiXLVsmaYCq</w:t>
      </w:r>
    </w:p>
    <w:p>
      <w:pPr>
        <w:pStyle w:val="PreformattedText"/>
        <w:bidi w:val="0"/>
        <w:spacing w:before="0" w:after="0"/>
        <w:jc w:val="left"/>
        <w:rPr/>
      </w:pPr>
      <w:r>
        <w:rPr/>
        <w:t>j1DTNMrNzRXHV6xYERE7VO9b1Mcafemll8S34u/B2/qO1GQyRfg4extqnY2pUQMDgx8cva7F046s</w:t>
      </w:r>
    </w:p>
    <w:p>
      <w:pPr>
        <w:pStyle w:val="PreformattedText"/>
        <w:bidi w:val="0"/>
        <w:spacing w:before="0" w:after="0"/>
        <w:jc w:val="left"/>
        <w:rPr/>
      </w:pPr>
      <w:r>
        <w:rPr/>
        <w:t>WbG/LSUlRTqP/63XwIBun6HFYoHH40FGRkbclEBJSUmSZpiWliY9p6WlRWiAQNhWoLcP1NfXR9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8wEAhI1g3V98jHWWNUUTU/biN+VmNjo6QBsk+woaFBxHLVH//mm28iPIoUxbfI7aSHn81JgvXX</w:t>
      </w:r>
    </w:p>
    <w:p>
      <w:pPr>
        <w:pStyle w:val="PreformattedText"/>
        <w:bidi w:val="0"/>
        <w:spacing w:before="0" w:after="0"/>
        <w:jc w:val="left"/>
        <w:rPr/>
      </w:pPr>
      <w:r>
        <w:rPr/>
        <w:t>36mfs7dgdIQGBgb/Ew4dOoSmpiY4nU6kp6ejsbERLpcLHR0dICIMGjQIO3fuxLZt2+Dz+TBt2jQ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WJ69nUzoGoYxEIBDBo0CDhI8zPz5eOl5SUCA0QCMca1fsSMzIycOPGDbhcLhQVFWHixIni2O7d</w:t>
      </w:r>
    </w:p>
    <w:p>
      <w:pPr>
        <w:pStyle w:val="PreformattedText"/>
        <w:bidi w:val="0"/>
        <w:spacing w:before="0" w:after="0"/>
        <w:jc w:val="left"/>
        <w:rPr/>
      </w:pPr>
      <w:r>
        <w:rPr/>
        <w:t>u1FZWYm0tDSUlpZiz549OHHiBHJycvD6669HaIDPP/88pk+fjtbWVrhcLgSDQaSmpmL9+vXiD4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jXX38dfr8fR44cAQA4nU6kpqbiRz/6EX7yk58gKytLui/ro/Pnz8cTTzwhjr/88suYPn26dK7J</w:t>
      </w:r>
    </w:p>
    <w:p>
      <w:pPr>
        <w:pStyle w:val="PreformattedText"/>
        <w:bidi w:val="0"/>
        <w:spacing w:before="0" w:after="0"/>
        <w:jc w:val="left"/>
        <w:rPr/>
      </w:pPr>
      <w:r>
        <w:rPr/>
        <w:t>ZBLnA+Fg6C+//LIIuM2a4tGjR7Fw4cKYmqCaX7JXE2uomAgk4jsnGsY37jlu19a8XJ+nRrl88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RCRnPIdu6nTChAnS1B3DdourV6/S559/HnNqdNSoUTRq1Cix7fV6IzQ81gCByPyIhYWF4tjbb78t</w:t>
      </w:r>
    </w:p>
    <w:p>
      <w:pPr>
        <w:pStyle w:val="PreformattedText"/>
        <w:bidi w:val="0"/>
        <w:spacing w:before="0" w:after="0"/>
        <w:jc w:val="left"/>
        <w:rPr/>
      </w:pPr>
      <w:r>
        <w:rPr/>
        <w:t>aYDz588nAPTggw8SEdGrr75KACJ8izw1yvkCT58+Le6ZmZkp2RVYs4POlsHbGzduJCKKmYaJ8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sM7obm5WbJHqJpiZmYmEcmaIAB65ZVX7uj+/xdRf1aNjtDgrsb4xj3H7dqaDdy8WIY1QfYBbt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ja9Roga3qtra3S/bhjDQaDUkd2O41Q1ej0GqDb7aZx48ZRYWGhOK5P3Guz2aL6CB955JGo2wx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w9G/g5X6Be49Nreuwb5I6Or9cX/fnR8heqcH5Cvj4nJ4fcbjdt27ZNuh9/n7q6uqj5DGMFTe8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+rxtSogYFBj9DR0SFpS+xJY8xmMwDg/vvvl3yE7CtU0fvg9HYJzvHH+Hw+SSMEwjkMmaamJs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+PGDWHRAGT7ht/vh9/vj/ARcj5AJlb4Mb6eSU1NhcPhkDQ+PampqdA0TWh66vUqPOVZX1+Plp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jXGd9fsKOjg5omoZQKCS1EWupKSkpUqxSJt50dG/D6AgNDAx+cFwuF/r164fS0lK88847uH79</w:t>
      </w:r>
    </w:p>
    <w:p>
      <w:pPr>
        <w:pStyle w:val="PreformattedText"/>
        <w:bidi w:val="0"/>
        <w:spacing w:before="0" w:after="0"/>
        <w:jc w:val="left"/>
        <w:rPr/>
      </w:pPr>
      <w:r>
        <w:rPr/>
        <w:t>Og4dOgS/3x+hCZaUlMDn86GqqgoAsGrVKgwYMABdXV0IBoMiP6E+H2F6erqIHVpSUoLs7Gy89dZb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f/va3aGxsFBrcmjVrcP36daEJfvXVV5ImuHXrVqnuXq9XilUKIMJHOGDAAABAKBQCAFRVV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qDkfMXTps2TQQMYCwWC9555x3YbLaI/II7duzAP//5TxGbtKKiAmfOnBG+w+rqaixcuFAs9uE/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ul4g12qdPH+zcuROHDx/G3r17AYR11ieffBI7d+6E3+/H8uXLhWbIsUqnTJmCRYsWiePRTPu9</w:t>
      </w:r>
    </w:p>
    <w:p>
      <w:pPr>
        <w:pStyle w:val="PreformattedText"/>
        <w:bidi w:val="0"/>
        <w:spacing w:before="0" w:after="0"/>
        <w:jc w:val="left"/>
        <w:rPr/>
      </w:pPr>
      <w:r>
        <w:rPr/>
        <w:t>llhDxUQgEd850TC+cc8Rr60B0IsvvkhERJMnT47q41M1wZSUlAj/G9Cdn/D9998X+yZNmiSeNW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BowYEDMuuinOoFwLM0nn3wy7vmq5qf6CInCNoOlS5dK4eNYU9SHcINu6tTv90fYHzj2ZzRWrlw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RzuVwEdOcj5NijXMrLy0X7sy+Q+fDDD6PmF2xqaoqwTwCghQsXSsfnzZsnppN7G+rPqtERGtzV</w:t>
      </w:r>
    </w:p>
    <w:p>
      <w:pPr>
        <w:pStyle w:val="PreformattedText"/>
        <w:bidi w:val="0"/>
        <w:spacing w:before="0" w:after="0"/>
        <w:jc w:val="left"/>
        <w:rPr/>
      </w:pPr>
      <w:r>
        <w:rPr/>
        <w:t>GN+457hdR6j6BrnE0gRV36GqKbJGqBrY1cUxRN2JcVmj1OcrVK8vLCyUNMLm5uaIWKWqj5Dvv2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qnjUzVBLvr8iDk5OVRXVyfq4vF4pNijelSfIXd8av5C1hRZI9R3bAy3nxo7lK9lDZDvZ7VapeO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aNTAwMLhD2Jem6me30wR5mi8UCkn71ViZ8VBzGbIuFg3VYxctTqnqI+zs7JRijfI1sTQ9fX5E</w:t>
      </w:r>
    </w:p>
    <w:p>
      <w:pPr>
        <w:pStyle w:val="PreformattedText"/>
        <w:bidi w:val="0"/>
        <w:spacing w:before="0" w:after="0"/>
        <w:jc w:val="left"/>
        <w:rPr/>
      </w:pPr>
      <w:r>
        <w:rPr/>
        <w:t>j8eDnJycO3oP1WfI91bzF7JmqZ+SVadguf1ixQ7VexjNZjPa29vFdCmAiO3ejOn73hEmk0kSi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HznRMP4xj1HvLY2mUzIz89HYWEhDhw4AK/Xi6lTp+KFF17ApUuXhCZ4/vx5PPXUU8jOzobZbIbF</w:t>
      </w:r>
    </w:p>
    <w:p>
      <w:pPr>
        <w:pStyle w:val="PreformattedText"/>
        <w:bidi w:val="0"/>
        <w:spacing w:before="0" w:after="0"/>
        <w:jc w:val="left"/>
        <w:rPr/>
      </w:pPr>
      <w:r>
        <w:rPr/>
        <w:t>YsGDDz6I9PR0jBw5UvLwxSIvLw+hUEiKJ1pfX48DBw4ACC8o8fv9+OyzzwB0d7S80GTfvn0Ih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2cOgHBnoprNOf8gc+7cORQWFmLLli1YsmQJGhoa8PHHH4tYoCpDhgzB6tWrYbFYQET417/+h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TBMKd3a9+9SsEAoEI3+G5c+dw4cIF4TucMmUKHnroIYwaNQoWiwXXrl1DQ0MDCgsLRbBw+j7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v2WzGAw88IBYr+f1+vPnmm7jvvvvw6KOPoq2tTWixQLgzXrt2Lc6cOSP297b/YxE/q7GG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5zomF8454jXltDNy3IaZhWrVpFRJGaoBprlPMXMhxiTW+n4KnKaPaHaOh9fNGKPiRZtML5B9UQ</w:t>
      </w:r>
    </w:p>
    <w:p>
      <w:pPr>
        <w:pStyle w:val="PreformattedText"/>
        <w:bidi w:val="0"/>
        <w:spacing w:before="0" w:after="0"/>
        <w:jc w:val="left"/>
        <w:rPr/>
      </w:pPr>
      <w:r>
        <w:rPr/>
        <w:t>a1u2bJGes2LFigi7g6ZpNHPmTHGOx+OJ8Cly4elL/bP1vsP29nZqamqK6vsj6p46JYqdb9BkMkVM</w:t>
      </w:r>
    </w:p>
    <w:p>
      <w:pPr>
        <w:pStyle w:val="PreformattedText"/>
        <w:bidi w:val="0"/>
        <w:spacing w:before="0" w:after="0"/>
        <w:jc w:val="left"/>
        <w:rPr/>
      </w:pPr>
      <w:r>
        <w:rPr/>
        <w:t>xaqxRTMzM4V9Iisri4iIPvroI3G8t6HW2egIDe5qjG/cc9yuI5w7dy653W7q6uoiom5fISfaVXnv</w:t>
      </w:r>
    </w:p>
    <w:p>
      <w:pPr>
        <w:pStyle w:val="PreformattedText"/>
        <w:bidi w:val="0"/>
        <w:spacing w:before="0" w:after="0"/>
        <w:jc w:val="left"/>
        <w:rPr/>
      </w:pPr>
      <w:r>
        <w:rPr/>
        <w:t>vfcI6I7PuXr1aiIimjRpEgGywT5erFGVGTNmSJpddXU1ffbZZ9Iv/vz8fHF+fn5+zA6RDfKnTp0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u3TqpPpzIVzXwMxwLVL0vJ9r9y1/+QkTdHRP7DjMyMkTb6H2Ea9eulTRG1hSJuvMNsqbHBn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JjGxsaI+kQ7X9+x9jbUOhsaoYGBwQ9OcXExpk2bBk3TcPDgQdTX1+Po0aPweDzYv38/Ll++HH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1sbiouLsW/fPng8Hhw7dgxlZWUYO3Ys8vLyMGnSJHFudnY2nE4nAOD8+fOoqqqS4oVmZ2eLqU63</w:t>
      </w:r>
    </w:p>
    <w:p>
      <w:pPr>
        <w:pStyle w:val="PreformattedText"/>
        <w:bidi w:val="0"/>
        <w:spacing w:before="0" w:after="0"/>
        <w:jc w:val="left"/>
        <w:rPr/>
      </w:pPr>
      <w:r>
        <w:rPr/>
        <w:t>2y3lRNy/fz/69++P4uJisS89PR3l5eUAgFmzZuGxxx6T6hYKhdDZ2SnCtQ0aNAjFxcUYO3asVJ/C</w:t>
      </w:r>
    </w:p>
    <w:p>
      <w:pPr>
        <w:pStyle w:val="PreformattedText"/>
        <w:bidi w:val="0"/>
        <w:spacing w:before="0" w:after="0"/>
        <w:jc w:val="left"/>
        <w:rPr/>
      </w:pPr>
      <w:r>
        <w:rPr/>
        <w:t>wkJomgav1yvuBwD9+vXDrFmz0NTUhKamJhQVFSE1NRXBYBCBQAB79uwBEJ6m/fbbb9HW1ibq5XA4</w:t>
      </w:r>
    </w:p>
    <w:p>
      <w:pPr>
        <w:pStyle w:val="PreformattedText"/>
        <w:bidi w:val="0"/>
        <w:spacing w:before="0" w:after="0"/>
        <w:jc w:val="left"/>
        <w:rPr/>
      </w:pPr>
      <w:r>
        <w:rPr/>
        <w:t>sGDBArS2tqKyslLyBGZkZEi5DFVNEQhre+Xl5WLKtq2tDevWrcP48eMxdepUpKam4tVXXxUeRI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j179qCyslKcX1ZWhubmZqnNejWxeshEIBHfOdEwvnHPcadtPWrUqLjTjlwWL15MRERTp06V9q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lRGjhwZcS/9KlI1xBvQHSKN+fTTT8WxTz/99D9siUh46pRLbm4uEXVnl1BRV5ly4REo88orr0jH</w:t>
      </w:r>
    </w:p>
    <w:p>
      <w:pPr>
        <w:pStyle w:val="PreformattedText"/>
        <w:bidi w:val="0"/>
        <w:spacing w:before="0" w:after="0"/>
        <w:jc w:val="left"/>
        <w:rPr/>
      </w:pPr>
      <w:r>
        <w:rPr/>
        <w:t>S0pKYtahpKQkbnvPnz8/6nWclkktixYt+v9okf8tapsbI0IDA4MfHDViCRBetWiz2eDz+RAMBsU2</w:t>
      </w:r>
    </w:p>
    <w:p>
      <w:pPr>
        <w:pStyle w:val="PreformattedText"/>
        <w:bidi w:val="0"/>
        <w:spacing w:before="0" w:after="0"/>
        <w:jc w:val="left"/>
        <w:rPr/>
      </w:pPr>
      <w:r>
        <w:rPr/>
        <w:t>k5qaCo/HExEdhVdKtre3R12ROXjwYHz33XdS9Bh9xni73S6t+PT5fLBardJx/apS/cjS7/dLKyVt</w:t>
      </w:r>
    </w:p>
    <w:p>
      <w:pPr>
        <w:pStyle w:val="PreformattedText"/>
        <w:bidi w:val="0"/>
        <w:spacing w:before="0" w:after="0"/>
        <w:jc w:val="left"/>
        <w:rPr/>
      </w:pPr>
      <w:r>
        <w:rPr/>
        <w:t>NhusViuCwaA0yrRYLLDb7eL8QCAgPfO+++6Dx+MRWS2uX78uVpqygd9isUQ8T43mwiNFh8MBk8kk</w:t>
      </w:r>
    </w:p>
    <w:p>
      <w:pPr>
        <w:pStyle w:val="PreformattedText"/>
        <w:bidi w:val="0"/>
        <w:spacing w:before="0" w:after="0"/>
        <w:jc w:val="left"/>
        <w:rPr/>
      </w:pPr>
      <w:r>
        <w:rPr/>
        <w:t>RdhRUbNuqO3HEXno++wU/D2amprgcDgQCARgs9nEcV5cc1cQq4dMBBLxnRMN4xv3HPHaOlpi3qVL</w:t>
      </w:r>
    </w:p>
    <w:p>
      <w:pPr>
        <w:pStyle w:val="PreformattedText"/>
        <w:bidi w:val="0"/>
        <w:spacing w:before="0" w:after="0"/>
        <w:jc w:val="left"/>
        <w:rPr/>
      </w:pPr>
      <w:r>
        <w:rPr/>
        <w:t>lxJRtwanaohlZWVRRyI8ImRDuMlkEjnyNE2j2traCM1PX86fP0+hUEhaXKNfHMNBwKPxi1/8Qrr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27iIhEoGp1Mczq1atJ07QIwz7HRn3vvfciYo3m5uYK3yIH9ebywQcfSPdhQz0vnrkd+oU4a9e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6tD6KtaRqtXLmSiLpHhHPnziWi7sU9sUaQvQH1Z9UYERoYGPzgRMtf98UXX6C8vFxocKqG2NjY</w:t>
      </w:r>
    </w:p>
    <w:p>
      <w:pPr>
        <w:pStyle w:val="PreformattedText"/>
        <w:bidi w:val="0"/>
        <w:spacing w:before="0" w:after="0"/>
        <w:jc w:val="left"/>
        <w:rPr/>
      </w:pPr>
      <w:r>
        <w:rPr/>
        <w:t>CKfTGWFfOHLkCE6fPo3jx4/D4/Hg6aefBgD8+c9/BgDs3bsXAwYMkPQr1vQA4OTJk7h586a4johg</w:t>
      </w:r>
    </w:p>
    <w:p>
      <w:pPr>
        <w:pStyle w:val="PreformattedText"/>
        <w:bidi w:val="0"/>
        <w:spacing w:before="0" w:after="0"/>
        <w:jc w:val="left"/>
        <w:rPr/>
      </w:pPr>
      <w:r>
        <w:rPr/>
        <w:t>t9uFhvjxxx+jsrJSePA6OztF6LR77rlHaJEAcP36dZSVlaGurk56xytXrqCsrAzHjh2Dx+MR78r4</w:t>
      </w:r>
    </w:p>
    <w:p>
      <w:pPr>
        <w:pStyle w:val="PreformattedText"/>
        <w:bidi w:val="0"/>
        <w:spacing w:before="0" w:after="0"/>
        <w:jc w:val="left"/>
        <w:rPr/>
      </w:pPr>
      <w:r>
        <w:rPr/>
        <w:t>fD44nU6MHz8emZmZUqzRlpYW7Nq1C+np6RgxYgSKi4tRXl6O9vZ2HDp0SIpJevnyZVitVvTv3x/p</w:t>
      </w:r>
    </w:p>
    <w:p>
      <w:pPr>
        <w:pStyle w:val="PreformattedText"/>
        <w:bidi w:val="0"/>
        <w:spacing w:before="0" w:after="0"/>
        <w:jc w:val="left"/>
        <w:rPr/>
      </w:pPr>
      <w:r>
        <w:rPr/>
        <w:t>6emorKxEVVUVnE6n8FiyJlhQUCClhVL9kRcvXkRZWRn8fj88Hg9OnjyJsrIydHV14aWXXkJ2djbK</w:t>
      </w:r>
    </w:p>
    <w:p>
      <w:pPr>
        <w:pStyle w:val="PreformattedText"/>
        <w:bidi w:val="0"/>
        <w:spacing w:before="0" w:after="0"/>
        <w:jc w:val="left"/>
        <w:rPr/>
      </w:pPr>
      <w:r>
        <w:rPr/>
        <w:t>y8sRDAZRXFwMTdNQVlYGAL1fK4zVQyYCifjOiYbxjXuOeG2NONqUqsENGzaMAFBRUVHUe+Xl5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37x5k7799ltpX15eXsy69O/fX1opmZ+fT6NHjxbb0TRGLtu3b5fupYY0u9OiX5Xq8/mihpIDukO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YGfenbt68YDT777LMEgHw+n7h/Q0MDAaCnn35aqjuvIr1dMZlMRET0wQcfRN3ujf/H1DobI0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4MfnFhRXABZgwOA3NxcNDc3i+SyqoZ4//33o7GxUZzf0tIikvQC4ZHOkCFDJM1PH81GjeKSlJSE</w:t>
      </w:r>
    </w:p>
    <w:p>
      <w:pPr>
        <w:pStyle w:val="PreformattedText"/>
        <w:bidi w:val="0"/>
        <w:spacing w:before="0" w:after="0"/>
        <w:jc w:val="left"/>
        <w:rPr/>
      </w:pPr>
      <w:r>
        <w:rPr/>
        <w:t>9vZ2cX40jZHh57AmyHVnTVCFNT71+MCBA8XzmpqaIrJdZGZmwmQyITk5GRS2uUU97vf7peDXff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OINDZ2QmbzQaz2QxN0zBkyJCI+qn308MaIq9C5RG1un1XEKuHTAQS8Z0TDeMb9xw/VFvPmDG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jN954I+Y5eoP8559/TlevXhXbHKSbaW1tlWKHqvkKL1y4IHyBatmwYQMRyb5FACJ2aXt7O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1kdvtFqtC9UG23W43HT58mIBIHyAQjhvKml80Qz3roG63m2bPnk0AqLGxkYgiY49++OGH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FaGg5Y7HA6qqakRQbf5fNYQ2XfI5/OI8G4y1BsjQgMDgx8cvT6motfggHCoM31INrfbLfkI+Tgz</w:t>
      </w:r>
    </w:p>
    <w:p>
      <w:pPr>
        <w:pStyle w:val="PreformattedText"/>
        <w:bidi w:val="0"/>
        <w:spacing w:before="0" w:after="0"/>
        <w:jc w:val="left"/>
        <w:rPr/>
      </w:pPr>
      <w:r>
        <w:rPr/>
        <w:t>a9YsDBw4UOhUJ06cQCgUElpedna2FGLtueeek7x2JpNJyld4zz33YOjQoVF1rzFjxoh7Op1OnDlz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vXkVycjI0TRMexuzsbDz11FNiFWxDQwPKy8sxdepU5ObmYtSoUXA6nRE+QK4Pa35AePTJvr7j</w:t>
      </w:r>
    </w:p>
    <w:p>
      <w:pPr>
        <w:pStyle w:val="PreformattedText"/>
        <w:bidi w:val="0"/>
        <w:spacing w:before="0" w:after="0"/>
        <w:jc w:val="left"/>
        <w:rPr/>
      </w:pPr>
      <w:r>
        <w:rPr/>
        <w:t>x4/j66+/Fsefe+45DBw4UMQF5Xbh2KP79++H3+9HUVER6urqcOTIEVitVjidTjFKNplMGDp0KL7+</w:t>
      </w:r>
    </w:p>
    <w:p>
      <w:pPr>
        <w:pStyle w:val="PreformattedText"/>
        <w:bidi w:val="0"/>
        <w:spacing w:before="0" w:after="0"/>
        <w:jc w:val="left"/>
        <w:rPr/>
      </w:pPr>
      <w:r>
        <w:rPr/>
        <w:t>+mscP34cVqsV8+bNi1hh+tBDD6G4uBhmsxnl5eU4fvx4zG/a64jVQyYCifjOiYbxjXuOeG2N/0JH</w:t>
      </w:r>
    </w:p>
    <w:p>
      <w:pPr>
        <w:pStyle w:val="PreformattedText"/>
        <w:bidi w:val="0"/>
        <w:spacing w:before="0" w:after="0"/>
        <w:jc w:val="left"/>
        <w:rPr/>
      </w:pPr>
      <w:r>
        <w:rPr/>
        <w:t>W7BgARERjR07Nu55586dk541ePBgGjx4sLRP7+M7efKkdKywsFC6nxrSLR4rVqyQRnzz5s0j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DAi6s5Yz2Xt2rXS9cuWLYt4n/T0dDHCU+ERX6zjixYtitpGRETbt2+Xtlnj4xGf3mdI1B1JRtM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M5ivsbah1NkaEBgYGPYLqE4wFa4I8IsrKyoqqMbKG5fV64fP5hAananVerxd+v1/cIy0tTfL9</w:t>
      </w:r>
    </w:p>
    <w:p>
      <w:pPr>
        <w:pStyle w:val="PreformattedText"/>
        <w:bidi w:val="0"/>
        <w:spacing w:before="0" w:after="0"/>
        <w:jc w:val="left"/>
        <w:rPr/>
      </w:pPr>
      <w:r>
        <w:rPr/>
        <w:t>dXZ2ShrenWS04OvV1bCDBg2CpmnIzc2V9vP91ffg7A96HA6HWCWr+gg5A4caBJzhyDLNzc1CV3Q4</w:t>
      </w:r>
    </w:p>
    <w:p>
      <w:pPr>
        <w:pStyle w:val="PreformattedText"/>
        <w:bidi w:val="0"/>
        <w:spacing w:before="0" w:after="0"/>
        <w:jc w:val="left"/>
        <w:rPr/>
      </w:pPr>
      <w:r>
        <w:rPr/>
        <w:t>HPB4PJLn0OPxiAwVAEBEcDgc0DRNjJZ5lE5EqK+vR1JSUlRf4V1BrB4yEUjEd040jG/cc8Rra6A7</w:t>
      </w:r>
    </w:p>
    <w:p>
      <w:pPr>
        <w:pStyle w:val="PreformattedText"/>
        <w:bidi w:val="0"/>
        <w:spacing w:before="0" w:after="0"/>
        <w:jc w:val="left"/>
        <w:rPr/>
      </w:pPr>
      <w:r>
        <w:rPr/>
        <w:t>nyD7BFXa29ul/IOcD4+DbLOGxdt6H9z48ePFffLz86VIMZMnTxYjNkbV+PSrOO8ETszLRU3cy3Dk</w:t>
      </w:r>
    </w:p>
    <w:p>
      <w:pPr>
        <w:pStyle w:val="PreformattedText"/>
        <w:bidi w:val="0"/>
        <w:spacing w:before="0" w:after="0"/>
        <w:jc w:val="left"/>
        <w:rPr/>
      </w:pPr>
      <w:r>
        <w:rPr/>
        <w:t>F9YQOUi3isfjEf4+vX75xhtvSP7EzZs3S/kIo6EG4cb3ozr2b6pFjTXK7N69WzqPY7uqiXp7I+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iNDAw6BFsNpvkE1QpKCjAhAkTpBx6QPcIr7a2FqdOncKcOXOgaZrYP2vWLDzyyCPifKvVilu3</w:t>
      </w:r>
    </w:p>
    <w:p>
      <w:pPr>
        <w:pStyle w:val="PreformattedText"/>
        <w:bidi w:val="0"/>
        <w:spacing w:before="0" w:after="0"/>
        <w:jc w:val="left"/>
        <w:rPr/>
      </w:pPr>
      <w:r>
        <w:rPr/>
        <w:t>bgmPW3V1NUwmkxQ7VB+bNDk5GXa7XRxXNcs5c+YgOzsbAIRPr7W1FU6nE2fPnkV1dTVu3ryJsrIy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Ivk91dPHiRfEM/ciPNUuLxYK0tDT87Gc/E/oeEaGiogJtbW3Ch8io9wHCI+M9e/aI1altbW1i</w:t>
      </w:r>
    </w:p>
    <w:p>
      <w:pPr>
        <w:pStyle w:val="PreformattedText"/>
        <w:bidi w:val="0"/>
        <w:spacing w:before="0" w:after="0"/>
        <w:jc w:val="left"/>
        <w:rPr/>
      </w:pPr>
      <w:r>
        <w:rPr/>
        <w:t>FDlt2jTk5eVh69atGDZsGGbMmCHqdvXqVZw5c0bEGtWvrm1vbxexRa1WK5555hkptqvVakVNTY1o</w:t>
      </w:r>
    </w:p>
    <w:p>
      <w:pPr>
        <w:pStyle w:val="PreformattedText"/>
        <w:bidi w:val="0"/>
        <w:spacing w:before="0" w:after="0"/>
        <w:jc w:val="left"/>
        <w:rPr/>
      </w:pPr>
      <w:r>
        <w:rPr/>
        <w:t>M723slcSq4dMBBLxnRMN4xv3HPHaGujOUB/Lp8eaIGew5xEhs379egK6s0ts3bqVANC1a9ek86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UXVSMkIrpy5UrM8ysrK8V5zz//PAEQvsNVq1bdkd6pjkjVVakNDQ3iGPv+ohXVx0gU9iHGOn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2i/dX23Lt37x3VPVp2ij59+hgaoYGBgcF/S2ZmZtT9rAmqsGbI2d852zz7/K5du4a+ffuKESKP</w:t>
      </w:r>
    </w:p>
    <w:p>
      <w:pPr>
        <w:pStyle w:val="PreformattedText"/>
        <w:bidi w:val="0"/>
        <w:spacing w:before="0" w:after="0"/>
        <w:jc w:val="left"/>
        <w:rPr/>
      </w:pPr>
      <w:r>
        <w:rPr/>
        <w:t>FqPF/gQQNR5ntJilTEpKCrq6uuD1eoU2l5KSAo/HI0Zrt/MRqvDIKy0tDQMHDpTidprNZuTm5oqV</w:t>
      </w:r>
    </w:p>
    <w:p>
      <w:pPr>
        <w:pStyle w:val="PreformattedText"/>
        <w:bidi w:val="0"/>
        <w:spacing w:before="0" w:after="0"/>
        <w:jc w:val="left"/>
        <w:rPr/>
      </w:pPr>
      <w:r>
        <w:rPr/>
        <w:t>n0QkND+v14umpibJR1hfX4+cnJyovkd9HdnzyPf75ptvYr6zHiKCx+MRI9GkpCRkZ2cjFArFbb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eMhFIxHdONIxv3HPEa2voRoQ84lOLepy32UeoJvLVF71G6PV66eDBg3FHZCrxRoRVVVVUVVUl</w:t>
      </w:r>
    </w:p>
    <w:p>
      <w:pPr>
        <w:pStyle w:val="PreformattedText"/>
        <w:bidi w:val="0"/>
        <w:spacing w:before="0" w:after="0"/>
        <w:jc w:val="left"/>
        <w:rPr/>
      </w:pPr>
      <w:r>
        <w:rPr/>
        <w:t>7bNYLJIOx4l6uXD+QY4FGmtEuGbNGkkTjIZe87PZbJSbm0sej4eIwqtOHQ4H1dXVkdvtpo6ODiLq</w:t>
      </w:r>
    </w:p>
    <w:p>
      <w:pPr>
        <w:pStyle w:val="PreformattedText"/>
        <w:bidi w:val="0"/>
        <w:spacing w:before="0" w:after="0"/>
        <w:jc w:val="left"/>
        <w:rPr/>
      </w:pPr>
      <w:r>
        <w:rPr/>
        <w:t>1hyLiopEHfWxRIcPHx6RADlW0TQtahzTjRs3GiNCAwMDg56AfYTnzp1DeXk5CgsLUVBQALPZDI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6ODilajN1ux+jRo4UP8MCBA8LHB0RqgAAQCAQk36Ded9jZ2Ym+fftKvsFgMAiPx4NJkyZh9OjR</w:t>
      </w:r>
    </w:p>
    <w:p>
      <w:pPr>
        <w:pStyle w:val="PreformattedText"/>
        <w:bidi w:val="0"/>
        <w:spacing w:before="0" w:after="0"/>
        <w:jc w:val="left"/>
        <w:rPr/>
      </w:pPr>
      <w:r>
        <w:rPr/>
        <w:t>GDZsmKTdcf7B6urqqO/E+QunT58Ou90uNEEg7OtLSUkR5+pHlX6/H7du3RL15xFiv379kJ6eLupX</w:t>
      </w:r>
    </w:p>
    <w:p>
      <w:pPr>
        <w:pStyle w:val="PreformattedText"/>
        <w:bidi w:val="0"/>
        <w:spacing w:before="0" w:after="0"/>
        <w:jc w:val="left"/>
        <w:rPr/>
      </w:pPr>
      <w:r>
        <w:rPr/>
        <w:t>VFQEk8mEJ554Ah0dHfjTn/6ES5cuiViiN27cQG5uLn784x/HbPeqqiqhE+phTbKlpaX3xxhlYvWQ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ivnOiYXzjniNeW0M3wovlC3zxxReJKHJEqJ7/n+YHjDUC1Rc1H+G1kkj/TQAAA0tJREFUa9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1kGjX7xO7du6M+U80/+PDDD8esXzxNMFpJT0+nlpYWIur2DfKIbe7cuQRE+gyj5TdctmxZ3Hbj</w:t>
      </w:r>
    </w:p>
    <w:p>
      <w:pPr>
        <w:pStyle w:val="PreformattedText"/>
        <w:bidi w:val="0"/>
        <w:spacing w:before="0" w:after="0"/>
        <w:jc w:val="left"/>
        <w:rPr/>
      </w:pPr>
      <w:r>
        <w:rPr/>
        <w:t>VaOqr9Hr9RIA+ulPfxr3+v/LqD+rxojQwMCgR4nlC1SzIcQ6X41NCkDyBerz+gHh1aoZGRliWz3O</w:t>
      </w:r>
    </w:p>
    <w:p>
      <w:pPr>
        <w:pStyle w:val="PreformattedText"/>
        <w:bidi w:val="0"/>
        <w:spacing w:before="0" w:after="0"/>
        <w:jc w:val="left"/>
        <w:rPr/>
      </w:pPr>
      <w:r>
        <w:rPr/>
        <w:t>5zA+n0+K9pKUlCQ0wmAwKNWlubk5amYNNf+g3W6Pep4+FigfjxX7k8nIyEBDQwM6OjoQCASk81hn</w:t>
      </w:r>
    </w:p>
    <w:p>
      <w:pPr>
        <w:pStyle w:val="PreformattedText"/>
        <w:bidi w:val="0"/>
        <w:spacing w:before="0" w:after="0"/>
        <w:jc w:val="left"/>
        <w:rPr/>
      </w:pPr>
      <w:r>
        <w:rPr/>
        <w:t>5X1+vx/fffedyG+oh/2SpOQf5O2mpibhK+R4rOzbdDgc6Nu3b9T69UaMjtDAwKBH4Om+Tz75JO55</w:t>
      </w:r>
    </w:p>
    <w:p>
      <w:pPr>
        <w:pStyle w:val="PreformattedText"/>
        <w:bidi w:val="0"/>
        <w:spacing w:before="0" w:after="0"/>
        <w:jc w:val="left"/>
        <w:rPr/>
      </w:pPr>
      <w:r>
        <w:rPr/>
        <w:t>/Aubp/8++ugjBINBpKamxkw8e+HCBUycOBFAeErPYrGgsLBQPK+trQ1TpkwBAPzjH/8AADzww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2ij5kzZ4pzgHDItX//+98oKCjAli1b4Ha7xTGXy4Vly5YhKSkJmZmZaG1tRUdHB8aMGYOamhp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XLlzFixIiIepeXl2P27NliYQwQ7pjOnz8fM1C51+vF448/Dq/XKzpPNsFzqDW+9te//jW2b9+O</w:t>
      </w:r>
    </w:p>
    <w:p>
      <w:pPr>
        <w:pStyle w:val="PreformattedText"/>
        <w:bidi w:val="0"/>
        <w:spacing w:before="0" w:after="0"/>
        <w:jc w:val="left"/>
        <w:rPr/>
      </w:pPr>
      <w:r>
        <w:rPr/>
        <w:t>S5cuiT8ATCaTFGKuubkZI0aMwLx587B582ax/cwzz6CmpkZ0zBUVFVi5ciUcDgfq6upiLnrqj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oYGBQY/A+e7UWKFMV1cXgsEgbt68Ke3n1ZjXrl1DZWVlTJ8fe9kyMjJQX18fM3boiRMnAMg59N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oTvcOzYsRg5cqTouPv16ydil3o8HiluqqZpcDqdqK+vx8GDBzFhwgQUFBRg+PDhdzQi3LdvHz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sWSKySNhsNgwdOjRiBMekpKSI/IWPPvooxo0bh/fffx9msxmXL18GAKxbtw42mw0nT56Ez+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IQ7mjLy8sxfPhwTJkyBaFQSFqFy9udnZ3SO/Bq3ZaWFuzevRupqakiG0ev1wpjzZkmAon4zomG</w:t>
      </w:r>
    </w:p>
    <w:p>
      <w:pPr>
        <w:pStyle w:val="PreformattedText"/>
        <w:bidi w:val="0"/>
        <w:spacing w:before="0" w:after="0"/>
        <w:jc w:val="left"/>
        <w:rPr/>
      </w:pPr>
      <w:r>
        <w:rPr/>
        <w:t>8Y17jnhtjf9AA+Oi+t42bNgQ9bxTp05FPE8fOUbNPhEtFql+1eiVK1divocay5N9fdXV1QSA/vjH</w:t>
      </w:r>
    </w:p>
    <w:p>
      <w:pPr>
        <w:pStyle w:val="PreformattedText"/>
        <w:bidi w:val="0"/>
        <w:spacing w:before="0" w:after="0"/>
        <w:jc w:val="left"/>
        <w:rPr/>
      </w:pPr>
      <w:r>
        <w:rPr/>
        <w:t>P0a9TtUM1RIvUoyK2+0Wq0g5u4Q+e4VasrKypFWfjY2NBHRnnOdIMU6nM+o2Ey9/YW9DrbPp+50x</w:t>
      </w:r>
    </w:p>
    <w:p>
      <w:pPr>
        <w:pStyle w:val="PreformattedText"/>
        <w:bidi w:val="0"/>
        <w:spacing w:before="0" w:after="0"/>
        <w:jc w:val="left"/>
        <w:rPr/>
      </w:pPr>
      <w:r>
        <w:rPr/>
        <w:t>56MNDAwMDAzuNkiX49ESbaeBgYGBgUGiED2EuYGBgYGBQYLw/wA8SZdQLtJlTAAAAABJRU5ErkJg</w:t>
      </w:r>
    </w:p>
    <w:p>
      <w:pPr>
        <w:pStyle w:val="PreformattedText"/>
        <w:bidi w:val="0"/>
        <w:spacing w:before="0" w:after="0"/>
        <w:jc w:val="left"/>
        <w:rPr/>
      </w:pPr>
      <w:r>
        <w:rPr/>
        <w:t>g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ADMINI~1/AppData/Local/Temp/~tmp15997950025361705476.files/~tmp15997950025361705476449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cEAAALOCAYAAADRBaigAAAABHNCSVQICAgIfAhkiAAAAAlwSFl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xAAADsQBlSsOGwAAIABJREFUeJzsnXlYVEe6/78NDSKNgI1Rh5go4L4mojYqYjRumdzcGZ3o</w:t>
      </w:r>
    </w:p>
    <w:p>
      <w:pPr>
        <w:pStyle w:val="PreformattedText"/>
        <w:bidi w:val="0"/>
        <w:spacing w:before="0" w:after="0"/>
        <w:jc w:val="left"/>
        <w:rPr/>
      </w:pPr>
      <w:r>
        <w:rPr/>
        <w:t>uCVqTGRRb34xPjpP4pYY5wZHnSwqokHcxcToTHIzUWOiEaO0a6KCGKBBR40s3QICIjTU7w/mLU6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0iChyPs9zHj1dy6lT59DVVd9631fDGGNQUVFRUVFpgrg87AaoqKioqKg8LLT0H41G8zDbo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Ki0mDQIqhW6cOmgkajaXL33NRQn3HDofa1SmNBOulTl0NVVFRUVJos6iCooqLSoDwM6UV+z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g0aj4Udd2tBQ9+/sdezlq8s9NkbUQVBFRaXJUpsveRoUGGM1Lvve7+DxMAef2tzn44C25iwqKioq</w:t>
      </w:r>
    </w:p>
    <w:p>
      <w:pPr>
        <w:pStyle w:val="PreformattedText"/>
        <w:bidi w:val="0"/>
        <w:spacing w:before="0" w:after="0"/>
        <w:jc w:val="left"/>
        <w:rPr/>
      </w:pPr>
      <w:r>
        <w:rPr/>
        <w:t>Dx7pF399fvnKtcraapfULsaY04MT5a3rfdxveUKpvfbqVLrPpqDzqoOgiopKg0NfrkoDX12W8Zz5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6Qpe2QT5Q1qZuZ5EvidZX3fb6zNn6lZ6HvO7HdTBUB0EVFZUGQWlgqcuMTF5HTWWksyolXU6p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OyEoo1VGbGV5t88qRa3ryPErtkn7eFGaBgDoIqqioNBD3O7DU9QtZ/qUu/XKXDhRKg8T9XlOq</w:t>
      </w:r>
    </w:p>
    <w:p>
      <w:pPr>
        <w:pStyle w:val="PreformattedText"/>
        <w:bidi w:val="0"/>
        <w:spacing w:before="0" w:after="0"/>
        <w:jc w:val="left"/>
        <w:rPr/>
      </w:pPr>
      <w:r>
        <w:rPr/>
        <w:t>qz2MDTGOri1PUzp/3GeBgDoIqqioPARqWoKsL+zNppxd7qxpEFDSG6XXtVefM9dXGrSdpS5Ly0oz</w:t>
      </w:r>
    </w:p>
    <w:p>
      <w:pPr>
        <w:pStyle w:val="PreformattedText"/>
        <w:bidi w:val="0"/>
        <w:spacing w:before="0" w:after="0"/>
        <w:jc w:val="left"/>
        <w:rPr/>
      </w:pPr>
      <w:r>
        <w:rPr/>
        <w:t>ZnsD5eOEOgiqqKg0GPa+XO19Vh/XU/pSr+lajgYzR2nSeh1pns7sLpW29X4280jPlfIoXcNe2x9H</w:t>
      </w:r>
    </w:p>
    <w:p>
      <w:pPr>
        <w:pStyle w:val="PreformattedText"/>
        <w:bidi w:val="0"/>
        <w:spacing w:before="0" w:after="0"/>
        <w:jc w:val="left"/>
        <w:rPr/>
      </w:pPr>
      <w:r>
        <w:rPr/>
        <w:t>1EFQRUXlgWNv4GiIL9eaBhClAcPeTO5Bz8jqC2euK18Svt+NSo0VdRBUUVF54DyIwc6ZQcqeaYSj</w:t>
      </w:r>
    </w:p>
    <w:p>
      <w:pPr>
        <w:pStyle w:val="PreformattedText"/>
        <w:bidi w:val="0"/>
        <w:spacing w:before="0" w:after="0"/>
        <w:jc w:val="left"/>
        <w:rPr/>
      </w:pPr>
      <w:r>
        <w:rPr/>
        <w:t>gbgmcwpnlgblS4u1ncXZ28Vam92e0jbWNJBJ66VrPe6DH6EOgioqKo8ENS1NyqnrgCD9f007K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3rzk1HbbWXvy67ResykNV2AG3sqIOgiopKg2FPXwPsDxb1sUOzNmlK161pdiivV+m8JrMQZw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9quNJDVZteoOhNUUVFReQA0pCbo7ABXl3rtDVjODEy1qc/Z+p3Z4OPo2vIyD3rX7qOEOgiqqKg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97p2F9XL8udTyoQfl+y9ub8dZH3Y0B1YG2ioqKikqTRR0EVVRUVFSaLOogqKKioqLSZFEHQRUV</w:t>
      </w:r>
    </w:p>
    <w:p>
      <w:pPr>
        <w:pStyle w:val="PreformattedText"/>
        <w:bidi w:val="0"/>
        <w:spacing w:before="0" w:after="0"/>
        <w:jc w:val="left"/>
        <w:rPr/>
      </w:pPr>
      <w:r>
        <w:rPr/>
        <w:t>lQcO7TaszREREaFYV69evYR8RqPRJs9PP/1kt94bN27gxo0bwmddu3YVyqekpPC0S5cu2b2vq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WjoqKg0WgQGhoKAJg3bx40Gg1CQkIAAK+++io0Gg169eolpNPx5ZdfAgBatWqleC4/du7cC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XGBRqNBXFxcjc/CYrHAz8+P1+Hn5wcA2LJlS52eU2PfOKNujFFRUWkQunXrhrCwMLtfnORsev/+</w:t>
      </w:r>
    </w:p>
    <w:p>
      <w:pPr>
        <w:pStyle w:val="PreformattedText"/>
        <w:bidi w:val="0"/>
        <w:spacing w:before="0" w:after="0"/>
        <w:jc w:val="left"/>
        <w:rPr/>
      </w:pPr>
      <w:r>
        <w:rPr/>
        <w:t>/cjJybFJT0lJQWJiIkaPHo0hQ4bg0qVLSExMVKzL398fkZGRAIBdu3YBACZOnAgA+OKLLwCAp1d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gIICX3bNnDzIzM3n6wYMHcfz4cWg0GgwZMgTdu3fneV944QV4eXnx8rSJ5ObNm4iNjcXZs2eF</w:t>
      </w:r>
    </w:p>
    <w:p>
      <w:pPr>
        <w:pStyle w:val="PreformattedText"/>
        <w:bidi w:val="0"/>
        <w:spacing w:before="0" w:after="0"/>
        <w:jc w:val="left"/>
        <w:rPr/>
      </w:pPr>
      <w:r>
        <w:rPr/>
        <w:t>z1944QV4enrC09NTSCe+/vpr5OXloaSkBADw1VdfIS8vD6WlpTxPs2bNMHHiRHh4eODatWuIjY1F</w:t>
      </w:r>
    </w:p>
    <w:p>
      <w:pPr>
        <w:pStyle w:val="PreformattedText"/>
        <w:bidi w:val="0"/>
        <w:spacing w:before="0" w:after="0"/>
        <w:jc w:val="left"/>
        <w:rPr/>
      </w:pPr>
      <w:r>
        <w:rPr/>
        <w:t>ZGQkKioq8NtvvyEmJkao08PDA1OmTIG7uzuAqgHTEdL6lfLSc6Ln0ehh/0Hy3yZDU7znpob6jB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30NgL355ptO1TN48GAGgIWHhwufr1mzhgFgv/76K2OMsV27djEA7Ny5cw7r69KlC+vcuTM/f+KJ</w:t>
      </w:r>
    </w:p>
    <w:p>
      <w:pPr>
        <w:pStyle w:val="PreformattedText"/>
        <w:bidi w:val="0"/>
        <w:spacing w:before="0" w:after="0"/>
        <w:jc w:val="left"/>
        <w:rPr/>
      </w:pPr>
      <w:r>
        <w:rPr/>
        <w:t>J1jr1q3t5vfz82Nt2rQRygNgANhHH33k8Frh4eE8r/To27evkO/ixYuK+Zw5/Pz8eD1TpkxhA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SVjjLFXX31VsUxhYSEvU1RUxPz8/HiaXq9njDEWHx9vU78jduzYwetobEjbrM4EVVRUGoSysj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yZM5GcnGyTPm7cOCxYsABWq1WxvKenJwBg7Nix8PLyQnZ2NgDglVdegZeXF8+XkJAAoHrmt3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vTo0YOnHz58GMnJyXyJUp5/8+bNAMDTV69ejaKiIkycOJHPppxl4cKFGDt2LK5evYqQkBAsWLA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aNQ3FxMQDg3XffxUsvvYRRo0ahsLAQAODt7Y29e/fC29sb0dHR2L9/v1AnYwwWiwV6vR5ubm4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3b0Ov12PZsmWIiooS8peUlOAPf/gDn11arVYUFBTYbTNjDFarFQcPHsTy5ctt0r29vXHo0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76iCooqLSoJw6dUpRZ5MuMypBS4LyAVR+7u7ujvLycq4Vdu7cGb179+bpvXv3FtI1Gg3c3Nz4</w:t>
      </w:r>
    </w:p>
    <w:p>
      <w:pPr>
        <w:pStyle w:val="PreformattedText"/>
        <w:bidi w:val="0"/>
        <w:spacing w:before="0" w:after="0"/>
        <w:jc w:val="left"/>
        <w:rPr/>
      </w:pPr>
      <w:r>
        <w:rPr/>
        <w:t>+dChQ2G1Wvm5wWCAh4cHAAiDrRLyAbx///4wGAxo27YtjEYjbt++DQDw9fXl92wwGPhgBgCFhYU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kAKBjx44217h9+zZatmwpXI/9Z7k1ICBAWNoFqvrtyJEjDtstR6vV4ubNm4p6K7W1sWuBh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qqioNCg6nU7xcxpo7BEcHIzw8HCuKSYnJ+PYsWM2+TZt2oTWrVtzTU+v1yMnJ4fPqMaOHQu9Xs/T</w:t>
      </w:r>
    </w:p>
    <w:p>
      <w:pPr>
        <w:pStyle w:val="PreformattedText"/>
        <w:bidi w:val="0"/>
        <w:spacing w:before="0" w:after="0"/>
        <w:jc w:val="left"/>
        <w:rPr/>
      </w:pPr>
      <w:r>
        <w:rPr/>
        <w:t>v/nmGz6rBIA1a9agTZs2PP3zzz/n6d9++y2fUVVWVuK5555Dt27dkJubi3379qFt27aIjIxEdnY2</w:t>
      </w:r>
    </w:p>
    <w:p>
      <w:pPr>
        <w:pStyle w:val="PreformattedText"/>
        <w:bidi w:val="0"/>
        <w:spacing w:before="0" w:after="0"/>
        <w:jc w:val="left"/>
        <w:rPr/>
      </w:pPr>
      <w:r>
        <w:rPr/>
        <w:t>9u3bh/379yMvLw+ZmZkAqmahZWVlyMrKAlA9O66oqAAADBs2DH379sXatWvh6uqKpKQkQaPTaDT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WIiYmBq6sr2rVrh4iICKHv7t27h927d+PevXsYOnQo2rdvj7fffhunT5/GsWPH0KxZM7z22mu4</w:t>
      </w:r>
    </w:p>
    <w:p>
      <w:pPr>
        <w:pStyle w:val="PreformattedText"/>
        <w:bidi w:val="0"/>
        <w:spacing w:before="0" w:after="0"/>
        <w:jc w:val="left"/>
        <w:rPr/>
      </w:pPr>
      <w:r>
        <w:rPr/>
        <w:t>fPkyjh49isrKSsX+lg7MUlq0aOHwOTU6lNZImwpN8Z6bGuozbjgc9TUAFhkZyRhjzGAwKOpW8nS5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n586ddnWznj17CnkTExN5WmJiopDWuXNnm/JSDVEpnY6PP/6YMcbYqVOnGAC2efNmxhhjJpPJ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vx44djDHGdDodA8C+/PJL3l90tGrVyubeNRoNA8C2bt1qk5aXl8fLrlu3jn++Z88eob4vv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nY4xVq0JyjVC+aGU3tiQtlmdCaqoqDyS0M5E0hBJM6TzwYMHIykpCUDVkujMmTN52aysL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o+VHoGopMisri2uAy5cvR/v27YVrk4YnTyeNrkePHoiLi8MXX3yBkJAQFBUVAQDef/99xMbG8nOC</w:t>
      </w:r>
    </w:p>
    <w:p>
      <w:pPr>
        <w:pStyle w:val="PreformattedText"/>
        <w:bidi w:val="0"/>
        <w:spacing w:before="0" w:after="0"/>
        <w:jc w:val="left"/>
        <w:rPr/>
      </w:pPr>
      <w:r>
        <w:rPr/>
        <w:t>8hPU3iVLlmDr1q34+uuv4enpiV27dmHlypX44Ycf4OnpieXLl+PgwYNcA4yOjsYXX3wBV1dXWK1W</w:t>
      </w:r>
    </w:p>
    <w:p>
      <w:pPr>
        <w:pStyle w:val="PreformattedText"/>
        <w:bidi w:val="0"/>
        <w:spacing w:before="0" w:after="0"/>
        <w:jc w:val="left"/>
        <w:rPr/>
      </w:pPr>
      <w:r>
        <w:rPr/>
        <w:t>LFu2DDt27OAaIlC1TKnX62GxWLBq1Sps27YNAPiO2/z8fISEhCA0NBRJSUnQaquGgcdF46st6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qLSoOTn5yt+Lh84iEOHDuH69evo3LkzAODIkSPIzMxEt27dYDAYAACtW7e2qYv0LHd3dzzxxBM8</w:t>
      </w:r>
    </w:p>
    <w:p>
      <w:pPr>
        <w:pStyle w:val="PreformattedText"/>
        <w:bidi w:val="0"/>
        <w:spacing w:before="0" w:after="0"/>
        <w:jc w:val="left"/>
        <w:rPr/>
      </w:pPr>
      <w:r>
        <w:rPr/>
        <w:t>zc3NDQUFBTy9b9++NtobaXhAlab4zDPPAKjW6Hx8fGAwGLB582ZBN8vKyuJLnVL8/Px4W6XtNZ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JlMOHToEADgo48+gtFoxMCBA+Hh4QF/f39BZzx9+rRgVpGZmYmbN2+ivLxcse8yMzP5UixBe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QJibzESo1y5BisVgAqJqgioqKSp147bXXFAeKsLAw4Zy+lOfOnYusrCzo9XrExMRg7NixuHv3</w:t>
      </w:r>
    </w:p>
    <w:p>
      <w:pPr>
        <w:pStyle w:val="PreformattedText"/>
        <w:bidi w:val="0"/>
        <w:spacing w:before="0" w:after="0"/>
        <w:jc w:val="left"/>
        <w:rPr/>
      </w:pPr>
      <w:r>
        <w:rPr/>
        <w:t>Lj93cXFBSUkJwsPDAcDGznDjxo1Cvffu3UPbtm15fpqFkTbm4uJiM3AUFBRg165dfOZJGp6rqyuA</w:t>
      </w:r>
    </w:p>
    <w:p>
      <w:pPr>
        <w:pStyle w:val="PreformattedText"/>
        <w:bidi w:val="0"/>
        <w:spacing w:before="0" w:after="0"/>
        <w:jc w:val="left"/>
        <w:rPr/>
      </w:pPr>
      <w:r>
        <w:rPr/>
        <w:t>qkFt7NixQpR2xhiOHTuGy5cv49q1a4iJieHp1F7S+EgDbN++Pbf5A2AzuI0bNw6tW7fmbT169Ciu</w:t>
      </w:r>
    </w:p>
    <w:p>
      <w:pPr>
        <w:pStyle w:val="PreformattedText"/>
        <w:bidi w:val="0"/>
        <w:spacing w:before="0" w:after="0"/>
        <w:jc w:val="left"/>
        <w:rPr/>
      </w:pPr>
      <w:r>
        <w:rPr/>
        <w:t>X78uDEguLi6CztesWTNMnz4dV65cwdGjR7nGOGrUKOUHhKpZ4TPPPMN1USm0S5fa2OhRWiNtKjTF</w:t>
      </w:r>
    </w:p>
    <w:p>
      <w:pPr>
        <w:pStyle w:val="PreformattedText"/>
        <w:bidi w:val="0"/>
        <w:spacing w:before="0" w:after="0"/>
        <w:jc w:val="left"/>
        <w:rPr/>
      </w:pPr>
      <w:r>
        <w:rPr/>
        <w:t>e25qqM+44XDU1wBYVFSUU/UMHDhQURPctGkTA8BSU1MZY4zFxcUpaoChoaEOdbgzZ84I9fbs2dN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T0dJaamip8ZjAYGGOMRUZGMgBs8ODBivfy5ptvOqVZ0uekKRLTp09nAJjZbFasPyIiwia9qK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4yQaIBffPGFQzvADRs28PQ7d+4o5pHy2WefqZqgioqKirPs3bvXxkOKEmTyINcEScNasmQJrl69</w:t>
      </w:r>
    </w:p>
    <w:p>
      <w:pPr>
        <w:pStyle w:val="PreformattedText"/>
        <w:bidi w:val="0"/>
        <w:spacing w:before="0" w:after="0"/>
        <w:jc w:val="left"/>
        <w:rPr/>
      </w:pPr>
      <w:r>
        <w:rPr/>
        <w:t>ys9J2yPy8/PRoUMHG/s/Ol+6dCm8vLz4OQCH+efNmwcASEpKwsqVK7Fv3z6bNtOSJaWTBkg6G51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2QXbFiBfbv3881wB07diA2NhaHDh3iGp+U5cuX45tvvuHp8iXL5cuX45///Cef3ZKmCFQvNz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SDZ/dFu0IKCAjz33HNcK7SHklefxog6CKqoqDQIOTk5tfripC9tsisMCQmBwWDAuXPnkJ6ejp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8JgMIAxhtzcXF6uvLwc3t7eXO+ipUE6T0pKEpbyGGMO89OgbDAY8Lvf/Q4AuLG73KzjzJkzMBqN</w:t>
      </w:r>
    </w:p>
    <w:p>
      <w:pPr>
        <w:pStyle w:val="PreformattedText"/>
        <w:bidi w:val="0"/>
        <w:spacing w:before="0" w:after="0"/>
        <w:jc w:val="left"/>
        <w:rPr/>
      </w:pPr>
      <w:r>
        <w:rPr/>
        <w:t>uHHjhvA5aYKdOnUSPjcajTh79izXAD/88EMYjUY+eN65cwcAuF3gL7/8opjO/rN0LK9PqinS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KDVamEymQQ9k5ZerVarUz9WHhfUQVBFReWBQ/obABvfoXI7NUonjZBmTT///DNiY2O59xM/Pz/E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i97//vbAxxsPDA9nZ2dyH5rhx4wAAsbGxAKo8zADg6WazWTj/4x//CI1Gw/PTgBcbG8vtC5s3</w:t>
      </w:r>
    </w:p>
    <w:p>
      <w:pPr>
        <w:pStyle w:val="PreformattedText"/>
        <w:bidi w:val="0"/>
        <w:spacing w:before="0" w:after="0"/>
        <w:jc w:val="left"/>
        <w:rPr/>
      </w:pPr>
      <w:r>
        <w:rPr/>
        <w:t>b46YmBibwWLcuHFo1aoVOnToIHxOmuDJkyeFz8ePH4927drxQWzcuHH43e9+x+/5v//7v+Hl5c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jt27Ijw8HA0b94cAPDSSy+hVatWXKebMGGCUB8N9jExMSgsLERkZCTP269fP4SHh/Nr9enTB5GR</w:t>
      </w:r>
    </w:p>
    <w:p>
      <w:pPr>
        <w:pStyle w:val="PreformattedText"/>
        <w:bidi w:val="0"/>
        <w:spacing w:before="0" w:after="0"/>
        <w:jc w:val="left"/>
        <w:rPr/>
      </w:pPr>
      <w:r>
        <w:rPr/>
        <w:t>kVzPBKpm49LzxxKlNdKmQlO856aG+owbjgfV16QR0kG+Qzdv3swAsEuXLjnMf+vWLZaTk8PPc3Jy</w:t>
      </w:r>
    </w:p>
    <w:p>
      <w:pPr>
        <w:pStyle w:val="PreformattedText"/>
        <w:bidi w:val="0"/>
        <w:spacing w:before="0" w:after="0"/>
        <w:jc w:val="left"/>
        <w:rPr/>
      </w:pPr>
      <w:r>
        <w:rPr/>
        <w:t>2K1bt+xqgNeuXWPXr19XTNuyZQtjjNlohAMHDlRse1RUlGI9pCk6C9kFfvbZZ7UqN2vWLH7NGTNm</w:t>
      </w:r>
    </w:p>
    <w:p>
      <w:pPr>
        <w:pStyle w:val="PreformattedText"/>
        <w:bidi w:val="0"/>
        <w:spacing w:before="0" w:after="0"/>
        <w:jc w:val="left"/>
        <w:rPr/>
      </w:pPr>
      <w:r>
        <w:rPr/>
        <w:t>1Krs44z0XVVngioqKg2K3HdoXFyc4NtTni53iyb3HSo3rbhz546g8b311ltCHSNGjECPHj34Tk+5</w:t>
      </w:r>
    </w:p>
    <w:p>
      <w:pPr>
        <w:pStyle w:val="PreformattedText"/>
        <w:bidi w:val="0"/>
        <w:spacing w:before="0" w:after="0"/>
        <w:jc w:val="left"/>
        <w:rPr/>
      </w:pPr>
      <w:r>
        <w:rPr/>
        <w:t>BtiqVStF36YA8N577yEmJgbt27cXNMKLFy9yu0IptMtUrgkS9jRGYvHixRg9ejRatmwJi8Wi6Fe1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QL7/8MgoLC7F48WK8+OKL3BfphAkT+H3+9NNPCAkJEXyTyssD1b5Bv/nmG64ZSvM/bqiDoIq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Cdn+E3N5Mni5HPkDJBwbGGDw9Pbmmd+LECVy9epWnX7hwAcXFxTzd29sbVqtVsJmj5UY5ZHdX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Kg8HAtTqpXaIS9jRB0hDtcfPmTWi1Wm6bp7RZpaysDEePHkV5eTlu3rwJAPjuu+8AAFOmTOH3</w:t>
      </w:r>
    </w:p>
    <w:p>
      <w:pPr>
        <w:pStyle w:val="PreformattedText"/>
        <w:bidi w:val="0"/>
        <w:spacing w:before="0" w:after="0"/>
        <w:jc w:val="left"/>
        <w:rPr/>
      </w:pPr>
      <w:r>
        <w:rPr/>
        <w:t>dfnyZX4tqWF8WVkZzw9Uu0sj36HNmjV7bAdAQB0EVVRUGhiy+yPfn1u3bkWHDh3Qo0cPhIWF8XRi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9yM7OthuP8Mknn+S+OgEgLy9P0AijoqKE+iorK+Hp6ck1wOzsbLRp04anf/7550I8Qbq+FNoQ</w:t>
      </w:r>
    </w:p>
    <w:p>
      <w:pPr>
        <w:pStyle w:val="PreformattedText"/>
        <w:bidi w:val="0"/>
        <w:spacing w:before="0" w:after="0"/>
        <w:jc w:val="left"/>
        <w:rPr/>
      </w:pPr>
      <w:r>
        <w:rPr/>
        <w:t>M3z4cGi1WsE3qRL2NMFx48bBy8sLu3btwr1792zK0Q7Zt956CyUlJTbxAp9//nk89dRTaNGiBSwW</w:t>
      </w:r>
    </w:p>
    <w:p>
      <w:pPr>
        <w:pStyle w:val="PreformattedText"/>
        <w:bidi w:val="0"/>
        <w:spacing w:before="0" w:after="0"/>
        <w:jc w:val="left"/>
        <w:rPr/>
      </w:pPr>
      <w:r>
        <w:rPr/>
        <w:t>C7dbnDdvHoqLi/Hss8+irKwM8fHxyM7ORnh4ODw9PYVBvnnz5njrrbdw5swZJCYmct+gNBhqtVq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0a/fv3R1hYGO7du4fNmzeja9euGDZsmN17bjQorZE2FZriPTc11GfccNS2r+W+PydPnqyYb8iQ</w:t>
      </w:r>
    </w:p>
    <w:p>
      <w:pPr>
        <w:pStyle w:val="PreformattedText"/>
        <w:bidi w:val="0"/>
        <w:spacing w:before="0" w:after="0"/>
        <w:jc w:val="left"/>
        <w:rPr/>
      </w:pPr>
      <w:r>
        <w:rPr/>
        <w:t>IQxwHI/w2LFjQl3y+H1yLly4IOTv168fT/P392dPP/20zfXhQNOTa4Q1HXINsVWrVor5YmJihHz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xsbGMMcbjAypphnfu3GEA2JQpUxz2CcUHtOc7dMKECYwxxnJzcxkA9oc//MFhfY8y0ndVnQm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g8cEJCQhz6/gSqNSs5tPxpLx5hXFwcnn32WaEuacgjpfwBAQFCfqmvUAp3ROfJycl2NT3Cnis4</w:t>
      </w:r>
    </w:p>
    <w:p>
      <w:pPr>
        <w:pStyle w:val="PreformattedText"/>
        <w:bidi w:val="0"/>
        <w:spacing w:before="0" w:after="0"/>
        <w:jc w:val="left"/>
        <w:rPr/>
      </w:pPr>
      <w:r>
        <w:rPr/>
        <w:t>Ql5eqiFarVa75eVLxfJ4geS7lOIDrlixAnv27BHiEX7xxRcAqj292MOe2zrSBMllnK+vL5KSkgR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ZdRBUUVF54BiNRjz99NMAqu3+KNYecerUKYf6GC1Bku9QQqPRwMvLS6hLyunTp3Hx4kV+bjab</w:t>
      </w:r>
    </w:p>
    <w:p>
      <w:pPr>
        <w:pStyle w:val="PreformattedText"/>
        <w:bidi w:val="0"/>
        <w:spacing w:before="0" w:after="0"/>
        <w:jc w:val="left"/>
        <w:rPr/>
      </w:pPr>
      <w:r>
        <w:rPr/>
        <w:t>0aNHDyG/h4eHzbWl54wxGAwGPPXUUwCUtTlHkK9RKl+ThkjIjeHl8QJ37Ngh1EO+REnDu3jxIjfj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yiaB7oh8BtCzq7u7O4xtSPnt93RhRB0EVFZUHTnh4OIYOHQqg2u7vl19+QUxMDMaNG4c2b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VW5d+9e5Obm4syZM4LvUNIUt23bBoPBgLFjxypeW6vVomXLlnwXKA1EUpT0OGLcuHH8S5/y3b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xMTyeIM3YhgwZgp49ewoaJVC9eUfuCzQsLEzYGfv999/j119/xYwZM+Dh4YHg4GCb9pSVlWH3</w:t>
      </w:r>
    </w:p>
    <w:p>
      <w:pPr>
        <w:pStyle w:val="PreformattedText"/>
        <w:bidi w:val="0"/>
        <w:spacing w:before="0" w:after="0"/>
        <w:jc w:val="left"/>
        <w:rPr/>
      </w:pPr>
      <w:r>
        <w:rPr/>
        <w:t>7t0oLS3Fzz//DHd3d0yaNAkeHh44duwYrl27hjVr1kCn0yEgIAARERFgjKFVq1aIjY2Fh4cHJk2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d3d15fXFwccnNzERkZCVdXV2zduhU//PADgCo7SaqPqKys5Bpuo0dpjbSp0BTvuamhPuOGw9m+</w:t>
      </w:r>
    </w:p>
    <w:p>
      <w:pPr>
        <w:pStyle w:val="PreformattedText"/>
        <w:bidi w:val="0"/>
        <w:spacing w:before="0" w:after="0"/>
        <w:jc w:val="left"/>
        <w:rPr/>
      </w:pPr>
      <w:r>
        <w:rPr/>
        <w:t>ltvxHTt2zGF+efxB8h0q1RS7du1qt3yXLl1Yr169HF7jzJkzdvU7k8nE84WHhwtpFE/w3LlzD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XY4yx9PR0RY1yzpw5wud79uwR2kF2fY4gjY8OLy8vnib3VSqNNyj19Sn1DVpYWGijydrrC+k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kh+18lJH2sToTVFFRaRC++uor/OUvf8Hly5cBAC+88AKWLl3KZ0Kff/45li1bZlPuww8/FEwL</w:t>
      </w:r>
    </w:p>
    <w:p>
      <w:pPr>
        <w:pStyle w:val="PreformattedText"/>
        <w:bidi w:val="0"/>
        <w:spacing w:before="0" w:after="0"/>
        <w:jc w:val="left"/>
        <w:rPr/>
      </w:pPr>
      <w:r>
        <w:rPr/>
        <w:t>3nvvPZhMJgwfPhwpKSkYNmyY3bA/QNUOS6kG9/XXXwOo8rZCBAYGIiUlBUDVUuWFCxfw+uuv83y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3Cxo0buecUskPcvn07unfvjrt37wIA3nnnHXz88cdCfUBVyKSQkBB+78Tbb7+NNWvW4M6dO2C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bMmTAajRg+fDiPYC+101u2bBl2794NV1dXVFRUYOHChRg/fjysViu0Wq2Ntjhv3jxs2LABJ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4Jqgq6srgoOD+U5SLy8vpKSk4MiRI+jevTsqKiqg1Wrx0ksvYeHChSgsLMT48eO57qjRaHDy5Emc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a96lUX21sqIOgiorKA8doNPIBoF+/fnB1dcWIESPqpC2dOnUKGRkZ3I/ngAED7Nr1AcCgQ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GwDg8OHDwjlQZVZB9O/fX9hYk5ycjOLiYhiNRrRo0QIGgwG9e/eGwWDAkSNHhGtRPEFpfQB4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3wS3bp1E+q+fv06OnXqBK1Wix49emDAgAH46aef+EYgNzc3u/ECu3XrJiyZSmMsAlWaYnl5Oc6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zADvCarXC398fBoOBX/uJJ55AYGAg1zdTU1Od0jUfeZSmh02FpnjPTQ31GTccjvoaAHv99df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+zzz7rcFnu7NmzNdbx888/O22+cOnSJZaSkqKYRiYJda0/Li5OKDdz5kwGgBUVFfHP8vLymF6v</w:t>
      </w:r>
    </w:p>
    <w:p>
      <w:pPr>
        <w:pStyle w:val="PreformattedText"/>
        <w:bidi w:val="0"/>
        <w:spacing w:before="0" w:after="0"/>
        <w:jc w:val="left"/>
        <w:rPr/>
      </w:pPr>
      <w:r>
        <w:rPr/>
        <w:t>52V8fX2FUEklJSXcJGLDhg013ntxcbEQWsnPz4+VlJTw9KKiIgaATZs2jdcvPTebzQwAmzlzplA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5qjH9j0ja71P+wqqKiomJLTbsT7cFqcN4s9X5SX9i7ppLbstog7wOqT3oPcrOI8vLy+3JgrdFo</w:t>
      </w:r>
    </w:p>
    <w:p>
      <w:pPr>
        <w:pStyle w:val="PreformattedText"/>
        <w:bidi w:val="0"/>
        <w:spacing w:before="0" w:after="0"/>
        <w:jc w:val="left"/>
        <w:rPr/>
      </w:pPr>
      <w:r>
        <w:rPr/>
        <w:t>+CYYJWimR7tD6VrUNvm5vXY2VtTlUBUVlQdOUlIS9+Iit9sjyI5w4sSJuHDhAiZMmIBly5Zhx44d</w:t>
      </w:r>
    </w:p>
    <w:p>
      <w:pPr>
        <w:pStyle w:val="PreformattedText"/>
        <w:bidi w:val="0"/>
        <w:spacing w:before="0" w:after="0"/>
        <w:jc w:val="left"/>
        <w:rPr/>
      </w:pPr>
      <w:r>
        <w:rPr/>
        <w:t>gg2bTqfjehZQtQSYkZHBNb6EhAT07t2bp0+ePBknTpzg53v27EFFRQUmT54MANi5cyeeffZZnh4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AXNP7r//6L1RUVGDPnj2CeQIArFmzBp9//jnXy9555x1MnToVFRUVKC4uhoeHB9zd3fn5nj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FvIV155BQsXLuTu14AqjY7u95133sH06dPh5+fHr7dr1y5+PTKFGDRoEPLz87FixQqMHTuW+w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/cu7t69y0MuAVUmIkOGDMH48eOxcOFCVFZWwtvbG1999RVCQkKg0+lw8uRJbhfo5+eHlJQUHDx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27d+f1jBo1StA9GyvqIKiiovLAkdsDXrp0ySaPVCuTIjUhAIB///vfwqB45swZpKWlCXmKior4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cXCzY9Q0YMAA6nY63ycfHp8b2kw4mr//w4cMwGo3QaDQwGAxo164dz9+zZ0+YzWbk5OTw87i4</w:t>
      </w:r>
    </w:p>
    <w:p>
      <w:pPr>
        <w:pStyle w:val="PreformattedText"/>
        <w:bidi w:val="0"/>
        <w:spacing w:before="0" w:after="0"/>
        <w:jc w:val="left"/>
        <w:rPr/>
      </w:pPr>
      <w:r>
        <w:rPr/>
        <w:t>OEFHe/7553mf0IyrpKQEgwcPRklJCdq1a4fy8nKefvjwYSF80+XLl3H27FlBM7RardyXaKtWr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YrVau6ZFGKB3Q3NzckJubi9zcXO6q7ebNm8jIyIBGo0GLFi0em5mfDUprpE2FpnjPTQ31GTcc</w:t>
      </w:r>
    </w:p>
    <w:p>
      <w:pPr>
        <w:pStyle w:val="PreformattedText"/>
        <w:bidi w:val="0"/>
        <w:spacing w:before="0" w:after="0"/>
        <w:jc w:val="left"/>
        <w:rPr/>
      </w:pPr>
      <w:r>
        <w:rPr/>
        <w:t>zvb1gAEDFPWyiIgIp8oraYTPPvuskOfkyZM8LS0tTTBZOHnypJA3ODjYRhO8dOmS8NmAAQOEMkl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6uUEjE4o+ffowxhh7/fXXhfbZC60kPTw9PblGSOUdHTqdTtAULRYL8/X1ZQDY9u3b+bMhTVau</w:t>
      </w:r>
    </w:p>
    <w:p>
      <w:pPr>
        <w:pStyle w:val="PreformattedText"/>
        <w:bidi w:val="0"/>
        <w:spacing w:before="0" w:after="0"/>
        <w:jc w:val="left"/>
        <w:rPr/>
      </w:pPr>
      <w:r>
        <w:rPr/>
        <w:t>+d2+fVvQIO0ds2bNEvpg48aNqiaooqKiUlvs7XSkGUhNKOlbTKaZSfOUl5cLmps8LzmKdoS8zY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0A6X8ztwjY4y31xkd1d3dXWif9FxJL6X7p3/d3NycmuXV1ktOY+HxvCsVFZVHFtK03N3d4eHh</w:t>
      </w:r>
    </w:p>
    <w:p>
      <w:pPr>
        <w:pStyle w:val="PreformattedText"/>
        <w:bidi w:val="0"/>
        <w:spacing w:before="0" w:after="0"/>
        <w:jc w:val="left"/>
        <w:rPr/>
      </w:pPr>
      <w:r>
        <w:rPr/>
        <w:t>wTXA3bt3CyYHU6dOxTvvvMPPv/32W7z33ns2emJCQgI3gwCqNMCioiKuV8k1vg4dOuDChQvcg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5eF+IO0/Krki3TZsmX4/PPPbfxskh3itGnTkJKSwvNTZPdTp04hJCREiGYBVPn6/OMf/4hevXq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KSa4Ck9a1YsQJvvPEGBg8ezAdEFxcXHD9+HL6+vpg3bx4OHDjAr7N8+XL885//xNGjR6HT6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74+CggJoNBps374dP/30E7y8vJCcnMx9tVqtVhQUFGDs2LHcLlAaX5DYsWOHsBQr9/3aWFEHQRUV</w:t>
      </w:r>
    </w:p>
    <w:p>
      <w:pPr>
        <w:pStyle w:val="PreformattedText"/>
        <w:bidi w:val="0"/>
        <w:spacing w:before="0" w:after="0"/>
        <w:jc w:val="left"/>
        <w:rPr/>
      </w:pPr>
      <w:r>
        <w:rPr/>
        <w:t>lQeOVAcbMGAANBoNSktLBR+gcq5fvy6UI/1NiYKCAh5L7/Dhw8LGmZro168fnn32Wa75kV7pyIbR</w:t>
      </w:r>
    </w:p>
    <w:p>
      <w:pPr>
        <w:pStyle w:val="PreformattedText"/>
        <w:bidi w:val="0"/>
        <w:spacing w:before="0" w:after="0"/>
        <w:jc w:val="left"/>
        <w:rPr/>
      </w:pPr>
      <w:r>
        <w:rPr/>
        <w:t>x8cH/v7+yMzMRE5ODvcFShoftYd8mpKdoBJubm547rnnUFxcDH9/f2FWRwMfpQNVG4No9tqtWz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BZ+LtcIKysr4eLigpEjRyIvL48b9bu5ufF4gUS7du24XaB0dqzVahEcHGyTv1evXo+HD1GlNdK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856aG+owbDkd9DYm2dOLECcYYY2vXrhU+j4qKEspINaf7OeQaH13fHoGBgSwoKMipe549e7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cuJEx5tiOsHnz5lzTo1BJFouFMcbYlClTbOwIi4qKuN0f1U/I3bqtXbvWps3FxcWsefPmdjU/</w:t>
      </w:r>
    </w:p>
    <w:p>
      <w:pPr>
        <w:pStyle w:val="PreformattedText"/>
        <w:bidi w:val="0"/>
        <w:spacing w:before="0" w:after="0"/>
        <w:jc w:val="left"/>
        <w:rPr/>
      </w:pPr>
      <w:r>
        <w:rPr/>
        <w:t>s9ksaIR+fn6MMdvQV+Hh4U710aOI9F2tF01QHuRSfn6/+Wsq39ih+2nM9yS9h9rcT2O+55qo6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/zYa4pqPAnW1I6xv3NzcnNb86gvS7uj5yTVEqbYnnanVtc+U3pPa2kA+Ks/rfqnTcih1IJMIrBqN</w:t>
      </w:r>
    </w:p>
    <w:p>
      <w:pPr>
        <w:pStyle w:val="PreformattedText"/>
        <w:bidi w:val="0"/>
        <w:spacing w:before="0" w:after="0"/>
        <w:jc w:val="left"/>
        <w:rPr/>
      </w:pPr>
      <w:r>
        <w:rPr/>
        <w:t>BgkJCZg0aZKQVpd661q+MaF0r4/CF5i8DUrPQamdj/vzuh9qeq81Gk2T6D/yFTpgwAAAVTZy/fr1</w:t>
      </w:r>
    </w:p>
    <w:p>
      <w:pPr>
        <w:pStyle w:val="PreformattedText"/>
        <w:bidi w:val="0"/>
        <w:spacing w:before="0" w:after="0"/>
        <w:jc w:val="left"/>
        <w:rPr/>
      </w:pPr>
      <w:r>
        <w:rPr/>
        <w:t>w8SJE5GVlcW/VKdMmYLz589jzJgxSElJ4ZphbejZsyc+++wzALYa34ABA5CVlcU1wYSEBHTo0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1Wq1SE5OFnyNVlRUYPjw4dzuj5Av58rtBMkukDTEpUuX4s9//jNPB6oGXbITJC1x6NCh0Gq1GD9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Pni3YEVZUVNjdYEPLnQcPHoSPj49gdkKaqk6nw48//gg3NzeUlpbyUFRt2rQBABtzCLPZjJC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7cTL5DT5w4wc0sGrO9YJ0GQRr0xowZgwMHDvDPAPBB0N4fvkajwe7duzFp0iSnvnBr4lH4Q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HY8GCBU6Xq2s7pT82EhMTERoaytNMJhOCgoJq1R5Hz8qZdt/PjEfpB0BjHRCU+sGZAY7+nh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uDwWDgvkJTU1NRUFDANaiRI0fiwoULaNGiBYxGIzcEd5YePXoIvj4vXLgg2AHKNb7U1FQkJiZ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7774TjOv79OkDjUYj+Bql+lNTU/lAI8XLyws9evSwsROU2wUSlE6cO3cO5eXlfKChDSizZs2C</w:t>
      </w:r>
    </w:p>
    <w:p>
      <w:pPr>
        <w:pStyle w:val="PreformattedText"/>
        <w:bidi w:val="0"/>
        <w:spacing w:before="0" w:after="0"/>
        <w:jc w:val="left"/>
        <w:rPr/>
      </w:pPr>
      <w:r>
        <w:rPr/>
        <w:t>wWDg6YGBgWjWrBkvR+/c2bNnYbVa4e3tzftUo9Hgxo0b3GcoaaouLi4oLy9HQEAAN8JPS0vD9ev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6ejsLCQpSXl6N169YICAhAeXk5jEYj1zfJZpLiDjZ6lNZInV1THT16tOIat6Myu3fvtslXmzq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eV+ylLjB49Wvh/RkZGra4tvQdn2xMdHc0YYywxMdFGu6A0qs+Z9ti7rrPtqUs/1tczdOY6D4O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dpWXk9D/JZ1BfOXrtPnz4MAHvttdeEz8kX5blz5xhjzmuClJ/o1q0b69KlCz8PCgoS/k5q8k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pbGMjIyhM/Izm/u3LmKZchOkEIhPfPMM4wxxiIjIxXzS+0a8/LyFDU6ACw+Pp4xxrgGSL5HS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/atEnoi9dee83ufVL/5+XlCb5F6YiMjGSMVfsWlT+vxoz0Xa2zJsgYw4EDB8AY4wehpAnR/2kJ</w:t>
      </w:r>
    </w:p>
    <w:p>
      <w:pPr>
        <w:pStyle w:val="PreformattedText"/>
        <w:bidi w:val="0"/>
        <w:spacing w:before="0" w:after="0"/>
        <w:jc w:val="left"/>
        <w:rPr/>
      </w:pPr>
      <w:r>
        <w:rPr/>
        <w:t>Qppv9+7dAMD/rU0b2EP+9Zyens7/P3z4cJw6dcrpsvTrv7b3QNvBQ0NDkZGRoZgGAKNHj+a/LB8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f9sJ/fg0A+q2P/menJZ4r2Zo70r1R2qGs/PQpL7PZw1i6wJuS2cGVlZdxkAKjS16RLmDXp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+SGkpl/6VS0ZynNUc6T5IA6Ry8udK6fI+ddTHZPen0WgUbSWpD+T/Pm7U2USCHgItbRL00O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0GkRGRiImJsamrPT/tW2H/DoPi2vXrjmdt65tlS5/0tKnUhoA+Pv716rumv54nSlfU9mH/Y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p9J/9MPrBRf0l/GNhbJrZ3zcbQnyEhIZgwYQLmzZuHr7/+GkVFRTh06BC6d+/OfYEOGzYMKSkp</w:t>
      </w:r>
    </w:p>
    <w:p>
      <w:pPr>
        <w:pStyle w:val="PreformattedText"/>
        <w:bidi w:val="0"/>
        <w:spacing w:before="0" w:after="0"/>
        <w:jc w:val="left"/>
        <w:rPr/>
      </w:pPr>
      <w:r>
        <w:rPr/>
        <w:t>+Mtf/oK0tLQafVOWlZWhtLTUxq3awYMHBU2PbPPo/NSpU4JdIGmShIeHh1Dfrl274OPjI8QDD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tdff4133nkH//jHP3g8w2XLluH111/H1atXERISgvHjxyMpKQkXLlzArFmzeJ0XLlxA9+7dsWz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wbNw5KWG9sAAAgAElEQVSJiYmwWq02mmNgYCAYY9zkY+nSpfj0009hNpsBVBvxk764YMECrF69</w:t>
      </w:r>
    </w:p>
    <w:p>
      <w:pPr>
        <w:pStyle w:val="PreformattedText"/>
        <w:bidi w:val="0"/>
        <w:spacing w:before="0" w:after="0"/>
        <w:jc w:val="left"/>
        <w:rPr/>
      </w:pPr>
      <w:r>
        <w:rPr/>
        <w:t>Gl5eXtBoNJgwYQKSkpLg7e2N8vJy3L17FwUFBRg9erTgT1Q6WFL8QvId2qJFCyQlJdX6u6SxUOt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7gB1T/4q2pLEHl67qZRvqF8rB+8dKLUlfuZ9A5fvw4Ro0aZTc9PT2dGwo/yHZIkX+JO8ujoO3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DndKsUEpjucf7xWg0Qq/XY/DgwXzQo346c+YMAPD4gM7Srl07rmlJ0Wq1PP6fvA0A0LVrVww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hKRJEvR/Sh8xYgQKCwuFeID0d9W1a1cYDAa0b98eRqORn3t4eMBoNGLGjBkwGAxo06YNDA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uUt5diApKvUSI5ORl5eXl8sDOZTDCZTOjbty/c3Nz4wPTcc8+hsLAQpaWlKCkp4StSb7zxBg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y5fvgx/f3+0atUKjDEYDAa7vlrJbpFmh1qtFgaDgfeBVqtFnz59Hh8PMkprpM6uqVIZ+r/SZ9L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SWrNSffJ66tKe2pS5XxITE4U2JyYmOn1t+fVr2x5HtkyRkZG1akttPncmn6M67/dZ14YHWXd9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+tyL9v6M+qukdasj7d3QtpWdOvkJDQkIUNb6aNMEZM2YoXqsmzU+uIcrp2LEj69ixo/AZ+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3cuXMMAIuJiWGMMXbmzBkGgH3yySeMsWrfouvWrRPqId+hpCHKcaTh0eHn5yfYDcopKSlhLVu2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Yli1beP9PmTJFMb/cLlCv1wvxC4n169czoMpXaV5ent3rNwak72q9DuXMjvZBaYDy7lF5n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l62tllifhIaGCjMA+XKkI5y9XyVWrlyJDz74QDHt+PHjvG2PGkr3/CjrVvcD/T0ofS5FuiQq/Uwp</w:t>
      </w:r>
    </w:p>
    <w:p>
      <w:pPr>
        <w:pStyle w:val="PreformattedText"/>
        <w:bidi w:val="0"/>
        <w:spacing w:before="0" w:after="0"/>
        <w:jc w:val="left"/>
        <w:rPr/>
      </w:pPr>
      <w:r>
        <w:rPr/>
        <w:t>7+MEzSTkfjnv932oSW+rSdtSmuHQcyCNTv585Pcg1wjln9fm2kptsed/ldLldofO1u0I6ldnfY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cK/RHS+vqQO2WJ5W+CBzZGdak/dVFT6xPVq5ciejo6Aa5lslkQlZWll3zhw8++ICbrjwsHucv</w:t>
      </w:r>
    </w:p>
    <w:p>
      <w:pPr>
        <w:pStyle w:val="PreformattedText"/>
        <w:bidi w:val="0"/>
        <w:spacing w:before="0" w:after="0"/>
        <w:jc w:val="left"/>
        <w:rPr/>
      </w:pPr>
      <w:r>
        <w:rPr/>
        <w:t>byUcve/O9oW9HwiPQ1+mpKRwDY80uG3btuH06dNYsGAB2rdvj/379yM6Ohpjx45F8+bNuSZYXFy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oK7muUoPiEAAS7P/kyaFxcnKAbyjVEOaWlpcLGGgAYOHAgUlJSsHXrVsHuz9PTE0CV3piSkoK2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CAJ555hmkpKQI9odA9TMmX6NAtQbn7e3NdboTJ07A19cXAJCfn4/Q0FBh0410MGWMYfDgwcjP</w:t>
      </w:r>
    </w:p>
    <w:p>
      <w:pPr>
        <w:pStyle w:val="PreformattedText"/>
        <w:bidi w:val="0"/>
        <w:spacing w:before="0" w:after="0"/>
        <w:jc w:val="left"/>
        <w:rPr/>
      </w:pPr>
      <w:r>
        <w:rPr/>
        <w:t>z4eHhwdatmzJfYdu376dX0dqRiKlpjBJ5EuUNgG6urqiRYsWjrqwUVFnTVAJRzNBpXpGjx6NgwcP</w:t>
      </w:r>
    </w:p>
    <w:p>
      <w:pPr>
        <w:pStyle w:val="PreformattedText"/>
        <w:bidi w:val="0"/>
        <w:spacing w:before="0" w:after="0"/>
        <w:jc w:val="left"/>
        <w:rPr/>
      </w:pPr>
      <w:r>
        <w:rPr/>
        <w:t>8rJAlUhNdUj/+B/lL4Ljx48jKysL69evdyr//XyxSe0AY2JiAIi2gh07duQxwIDa2y4+Tr/wGhJ7</w:t>
      </w:r>
    </w:p>
    <w:p>
      <w:pPr>
        <w:pStyle w:val="PreformattedText"/>
        <w:bidi w:val="0"/>
        <w:spacing w:before="0" w:after="0"/>
        <w:jc w:val="left"/>
        <w:rPr/>
      </w:pPr>
      <w:r>
        <w:rPr/>
        <w:t>z9OZjS1Kn1F99DdVm/flUX2GpOGRBke+Qbt06YI+ffogNTVVyE/33K9fPwCw8TVKdm1AlY5Hg1+P</w:t>
      </w:r>
    </w:p>
    <w:p>
      <w:pPr>
        <w:pStyle w:val="PreformattedText"/>
        <w:bidi w:val="0"/>
        <w:spacing w:before="0" w:after="0"/>
        <w:jc w:val="left"/>
        <w:rPr/>
      </w:pPr>
      <w:r>
        <w:rPr/>
        <w:t>Hj3g6urKtb0BAwYINnmAGG+QbAQpv9zuMDk5GXfv3oVOp8Ply5eFQZbOXV1dodPpbO45NTUVZWVl</w:t>
      </w:r>
    </w:p>
    <w:p>
      <w:pPr>
        <w:pStyle w:val="PreformattedText"/>
        <w:bidi w:val="0"/>
        <w:spacing w:before="0" w:after="0"/>
        <w:jc w:val="left"/>
        <w:rPr/>
      </w:pPr>
      <w:r>
        <w:rPr/>
        <w:t>3I5Qen2qx83Njc/sunXrhuDgYGG3ptS3qMlkwr1793iayWRCeno6L3/58mWUlZXx8+TkZH4due9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wC7VFeXs7jE0rPO3bsaBNkuFGitEZa27VV+VFTfrKdIRs7aTln6pDXp2R76GzZ+yUoKEiwFaz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3/jBw9tk5Kn+/139QPMw+dfb60jz28jv6/H6fX33h6PoA2MyZM4XPNm3axAAwo9HIGGMsJ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///wzY6zabjApKYkxxti6detq1MsAMJPJxEwmEz+n+qVI4wGmpKSwlJQUu5rhM88849R1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5w4IXxOdoFKdoNyDa6oqIh5enrydGm8wJkzZzIAPP/kyZMZUO1b1Jl4hTUdvr6+QnvMZjOPTyg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doPRdvW9NkCksWzpjtiD9jNViBqlUz8PUT6R2gjVh7xc93cPDaD9dX6V+qc0zpTx1eQca07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3W05Ejb/+WaFX1O5ZzVtOR9olRObjfoqB9r871kzy7PUcxCef1lZWVCe6TxAe1pimVlZdDpdPXi</w:t>
      </w:r>
    </w:p>
    <w:p>
      <w:pPr>
        <w:pStyle w:val="PreformattedText"/>
        <w:bidi w:val="0"/>
        <w:spacing w:before="0" w:after="0"/>
        <w:jc w:val="left"/>
        <w:rPr/>
      </w:pPr>
      <w:r>
        <w:rPr/>
        <w:t>z7O8vNzm+1lpplhfdp4Pm3rf41rTH6W99Pv5Y24sXwSO2tlY7kGJ+217Y753R9TngPY49FF8fDyO</w:t>
      </w:r>
    </w:p>
    <w:p>
      <w:pPr>
        <w:pStyle w:val="PreformattedText"/>
        <w:bidi w:val="0"/>
        <w:spacing w:before="0" w:after="0"/>
        <w:jc w:val="left"/>
        <w:rPr/>
      </w:pPr>
      <w:r>
        <w:rPr/>
        <w:t>Hj3Kz4cPH46kpCQsXboUJpOJu+H64x//iObNmyM7OxtAVXxAHx8fhIaGIikpCTNnzkRycjKPfw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6MiIgAUO3Pcs6cOfDy8sI///lPAFWuyBITE3k7RowYgd69e3PfoosXL4bJZOLpH374ITp16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+Mtf/oKvvvqKp5Gv0PPnz2PKlCl8Q0qvXr2QlJSE9957D99++y1KSkoAgNsTkp3hokWL8NVXX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4sWLfDzzz+joqIC7777Lr766is+uFE99D4sX74cb775Jvct6sgJ9oQJE7Bs2TIwxlBUVMTrILvB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/HitWrICbm5tgeuLn54djx45h586dWLNmDVxcXHDx4kWcPHmS642NOa7gY2LooaKi8ihjM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iCfIf6+PgolnnqqafQqVMnnDp1Cowx9OnTR8hP5QkyZJcjtxv87rvvcPXqVV62qKhI8DVqrz1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ZHgzO1gcoYDAY8+eSTAMD9bI4YMQIWi4XrgWRHKLXftVqtOHr0KLy9vREYGIgnnniCp8l//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QMGg4HPLAMDAxEYGMh9i7Zo0ULoEyW7RDc3N+7EnK4h9e0KVPsypfx9+/ZFdnY2fvrpJx7PUB7v</w:t>
      </w:r>
    </w:p>
    <w:p>
      <w:pPr>
        <w:pStyle w:val="PreformattedText"/>
        <w:bidi w:val="0"/>
        <w:spacing w:before="0" w:after="0"/>
        <w:jc w:val="left"/>
        <w:rPr/>
      </w:pPr>
      <w:r>
        <w:rPr/>
        <w:t>sdGitEbaVGiK99zUUJ9xw3G/fb1r1y6u6Unp1q0bA8DeeOMNxhhjgwcPZgDYm2++yfMcO3aMa1W3</w:t>
      </w:r>
    </w:p>
    <w:p>
      <w:pPr>
        <w:pStyle w:val="PreformattedText"/>
        <w:bidi w:val="0"/>
        <w:spacing w:before="0" w:after="0"/>
        <w:jc w:val="left"/>
        <w:rPr/>
      </w:pPr>
      <w:r>
        <w:rPr/>
        <w:t>bt1ieXl5/DwvL4/dunVL0LMGDRrkdLv69u3Ly+3cuVNII03O2fiDhFSTlB4JCQmMMVHrbdWql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bm8vzfvzxx0LavHnzbK7h5eVVY/u8vLyEMpWVlQ7TGxvSNqszQRUVlQYhMTERu3fvxsKFC9G+</w:t>
      </w:r>
    </w:p>
    <w:p>
      <w:pPr>
        <w:pStyle w:val="PreformattedText"/>
        <w:bidi w:val="0"/>
        <w:spacing w:before="0" w:after="0"/>
        <w:jc w:val="left"/>
        <w:rPr/>
      </w:pPr>
      <w:r>
        <w:rPr/>
        <w:t>fXscP34cO3bs4PsBKNrD/Pnz0aZNGwwZMgSTJk3CX//6V2RnZ8NsNiMiIgJpaWkAgEOHDiEiI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y5E586d+e7sjz76SNhFOnv2bAQEBPD0999/n7sZA6rMmzIzMwVtNiAggO+qlmqKsbGxOH78ODp0</w:t>
      </w:r>
    </w:p>
    <w:p>
      <w:pPr>
        <w:pStyle w:val="PreformattedText"/>
        <w:bidi w:val="0"/>
        <w:spacing w:before="0" w:after="0"/>
        <w:jc w:val="left"/>
        <w:rPr/>
      </w:pPr>
      <w:r>
        <w:rPr/>
        <w:t>6IAFCxYgPDwcoaGhPAyRswQGBmL9+vVwcXFBcXExFi1ahLt37yImJgZGoxGffvopXF1dsX37dpw7</w:t>
      </w:r>
    </w:p>
    <w:p>
      <w:pPr>
        <w:pStyle w:val="PreformattedText"/>
        <w:bidi w:val="0"/>
        <w:spacing w:before="0" w:after="0"/>
        <w:jc w:val="left"/>
        <w:rPr/>
      </w:pPr>
      <w:r>
        <w:rPr/>
        <w:t>d46X27VrF44fP86XRydPngyDwYDNmzejtLQUzz33HO7evYvFixejpKQEP/74I3Q6HVavXo0TJ05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ZtKCsrw/Tp07m5CaUnJSVhy5YtKC0tRVlZGUJDQzF58mRUVFRgzpw5PISTNH3q1Km1uu9HEqW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QFO+5qaE+44ajpr7+8MMPGQD2448/MsYY++ijjxzuUvzTn/4klCePJfLj9OnTQr5evXrZ5O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QNPDwgIYO3atePn7dq1s8nfvn17nk5RL6RH9+7d69pNivj5+SnOvChSfFlZGWOMsRkzZgj5NmzY</w:t>
      </w:r>
    </w:p>
    <w:p>
      <w:pPr>
        <w:pStyle w:val="PreformattedText"/>
        <w:bidi w:val="0"/>
        <w:spacing w:before="0" w:after="0"/>
        <w:jc w:val="left"/>
        <w:rPr/>
      </w:pPr>
      <w:r>
        <w:rPr/>
        <w:t>YFOXdGYIgHl4eDDGGPu///s/u33NGGNbtmwRPpszZw6vU6nM//t//69e+6Ahkb6r6kxQRUWlQ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qRMMBgPfdEEzEbLLy87ORlZWFj/v37+/UL5t27aC3kWYTCbBuF2+Q5J0NEKqhwHAqFGjuM0gQb5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ly68raSxUbzBgIAAwWifIDvEDh06KM4SKZ3iAzKJ9qfX63H79m3o9Xq+0YY0w/z8fKGezMxM</w:t>
      </w:r>
    </w:p>
    <w:p>
      <w:pPr>
        <w:pStyle w:val="PreformattedText"/>
        <w:bidi w:val="0"/>
        <w:spacing w:before="0" w:after="0"/>
        <w:jc w:val="left"/>
        <w:rPr/>
      </w:pPr>
      <w:r>
        <w:rPr/>
        <w:t>nD17VvDl6e7ujpEjR6KwsBBAlUH/2bNnbfQ7ihdI6RSRhnyZNmvWDEajESUlJRg2bBjflGO1WnH2</w:t>
      </w:r>
    </w:p>
    <w:p>
      <w:pPr>
        <w:pStyle w:val="PreformattedText"/>
        <w:bidi w:val="0"/>
        <w:spacing w:before="0" w:after="0"/>
        <w:jc w:val="left"/>
        <w:rPr/>
      </w:pPr>
      <w:r>
        <w:rPr/>
        <w:t>7FlhNt2oURoZH9TIW9M17OVxpmxd26TyeKM+44ajtn29Zs0aBoD9+uuvjDH7mmBNBAUFOZxR1rY+</w:t>
      </w:r>
    </w:p>
    <w:p>
      <w:pPr>
        <w:pStyle w:val="PreformattedText"/>
        <w:bidi w:val="0"/>
        <w:spacing w:before="0" w:after="0"/>
        <w:jc w:val="left"/>
        <w:rPr/>
      </w:pPr>
      <w:r>
        <w:rPr/>
        <w:t>xhhLTU3l5a9cucI/f/XVV4W6t27dqlie7A43b96smE52hLt27WKMMabRaHidGo2GzwTJLtDRUZ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1hYqFhu3rx5PI9U42vVqhVjjLEvv/ySAVV2ioWFhUKdANi0adMcd+IjjPRd1fzng3q1U3MmpMyD</w:t>
      </w:r>
    </w:p>
    <w:p>
      <w:pPr>
        <w:pStyle w:val="PreformattedText"/>
        <w:bidi w:val="0"/>
        <w:spacing w:before="0" w:after="0"/>
        <w:jc w:val="left"/>
        <w:rPr/>
      </w:pPr>
      <w:r>
        <w:rPr/>
        <w:t>KFuXdtZ3nSqPFuozbjhq6utjx44hISEBCxYsQIcOHZCSkoLExESkpaWhpKQEly5dQmJiIsaNG4c2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AMds4ilLbNNIM9+3bJ+zYXLlypRAaady4cTAYDFzjU9IA5bZ6zZs35xFiLl26hDZt2mDJ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ESkoKMjMzER0djSFDhqB79+4295qdnY1//OMfCA0NRY8ePRAQEMDNOYAq124hISEYOnQo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QUxO0iKyoqkJycjIqKCgQEBMDX1xdvvfUW7t69i1dffRWDBg3C22+/zWdi7u7umDRpEjw8PDB5</w:t>
      </w:r>
    </w:p>
    <w:p>
      <w:pPr>
        <w:pStyle w:val="PreformattedText"/>
        <w:bidi w:val="0"/>
        <w:spacing w:before="0" w:after="0"/>
        <w:jc w:val="left"/>
        <w:rPr/>
      </w:pPr>
      <w:r>
        <w:rPr/>
        <w:t>8mSEhYUJbSkrK8POnTtx7949aDQaFBcXY8mSJWjfvj2GDh2K0tJS7Ny5k886mzVrhtdeew2XL1/G</w:t>
      </w:r>
    </w:p>
    <w:p>
      <w:pPr>
        <w:pStyle w:val="PreformattedText"/>
        <w:bidi w:val="0"/>
        <w:spacing w:before="0" w:after="0"/>
        <w:jc w:val="left"/>
        <w:rPr/>
      </w:pPr>
      <w:r>
        <w:rPr/>
        <w:t>0aNH4evri+zsbJw7dw7btm1DaWkp4uPj8frrr2PTpk12n/ejjPCuKo2M9TXSSuuUn9emXG08stS2</w:t>
      </w:r>
    </w:p>
    <w:p>
      <w:pPr>
        <w:pStyle w:val="PreformattedText"/>
        <w:bidi w:val="0"/>
        <w:spacing w:before="0" w:after="0"/>
        <w:jc w:val="left"/>
        <w:rPr/>
      </w:pPr>
      <w:r>
        <w:rPr/>
        <w:t>jbUlOjrabnQGqTcIZyPMO4OjOulXsLMRI5zFXp9L77E+oWgcSrvspFG+a0t9t1Pu7UgOtTU6Ol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Z6HIXvvjjRKye7du4UyUk9JStccPXq03T6lttTnu1NTX5OmJ/fI0rt37xpnO0rHxIkTFa8TGhpq</w:t>
      </w:r>
    </w:p>
    <w:p>
      <w:pPr>
        <w:pStyle w:val="PreformattedText"/>
        <w:bidi w:val="0"/>
        <w:spacing w:before="0" w:after="0"/>
        <w:jc w:val="left"/>
        <w:rPr/>
      </w:pPr>
      <w:r>
        <w:rPr/>
        <w:t>k1eq4bVv377GuqVRJPz8/JiPj49wjaysrFq1Va4h/vzzz0J6RUUFT6usrOQzw+3bt/M2AGB79+4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HkkaoRKtWrZxuu5+fH2PMVjOcO3euU9d6FJG+qw9ME2RO+FJUylNTOXvpD5rjx49jyJAhA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hImkwlhYWFO+w91lqioKGRkZCAwMBBjxowRHGOvXLkSW7ZsQWhoqE1aXVm5cqXwi1VKQkI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J9BfV0TqHL6zRjD8ePHsXLlSsHfaVRUFBhjMJlMiIqKqvc+dhbpM165ciUSEhK402ag6h2ZPn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eYnqW9euWcOHGC33tQUJBwvWvXrvFrJSQkcJs1oOo5Tp8+HQcOHFDstwfx7jjCaDTy2dn58+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6k55FGJSc5ORlFRUU26f7+/lznkvrmLC0tRfPmzblP0OTkZK7hAVU2i+To2h5STXDw4MH8Hgiy</w:t>
      </w:r>
    </w:p>
    <w:p>
      <w:pPr>
        <w:pStyle w:val="PreformattedText"/>
        <w:bidi w:val="0"/>
        <w:spacing w:before="0" w:after="0"/>
        <w:jc w:val="left"/>
        <w:rPr/>
      </w:pPr>
      <w:r>
        <w:rPr/>
        <w:t>M8zKykJ2draNb1BCriHKywNVDrSLiorg7e0NALh9+zZatmwJi8XCjd/pOZODbTonu8KzZ8/CarU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ETk4OMjMzUVhYKPS/vfiAlL+8vBxGo5FrhoTUTlBJq200KI2M9zvCUl1Q+FXhTDl7n9VUR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Wlvsxemz98v/fpH+ih89erQwS5Cm1SZ+YG2vS+zevVu4z/qaoScmJgoxJqXXzsjIEK5TW3us+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evdtmZuaobfJnJ8XRuyN9pkFBQXbrkMfojI6O5u3LyMiwSX8Q744zf9+OjqioKMWyAwcOZ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HGWFxcHC/bv39//nm7du2Yv78/Pyc7QzrIF6kjrly5wvOnpqay9PR0oQ6DwcAYY2z+/PkMsB8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4vz759+9q9dl5eHo/vJ40HCFTHL6T0HTt2MMbEmaE9jXD16tV2Z3p37tyxyf/ZZ585PVtsbEjb</w:t>
      </w:r>
    </w:p>
    <w:p>
      <w:pPr>
        <w:pStyle w:val="PreformattedText"/>
        <w:bidi w:val="0"/>
        <w:spacing w:before="0" w:after="0"/>
        <w:jc w:val="left"/>
        <w:rPr/>
      </w:pPr>
      <w:r>
        <w:rPr/>
        <w:t>/EDcpilFgXAmtJK0nKOwTI+izrNx40YsXLgQkZGR9TZTMZlMQuT6wMBAnDp1SjFafIcOHXDixIkH</w:t>
      </w:r>
    </w:p>
    <w:p>
      <w:pPr>
        <w:pStyle w:val="PreformattedText"/>
        <w:bidi w:val="0"/>
        <w:spacing w:before="0" w:after="0"/>
        <w:jc w:val="left"/>
        <w:rPr/>
      </w:pPr>
      <w:r>
        <w:rPr/>
        <w:t>GkNwwIABmDRpEl5++WXs3bsX06dPr5d6r1+/bhNyxmQyITAwEDdv3hTut2PHjjh+/PhDj5V47do1</w:t>
      </w:r>
    </w:p>
    <w:p>
      <w:pPr>
        <w:pStyle w:val="PreformattedText"/>
        <w:bidi w:val="0"/>
        <w:spacing w:before="0" w:after="0"/>
        <w:jc w:val="left"/>
        <w:rPr/>
      </w:pPr>
      <w:r>
        <w:rPr/>
        <w:t>YbaakJCAWbNmKeYlF1xKzw1w/O7I79NeHXIGDRqEIUOGYOLEiVi1ahUmT55sN29DvDvr16/nf9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7//i6tXr9rkob9p0vTCwsIwceJEvtvzwIEDuHv3Ls/v5+eH9evXIzo6GllZWdxd2pw5c4QZI9kZ</w:t>
      </w:r>
    </w:p>
    <w:p>
      <w:pPr>
        <w:pStyle w:val="PreformattedText"/>
        <w:bidi w:val="0"/>
        <w:spacing w:before="0" w:after="0"/>
        <w:jc w:val="left"/>
        <w:rPr/>
      </w:pPr>
      <w:r>
        <w:rPr/>
        <w:t>Uj3yPnz//fcBAEuWLOHn2dnZ/Fm0bdtWsDsEwGfXx44dA1C9IzUhIQHHjh3jdoR0T3S+e/duJCY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uu3fvYtGiRSguLsa0adPQt29fnkZeW+Lj43Hv3j0eTYKQzxQB2NgBenp6Yvny5RgzZgyaN2/O</w:t>
      </w:r>
    </w:p>
    <w:p>
      <w:pPr>
        <w:pStyle w:val="PreformattedText"/>
        <w:bidi w:val="0"/>
        <w:spacing w:before="0" w:after="0"/>
        <w:jc w:val="left"/>
        <w:rPr/>
      </w:pPr>
      <w:r>
        <w:rPr/>
        <w:t>n0NiYiJ27twJxhjc3d2RlJSEbdu2wdPTE6tWrbL53iW7QNIU1d2hToy00jrh5C8IAFzLUMpnr1x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bavrVHBkZafOru64kJiYKs6DIyEjh173013x0dDSfUdjra0eHHHuzGtKo6nPmK207XZtmPLt3</w:t>
      </w:r>
    </w:p>
    <w:p>
      <w:pPr>
        <w:pStyle w:val="PreformattedText"/>
        <w:bidi w:val="0"/>
        <w:spacing w:before="0" w:after="0"/>
        <w:jc w:val="left"/>
        <w:rPr/>
      </w:pPr>
      <w:r>
        <w:rPr/>
        <w:t>7xb6c/To0bWatdT3e02an7x/5NEBpG2sSbuT1mHv3ZHPiOVpSnXSdeUzVkfvzv3gbF8HBwcrvoN0</w:t>
      </w:r>
    </w:p>
    <w:p>
      <w:pPr>
        <w:pStyle w:val="PreformattedText"/>
        <w:bidi w:val="0"/>
        <w:spacing w:before="0" w:after="0"/>
        <w:jc w:val="left"/>
        <w:rPr/>
      </w:pPr>
      <w:r>
        <w:rPr/>
        <w:t>72S3N378eMYYYwaDQTH/7NmzFeu7cOFCrdrdpk0bYebo7+8v2BEyxtj58+cd/v3QzHD8+PEMAC9P</w:t>
      </w:r>
    </w:p>
    <w:p>
      <w:pPr>
        <w:pStyle w:val="PreformattedText"/>
        <w:bidi w:val="0"/>
        <w:spacing w:before="0" w:after="0"/>
        <w:jc w:val="left"/>
        <w:rPr/>
      </w:pPr>
      <w:r>
        <w:rPr/>
        <w:t>70VYWBhjjLE333yTAWA9e/bkdUu928hnenQuRTpTjI+PF/LbO3Jzc23q2bFjBwOqolgwxtgnn3w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/INUCph55mzZqpM0FncSaihBLyfDVpiY8K69evR1RUlPBZQ+uZD/I6H3zwAaKjo7Fw4UK8/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q/qh63bNgSBgYFcu5RqaSaTiet9JpMJq1at4jOra9euYffu3VzPGzNmjGKMR6V3h3Ckhe7du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2y+XzRokWIjo7GpEmTBC3xYUF2gEFBQcJMiDQ/guz2KI4g0aZNG3To0IHn/+2332A0Gm3qc3Fx</w:t>
      </w:r>
    </w:p>
    <w:p>
      <w:pPr>
        <w:pStyle w:val="PreformattedText"/>
        <w:bidi w:val="0"/>
        <w:spacing w:before="0" w:after="0"/>
        <w:jc w:val="left"/>
        <w:rPr/>
      </w:pPr>
      <w:r>
        <w:rPr/>
        <w:t>EeIFArCr2QHAE088IcT3c3d3F+IJXrhwAZcvXxZ0L3n9RL9+/XDt2jWba5nNZhiNRmi1WhgMBiFd</w:t>
      </w:r>
    </w:p>
    <w:p>
      <w:pPr>
        <w:pStyle w:val="PreformattedText"/>
        <w:bidi w:val="0"/>
        <w:spacing w:before="0" w:after="0"/>
        <w:jc w:val="left"/>
        <w:rPr/>
      </w:pPr>
      <w:r>
        <w:rPr/>
        <w:t>o9FAr9fDYrEIQYMpTU5to+3o9Xq4u7sjNzcXJpOJ2wGS3R9QNaMMDAyEwWDg2qTc3pL8vhYW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bITZ2Hsgg6MjMoS71AMDu3bsfevT4hsbf398mVBNtfggMDLQRqp9++ukH2p6EhARMnz4dEydO</w:t>
      </w:r>
    </w:p>
    <w:p>
      <w:pPr>
        <w:pStyle w:val="PreformattedText"/>
        <w:bidi w:val="0"/>
        <w:spacing w:before="0" w:after="0"/>
        <w:jc w:val="left"/>
        <w:rPr/>
      </w:pPr>
      <w:r>
        <w:rPr/>
        <w:t>xKBBgzBq1KhahZKyx9NPP82XlQgaXNu1ayd49Aeq+uVhU9PSobzNUmrbZwkJCRg+fLjdpdAffv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lCVbnx5+umnhQH7Ybw7ALBv3z5ERUUhNTUVXbp04Z+HhYUhMTGRhzeKi4sTytEA98orr+Bvf/sb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v3z7s27cPSUlJNhszpJHbAaB///44deqUYrusViuysrKE/NIgvCNGjIBGoxHMMM6fPy8sW1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yxYIDwLuqfk5GSEhIQgLi4Oq1atsttHNPjSd59SNHjGGCwWCwAIDsntYbFY4O3tjW3btmHatGm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1ez6+l1Wrx4osv4sUXX7RpO0E/VLy9vXHo0KEar9tYaBCPMdIo8o70PHrw8p1qlL+xDIJyO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zozkX3qHDh3C/Pnz+fno0aO5dvbDDz9g0aJFdbqOs1y7do3POEJDQwW9Eqj7fQ4YMABbtmwBYDt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aGCoPGwYMHndbFGhKpfinXMZ9++mlcu3bNqXrk7w4AbNmypda7N7OysvDyyy8DACZOnMj7l2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ciIoJreBs3bhS0vV9//RVAtS9Q6d4Axhj3Ffrtt9+iuLiY5yc7wcDAQFy9ehXR0dEAqmYwnp6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Ys1wwBCHZ7f/3rX5GTk8NnPi4uLigpKeH533nnHQBVs/FJkyZhyJAhNvH10tLSFNtOP+5IE8z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UVBQ/l7Nu3TocPnyYDzixsbHCbnTyFWpPI5w2bRoGDhzI7QinTZuG5557DhEREdDr9Vi/fj0q</w:t>
      </w:r>
    </w:p>
    <w:p>
      <w:pPr>
        <w:pStyle w:val="PreformattedText"/>
        <w:bidi w:val="0"/>
        <w:spacing w:before="0" w:after="0"/>
        <w:jc w:val="left"/>
        <w:rPr/>
      </w:pPr>
      <w:r>
        <w:rPr/>
        <w:t>Kiowb948nD9/HkDV4EYaoouLC287haLS6XR4//33uQef4uJizJ8/H4MGDcIrr7xS88N/1FFaI73f</w:t>
      </w:r>
    </w:p>
    <w:p>
      <w:pPr>
        <w:pStyle w:val="PreformattedText"/>
        <w:bidi w:val="0"/>
        <w:spacing w:before="0" w:after="0"/>
        <w:jc w:val="left"/>
        <w:rPr/>
      </w:pPr>
      <w:r>
        <w:rPr/>
        <w:t>tVZ5XYByFHmlctK0ms7ro621zU+HVLuRaiyJiYk2Gsz9tJvsEpV2+El3KNbnTk3pfUrvRb6LU96e</w:t>
      </w:r>
    </w:p>
    <w:p>
      <w:pPr>
        <w:pStyle w:val="PreformattedText"/>
        <w:bidi w:val="0"/>
        <w:spacing w:before="0" w:after="0"/>
        <w:jc w:val="left"/>
        <w:rPr/>
      </w:pPr>
      <w:r>
        <w:rPr/>
        <w:t>+7lPar/SrsvIyEiWkZHBEhMTa61d1ef7Eh0dzdsZHR1tY88nTVN6ByhfXd4dpedBZezpgfS5kmb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4dR30NgM2aNYsxVuW7U35fdTmkGtXx48eFtN69e/O0sLAwm7JdunRxeC9SO76rV6+yq1evM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8/ZIzZjwJh76DI8q+88goDRN+kUo2vpuOTTz6xaevdu3eZu7s7A6o90JBmt3//ft7/U6ZMYYxV</w:t>
      </w:r>
    </w:p>
    <w:p>
      <w:pPr>
        <w:pStyle w:val="PreformattedText"/>
        <w:bidi w:val="0"/>
        <w:spacing w:before="0" w:after="0"/>
        <w:jc w:val="left"/>
        <w:rPr/>
      </w:pPr>
      <w:r>
        <w:rPr/>
        <w:t>2SHWpu3ke1R6PQDsxRdfdNiHjzLSd7VeZ4KO1q8PHDggpMtnhExhF2hNdTc0zM5MJzAwEKNGjeIz</w:t>
      </w:r>
    </w:p>
    <w:p>
      <w:pPr>
        <w:pStyle w:val="PreformattedText"/>
        <w:bidi w:val="0"/>
        <w:spacing w:before="0" w:after="0"/>
        <w:jc w:val="left"/>
        <w:rPr/>
      </w:pPr>
      <w:r>
        <w:rPr/>
        <w:t>3vq0uVqwYAHGjBmD9PR0m2W0iRMn8l+n9tpWW0JDQ+3WFRoaiuvXrz8Q7Y/eD6UdkuvXr0fHj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HB27P5ogFCxbghx9+gEajQXR0tDDbCw0NxaJFi3iaXIOj91v+ftT07jjTxzTjkzJx4kSsX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0GQUFBDfLu1AR5RBk2bBhat27N7dDkkO9QOfL80qVAuY1bRUUF1/jMZrNNXb6+vvz/ck2yR48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DqrUxg8HAg+sS9nyDKt0TULXMajAYuB0i+Q4l7PkiJchmT0pJSQkGDx6MkpISrueRZie15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JLSkuqpBGSZkhIfYseOXIEnp6e/HrBwcGN2zZQitLIeL8jLNUFhV8V8jzO1OVs/rq0VeXxRn3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jvoZkJkKsW7dO8TvCnq9PeX7pTPDixYu1mt306NGDl+3fv7+QlpKSUuO90kxw06ZNNeZVgu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ZGdn579uxxWO6NN95QvB+5b09i0qRJPE9ERARjjDGz2SzMPMlXaEJCglAn7b5V8j2qZFfYmJC+</w:t>
      </w:r>
    </w:p>
    <w:p>
      <w:pPr>
        <w:pStyle w:val="PreformattedText"/>
        <w:bidi w:val="0"/>
        <w:spacing w:before="0" w:after="0"/>
        <w:jc w:val="left"/>
        <w:rPr/>
      </w:pPr>
      <w:r>
        <w:rPr/>
        <w:t>qw/ETlDp//byOFuXiopK42XDhg02PjaHDx+ODRs2IDo6WpjhyeMJ2stPGiJQZQu3YcMGnpd8ew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qVLodFosGzZMgDAsmXL0Lp1a15W6mcUqNIAQ0JCBM9JmZmZ+Nvf/oaJEycKui3Z6ZEmSZohQX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jtB2mQTGxuLH3/8kc9E161bh6NHj/LykydPFjZhSX2nAlX7JEaOHMlnk9u2bcOJEyfw97//Hc2b</w:t>
      </w:r>
    </w:p>
    <w:p>
      <w:pPr>
        <w:pStyle w:val="PreformattedText"/>
        <w:bidi w:val="0"/>
        <w:spacing w:before="0" w:after="0"/>
        <w:jc w:val="left"/>
        <w:rPr/>
      </w:pPr>
      <w:r>
        <w:rPr/>
        <w:t>N0dERASCg4Mxf/58Gx2TuHPnDqKiotC6dWts2LABxcXFePvtt3Hv3j0AVb5EKV4hUBX9Q75ppl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2FZriPTc11GfccNS1r5U0O8A2niBBkeWlR0BAgJBHGgXi1q1b7MaNG/w8Pz+fWSwWhzNFuZ3g</w:t>
      </w:r>
    </w:p>
    <w:p>
      <w:pPr>
        <w:pStyle w:val="PreformattedText"/>
        <w:bidi w:val="0"/>
        <w:spacing w:before="0" w:after="0"/>
        <w:jc w:val="left"/>
        <w:rPr/>
      </w:pPr>
      <w:r>
        <w:rPr/>
        <w:t>jz/+yABbTXD9+vWK6cSUKVMYUO071JmoENJD7gt07ty5Qjp5jCFefPFFBtjaBQJgU6dOZYwxV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h7dPr06UL+P//5z/YfWiNH+q6q8QRVVFQeCqTxkWYn9w0qjydI0OxLml9ulyeNu5ebmwsvLy+u</w:t>
      </w:r>
    </w:p>
    <w:p>
      <w:pPr>
        <w:pStyle w:val="PreformattedText"/>
        <w:bidi w:val="0"/>
        <w:spacing w:before="0" w:after="0"/>
        <w:jc w:val="left"/>
        <w:rPr/>
      </w:pPr>
      <w:r>
        <w:rPr/>
        <w:t>YR0/flzQAOXI4w8CVd5plDTBmtKlJg9GoxG3b9+2KSv33Wm1WvHLL79wX6BSDfD69etCWfl9GAwG</w:t>
      </w:r>
    </w:p>
    <w:p>
      <w:pPr>
        <w:pStyle w:val="PreformattedText"/>
        <w:bidi w:val="0"/>
        <w:spacing w:before="0" w:after="0"/>
        <w:jc w:val="left"/>
        <w:rPr/>
      </w:pPr>
      <w:r>
        <w:rPr/>
        <w:t>5OXl8Zka2a8aDAbo9XoYjUYUFhaivLzcpr8pnTQ/6lNpe6i9cg2xUeuDSiNjU6Ep3nNTQ33GDUdt</w:t>
      </w:r>
    </w:p>
    <w:p>
      <w:pPr>
        <w:pStyle w:val="PreformattedText"/>
        <w:bidi w:val="0"/>
        <w:spacing w:before="0" w:after="0"/>
        <w:jc w:val="left"/>
        <w:rPr/>
      </w:pPr>
      <w:r>
        <w:rPr/>
        <w:t>+zo2NlaYibz66qtOlevZsycDqnebKnHy5Eler9xXaGBgoMPZlzPxB2mmSTNBe9BMsKZDqrEVFRXZ</w:t>
      </w:r>
    </w:p>
    <w:p>
      <w:pPr>
        <w:pStyle w:val="PreformattedText"/>
        <w:bidi w:val="0"/>
        <w:spacing w:before="0" w:after="0"/>
        <w:jc w:val="left"/>
        <w:rPr/>
      </w:pPr>
      <w:r>
        <w:rPr/>
        <w:t>jRIhP+QzQTk082SMsa1btwpl5b5aN2/ezNPkSOMN6nQ6xpjoW7SxIW2zOhNUUVF54ERERCAsLAyT</w:t>
      </w:r>
    </w:p>
    <w:p>
      <w:pPr>
        <w:pStyle w:val="PreformattedText"/>
        <w:bidi w:val="0"/>
        <w:spacing w:before="0" w:after="0"/>
        <w:jc w:val="left"/>
        <w:rPr/>
      </w:pPr>
      <w:r>
        <w:rPr/>
        <w:t>J0/G8uXLYTKZ0Lp1a6xfvx7NmjWDi4sLN6BfsWIFTCYThg0bhqlTp/L8xBtvvAFvb2/89ttvmDlz</w:t>
      </w:r>
    </w:p>
    <w:p>
      <w:pPr>
        <w:pStyle w:val="PreformattedText"/>
        <w:bidi w:val="0"/>
        <w:spacing w:before="0" w:after="0"/>
        <w:jc w:val="left"/>
        <w:rPr/>
      </w:pPr>
      <w:r>
        <w:rPr/>
        <w:t>Jtzc3ACAa1grVqzgOxkB8HRi1apVyMnJ4TqavP4333wTBoMB7777rs197Ny5E4cPH0ZOTg6Aao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o0bWLFiBd9JSnaI4eHhGDJkCDdIj4+Px/Hjx3l9U6ZMwciRI4XdsGVlZYJt9JAhQ3hbKyoqcO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SxcuBBWqxWffPIJDh8+DHd3d2g0GkyfPh0hISHcTjAxMZH3Be3OlVNRUYG5c+fC19cXcXFxsFq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3LqxWKxhjKC0tFWac1J9yfbLRojQyNhWa4j03NdRn3HA46msA7JVXXmGMVe/G/J//+R/FvJ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xnluzeNRiNjzHYmSUdKSgqP7A6AHTp0iJnNZn7IUfJNKo1KUVBQwMtSZHkXFxem1+vZunXrmN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v/617+E8vbsEOfNm8f0ej3z9vYWZnL5+fnMbDaz0tJSZrFY+O7NnTt3KtbTsWNHptfruX0g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PqZXq9nZrOZrV271kYDNJvNLC0tjQHVvlqV9FJfX1+m0+l4fYwxFh8f/1jMBNVBUOWxRn3GDU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2B4eDhjrHpQKSoqYowxNnLkSKbX63moJEovLi4WzukYNmwY0+v1bM6cOcxsNrPOnTuzzp0783Sr</w:t>
      </w:r>
    </w:p>
    <w:p>
      <w:pPr>
        <w:pStyle w:val="PreformattedText"/>
        <w:bidi w:val="0"/>
        <w:spacing w:before="0" w:after="0"/>
        <w:jc w:val="left"/>
        <w:rPr/>
      </w:pPr>
      <w:r>
        <w:rPr/>
        <w:t>1cqMRiP/gvb29mZ6vZ4fV65cYVeuXOHnWq1W+MI/dOgQKygo4G2n9kkHPTqioqKEQY0OcqhNnDlz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1evbpp58ys9nMDh06xACwuLg4xliV03i9Xs927drFKisr+SC4efNmIT0+Pp5VVlYyi8XC25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5atmzJAGWH2hqNhun1ej6I0dGsWTOm1+t5Wek5BfUFwFq2bCkMoo/bIKguh6qoqDQIUt+TUjI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xWHDjxg3FdPn5tWvXYLFYkJ+fD71eD1dXV2i1Wu4LE4CwHCp39Ozh4QE3NzduLC4nKChIuGZW</w:t>
      </w:r>
    </w:p>
    <w:p>
      <w:pPr>
        <w:pStyle w:val="PreformattedText"/>
        <w:bidi w:val="0"/>
        <w:spacing w:before="0" w:after="0"/>
        <w:jc w:val="left"/>
        <w:rPr/>
      </w:pPr>
      <w:r>
        <w:rPr/>
        <w:t>VpZgWC69Tn5+vmI98jBDnp6esFgs8PX1hV6vR1BQEIDqjTPky7W8vBwajYZvoKENLvL0li1b8r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j3fCERmDNI2MYmvUSn37t3jS8hK59J71Ov1QtBm6bUaO5r/jIqPZIy+B01TvOemhvqMGw5HfR0b</w:t>
      </w:r>
    </w:p>
    <w:p>
      <w:pPr>
        <w:pStyle w:val="PreformattedText"/>
        <w:bidi w:val="0"/>
        <w:spacing w:before="0" w:after="0"/>
        <w:jc w:val="left"/>
        <w:rPr/>
      </w:pPr>
      <w:r>
        <w:rPr/>
        <w:t>G4vu3bsLNnTEN998g9zcXHTp0gUDBw600egWL14seOf517/+hZycHHTt2hUhISEIDg5GRkYGxo4d</w:t>
      </w:r>
    </w:p>
    <w:p>
      <w:pPr>
        <w:pStyle w:val="PreformattedText"/>
        <w:bidi w:val="0"/>
        <w:spacing w:before="0" w:after="0"/>
        <w:jc w:val="left"/>
        <w:rPr/>
      </w:pPr>
      <w:r>
        <w:rPr/>
        <w:t>C6BKs/L29hacYEu5dOkSTCYT9u/fr5j+4osv4oknnuDn/fv3R05ODt577z2sXbsWs2fP5mmJi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6aUoqIiXLp0CVqtFq6ursjJycH+/fsRGhqKHj168POhQ4ciODgY3bp1g1arRUZGBnJzc9GvXz9o</w:t>
      </w:r>
    </w:p>
    <w:p>
      <w:pPr>
        <w:pStyle w:val="PreformattedText"/>
        <w:bidi w:val="0"/>
        <w:spacing w:before="0" w:after="0"/>
        <w:jc w:val="left"/>
        <w:rPr/>
      </w:pPr>
      <w:r>
        <w:rPr/>
        <w:t>tVpcuXIFt27dwuDBg6HVavHrr7/CbDZjzZo10Ol0iIuLw/fff4/hw4dDq9Vyn75btmzhA5pGo4G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VwCQsAACAASURBVDuOHj2KrVu3QqfTYfXq1Th58iQ/j46OhoeHB98BKsVqteLy5cs4d+4cT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S8vL9y6dQu//fYb1zfrK7ZoQyG8q0rTw6ZCU7znpob6jBsOZ/tavhwqR64Bnjx5kjHGWGlpKTOb</w:t>
      </w:r>
    </w:p>
    <w:p>
      <w:pPr>
        <w:pStyle w:val="PreformattedText"/>
        <w:bidi w:val="0"/>
        <w:spacing w:before="0" w:after="0"/>
        <w:jc w:val="left"/>
        <w:rPr/>
      </w:pPr>
      <w:r>
        <w:rPr/>
        <w:t>zayiokLIr6Tpde3a1e71BwwY4NTOSzpu3LjBcnJymF6v58uXNXH58uVaXcNisTDGGHv55ZeF82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jEA7Pbt24yx6niFeXl5iumOIA3Vz8+PMcbY3r17+fJmTeV9fX2Zm5sb0+v1LCgoSFFbbUxI31V1</w:t>
      </w:r>
    </w:p>
    <w:p>
      <w:pPr>
        <w:pStyle w:val="PreformattedText"/>
        <w:bidi w:val="0"/>
        <w:spacing w:before="0" w:after="0"/>
        <w:jc w:val="left"/>
        <w:rPr/>
      </w:pPr>
      <w:r>
        <w:rPr/>
        <w:t>EFR5rFGfccPhbF+Txvb2228L53JNkI7y8nLGWJUGJdX2qHz37t0FTTA4OJhptVohr/Q4ffq0YEIh</w:t>
      </w:r>
    </w:p>
    <w:p>
      <w:pPr>
        <w:pStyle w:val="PreformattedText"/>
        <w:bidi w:val="0"/>
        <w:spacing w:before="0" w:after="0"/>
        <w:jc w:val="left"/>
        <w:rPr/>
      </w:pPr>
      <w:r>
        <w:rPr/>
        <w:t>P+QbaaxWK7NarXzjijOUl5czs9nMpk+fXuMAqNFoWMuWLZler+eOr+l806ZNzGw2s4CAAJ5OGh1j</w:t>
      </w:r>
    </w:p>
    <w:p>
      <w:pPr>
        <w:pStyle w:val="PreformattedText"/>
        <w:bidi w:val="0"/>
        <w:spacing w:before="0" w:after="0"/>
        <w:jc w:val="left"/>
        <w:rPr/>
      </w:pPr>
      <w:r>
        <w:rPr/>
        <w:t>VeYU6enpPJ00QSkWi4UFBQXZ3dhC16f+lyPXIC0WC6usrBSeR2ND+q6qmqCKikqDcvXqVVgsFty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AzZogUVJSImhb9P/CwkJUVFRwra6kpARWq9Wu5tehQwdUVFTYbZ+fn5+g+xFKn9mDtEOpNmkP</w:t>
      </w:r>
    </w:p>
    <w:p>
      <w:pPr>
        <w:pStyle w:val="PreformattedText"/>
        <w:bidi w:val="0"/>
        <w:spacing w:before="0" w:after="0"/>
        <w:jc w:val="left"/>
        <w:rPr/>
      </w:pPr>
      <w:r>
        <w:rPr/>
        <w:t>xpiNET2d6/V66PV6wa1cixYt+P91Oh2CgoJgNptRWFgoBMolKisrkZOTw3VK6hepI/zbt28rOhq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NknBxcbHbx40JdRBUUVFpEH766Sds374dERER8PT0RK9evQAAa9aswa1bt/j5ihUrkJ6eju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x5Tp07l5dl/NJx3330XHTt2xM2bNzFjxgxERUXxjSZU3mg0ct+hK1asAGOMx0yMiopCYGAg9zX6</w:t>
      </w:r>
    </w:p>
    <w:p>
      <w:pPr>
        <w:pStyle w:val="PreformattedText"/>
        <w:bidi w:val="0"/>
        <w:spacing w:before="0" w:after="0"/>
        <w:jc w:val="left"/>
        <w:rPr/>
      </w:pPr>
      <w:r>
        <w:rPr/>
        <w:t>wQcf2HhikfPvf/8bS5YswYwZMxAWFsbPSfMLDAzEggULuB1hYGAgFi9ebGM3SPmJ2NhYJCUlYfXq</w:t>
      </w:r>
    </w:p>
    <w:p>
      <w:pPr>
        <w:pStyle w:val="PreformattedText"/>
        <w:bidi w:val="0"/>
        <w:spacing w:before="0" w:after="0"/>
        <w:jc w:val="left"/>
        <w:rPr/>
      </w:pPr>
      <w:r>
        <w:rPr/>
        <w:t>1dDpdACqNtWQHeCqVatw5MgRbNq0CVqtluenvti6dSsOHjzIN//Io2kAVYNYWVkZBg4ciGnTpnGb</w:t>
      </w:r>
    </w:p>
    <w:p>
      <w:pPr>
        <w:pStyle w:val="PreformattedText"/>
        <w:bidi w:val="0"/>
        <w:spacing w:before="0" w:after="0"/>
        <w:jc w:val="left"/>
        <w:rPr/>
      </w:pPr>
      <w:r>
        <w:rPr/>
        <w:t>Q9rYotVqsXbtWhQUFCAiIgKMMZSVlfHyXl5e+PTTT5GUlITY2Fj++ZUrVxz2WaNBaXrYVGiK99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9xw+Gor81mM1u+fDkDwC5evCh8Ls/37LPPMqDKg4x0OTQuLo7p9Xp27tw5xhhj69evZwBYa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zfWkvkNTU1NZeno6X7oDwLp168bzvvDCC4KJg9xEIj8/nx04cIABYCtXrmRms5kdPHhQWNIknY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8nOMDIykgFggwcPVuyXOXPmKC4nkh2gm5sb8/Hx4ZrdnDlzmK+vL9cMZ82axe349Ho9W7t2LTOb</w:t>
      </w:r>
    </w:p>
    <w:p>
      <w:pPr>
        <w:pStyle w:val="PreformattedText"/>
        <w:bidi w:val="0"/>
        <w:spacing w:before="0" w:after="0"/>
        <w:jc w:val="left"/>
        <w:rPr/>
      </w:pPr>
      <w:r>
        <w:rPr/>
        <w:t>zayyslLoU6Da7pKg5cyOHTsyxhjbvn274nKtj48PM5vN7NNPP7W7pNvYkLb5MTH5V1FReZTp1KkT</w:t>
      </w:r>
    </w:p>
    <w:p>
      <w:pPr>
        <w:pStyle w:val="PreformattedText"/>
        <w:bidi w:val="0"/>
        <w:spacing w:before="0" w:after="0"/>
        <w:jc w:val="left"/>
        <w:rPr/>
      </w:pPr>
      <w:r>
        <w:rPr/>
        <w:t>PvzwQwDV5gObN29Gp06dcPbsWeF89erVMJvN6N+/Pzp16oRffvkFQJV3lbS0NLz99tvw8/PD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YDabhVkgIfUdajAYMGvWLKSlpSEtLQ2dO3cW4pMmJCRg7969/Pzll18WYjSOGTMGixYtgtlsx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i9mM1mvPbaawCqlng7deqE/v37w2w24/DhwwCqYxHSrsv58+fDz8+PH127dkVaWppN9J1Tp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LS0Nt27dwvnz59G3b1+ePyMjg8dDXLNmDcxmMzIyMpCWloaff/4ZnTp1Eu6fkJs0TJo0CWlp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>6pTwXFq2bIn09HSYzWaYzWacP3+ePwf6zGw2Y/Xq1YrPurGhLoeqqKg8cKTaEX2Bl5WVwWKxcFs4</w:t>
      </w:r>
    </w:p>
    <w:p>
      <w:pPr>
        <w:pStyle w:val="PreformattedText"/>
        <w:bidi w:val="0"/>
        <w:spacing w:before="0" w:after="0"/>
        <w:jc w:val="left"/>
        <w:rPr/>
      </w:pPr>
      <w:r>
        <w:rPr/>
        <w:t>0pieeuop6PV6+Pr6wmKx8BBAzZo1Q7NmzVBYWAiLxQKr1eqUTldQUICrV6/yvK6uroLLL29vb2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wsFPSxtLQ0uLm5Qa/Xo7S0FBaLBdeuXRM0P9Ig5XaEZBsp1eOkfSHVMgklO0DSBOX5dTodX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1q+keXp4eAjn1J8ELaXm5+cL/eHu7g6LxQIXFxfh2k8++aTNNRoj6iCooqLSoMybNw+tW7eGv78/</w:t>
      </w:r>
    </w:p>
    <w:p>
      <w:pPr>
        <w:pStyle w:val="PreformattedText"/>
        <w:bidi w:val="0"/>
        <w:spacing w:before="0" w:after="0"/>
        <w:jc w:val="left"/>
        <w:rPr/>
      </w:pPr>
      <w:r>
        <w:rPr/>
        <w:t>4uPjsXXrVhQVFeHixYsAqnx3tm7dGqmpqQAgzNqAam2QPl+0aBEYY1ixYgXPI/UXunjxYoSEhAhp</w:t>
      </w:r>
    </w:p>
    <w:p>
      <w:pPr>
        <w:pStyle w:val="PreformattedText"/>
        <w:bidi w:val="0"/>
        <w:spacing w:before="0" w:after="0"/>
        <w:jc w:val="left"/>
        <w:rPr/>
      </w:pPr>
      <w:r>
        <w:rPr/>
        <w:t>6enpmDFjBoCqL3mK76dUftOmTTCZTJgxYwYCAgKwYcMGHv1dblcn988ZGRmJIUOGoKSkBBEREQgK</w:t>
      </w:r>
    </w:p>
    <w:p>
      <w:pPr>
        <w:pStyle w:val="PreformattedText"/>
        <w:bidi w:val="0"/>
        <w:spacing w:before="0" w:after="0"/>
        <w:jc w:val="left"/>
        <w:rPr/>
      </w:pPr>
      <w:r>
        <w:rPr/>
        <w:t>CsKGDRvg4uICNzc3DBw4UMgfFxeH48ePY+3atdDpdNi6dSuOHDmCdevWwdXVFcOHD1fMv3HjRri5</w:t>
      </w:r>
    </w:p>
    <w:p>
      <w:pPr>
        <w:pStyle w:val="PreformattedText"/>
        <w:bidi w:val="0"/>
        <w:spacing w:before="0" w:after="0"/>
        <w:jc w:val="left"/>
        <w:rPr/>
      </w:pPr>
      <w:r>
        <w:rPr/>
        <w:t>uWH+/Pl46aWXhM0z7u7u0Ol0OHLkCCIiIrhdoDRqxZw5c+Dj44MNGzagoqIC06dPx7BhwzBt2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VBp9Phxx9/5DEYgSp7y8cCpTXSpkJTvOemhvqMGw5HfS01UXBxcWEAWGRkJGOMsa5du3JtSZpO</w:t>
      </w:r>
    </w:p>
    <w:p>
      <w:pPr>
        <w:pStyle w:val="PreformattedText"/>
        <w:bidi w:val="0"/>
        <w:spacing w:before="0" w:after="0"/>
        <w:jc w:val="left"/>
        <w:rPr/>
      </w:pPr>
      <w:r>
        <w:rPr/>
        <w:t>hzwKBJlUkNu0oKAgwVdnQUEBd0sGgJ06dYpVVFTwLf7Dhw9nPj4+NroWtc/V1ZUNGDBAuCa5Ydu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weXh4uFDH6tWrFf2UXrx4kQFgGzdudNiHZPdHZf/0pz8xAFzjI1MNOqf86enpzGw2s7KyMqE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GQulEDwNLS0ngbyXcoxRusrKxkQHU8R7PZbDeqxeNgIqEOgiqPNeozbjgc9bV0YKBj3bp1gu9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Mx9/+9jfFQZDsCD/99FOm1+vZ999/z/Lz83n6yJEjhY0uct+hP/zwg3Adue/Rzp078yC4jD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C+vXrp2gnKB8EdTqdcC2y25MH4SVfonLj+6KiImGQo402NCjOnj2b6fV6vjFGbidIxuyUPm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foFK7RKnvUApNRRtpKMiu2Wy2GUTlz6uxIX1X1eVQFRWVB46Sdufh4SHoY+7u7kI++r9U8wKq</w:t>
      </w:r>
    </w:p>
    <w:p>
      <w:pPr>
        <w:pStyle w:val="PreformattedText"/>
        <w:bidi w:val="0"/>
        <w:spacing w:before="0" w:after="0"/>
        <w:jc w:val="left"/>
        <w:rPr/>
      </w:pPr>
      <w:r>
        <w:rPr/>
        <w:t>7Qi1Wi0sFgu8vb3h4+PD07OysgR/oXLfoZ6ensJ17ty5wzU/oGoDidREICcnx6ZthDyobXFxseA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6Plk1pc0p5eTnX2aTINT7S8ejaeXl5guan0+nQpk0b5Obm8rZI02/cuGFjg8gU7BIB29BIdO2W</w:t>
      </w:r>
    </w:p>
    <w:p>
      <w:pPr>
        <w:pStyle w:val="PreformattedText"/>
        <w:bidi w:val="0"/>
        <w:spacing w:before="0" w:after="0"/>
        <w:jc w:val="left"/>
        <w:rPr/>
      </w:pPr>
      <w:r>
        <w:rPr/>
        <w:t>LVsq2gNK+6wxow6CKioqDcrKlSthMpnQqlUrbqsHVH3BR0RE8Hh6pBlu2rQJhYWFeO655zBt2j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rp/NatW1i2bBkA4K233kJ2djbee+89nvepp57C+++/DwDo2rWr0J5169ZxzQ8A/ud//kfwVerj</w:t>
      </w:r>
    </w:p>
    <w:p>
      <w:pPr>
        <w:pStyle w:val="PreformattedText"/>
        <w:bidi w:val="0"/>
        <w:spacing w:before="0" w:after="0"/>
        <w:jc w:val="left"/>
        <w:rPr/>
      </w:pPr>
      <w:r>
        <w:rPr/>
        <w:t>44OsrCxERERg2rRpgo43e/ZsjBgxgtvW7dy5E4mJidwukHyldu7cGfHx8VybJD0zNjYWZ86cwd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uQ1qtVixcuBDFxcX47rvvAFT55vTw8EDv3r0xZswY+Pn5CfdAm4umTJmCESNG8PS5c+diw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3O4QqBq81qxZw513FxUVYe7cudzXKGmIhw8fxowZM6DVarFr1y58//33iIuLg06nw9q1a5Gbm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LD4+3sETf8RRmh42FZriPTc11GfccNTU1+T7MygoiAFgM2fOFNKlkcoh0QzJ16c8kjzZDf7666/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vNy1a9e4r086Ro0axcsVFBQIdoCMMSH0EsUrJEJCQnjaihUrmNlstilPvPnmmw7tAglaHsV/</w:t>
      </w:r>
    </w:p>
    <w:p>
      <w:pPr>
        <w:pStyle w:val="PreformattedText"/>
        <w:bidi w:val="0"/>
        <w:spacing w:before="0" w:after="0"/>
        <w:jc w:val="left"/>
        <w:rPr/>
      </w:pPr>
      <w:r>
        <w:rPr/>
        <w:t>bPxI05NqdAC4+zc6/+STTxhjzG4oJYo/SPEJCbI7pOVS6fJxfn4+0+v17PXXX+f1Sa/p6+vLG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5Ytim7XGuPfmLTN6iCo8lijPuOGo6a+JuNs0gApviBBxu/ku5M0P9Lw5A63aVCVxw80Go18Aw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/zwgzAojhw5ktcj1fzMZjPr168fCwkJ4elSB92k+VH5t99+Wzgn43h78QRJA6RB8JNPPmEWi0XQ</w:t>
      </w:r>
    </w:p>
    <w:p>
      <w:pPr>
        <w:pStyle w:val="PreformattedText"/>
        <w:bidi w:val="0"/>
        <w:spacing w:before="0" w:after="0"/>
        <w:jc w:val="left"/>
        <w:rPr/>
      </w:pPr>
      <w:r>
        <w:rPr/>
        <w:t>9KQaHhm/0yAn1xzl+Z2JP2gymYTrBQQEMLPZzDZt2iTUR5qfyWQSfI9SfMLZs2ermqCKioqKs5B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PvKB9+/aCnSDZDcqR2rlJfXTqdDq4uroKZfz9/YVrFxQU8P/fvn1bsL/LysoSjNelJhqk+V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hVAtV0exfsj5O7LyO8paY2k+/n5+aFly5bc96ccDw8P6PV6ruHJNUc5tCyak5ODO3fuoKSkxMbu</w:t>
      </w:r>
    </w:p>
    <w:p>
      <w:pPr>
        <w:pStyle w:val="PreformattedText"/>
        <w:bidi w:val="0"/>
        <w:spacing w:before="0" w:after="0"/>
        <w:jc w:val="left"/>
        <w:rPr/>
      </w:pPr>
      <w:r>
        <w:rPr/>
        <w:t>UKvVCr5Iy8rKoNfrUVlZKfQRaafu7u6C71H2n/iE5eXlqiaooqKi4gwRERE2GmBOTg7XlABwD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oLCzkcfrmz5+Ptm3boqKiAlarlccXpPh4QNVmGdKlPv74YzzxxBPcbvDdd99Fbm4uT1++f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P5tf/9738LGuDGjRuFthcUFMDPz0+wQywqKsKMGTPQqVMnxMfHc7tB2pCSkpIiaIi9e/dGfHw8</w:t>
      </w:r>
    </w:p>
    <w:p>
      <w:pPr>
        <w:pStyle w:val="PreformattedText"/>
        <w:bidi w:val="0"/>
        <w:spacing w:before="0" w:after="0"/>
        <w:jc w:val="left"/>
        <w:rPr/>
      </w:pPr>
      <w:r>
        <w:rPr/>
        <w:t>TCYT9526YcMGXLlyBREREbhz5w6vW6vVIjo6GjqdDqGhoQCqNLd79+4hLi4Op0+f5r5Gt27dip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3K7wtTUVMyYMYMPtvQjYcaMGQgNDcXMmTPRrFkzxMfH4+DBg0hISABQtVFn1KhRiI+PR3FxMe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1wrKyMpSVlfHylO7ICXmjQml62FRoivfc1FCfccPhqK+hoAHKfVXKNUB3d3fFrfkUXzAmJoZ/</w:t>
      </w:r>
    </w:p>
    <w:p>
      <w:pPr>
        <w:pStyle w:val="PreformattedText"/>
        <w:bidi w:val="0"/>
        <w:spacing w:before="0" w:after="0"/>
        <w:jc w:val="left"/>
        <w:rPr/>
      </w:pPr>
      <w:r>
        <w:rPr/>
        <w:t>JrXr69q1q2A32KVLFyG+oDz+oI+Pj6AZyjEYDDYaH8ULJJMHskOMiopier2eeXp6KmqIU6dO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549GWOMvf7667wNtDxJvjyVoOVXIiIiggHV8QTJlygdZKIBgE2bNk2o64svvuDLoenp6ay4uJgx</w:t>
      </w:r>
    </w:p>
    <w:p>
      <w:pPr>
        <w:pStyle w:val="PreformattedText"/>
        <w:bidi w:val="0"/>
        <w:spacing w:before="0" w:after="0"/>
        <w:jc w:val="left"/>
        <w:rPr/>
      </w:pPr>
      <w:r>
        <w:rPr/>
        <w:t>xtjt27dtTCQAsBkzZiimN0ak76o6CKo81qjPuOGoaRCUa4Ck6dEh1wCl8QHpS1fqUFtaXqr5ye0G</w:t>
      </w:r>
    </w:p>
    <w:p>
      <w:pPr>
        <w:pStyle w:val="PreformattedText"/>
        <w:bidi w:val="0"/>
        <w:spacing w:before="0" w:after="0"/>
        <w:jc w:val="left"/>
        <w:rPr/>
      </w:pPr>
      <w:r>
        <w:rPr/>
        <w:t>8/Pz2ffff8/TtVotCw4OFq4h3egSEhIiaIL5+flCfYxVxwukQY+OdevWMbPZzI315RoexQskzfC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TjN2l8fqUkNsR0qAnjz9IGuKGDRsYY8yhpirXCKksPS+qr1mzZorpjRHpu6ouh6qoqDQINf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BkumA3L5PrgmSnqXT6QS7QR8fH+h0OkHvIh1MCbkNnbQugnyEki9R+edUxp6GR5oh+UVVcgK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OkOqWxx8kB9p0HUeaqjxeISG1UXR1dcW9e/f4Eqk0vbGj+c+oCI1GI4jBTYGmeM9NDfUZNxyO</w:t>
      </w:r>
    </w:p>
    <w:p>
      <w:pPr>
        <w:pStyle w:val="PreformattedText"/>
        <w:bidi w:val="0"/>
        <w:spacing w:before="0" w:after="0"/>
        <w:jc w:val="left"/>
        <w:rPr/>
      </w:pPr>
      <w:r>
        <w:rPr/>
        <w:t>+lqj0aBLly6Cjd2IESMwZcoUHj8wJSUFp06dwu9//3u0bt0aw4YNw6uvvoqQkBAYjUaEh4cLmqKU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cfPPNNwCAsWPHorCwEEuWLAEAvP/++/Dy8sLnn38OoGrzSFFREc6dOwegapCVGop//vnnqKys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xY3n+wMBALFy4ELt27cKxY8d43qeeegqtWrVCZmYmoqOjERMTg4iICN4e8u0pp2XLlpgwYQ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hwgVUVFTY2CECVQPd4sWLebBgDw8PbldoNBpx5swZblcYGhqKPn36oFu3btBqtfj1119hsVgQ</w:t>
      </w:r>
    </w:p>
    <w:p>
      <w:pPr>
        <w:pStyle w:val="PreformattedText"/>
        <w:bidi w:val="0"/>
        <w:spacing w:before="0" w:after="0"/>
        <w:jc w:val="left"/>
        <w:rPr/>
      </w:pPr>
      <w:r>
        <w:rPr/>
        <w:t>Hx+P06dPIy4ujts0urq68viGPXr04BuTiouLsWTJEjz99NMICwtDaWkp116ldOrUifsytfdcHl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1VpethUaIr33NRQn3HD4aivIdP1IFnepPiBpAGS71CKf0caHi2/kds0+fIeUVBQIMT7O3DggE1e</w:t>
      </w:r>
    </w:p>
    <w:p>
      <w:pPr>
        <w:pStyle w:val="PreformattedText"/>
        <w:bidi w:val="0"/>
        <w:spacing w:before="0" w:after="0"/>
        <w:jc w:val="left"/>
        <w:rPr/>
      </w:pPr>
      <w:r>
        <w:rPr/>
        <w:t>qZ2e0iF1MwaAde7cmTHG2CuvvCJ8/tlnnzHGquMXkkZIzJs3z8akQaoZ7tixgzHG+PVIQ6SDliy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TaFd67d4/dvn1b0a6PsWq3bhaLha1atcruvcqXX+W+Qn19fW1MJFxdXR8LO0E1nqCKikqD8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8NsNqOiogKMMQwdOhSdOnXis5N79+4J6TExMQCql/RotkYeUebNm8frPnv2LI/R5+vryyNLMM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SPP/88zzvwIEDMWfOHB4XT2kpskuXLry8v7+/sHtTCrkqy8vLA1DtFi0pKQkajQZt27ZFWl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MzhVh8R48eBQC+i5P9Z1by7rvvws/PD0FBQejUqRMOHToEvV7PPcCsXbsWJpMJwcHB3LwiMDCQ</w:t>
      </w:r>
    </w:p>
    <w:p>
      <w:pPr>
        <w:pStyle w:val="PreformattedText"/>
        <w:bidi w:val="0"/>
        <w:spacing w:before="0" w:after="0"/>
        <w:jc w:val="left"/>
        <w:rPr/>
      </w:pPr>
      <w:r>
        <w:rPr/>
        <w:t>L4euXr0aJpOJ17d69Wqkp6ejf//+WLp0KYCq5U3GmDB7k5qBUBul3L59G+vWrQOA/8/eucdFVa3/</w:t>
      </w:r>
    </w:p>
    <w:p>
      <w:pPr>
        <w:pStyle w:val="PreformattedText"/>
        <w:bidi w:val="0"/>
        <w:spacing w:before="0" w:after="0"/>
        <w:jc w:val="left"/>
        <w:rPr/>
      </w:pPr>
      <w:r>
        <w:rPr/>
        <w:t>/zPcZZDLgFBmqeAlQO0IyYwXTD156Xj6lmZloUlZIqjfTtpPz7er5anvwdJTfU3EvOAVKy/n1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mXkAdca8VAiayIDmJS4zCDLIZeD5/UFrsfeePcOASCL7/XrtV+1Za6+99trjLJ71Wc/zcJcOd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RBBQWFG05CQgLGjBkDjUaDL7/8EiUlJdi3bx/MZjN27drFE+cKYS4Rly5dAtA8UTz44IOIj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EjeF0WixMAHnroIfTr1w9paWkAgIKCAvTo0YPXLS0tFeXGmzNnDoxGo+jePj4+/PqHH36YXz9p</w:t>
      </w:r>
    </w:p>
    <w:p>
      <w:pPr>
        <w:pStyle w:val="PreformattedText"/>
        <w:bidi w:val="0"/>
        <w:spacing w:before="0" w:after="0"/>
        <w:jc w:val="left"/>
        <w:rPr/>
      </w:pPr>
      <w:r>
        <w:rPr/>
        <w:t>0iSRT+LQoUMBNLl3JCQkICoqCgAQHByM+Ph46HQ6aDQaVFRU8PYA8PsxN4MXXniBL3dWV1cjPT0d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S7OXLl/nk6uPjg4CAAMycORNVVVXIysoS+Sj6+fmJfAJZbNHi4mKuH9bW1iItLQ0WiwUJCQ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XFypUrERUVhTFjxsDLy4v3B2j6IyQ9PR1ZWVmy13d65MzDrkJXfOauhvKOOw5nxzo8PNzhUqS9</w:t>
      </w:r>
    </w:p>
    <w:p>
      <w:pPr>
        <w:pStyle w:val="PreformattedText"/>
        <w:bidi w:val="0"/>
        <w:spacing w:before="0" w:after="0"/>
        <w:jc w:val="left"/>
        <w:rPr/>
      </w:pPr>
      <w:r>
        <w:rPr/>
        <w:t>Qxo2TcixY8d4vcuXL9O5c+dE19577728bv/+/SksLMxhH4Vh2HJycpwbAAfYW3798MMPZesLs2AI</w:t>
      </w:r>
    </w:p>
    <w:p>
      <w:pPr>
        <w:pStyle w:val="PreformattedText"/>
        <w:bidi w:val="0"/>
        <w:spacing w:before="0" w:after="0"/>
        <w:jc w:val="left"/>
        <w:rPr/>
      </w:pPr>
      <w:r>
        <w:rPr/>
        <w:t>j5SUFFE9FqaNHWw3qJCysjLy8fGxaYu5TLDUSdOmTZPtCyuXHlKXl86E8LuqWIIKCgo3HGkkE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d6JarUZlZSWsVis/Z9TU1KC6uhq+vr5wc3PjWSPkEC7fyWV47969O7/Wz89PFNGF3Z/h6+sr2j1a</w:t>
      </w:r>
    </w:p>
    <w:p>
      <w:pPr>
        <w:pStyle w:val="PreformattedText"/>
        <w:bidi w:val="0"/>
        <w:spacing w:before="0" w:after="0"/>
        <w:jc w:val="left"/>
        <w:rPr/>
      </w:pPr>
      <w:r>
        <w:rPr/>
        <w:t>W1sLq9UqG9FFrVbD09PTptzNzQ2+vr6wWCyora1FdXW17A5Nb29vEBGuXLnCLV3mnO/m5savZ0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DML0REuLi4ICQnh0WQYbImVLaWygNr0W5YJ9j7Ky8sREBCA6upqqNVqXi5NINxpkZsZuwpd8Zm7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77jgcjbVwUwiLHZqUlEREzUl1p02bRiaTiRoaGoiI6B//+AcBoC+//FKUf1B6SDex/Pzzz0Qk</w:t>
      </w:r>
    </w:p>
    <w:p>
      <w:pPr>
        <w:pStyle w:val="PreformattedText"/>
        <w:bidi w:val="0"/>
        <w:spacing w:before="0" w:after="0"/>
        <w:jc w:val="left"/>
        <w:rPr/>
      </w:pPr>
      <w:r>
        <w:rPr/>
        <w:t>zmEo3CgjzU84YsQI0fWnTp2y6T9zjvf29iaNRsMttS1bthAR8aDT7HjggQeIiOiVV16xCeBN1Oxc</w:t>
      </w:r>
    </w:p>
    <w:p>
      <w:pPr>
        <w:pStyle w:val="PreformattedText"/>
        <w:bidi w:val="0"/>
        <w:spacing w:before="0" w:after="0"/>
        <w:jc w:val="left"/>
        <w:rPr/>
      </w:pPr>
      <w:r>
        <w:rPr/>
        <w:t>z7AX4DouLk7UN7aRhiG1BN977z2776Curk40JlarVfTu2EYk9r4WLVpERLaWotlsJgAUFxdn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O1AsQQUFhY5EzoI7deoU0tLSMHnyZNx33302mmFNTQ0SEhIwePBgaDQau5bgQw89BBcXF+zZs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GHDBuh0Ojz88MO8Tnh4OOLj4wEAR44cQV5eHt+UEhUVhQEDBvC6X3zxBbKysrh/Yn19PSorKx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4/s7GycPXsWfn5+iI+PR2FhIVJTU2E0GkV9y8nJQWpqKr777juYzWb+rIzg4GD86U9/wqFDh6DX</w:t>
      </w:r>
    </w:p>
    <w:p>
      <w:pPr>
        <w:pStyle w:val="PreformattedText"/>
        <w:bidi w:val="0"/>
        <w:spacing w:before="0" w:after="0"/>
        <w:jc w:val="left"/>
        <w:rPr/>
      </w:pPr>
      <w:r>
        <w:rPr/>
        <w:t>61FUVMSt0atXr2LLli3w8fFB//79kZCQgLS0NNTW1uKrr74S5TA8fvw4PD09MX36dHh5eXGNU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3S09NtXFTy8/Oxf/9+rhX++OOPSE1NhcVigdlsRmZmJlJTU9HQ0IA5c+YgODgYaWlpsFqtS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jQWpqKgB0bm1QbmbsKnTFZ+5qKO+443A01nCg9f3000+iuqGhoSLNiiFNtcSOS5cu0aVLl0S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H2+3LgAEDHFp+AwcOtLnH4MGDiYjoxRdfJAAUGxtLRM1hy1p7ME2ShVGzd2zatImIbF0WhEd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DD91JaWkoA6KGHHhJ9/t577znVV5VKRUREW7dulT3vjP/GhH1WLEEFBYUbjqNsA8Is7kBT9JQr</w:t>
      </w:r>
    </w:p>
    <w:p>
      <w:pPr>
        <w:pStyle w:val="PreformattedText"/>
        <w:bidi w:val="0"/>
        <w:spacing w:before="0" w:after="0"/>
        <w:jc w:val="left"/>
        <w:rPr/>
      </w:pPr>
      <w:r>
        <w:rPr/>
        <w:t>V65wzYppdizzA9MIGcx9gd2jsrJSFEFGWr93797cpQEALl++zANgA8Add9yBX3/9VZRpwsPDg2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zQjANUArT9KTld911F8xmMwICAniWCPpNE1SpVPD394dKpYK7uzt31WAIyy0WCxoaGlBQUC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QZtTo1auXqIxFfBG2J6S2thYWi4W3y6LbSM87PXIzY1ehKz5zV0N5xx3HjRrr8ePHi5zoDx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FNHmD/w3nvvFemELOA2w2KxiLSxoUOHkouLC9fkjh49StnZ2a2y7Fgs0traWiJq1vzi4+MJaI4V</w:t>
      </w:r>
    </w:p>
    <w:p>
      <w:pPr>
        <w:pStyle w:val="PreformattedText"/>
        <w:bidi w:val="0"/>
        <w:spacing w:before="0" w:after="0"/>
        <w:jc w:val="left"/>
        <w:rPr/>
      </w:pPr>
      <w:r>
        <w:rPr/>
        <w:t>yu7NNEqWT5DF4wSa4oAyZ3g5Z3mNRsPLp02bRoA4ALfw+PTTT4mIRDFXGSwAeUBAAOXn5/MA2qz+</w:t>
      </w:r>
    </w:p>
    <w:p>
      <w:pPr>
        <w:pStyle w:val="PreformattedText"/>
        <w:bidi w:val="0"/>
        <w:spacing w:before="0" w:after="0"/>
        <w:jc w:val="left"/>
        <w:rPr/>
      </w:pPr>
      <w:r>
        <w:rPr/>
        <w:t>ihUr+P2E9ZkluHPnTsUSVFBQUHAGoR4mpb6+Ho2Njfzcw8MDKpUKd999N3Q6HUwmE8xmMwYMGICx</w:t>
      </w:r>
    </w:p>
    <w:p>
      <w:pPr>
        <w:pStyle w:val="PreformattedText"/>
        <w:bidi w:val="0"/>
        <w:spacing w:before="0" w:after="0"/>
        <w:jc w:val="left"/>
        <w:rPr/>
      </w:pPr>
      <w:r>
        <w:rPr/>
        <w:t>Y8fi+PHjOHPmDK8/efJk9OjRg1uCRARfX18e9iw4OBglJSVcM3zsscdElukjjzyC22+/HV9++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u3bujTp49I52psbER9fT0OHz6Mn3/+GT169MDkyZOh1+tx+vRpuLu7Q6PRcL2RaX5st2tpaS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tIQGxuLsLAwrlHee++9NlaYSqVCSEgI361ptVq5396BAwdw4cIFXv7II49ArVZj8+bNsiHrdu3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vFglmzZsFoNOKbb76Bp6cn4uPjuXWsUqnQp08fXLhwAQcOHICnpyeeeOIJ0RjV1tbinnvu4X6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p3OG/0yM3M3YVuuIzdzWUd9xxOBprtEE3mzlzJhERRUVFEQD6y1/+QkREgwcPFtUzGAyie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8VRFD6KeXmZlp07+zZ8/ycjlLkzFv3jyRZcc0Qnb+xBNPEAAKDQ0louZM8+xYsWKFTZuVlZ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z4fHx8qKyuTvf/s2bMJgE25I82QvRehpkpElJaWJrL0PvzwQ7vllZWV/F5yfoOdDWGfFUtQQ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5D6AdqDaYDMEgoMDIRGo4HVaoXZbLbxd6uoqEBlZSXX3FQqlSjha0VFBSwWC7dshBFfWPm5c+d4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zhdwzaDQarjlKd6v27NkTGo3GJhQb0wSl2qjFYkFJSQl69OjBnysgIICHiGOaYkBAAFQqFc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wz4bTabuRXI/BaFGmNAQADMZjP3KRRazAwi4vok0/yYdU5EKCkpgYuLi6zfYKdHbmbsKnTFZ+5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+443A01kBzwGzmByiltrZWlD9QGjCbaVRyx7Bhw3g7Uktw5MiR3FKTQ5p01xEsn5/Q7xCATdJd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jY5phTU2NqHzWrFkEiPMJCnMXSpPoMu1TGPDaZDLxANqrVq0S5RNkh9A/k70nZukFBgbK9n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iNljEHmmS3c6I8LuqWIIKCgodglqtFvkBSomIiEBMTAz3z2MwCy8mJgbx8fH44osvUFpay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T54MrVbLzz09PVFcXMx92E6fPg2VSsV1SaYhMh555BGu2QG2GuWUKVP47lGWz49pekwjvHTpElJT</w:t>
      </w:r>
    </w:p>
    <w:p>
      <w:pPr>
        <w:pStyle w:val="PreformattedText"/>
        <w:bidi w:val="0"/>
        <w:spacing w:before="0" w:after="0"/>
        <w:jc w:val="left"/>
        <w:rPr/>
      </w:pPr>
      <w:r>
        <w:rPr/>
        <w:t>U3lqIvotXZEwXZPcDtnY2FioVCrcdddd/LmJCJs2bUJNTQ0yMzNhNpuxcuVKqNVqjBs3Dv3797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n5+ftBoNFxjHDNmDAYMGIC1a9ciNDQU48eP55Yw80usqanBypUrRbtoa2treaxQT09PTJ06VRSr</w:t>
      </w:r>
    </w:p>
    <w:p>
      <w:pPr>
        <w:pStyle w:val="PreformattedText"/>
        <w:bidi w:val="0"/>
        <w:spacing w:before="0" w:after="0"/>
        <w:jc w:val="left"/>
        <w:rPr/>
      </w:pPr>
      <w:r>
        <w:rPr/>
        <w:t>1dPTE/n5+XzMmA9mp0RuZuwqdMVn7moo77jjcDTWACgxMZGI5P3wINAApamTpIwcOVJ0XUFBg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L2DjlN8MyZM3brZ2dn232uhQsXOqVvOrJEpTC/Prnj/ffft6l/9epVbglu3LiRiIhrjLt27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h1PttuzpUNqKZaVlVH37t0VTVBBQUGhLfj7+8t+zjRAKdLYosI4n0BTloigoCBuMWo0Gvj6+srG</w:t>
      </w:r>
    </w:p>
    <w:p>
      <w:pPr>
        <w:pStyle w:val="PreformattedText"/>
        <w:bidi w:val="0"/>
        <w:spacing w:before="0" w:after="0"/>
        <w:jc w:val="left"/>
        <w:rPr/>
      </w:pPr>
      <w:r>
        <w:rPr/>
        <w:t>8gRsNcHKykoUFRXZ7a/Qx5DBYoUyTbAlP0F7SDU/AHB1dUVYWJhNhntWxvwLmZ9gcXEx1/fYf1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KFuKfXHlPoFCj8PCAjgfoJEBLPZzC1ZFxcXBAcHo7GxkUeb6cwo+QQVFBRuStjmj2nTpqF///74</w:t>
      </w:r>
    </w:p>
    <w:p>
      <w:pPr>
        <w:pStyle w:val="PreformattedText"/>
        <w:bidi w:val="0"/>
        <w:spacing w:before="0" w:after="0"/>
        <w:jc w:val="left"/>
        <w:rPr/>
      </w:pPr>
      <w:r>
        <w:rPr/>
        <w:t>+9//DsB2UpowYQLuv/9+fr5z507s2LFDVCc6OprnyYuOjhaVPfDAA5gwYUKr+nbu3Dn079+fLwf2</w:t>
      </w:r>
    </w:p>
    <w:p>
      <w:pPr>
        <w:pStyle w:val="PreformattedText"/>
        <w:bidi w:val="0"/>
        <w:spacing w:before="0" w:after="0"/>
        <w:jc w:val="left"/>
        <w:rPr/>
      </w:pPr>
      <w:r>
        <w:rPr/>
        <w:t>7t0b+fn5/GD5A59++mmH7bz++uvo37+/aEIKCAjA2bNnRfkHz549i/z8fPzwww/o378/rly5A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bXXMGzYMH7ONvUcO3YM+fn5yM7O5kEHpJO0veDbRCTKF6hSqURLuax/b7/9trPDdVOjWIIKCgo3</w:t>
      </w:r>
    </w:p>
    <w:p>
      <w:pPr>
        <w:pStyle w:val="PreformattedText"/>
        <w:bidi w:val="0"/>
        <w:spacing w:before="0" w:after="0"/>
        <w:jc w:val="left"/>
        <w:rPr/>
      </w:pPr>
      <w:r>
        <w:rPr/>
        <w:t>NcxP8LvvvkNqairPLxgeHo7Ro0ejrq4Offv25fV9fX0xePBg7ue3Z88eh5pfVFQUBg4cKNp1KvQr</w:t>
      </w:r>
    </w:p>
    <w:p>
      <w:pPr>
        <w:pStyle w:val="PreformattedText"/>
        <w:bidi w:val="0"/>
        <w:spacing w:before="0" w:after="0"/>
        <w:jc w:val="left"/>
        <w:rPr/>
      </w:pPr>
      <w:r>
        <w:rPr/>
        <w:t>FJKVlYW8vDweK3TkyJEYNGgQQkNDRRMFyx94+vRp2Wdi7Us1P6Bp0hH2hcUGValUPG8i639FRYXI</w:t>
      </w:r>
    </w:p>
    <w:p>
      <w:pPr>
        <w:pStyle w:val="PreformattedText"/>
        <w:bidi w:val="0"/>
        <w:spacing w:before="0" w:after="0"/>
        <w:jc w:val="left"/>
        <w:rPr/>
      </w:pPr>
      <w:r>
        <w:rPr/>
        <w:t>Yvzyyy9RV1eHWbNmQaVS4f7770ddXR12796NEydOIDU1lfsBDh06VDbmpzR/INMMpf27du1a54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bI+0qdMVn7moo77jjcDTWEGiCzO9Pejz33HNE1KwJtlR/3rx5TvWLtWfvcJQ1AhBnnXj88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btk32ntL8gdHR0aJyg8HglB7HjoqKCiJq3k3K/AQTEhJk60v9CKX5CYV+f1Ls5Q+UHtLYrp0J</w:t>
      </w:r>
    </w:p>
    <w:p>
      <w:pPr>
        <w:pStyle w:val="PreformattedText"/>
        <w:bidi w:val="0"/>
        <w:spacing w:before="0" w:after="0"/>
        <w:jc w:val="left"/>
        <w:rPr/>
      </w:pPr>
      <w:r>
        <w:rPr/>
        <w:t>4XdVsQQVFBQ6FOb3J8XPz89hfWl+QaE/nzCfH2uHxf5Uq9Xw8/OzG3tUGjvUz89PNncg0BRXVNj3</w:t>
      </w:r>
    </w:p>
    <w:p>
      <w:pPr>
        <w:pStyle w:val="PreformattedText"/>
        <w:bidi w:val="0"/>
        <w:spacing w:before="0" w:after="0"/>
        <w:jc w:val="left"/>
        <w:rPr/>
      </w:pPr>
      <w:r>
        <w:rPr/>
        <w:t>K1euyGa2kOYP9PX1FdUT9k3q1ydErVbjtttug8lkgtVq5btM2VIxCXwBmUbo7e3Nl1ctFgt+/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p+QPZ/Q749k8gdqNBreX6lGyGKNsmXWTo/czNhV6IrP3NVQ3nHH4WisAdDzzz/vVDts96fUT/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94hAJSRkWHjb3j48GFuoeTl5dGZM2fsxgI9fPgwNTY2cr+8cePGkZ+fHy+/ePGiKCuFMPYoiw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DNmibHYox4eHgSAhg4dKopPun//flFMT2aZpaWl8fGRO1atWkVms5n379133xX5CbLYoWazWX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hctWkR+fn5kNBp5X1h0HGbJmc1m0mg03LI2mUw2EWhMJhOtWrWKgCafw/Lycqfe5c2K8LuqWII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dwvHjx5Gamspjg0ppaGiA1Wrlmh+DbehgFh6zDM+cOYPvvvuO+/ExXzVm6TBLRhoL9NChQyg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DDz0EACgrK0N9fT2//p///KfID5FZap988gnGjh2LAQMGcM1Po9EgPj4eJSUl+PLLLxETE4O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j069fPoSXIyMrKgoeHB+bNmyfy29uxYwdqa2vh4+ODgIAAzJw5E1VVVdBqtaJ2//znP0Ot+Bbx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AIABJREFUVmPXrl1wc3PD3XffjTlz5iAlJQWurq7IzMxEZWUlevTowXffdu/eHfHx8Rg1a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wZrNZlDWjpqYGAwcOxJgxY7h/J7u+trYW27Ztg5eXF+9zp9YG5WbGrkJXfOauhvKOOw5HY41W</w:t>
      </w:r>
    </w:p>
    <w:p>
      <w:pPr>
        <w:pStyle w:val="PreformattedText"/>
        <w:bidi w:val="0"/>
        <w:spacing w:before="0" w:after="0"/>
        <w:jc w:val="left"/>
        <w:rPr/>
      </w:pPr>
      <w:r>
        <w:rPr/>
        <w:t>6F/skPq1rV69WqTRrVy5kgB5Pz6hZSjNInHnnXfSbbfdxs+lEWYiIyNtNMOcnBwCQCtXriQi4pbl</w:t>
      </w:r>
    </w:p>
    <w:p>
      <w:pPr>
        <w:pStyle w:val="PreformattedText"/>
        <w:bidi w:val="0"/>
        <w:spacing w:before="0" w:after="0"/>
        <w:jc w:val="left"/>
        <w:rPr/>
      </w:pPr>
      <w:r>
        <w:rPr/>
        <w:t>2rVriYjo9OnTBIA2b94s+/xSjVB6CCPAEDXHAk1JSbE7pkJY1gyWeV6YRSMwMFCUxV4KiwATHx8v</w:t>
      </w:r>
    </w:p>
    <w:p>
      <w:pPr>
        <w:pStyle w:val="PreformattedText"/>
        <w:bidi w:val="0"/>
        <w:spacing w:before="0" w:after="0"/>
        <w:jc w:val="left"/>
        <w:rPr/>
      </w:pPr>
      <w:r>
        <w:rPr/>
        <w:t>Ohdmmidy7FfY2RD2WXGRUFBQ6JSwfHhyfnzSrAxCmHUlLBfGGpX6KxIRXF1dZe/JLCHmoiDM+u4s</w:t>
      </w:r>
    </w:p>
    <w:p>
      <w:pPr>
        <w:pStyle w:val="PreformattedText"/>
        <w:bidi w:val="0"/>
        <w:spacing w:before="0" w:after="0"/>
        <w:jc w:val="left"/>
        <w:rPr/>
      </w:pPr>
      <w:r>
        <w:rPr/>
        <w:t>LJ8gQxgL1J4vnxDmNwjY5vxj/W8LUhcKZ/rSGVH9Nivesg+ooKCgoKAghf1x4Cb3YVdBpVJ1uW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ijvuONQxlqhsyA0+pTlUAUFBQWFLosyCSooKHQov4f0Ir3n9fRBpVLxoy196Kjnd/Y+jmKIdgWZ</w:t>
      </w:r>
    </w:p>
    <w:p>
      <w:pPr>
        <w:pStyle w:val="PreformattedText"/>
        <w:bidi w:val="0"/>
        <w:spacing w:before="0" w:after="0"/>
        <w:jc w:val="left"/>
        <w:rPr/>
      </w:pPr>
      <w:r>
        <w:rPr/>
        <w:t>TJkEFRQUuiyt+ZFnkwIRtbjse72Tx+85+bTmOW8FFD9BBQWFmwLhD397/vhKtcrWapesX0Tk9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rb1Oa73eoZcf+21KfecXUHnVSZBBQWFDof9uMpNfG1ZxnPmh1ruB13YB+lE2Zq2nUW6JNpeb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M2fbl3sf0rZv1clQmQQVFBQ6BLmJpS0WmbSNlq4RWlVyupxcO62dkOWQa6M1Fl5r60qRanrSOnL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7eFaxAQJkEFRQUOojrnVja+oMs/VEX/rgLJwq5SeJ67ynU1X6PDTGO7i0tkzu/1a1AQJkEFRQU</w:t>
      </w:r>
    </w:p>
    <w:p>
      <w:pPr>
        <w:pStyle w:val="PreformattedText"/>
        <w:bidi w:val="0"/>
        <w:spacing w:before="0" w:after="0"/>
        <w:jc w:val="left"/>
        <w:rPr/>
      </w:pPr>
      <w:r>
        <w:rPr/>
        <w:t>fgdaWoJsL+xZU84ud7Y0CcjpjcL72mvPmfvLTdrO0palZTmL2d5EeSuhTIIKCgodhr0fV3uftc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H7UW7qXo8nMUZmwXUeapzO7S4V9vZ7NPMJzuTpy97DX91sRZRJUUFC44dibODrix7WlCURuw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yd1oi6y9cOa+0iXh692o1FlRJkEFBYUbzo2Y7JyZpOy5RjiaiFtyp3BmaVC6tNhaK87eLtbW7PYU</w:t>
      </w:r>
    </w:p>
    <w:p>
      <w:pPr>
        <w:pStyle w:val="PreformattedText"/>
        <w:bidi w:val="0"/>
        <w:spacing w:before="0" w:after="0"/>
        <w:jc w:val="left"/>
        <w:rPr/>
      </w:pPr>
      <w:r>
        <w:rPr/>
        <w:t>9rGliUzYLrvXrT75MZRJUEFB4aagpaVJKW2dEIT/39IOypaWbdu6c9NRX+3Vb8tu0bZMZK2dQDs7</w:t>
      </w:r>
    </w:p>
    <w:p>
      <w:pPr>
        <w:pStyle w:val="PreformattedText"/>
        <w:bidi w:val="0"/>
        <w:spacing w:before="0" w:after="0"/>
        <w:jc w:val="left"/>
        <w:rPr/>
      </w:pPr>
      <w:r>
        <w:rPr/>
        <w:t>yiSooKDQYdjT1wD7k0V77NBsTZncfVuyDqXtyp235Bbi7ATnTN/lJrLW7BpVLEEFBQWFG0BHa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nBtadfehOXMxNSa9pxt35kNPo7uLb3mRu/avZlQJkEFBYUO5ffeadge929LGzdqUr7e6+1ZvO3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dACaCtoKCgoNBlUSZBBQUFBYUuizIJKigoKCh0WZRJUEFB4YbDdhu25pg7d65sW4MHDxbVO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6ePMnPT548KTqXHhcvXsTFixdFn919992ie+Tl5fGyvLw8u881Y8YM0fVJSUlQqVQYNWoUA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yfRg8eDAAYM6cOaLPd+3aBQAICgqSPZce27ZtAwC4uLhApVJh/fr1Lb4Ls9mMwMBA3kZgY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0trU3vqbNvnFE2xigoKHQI4eHhGD16tN0fThZses+ePSgpKbEpz8vLQ1ZWFiZOnIjY2FicPH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VlZqK+vR3BwMBITEwE0TRhEhISEBNl+fPrppwDA6zc2NqJv3768/OOPP0ZhYSEv/+yzz5CTk4PH</w:t>
      </w:r>
    </w:p>
    <w:p>
      <w:pPr>
        <w:pStyle w:val="PreformattedText"/>
        <w:bidi w:val="0"/>
        <w:spacing w:before="0" w:after="0"/>
        <w:jc w:val="left"/>
        <w:rPr/>
      </w:pPr>
      <w:r>
        <w:rPr/>
        <w:t>H38cWVlZOHnyJEJCQjB16lQ88MAD8PHx4dezTSSXLl1Camoqjh07BgDo0aMHpk2bhsbGRgCAt7c3</w:t>
      </w:r>
    </w:p>
    <w:p>
      <w:pPr>
        <w:pStyle w:val="PreformattedText"/>
        <w:bidi w:val="0"/>
        <w:spacing w:before="0" w:after="0"/>
        <w:jc w:val="left"/>
        <w:rPr/>
      </w:pPr>
      <w:r>
        <w:rPr/>
        <w:t>UlNT0bNnTyQmJmLDhg2ora3F559/jrKyMlRXV/N7l5WVoaamhvfP09MT06dPh5eXF86fP4/U1FQk</w:t>
      </w:r>
    </w:p>
    <w:p>
      <w:pPr>
        <w:pStyle w:val="PreformattedText"/>
        <w:bidi w:val="0"/>
        <w:spacing w:before="0" w:after="0"/>
        <w:jc w:val="left"/>
        <w:rPr/>
      </w:pPr>
      <w:r>
        <w:rPr/>
        <w:t>JiaioaEBly9fRkpKiuh5vby8EBcXBw8PDwBNE6YjhO3L1WXvib2PTg/9huB/uwxd8Zm7Gso77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jTUAev75551qZ+TIkQSAEhISRJ+vXLmSANCZM2eIiGj79u0EgI4dO9aqfvbo0YOCg4PtlgcGBlJ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/DwkJocDAQCIimjFjBgGgvn37yl6bkJBAAGwOrVYrqpeTk0MAaPv27UREFBQUJHud3MH6Q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HAKixsZGIiJ566inZayorK/k1VVVVFBgYyMs0Gg0REW3cuNGmfUds3bqVt9HZEPZZsQQVFBQ6</w:t>
      </w:r>
    </w:p>
    <w:p>
      <w:pPr>
        <w:pStyle w:val="PreformattedText"/>
        <w:bidi w:val="0"/>
        <w:spacing w:before="0" w:after="0"/>
        <w:jc w:val="left"/>
        <w:rPr/>
      </w:pPr>
      <w:r>
        <w:rPr/>
        <w:t>hLq6OgDA7NmzkZuba1M+depULF68GFarVfZ6b29vAMCUKVPg4+OD4uJiAMBTTz0FHx8fXm/9+vWI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02499+/YhNzcXOp0OALBjxw4AwPTp0wEAGzZsAABevnbtWn7+6KOPYv78+aL7OWLJkiWYMmUK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7B51Oh8WLF2Pq1KmwWCwAgFdeeQXvv/8+rly5wq/x9fXFzp074evri+TkZOzZs0fUJhHBbDZD</w:t>
      </w:r>
    </w:p>
    <w:p>
      <w:pPr>
        <w:pStyle w:val="PreformattedText"/>
        <w:bidi w:val="0"/>
        <w:spacing w:before="0" w:after="0"/>
        <w:jc w:val="left"/>
        <w:rPr/>
      </w:pPr>
      <w:r>
        <w:rPr/>
        <w:t>o9HA3d0dAFBeXg6NRoOlS5ciKSlJVL+6uhoPPfQQty6tVisqKirs9pmIYLVasXfvXixbtsym3Nf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kZGfx9dnaUSVBBQaFDOXLkCE6ePGnzeUREhMPr2JKgdAKVntubRBlDhgxBfX09DAYDAKCi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u78/L777oPVauXnI0eOhJubGx566CEsWLAAWq3WbtvSew8bNgxarRa33XYbDAYDysvLAQBqtR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DQaYTQaRddUVlZi/PjxAIB+/frZ3KO8vBwBAQGi+9Fvy7B9+/YVLe0CTeN28ODBVk1abm5uuH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h8DIWzi7exaIEOZBBUUFDoUNgFI8fLycnhddHQ0EhISuKaYm5uLzMxMAM2aGwDs378fer2eX/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48BAD755BMATZakRqPhmt9tt93GrUoAWLlyJUJCQnj5xx9/zMv//e9/o7KyktcdM2YMwsPDUV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27d+O2225DYmIiiouLsXv3buzZswdlZWUoLCwE0GSF1tXVobq6GgkJCcjMzMSpU6d4e2PHjkVU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WrVoFV1dX6PV6kUanUqng5uaGlJQUuLq6olevXpg7d65o7Gpra5Geno7a2lqMHTsWd955J3x8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2mwE0aX7PPPMMTp06hQMHDnCdUgqb7KR0797d4XvqdMitkXYVuuIzdzWUd9xxOBprAJSYm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qtVla3kpZLNUEp27Ztk9XcBg8eLGo3JyeHa3AAKCsry6at77//XnTNgAEDeNmAAQPs6nPvv/8+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OXKEANCGDRuIiMhoNDrU9fr3709ERAsWLBB9vmvXLj5e7AgKCrLpr0qlIgC0adMmm7KysjJ+</w:t>
      </w:r>
    </w:p>
    <w:p>
      <w:pPr>
        <w:pStyle w:val="PreformattedText"/>
        <w:bidi w:val="0"/>
        <w:spacing w:before="0" w:after="0"/>
        <w:jc w:val="left"/>
        <w:rPr/>
      </w:pPr>
      <w:r>
        <w:rPr/>
        <w:t>7bp164iIRBoga2/Xrl0EgNRqNRE1a4JSjVB6yJV3NoR9VixBBQWFmxK2M5FpiEwzZOcjR47kF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ABwq4vh6uoqOvf390dRURHXAAGgd+/eIutR2N6yZcvQu3dv2T5+/PHH0Ol0qKqqAgC8+eabSE1N</w:t>
      </w:r>
    </w:p>
    <w:p>
      <w:pPr>
        <w:pStyle w:val="PreformattedText"/>
        <w:bidi w:val="0"/>
        <w:spacing w:before="0" w:after="0"/>
        <w:jc w:val="left"/>
        <w:rPr/>
      </w:pPr>
      <w:r>
        <w:rPr/>
        <w:t>5eeMyMhIkfsC0xQXLlyIuLg4/vn27duxfPly7N+/H97e3li2bBn27t3LNcDk5GR8+umncHV1hdVq</w:t>
      </w:r>
    </w:p>
    <w:p>
      <w:pPr>
        <w:pStyle w:val="PreformattedText"/>
        <w:bidi w:val="0"/>
        <w:spacing w:before="0" w:after="0"/>
        <w:jc w:val="left"/>
        <w:rPr/>
      </w:pPr>
      <w:r>
        <w:rPr/>
        <w:t>xdKlS7F161auIQJNy5QajQZmsxlvv/02PvroI5EGeOXKFeh0OowaNQp6vR5ubk3TwK2i8bUWZR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FDoUISbQIRIJw5GRkYGLly4gLvuugtAs6bI9DYACAwMlNWv5HBzc4PFYhHVt1qtIq2PaXgAM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hD3+QbWvdunWidoqKilBUVGRTLzAwUFZL7NOnD/r06cPP33vvPRgMBgwfPhxeXl7o2bOnSGf8</w:t>
      </w:r>
    </w:p>
    <w:p>
      <w:pPr>
        <w:pStyle w:val="PreformattedText"/>
        <w:bidi w:val="0"/>
        <w:spacing w:before="0" w:after="0"/>
        <w:jc w:val="left"/>
        <w:rPr/>
      </w:pPr>
      <w:r>
        <w:rPr/>
        <w:t>/vvvudsF0DThX7p0CfX19bL9k9Mcmd7Zt29fUZ9IEiNU6JYhhC2rKpqggoKCQht45plnZCeK0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i87Zj/KCBQtQVFSE2NhYAM2a4o8//oiUlBS4uLhwjQ1o+nEuKSnB7t27+bkUqXVoNpu5f52Li4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RUYHt27fjvvvuE23gYe0EBwdjypQpoiztRMQ1v/PnzyMlJYWXs/rZ2dnIzc3l9Xv37s19/g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G5Tp05FcHAw1/EOHDiACxcuiJ7RxcXFrs4HNPsBTpgwwW6duro6/OEPf+C6qBC2S5f1sdMjt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Kz9zVUN5xx+ForAFQUlKSU+0MHz7coSYopykOGjRIVKegoICX5efnU35+vt3zlo6zZ8/S6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QD94x//EN2H+QWOHDlStq/PP/+8bJsDBw4kIqKZM2eKPmeaIiM+Pp4AkMlkkm1/7ty5NuVVVVWk</w:t>
      </w:r>
    </w:p>
    <w:p>
      <w:pPr>
        <w:pStyle w:val="PreformattedText"/>
        <w:bidi w:val="0"/>
        <w:spacing w:before="0" w:after="0"/>
        <w:jc w:val="left"/>
        <w:rPr/>
      </w:pPr>
      <w:r>
        <w:rPr/>
        <w:t>Vqud8jMUsmbNGl5+9epV2TpC1q1bp2iCCgoKCs6yc+dO0VKePZjLgz1NkMHOhdoe0OTvV1VVxTW+</w:t>
      </w:r>
    </w:p>
    <w:p>
      <w:pPr>
        <w:pStyle w:val="PreformattedText"/>
        <w:bidi w:val="0"/>
        <w:spacing w:before="0" w:after="0"/>
        <w:jc w:val="left"/>
        <w:rPr/>
      </w:pPr>
      <w:r>
        <w:rPr/>
        <w:t>RYsWAYDdc3a91F+QnS9cuJDX//TTT6HT6bjGx/rIliyXL1+O3bt383Kms7FzVu7v7w8APIpLRkYG</w:t>
      </w:r>
    </w:p>
    <w:p>
      <w:pPr>
        <w:pStyle w:val="PreformattedText"/>
        <w:bidi w:val="0"/>
        <w:spacing w:before="0" w:after="0"/>
        <w:jc w:val="left"/>
        <w:rPr/>
      </w:pPr>
      <w:r>
        <w:rPr/>
        <w:t>fH19sXXrVqSmpvJzKcuWLcMXX3zBy6VLlsuWLcO//vUvfP7551xT/OKLL6DX6/HFF19g2bJlNn6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+P7QatqKjAmDFjuFZoD7moPp0RZRJUUFDoEEpKSlr1w8k0QqYBsmVIpinefvvt0Gq1ICKUlp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7744gt4eXlxvYtNquz84MGDsFqt+Ne//gWgaenP3d2dl7OlROH1TDPcuHEjDAYDn9ykbh1Hjx6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DAxYsXRZ8zTbB///6iz5m7xejRo+Hp6Ym///3vovavXr0KANwv8Mcff5Qtp9+Wjg0GA44dOy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mzXLhwAUCTn6GbmxtKS0tFeiZberVarU79sXKroEyCCgoKNxxhHE9p7FCpfsXKmUbINEA24TB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gAKmpqfjTn/6E4OBgfv2iRYtQUlLCNT4WnSU1NRUA8PjjjyMkJETUt+LiYl7/4Ycfhkql4v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guvzyy/8vJypKSk2EwWU6dORVBQkGizCwCuCR4+fFj0+YMPPgiNRsPHYOrUqbj99tv5M//Xf/0X</w:t>
      </w:r>
    </w:p>
    <w:p>
      <w:pPr>
        <w:pStyle w:val="PreformattedText"/>
        <w:bidi w:val="0"/>
        <w:spacing w:before="0" w:after="0"/>
        <w:jc w:val="left"/>
        <w:rPr/>
      </w:pPr>
      <w:r>
        <w:rPr/>
        <w:t>fHx8uF9gv379kJCQgG7duvHrg4KC+Ng8+uij6NWrF58UmW6XkpKCyspKJCYmwtXVFWvWrIHJZEJ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/1z333IPExESuT7LnFZ7fksitkXYVuuIzdzWUd9xx3KixZhqhVFPcsGEDAaCTJ0/aXCP0C5Qe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5NvV//vlnXn7+/Hm6cOGC6BqdTkdERImJibJtDh8+XLbvSUlJrapvD+YXyPz+nGXOnDn8nk8/</w:t>
      </w:r>
    </w:p>
    <w:p>
      <w:pPr>
        <w:pStyle w:val="PreformattedText"/>
        <w:bidi w:val="0"/>
        <w:spacing w:before="0" w:after="0"/>
        <w:jc w:val="left"/>
        <w:rPr/>
      </w:pPr>
      <w:r>
        <w:rPr/>
        <w:t>/TT/HAA99thjrWrrVkL4XVUsQQUFhQ5FGjtUGutTWs7+X6opsigucq4Vffr04ZqftL2HH34YWq2W</w:t>
      </w:r>
    </w:p>
    <w:p>
      <w:pPr>
        <w:pStyle w:val="PreformattedText"/>
        <w:bidi w:val="0"/>
        <w:spacing w:before="0" w:after="0"/>
        <w:jc w:val="left"/>
        <w:rPr/>
      </w:pPr>
      <w:r>
        <w:rPr/>
        <w:t>++1JNcSgoCCbUGwksYSkGl9OTg73KxTCdpnaq//qq69i8uTJmDBhgigSDePVV1/FxIkTERAQALPZ</w:t>
      </w:r>
    </w:p>
    <w:p>
      <w:pPr>
        <w:pStyle w:val="PreformattedText"/>
        <w:bidi w:val="0"/>
        <w:spacing w:before="0" w:after="0"/>
        <w:jc w:val="left"/>
        <w:rPr/>
      </w:pPr>
      <w:r>
        <w:rPr/>
        <w:t>3GJIOKBpiXXatGmorKzEY489xp/r4MGD0Ol08Pb2RkZGBsLCwmzqA82xQZmGKIxleiuiTIIKC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P7Y0iDOUvLGfY0RbmJwcfHh2t60gksNzdXdM8vvvgCrq6uIp85ttzIYJtE2LKjn58ftFot1+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qoc+ilKNUFWnz1PZmYmamtrba67dOkS3NzcuG9eS5tVgCaN85tvvgEAxMXF8ec6deoU7+NXX30F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PAE1a4IEDB7gmyD4vKSnh9W/VCRBQJkEFBYUOhvn9sXyAUp89Vi6MDSpkypQpXAN0cXHBHXf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qX7vKcNWuWyC9Rmj9w0aJFIo3yk08+EeUT3L17Ny5evIiUlBQcPXoUQPPEO27cOLi5uaGkpMQm</w:t>
      </w:r>
    </w:p>
    <w:p>
      <w:pPr>
        <w:pStyle w:val="PreformattedText"/>
        <w:bidi w:val="0"/>
        <w:spacing w:before="0" w:after="0"/>
        <w:jc w:val="left"/>
        <w:rPr/>
      </w:pPr>
      <w:r>
        <w:rPr/>
        <w:t>24MQqSbI8hGWlZUhNTUVbm5uspMg0yBfeOEFVFdX2+QLZLFLhajVaixcuBAWiwVDhw5FXV0dNm7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iYiQkJMDb2xtWq5VPdq6urujevbtoopVqiCtWrEBUVBTGjh2L2tpabNiwAXfffTfGjh1r95k7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rpF2FrvjMXQ3lHXccrR3rLVu2EAA6dOiQbLkwNqjwOH36tMN2NRoNj2/ZFnr27El33XUXP4+N</w:t>
      </w:r>
    </w:p>
    <w:p>
      <w:pPr>
        <w:pStyle w:val="PreformattedText"/>
        <w:bidi w:val="0"/>
        <w:spacing w:before="0" w:after="0"/>
        <w:jc w:val="left"/>
        <w:rPr/>
      </w:pPr>
      <w:r>
        <w:rPr/>
        <w:t>jbXpw9ChQ0XXMD9CZ4/Y2Fgiavbzs3ekpKSI7iPNF/jBBx+0+DxXr14lABQXFydbLs0vyA6ph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Qw8REVFpaanovDMi/K46TjGsoKCg0A7odDosX74cQJNGp9PpcPz4cej1egwePBgAsGfPHuh0On6w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uQOYisXv3buh0Ohv97rvvvsN3333Hz9n92CGXy5DlF9TpdCgvL0dpaSk/P3HiBCIjI6HX6/mx</w:t>
      </w:r>
    </w:p>
    <w:p>
      <w:pPr>
        <w:pStyle w:val="PreformattedText"/>
        <w:bidi w:val="0"/>
        <w:spacing w:before="0" w:after="0"/>
        <w:jc w:val="left"/>
        <w:rPr/>
      </w:pPr>
      <w:r>
        <w:rPr/>
        <w:t>ZcsW2T7Zg10/depUAMCJEyeg0+kcWo+AbbSbpUuXivpx5swZ6HQ6ructW7ZMdJ6cnIwxY8YAaI70</w:t>
      </w:r>
    </w:p>
    <w:p>
      <w:pPr>
        <w:pStyle w:val="PreformattedText"/>
        <w:bidi w:val="0"/>
        <w:spacing w:before="0" w:after="0"/>
        <w:jc w:val="left"/>
        <w:rPr/>
      </w:pPr>
      <w:r>
        <w:rPr/>
        <w:t>wmDjfd9994mWh319faHX6xEVFQWdTodx48YhIyMDK1euBNAUe1Wv1/Pzzo6yHKqgoHDDMRgMNrE/</w:t>
      </w:r>
    </w:p>
    <w:p>
      <w:pPr>
        <w:pStyle w:val="PreformattedText"/>
        <w:bidi w:val="0"/>
        <w:spacing w:before="0" w:after="0"/>
        <w:jc w:val="left"/>
        <w:rPr/>
      </w:pPr>
      <w:r>
        <w:rPr/>
        <w:t>Y2JiRDrcxYsXRbraoEGDoNVqERgYKGqLLUX+8ssvMBgMNhPFkCFDROfff/89cnJy+LnJZLLpn0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0hOdE5DCPYEswDfHOO+8E0LKGyJBqgNJ8gevXr4fBYOB6nsFggMFg4AG6c3Jy+GYiqSvKl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PtQVVUFrVaLy5cvw2AwwMvLi+c3ZH26nrG42VAmQQUFhRtOQkIC7rvvPgDNfn8//PADUlJSM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hPAffHYeFBSE1NRU/PLLLwCA8PBwjB49Gr169QLQvIFj8+bN0Gq1mDJliuy93dzcEBAQwDVC</w:t>
      </w:r>
    </w:p>
    <w:p>
      <w:pPr>
        <w:pStyle w:val="PreformattedText"/>
        <w:bidi w:val="0"/>
        <w:spacing w:before="0" w:after="0"/>
        <w:jc w:val="left"/>
        <w:rPr/>
      </w:pPr>
      <w:r>
        <w:rPr/>
        <w:t>NhExdu/e7XBCmjp1Kv/Rz8rKQl5eHoCmSYVpcmwijo2NxaBBg3g+QQabuNlkxTRBNjEx38hvv/0W</w:t>
      </w:r>
    </w:p>
    <w:p>
      <w:pPr>
        <w:pStyle w:val="PreformattedText"/>
        <w:bidi w:val="0"/>
        <w:spacing w:before="0" w:after="0"/>
        <w:jc w:val="left"/>
        <w:rPr/>
      </w:pPr>
      <w:r>
        <w:rPr/>
        <w:t>Z86cwdNPPw0vLy+uRT7zzDP8eevq6pCeno6amhrk5OTAw8OD66qPPfYYgoKCsGbNGri6uqJv376Y</w:t>
      </w:r>
    </w:p>
    <w:p>
      <w:pPr>
        <w:pStyle w:val="PreformattedText"/>
        <w:bidi w:val="0"/>
        <w:spacing w:before="0" w:after="0"/>
        <w:jc w:val="left"/>
        <w:rPr/>
      </w:pPr>
      <w:r>
        <w:rPr/>
        <w:t>O3cuiIiPJyMrK4uPI8tXCDRphJs2bcL+/ft531auXCnKA9nY2IjIyEibeK+dErk10q5CV3zmr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jsOZ8ea+f2xIzMzk4iIVq9eTQDIaDQSEVFaWpqo3vPPPy9qZ+3atbzs7rvvtnu/gQMH0uDBg+2W</w:t>
      </w:r>
    </w:p>
    <w:p>
      <w:pPr>
        <w:pStyle w:val="PreformattedText"/>
        <w:bidi w:val="0"/>
        <w:spacing w:before="0" w:after="0"/>
        <w:jc w:val="left"/>
        <w:rPr/>
      </w:pPr>
      <w:r>
        <w:rPr/>
        <w:t>h4WFOdTlWH+IbDU5lk/w+PHjBIC2b99ORERnz54V1YuKiiIiovnz54s0QSnMr4/x5JNPEgAqLS3l</w:t>
      </w:r>
    </w:p>
    <w:p>
      <w:pPr>
        <w:pStyle w:val="PreformattedText"/>
        <w:bidi w:val="0"/>
        <w:spacing w:before="0" w:after="0"/>
        <w:jc w:val="left"/>
        <w:rPr/>
      </w:pPr>
      <w:r>
        <w:rPr/>
        <w:t>nzGNjx0+Pj5UVVUlakcu36Aw1qfwkMYSbWxsdErXfOKJJ+yO6c2OcIwVTVBBQaFD+OyzzxAREcF3</w:t>
      </w:r>
    </w:p>
    <w:p>
      <w:pPr>
        <w:pStyle w:val="PreformattedText"/>
        <w:bidi w:val="0"/>
        <w:spacing w:before="0" w:after="0"/>
        <w:jc w:val="left"/>
        <w:rPr/>
      </w:pPr>
      <w:r>
        <w:rPr/>
        <w:t>SD7wwAPQ6/UYNWoUgOalP5ap4X/+539E1zPdavr06YiIiMCpU6eQl5eHkJAQu2l/gKYdlswvT6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0VKT5vf/++8jLy+PHkSNHsG7dOn79gw8+yOt+/fXXAJo1vjNnziAiIoJrfS+99BL3/xO2+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0Kn02Hz5s0AmqywiIgI/POf/wQADB8+HBERERgwYAAMBgPGjRsHnU6HESNGIDc3l7tiLF26F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ye/XVV3HgwAGMGTMGERER2LNnD6xWKx/LhQsXYsSIEQBsNUHG1atXRdkqWFi1yZMnQ6/XIy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35+frxcpVJBr9djxIgRfFw6M8pyqIKCwg3HYDDg1KlTAIB7770Xrq6uuP/++6HVanH69GlUV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LcpisaChoYH790VGRsLHx8fGFYCVx8TE2Pj1CWGTAFvy3Ldvn+hc6qc4bNgwrqkBkN1IwzQ+4QY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mfYFlZmejziooKGAwG3HHHHQgPD0dDQwMsFousE35MTAwOHjyIuro6/PGPf+SBreUIDw9HdHS0</w:t>
      </w:r>
    </w:p>
    <w:p>
      <w:pPr>
        <w:pStyle w:val="PreformattedText"/>
        <w:bidi w:val="0"/>
        <w:spacing w:before="0" w:after="0"/>
        <w:jc w:val="left"/>
        <w:rPr/>
      </w:pPr>
      <w:r>
        <w:rPr/>
        <w:t>qI6bmxvGjBmDyspK1NTUoL6+HseOHePj7+bmhnvuuYdPlN7e3jhw4ADCwsIQGhoKoGn5tmfPn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tXyC7NGjB0JDQ/mznz592ukcjjc1cuZhV6ErPnNXQ3nHHYejsQZAzz33nGzZ0KFDZcs/+ugjA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yQvS4lJYUA0LFjx1rs2w8//OC0+0JeXl6LLg9arbZN7a9fv77FvpaVlZG/vz+/plu3blRWV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q6uruUvDmjVrWmzPYrGIUisFBgZSdXU1L6+qqiIANGPGDCIiKi8vJwA0a9YsIiIymUwEgJ555hlR</w:t>
      </w:r>
    </w:p>
    <w:p>
      <w:pPr>
        <w:pStyle w:val="PreformattedText"/>
        <w:bidi w:val="0"/>
        <w:spacing w:before="0" w:after="0"/>
        <w:jc w:val="left"/>
        <w:rPr/>
      </w:pPr>
      <w:r>
        <w:rPr/>
        <w:t>uyz1Umf8Nybss7IcqqCg0CEwx28pLJ2QtJwFfyY7wZvZZhOWUaG9cHd3t3Hgby8cJbsVYi9TfFtQ</w:t>
      </w:r>
    </w:p>
    <w:p>
      <w:pPr>
        <w:pStyle w:val="PreformattedText"/>
        <w:bidi w:val="0"/>
        <w:spacing w:before="0" w:after="0"/>
        <w:jc w:val="left"/>
        <w:rPr/>
      </w:pPr>
      <w:r>
        <w:rPr/>
        <w:t>qVR8jB3di9VhViUbXzb+0nG29z47G8pyqIKCQofAdjfOmTMHP/30E/9cmj9w+vTp+OmnnzBu3Djo</w:t>
      </w:r>
    </w:p>
    <w:p>
      <w:pPr>
        <w:pStyle w:val="PreformattedText"/>
        <w:bidi w:val="0"/>
        <w:spacing w:before="0" w:after="0"/>
        <w:jc w:val="left"/>
        <w:rPr/>
      </w:pPr>
      <w:r>
        <w:rPr/>
        <w:t>9Xq8+uqrMBqNvP7nn3+OsLAwzJ49G3/84x8RHh6OgoICPPjggwCaIsYI3SSefPJJHDp0iJ/L5Q0U</w:t>
      </w:r>
    </w:p>
    <w:p>
      <w:pPr>
        <w:pStyle w:val="PreformattedText"/>
        <w:bidi w:val="0"/>
        <w:spacing w:before="0" w:after="0"/>
        <w:jc w:val="left"/>
        <w:rPr/>
      </w:pPr>
      <w:r>
        <w:rPr/>
        <w:t>1v9//+//AQDfBfrnP/8ZDQ0N+Pjjj3nsTzZJvvfee9ixYwdfUn3ppZcwY8YMvtzp5eUFDw8Pfv7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9Dp9NhyJAhWLt2rew4BQYGIjMzE/X19fDy8oK3tzd3E1m5ciW2bdvG3TzYjs6JEyeioqLCJhb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vXcO3aNZ5yCWhyEYmNjcWjjz6KJUuWoLGxEb6+vvj888+h0+mgVqtx+PBh9OvXj/fHYDAgK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S7vDhwzFmzBg+Rp0ZZRJUUFDoEC5cuACDwYBvvvlGFMbMHr169YJWqxVtygCa/AzLysrg4eEB</w:t>
      </w:r>
    </w:p>
    <w:p>
      <w:pPr>
        <w:pStyle w:val="PreformattedText"/>
        <w:bidi w:val="0"/>
        <w:spacing w:before="0" w:after="0"/>
        <w:jc w:val="left"/>
        <w:rPr/>
      </w:pPr>
      <w:r>
        <w:rPr/>
        <w:t>Ly8vHD16FPn5+aI6VVVVfHK1WCwifzumEdpDmu4IsPXzYxrfN998w30VtVotd9/w8/PDoEGDYDKZ</w:t>
      </w:r>
    </w:p>
    <w:p>
      <w:pPr>
        <w:pStyle w:val="PreformattedText"/>
        <w:bidi w:val="0"/>
        <w:spacing w:before="0" w:after="0"/>
        <w:jc w:val="left"/>
        <w:rPr/>
      </w:pPr>
      <w:r>
        <w:rPr/>
        <w:t>UFJSws+ZX19xcbFdPc3d3R1RUVEAmias4uJiHDlyBESEffv24fjx44iKioK7uzuuXr3K+0FEuH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gDwWKBBQUEIDg6G1Wrlmh7TCFl+RnZPtmGI/TFy6dIlFBQUwN3dHTExMQ7HrFMjt0baVeiKz9z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5xx+ForOGEXjZnzhyn7hMdHW1zrTSM2eHDh3lZfn6+yGUhLy+P8vLynNYIAVBMTAwR2Q9zxlIj</w:t>
      </w:r>
    </w:p>
    <w:p>
      <w:pPr>
        <w:pStyle w:val="PreformattedText"/>
        <w:bidi w:val="0"/>
        <w:spacing w:before="0" w:after="0"/>
        <w:jc w:val="left"/>
        <w:rPr/>
      </w:pPr>
      <w:r>
        <w:rPr/>
        <w:t>JSQkEAC65557iIjo2WefFfXPXmol4SHUAJ955hlZlwam6QlTJQGgDRs2EBFxTXHLli18/J999l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UIdD8ysvLSaPR2O2PWq0WaZIMoYtKZ0PYZ8USVFBQuClwJk0QANndkiTRDYUamFRfk9Z1BmH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bALFB7uqez1ztbzjRH1l85vZQ9P/uvu7u7TdQdIY52p94KKJOggoLCDScvLw91dXUifz62nM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SYlxcHE6cOIEZM2bgpZde4vU/++wz/PWvf+Vb/Rk7duwQLXE++eSTqKqq4noV2/bPzsPCwtDQ</w:t>
      </w:r>
    </w:p>
    <w:p>
      <w:pPr>
        <w:pStyle w:val="PreformattedText"/>
        <w:bidi w:val="0"/>
        <w:spacing w:before="0" w:after="0"/>
        <w:jc w:val="left"/>
        <w:rPr/>
      </w:pPr>
      <w:r>
        <w:rPr/>
        <w:t>0MDz7AFNUVKEEVFOnDiBuLg4AMDatWt5+8uWLcPChQtF5UBT9JuIiAgkJCQgLy+Pu1iwzT1HjhyB</w:t>
      </w:r>
    </w:p>
    <w:p>
      <w:pPr>
        <w:pStyle w:val="PreformattedText"/>
        <w:bidi w:val="0"/>
        <w:spacing w:before="0" w:after="0"/>
        <w:jc w:val="left"/>
        <w:rPr/>
      </w:pPr>
      <w:r>
        <w:rPr/>
        <w:t>TqezWQZ+66238PDDD2Pw4MFobGzESy+9hPj4ePj7+wOwjR0KNC2RMheHwsJCqFQqfP311/Dz8+Nx</w:t>
      </w:r>
    </w:p>
    <w:p>
      <w:pPr>
        <w:pStyle w:val="PreformattedText"/>
        <w:bidi w:val="0"/>
        <w:spacing w:before="0" w:after="0"/>
        <w:jc w:val="left"/>
        <w:rPr/>
      </w:pPr>
      <w:r>
        <w:rPr/>
        <w:t>Vk+cOMHdHCoqKqBSqbBlyxYcPHgQPj4+yM3N5fkFrVYrKioqMGXKFCxZssQmv6CLiwv8/f2xZ88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zyy1CpVOjevTtGjhwpGsPOijIJKigodAi9evUSxQG9du0aioqKcO+99wJoSu5qMBj4JhOmIT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YlJSU8aW1FRQXXw/bt2+dwd6fVaoW3t7dN/Evh5Mo0QAAYP348+vTpA6DZemLlRUVFPLmvENYf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QaYhyuLu7Y8yYMbBYLOjZs6fIcmWWXXR0NLf6iAhVVVUgIoSHh6NHjx4YP348VCoVLly4gNzc</w:t>
      </w:r>
    </w:p>
    <w:p>
      <w:pPr>
        <w:pStyle w:val="PreformattedText"/>
        <w:bidi w:val="0"/>
        <w:spacing w:before="0" w:after="0"/>
        <w:jc w:val="left"/>
        <w:rPr/>
      </w:pPr>
      <w:r>
        <w:rPr/>
        <w:t>XHTv3h0qlQqNjY1wcXHB+PHjUVZWhmvXrvF7Xrp0SdQnpsHW19c7tP7q6+thMBh4bNdOj9waaVe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5zV0N5xx2Ho7EGQLNnzxZ99sEHHxAAOnz4MBER/d///R8BoOPHjxORWHOCjB/hhg0bnNLzT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SdPnuTncqmbDh065FBjZMyePZsAUHR0NBERLViwQKQJSjXDtWvXEpFjP8Ju3brxsGcsLBvT4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UAbMKi2UOqIa5atcqmjsVioW7dutnVZE0mk0gj1Gg0Ik2Q+RUyTbEzIvyu3hqOHp0cFjzX0br8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b+96Zn1kOuedx5hmlddh5a78XN/N42vNVY1ZHS/rXjfRLk7ZNdnRDqS8dQxgIuy0w7Y71g7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9IZzLPC9sX4kjvFNZnfbE3Rp0NZTn0d0L4pWJfppvhB0zah1vli94ZUalUIKKb4nvRHqSnp+PA</w:t>
      </w:r>
    </w:p>
    <w:p>
      <w:pPr>
        <w:pStyle w:val="PreformattedText"/>
        <w:bidi w:val="0"/>
        <w:spacing w:before="0" w:after="0"/>
        <w:jc w:val="left"/>
        <w:rPr/>
      </w:pPr>
      <w:r>
        <w:rPr/>
        <w:t>gQPcz2/WrFmIiYnB66+/DqPRiIkTJyIvLw9//etfkZ+fj0mTJiEvL4/7DUr9CB3l8Bs0aBCP/8l0</w:t>
      </w:r>
    </w:p>
    <w:p>
      <w:pPr>
        <w:pStyle w:val="PreformattedText"/>
        <w:bidi w:val="0"/>
        <w:spacing w:before="0" w:after="0"/>
        <w:jc w:val="left"/>
        <w:rPr/>
      </w:pPr>
      <w:r>
        <w:rPr/>
        <w:t>MqZfyS3hCfVAqcYIgPshXr58GQBw8uRJkcbHll/ZJBkZGYn169fj008/hU6nQ1VVFQDg9ddfx+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879BoGmCZXFBmUaItMU//d//xcLFizg5VJefvll/POf/0ROTg5cXFy45rp37174+fmJQs199dVX</w:t>
      </w:r>
    </w:p>
    <w:p>
      <w:pPr>
        <w:pStyle w:val="PreformattedText"/>
        <w:bidi w:val="0"/>
        <w:spacing w:before="0" w:after="0"/>
        <w:jc w:val="left"/>
        <w:rPr/>
      </w:pPr>
      <w:r>
        <w:rPr/>
        <w:t>eOONN6BWq/Gf//wH7u7uqKmpgUqlgo+PD0JCQgCAL6Uyrl69Kvod6N69O/R6Pfbv38/dLDqzv6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bYD7AuTnJyMxYsXO31dWyeYHTt24IknngDQFIiXBSCWljnbJ7kJWfr5jYD9yDvqQ1dAOA5y561t</w:t>
      </w:r>
    </w:p>
    <w:p>
      <w:pPr>
        <w:pStyle w:val="PreformattedText"/>
        <w:bidi w:val="0"/>
        <w:spacing w:before="0" w:after="0"/>
        <w:jc w:val="left"/>
        <w:rPr/>
      </w:pPr>
      <w:r>
        <w:rPr/>
        <w:t>p63X32jYO2Z+fvb8AJ2FPSOLLcr46aefoFar+WR38uRJAM2TX25uLhoaGriDfG5uLo4cOSJqW6g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O+uwZpPkAmebH0j4xzXDDhg2yWiDzG2QcP34c9fX1CAgIgFarxcGDB+Ht7Y3IyEjceeedvLxv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IDg4WtVVfX48DBw5ArVbD19cXWq2Wa4QXL17kWue+fftgMBjg4uLC22IabX5+Pi5cuICzZ8+i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S9fX1CA4ORt++feHr62sTm1Sr1cpqoZ0SuTXSrkJ7PPPEiRNF/19QUNCqe0PgZ+Nsf5KTk4mI</w:t>
      </w:r>
    </w:p>
    <w:p>
      <w:pPr>
        <w:pStyle w:val="PreformattedText"/>
        <w:bidi w:val="0"/>
        <w:spacing w:before="0" w:after="0"/>
        <w:jc w:val="left"/>
        <w:rPr/>
      </w:pPr>
      <w:r>
        <w:rPr/>
        <w:t>KCsri8LCwmTLiIjS09MpKyvL6b44+/n11mX1hceNoqO/13L3a6kPjr4LzvZfWu/3+Pfs6J4AaM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UHCvUXixKe5pgQkKCqD4rZ/UZ4eHhNHDgQH4eFhYm+ncSFhZGoaGh/Jz1x9Eh1QBbOlhs0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lyoeZYVlbGY3tu3ryZiIifr1u3TnT+4Ycf2oxtVVUVL//oo49EZXJ+huxg4y+8v/BITEyUf5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vqqIJXidnz57l/z9u3Dibvygdwf5ip1b+1c6WakaNGoWCggJRmdDqy8zMFFmJHUVLOpbwuVv7</w:t>
      </w:r>
    </w:p>
    <w:p>
      <w:pPr>
        <w:pStyle w:val="PreformattedText"/>
        <w:bidi w:val="0"/>
        <w:spacing w:before="0" w:after="0"/>
        <w:jc w:val="left"/>
        <w:rPr/>
      </w:pPr>
      <w:r>
        <w:rPr/>
        <w:t>7J2B1uh49pafqRUWnVw9dv3NTGs1PukzMm1KqpfV1dXxZUWgaYlSqEd6eHiILBtn/OBa6yvHns3e</w:t>
      </w:r>
    </w:p>
    <w:p>
      <w:pPr>
        <w:pStyle w:val="PreformattedText"/>
        <w:bidi w:val="0"/>
        <w:spacing w:before="0" w:after="0"/>
        <w:jc w:val="left"/>
        <w:rPr/>
      </w:pPr>
      <w:r>
        <w:rPr/>
        <w:t>+5Pqo6x9dp3Ur1BaLkS4m1Na7miMmX6oUqlkn6+9Y7LerCiTYDtz/vx5p+u2dQIQTmzDrg4m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hYWFtasMe17NBh13b0uR2q098cs8vN66OJjln9UC5NoTv4WaaCLdu3YqIiAgsXboUeXl5</w:t>
      </w:r>
    </w:p>
    <w:p>
      <w:pPr>
        <w:pStyle w:val="PreformattedText"/>
        <w:bidi w:val="0"/>
        <w:spacing w:before="0" w:after="0"/>
        <w:jc w:val="left"/>
        <w:rPr/>
      </w:pPr>
      <w:r>
        <w:rPr/>
        <w:t>GDRoECIiIjBs2DCur+Xl5WHp0qWIiIhAbm6uKCffkCFDoNPpeDi0adOmQa/Xc82PsXfvXqxYs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Ppjdj5qVOnRJNDSUkJevToAb1eD71ez90hhDANcNOmTQCa/t3l5eXh4Ycfln3Ww4cPIyIiAuHh</w:t>
      </w:r>
    </w:p>
    <w:p>
      <w:pPr>
        <w:pStyle w:val="PreformattedText"/>
        <w:bidi w:val="0"/>
        <w:spacing w:before="0" w:after="0"/>
        <w:jc w:val="left"/>
        <w:rPr/>
      </w:pPr>
      <w:r>
        <w:rPr/>
        <w:t>4cjLy8O2bdtE5T/99BPP/+fv78/7s3jxYkRERHAfPfb+WLlcyii1Wo3q6mp+fWRkJLRaLXQ6Hc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6HX65GXl4cff/wRer0ee/fuBQBRPFHhePj6+iIjIwMvv/wygKalXvbebkUUTfA6YUFm24rwh7O1</w:t>
      </w:r>
    </w:p>
    <w:p>
      <w:pPr>
        <w:pStyle w:val="PreformattedText"/>
        <w:bidi w:val="0"/>
        <w:spacing w:before="0" w:after="0"/>
        <w:jc w:val="left"/>
        <w:rPr/>
      </w:pPr>
      <w:r>
        <w:rPr/>
        <w:t>ZGdnY8KECbJlRqNR9h/zjegH43qulfux7kyTJeurvQlI7lmcmQAdteOMpiq8/mYbT9avo0ePA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v/12h/WZ3yDzIwwJCeGbOYS4ubnBYrHYaHHsPDw8XLTxJSYmBq6uriK/wEOHDonyCDINkOUDZA74</w:t>
      </w:r>
    </w:p>
    <w:p>
      <w:pPr>
        <w:pStyle w:val="PreformattedText"/>
        <w:bidi w:val="0"/>
        <w:spacing w:before="0" w:after="0"/>
        <w:jc w:val="left"/>
        <w:rPr/>
      </w:pPr>
      <w:r>
        <w:rPr/>
        <w:t>d999N7RaLY9V2qdPH4SEhNjkC2zJr9BZTp06hWPHjnFneaPRiIKCAowcORLV1dWoqalBdXU1X5F6</w:t>
      </w:r>
    </w:p>
    <w:p>
      <w:pPr>
        <w:pStyle w:val="PreformattedText"/>
        <w:bidi w:val="0"/>
        <w:spacing w:before="0" w:after="0"/>
        <w:jc w:val="left"/>
        <w:rPr/>
      </w:pPr>
      <w:r>
        <w:rPr/>
        <w:t>7rnnoNVqcerUKfTs2RNBQUEgImi1Wpv8jAzmtyi1Dtn4S/MRdnrk1ki7Cu3xzFlZWaJ1dGc0OHZv</w:t>
      </w:r>
    </w:p>
    <w:p>
      <w:pPr>
        <w:pStyle w:val="PreformattedText"/>
        <w:bidi w:val="0"/>
        <w:spacing w:before="0" w:after="0"/>
        <w:jc w:val="left"/>
        <w:rPr/>
      </w:pPr>
      <w:r>
        <w:rPr/>
        <w:t>6f1b2x+pHigkOTm5VX1pzefXU1c4VsLjRtGR32vhswjv21IfhNdIr2/tu/k9/x07ujcAmjdvH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VFEQCaO3cuERHpdDrRd8GeJsgOvV7vsB8taXxSDVGO48ePy17L8gGy8pSUFNG5VJN77rnnRBrg</w:t>
      </w:r>
    </w:p>
    <w:p>
      <w:pPr>
        <w:pStyle w:val="PreformattedText"/>
        <w:bidi w:val="0"/>
        <w:spacing w:before="0" w:after="0"/>
        <w:jc w:val="left"/>
        <w:rPr/>
      </w:pPr>
      <w:r>
        <w:rPr/>
        <w:t>/PnzCWj2KyQiMpvNNrE+Wb7AjRs3EhGJ/PbUajWZzWYiIpoxYwYBIIvFwturrq6mgIAAAkBpaWl8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i4mSfVc4v0GQy2dRj+R3txRLtTAi/q8py6HUyatQo0fJXazQ4uo6/zJcvX46//e1vdsv379//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BLcHGSnjcCkiXJdv6XCSxAO2146j9m9XnlGlMzIJg/5XG9myp7y3l5HOUO0/Yj7bUkfoDsvfQ</w:t>
      </w:r>
    </w:p>
    <w:p>
      <w:pPr>
        <w:pStyle w:val="PreformattedText"/>
        <w:bidi w:val="0"/>
        <w:spacing w:before="0" w:after="0"/>
        <w:jc w:val="left"/>
        <w:rPr/>
      </w:pPr>
      <w:r>
        <w:rPr/>
        <w:t>UmxRVk+u7x4eHjaxPh29X6HGyf4rXQlg7Qg/v17LTahP3ozfr7Zyi9izvz/Lly9HcnJyh9zLaDSi</w:t>
      </w:r>
    </w:p>
    <w:p>
      <w:pPr>
        <w:pStyle w:val="PreformattedText"/>
        <w:bidi w:val="0"/>
        <w:spacing w:before="0" w:after="0"/>
        <w:jc w:val="left"/>
        <w:rPr/>
      </w:pPr>
      <w:r>
        <w:rPr/>
        <w:t>qKioVe4YCjeO9nZJcHYilPZBeP3Nhl6v57FBa2trAQCbN2/G999/j8WLF6N3797Ys2cPkpOTMWXK</w:t>
      </w:r>
    </w:p>
    <w:p>
      <w:pPr>
        <w:pStyle w:val="PreformattedText"/>
        <w:bidi w:val="0"/>
        <w:spacing w:before="0" w:after="0"/>
        <w:jc w:val="left"/>
        <w:rPr/>
      </w:pPr>
      <w:r>
        <w:rPr/>
        <w:t>FHTr1g0TJkxAXl4ejy3KYo3KLeMVFRXx/IDSZdD169eLdEOphgg0aX7PPvssAGDdunUYPHiwKJ8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73//Gli1bRH5/3t7eAJpzJbL3wPrz6KOPQq/X28QSzcnJgU6n4218/vnn8Pb2RmhoKCoqKr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P2f0AoLy8HEOHDoWbmxt34/jDH/4AV1dXeHl5ISAggLtMsP4CELmRCJH6BUphsUTZJkBXV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dbv3OhjIJtgPZ2dkoKirC6tWrnap/PT+aRqORb4ZJSUkBYOsrmJ2djXHjxrWp/VvpL7yOor0m</w:t>
      </w:r>
    </w:p>
    <w:p>
      <w:pPr>
        <w:pStyle w:val="PreformattedText"/>
        <w:bidi w:val="0"/>
        <w:spacing w:before="0" w:after="0"/>
        <w:jc w:val="left"/>
        <w:rPr/>
      </w:pPr>
      <w:r>
        <w:rPr/>
        <w:t>KfZ5W/z9hNfejAjjZw4cOBBeXl5cYxo4cCDuuecenD59WnQNeyYWW7SmpgaFhYU4evSoaPcn0LT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+kZGRcHV15Yl7Y2JiRD55gDjf4JAhQ0QaojT/oJBTp07ZxDM1GAw4d+4c1wYNBgPvzzPPPCP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/0M/Tw8MDIkSO5VVdRUYExY8agsrIS5eXlMBgMXPNj48Jih8r1r66ujluWubm5/D7SWKEM5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+aHyOqw8379+qFv3752r+s0yK2RdhXa45nDwsJEvoJtuSf7rL3eQVZWltP+iuy+7GgrwjakhzPX</w:t>
      </w:r>
    </w:p>
    <w:p>
      <w:pPr>
        <w:pStyle w:val="PreformattedText"/>
        <w:bidi w:val="0"/>
        <w:spacing w:before="0" w:after="0"/>
        <w:jc w:val="left"/>
        <w:rPr/>
      </w:pPr>
      <w:r>
        <w:rPr/>
        <w:t>3ig6+nstfJfX8/xt7Xdbxr+9aOle0tigTGMyGAxERJSSkkIA6IcffiCiZr9BpgF++OGHDr9n7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Q0Gvk5a1+IXq/n5Xl5eXT69Gl+furUKVGsUWcOpvmxfILsYJohQ1qO3zS48vJy2TFrKXYo8wNk</w:t>
      </w:r>
    </w:p>
    <w:p>
      <w:pPr>
        <w:pStyle w:val="PreformattedText"/>
        <w:bidi w:val="0"/>
        <w:spacing w:before="0" w:after="0"/>
        <w:jc w:val="left"/>
        <w:rPr/>
      </w:pPr>
      <w:r>
        <w:rPr/>
        <w:t>5c7kK2zp8Pf3F2mCJpOJa5bCQ+rn2ZkQflcVS/A6EfoJtoS9v+yplX/1t0RrtcDW3NeepdFefb9V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4tGVJszOFuZNaV8yaY0t+0nJpKDJnNS3pGMhdJ/UbvFEWdEv6JWDfTw+wr5syhL6SarXaqfu1</w:t>
      </w:r>
    </w:p>
    <w:p>
      <w:pPr>
        <w:pStyle w:val="PreformattedText"/>
        <w:bidi w:val="0"/>
        <w:spacing w:before="0" w:after="0"/>
        <w:jc w:val="left"/>
        <w:rPr/>
      </w:pPr>
      <w:r>
        <w:rPr/>
        <w:t>RH19vY2+LXf/GxnLtSPpkEmwNVu0pXVv1u3dbcHRM3SW57sR/ewsz+4MbXkWds31XHuzExERgXHj</w:t>
      </w:r>
    </w:p>
    <w:p>
      <w:pPr>
        <w:pStyle w:val="PreformattedText"/>
        <w:bidi w:val="0"/>
        <w:spacing w:before="0" w:after="0"/>
        <w:jc w:val="left"/>
        <w:rPr/>
      </w:pPr>
      <w:r>
        <w:rPr/>
        <w:t>xkGv1+PVV1+F0Wjk5yx2aHl5OQDg4YcfRrdu3bgrwZNPPgk/Pz+MGjUKer0es2fPFrkvAE1Lmjt2</w:t>
      </w:r>
    </w:p>
    <w:p>
      <w:pPr>
        <w:pStyle w:val="PreformattedText"/>
        <w:bidi w:val="0"/>
        <w:spacing w:before="0" w:after="0"/>
        <w:jc w:val="left"/>
        <w:rPr/>
      </w:pPr>
      <w:r>
        <w:rPr/>
        <w:t>7AAAzJ07F0BzPMv58+fDx8cH//rXvwAAc+bMQVZWFr/2/vvvF6VeqqqqQmRkJI81qlareflf//p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bZZ7zuSy+9hBkzZsBoNEKn02HmzJnIy8vjLhJS/ZLF9gwLC8Pnn3+ON998E59++imioqJk0z8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a4uLhw7VHKG2+8IYot6igI9mOPPYalS5faLKdWVFRg4sSJ+OMf/4i33noL7u7uopRXgYGBy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xLZt27By5Uq4uLggJycHhw8f5npjZ84rqFiCCgoKHYI0VmhLsUPvvPNO9O/fH0eOHAER4Z577m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FGp3+A333zDNTygadJjwayBpomkW7duvPyXX37hG1PCw8NFfn5ssw/TO8eOHQugOTYoi93p4+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hIhIeHQ6vVcj/DloiMjIS/vz+PJSqNHRoaGorQ0FAeW7R79+4iDbKwsBAlJSWiNt3d3RETE8PP</w:t>
      </w:r>
    </w:p>
    <w:p>
      <w:pPr>
        <w:pStyle w:val="PreformattedText"/>
        <w:bidi w:val="0"/>
        <w:spacing w:before="0" w:after="0"/>
        <w:jc w:val="left"/>
        <w:rPr/>
      </w:pPr>
      <w:r>
        <w:rPr/>
        <w:t>6Te/wfvvv59fy9pj9aOiolBcXIyDBw9CrVbD3d3dJt9jp0VujbS91lxZm8L/d1Q/PT3dpq4z1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HxVubZR33HFc71hv376da3pCwsPDCWjOJzhy5EiHmtavv/5KZWVl/LysrEx0Doj99IhIpCGy/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68bJt27aJyp588knZPvTv35+ImmONSvMTCjVJlUrV4th0796dANCmTZtsykpLS3lb77//vqhs</w:t>
      </w:r>
    </w:p>
    <w:p>
      <w:pPr>
        <w:pStyle w:val="PreformattedText"/>
        <w:bidi w:val="0"/>
        <w:spacing w:before="0" w:after="0"/>
        <w:jc w:val="left"/>
        <w:rPr/>
      </w:pPr>
      <w:r>
        <w:rPr/>
        <w:t>4cKFNn3z8fFp8X4+Pj6iaxobGx2WdzaEfb5pLUFhNgSSCf9EnWQZSEFBAUhKSsKoUaPw5JNP8s+y</w:t>
      </w:r>
    </w:p>
    <w:p>
      <w:pPr>
        <w:pStyle w:val="PreformattedText"/>
        <w:bidi w:val="0"/>
        <w:spacing w:before="0" w:after="0"/>
        <w:jc w:val="left"/>
        <w:rPr/>
      </w:pPr>
      <w:r>
        <w:rPr/>
        <w:t>s7OxdetW7tfIsj28+OKLCAkJQWxsLJ544gm8/fbbKC4uhslkwty5c5Gfnw8AiI2NRVxcHG+P6WHv</w:t>
      </w:r>
    </w:p>
    <w:p>
      <w:pPr>
        <w:pStyle w:val="PreformattedText"/>
        <w:bidi w:val="0"/>
        <w:spacing w:before="0" w:after="0"/>
        <w:jc w:val="left"/>
        <w:rPr/>
      </w:pPr>
      <w:r>
        <w:rPr/>
        <w:t>vfcezzgPAPPmzbPpj1A7W758ucii6datGy5fvow33ngDAPDCCy+guLgYb775JlJTU5GdnY0+f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8eLFSEhIwKhRo2xCBlZXV2Pu3LnIzMwEYBt7NDQ0FKtXr+bZ3xcsWICGhgY8+eSTIk0/PT0d33z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crWbduHX744QcsW7aMp3/q3r07NmzYgJqaGowZMwbXrl3Dq6++iurqavznP/+BWq3GihUrc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IWzevBl1dXWIj4+Hl5cXAPByvV6PtLQ01NTUoK6ujr+vhoYGzJ8/Hw0NDTxdEyufMWOGc1+Amx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9ZlrWJpz4awGCvyrYbktI/oKRsxSvt48KtzbKO+44HI01YBux5L333nNo0T3yyCOi+qtXrx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7NKMAYPHtziDkidTsfr9+rVS1T2yy+/iCxDs9lMV65cEdWJiIhwOBbC64HmrBJyNDQ0kEqlIgD0</w:t>
      </w:r>
    </w:p>
    <w:p>
      <w:pPr>
        <w:pStyle w:val="PreformattedText"/>
        <w:bidi w:val="0"/>
        <w:spacing w:before="0" w:after="0"/>
        <w:jc w:val="left"/>
        <w:rPr/>
      </w:pPr>
      <w:r>
        <w:rPr/>
        <w:t>3nvvicri4uJk+19TU2O3PanV6+npSURE//73v+2OBxFRWlqa6LP58+fzNuWu+ctf/uJwDG5mh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EW7Lm0tPTufWnUqn4ufBzBQWFzonUWZtZIiwfYHFxMYqKivj5sGHDRPVvu+02kd4l9FET+v1J</w:t>
      </w:r>
    </w:p>
    <w:p>
      <w:pPr>
        <w:pStyle w:val="PreformattedText"/>
        <w:bidi w:val="0"/>
        <w:spacing w:before="0" w:after="0"/>
        <w:jc w:val="left"/>
        <w:rPr/>
      </w:pPr>
      <w:r>
        <w:rPr/>
        <w:t>d0jK5RsUbiCZMGECDAYDv/7gwYOi6zMyMuDj4yOK/alSqWAwGLhGJ7w/AJuNO1JY/dDQUHh6e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s5mPCYNtiImOjoabmxsKCwtRU1ODzMxM+Pr6AoBNLE+VSgWNRgOz2YzQ0FCEhYXh2LFjNv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xfo7e2NY8eO8Yw0bm5uiI6OhqenJwwGA6qrqzF27Fjup2i1WnHs2DGRjtqpkZsZ22OWlTtaqi+9</w:t>
      </w:r>
    </w:p>
    <w:p>
      <w:pPr>
        <w:pStyle w:val="PreformattedText"/>
        <w:bidi w:val="0"/>
        <w:spacing w:before="0" w:after="0"/>
        <w:jc w:val="left"/>
        <w:rPr/>
      </w:pPr>
      <w:r>
        <w:rPr/>
        <w:t>lp0zC1CxBBVai/KOO46W/o1LLbeVK1cSADpz5gwR2dcEnSEzM9Pu7460vTvvvJPuuOMO0Wdnzp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y/INPP/206HOm0eXl5Tm8XmoJHjp0iADQ9u3biYi4JcjyBzKYJXj16lUikvcDlGp8ZWVlPBbo</w:t>
      </w:r>
    </w:p>
    <w:p>
      <w:pPr>
        <w:pStyle w:val="PreformattedText"/>
        <w:bidi w:val="0"/>
        <w:spacing w:before="0" w:after="0"/>
        <w:jc w:val="left"/>
        <w:rPr/>
      </w:pPr>
      <w:r>
        <w:rPr/>
        <w:t>1q1biUj+N3nhwoX8GqHGFxQUREREu3btIqApVmhlZaXoHgBo1qxZzr2cmxDhd7XdLUE5l4aWfH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VZv4sSJ+Prrr0XW4MSJEzF9+nTFIlRQuEWYOHEi1qxZg9TUVFRXV9togiQTW1bomybUGAcMG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1fvhxFRUW8HmtPeE5E3JVCpVJBrVZjzZo1AJp+jwoLC7F8+XIATemJmAXKIsAUFhYiOTkZ69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6FDh1qdGYI9R2pqKo4ePYpVq1bB1dUVhYWFvF/sudasWcP9GuX8AIUa36xZsxAVFcXLmEvGhg0b</w:t>
      </w:r>
    </w:p>
    <w:p>
      <w:pPr>
        <w:pStyle w:val="PreformattedText"/>
        <w:bidi w:val="0"/>
        <w:spacing w:before="0" w:after="0"/>
        <w:jc w:val="left"/>
        <w:rPr/>
      </w:pPr>
      <w:r>
        <w:rPr/>
        <w:t>UFtbC5VKBYvFgtdeew1ff/01rl27xjU+xtWrV5GUlMQz0ru7u8PT0xN6vR6bN2/mbbY2x+JNi9z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mXekhV84sPaEmKPxM7trr7ZfCrU17v2OWKdxelKCCggICQMnJybLl9iIMCTOQC6P9CLOUp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64RroxI78n6wQ57/Z04caLDbCStwdFYA82Z5aUMGTLEoRVl75g+fbpse6NGjXJ43blz5+jcuXOi</w:t>
      </w:r>
    </w:p>
    <w:p>
      <w:pPr>
        <w:pStyle w:val="PreformattedText"/>
        <w:bidi w:val="0"/>
        <w:spacing w:before="0" w:after="0"/>
        <w:jc w:val="left"/>
        <w:rPr/>
      </w:pPr>
      <w:r>
        <w:rPr/>
        <w:t>z/r16ydq45dffuFlv/zyi809ioqKWtXXESNGiK7/4YcfROUNDQ1ERDR79mzR51LLkEWQsXew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4U0Yg0jKCjI6b4HBgYSka1maO99dgaE39Ubpgm2Jj+c8HM5TRAAtwwVFH4vjEYjRo8ejdWrV2P5</w:t>
      </w:r>
    </w:p>
    <w:p>
      <w:pPr>
        <w:pStyle w:val="PreformattedText"/>
        <w:bidi w:val="0"/>
        <w:spacing w:before="0" w:after="0"/>
        <w:jc w:val="left"/>
        <w:rPr/>
      </w:pPr>
      <w:r>
        <w:rPr/>
        <w:t>8uXYsWMHD9oMNO12jI+Pt/s9V6lUKCgosPERE7Yr5dChQyAiHjNWeL/z58/ze+3YsYP7rAHAzp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ZnRaMTOnTtt2u7Xrx/S0tI6LNuIPb8yFjmGaVRScnNzUVVVZVPes2dP3h7zwwOarJ9u3bphy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jiLJzZk0J9cXevXuL+ibU9DIyMmyCbjM/Q6YRCu8vhPnpMT9C6fVAUxLbqqoq+Pr62kS3kT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4eHIzo6Gj/++COsVitCQ0PRo0cPHDt2DFarFQUFBTAYDNzHT/ibWVJSgsLCQlRWVoosP3v5AVn9</w:t>
      </w:r>
    </w:p>
    <w:p>
      <w:pPr>
        <w:pStyle w:val="PreformattedText"/>
        <w:bidi w:val="0"/>
        <w:spacing w:before="0" w:after="0"/>
        <w:jc w:val="left"/>
        <w:rPr/>
      </w:pPr>
      <w:r>
        <w:rPr/>
        <w:t>+vp6GAwGrhkyhO9TLj5qp0FuZrwRs66z7UPyV6vw2ta04+y9FG5tbtQ7Tk9Pt7HMHFlUEydOtBvP</w:t>
      </w:r>
    </w:p>
    <w:p>
      <w:pPr>
        <w:pStyle w:val="PreformattedText"/>
        <w:bidi w:val="0"/>
        <w:spacing w:before="0" w:after="0"/>
        <w:jc w:val="left"/>
        <w:rPr/>
      </w:pPr>
      <w:r>
        <w:rPr/>
        <w:t>1Z7VSESinJBhYWF220hMTHTYV2luycTERKfzTTqLo7GGExZHUlKS7LXDhw+30bCIiLZt28avHTZ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8V69e1LNnT37es2dP0bkcP//8c6ssO6bxvfjiiwTY+h0y7MXyjIqKkq0v3Q0qZ8ldvXqVW3pM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n0oOVExGtWLHCrqXHNEch69atc3o8OhvCPv+uu0MB+9Yhq8+sQRYSSUHhZuD8+fOiVFY7duz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lzZOsajUYAsBslZO3atViyZAkSExNtrEGpleZspBEhmZmZNu1mZGQ4nfWkPWB6W2NjI5KTk3H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mbOuy3gGl6o0ePxvTp07nlxjQshtBaKyoq4lra/PnzRRbjP/7xD4d9e/PNN1FcXMzHQ9q/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jddjGI1GJCUlcT9A1scdO3YgMzOT+xGyZ2Ln6enpyMrKshsHNSEhAVFRUXjttddgsVi47rZw4U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1cjPj4eUVFRvF1mKdr7HU1NTcWxY8ewbNkyTJo0Cd26deM+jVlZWdi2bRuICB4eHlzz8/b2xr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ze838ApmmqOwOdTDDyh2tuV5O/2ttO87eS+HWpr3fMdPapFafUNMDILKyHGl30jbsWXQFBQ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hH1qS0TaHOCMChFdkanB3r6Oho2d8I1g/mt/foo48SEZFWq22VlfbTTz+1qt8hISHUu3dvfj56</w:t>
      </w:r>
    </w:p>
    <w:p>
      <w:pPr>
        <w:pStyle w:val="PreformattedText"/>
        <w:bidi w:val="0"/>
        <w:spacing w:before="0" w:after="0"/>
        <w:jc w:val="left"/>
        <w:rPr/>
      </w:pPr>
      <w:r>
        <w:rPr/>
        <w:t>9GhRexcvXqSLFy86ZRk++uijBIB69epFRM3fi9GjRxMR0ZIlS0T17cEsO2FmeAD0wQcfEFFzpnm5</w:t>
      </w:r>
    </w:p>
    <w:p>
      <w:pPr>
        <w:pStyle w:val="PreformattedText"/>
        <w:bidi w:val="0"/>
        <w:spacing w:before="0" w:after="0"/>
        <w:jc w:val="left"/>
        <w:rPr/>
      </w:pPr>
      <w:r>
        <w:rPr/>
        <w:t>zPNyR2lpqc09tm7dSkBTFgsiog8++ED0OyvVAJ9//nl+raenp2IJ2oOuM5KLveuvt10FhfYgNDQ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s7GxMmjQJX3/9NYAmy4DpfUajEe+++y634s6fP4/09HSu502aNEk2IfLq1auRlJQke9+kpCS7</w:t>
      </w:r>
    </w:p>
    <w:p>
      <w:pPr>
        <w:pStyle w:val="PreformattedText"/>
        <w:bidi w:val="0"/>
        <w:spacing w:before="0" w:after="0"/>
        <w:jc w:val="left"/>
        <w:rPr/>
      </w:pPr>
      <w:r>
        <w:rPr/>
        <w:t>ltvOnTsxYsQI2TIW3UTIhQsXkJyczPswadKklh+8HWB+gGFhYSJLiGl+jAkTJiA3N5fnEWSE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58+djVChouLi43fnlCzk2qEPXr0EOX3M5lMovpMPxPqXtL2Gffeey/Onz9vow+aTCYYDAYe7cYR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Z/94xC3P8+PGorKxEaGiowyDZgFjjMxqNqK2thYeHB0pLS2E0GrkfIPP7A8D1Ra1Wy/0Pp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2a7QyspKjB49GpWVlS0+S2fgpg2bpqBwM9PSZhK2BCpHa9JvAU1LbOPGjbO7FLp//37ZSRVo2lhj</w:t>
      </w:r>
    </w:p>
    <w:p>
      <w:pPr>
        <w:pStyle w:val="PreformattedText"/>
        <w:bidi w:val="0"/>
        <w:spacing w:before="0" w:after="0"/>
        <w:jc w:val="left"/>
        <w:rPr/>
      </w:pPr>
      <w:r>
        <w:rPr/>
        <w:t>b4IUYjQa27TU2hp2796NpKQk6PV60YQyevRoZGVlcTeA9evXi65jE+bMmTPxzjvv8PrTpk3Dhx9+</w:t>
      </w:r>
    </w:p>
    <w:p>
      <w:pPr>
        <w:pStyle w:val="PreformattedText"/>
        <w:bidi w:val="0"/>
        <w:spacing w:before="0" w:after="0"/>
        <w:jc w:val="left"/>
        <w:rPr/>
      </w:pPr>
      <w:r>
        <w:rPr/>
        <w:t>KHsvYeZ2ABg2bBiOHDkCoGlCsVqtMJlMAJomgKKiIlH9wYMH22RGEJ5///33oiDUrI+LFy8WvQv2</w:t>
      </w:r>
    </w:p>
    <w:p>
      <w:pPr>
        <w:pStyle w:val="PreformattedText"/>
        <w:bidi w:val="0"/>
        <w:spacing w:before="0" w:after="0"/>
        <w:jc w:val="left"/>
        <w:rPr/>
      </w:pPr>
      <w:r>
        <w:rPr/>
        <w:t>TLm5uaL2HSH8g59dn5GRwT8rKyuD2WwG0DwxCbFarThw4AB8fHwwffp0fPzxx/D19cXmzZsxa9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+NRgOgSXZyc3PD5MmTMXnyZJt7M9gfKr6+vqL+dHaUSfA6mDRpEvbu3cv9GtuL7OxsHDp0SP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Ts7G7GxsQAg+mv+emGaq3D3ofR+QmumPejXrx8KCgqQlZVlM6kkJSUhJSWlXZ/xRhIaGopLly6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u46667cP78eafaGT16tM1naWlpbf5+yU2QvXr14loW0DQp3+gJcO7cudBoNFi9ejW/V3Z2NrZv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zZ84AaPqhnzt3rk0cTmY9ffXVV7BYLLw+STRERmNjI7y9vUUan1Az/Mtf/iKyIN9++22UlJRw</w:t>
      </w:r>
    </w:p>
    <w:p>
      <w:pPr>
        <w:pStyle w:val="PreformattedText"/>
        <w:bidi w:val="0"/>
        <w:spacing w:before="0" w:after="0"/>
        <w:jc w:val="left"/>
        <w:rPr/>
      </w:pPr>
      <w:r>
        <w:rPr/>
        <w:t>y8fFxQXV1dXcKhdqgk888QRiY2PRp08frFmzBtu2bUNWVhby8/Nl+87GmWmCTDMUYrFYeKxPqZ9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qsrKyeLtPPPEEYmJisHHjRtTW1mLMmDEibS4uLg7jx4/nE1hiYiJiYmJE49/Q0ICFCxfix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mN+Zn6OLiwvvOUlGp1Wq8+eabPIKPxWLBiy++iBEjRmDmzJmt+h7clMitkXYVrueZk5OTue6T</w:t>
      </w:r>
    </w:p>
    <w:p>
      <w:pPr>
        <w:pStyle w:val="PreformattedText"/>
        <w:bidi w:val="0"/>
        <w:spacing w:before="0" w:after="0"/>
        <w:jc w:val="left"/>
        <w:rPr/>
      </w:pPr>
      <w:r>
        <w:rPr/>
        <w:t>nJxss1PwevoEB7qRI+2nLQj9yeSegd2P1WsvhOMn1bqysrL4fRMTE+3uiHSG9u4z62tycrKNP5+w</w:t>
      </w:r>
    </w:p>
    <w:p>
      <w:pPr>
        <w:pStyle w:val="PreformattedText"/>
        <w:bidi w:val="0"/>
        <w:spacing w:before="0" w:after="0"/>
        <w:jc w:val="left"/>
        <w:rPr/>
      </w:pPr>
      <w:r>
        <w:rPr/>
        <w:t>TDqWrB9ZWVkiDa6goIDri1lZWbLXCQ9puXCs5LCnI7Kdpo60xtbiaKwB0OzZs0WfCTWothxsH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GhTNmTIEH4fqcbnzPdJ6Mf3ww8/8PO///3vonrPP/+8U32Njo4W1b/nnnt4G8IsEEwD9PDwkG2H</w:t>
      </w:r>
    </w:p>
    <w:p>
      <w:pPr>
        <w:pStyle w:val="PreformattedText"/>
        <w:bidi w:val="0"/>
        <w:spacing w:before="0" w:after="0"/>
        <w:jc w:val="left"/>
        <w:rPr/>
      </w:pPr>
      <w:r>
        <w:rPr/>
        <w:t>aYJCrl27xutv2LDB7viz2K2NjY2tGmcvLy+b+wGgyZMntziONyvC76piCbaR/fv3Y9q0aQCAE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Pv27e1iJRERduzYIWs5GI1G3HXXXdd9DyFM42LRMaSwpTQWg7C9ls3Wrl3LLZTQ0FBkZ2dza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9u08Esjo0aOxc+fOm8IaXLx4Mfbv3w+VSoXk5GTROIwaNQqvvPIKL5N+F+i3TCjSVYPQ0FBMmDB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d1xLseyjFaDTilVdekS07e/Ys+vXrx/+/I2BLhkzTs1qt0Gq1NpqgNNYng/mtSfH397f5rK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7GZzAYUFVVxTVBufu7ubnxJVuWv1Cr1aJ///6i+7DlSKmfINMM+/Tpg5CQEO6HyNpl5yx2KIv1</w:t>
      </w:r>
    </w:p>
    <w:p>
      <w:pPr>
        <w:pStyle w:val="PreformattedText"/>
        <w:bidi w:val="0"/>
        <w:spacing w:before="0" w:after="0"/>
        <w:jc w:val="left"/>
        <w:rPr/>
      </w:pPr>
      <w:r>
        <w:rPr/>
        <w:t>WVBQgGPHjmHkyJEizY7BfPaEVFdX8/rSsSgsLOTvl1mH5eXl/H5Ac6xQphkyhLFFv/vuOx7HtLq6</w:t>
      </w:r>
    </w:p>
    <w:p>
      <w:pPr>
        <w:pStyle w:val="PreformattedText"/>
        <w:bidi w:val="0"/>
        <w:spacing w:before="0" w:after="0"/>
        <w:jc w:val="left"/>
        <w:rPr/>
      </w:pPr>
      <w:r>
        <w:rPr/>
        <w:t>GtHR0Z3bN1CI3MzYVbieZxb6fQmtgPYgPT1d9q/75OTkG7Ybyxlrtr0ii0jbSk5OFj1ve45tV/xe</w:t>
      </w:r>
    </w:p>
    <w:p>
      <w:pPr>
        <w:pStyle w:val="PreformattedText"/>
        <w:bidi w:val="0"/>
        <w:spacing w:before="0" w:after="0"/>
        <w:jc w:val="left"/>
        <w:rPr/>
      </w:pPr>
      <w:r>
        <w:rPr/>
        <w:t>/144GmsANHPmTCIi6tu3LwGgZ599loiIYmNjRZaHvdihH374oajeCy+8QEREgwYNatGaGTRoEG8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YevTowc+HDRsmqpuXl+f0MyckJBAAio2NFX3OYpEyy+zs2bMEgLZs2SI6l8YObenf93PPPSf7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YnozHHnuM15k7dy4REZlMJtFuUhYrdMeOHaI2582bR0RElZWVNveT8yvsTAjHWLEE28i4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J8bDRPds7Ozue4AtBybVQ5ywsIQYjQaueVwvTjaNAJ0nGWi0HGsWbOGW0rvvvsuiouLUV5ejqS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7xMaT5BBnjxo3DmjVrkJycjMLCQuzduxdz587FM888w60UBovtCQCvv/46QkJCuMb3P//zPw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hnggAL730EnQ6HZYsWSJq75133sH06dNlddszZ86IdvZ6e3tjzZo13J+QxRZdu3atKNaoNHY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FqtdrNLyiMnQo0RdgaP348PD09AQCbN2/GoUOHsGLFCqjVasybNw8xMTF48cUXeRQZKSxWaHBw</w:t>
      </w:r>
    </w:p>
    <w:p>
      <w:pPr>
        <w:pStyle w:val="PreformattedText"/>
        <w:bidi w:val="0"/>
        <w:spacing w:before="0" w:after="0"/>
        <w:jc w:val="left"/>
        <w:rPr/>
      </w:pPr>
      <w:r>
        <w:rPr/>
        <w:t>MNasWQOLxYJFixbxHIaenp48XyHQlP1DummmUyM3M3YVrveZIfjLSGjJoIW/5lrCniUordOeET9a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lIp609TmFOhi7t/B5hZFRFEuw89DasW4pIok0nyBDmlk+JyfHps7p06d5+eXLl0WxQMvLy6m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hvZmfH+M///mPrCZoL5Yni0UqjQVq7xBmbm9sbOSW4Zo1a0T3Y5nq2SGMCENENHnyZAJs/QIB</w:t>
      </w:r>
    </w:p>
    <w:p>
      <w:pPr>
        <w:pStyle w:val="PreformattedText"/>
        <w:bidi w:val="0"/>
        <w:spacing w:before="0" w:after="0"/>
        <w:jc w:val="left"/>
        <w:rPr/>
      </w:pPr>
      <w:r>
        <w:rPr/>
        <w:t>0IwZM4iIqK6uTjbCTHx8vKj+448/Ljv+twLC76piCV4H9Js1NWnSJKe2obcnvXr1woULFzrkXi1t</w:t>
      </w:r>
    </w:p>
    <w:p>
      <w:pPr>
        <w:pStyle w:val="PreformattedText"/>
        <w:bidi w:val="0"/>
        <w:spacing w:before="0" w:after="0"/>
        <w:jc w:val="left"/>
        <w:rPr/>
      </w:pPr>
      <w:r>
        <w:rPr/>
        <w:t>0W8toaGhNnEIhVpnv379RFZ2R1rbCh2H1N9N6vcnzSdo7zq5yCVXrlzh/19eXi4q27t3r8N+RUZG</w:t>
      </w:r>
    </w:p>
    <w:p>
      <w:pPr>
        <w:pStyle w:val="PreformattedText"/>
        <w:bidi w:val="0"/>
        <w:spacing w:before="0" w:after="0"/>
        <w:jc w:val="left"/>
        <w:rPr/>
      </w:pPr>
      <w:r>
        <w:rPr/>
        <w:t>2uhdgYGBsppgeHg4tFqtXQ3Q399fVjsT+hlqNBqu07H+svyChYWFIg1Q+m9eqGUCTbplWVkZt9SY</w:t>
      </w:r>
    </w:p>
    <w:p>
      <w:pPr>
        <w:pStyle w:val="PreformattedText"/>
        <w:bidi w:val="0"/>
        <w:spacing w:before="0" w:after="0"/>
        <w:jc w:val="left"/>
        <w:rPr/>
      </w:pPr>
      <w:r>
        <w:rPr/>
        <w:t>/6pWq4VGo4HBYEBlZSXq6+ttxpuVM82PWe5Wq5XHKgXkNcROrQ/KzYxdhfZ45vbWA4mcswSzs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a9ekFEeWYHs/H2uT9X/ixIkiq1bYF6mV2Fq64vf696K1Y71mzRqRJfLUU085dZ1UAzx9+rRNncOH</w:t>
      </w:r>
    </w:p>
    <w:p>
      <w:pPr>
        <w:pStyle w:val="PreformattedText"/>
        <w:bidi w:val="0"/>
        <w:spacing w:before="0" w:after="0"/>
        <w:jc w:val="left"/>
        <w:rPr/>
      </w:pPr>
      <w:r>
        <w:rPr/>
        <w:t>D/PyU6dOUU5OjlMWGRxoko5gmeSZxsc0P3tZHKSZ58vKyniZVLNzdEgtQSnMEiUi2rRpk+haaaz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22F3dEeYbVKvVRCS25Dsbwj4rluB1Eh8fb6NhyeVUdBbmewg06QfCtidNmoRXXnkFo0aNwvb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st9iPz1wNsfdLYs7D/Cn0Fr+c54+PjceTIEW7lCXWPadOm4d1338X06dOxf//+dvXBVPh9mDt3</w:t>
      </w:r>
    </w:p>
    <w:p>
      <w:pPr>
        <w:pStyle w:val="PreformattedText"/>
        <w:bidi w:val="0"/>
        <w:spacing w:before="0" w:after="0"/>
        <w:jc w:val="left"/>
        <w:rPr/>
      </w:pPr>
      <w:r>
        <w:rPr/>
        <w:t>LmJjYxEXF8c/Y9+bV199FaGhoRg4cCAA4K233oLRaMTYsWMxY8YMLFu2TKQjP/fcc/D19cW3336L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YuHChQgODublb731lihDe11dHfr164eNGzcCABYtWgQAWLFiBQDYtP/8889Dq9Xi5Zdftn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2Yd++fVCpVPDw8EBDQwMaGxtRWloKAFi1ahX27duHkpISALY597Zv345vv/2W14+Li8P999/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huADgfolM82toaMDVq1exZMkSWK1WfPDBB9i3bx88PDygUqkQHx8PnU6H+fPnw2KxICsri+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q6usu+moaEBCxYsgL+/P9avX881SavVCiJCTU2NyOJkzyTVJzstcjNjV+F6npnFBLTX7o0YT2HM</w:t>
      </w:r>
    </w:p>
    <w:p>
      <w:pPr>
        <w:pStyle w:val="PreformattedText"/>
        <w:bidi w:val="0"/>
        <w:spacing w:before="0" w:after="0"/>
        <w:jc w:val="left"/>
        <w:rPr/>
      </w:pPr>
      <w:r>
        <w:rPr/>
        <w:t>x/a0AtvK9T6nozFk8TavV/fsit/r3wtHYw00+6kxVq9eTQDoyJEjos/Zbk22m1G6e9NgMBBRk2Wj</w:t>
      </w:r>
    </w:p>
    <w:p>
      <w:pPr>
        <w:pStyle w:val="PreformattedText"/>
        <w:bidi w:val="0"/>
        <w:spacing w:before="0" w:after="0"/>
        <w:jc w:val="left"/>
        <w:rPr/>
      </w:pPr>
      <w:r>
        <w:rPr/>
        <w:t>0WjIxcVFVJ6Xl0dnzpwhjUZDGo2Gvv32W7py5QpvX6fTkU6n4+dysUmFWSkqKirIZDKRyWSip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ymmLEgCtWLGCXyt3PbPkrly5QiaTiWpqashsNnNLcNu2bbLj2a9fP9JoNDb+hMzy9Pf3559pN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y0atUqGw3QZDJRfn4+Ac2xWs1ms81z+Pv7k1qt5u0REW3cuPGWsASVSVDhlkZ5xx1HS5NgQkKC</w:t>
      </w:r>
    </w:p>
    <w:p>
      <w:pPr>
        <w:pStyle w:val="PreformattedText"/>
        <w:bidi w:val="0"/>
        <w:spacing w:before="0" w:after="0"/>
        <w:jc w:val="left"/>
        <w:rPr/>
      </w:pPr>
      <w:r>
        <w:rPr/>
        <w:t>6DO2HOrr60sajYanSmKTjsViEZ2zY+zYsaTRaCgpKUn0OTusVitZrVab+uw4cuQIHTlyhJ+7ubmJ</w:t>
      </w:r>
    </w:p>
    <w:p>
      <w:pPr>
        <w:pStyle w:val="PreformattedText"/>
        <w:bidi w:val="0"/>
        <w:spacing w:before="0" w:after="0"/>
        <w:jc w:val="left"/>
        <w:rPr/>
      </w:pPr>
      <w:r>
        <w:rPr/>
        <w:t>fvAzMjKooqKC93P8+PG87ocffkgmk4kyMjIIAL3zzjsOz9Vqteje0uvXr19PRE2bwTQaDW3fv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v5JMhcLFj5xo0bqbGxkcxmM3++s2fPUkBAAAHNG2lYeXx8PKlUKtJoNHwSY4enpydpNBp+rfBc</w:t>
      </w:r>
    </w:p>
    <w:p>
      <w:pPr>
        <w:pStyle w:val="PreformattedText"/>
        <w:bidi w:val="0"/>
        <w:spacing w:before="0" w:after="0"/>
        <w:jc w:val="left"/>
        <w:rPr/>
      </w:pPr>
      <w:r>
        <w:rPr/>
        <w:t>6LIREBAgmkRvtUlQWQ5VUFDoEKSbOJjzPAvEfPHiRQDgAZwZ0vPz58/DbDbjypUromVEKazs8uXL</w:t>
      </w:r>
    </w:p>
    <w:p>
      <w:pPr>
        <w:pStyle w:val="PreformattedText"/>
        <w:bidi w:val="0"/>
        <w:spacing w:before="0" w:after="0"/>
        <w:jc w:val="left"/>
        <w:rPr/>
      </w:pPr>
      <w:r>
        <w:rPr/>
        <w:t>3DEcAO688064ubmJPhMSFhYmumdRUZHIsVyj0SAwMBAAcMcdd0Cj0aB3794AwB3fmYO9xWIRbdyR</w:t>
      </w:r>
    </w:p>
    <w:p>
      <w:pPr>
        <w:pStyle w:val="PreformattedText"/>
        <w:bidi w:val="0"/>
        <w:spacing w:before="0" w:after="0"/>
        <w:jc w:val="left"/>
        <w:rPr/>
      </w:pPr>
      <w:r>
        <w:rPr/>
        <w:t>Xs+CAjA5or6+HiqVim/mYRtcpOUBAQGi52QbgZgbAyv38PAAEck+a21tLXeDkDtnsHEWJm0W3quz</w:t>
      </w:r>
    </w:p>
    <w:p>
      <w:pPr>
        <w:pStyle w:val="PreformattedText"/>
        <w:bidi w:val="0"/>
        <w:spacing w:before="0" w:after="0"/>
        <w:jc w:val="left"/>
        <w:rPr/>
      </w:pPr>
      <w:r>
        <w:rPr/>
        <w:t>o/ptVhT5nXUVuuIzdzWUd9xxOBrr1NRUREREIDY2lmtwISEh6Nu3L9ezBg4ciOHDh9todEwzZHz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coKSnh9eW4cOEC/va3vwEABg0aBLVazbNBFBYWorCwEJ988onstZMnT0aPHj34+bBhw1BSUoI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gDq1atwrx586DX6zF8+HDExMQgIiICPj4+GDRoEGJjYxEREYGSkhLs2bMHmzZtwuHDh0XjMG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/fhzR0dG47777EB0djfDwcLi5uaGgoAClpaW499574ebmhp9//hm//vorRo4cCTc3N5w5cwYm</w:t>
      </w:r>
    </w:p>
    <w:p>
      <w:pPr>
        <w:pStyle w:val="PreformattedText"/>
        <w:bidi w:val="0"/>
        <w:spacing w:before="0" w:after="0"/>
        <w:jc w:val="left"/>
        <w:rPr/>
      </w:pPr>
      <w:r>
        <w:rPr/>
        <w:t>kwkrV66EWq3G+vXr8e2332LcuHFwc3PD8OHD0atXLyxZsgQWiwWhoaEICQmBh4cHDhw4gE2bNkG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PFihU4fPgwP09OToaXl5dshgqr1YpTp07h+PHjOHz4MHx8fPDrr7/iwoULOHDgAICmPIidCdF3</w:t>
      </w:r>
    </w:p>
    <w:p>
      <w:pPr>
        <w:pStyle w:val="PreformattedText"/>
        <w:bidi w:val="0"/>
        <w:spacing w:before="0" w:after="0"/>
        <w:jc w:val="left"/>
        <w:rPr/>
      </w:pPr>
      <w:r>
        <w:rPr/>
        <w:t>Vc487Cp0xWfuaijvuONwdqyZxvff//3fDsvZcfjwYSIiqqmpIZPJRA0NDaL6V2n7I6Y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K5cEWl+FRUV9OWXX/LrDx48KKofERHRKl3v4sWLVFJSQhqNhi9fHj16VKTJjRgxQvZZXnrpJYfL</w:t>
      </w:r>
    </w:p>
    <w:p>
      <w:pPr>
        <w:pStyle w:val="PreformattedText"/>
        <w:bidi w:val="0"/>
        <w:spacing w:before="0" w:after="0"/>
        <w:jc w:val="left"/>
        <w:rPr/>
      </w:pPr>
      <w:r>
        <w:rPr/>
        <w:t>oewwm81ERDRt2jTROfNDLC8vJ6LmfIVsN6m0nKhpdynTBFmEGiKi1NRUApoyyRMR7dy5ky9vCq+X</w:t>
      </w:r>
    </w:p>
    <w:p>
      <w:pPr>
        <w:pStyle w:val="PreformattedText"/>
        <w:bidi w:val="0"/>
        <w:spacing w:before="0" w:after="0"/>
        <w:jc w:val="left"/>
        <w:rPr/>
      </w:pPr>
      <w:r>
        <w:rPr/>
        <w:t>w9/fn9zd3Umj0VBYWBiZTCaH9W92hN9VZRJUuKVR3nHH4exYM42vqqqKiJo1N6kmyI76+noia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hBPKokWLiMh2o8v48ePJ19eXTzC+vr40fvx4Xt5Skt6MjAy7GmNNTQ0REdXX14vqCDVEIVVVVaJ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JpNFoRP1TqVQUEBBAGo2GJ6tl5x999BGZTCbq27cvL2caHWv/7NmzvFyqGbKNNmFhYXY3trD7</w:t>
      </w:r>
    </w:p>
    <w:p>
      <w:pPr>
        <w:pStyle w:val="PreformattedText"/>
        <w:bidi w:val="0"/>
        <w:spacing w:before="0" w:after="0"/>
        <w:jc w:val="left"/>
        <w:rPr/>
      </w:pPr>
      <w:r>
        <w:rPr/>
        <w:t>s/GXItUgzWazyLm/MyL8riqaoIKCQoci1fjOnTsHs9lsVxNkVFdXi7Qt9v+FhYWiZTyTySRK+FpZ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zBwIthxkMDAyU1RqFnzFtryXUajXUajU/v/L/2TvzuKqq9f9/DoMgIMhB0UxTIBVwuo4Hx7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74NmhlmKmYJONy+aj+9L+/Na1n39dWb3gYNMAccEnLIut26aoMmqAdzyAHEECSvmSIHBAGZn98f</w:t>
      </w:r>
    </w:p>
    <w:p>
      <w:pPr>
        <w:pStyle w:val="PreformattedText"/>
        <w:bidi w:val="0"/>
        <w:spacing w:before="0" w:after="0"/>
        <w:jc w:val="left"/>
        <w:rPr/>
      </w:pPr>
      <w:r>
        <w:rPr/>
        <w:t>3Gex1z77HA4OJLLfr9d+5Tpr2GuvfTqLtT7reZ5r16z0OSKyMujntNFohNFolByHt2jRQmo/K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JSYmVZlhUVIScnByhTfL9lSZO+fn50hgpUbd3r6FPgjo6Og0Ca1Dl5eWSdjh9+nR4eXmhR48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s/M6dO4dHHnkEL730kijHdf785z8Lr0JTp07Fa6+9hqCgILv3Vvq6LC0tRdu2bbF48WIAw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v12n96X//Oc/WLRoEaZOnYphw4YJzXHSpEkYPHiwKLd582Z89913CAwMxBtvvGHVzsyZMzFs2DA4</w:t>
      </w:r>
    </w:p>
    <w:p>
      <w:pPr>
        <w:pStyle w:val="PreformattedText"/>
        <w:bidi w:val="0"/>
        <w:spacing w:before="0" w:after="0"/>
        <w:jc w:val="left"/>
        <w:rPr/>
      </w:pPr>
      <w:r>
        <w:rPr/>
        <w:t>OTnB1dUVcXFxMJvNwtcnUHOYhu0A3333Xezduxcff/wxXFxcRHkeiw0bNmD37t1i0ufDRkoMBgPK</w:t>
      </w:r>
    </w:p>
    <w:p>
      <w:pPr>
        <w:pStyle w:val="PreformattedText"/>
        <w:bidi w:val="0"/>
        <w:spacing w:before="0" w:after="0"/>
        <w:jc w:val="left"/>
        <w:rPr/>
      </w:pPr>
      <w:r>
        <w:rPr/>
        <w:t>y8sxcOBATJkyRdgc8sEWFxcXrFy5EgUFBYiKigIRCf0UqDm88+GHH8JsNiMuLg5eXl5YsWKFlQ1k</w:t>
      </w:r>
    </w:p>
    <w:p>
      <w:pPr>
        <w:pStyle w:val="PreformattedText"/>
        <w:bidi w:val="0"/>
        <w:spacing w:before="0" w:after="0"/>
        <w:jc w:val="left"/>
        <w:rPr/>
      </w:pPr>
      <w:r>
        <w:rPr/>
        <w:t>o0VredhUaIrP3NTQ33HDYW+sLRYLvfPOO5rbj2fOnJHK9e7dm4AaDzLK7dC1a9eS0WikY8eOEVG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aY4x6OxSoiefH23mdO3emHj16iPKPP/64VF5tInHt2jXatWsXAaBly5aRxWIRmuOSJUs07QC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tdunambOnCm2J5WwHaCrqyv5+PgIzW7WrFnUsmVLoRlOnz5d2PEZjUZauXIlWSwWabvSY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UGt3yfD2Mvs53bRpk+b78fHxIYvFQh9++KFInzt3Tnruxobyu6pPgjr3NPo7bjjsjbXSTk2tuakn</w:t>
      </w:r>
    </w:p>
    <w:p>
      <w:pPr>
        <w:pStyle w:val="PreformattedText"/>
        <w:bidi w:val="0"/>
        <w:spacing w:before="0" w:after="0"/>
        <w:jc w:val="left"/>
        <w:rPr/>
      </w:pPr>
      <w:r>
        <w:rPr/>
        <w:t>ue+//1786BqNRjpy5AgR1R6MUdsJcn2moKDA6uCJi4uL0BKdnZ1pwIABNsurNcSwsDDq168fWSwW</w:t>
      </w:r>
    </w:p>
    <w:p>
      <w:pPr>
        <w:pStyle w:val="PreformattedText"/>
        <w:bidi w:val="0"/>
        <w:spacing w:before="0" w:after="0"/>
        <w:jc w:val="left"/>
        <w:rPr/>
      </w:pPr>
      <w:r>
        <w:rPr/>
        <w:t>mjVrlqTpeXh4aB58UWuEfJBGfbDmgw8+sJq01BpcVlaW0PzUk5xac3zllVfIaDSKSZKodhJUO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jieXZbtNX19faZLLysoio9FIr7zyilV/+GpsKL+r+naojo7OHUepg9nS3JycnJCXl4cOHTrAaDSi</w:t>
      </w:r>
    </w:p>
    <w:p>
      <w:pPr>
        <w:pStyle w:val="PreformattedText"/>
        <w:bidi w:val="0"/>
        <w:spacing w:before="0" w:after="0"/>
        <w:jc w:val="left"/>
        <w:rPr/>
      </w:pPr>
      <w:r>
        <w:rPr/>
        <w:t>ZcuWyMvLEyGA3Nzc4ObmhsLCQuTl5aGyslKzHW9vb2Gnx1RWVkp9UG6Pent7S9upag0xIyMDrq6u</w:t>
      </w:r>
    </w:p>
    <w:p>
      <w:pPr>
        <w:pStyle w:val="PreformattedText"/>
        <w:bidi w:val="0"/>
        <w:spacing w:before="0" w:after="0"/>
        <w:jc w:val="left"/>
        <w:rPr/>
      </w:pPr>
      <w:r>
        <w:rPr/>
        <w:t>MBqNKC0tldopKSmRgt/a0gorKiqQl5cnyrK+WVVVZVVeyw6QNUF1ebXmmJeXJ9pVo3QlB9SOp7Lv</w:t>
      </w:r>
    </w:p>
    <w:p>
      <w:pPr>
        <w:pStyle w:val="PreformattedText"/>
        <w:bidi w:val="0"/>
        <w:spacing w:before="0" w:after="0"/>
        <w:jc w:val="left"/>
        <w:rPr/>
      </w:pPr>
      <w:r>
        <w:rPr/>
        <w:t>QI1uqRyPZs2aIS8vD05OTpoaZWNHnwR1dHQaFFLZEi5btgxZWVk4deoUgBrfnf7+/khPTwdgfZCF</w:t>
      </w:r>
    </w:p>
    <w:p>
      <w:pPr>
        <w:pStyle w:val="PreformattedText"/>
        <w:bidi w:val="0"/>
        <w:spacing w:before="0" w:after="0"/>
        <w:jc w:val="left"/>
        <w:rPr/>
      </w:pPr>
      <w:r>
        <w:rPr/>
        <w:t>6/Pnb7/9NrKyssTE9pe//AWdO3dGbGysqMMaHAAsWrQIp06dwtSpUwHU/MhzfD9GqXd9/PHHy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tSpUxEQEIDY2FgRr/DFF1/EsGHDRNpRf5rBwcFYv3695DMXANauXYvk5GSsXLkSnp6e2LBhA/bu</w:t>
      </w:r>
    </w:p>
    <w:p>
      <w:pPr>
        <w:pStyle w:val="PreformattedText"/>
        <w:bidi w:val="0"/>
        <w:spacing w:before="0" w:after="0"/>
        <w:jc w:val="left"/>
        <w:rPr/>
      </w:pPr>
      <w:r>
        <w:rPr/>
        <w:t>3YtVq1bB2dkZDz/8sGb51atXw9XVFa+//jqeeuop6fBMs2bN4Onpib179yIqKkrYBfKkV1lZiVmz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HxwexsbGoqqpCREQERowYgSlTpqC8vByenp744YcfEBUVBRcXF2zZsgV79uxBfHy8Q897V6O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wqNMVnbmro77jhsDfWyq0z3u7kKygoSGxFavkCNZvNUltsUjFr1iyyWCzUp08fqfzXX38tXK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WrUKCvNkO+ttV1KRJSSkkIAaMOGDURUG69w48aNUprdpvHFJhXq7VCmuLhYMjlguz/W2Z577j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MNsqmGujxvX5aXl0vtswmFOipFRkaG6CP7DuV4g9XV1QTUxnO0WCxW8QeJaiLR3wvbofokq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o7/jhsPeWGv5/lT77mSHznz9/e9/15wE2Y6QNcMff/xRCp2k1vSIaichrUm4S5cu1KVLFykdGhoq</w:t>
      </w:r>
    </w:p>
    <w:p>
      <w:pPr>
        <w:pStyle w:val="PreformattedText"/>
        <w:bidi w:val="0"/>
        <w:spacing w:before="0" w:after="0"/>
        <w:jc w:val="left"/>
        <w:rPr/>
      </w:pPr>
      <w:r>
        <w:rPr/>
        <w:t>6io1QZ7UzGYzAaCPPvpISqs1wvXr1xNR7cEY9aTIxuesy7HGx5NcRESENCnyQRpleaWdoLq9uXPn</w:t>
      </w:r>
    </w:p>
    <w:p>
      <w:pPr>
        <w:pStyle w:val="PreformattedText"/>
        <w:bidi w:val="0"/>
        <w:spacing w:before="0" w:after="0"/>
        <w:jc w:val="left"/>
        <w:rPr/>
      </w:pPr>
      <w:r>
        <w:rPr/>
        <w:t>WvkCVdolKn2HTp8+Xbwrfh+cVk6i7It05syZ98TBGH07VEdH546j1LFY01PTrFkzqRz/W6l5AbV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/08fHR9qGLCwsRHZ2tlXbfE8PDw/pPtevXxeaH1BjOqA0EcjJybHqG8O+P7mPao1Q7XNUqz8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Worq4W7Sifl3U8rpubmytpfp6enmjTpg2uXr0qfLMq83/99VcrG0TSsEsErEMj8b05wK+yPuub</w:t>
      </w:r>
    </w:p>
    <w:p>
      <w:pPr>
        <w:pStyle w:val="PreformattedText"/>
        <w:bidi w:val="0"/>
        <w:spacing w:before="0" w:after="0"/>
        <w:jc w:val="left"/>
        <w:rPr/>
      </w:pPr>
      <w:r>
        <w:rPr/>
        <w:t>jthK3u3ok6COjk6DorYvmz9/PgIDA5Gbm4uoqChhR9iuXTusX78eH3/8MQoLCzF8+HBMmTJF1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YqzSxevBitW7cWmp+rqyu8vb1FPMHg4GDp/qtWrRKaHwD88Y9/lHyV+vj4IDs7G1FRUZgyZ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hwonmH16tU4cOAAPDw8EBsbi4SEBPzwww8ICAjAggULMHToUOlebEfI/Vm3bh0OHz4sHVCprKwU</w:t>
      </w:r>
    </w:p>
    <w:p>
      <w:pPr>
        <w:pStyle w:val="PreformattedText"/>
        <w:bidi w:val="0"/>
        <w:spacing w:before="0" w:after="0"/>
        <w:jc w:val="left"/>
        <w:rPr/>
      </w:pPr>
      <w:r>
        <w:rPr/>
        <w:t>vj+/+eYbADXxN93d3dGzZ0889thjwgE3w3ooxyfk/NmzZ2PAgAHC7pDHY8WKFWICLyoqwuzZs4Xz</w:t>
      </w:r>
    </w:p>
    <w:p>
      <w:pPr>
        <w:pStyle w:val="PreformattedText"/>
        <w:bidi w:val="0"/>
        <w:spacing w:before="0" w:after="0"/>
        <w:jc w:val="left"/>
        <w:rPr/>
      </w:pPr>
      <w:r>
        <w:rPr/>
        <w:t>bNYQv/32W0ydOlVogN999x3Wrl0LT09PrFixAhaLRYwZj22jRGt52FRois/c1NDfccNR11jzkfy+</w:t>
      </w:r>
    </w:p>
    <w:p>
      <w:pPr>
        <w:pStyle w:val="PreformattedText"/>
        <w:bidi w:val="0"/>
        <w:spacing w:before="0" w:after="0"/>
        <w:jc w:val="left"/>
        <w:rPr/>
      </w:pPr>
      <w:r>
        <w:rPr/>
        <w:t>ffsSUBu659y5c0QkRyoHQNHR0URENGDAAGm7jmGTirNnz1Jqaqqod+nSJfr111+ltoKDg0W9g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xMG1vyA2niFTFhYmMh75513NH1/du/enYiI5syZQwBo8ODBUhu8Hcp2hKw5cuR3pUkCa3RQmHZw</w:t>
      </w:r>
    </w:p>
    <w:p>
      <w:pPr>
        <w:pStyle w:val="PreformattedText"/>
        <w:bidi w:val="0"/>
        <w:spacing w:before="0" w:after="0"/>
        <w:jc w:val="left"/>
        <w:rPr/>
      </w:pPr>
      <w:r>
        <w:rPr/>
        <w:t>+oMPPiAishlKieMPcnxChu0OebtU6Wv12rVrkgmEWkNs2bIlERHFx8cTUOt7dOvWrZJG2JhQ9lmf</w:t>
      </w:r>
    </w:p>
    <w:p>
      <w:pPr>
        <w:pStyle w:val="PreformattedText"/>
        <w:bidi w:val="0"/>
        <w:spacing w:before="0" w:after="0"/>
        <w:jc w:val="left"/>
        <w:rPr/>
      </w:pPr>
      <w:r>
        <w:rPr/>
        <w:t>BHXuafR33HDUNdZsnK3WANnOj43f2Y6QNT/W8NjXKMOTamVlpdUkpown2LdvX8lO0Gg02rQDtF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K9fP5tBdzk+oPpgjclkIqLaQNGcZlgD/PDDD8lisdD333+v6StUHc+P7QJ5klPHJ1SXdyT+oN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ggCwWC3388cdSe/x+srKyrHyP5uXlifHXNUEdHR0dBygvL5e0JbU25+zsDADo2LGjZCfIdoNq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uSn+j3t7ecHZ2FnVKSkqs7AQLCgrEv/Pz8yX7u+zsbJshodTxAW2hdl/GdoKsDXp4eEj90d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dzmg0ivy67s/bojk5Obh+/bqmL1EXFxfJzq+8vBxGoxHV1dWa76dZs2ZWvkerqqqs7AwbK/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KOjc8eJiopC69atERsbK3x18uEN9hXKGuCqVatQWFiItLQ0AMDrr7+Otm3boqqqCpWVlSK+IM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2p+9Jl58+Zh0KBB+POf/wwA+Nvf/iYOtwDAkiVLcP78eaFn/ec//5E0wNWrV0t9Z2N9JR06dM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72FdevWISkpSehtPHmmpaVJGiLfmyf6Ll26IDY2Fi4uLigtLcWcOXPEfVxcXLB06VJ4enoKO8L1</w:t>
      </w:r>
    </w:p>
    <w:p>
      <w:pPr>
        <w:pStyle w:val="PreformattedText"/>
        <w:bidi w:val="0"/>
        <w:spacing w:before="0" w:after="0"/>
        <w:jc w:val="left"/>
        <w:rPr/>
      </w:pPr>
      <w:r>
        <w:rPr/>
        <w:t>69ejrKwMa9euxY8//ih8jXK8QrYrTE9Px9SpU8XBHp6kpk6diiFDhmDatGlwc3PD+vXrsXv3biQ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pnHDVqFNavX4/i4mLMmjVLaITl5eUoLy+X6ivtEBs9WsvDpkJTfOamhv6OGw57Yw2AXn31VSKq</w:t>
      </w:r>
    </w:p>
    <w:p>
      <w:pPr>
        <w:pStyle w:val="PreformattedText"/>
        <w:bidi w:val="0"/>
        <w:spacing w:before="0" w:after="0"/>
        <w:jc w:val="left"/>
        <w:rPr/>
      </w:pPr>
      <w:r>
        <w:rPr/>
        <w:t>8dWptPNjX6FqDbBZs2ZW9m1AbXzBmJgY8ZmTk5PY3nNycqLevXvb3KpTh1Ly8fGhUaNG2ew72yUq</w:t>
      </w:r>
    </w:p>
    <w:p>
      <w:pPr>
        <w:pStyle w:val="PreformattedText"/>
        <w:bidi w:val="0"/>
        <w:spacing w:before="0" w:after="0"/>
        <w:jc w:val="left"/>
        <w:rPr/>
      </w:pPr>
      <w:r>
        <w:rPr/>
        <w:t>Ly7/+uuvk9FopBEjRkhu1Tw8PDQ1RLYjVNox5ufni+1LpS9PLebNmyfZ5UVFRRFQG0+QfYnyxS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jKlClSW9u2bRPboefOnRN9ys/PtzKRAEBTp06V6t8r26H6JKhzT6O/44ajrkkwMjKSiKzt/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QtV2fHyQRq0hKn+E1Rdrbnxw5uzZs5JdotKhttrXpzo+oTq+obJ9tcbHaZ701Boip1mTnD17Nv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lJWVpZD8frUdoQ86anjD7KGGBsbS0RkV1NVa4Rcl98Xt8cHmYKCgoiIaMuWLfeEsby+Haqjo9M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0Z63fu7u7Iy8vDfffdZ1cDZLu76upq6XN7mpS3t7fQt1q0aCE0OWWbtmzc1PqcVnzD++67T/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jzY99l6o1PE6zb9Jr164hPz8fAQEBmn1Ro7Yj5LbV8QevXbsGoFabtKep2vIFqrRRdHZ2RllZ</w:t>
      </w:r>
    </w:p>
    <w:p>
      <w:pPr>
        <w:pStyle w:val="PreformattedText"/>
        <w:bidi w:val="0"/>
        <w:spacing w:before="0" w:after="0"/>
        <w:jc w:val="left"/>
        <w:rPr/>
      </w:pPr>
      <w:r>
        <w:rPr/>
        <w:t>GcrKysRWqzq+Y2NFnwR1dHQahF27dgkdDoDQAGNiYiQNkH2HcjzBd999Fzk5OejatavD91Lqe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0QgKChK+RJs1awZ/f3+pPPv+BGr0xerqasm3aGBgIBYsWICNGzdi7969ws4vLCwMAKw0wYCAAKxf</w:t>
      </w:r>
    </w:p>
    <w:p>
      <w:pPr>
        <w:pStyle w:val="PreformattedText"/>
        <w:bidi w:val="0"/>
        <w:spacing w:before="0" w:after="0"/>
        <w:jc w:val="left"/>
        <w:rPr/>
      </w:pPr>
      <w:r>
        <w:rPr/>
        <w:t>v1749lTDdo1sq8d2gKwhKikuLsYbb7whDvi4u7vjH//4B1xdXTF79mwMHDhQ2BX+4x//wPfff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P/wQLi4uyMjIEM/B41lRUYE5c+agtLQULi4ucHZ2Fr5J+X6LFi3Cnj17EBUVhdLSUuTm5or+qPX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/W8rCp0BSfuamhv+OGw95YQ6XrwY4GyL5DOZ5gVVWV1BZvTyq399gOj7dLlW7JDAaDtL2pR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Q3pZsxANSlSxciqtXg1L5F1W7UmLlz51rpiUoN8eWXX5buwxqi0vcoa3J8tWzZUtgVlpWVUX5+</w:t>
      </w:r>
    </w:p>
    <w:p>
      <w:pPr>
        <w:pStyle w:val="PreformattedText"/>
        <w:bidi w:val="0"/>
        <w:spacing w:before="0" w:after="0"/>
        <w:jc w:val="left"/>
        <w:rPr/>
      </w:pPr>
      <w:r>
        <w:rPr/>
        <w:t>vqZdHxHRH//4R/E5j+e5c+eoZcuW0rOqt1/VvkJbtmwpmUgQ1Zi8cH5jQ9lnfRLUuafR33HDUd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G7cOGlSY7tBDpKrhuPbeXt7k9FopL/85S9ERDRo0CACZON5pe/QQ4cOSZOi+gfeZDJZGbOfOnVK</w:t>
      </w:r>
    </w:p>
    <w:p>
      <w:pPr>
        <w:pStyle w:val="PreformattedText"/>
        <w:bidi w:val="0"/>
        <w:spacing w:before="0" w:after="0"/>
        <w:jc w:val="left"/>
        <w:rPr/>
      </w:pPr>
      <w:r>
        <w:rPr/>
        <w:t>+tFXGte3bduW2rdvT0REVVVVZLFYaPfu3QSAVq1aRUS1k+iKFSuk/nAQXrVx/rFjxzQP/SgnH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/85z+JqHZSWrlyJeXl5ZGPjw8BNb5KlXaCy5cvlzRFZbzBVatWSZqe2vidyc3NteqPVnllEN7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LP+naojo7OHScyMhLDhw+H0WjE119/jZycHHz77bfIy8vDjh07cOLECas6eXl5iIiIwM6dO5GX</w:t>
      </w:r>
    </w:p>
    <w:p>
      <w:pPr>
        <w:pStyle w:val="PreformattedText"/>
        <w:bidi w:val="0"/>
        <w:spacing w:before="0" w:after="0"/>
        <w:jc w:val="left"/>
        <w:rPr/>
      </w:pPr>
      <w:r>
        <w:rPr/>
        <w:t>l4e9e/ciLi4Offr0QZcuXTBo0CBR1t/fHxEREeLfSl+dX3zxBaqrqzFmzBgANb5Fc3JyEBcXJ+qX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gMjJSpL28vESYoPDwcFRXVyMuLg4jRoxAly5dEBISgoiICOGCrV27doiMjESfPn2k/oSFhc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KKgoEAKO3Tu3Dnk5eVh0KBB6NGjh/i8srISJSUlSEhIAABs3boVv/32G0pLS0W/fH19MWnSJB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pKQmZmZmivo+Pj2QTqNQQ2dfq9evXER8fL7ZpS0tLsWLFCvTv3x9Dhw6Fu7s75syZI7RYFx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kICkpSZSPi4vDtWvXpDFrtGjNjE2FpvjMTQ39HTccjo51SEiIzRWQ8uIj+bxdyteZM2fq1a/7</w:t>
      </w:r>
    </w:p>
    <w:p>
      <w:pPr>
        <w:pStyle w:val="PreformattedText"/>
        <w:bidi w:val="0"/>
        <w:spacing w:before="0" w:after="0"/>
        <w:jc w:val="left"/>
        <w:rPr/>
      </w:pPr>
      <w:r>
        <w:rPr/>
        <w:t>7ruP7rvvPpHu16+f1b169Ogh1Tl58qTIu3DhAl28eJGAWrdl9YW3S9UXuzlToxXqCQDFxMRI5V57</w:t>
      </w:r>
    </w:p>
    <w:p>
      <w:pPr>
        <w:pStyle w:val="PreformattedText"/>
        <w:bidi w:val="0"/>
        <w:spacing w:before="0" w:after="0"/>
        <w:jc w:val="left"/>
        <w:rPr/>
      </w:pPr>
      <w:r>
        <w:rPr/>
        <w:t>7TUpn0+DarFq1Sq74z1x4kTNehxaSX1NmzbtpsbibkD5XdVXgjo6OncctScSoOZ0oqenJwoLC1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SnSDK/kfHx8pNONv/32m9XBFhcXF+kUZ2VlJQoLCwFAGHZzHzjyvNJrjDKqg7e3t/CiAgA3btwQ</w:t>
      </w:r>
    </w:p>
    <w:p>
      <w:pPr>
        <w:pStyle w:val="PreformattedText"/>
        <w:bidi w:val="0"/>
        <w:spacing w:before="0" w:after="0"/>
        <w:jc w:val="left"/>
        <w:rPr/>
      </w:pPr>
      <w:r>
        <w:rPr/>
        <w:t>B1/KysqkZ/H09ISbm5t0P2V/iouLUVZWZvM06rVr16xOWBYUFMDPzw8uLi6iPqMOMMwrREdQe+gp</w:t>
      </w:r>
    </w:p>
    <w:p>
      <w:pPr>
        <w:pStyle w:val="PreformattedText"/>
        <w:bidi w:val="0"/>
        <w:spacing w:before="0" w:after="0"/>
        <w:jc w:val="left"/>
        <w:rPr/>
      </w:pPr>
      <w:r>
        <w:rPr/>
        <w:t>KyuTTq7yIR36b5QJfh/5+fnw9fVFSUkJPD09Rb5+MOYeoCk+c1NDf8cNh72x1oofOGPGDCIiCg4O</w:t>
      </w:r>
    </w:p>
    <w:p>
      <w:pPr>
        <w:pStyle w:val="PreformattedText"/>
        <w:bidi w:val="0"/>
        <w:spacing w:before="0" w:after="0"/>
        <w:jc w:val="left"/>
        <w:rPr/>
      </w:pPr>
      <w:r>
        <w:rPr/>
        <w:t>1tQMmeLiYumwCBvXKw/S9O/fX6qj1AjVl9rhtvrSWmmePn1as+ymTZuIiITTab4ef/xxIiL6y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Xq2E7P9YA1Q6uJ06cKN1v8+bNUn31SnDNmjX2XpE0jsuXL5fqvvbaa9L7mjdvHhHVrgTHj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XOu2Fn5dgYUH5X9ZWgjo7OHUfLnuzMmTOIj4/Hk08+iYceeshKM2Q3aePHj5dWMM899xx69eqF</w:t>
      </w:r>
    </w:p>
    <w:p>
      <w:pPr>
        <w:pStyle w:val="PreformattedText"/>
        <w:bidi w:val="0"/>
        <w:spacing w:before="0" w:after="0"/>
        <w:jc w:val="left"/>
        <w:rPr/>
      </w:pPr>
      <w:r>
        <w:rPr/>
        <w:t>tLQ0HD58GE888YQwVWCUGiEf6Wf7tm+++QZOTk6SnlVdXS3MKr766iskJSWJcEnl5eUoKipCZGQ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rhbs3oMa0Ii4uDllZWdIznjp1CnFxcdi7dy/y8vLEs6rhfirzrl+/jk2bNsHLywudO3dGZGQk</w:t>
      </w:r>
    </w:p>
    <w:p>
      <w:pPr>
        <w:pStyle w:val="PreformattedText"/>
        <w:bidi w:val="0"/>
        <w:spacing w:before="0" w:after="0"/>
        <w:jc w:val="left"/>
        <w:rPr/>
      </w:pPr>
      <w:r>
        <w:rPr/>
        <w:t>4uPjUVZWhn//+98ibiAAHDt2DG5ubggPD4e7uzt+/fVXxMXFISIiQthQlpWVIT4+HqGhoVJoJ7Zl</w:t>
      </w:r>
    </w:p>
    <w:p>
      <w:pPr>
        <w:pStyle w:val="PreformattedText"/>
        <w:bidi w:val="0"/>
        <w:spacing w:before="0" w:after="0"/>
        <w:jc w:val="left"/>
        <w:rPr/>
      </w:pPr>
      <w:r>
        <w:rPr/>
        <w:t>VLYVFxeH4uJi5OXlYf/+/YiLi0NVVRWmT58Of39/xMfHo7KyEpGRkTAajUJXbdTaoNbM2FRois/c</w:t>
      </w:r>
    </w:p>
    <w:p>
      <w:pPr>
        <w:pStyle w:val="PreformattedText"/>
        <w:bidi w:val="0"/>
        <w:spacing w:before="0" w:after="0"/>
        <w:jc w:val="left"/>
        <w:rPr/>
      </w:pPr>
      <w:r>
        <w:rPr/>
        <w:t>1NDfccNhb6xhR4s6efKkVDYwMFDKV0eWZ/iIflpaWr366e/vT23atLGZ37VrV6s+cqgkNWo3ZfW9</w:t>
      </w:r>
    </w:p>
    <w:p>
      <w:pPr>
        <w:pStyle w:val="PreformattedText"/>
        <w:bidi w:val="0"/>
        <w:spacing w:before="0" w:after="0"/>
        <w:jc w:val="left"/>
        <w:rPr/>
      </w:pPr>
      <w:r>
        <w:rPr/>
        <w:t>eCWpNknga8OGDXbzAVCrVq1EfzhUU2Fhofjs6tWrBICeeeYZqe98+rauy2AwEBHR5s2bNdON8f8x</w:t>
      </w:r>
    </w:p>
    <w:p>
      <w:pPr>
        <w:pStyle w:val="PreformattedText"/>
        <w:bidi w:val="0"/>
        <w:spacing w:before="0" w:after="0"/>
        <w:jc w:val="left"/>
        <w:rPr/>
      </w:pPr>
      <w:r>
        <w:rPr/>
        <w:t>ZZ/1laCOjs4dx14EcmUUdwAICgoSHk8Aa88k3t7ecHFxER5k2Ihcqckp4fJMYGCgVVQJJffffz8u</w:t>
      </w:r>
    </w:p>
    <w:p>
      <w:pPr>
        <w:pStyle w:val="PreformattedText"/>
        <w:bidi w:val="0"/>
        <w:spacing w:before="0" w:after="0"/>
        <w:jc w:val="left"/>
        <w:rPr/>
      </w:pPr>
      <w:r>
        <w:rPr/>
        <w:t>X74saYbq6PZ8P+67WpNkWNOzpVmqjeyBGt2vZcuWMBgMcHV1BdWYsmnmFxcXo6qqCpmZmfD19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2ZycHFRUVMDT01NE1Gjfvr3m8yrbU8KaIZ825bbV6UaP1szYVGiKz9zU0N9xw3G7x7qsrIwsF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FC0tuOHDliVVapAfr4+Ag7OqDW4TZTVFREu3btklY7SgfcR44csTKeV68Ez5w5I+WzL9Kys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qrUnjIiIIKA2viDrm19//TUBtXaGSptBX19fYQyvZSzPgYgtFguNGzdOPLNWfMJt27YREUk+Vx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fn6+lJGRobk1FupGbJxPDss55Xg9u3b9ZWgjo6OjiNo6WFMRUUFqqurRbpZs2YwGAwIDQ3Fg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hYKK3aeAWSnp4Os9mMJ598UtIAt27dCgCS3WBOTg527twJABg/fjxCQ0NFPlCzcvr6668BAM2b</w:t>
      </w:r>
    </w:p>
    <w:p>
      <w:pPr>
        <w:pStyle w:val="PreformattedText"/>
        <w:bidi w:val="0"/>
        <w:spacing w:before="0" w:after="0"/>
        <w:jc w:val="left"/>
        <w:rPr/>
      </w:pPr>
      <w:r>
        <w:rPr/>
        <w:t>N0enTp0kncvDw0OyKywqKkJERATMZjPS09Ph6uoKo9GIw4cPIy0tDf7+/njiiSfECvLq1auIj4/H</w:t>
      </w:r>
    </w:p>
    <w:p>
      <w:pPr>
        <w:pStyle w:val="PreformattedText"/>
        <w:bidi w:val="0"/>
        <w:spacing w:before="0" w:after="0"/>
        <w:jc w:val="left"/>
        <w:rPr/>
      </w:pPr>
      <w:r>
        <w:rPr/>
        <w:t>0KFDERQUhB49eiAyMhK9evWSTn8CNSuzNm3aiNOalZWVwm5v3759uHjxosh/7rnn4OnpiY0bN0qr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lumPHDhQXF2PKlCnIysrCN998I8qw3Z/BYECnTp1w8eJF7Nu3D25ubpgwYYLVSdJevXohM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s7OiI+Px759+2y+00aF1szYVGiKz9zU0N9xw2FvrHETetmkSZOIiKhPnz6aGuGKFSsIqIkkr6R7</w:t>
      </w:r>
    </w:p>
    <w:p>
      <w:pPr>
        <w:pStyle w:val="PreformattedText"/>
        <w:bidi w:val="0"/>
        <w:spacing w:before="0" w:after="0"/>
        <w:jc w:val="left"/>
        <w:rPr/>
      </w:pPr>
      <w:r>
        <w:rPr/>
        <w:t>9+5WKzelnd7+/fut+peWlibyDxw4YJWvtBsEau0KX3/9dWmlN2HCBAJAgYGBRFQbaZ6v5cuXW7Vd</w:t>
      </w:r>
    </w:p>
    <w:p>
      <w:pPr>
        <w:pStyle w:val="PreformattedText"/>
        <w:bidi w:val="0"/>
        <w:spacing w:before="0" w:after="0"/>
        <w:jc w:val="left"/>
        <w:rPr/>
      </w:pPr>
      <w:r>
        <w:rPr/>
        <w:t>WFhIXl5eooyXlxfl5uZqjiNrkOp8e5ohv5c1a9Zo5vFKT2lHSFTrIcZoNEoao5bdYGND2Wd9Jaij</w:t>
      </w:r>
    </w:p>
    <w:p>
      <w:pPr>
        <w:pStyle w:val="PreformattedText"/>
        <w:bidi w:val="0"/>
        <w:spacing w:before="0" w:after="0"/>
        <w:jc w:val="left"/>
        <w:rPr/>
      </w:pPr>
      <w:r>
        <w:rPr/>
        <w:t>o9MgqO0AbcFaGa+E/Pz8YDQarezaOMpBQUEBCgsLheamPL3J+cXFxWJlw3aKSpR2fFqRKdhukDU+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64rt2rWD0WhEUFCQ9DlrgmpttLi4GDk5OWjdurU4xerr6wsnJyeRr1wpsg7K+UDNyVv67yqQ</w:t>
      </w:r>
    </w:p>
    <w:p>
      <w:pPr>
        <w:pStyle w:val="PreformattedText"/>
        <w:bidi w:val="0"/>
        <w:spacing w:before="0" w:after="0"/>
        <w:jc w:val="left"/>
        <w:rPr/>
      </w:pPr>
      <w:r>
        <w:rPr/>
        <w:t>7Rbz8/PFZ76+vsjLyxM2hRxpXjmeRARfX18YjUah+fHqnIiQk5MDJycnTbvBRo/WzNhUaIrP3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33HDYW+sgdp4gGo7QIY1QI4fqI4/+Pe//11aCSpPNyrtBIODg6WV4ODBg8VKjYg0Y/XZit/HsC9S</w:t>
      </w:r>
    </w:p>
    <w:p>
      <w:pPr>
        <w:pStyle w:val="PreformattedText"/>
        <w:bidi w:val="0"/>
        <w:spacing w:before="0" w:after="0"/>
        <w:jc w:val="left"/>
        <w:rPr/>
      </w:pPr>
      <w:r>
        <w:rPr/>
        <w:t>1vjUl9oXKcN2fKwZlpaWSvmRkZEEQGh8FotF2AgSES1cuFDSQ1euXGnlD9VisQhNMT4+nojIyi+p</w:t>
      </w:r>
    </w:p>
    <w:p>
      <w:pPr>
        <w:pStyle w:val="PreformattedText"/>
        <w:bidi w:val="0"/>
        <w:spacing w:before="0" w:after="0"/>
        <w:jc w:val="left"/>
        <w:rPr/>
      </w:pPr>
      <w:r>
        <w:rPr/>
        <w:t>0j4TqpWe2nco88knn0htsK9WW0F2GxPQV4I6OjoNjaenp2QHqIY1QLbPY3iFp7Zro/+udJ588k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xuZubG65cuSI0vPT0dBgMBqFLjhkzBtXV1UI7HD9+PJycnIRmqNYox4wZA39/fxiNRrGKbN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Z588kmhCV66dAlxcXEiNBERoby8HMeOHQMAoRkyrFF6enoiIiICDzzwgHhuIsKGDRtQWloq7AwZ</w:t>
      </w:r>
    </w:p>
    <w:p>
      <w:pPr>
        <w:pStyle w:val="PreformattedText"/>
        <w:bidi w:val="0"/>
        <w:spacing w:before="0" w:after="0"/>
        <w:jc w:val="left"/>
        <w:rPr/>
      </w:pPr>
      <w:r>
        <w:rPr/>
        <w:t>dTtqkpKSQERi9Th8+HB06dIFq1evRmBgIEaOHKnpC3TFihXSKdqysjKR7+bmhrFjx0q+Wt3c3JCR</w:t>
      </w:r>
    </w:p>
    <w:p>
      <w:pPr>
        <w:pStyle w:val="PreformattedText"/>
        <w:bidi w:val="0"/>
        <w:spacing w:before="0" w:after="0"/>
        <w:jc w:val="left"/>
        <w:rPr/>
      </w:pPr>
      <w:r>
        <w:rPr/>
        <w:t>kSHGVKmvNjq0ZsamQlN85qaG/o4bDntjDdSGTtKyw4NCAzSZTNJKkFm9erW0Evzoo48IAGVmZkr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p6zp58qQUNeLUqVNWUSSUV3JysmibV25Dhw4lolpNsK5LuRIlItq/fz8B1r5AiWrt+rSuuLg4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Xr1+XNEXltWPHDjH+PJ62fIHaupR2iEQ1USZatGiha4I6Ojo6N0PLli01P2cNUA1rhEq7PSWZ</w:t>
      </w:r>
    </w:p>
    <w:p>
      <w:pPr>
        <w:pStyle w:val="PreformattedText"/>
        <w:bidi w:val="0"/>
        <w:spacing w:before="0" w:after="0"/>
        <w:jc w:val="left"/>
        <w:rPr/>
      </w:pPr>
      <w:r>
        <w:rPr/>
        <w:t>mZlo1aqVWDFypHctX54AhK9Ppi4fmEobQ4ZtF3mVVpedoBr248k6oBJnZ2cEBQVZRbgHalapeX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PX1FXaCV65ckTRFJco+sk3jtWvXEBQUhMuXL0saqy3YDrFt27bw9PSEk5MT/P39UV1d7VD9ux2n</w:t>
      </w:r>
    </w:p>
    <w:p>
      <w:pPr>
        <w:pStyle w:val="PreformattedText"/>
        <w:bidi w:val="0"/>
        <w:spacing w:before="0" w:after="0"/>
        <w:jc w:val="left"/>
        <w:rPr/>
      </w:pPr>
      <w:r>
        <w:rPr/>
        <w:t>uovo6OjoNDx8+GPcuHHo3LkzFixYAKA2ijv/qI8aNQqPPvqoqLd9+3YkJiZKbfXt2xcWiwUWiwV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RzAmqqqqsDMVtwS7Ljh49is6dO2PdunUAgI4dOyIjI0Nc58+fh8ViEVHd1fTq1QsZGRmYOHGi</w:t>
      </w:r>
    </w:p>
    <w:p>
      <w:pPr>
        <w:pStyle w:val="PreformattedText"/>
        <w:bidi w:val="0"/>
        <w:spacing w:before="0" w:after="0"/>
        <w:jc w:val="left"/>
        <w:rPr/>
      </w:pPr>
      <w:r>
        <w:rPr/>
        <w:t>VZ6vry/OnTsn+muxWHDu3DlkZGTgp59+QufOnYUzgQULFqB///747rvvkJGRgcuXL0vlk5OT4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2W9nX1xdHjx7FwoULHXrma9euoX///vjb3/4m9Y/TjR19Jaijo3NXY7FYkJeXhy5dumDEiB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dAKBPnz6IjIxEeXk5AgICRHlvb29hhwcAO3fuFHZ6gOwLFKg5faqlUWrx+OOPw8vLC5cvX8YX</w:t>
      </w:r>
    </w:p>
    <w:p>
      <w:pPr>
        <w:pStyle w:val="PreformattedText"/>
        <w:bidi w:val="0"/>
        <w:spacing w:before="0" w:after="0"/>
        <w:jc w:val="left"/>
        <w:rPr/>
      </w:pPr>
      <w:r>
        <w:rPr/>
        <w:t>X3wh4gEGBgZKWh3HD0xPT9dsRxnvsKysDAkJCWLFaDAYpFUd+wY1GAxiJciaZUFBAfLz89G6dWt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nh0KFDOHv2LKZMmQKDwYBHH30U5eXl+Oyzz3D8+HHExcXB3d0dkydPxogRI+z6/ExLSxMaY35+</w:t>
      </w:r>
    </w:p>
    <w:p>
      <w:pPr>
        <w:pStyle w:val="PreformattedText"/>
        <w:bidi w:val="0"/>
        <w:spacing w:before="0" w:after="0"/>
        <w:jc w:val="left"/>
        <w:rPr/>
      </w:pPr>
      <w:r>
        <w:rPr/>
        <w:t>vojnyP27ceNG4/YZymjtkTYVmuIzNzX0d9xw2BtrKDRBtd0fX6+++ioR1WqC6vIzZ868qX5xe8qr</w:t>
      </w:r>
    </w:p>
    <w:p>
      <w:pPr>
        <w:pStyle w:val="PreformattedText"/>
        <w:bidi w:val="0"/>
        <w:spacing w:before="0" w:after="0"/>
        <w:jc w:val="left"/>
        <w:rPr/>
      </w:pPr>
      <w:r>
        <w:rPr/>
        <w:t>S5cuUhl7USe0fJeyXSH7/lSjjh/Yt29fm/2zpwHydfXqVSIicTrVYrFI6evXrxMR0fjx4wmw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xyfk9uyhPh2qvqZMmVJnG3cryu+qvhLU0dFpUNjuT4369Ke6PNvvacUfVPoO5XZYQ/T09JTiB3p7</w:t>
      </w:r>
    </w:p>
    <w:p>
      <w:pPr>
        <w:pStyle w:val="PreformattedText"/>
        <w:bidi w:val="0"/>
        <w:spacing w:before="0" w:after="0"/>
        <w:jc w:val="left"/>
        <w:rPr/>
      </w:pPr>
      <w:r>
        <w:rPr/>
        <w:t>e6Njx47SPZTboer6WrBdoVY8QGU+4+3trVlO6dvTVn7btm3r1C2vXLmC8vJyODs7w2AwiOcpLi7G</w:t>
      </w:r>
    </w:p>
    <w:p>
      <w:pPr>
        <w:pStyle w:val="PreformattedText"/>
        <w:bidi w:val="0"/>
        <w:spacing w:before="0" w:after="0"/>
        <w:jc w:val="left"/>
        <w:rPr/>
      </w:pPr>
      <w:r>
        <w:rPr/>
        <w:t>5cuXRXxCoGY7U9keqeIHcjo/P18z/iD7GuVt1saOPgnq6Og0CLzFt2fPHrvl+Meat/y2b9+Oy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Fh4cjJSUFUVFReOeddwAAR44cwcCBAwHUbOO5uLiI8Ep79uxBaWkphgwZAgDYvXu3VeglDrwL</w:t>
      </w:r>
    </w:p>
    <w:p>
      <w:pPr>
        <w:pStyle w:val="PreformattedText"/>
        <w:bidi w:val="0"/>
        <w:spacing w:before="0" w:after="0"/>
        <w:jc w:val="left"/>
        <w:rPr/>
      </w:pPr>
      <w:r>
        <w:rPr/>
        <w:t>1IRSUtYnhX7IsMYYGRkJPz8/ODk5oWXLligqKkJ5eTl69+6NjIwMUf7EiRPo3LmzVTvx8fF46q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/BAMBbb72FqVOnCgN2dhDAsC764IMPSp9z+b/+9a9Ys2YNjh8/LsaPJzHm2rVr6Ny5MyZMmICV</w:t>
      </w:r>
    </w:p>
    <w:p>
      <w:pPr>
        <w:pStyle w:val="PreformattedText"/>
        <w:bidi w:val="0"/>
        <w:spacing w:before="0" w:after="0"/>
        <w:jc w:val="left"/>
        <w:rPr/>
      </w:pPr>
      <w:r>
        <w:rPr/>
        <w:t>K1eK9NixY6VniI+Px7x58+Dr64vMzEybB5waG/okqKOj0yBwvDr2DaqG4wdeunRJ+pwPdGRkZOD7</w:t>
      </w:r>
    </w:p>
    <w:p>
      <w:pPr>
        <w:pStyle w:val="PreformattedText"/>
        <w:bidi w:val="0"/>
        <w:spacing w:before="0" w:after="0"/>
        <w:jc w:val="left"/>
        <w:rPr/>
      </w:pPr>
      <w:r>
        <w:rPr/>
        <w:t>77/HqVOnkJeXJzQqtuNjWzUfHx/k5OSIlZXaF+jBgwfx22+/YcyYMQBqfI2eP39e5AcHB0saI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YbtCoObQjqurK/z8/BARESF8jw4YMAChoaF48MEHHVoJbt26FXl5eYiOjhaebkpLS5GYmIiysjLh</w:t>
      </w:r>
    </w:p>
    <w:p>
      <w:pPr>
        <w:pStyle w:val="PreformattedText"/>
        <w:bidi w:val="0"/>
        <w:spacing w:before="0" w:after="0"/>
        <w:jc w:val="left"/>
        <w:rPr/>
      </w:pPr>
      <w:r>
        <w:rPr/>
        <w:t>wYXtBk+cOCF5tHniiSfQokULoSe6uLjAzc0NMTExcHZ2xv79+1FYWCg0Qy2qq6uRl5cnVr6crqio</w:t>
      </w:r>
    </w:p>
    <w:p>
      <w:pPr>
        <w:pStyle w:val="PreformattedText"/>
        <w:bidi w:val="0"/>
        <w:spacing w:before="0" w:after="0"/>
        <w:jc w:val="left"/>
        <w:rPr/>
      </w:pPr>
      <w:r>
        <w:rPr/>
        <w:t>kJ6BJ9GysjJ88skncHd3F4eUGrU2qLVH2lRois/c1NDfccNhb6xRD7s0vtR2gu+9916ddnyMU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5Ho0KEDtW3bVqTbtm1LHTp0sFn/zJkzNu0IOZJ7eno6AaCNGzdqPr9aI1Rfao817AuUPcAoy/r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lNUIvq6moyGAwOl2cPMBEREZppxl78wcaGss+G/37g8BFhHR0dHR2dxs5/pz55O5Q09r7vZQwG</w:t>
      </w:r>
    </w:p>
    <w:p>
      <w:pPr>
        <w:pStyle w:val="PreformattedText"/>
        <w:bidi w:val="0"/>
        <w:spacing w:before="0" w:after="0"/>
        <w:jc w:val="left"/>
        <w:rPr/>
      </w:pPr>
      <w:r>
        <w:rPr/>
        <w:t>Q5N75qaG/o4bDn2sdRoLykWfbiyvo6Ojo9Nk0SdBHR2dBuX3kF7U97yVPrAJQn3b4PIN9fyO3sd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t5xsaIPgnq6Og0WerzI8+TAhHVue17q5PH7zn51Oc57wV0EwkdHZ27AuUP/+388VVrlfXVLr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w5MRlb/Y5brU+o9VfW21qPWdT0Hn1SVBHR6fB4R9XrYnvZrbxHPmh1vpBV/ZBPVHWp21HUW+J</w:t>
      </w:r>
    </w:p>
    <w:p>
      <w:pPr>
        <w:pStyle w:val="PreformattedText"/>
        <w:bidi w:val="0"/>
        <w:spacing w:before="0" w:after="0"/>
        <w:jc w:val="left"/>
        <w:rPr/>
      </w:pPr>
      <w:r>
        <w:rPr/>
        <w:t>3q62bY2Zo+1rvQ912/fqZKhPgjo6Og2C1sRyMysydRt11VGuqrR0Oa12T1N7AQAAIABJREFU6j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6HVRn1WePUtq0at6anLaPVL+XlTWAUC+iSoo6PTQNzqxHKzP8jqH3Xlj7tyotCaJG71nkpd7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EGPv3uo8rfS9vgoE9ElQR0fnd6CuLcjbha3VlKPbnXVNAlp6o/K+ttpz5P5ak7aj3MzWstaK2d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+hT4I6OjoNhq0fV1uf3Y77af2o13Uve5OZvTxlu/Y0T0dOlyr7eiuHeZRprTJa97DV93sRfRLU</w:t>
      </w:r>
    </w:p>
    <w:p>
      <w:pPr>
        <w:pStyle w:val="PreformattedText"/>
        <w:bidi w:val="0"/>
        <w:spacing w:before="0" w:after="0"/>
        <w:jc w:val="left"/>
        <w:rPr/>
      </w:pPr>
      <w:r>
        <w:rPr/>
        <w:t>0dG549iaOBrix7WuCURrwrC1krvTK7LbhSP3VW8J3+pBpcaKPgnq6Ojcce7EZOfIJGXLNMLeRFyX</w:t>
      </w:r>
    </w:p>
    <w:p>
      <w:pPr>
        <w:pStyle w:val="PreformattedText"/>
        <w:bidi w:val="0"/>
        <w:spacing w:before="0" w:after="0"/>
        <w:jc w:val="left"/>
        <w:rPr/>
      </w:pPr>
      <w:r>
        <w:rPr/>
        <w:t>OYUjW4PqrcX6ruJsnWKtz2lPZR/rmsiU7fK97vXJj9EnQR0dnbuCurYm1dzshKD8d10nKOvatr3Z</w:t>
      </w:r>
    </w:p>
    <w:p>
      <w:pPr>
        <w:pStyle w:val="PreformattedText"/>
        <w:bidi w:val="0"/>
        <w:spacing w:before="0" w:after="0"/>
        <w:jc w:val="left"/>
        <w:rPr/>
      </w:pPr>
      <w:r>
        <w:rPr/>
        <w:t>k5v2+mqr/M2cFr2Ziay+E2hjR58EdXR0Ggxb+hpge7K4HSc065Ondd+6VofqdrXSdZmFODrBOdJ3</w:t>
      </w:r>
    </w:p>
    <w:p>
      <w:pPr>
        <w:pStyle w:val="PreformattedText"/>
        <w:bidi w:val="0"/>
        <w:spacing w:before="0" w:after="0"/>
        <w:jc w:val="left"/>
        <w:rPr/>
      </w:pPr>
      <w:r>
        <w:rPr/>
        <w:t>rYmsPqdG9ZWgjo6Ozh2gITVBRye4m2nX1oTlyMRUn/Ycbd+RAz727q2uc6dP7d5N6JOgjo5Og/J7</w:t>
      </w:r>
    </w:p>
    <w:p>
      <w:pPr>
        <w:pStyle w:val="PreformattedText"/>
        <w:bidi w:val="0"/>
        <w:spacing w:before="0" w:after="0"/>
        <w:jc w:val="left"/>
        <w:rPr/>
      </w:pPr>
      <w:r>
        <w:rPr/>
        <w:t>nzS8Hfe/mTbu1KR8q/VtrXhvR9uNAd2Bto6Ojo5Ok0WfBHV0dHR0miz6JKijo6Oj02TRJ0EdH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2rM8VFRWl2VaPHj2kcmazWcrv1q2blJ+eno7Tp0+L9K+//opff/1VKhMcHCy1kZaWJvJOnz5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leeuklqf6MGTNgMBgwZMgQAMDcuXOl9PTp06XykydPlvqxY8cOAECrVq000+rrk08+AQA4O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YDBg7dq1db6LvLw8+Pn5iTb8/PwAAPHx8Tf1nhr7wRn9YIyOjk6DEBISgmHDhtn84WRn0zt37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5VflpaGpKSkjB69GgMHToUp0+fRlJSEtzd3VFQUIDExEQAwDPPPIMePXrg008/BQCUlZXB398f</w:t>
      </w:r>
    </w:p>
    <w:p>
      <w:pPr>
        <w:pStyle w:val="PreformattedText"/>
        <w:bidi w:val="0"/>
        <w:spacing w:before="0" w:after="0"/>
        <w:jc w:val="left"/>
        <w:rPr/>
      </w:pPr>
      <w:r>
        <w:rPr/>
        <w:t>kZGRAIBt27YBAKKjowEA1dXVCAgIEPf59NNPcf78eZG/e/duJCcni1OTRIQ2bdpg7NixePzxx+Hl</w:t>
      </w:r>
    </w:p>
    <w:p>
      <w:pPr>
        <w:pStyle w:val="PreformattedText"/>
        <w:bidi w:val="0"/>
        <w:spacing w:before="0" w:after="0"/>
        <w:jc w:val="left"/>
        <w:rPr/>
      </w:pPr>
      <w:r>
        <w:rPr/>
        <w:t>5SXq8yGSS5cuIS4uDkePHgUAXLx4EXFxcWjTpg0iIyNF+ccffxwuLi7YsmULysrK8OWXXyI3Nxcl</w:t>
      </w:r>
    </w:p>
    <w:p>
      <w:pPr>
        <w:pStyle w:val="PreformattedText"/>
        <w:bidi w:val="0"/>
        <w:spacing w:before="0" w:after="0"/>
        <w:jc w:val="left"/>
        <w:rPr/>
      </w:pPr>
      <w:r>
        <w:rPr/>
        <w:t>JSUAgH/+85/Izc1FaWmp6J+bmxvCw8Ph7u6OCxcuIC4uDtHR0aiqqsJvv/2GmJgYadzc3d0xce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GvWDEDNhGkPZftaZXkM+H00eui/KP7ZZGiKz9zU0N9xw2FvrAHQa6+95lA7gwcPJgAUGRkpfb5i</w:t>
      </w:r>
    </w:p>
    <w:p>
      <w:pPr>
        <w:pStyle w:val="PreformattedText"/>
        <w:bidi w:val="0"/>
        <w:spacing w:before="0" w:after="0"/>
        <w:jc w:val="left"/>
        <w:rPr/>
      </w:pPr>
      <w:r>
        <w:rPr/>
        <w:t>xQoCQD///DMREW3ZsoUAUFZWFp09e5YAEAC6cuUK5ebmivSBAwekdlq3bk3+/v427+/n50dt2rQR</w:t>
      </w:r>
    </w:p>
    <w:p>
      <w:pPr>
        <w:pStyle w:val="PreformattedText"/>
        <w:bidi w:val="0"/>
        <w:spacing w:before="0" w:after="0"/>
        <w:jc w:val="left"/>
        <w:rPr/>
      </w:pPr>
      <w:r>
        <w:rPr/>
        <w:t>6a5du4q2+AoICNCsGxkZaVVWea1Zs0azXqtWrezWU15+fn6i3sSJEwkAVVdXExHR5MmTNesUFh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kVFReTn5yfyjEYjERGtX7/eqn17bN68WbTR2FD2WV8J6ujoNAjl5eUAgGnTpiE1NdUqf+zYsZg/</w:t>
      </w:r>
    </w:p>
    <w:p>
      <w:pPr>
        <w:pStyle w:val="PreformattedText"/>
        <w:bidi w:val="0"/>
        <w:spacing w:before="0" w:after="0"/>
        <w:jc w:val="left"/>
        <w:rPr/>
      </w:pPr>
      <w:r>
        <w:rPr/>
        <w:t>fz4qKys163t4eAAAxowZAy8vL1y5cgUA8Oyzz0rlRo4ciW7duolt0m7dukn53377LVJTUxEWF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UZHh4OAFi3bh0AiPzly5ejqKgI4eHhmD9/PsaOHQsvLy+HnnnBggUYM2YMUlNTMW3aNDEG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S7Ft2zZcu3ZNfObt7Y3t27fD29sbS5cuxc6dO6U6RIS8vDwYjUa4uroCAPLz82E0GrF48WLMm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9SUoJnnnlGrC4rKytRUFBgs89EhMrKSuzevRtLliyxyvf29saePXusnqWxok+COjo6Dcrhw4c1</w:t>
      </w:r>
    </w:p>
    <w:p>
      <w:pPr>
        <w:pStyle w:val="PreformattedText"/>
        <w:bidi w:val="0"/>
        <w:spacing w:before="0" w:after="0"/>
        <w:jc w:val="left"/>
        <w:rPr/>
      </w:pPr>
      <w:r>
        <w:rPr/>
        <w:t>dbbQ0FC79XhLUD2Bnjx50ipdUFCALVu2aLbTs2dPVFdXIyUlBQDENiGnH3roIVRWVoq0yWSCu7s7</w:t>
      </w:r>
    </w:p>
    <w:p>
      <w:pPr>
        <w:pStyle w:val="PreformattedText"/>
        <w:bidi w:val="0"/>
        <w:spacing w:before="0" w:after="0"/>
        <w:jc w:val="left"/>
        <w:rPr/>
      </w:pPr>
      <w:r>
        <w:rPr/>
        <w:t>AKBfv34wmUw2+6iewPv37w+TyYT7778fAKwmzx9//FFsmTKFhYUYOXIkAODBBx+0ukd+fj58fX2l</w:t>
      </w:r>
    </w:p>
    <w:p>
      <w:pPr>
        <w:pStyle w:val="PreformattedText"/>
        <w:bidi w:val="0"/>
        <w:spacing w:before="0" w:after="0"/>
        <w:jc w:val="left"/>
        <w:rPr/>
      </w:pPr>
      <w:r>
        <w:rPr/>
        <w:t>+9F/t2EDAgKkrV2gZtz27t1rs89auLi44NKlS2IMlPDE29i1QEafBHV0dBoUT09Pzc95orFF3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ZKTTF1NRU7N+/HwDQunVrjBs3DoC1xgcAOTk5YkX1wgsvoLq6WuTFxcVJZVesWIE2bdoITXDr</w:t>
      </w:r>
    </w:p>
    <w:p>
      <w:pPr>
        <w:pStyle w:val="PreformattedText"/>
        <w:bidi w:val="0"/>
        <w:spacing w:before="0" w:after="0"/>
        <w:jc w:val="left"/>
        <w:rPr/>
      </w:pPr>
      <w:r>
        <w:rPr/>
        <w:t>1q1i1blz507k5eWJ+wwfPhwhISG4evUqPvvsM7Rt2xbR0dG4cuUKPvvsM+zcuRO5ubk4f/48A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GUVGR0BTHjh0Lb29vfPLJJygvL8eIESPQp08frFy5Es7OzjCbzZJGZzAY4OLigpiYGDg7O6N9</w:t>
      </w:r>
    </w:p>
    <w:p>
      <w:pPr>
        <w:pStyle w:val="PreformattedText"/>
        <w:bidi w:val="0"/>
        <w:spacing w:before="0" w:after="0"/>
        <w:jc w:val="left"/>
        <w:rPr/>
      </w:pPr>
      <w:r>
        <w:rPr/>
        <w:t>+/aIioqSxq6srAwJCQkoKyvDQw89hI4dO2LevHn48ccfsX//fri5ueHll1/GmTNnsG/fPmkslPBk</w:t>
      </w:r>
    </w:p>
    <w:p>
      <w:pPr>
        <w:pStyle w:val="PreformattedText"/>
        <w:bidi w:val="0"/>
        <w:spacing w:before="0" w:after="0"/>
        <w:jc w:val="left"/>
        <w:rPr/>
      </w:pPr>
      <w:r>
        <w:rPr/>
        <w:t>p6ZFixZ231OjQ2uPtKnQFJ+5qaG/44bD3lgDoOjoaCIiMplMmrqVOl+tCar55JNPRF2TyWS3bFJ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h76tQpSktLs6u7denSRdTt0qWLzXLvv/8+EREdPnyYANC6deuIiCgrK8tu+2pNsUWLFgSAduz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r1atWlk9j8FgIAC0YcMGqzylHrpq1Srx+aeffiq1t2PHDgJAnp6eRFSrCao1QvWlld/YU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wnq6OjclfDJRNYQWTPk9ODBg4Xu98svv9jU+BITE9GyZUvRbmlpqaQZaqFsb8mSJejYsSMACI2u</w:t>
      </w:r>
    </w:p>
    <w:p>
      <w:pPr>
        <w:pStyle w:val="PreformattedText"/>
        <w:bidi w:val="0"/>
        <w:spacing w:before="0" w:after="0"/>
        <w:jc w:val="left"/>
        <w:rPr/>
      </w:pPr>
      <w:r>
        <w:rPr/>
        <w:t>W7duWLt2LbZt24awsDAUFRUBAN566y3ExcWJNMPlGd4WXbJkCb744gt88cUX8PDwwJYtW7Bs2TJ8</w:t>
      </w:r>
    </w:p>
    <w:p>
      <w:pPr>
        <w:pStyle w:val="PreformattedText"/>
        <w:bidi w:val="0"/>
        <w:spacing w:before="0" w:after="0"/>
        <w:jc w:val="left"/>
        <w:rPr/>
      </w:pPr>
      <w:r>
        <w:rPr/>
        <w:t>//338PDwwJIlS7B7926hAbKG6OzsjMrKSixevBibN28WGiJQs01pNBqRl5eHd999Fxs3bgQAceL2</w:t>
      </w:r>
    </w:p>
    <w:p>
      <w:pPr>
        <w:pStyle w:val="PreformattedText"/>
        <w:bidi w:val="0"/>
        <w:spacing w:before="0" w:after="0"/>
        <w:jc w:val="left"/>
        <w:rPr/>
      </w:pPr>
      <w:r>
        <w:rPr/>
        <w:t>2rVrCAsLw5AhQ2A2m+HiUjMN3CsaX33RJ0EdHZ0GRXkIRIl64mD27NmDixcv4oEHHpDSISEhQp9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atpPFVVFSIdEFBgbRdWFFRgebNm9vV9pTtde3aFb169QIAtG/fHgDg4+MDk8mEdevWSbpZdnY2</w:t>
      </w:r>
    </w:p>
    <w:p>
      <w:pPr>
        <w:pStyle w:val="PreformattedText"/>
        <w:bidi w:val="0"/>
        <w:spacing w:before="0" w:after="0"/>
        <w:jc w:val="left"/>
        <w:rPr/>
      </w:pPr>
      <w:r>
        <w:rPr/>
        <w:t>srOzrdrz8/PTvN9PP/2Eo0ePYsSIEQCA9957DykpKRg4cCDc3d3Rrl07SWdUa4jnz5/HpUuXUF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kc58+fF1uxDOudAQEBUp9I5SNUaZahhLeDdU1QR0dH5yZ4+eWXNSeKYcOGSWn+UZ49ezays7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hQKW00GhETEwMnJyfph3716tXCHg+omdBY0wOA5s2bSwdnXnzxRQAQaXV7ZWVl4t+8Wqqqq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7AwD8/f0xZswYKUo7EWH//v04c+YMLly4gJiYGMlGsrq6GsHBwYiOjhYaYMeOHYXNHwCryW3s</w:t>
      </w:r>
    </w:p>
    <w:p>
      <w:pPr>
        <w:pStyle w:val="PreformattedText"/>
        <w:bidi w:val="0"/>
        <w:spacing w:before="0" w:after="0"/>
        <w:jc w:val="left"/>
        <w:rPr/>
      </w:pPr>
      <w:r>
        <w:rPr/>
        <w:t>2LHw9/cXOt6+fftw8eJFaUJycnKSdD43NzdERETg7Nmz2Ldvn9AYR40aZfUOlM/5hz/8QeiiSviU</w:t>
      </w:r>
    </w:p>
    <w:p>
      <w:pPr>
        <w:pStyle w:val="PreformattedText"/>
        <w:bidi w:val="0"/>
        <w:spacing w:before="0" w:after="0"/>
        <w:jc w:val="left"/>
        <w:rPr/>
      </w:pPr>
      <w:r>
        <w:rPr/>
        <w:t>Lvex0aO1R9pUaIrP3NTQ33HDYW+sAdCMGTMcamfgwIEOaYJr1661qbl169ZNKnvkyBGRd+7cOU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p9PR0Ka2+jh49KtphO0DWIKOjowkADR48WLOPr732ml1tcMuWLWJ8oNAUmYiICAJAFotFs/2o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r/KKiIvL09LTSFLdt22bXDjA2NlbkX79+3d7QExHRmjVrdE1QR0dHx1G2b99uZQ6gBZtA1KUJ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l1P6AGi1QuTIKDw9HUVGR0ADnzp0LACI9f/58Ka1ub9GiRfDy8kJiYqJNbyu8Zbls2TJ89tln</w:t>
      </w:r>
    </w:p>
    <w:p>
      <w:pPr>
        <w:pStyle w:val="PreformattedText"/>
        <w:bidi w:val="0"/>
        <w:spacing w:before="0" w:after="0"/>
        <w:jc w:val="left"/>
        <w:rPr/>
      </w:pPr>
      <w:r>
        <w:rPr/>
        <w:t>QgPklSOn1fkJCQl4//33hQa4efNmxMXFYc+ePULjU7JkyRJ89dVXIl+9Zcka45dffilpikDtd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7ADZ7o9PgxYUFGD48OFCK7SFllefxog+Cero6DQIOTk59frh5B9ttivs06cPAGDv3r04f/48unfv</w:t>
      </w:r>
    </w:p>
    <w:p>
      <w:pPr>
        <w:pStyle w:val="PreformattedText"/>
        <w:bidi w:val="0"/>
        <w:spacing w:before="0" w:after="0"/>
        <w:jc w:val="left"/>
        <w:rPr/>
      </w:pPr>
      <w:r>
        <w:rPr/>
        <w:t>DpPJBCJCRUWF0LfKy8sl3XH37t1wdnYW+cnJyQAg0jzpcpq3Ejl99uxZsfXHk11xcTEAa7OOI0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UlBb/++qv0OWuCnTt3ltIffPCBpAH+3//9H1JSUsTkef36dQAQdoEnTpyoM//o0aOamiJPanl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BxcUFWVpakZ/LWa2VlpUN/rNwr6JOgjo7OHYf1OQBWvkPVdmqczxoh2xWmpqYiJiYGY8aMwY0b</w:t>
      </w:r>
    </w:p>
    <w:p>
      <w:pPr>
        <w:pStyle w:val="PreformattedText"/>
        <w:bidi w:val="0"/>
        <w:spacing w:before="0" w:after="0"/>
        <w:jc w:val="left"/>
        <w:rPr/>
      </w:pPr>
      <w:r>
        <w:rPr/>
        <w:t>N+Dn54e4uDg88cQT8Pf3F/VfffVV5OTkCB+aERERAGrtASdPniylebLl8s8++ywMBoNmPtsPNm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ExMVaTxdixY9GqVSt06tRJ+pw1wUOHDknpBx54ANHR0UL/HDt2LO677z7xzE8//TS8vLy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z6IyMhING/eHADw1FNPwcvLC6tWrRL5yvZ48o6JiUFhYSGio6OFptevXz9ERkaKe/Xq1UvU5f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k5S+p5Ea4+0qdAUn7mpob/jhuNOjTVrhHylp6cTEdG6desIAJ0+fdqqzqlTp0T5y5cvU05Ojkjn</w:t>
      </w:r>
    </w:p>
    <w:p>
      <w:pPr>
        <w:pStyle w:val="PreformattedText"/>
        <w:bidi w:val="0"/>
        <w:spacing w:before="0" w:after="0"/>
        <w:jc w:val="left"/>
        <w:rPr/>
      </w:pPr>
      <w:r>
        <w:rPr/>
        <w:t>5ORIafV14cIFunjxombe2rVriYisNMSBAwdq9n3GjBl2NUG1BmgLtgu05XvUVnvTp08XeVOnTnXo</w:t>
      </w:r>
    </w:p>
    <w:p>
      <w:pPr>
        <w:pStyle w:val="PreformattedText"/>
        <w:bidi w:val="0"/>
        <w:spacing w:before="0" w:after="0"/>
        <w:jc w:val="left"/>
        <w:rPr/>
      </w:pPr>
      <w:r>
        <w:rPr/>
        <w:t>Xk0B5XdVXwnq6Og0KGrfoWvXrpX8e6rz+d+sCS5atAi//PKLOPGpZVrRqVMnofHNmTNHau/RRx+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rv36pVKyvXbGq7wI4dO8JsNguN79SpU8KuUAmfMrWlCXJ7tnjjjTcwevRo+Pr6Ii8vT9OvamVl</w:t>
      </w:r>
    </w:p>
    <w:p>
      <w:pPr>
        <w:pStyle w:val="PreformattedText"/>
        <w:bidi w:val="0"/>
        <w:spacing w:before="0" w:after="0"/>
        <w:jc w:val="left"/>
        <w:rPr/>
      </w:pPr>
      <w:r>
        <w:rPr/>
        <w:t>JY4cOYLKykps3bpVam/8+PFiHA4cOICwsDDJNylQ46Zt3LhxKCwsBFDrG/Srr74SmqGy/L2GPgnq</w:t>
      </w:r>
    </w:p>
    <w:p>
      <w:pPr>
        <w:pStyle w:val="PreformattedText"/>
        <w:bidi w:val="0"/>
        <w:spacing w:before="0" w:after="0"/>
        <w:jc w:val="left"/>
        <w:rPr/>
      </w:pPr>
      <w:r>
        <w:rPr/>
        <w:t>6Og0KGznx6idObPmp6ZDhw4wmUw4e/YsTpw4IT7Xmhi8vLyEpnfw4EH88ssvIk/ta3TAgAHo3r27</w:t>
      </w:r>
    </w:p>
    <w:p>
      <w:pPr>
        <w:pStyle w:val="PreformattedText"/>
        <w:bidi w:val="0"/>
        <w:spacing w:before="0" w:after="0"/>
        <w:jc w:val="left"/>
        <w:rPr/>
      </w:pPr>
      <w:r>
        <w:rPr/>
        <w:t>9BlvNzItW7aEyWTChx9+iJSUFFy+fBkmk0locUVFRZp+NhlbmmBCQoLdepcuXYKLi4uwzdM6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4oK+ffsCqLUzZCZOnCjG4cyZMyJPaRhfUVGBffv2CU3Qzc0NQI2Gy+Xv1QkQ0CdBHR2dBobt/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S9Q1vzov1rUZ599hqtXr4ofbj6MEhoaioceegj333+/8NUJ1KwY27RpI+43Y8YMyS6xuroa</w:t>
      </w:r>
    </w:p>
    <w:p>
      <w:pPr>
        <w:pStyle w:val="PreformattedText"/>
        <w:bidi w:val="0"/>
        <w:spacing w:before="0" w:after="0"/>
        <w:jc w:val="left"/>
        <w:rPr/>
      </w:pPr>
      <w:r>
        <w:rPr/>
        <w:t>V65cweeffw6g9pALs3XrVimeYGJiIm7cuAEA+J//+R94e3sLze/hhx+Gi4uL5JtUC1ua4PHjx+2O</w:t>
      </w:r>
    </w:p>
    <w:p>
      <w:pPr>
        <w:pStyle w:val="PreformattedText"/>
        <w:bidi w:val="0"/>
        <w:spacing w:before="0" w:after="0"/>
        <w:jc w:val="left"/>
        <w:rPr/>
      </w:pPr>
      <w:r>
        <w:rPr/>
        <w:t>FZ9GnTNnDkpKSqziBbLvUuapp56Cr6+v0Fl79+6N8vJyrF+/HleuXBEaoNJ/q8FgQIsWLaSJNi4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FBYiOjoazszOWL1+OPn36YMSIESgrK8O6desQHBwsjPwbNVp7pE2FpvjMTQ39HTcc9R3rTZ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ePAgEREtW7ZM0vyY/v37EwCKiooiolqNcO7cuaLM/v37hfa1f//+Ou995swZUd5sNkt57dq1</w:t>
      </w:r>
    </w:p>
    <w:p>
      <w:pPr>
        <w:pStyle w:val="PreformattedText"/>
        <w:bidi w:val="0"/>
        <w:spacing w:before="0" w:after="0"/>
        <w:jc w:val="left"/>
        <w:rPr/>
      </w:pPr>
      <w:r>
        <w:rPr/>
        <w:t>owceeECke/ToQSEhIXbbs2dneCtXTEyMdB91vMAPPvigzme9fv06AaCJEydq5lssFjIajVb3nj59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DgJ555hkiIrp69aqUbowov6v2Qwzr6Ojo3AbCwsKwbNkyADWaX1hYGI4dOwaz2YwePXoAqD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bsWjRIoSFhWHp0qUAgPXr18NsNqNLly4ICwvDqVOnAACbN29GWFgYUlNT0bt3b5jNZpjNZvTu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6N9+Pr+zsbGkL1dPTE9nZ2SI/Pz8fV69eFelz585J+WFhYZg2bZp0D1uu4Bj2VTp27FjNtC3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kWL14sntNsNuPnn39GWFiY0POWLFkipZcuXYrhw4cDqPX0UlhYiLCwMM1YgUo+//xzhIWF4e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8aePXuwYsUKADVbw2azWaQbO/p2qI6Ozh0nJSVF+P5ku78BAwZIvivbtGmDNm3aICUlBb/88o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HVtLS0iS9i+0ODQaDpAGq+fHHH8XECVj7EnVxcUFxcbGVNmcvXV9DcfY12qFDB820o6jjBa5d</w:t>
      </w:r>
    </w:p>
    <w:p>
      <w:pPr>
        <w:pStyle w:val="PreformattedText"/>
        <w:bidi w:val="0"/>
        <w:spacing w:before="0" w:after="0"/>
        <w:jc w:val="left"/>
        <w:rPr/>
      </w:pPr>
      <w:r>
        <w:rPr/>
        <w:t>uxYpKSlCs8vMzJTSp06dEmYcvEXq7e2NlJQUBAcHA4A4dKOGx9fd3V3ENwRqxsue39XGhj4J6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3HEiIyPx0EMPAai1+/vpp58QExODcePGoXXr1qIsa3jsG5TJy8tDZGSk0AiZjRs3wmQyYcyYMZr3</w:t>
      </w:r>
    </w:p>
    <w:p>
      <w:pPr>
        <w:pStyle w:val="PreformattedText"/>
        <w:bidi w:val="0"/>
        <w:spacing w:before="0" w:after="0"/>
        <w:jc w:val="left"/>
        <w:rPr/>
      </w:pPr>
      <w:r>
        <w:rPr/>
        <w:t>dnFxga+vr/AE06ZNG8mXKFDrA1SL8PBwEBE+/fRTDBkyBN26dYOHhwdiYmLw0EMPITQ0VKzYhg4d</w:t>
      </w:r>
    </w:p>
    <w:p>
      <w:pPr>
        <w:pStyle w:val="PreformattedText"/>
        <w:bidi w:val="0"/>
        <w:spacing w:before="0" w:after="0"/>
        <w:jc w:val="left"/>
        <w:rPr/>
      </w:pPr>
      <w:r>
        <w:rPr/>
        <w:t>iu7du0saJVB7eIcPn7D9Hkd7nzp1Ktzd3bFv3z6cOXNG1CMN+7zy8nIkJCSgtLRUTO4rVqyAp6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p49K6UDAgIQFRUFIkKrVq0QFxcnNNCff/4ZcXFxqKqqwrx583Ds2DHN4LsGg0G0x1RXV6Nbt25W</w:t>
      </w:r>
    </w:p>
    <w:p>
      <w:pPr>
        <w:pStyle w:val="PreformattedText"/>
        <w:bidi w:val="0"/>
        <w:spacing w:before="0" w:after="0"/>
        <w:jc w:val="left"/>
        <w:rPr/>
      </w:pPr>
      <w:r>
        <w:rPr/>
        <w:t>/l4bJVp7pE2FpvjMTQ39HTccjo612u5Prckxat+gbOfGGqHyCg4Otnm/rl27Uo8ePaTPDh48KOp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ZSRkaGTV3OYrGIGH1sh3fy5EkCQP/4xz+IiOjYsWOSL9Bz585JbfTp04eIiGbNmkVAre/RSZ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2xz/+UaqnjAfIsMbnyKWMN6j09am8DAYDERF9/vnn9dIrJ0yYYOct390ox1xfCero6DQI//zn</w:t>
      </w:r>
    </w:p>
    <w:p>
      <w:pPr>
        <w:pStyle w:val="PreformattedText"/>
        <w:bidi w:val="0"/>
        <w:spacing w:before="0" w:after="0"/>
        <w:jc w:val="left"/>
        <w:rPr/>
      </w:pPr>
      <w:r>
        <w:rPr/>
        <w:t>P/GnP/1JrHSeeOIJLFq0CCtWrMAvv/yC8PBw/O///i8mTpyI48ePY/jw4TCbzfD09ISzs7MwR9i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4rQkAI0aMsBn2B6g5Yam04/vyyy8lDzOPPPIIevfujbS0NAA15g4nT57EK6+8Itrv2bMn0t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LZtWwA125JmsxkbNmxAaGio6M/ChQvx/vvvIzAwULQHAFlZWQgLCxPPzquxxYsX46WXXkL//v1R</w:t>
      </w:r>
    </w:p>
    <w:p>
      <w:pPr>
        <w:pStyle w:val="PreformattedText"/>
        <w:bidi w:val="0"/>
        <w:spacing w:before="0" w:after="0"/>
        <w:jc w:val="left"/>
        <w:rPr/>
      </w:pPr>
      <w:r>
        <w:rPr/>
        <w:t>XFyMKVOmICUlBV5eXjAYDNLWJ5dPSEiAs7Mzqqqq8MYbb+DJJ5/EqFGjUFhYKNIDBw4EEWHu3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jY3FwYMHhSaohogQGhoqra4BYMyYMViwYAEKCwvx/PPPC1MWg8GAQ4cO4ccffxRjai82492OPgnq</w:t>
      </w:r>
    </w:p>
    <w:p>
      <w:pPr>
        <w:pStyle w:val="PreformattedText"/>
        <w:bidi w:val="0"/>
        <w:spacing w:before="0" w:after="0"/>
        <w:jc w:val="left"/>
        <w:rPr/>
      </w:pPr>
      <w:r>
        <w:rPr/>
        <w:t>6OjccVJSUsQE0K9fPzg7O2PkyJGS3Z+fnx8GDhwofmzbt28Pk8mE//znPzZjDQI1dn5quz4lg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0AgG+//VZockDNpKcMC9S/f38R9BaosStUm1GwBvndd99Jn3M8wdzcXOnzgoICpKSk4P7770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jQOQMDAxEQEIDFixcDAEJCQjBgwABkZGSgsrISZ86cQXV1NXr16qVpI9itWzeYTCbh/JpjLI4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FBQUoLS1FRUUFjh49KsbfxcVFao+IcP36dbRr1w5BQUHCd2i7du1gMpnEFm7r1q0RGBgoxi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d2ujWOjQWt52FRois/c1NDfccNhb6wB0KuvvqqZN2DAAGmb7dixY1J+7969CQC98sorRETUq1cv</w:t>
      </w:r>
    </w:p>
    <w:p>
      <w:pPr>
        <w:pStyle w:val="PreformattedText"/>
        <w:bidi w:val="0"/>
        <w:spacing w:before="0" w:after="0"/>
        <w:jc w:val="left"/>
        <w:rPr/>
      </w:pPr>
      <w:r>
        <w:rPr/>
        <w:t>qbwy1JEtfvrpJ6lO7969pXzezgRq3LClpaVpbgFqbU9qtW/rYrdr9sjNzZVCIXl6elJubq7ILy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8/PwJA69evJyKili1bappUEBEVFxdL7fn5+VFJSYnN+5eUlBAAmjJlChHVmFAAoGnTpknlO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/x/TNln3URCR0enQagrDBGjNgvgVY6t0D5K7ye3C7LhMNrWMziK2lm4FgaDQTwzUPP8dUVx59Wa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GgwHNmjVzuI/87Or3om77VsfibkHfDtXR0WkQ+Md1+vTpkuuyt956C4GBgfj000/x5ptvYsy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jevDnCw8OxaNEicYKStywTExNRUFCAZs2awd3dHSEhIcjMzMRTTz0l8nv27Cnaf/HFF3Hw4E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xMhJeXl+Rjk32BArJJBlBzOpT7q56MVqxYga1bt4ot3IULF+Kll15CVVUViouL4e7ujmbNmon0</w:t>
      </w:r>
    </w:p>
    <w:p>
      <w:pPr>
        <w:pStyle w:val="PreformattedText"/>
        <w:bidi w:val="0"/>
        <w:spacing w:before="0" w:after="0"/>
        <w:jc w:val="left"/>
        <w:rPr/>
      </w:pPr>
      <w:r>
        <w:rPr/>
        <w:t>p59+auUr1MfHB7t27RJtt2jRQjqt6uzsjBYtWoj7bdmyRdyPy+3fvx8VFRUICAiQfIHeuHEDN27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GXAMBisWDo0KF4/vnnsWDBAvH5v//9b7z55pvw9PTEoUOHhIkK35vfX0FBAQYOHIjhw4dLumdj</w:t>
      </w:r>
    </w:p>
    <w:p>
      <w:pPr>
        <w:pStyle w:val="PreformattedText"/>
        <w:bidi w:val="0"/>
        <w:spacing w:before="0" w:after="0"/>
        <w:jc w:val="left"/>
        <w:rPr/>
      </w:pPr>
      <w:r>
        <w:rPr/>
        <w:t>RZ8EdXR07jgmkwktWrRASkoKvvnmG8mNmdp3qJoBAwbA09MTXl5eSElJwYABA2AwGFBaWorz58/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EjyMjIkOoUFRUJJ9jFxcXSKnLQoEGoqqqS9KzS0lLJx2ZRUZGkC6rh9r/99lukpKTAYDDAZDK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2AGomtu7du8NisSAnJ0ek2a5PicFgwDfffAMfHx8ANcbsvLIDan17ent749tvv5XCN6Wm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0aPCdyhQM8mxL9BWrVrB398flZWVQtNjjTA0NBRAzYrvxIkT4ll4hXfp0iVkZmYKw/u6VqONFq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qZCU3zmpob+jhuOusb6448/dkg3++mnnzTrx8TEEAA6dOgQERF99NFHNjW+Q4cOibyMjAzJZ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c1K82OTBaJaDVLrio2NJSLZxAKoDaUUGRlJAKhXr15ERPTKK69I/asrtNLNXGrN0GKxCI1w06ZN</w:t>
      </w:r>
    </w:p>
    <w:p>
      <w:pPr>
        <w:pStyle w:val="PreformattedText"/>
        <w:bidi w:val="0"/>
        <w:spacing w:before="0" w:after="0"/>
        <w:jc w:val="left"/>
        <w:rPr/>
      </w:pPr>
      <w:r>
        <w:rPr/>
        <w:t>4t2wpqrW/PLy8iTN0NbFbuuY1atX65qgjo6OjqPcqobEGhXrZUqdi1QanjKvoqJC0g3VZdUo9Th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osvALl/twJHa1Zs2bSKo2IxEpSSy/l5+f/NmvWzCHN8F7RANXo26E6Ojp3nLCwMOFqjOP3s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NyAmsjuzZs3x0svvYSFCxeKzydPnoz+/fvjr3/9K7KyspCfnw+gRuNjMwigRgMsKioSelVgY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0vKCjIKnqD0s7QYrGgdevW+PLLL8VnqampmDZtmjgcojSpACDsEF944QWYzWaxtcnlDh8+LPy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nnnXfw7LPPokePHqiurhaaIrN48WJs3bpVqmMwGLBr1y74+Pjgz3/+M7777jtpYvfz88Px48d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mJdu3aoaCgAAaDAZs2bcKBAwfg5eWF1NRUEV+wsrIS169fl+wClfEFmc2bN0tbsYMHD27U9oGM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q6OjccZQ6GMfvY03PFhcvXpTqsd0gTzBKCgoKcOnSJQA1doD23KBVVlbC09NT8n/ZsWNHca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KdoQAJJdhQK3vz/PnzyMnJ0fEE3zllVdgMplARMLo3WQyCTtBLVxdXTF8+HAUFxcLTVGJ2q7P</w:t>
      </w:r>
    </w:p>
    <w:p>
      <w:pPr>
        <w:pStyle w:val="PreformattedText"/>
        <w:bidi w:val="0"/>
        <w:spacing w:before="0" w:after="0"/>
        <w:jc w:val="left"/>
        <w:rPr/>
      </w:pPr>
      <w:r>
        <w:rPr/>
        <w:t>x8cHI0eOhMFgwKOPPorr16+L1ev58+dx9epVYWxfXV0NJycnjBw5Erm5ucKo39XVFZcuXdIc34qK</w:t>
      </w:r>
    </w:p>
    <w:p>
      <w:pPr>
        <w:pStyle w:val="PreformattedText"/>
        <w:bidi w:val="0"/>
        <w:spacing w:before="0" w:after="0"/>
        <w:jc w:val="left"/>
        <w:rPr/>
      </w:pPr>
      <w:r>
        <w:rPr/>
        <w:t>Cmk1zPEK1eV79Ohxb/gQ1dojbSo0xWduaujvuOGwN9ZQaEvsJm3lypV2NUGl5gQNO7V169Y5pJ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aTp8+LdIcuknJkSNHRL7aTpGIKCUlRdMOb+bMmdK9OJ81Q9YQ7dkRNm/enIqKioiI6NVXX7XK</w:t>
      </w:r>
    </w:p>
    <w:p>
      <w:pPr>
        <w:pStyle w:val="PreformattedText"/>
        <w:bidi w:val="0"/>
        <w:spacing w:before="0" w:after="0"/>
        <w:jc w:val="left"/>
        <w:rPr/>
      </w:pPr>
      <w:r>
        <w:rPr/>
        <w:t>9/X1Ffl18fLLL0t1V65caVWmuLiYmjdvbnUfDp2kDq3k5+dHRESbN2+WykdGRjrUp7sR5Xf13tzk</w:t>
      </w:r>
    </w:p>
    <w:p>
      <w:pPr>
        <w:pStyle w:val="PreformattedText"/>
        <w:bidi w:val="0"/>
        <w:spacing w:before="0" w:after="0"/>
        <w:jc w:val="left"/>
        <w:rPr/>
      </w:pPr>
      <w:r>
        <w:rPr/>
        <w:t>bWQYDAZxNVaUz1Cf52nMz3wr3Mo7b+xj5oitnBb1sXWrL8rtTa3xrctWkbnZZ2PtTkt3Ky8vd9gW</w:t>
      </w:r>
    </w:p>
    <w:p>
      <w:pPr>
        <w:pStyle w:val="PreformattedText"/>
        <w:bidi w:val="0"/>
        <w:spacing w:before="0" w:after="0"/>
        <w:jc w:val="left"/>
        <w:rPr/>
      </w:pPr>
      <w:r>
        <w:rPr/>
        <w:t>sq7+MVrPqLYLZMhBu8HGir4d+juhFrLVn/1eqPtAGocItPqpVU5H5k68c67fGMafNacBAwYAACZ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+/fqJ/J07d2Lp0qVCE3zssceQlpYmNMMdO3bg2LFjory9cEbdu3fHmjVrANTa/bF+xfdXovyB</w:t>
      </w:r>
    </w:p>
    <w:p>
      <w:pPr>
        <w:pStyle w:val="PreformattedText"/>
        <w:bidi w:val="0"/>
        <w:spacing w:before="0" w:after="0"/>
        <w:jc w:val="left"/>
        <w:rPr/>
      </w:pPr>
      <w:r>
        <w:rPr/>
        <w:t>f/rpp+Hj4yNtgbIZx+LFi0W7AMR2bs+ePZGYmCh8i/bo0QNms1nYBbLbt7/+9a944YUXhN0gUDNx</w:t>
      </w:r>
    </w:p>
    <w:p>
      <w:pPr>
        <w:pStyle w:val="PreformattedText"/>
        <w:bidi w:val="0"/>
        <w:spacing w:before="0" w:after="0"/>
        <w:jc w:val="left"/>
        <w:rPr/>
      </w:pPr>
      <w:r>
        <w:rPr/>
        <w:t>sS2e2gfqwoULERERIUIjAZA0uwULFkjRM7j+7t274ePjI0WdV9oB/vDDD3B1dUVpaakIRdWm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XaByu8l2xjyRMy+Qw8ePCjMLBqzvaA+Cd4G+AuzdOlSzJ8/3+F6N/vDlZiYiAkTJgAAkpKSMG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08R/uk9eOs/txev2/2h9xgMGhOBo3hB/1muZlnU090RNSoJj+GNaf09HQUFBSINJOenm63Pse3</w:t>
      </w:r>
    </w:p>
    <w:p>
      <w:pPr>
        <w:pStyle w:val="PreformattedText"/>
        <w:bidi w:val="0"/>
        <w:spacing w:before="0" w:after="0"/>
        <w:jc w:val="left"/>
        <w:rPr/>
      </w:pPr>
      <w:r>
        <w:rPr/>
        <w:t>U9OtWzcrX59Kze/06dMAINJ8f2V9pQZYXFyMgoICUQ+AsAM8c+aMQ/4yWQtcs2aNZnm2G1TDvj+Z</w:t>
      </w:r>
    </w:p>
    <w:p>
      <w:pPr>
        <w:pStyle w:val="PreformattedText"/>
        <w:bidi w:val="0"/>
        <w:spacing w:before="0" w:after="0"/>
        <w:jc w:val="left"/>
        <w:rPr/>
      </w:pPr>
      <w:r>
        <w:rPr/>
        <w:t>du3aSTaDQK3dYEVFhdBBjx49isrKSnh7ewvfoQaDAb/++qvwGaq0A2TDej8/PwBARkYGLl68iHPn</w:t>
      </w:r>
    </w:p>
    <w:p>
      <w:pPr>
        <w:pStyle w:val="PreformattedText"/>
        <w:bidi w:val="0"/>
        <w:spacing w:before="0" w:after="0"/>
        <w:jc w:val="left"/>
        <w:rPr/>
      </w:pPr>
      <w:r>
        <w:rPr/>
        <w:t>zgk7RX9/fwQEBIgJmH2J8ljxwaRGj9YeaVPhdjzz6NGjpX9nZmbW695Q2Nk42p+lS5cSEVFSUh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Vp5hERJSQkUFJSksN9cfTzmy2nrqO87hR30/da2RdHn1393VDXu1ufTyuP7czY9+fLL78slWG7</w:t>
      </w:r>
    </w:p>
    <w:p>
      <w:pPr>
        <w:pStyle w:val="PreformattedText"/>
        <w:bidi w:val="0"/>
        <w:spacing w:before="0" w:after="0"/>
        <w:jc w:val="left"/>
        <w:rPr/>
      </w:pPr>
      <w:r>
        <w:rPr/>
        <w:t>v+PHjxORtSZo61JreCEhIdS1a1eRDgoKkv4/UdsBst2hkuPHj0tl2A5w9uzZdvui9i3KdoPqS23X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JkycTAMkOMD8/X2h27DuU7fw+/vhjqb5aI1RePP5qX6V8RUdHO9THxojyu6prgrfIuXPnxL8f</w:t>
      </w:r>
    </w:p>
    <w:p>
      <w:pPr>
        <w:pStyle w:val="PreformattedText"/>
        <w:bidi w:val="0"/>
        <w:spacing w:before="0" w:after="0"/>
        <w:jc w:val="left"/>
        <w:rPr/>
      </w:pPr>
      <w:r>
        <w:rPr/>
        <w:t>fvhhHD582OG6vBKiev41z8fBhwwZgszMTClPuerbv3+/tEq8W1A+d32fvbHDOuDNPr+ynq2V9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WlNS6183u7pV62Xl5eWSxqe2g1Nri1pa481+L9WanC3d7Fb0TS1foqxZqsfUnm0f91Xtq5S5Ez5Z</w:t>
      </w:r>
    </w:p>
    <w:p>
      <w:pPr>
        <w:pStyle w:val="PreformattedText"/>
        <w:bidi w:val="0"/>
        <w:spacing w:before="0" w:after="0"/>
        <w:jc w:val="left"/>
        <w:rPr/>
      </w:pPr>
      <w:r>
        <w:rPr/>
        <w:t>70b07dDbzIULFxwue7P/oykntqCgoJtqwxa3us2m/GG2RVOb+Bj1czs61loTHI+zI+N9N5CW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X7++ee4ceMG9uzZg9DQUBEvcMSIEUhLS8Of/vQnZGRkYNSoUZLWlJiYiLfeekvYGTLKfwM1elh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w0cm2eZw+fPgwOnXqhMTERADAvHnz4O3tjS+++AIA8Mwzz0h2huHh4cIOkLcWg4KC8OWXX2L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X4/PPPRXvbtm1DWFiY0PwiIyORlpaG48ePY+LEiaKPJ0+eRGhoKBYvXozx48eLzxcvXoxt27YJ</w:t>
      </w:r>
    </w:p>
    <w:p>
      <w:pPr>
        <w:pStyle w:val="PreformattedText"/>
        <w:bidi w:val="0"/>
        <w:spacing w:before="0" w:after="0"/>
        <w:jc w:val="left"/>
        <w:rPr/>
      </w:pPr>
      <w:r>
        <w:rPr/>
        <w:t>E4dJkyZhwYIFaNmyJYAaeWPbtm2wWCwAan2Hsn/V+fPnY/ny5aL++PHjYTab4e3tjYqKCty4cQM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YPXq05E9UOVl6e3tj+/btwnco+wodP368CPl0L6FPgrcIf1FulluZdJKTkzFq1CjNvKysLH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KlB+qHkZn+Ym8JhG0cOHWnBY6psh+uq8xoT3O8jR44AAO677z6H6rGdoS1cXFxQXFxspcVxOjg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HDhXam7e3NwoLC0W+2tcoAGEHyPEA2QA/ODgYJpMJPXv2hMlkwrp160Q7ISEh4hlZR8vOz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K1fsPl9FRYXYUXrkkUekVRr7Cu3Tpw9cXV2Rn5+PlJQUDB48GCUlJSgtLUVJSYmo/+qrrwots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mjVqhWICCaTSTo0o4TtFtWrQ7bbVNstNnq09kibCrfjmZOSkqTZUclFAAAgAElEQVR9dEc0OL63</w:t>
      </w:r>
    </w:p>
    <w:p>
      <w:pPr>
        <w:pStyle w:val="PreformattedText"/>
        <w:bidi w:val="0"/>
        <w:spacing w:before="0" w:after="0"/>
        <w:jc w:val="left"/>
        <w:rPr/>
      </w:pPr>
      <w:r>
        <w:rPr/>
        <w:t>+v717Y9aD1SydOnSevWlPp87Us5em1rXneJu/F4r+1TXOPBnWt+VOz129cVeX4DaeIKsybFG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nx2dIE2c7QFvZ8fyrbV3L06FGRn5GRQRkZGZp1OR4gxx9U2w2yBhgWFialWQOcNWuWpDFqoYwX</w:t>
      </w:r>
    </w:p>
    <w:p>
      <w:pPr>
        <w:pStyle w:val="PreformattedText"/>
        <w:bidi w:val="0"/>
        <w:spacing w:before="0" w:after="0"/>
        <w:jc w:val="left"/>
        <w:rPr/>
      </w:pPr>
      <w:r>
        <w:rPr/>
        <w:t>CMi+QSMiIgiAsBtkzbC4uFiq7+vrSwAoPj5ejP/EiRM176e2CzQajWSxWKzKse9Xta/Sxojyu6p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fIkCFDJG2nPhoc3cJKZ9myZXj77bdt5n///fd3pR7IY6W87nW0bCe1tEFHxkJZD2hcq2XWwfi/</w:t>
      </w:r>
    </w:p>
    <w:p>
      <w:pPr>
        <w:pStyle w:val="PreformattedText"/>
        <w:bidi w:val="0"/>
        <w:spacing w:before="0" w:after="0"/>
        <w:jc w:val="left"/>
        <w:rPr/>
      </w:pPr>
      <w:r>
        <w:rPr/>
        <w:t>vJJQn36sa2Vbl31aXXqbltal1Curqqqs+qS+t62dE06r6/PnN2Nbp6UBcvvK75PyXkpzBuZWV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IfMPGxD2ynv39WbZsGZYuXdog98rKykJ2dna9zDEamsb043ynUY+FUs+7mbYa6w/Qpk2bc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bFVt3HjRvz444+YP38+OnbsKOwEOZ4ga4LFxcWoqqqS4geqyc7ORnh4OABYbYPWpSEC8uRUWF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j17Ck1wxIgRAIC9e/di06ZNkt2fh4cHAIh4hpMmTYLZbMYvv/yCsLAwPP/88zCbzcKEgw/ssMY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zToqIiEBGaN28Og8EgND8Ami7guL9ubm4AgD/84Q9wdnaGu7s7fH19sW/fPnh6eor+ArAZGk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6iG7RL5EKAyvuG9gD4J3gaSk5ORnZ2Njz76yKHyt3KYISsrSxyGiYmJAWBtK5icnIyHH374ptpv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jQUtPa+u74Kj35e7+ZCMyWQSmlJwcDB8fHxEumvXrujVq5eVnSA/CxvUK+MHqh1Ynzx5Ukx+</w:t>
      </w:r>
    </w:p>
    <w:p>
      <w:pPr>
        <w:pStyle w:val="PreformattedText"/>
        <w:bidi w:val="0"/>
        <w:spacing w:before="0" w:after="0"/>
        <w:jc w:val="left"/>
        <w:rPr/>
      </w:pPr>
      <w:r>
        <w:rPr/>
        <w:t>3bp1g7Ozs3DKraUhKuMN9uzZ0+4qaeDAgeLfajtBTmdlZQGotfNzd3dHSkoKpk6dqulfkzVGp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znBxcUFqairKysqE5peVlYWysjKbfVNz5swZlJeXi5ViamqquI/a9yejjl+oRmmXqEw/+OCD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hvdy1ae6RNhdvxzEFBQZKt4M3ckz+7Xe8gKSnJYXtFvi9fN8Ot9vtOfvfupu+1rb7Up4/Ksup6</w:t>
      </w:r>
    </w:p>
    <w:p>
      <w:pPr>
        <w:pStyle w:val="PreformattedText"/>
        <w:bidi w:val="0"/>
        <w:spacing w:before="0" w:after="0"/>
        <w:jc w:val="left"/>
        <w:rPr/>
      </w:pPr>
      <w:r>
        <w:rPr/>
        <w:t>v/ez1nV/1pTYDpDTKSkpRFQbL5B9h8bGxkoa4KpVq+xqfXxlZWVRVlaWSHP7Ssxms8hPS0uj9PR0</w:t>
      </w:r>
    </w:p>
    <w:p>
      <w:pPr>
        <w:pStyle w:val="PreformattedText"/>
        <w:bidi w:val="0"/>
        <w:spacing w:before="0" w:after="0"/>
        <w:jc w:val="left"/>
        <w:rPr/>
      </w:pPr>
      <w:r>
        <w:rPr/>
        <w:t>KZ2amirSmZmZUjxCrUtt98ft29IMlZefnx+VlJQQEdG0adMIgEhzPELW6FgT5PSUKVMkjfB2x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bKlpAkq4xMqL7WdZ2NC+V3VV4K3iNJOsC5s/aVOt/moe321wNt1Xx1t6jp5S+SYBxj1d0RZrzHA</w:t>
      </w:r>
    </w:p>
    <w:p>
      <w:pPr>
        <w:pStyle w:val="PreformattedText"/>
        <w:bidi w:val="0"/>
        <w:spacing w:before="0" w:after="0"/>
        <w:jc w:val="left"/>
        <w:rPr/>
      </w:pPr>
      <w:r>
        <w:rPr/>
        <w:t>qzd+Bk7zdp96NcafqzXEulCPoVY9td2gvXG9lf8366vDsTbp6P24fHl5OTw9PW+LP8+Kigqr8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Kd4z8QW1ZsbbOdsq21Wnf2/upr7o3Bn0d9xw2Btrk8lEf/rTnygtLY2efvppCgkJoZkzZ5LZbKYn</w:t>
      </w:r>
    </w:p>
    <w:p>
      <w:pPr>
        <w:pStyle w:val="PreformattedText"/>
        <w:bidi w:val="0"/>
        <w:spacing w:before="0" w:after="0"/>
        <w:jc w:val="left"/>
        <w:rPr/>
      </w:pPr>
      <w:r>
        <w:rPr/>
        <w:t>n3ySQkJCqG3btgSAOnXqRCEhIeLEYnBwMJlMJpo3bx6ZzWbq1q2b1aokKChIRIwfOXIkjRw5UqQf</w:t>
      </w:r>
    </w:p>
    <w:p>
      <w:pPr>
        <w:pStyle w:val="PreformattedText"/>
        <w:bidi w:val="0"/>
        <w:spacing w:before="0" w:after="0"/>
        <w:jc w:val="left"/>
        <w:rPr/>
      </w:pPr>
      <w:r>
        <w:rPr/>
        <w:t>fvhhevrpp0VfXn31VQoODhZ1O3XqRGPGjBHlS0tL6fDhwyK/Z8+e9NJLL1FaWho9++yz0n0XL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p9MUXX1BISAglJCQQUe1KsG3bthQSEkIvvPACEdWu5Li/4eHh5OLiQn379iWTyUQffPABmc1m</w:t>
      </w:r>
    </w:p>
    <w:p>
      <w:pPr>
        <w:pStyle w:val="PreformattedText"/>
        <w:bidi w:val="0"/>
        <w:spacing w:before="0" w:after="0"/>
        <w:jc w:val="left"/>
        <w:rPr/>
      </w:pPr>
      <w:r>
        <w:rPr/>
        <w:t>6tevH4WEhJCPjw/5+PhQeXk5ERFNmjSJAFBZWRkREV29epXS0tLEs/HKUesaP368WOWmpKSQ2Ww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lMu3fvJgD0yCOPkNlspqNHj1q9v6NHj9LcuXMJADk5OVFqaiqtWbOGTCYTmUymW//yNDDK7+r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Ksy1clqf4Kuln7Kh0dnbuDlJQUKztAe/EBAaBDhw7o3LkzDh8+DCJCr169pPLs2xKoDZyrh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tvvsEvv/witLqioiIrjVHJyZMnxUGYkJAQ/Pbbb9Iz1AfWDJX9raysFMFqZ8yYAZPJJHmAqa6u</w:t>
      </w:r>
    </w:p>
    <w:p>
      <w:pPr>
        <w:pStyle w:val="PreformattedText"/>
        <w:bidi w:val="0"/>
        <w:spacing w:before="0" w:after="0"/>
        <w:jc w:val="left"/>
        <w:rPr/>
      </w:pPr>
      <w:r>
        <w:rPr/>
        <w:t>xr59++Dt7Q1fX1+YTCYcOHAAHh4eaN68OVxdXcUYtWjRQtIgOd6hEldXV8mJOP3XbvDRRx8VdY8d</w:t>
      </w:r>
    </w:p>
    <w:p>
      <w:pPr>
        <w:pStyle w:val="PreformattedText"/>
        <w:bidi w:val="0"/>
        <w:spacing w:before="0" w:after="0"/>
        <w:jc w:val="left"/>
        <w:rPr/>
      </w:pPr>
      <w:r>
        <w:rPr/>
        <w:t>OyZWf66urujTpw+uXLmCAwcOwNPTE66urlbxHhstWjPj7Zhl7V111U1ISKhXnVvpp869jf6OGw57</w:t>
      </w:r>
    </w:p>
    <w:p>
      <w:pPr>
        <w:pStyle w:val="PreformattedText"/>
        <w:bidi w:val="0"/>
        <w:spacing w:before="0" w:after="0"/>
        <w:jc w:val="left"/>
        <w:rPr/>
      </w:pPr>
      <w:r>
        <w:rPr/>
        <w:t>Y638f/nIkSOaZbZs2SI0PSUhISEE1NoZDh48mADQjBkzRBmlxnf58mXKzc0V6dzcXLp8+bLUh0GD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3OHv2rMg7ceKEpBEqr08++USq9+KLL4qVnZJTp04RAPrggw80n1XZX+Wl1hCnT58u5e/Ys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q0aKFZ//3335fq8+pNeXl5eWn2SYmXl5dUp7q62m5+Y0PZ5zuyEiSFP8OEhARMmDBB/NfRunzc</w:t>
      </w:r>
    </w:p>
    <w:p>
      <w:pPr>
        <w:pStyle w:val="PreformattedText"/>
        <w:bidi w:val="0"/>
        <w:spacing w:before="0" w:after="0"/>
        <w:jc w:val="left"/>
        <w:rPr/>
      </w:pPr>
      <w:r>
        <w:rPr/>
        <w:t>WW0HQ/oqUEenUcOrruTkZGzevFnYPnLUhtdffx1t2rTB0KFDMWHCBPztb3/DlStXYLFYEBUVhYy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yWUNgYKA4nf3ee+9JEetnzpyJgIAAkf/WW2+JMEacvnLlisjv0KGDcLUG1LgyIyK8+eabiIuL</w:t>
      </w:r>
    </w:p>
    <w:p>
      <w:pPr>
        <w:pStyle w:val="PreformattedText"/>
        <w:bidi w:val="0"/>
        <w:spacing w:before="0" w:after="0"/>
        <w:jc w:val="left"/>
        <w:rPr/>
      </w:pPr>
      <w:r>
        <w:rPr/>
        <w:t>Q3JyMjp16oT58+cjMjISQ4YMEWGItmzZgv3798PDwwOxsbEYNmyY5hhwfw0GA0pKSrBo0SIUF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rr7+OkpISBAUFITY2FnPmzMGNGzewcuVKfPvtt9KJ0ebNm2PJkiXw8PDA8OHDcePGDbzxx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BDz/8AE9PTyxfvhwHDx7Exo0bUV5ejoiICLi7uwOAyDebzYiPj0dpaSnKy8sxZMgQvPjii6iq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sWbNQVVUFJycnKf+ll16q7+u/+9CaGe/ErKu+6lNHmb7d/dK5t9HfccNhb6yV/z8fOHCAi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e+89uztGzz33nNQGR5ng65VXXtG8V48ePazaCgwMFPkPPvggtW/fXqS9vLzI19dXauPQoUOi7vXr</w:t>
      </w:r>
    </w:p>
    <w:p>
      <w:pPr>
        <w:pStyle w:val="PreformattedText"/>
        <w:bidi w:val="0"/>
        <w:spacing w:before="0" w:after="0"/>
        <w:jc w:val="left"/>
        <w:rPr/>
      </w:pPr>
      <w:r>
        <w:rPr/>
        <w:t>1+natWtSe6GhoZr3njp1KgGg7t272x8sFewhJjExURqvLVu2EBFRq1atbI4TR35nrl69KuW7u7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//vUvu7tz8fHx0mezZs0SbWrV+d///d96PePdhPK7esc0QbWON3r0aOzatcvmaTb+PCgoCO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Wt0J990dHTswxoea3q8EuF4gFeuXEF2drZI9+/fX6rftm1bSe/y9vbW1KTUJyR79uyJbt26i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aVDMeffPJJqzaUvz1fffWViA/Ivj8NBgNSUlIQEBAAf39/YXd47do1ABABebm8l5eXZKTP5Q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+Hm5iZ2uNg36IgRI1BSUgKLxYKUlBS7ER2ICHl5eTAajQBqTruOHDkShYWFAGoM+o8ePWo1Vvw+</w:t>
      </w:r>
    </w:p>
    <w:p>
      <w:pPr>
        <w:pStyle w:val="PreformattedText"/>
        <w:bidi w:val="0"/>
        <w:spacing w:before="0" w:after="0"/>
        <w:jc w:val="left"/>
        <w:rPr/>
      </w:pPr>
      <w:r>
        <w:rPr/>
        <w:t>OJ8j0ri4uKBv375wc3NDSkoKSkpKRH+AWg1TuZpu1GjNjLdrpuU2AQhbOuXnyrKsAyr31mHjr5bb</w:t>
      </w:r>
    </w:p>
    <w:p>
      <w:pPr>
        <w:pStyle w:val="PreformattedText"/>
        <w:bidi w:val="0"/>
        <w:spacing w:before="0" w:after="0"/>
        <w:jc w:val="left"/>
        <w:rPr/>
      </w:pPr>
      <w:r>
        <w:rPr/>
        <w:t>1dfb/cw6dx/6O2447I01AJo8ebL02YoVKwgA/fzzz0RkWxO0xdq1a+3+RvBlsVjot99+E+n09P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ZNj6++ffsSUe1Kj68NGzYQEVFaWpr0+eDBg4moNv6g2o7w4MGD0kpP6StUOY7q+2ld6pWgm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Qs16c+fOFWWUGl+rVq2IiGjHjh0E1PgKLSwslNoEQFOmTKlzHO9WlGPcoKdD1bY3qOmJ+CuI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VcR6epEBsbi9DQUOmz0aNHIzY2FnFxcSgpKbHSBJW/DYzSNs3Pzw8fffQR3nzzTQDAX//6V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gyVmt7MmTPRqVMnofl9/PHHKC4uls4uAPJvDWt63C6flHz55ZdhMplw/vx5LF26FGvWrMHBg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kNkZGQgKioK+/fvBwCriAz8HHFxcfjhhx/E6dPJkydj+PDhmD17NqqqqtC1a1d89NFH+H//7/+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gYU6ZMwcCBAzFv3jyxEisqKhIa34svvmilQ7q5uWHdunUoKyuDwWBAcXExFi1ahF27duHGjRtC</w:t>
      </w:r>
    </w:p>
    <w:p>
      <w:pPr>
        <w:pStyle w:val="PreformattedText"/>
        <w:bidi w:val="0"/>
        <w:spacing w:before="0" w:after="0"/>
        <w:jc w:val="left"/>
        <w:rPr/>
      </w:pPr>
      <w:r>
        <w:rPr/>
        <w:t>42OuX7+OGTNmiLBRrq6ucHNzg9lsxsaNG1FaWqr5TI0WrZnxVmdYe1dddbUiIzha/2b6Wl/sR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4W/ayPx5a6sNdmUFAQAY5Hr3AUW15wlM94O+FoHFrvPzMz86bvebv7yc9va3y4r0uXLtXMt+Vh</w:t>
      </w:r>
    </w:p>
    <w:p>
      <w:pPr>
        <w:pStyle w:val="PreformattedText"/>
        <w:bidi w:val="0"/>
        <w:spacing w:before="0" w:after="0"/>
        <w:jc w:val="left"/>
        <w:rPr/>
      </w:pPr>
      <w:r>
        <w:rPr/>
        <w:t>yNZ3RxmlhG3QGPUpalv3BKyjhPP35na+y5ttp2fPng6t6NTXpEmTiIioe/fukgY3ZMgQq7I9ev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69uwplVdrgNnZ2fXqq/o06k8//aRZ7l//+hcRETk5OREA2rRpExHVrhS3b98updVXbGysQ2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UX7zSVGuGs2fPduhedyPK7+ptXwmSho2foydD1fWYm6l/u0lOTsbQoUMB1PjqVJOVlYVhw4Y5</w:t>
      </w:r>
    </w:p>
    <w:p>
      <w:pPr>
        <w:pStyle w:val="PreformattedText"/>
        <w:bidi w:val="0"/>
        <w:spacing w:before="0" w:after="0"/>
        <w:jc w:val="left"/>
        <w:rPr/>
      </w:pPr>
      <w:r>
        <w:rPr/>
        <w:t>7D/UUWbMmIHMzEwEBgbisccew65du0TesmXLEB8fjyFDhljl3SzLli3DggULNPMSExPRqVMn8Y5v</w:t>
      </w:r>
    </w:p>
    <w:p>
      <w:pPr>
        <w:pStyle w:val="PreformattedText"/>
        <w:bidi w:val="0"/>
        <w:spacing w:before="0" w:after="0"/>
        <w:jc w:val="left"/>
        <w:rPr/>
      </w:pPr>
      <w:r>
        <w:rPr/>
        <w:t>1z0B4O233wYRITk5GcuWLZOcg8+YMQNEhKysLMyYMeO2j7GjKN/xsmXLkJiYKE4xAzXfkYiIC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DQbxLW+2qOXjwoHj2oKAg6X4XLlwQ90pMTLSyWeM66v4kJyeL7w1QM74NSWpqqlj5ALWnR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l1fnsD1Rt41daWormzZujZ8+eon51dbXQxKqqqqw0OvX9qqqqRHnW1pSaGtsZ2tL8GLbTKygo</w:t>
      </w:r>
    </w:p>
    <w:p>
      <w:pPr>
        <w:pStyle w:val="PreformattedText"/>
        <w:bidi w:val="0"/>
        <w:spacing w:before="0" w:after="0"/>
        <w:jc w:val="left"/>
        <w:rPr/>
      </w:pPr>
      <w:r>
        <w:rPr/>
        <w:t>0KwP1GhsJ06cQGVlJVJSUtCqVSt4eXmhsLDQyoMMB8LldGBgIFq3bo2jR4+isrIS58+fx9GjR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k5OD8+fMoLCyUVn624gNy+YqKCqSkpAjNkFHaCWr5R200aM2Mt3O2VbarTtsqr/wL19G6N9u/</w:t>
      </w:r>
    </w:p>
    <w:p>
      <w:pPr>
        <w:pStyle w:val="PreformattedText"/>
        <w:bidi w:val="0"/>
        <w:spacing w:before="0" w:after="0"/>
        <w:jc w:val="left"/>
        <w:rPr/>
      </w:pPr>
      <w:r>
        <w:rPr/>
        <w:t>+hIdHa256rL1V/itolwZjR49WlolKPNs9et23JdJSEiQnrM+PlPtkZSUJK1UlPfOzMyU7mMvhq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+J7TVQzFuqVmb2+qd+dEnvfHeU7DQoKstmGeqVXV3+YzMzM2/bddXSsbcX7U9r9KRk4cCABs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g4WFoJtm/fntq1ayfSbGeovEJCQmz2b9CgQXWujthLyuuvv06A7fiAtnx59unTR5S5fv26zfso</w:t>
      </w:r>
    </w:p>
    <w:p>
      <w:pPr>
        <w:pStyle w:val="PreformattedText"/>
        <w:bidi w:val="0"/>
        <w:spacing w:before="0" w:after="0"/>
        <w:jc w:val="left"/>
        <w:rPr/>
      </w:pPr>
      <w:r>
        <w:rPr/>
        <w:t>4wECtXaE7E1n8+bNRCSvDG3ZAS5fvtzmSu/69etW5desWePwarGxoezzHT8dSho++eryxRceHi6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rDKdHVq1djwYIFiI6Ovm0rlaysLClyfWBgIA4fPqzpHaNTp044ePDgHY0hOGDAAEyYMAHjxo3D</w:t>
      </w:r>
    </w:p>
    <w:p>
      <w:pPr>
        <w:pStyle w:val="PreformattedText"/>
        <w:bidi w:val="0"/>
        <w:spacing w:before="0" w:after="0"/>
        <w:jc w:val="left"/>
        <w:rPr/>
      </w:pPr>
      <w:r>
        <w:rPr/>
        <w:t>9u3bERERcVvavXjxIjp16iR9lpWVhcDAQFy6dEl63gcffBDJycm/e6zECxcuSKvVxMRETJ8+Xb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xiw5dXE3ndH/Zz2PKMoSU5OxqhRo+osd/jwYQwaNMihNm8XtrQk/k1gTW/YsGEIDw8Xpz1Zw2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rB58+bIzs5GVFQUAGDWrFnSipHtDLkdJycnYdcH1NgJAsCiRYsA1ESWb9u2rUj//e9/l+wOAYh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8uO3ExETs379f2BHyM3E6ISEBSUlJ0qqrWbNmwj5v8+bNSE5OFnmsRa5fvx5lZWUYPny4d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9eo2g7Qw8MDS5YswWOPPSZCNRkMBiQlJeGTTz4BEaFZs2ZC8/Pw8MC7775r9bvLdoGsKeqnQ+3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jjr4P6lrldfdO6R32pa8UVHR2t+Vf5zZCUlCStgqKjo8XqIzMzU/pLf+nSpeIvevXYOXKpsbWK</w:t>
      </w:r>
    </w:p>
    <w:p>
      <w:pPr>
        <w:pStyle w:val="PreformattedText"/>
        <w:bidi w:val="0"/>
        <w:spacing w:before="0" w:after="0"/>
        <w:jc w:val="left"/>
        <w:rPr/>
      </w:pPr>
      <w:r>
        <w:rPr/>
        <w:t>YI3qdq58lX3ne/OKJyEhQRrP0aNH12vFe7u/O6z5qcdHqekBskbrqHZn77ujXhGr89RtLl26VLq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qvOftwtGx7tWrl+Z3kPvSvn17AkDPP/88EdX4HdUqz5ogrxT5OnnyZL363aZNG2nlGBoaSt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PpuiLVQ7EyfP755wmAsEPk7wWfFp0zZ45UXs1rr70mtav2IENElJubK1aC69evJyKSIsNrXVev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qZ/PmzQTURJInIvrggw+k3wO1Bvjaa6+Jum5ubvpK0BbkwGnO21XmbuSjjz6y0lga2tvNnbzP</w:t>
      </w:r>
    </w:p>
    <w:p>
      <w:pPr>
        <w:pStyle w:val="PreformattedText"/>
        <w:bidi w:val="0"/>
        <w:spacing w:before="0" w:after="0"/>
        <w:jc w:val="left"/>
        <w:rPr/>
      </w:pPr>
      <w:r>
        <w:rPr/>
        <w:t>22+/jaVLl2LBggUYN26ctDJpCl59AgMDhXap1ESzsrKE3peVlYV3331XrOIuXLiAhIQEoec99thj</w:t>
      </w:r>
    </w:p>
    <w:p>
      <w:pPr>
        <w:pStyle w:val="PreformattedText"/>
        <w:bidi w:val="0"/>
        <w:spacing w:before="0" w:after="0"/>
        <w:jc w:val="left"/>
        <w:rPr/>
      </w:pPr>
      <w:r>
        <w:rPr/>
        <w:t>mgGRtb47jD0tdPv27VaruezsbCnO5GOPPSbpiQyvUhsCtgPs2rWrWKUA1hrhqFGjkJqaKuIIMm3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nTp1Eebb1q6iokDRAJycnKV4gAEmz4ziDXL5169ZSfL+SkhLJjrB3795W0erV7TP9+vXDhQsX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BXrHxyUpbqPO1dsHquzNmNBrRrFkzXL16FVlZWcIOkO3+uH+BgYEwmUzw9vYGYG1vyX0rLC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HDhFba2NFDKd3FtGvXzipUEx9+CAwMtBKqH3jggTvan8TERERERCA8PByDBg3CqFGj6hVKy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A2FZieHJt37691Q91u3btbvmet0pd27H2Jpf6jlliYiIefvhhm1uh33//veakWtc9byX48s3w</w:t>
      </w:r>
    </w:p>
    <w:p>
      <w:pPr>
        <w:pStyle w:val="PreformattedText"/>
        <w:bidi w:val="0"/>
        <w:spacing w:before="0" w:after="0"/>
        <w:jc w:val="left"/>
        <w:rPr/>
      </w:pPr>
      <w:r>
        <w:rPr/>
        <w:t>2WefYcaMGTCbzf+fvTMPj6pI9/+3k85COmTpQEBcyEISEkCHLR1WgRFcuF6F8SIYhKBoEpbrD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3dF5xnwgo6CScBIkF0RHnVcQAQkYBJWZUmQrCBrku4spEOWTr+/P2JVTp0+3emwREKfz/OcR6q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WdOm1Xqr71vq9wkGLo0KHIysriE016erpwH9s6fPLJJ/HOO+9g5MiRyMzM5BPphQsX0KVLF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/N7pJHbAWDw4ME8ov3YsWNhsVh49HaLxYKSkhKhvDQIr7w/AHDkyBEMGDDApo/z588X3oU8DBSb</w:t>
      </w:r>
    </w:p>
    <w:p>
      <w:pPr>
        <w:pStyle w:val="PreformattedText"/>
        <w:bidi w:val="0"/>
        <w:spacing w:before="0" w:after="0"/>
        <w:jc w:val="left"/>
        <w:rPr/>
      </w:pPr>
      <w:r>
        <w:rPr/>
        <w:t>DJlRvRzpHwOAcjR4+t04Hmh9UgUAk8kEPz8/fPLJJ5g+fTqvgxnXazQaaLVajB8/XnAcoDTxA81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Zv395qux0FdRK8AcjtdK52ZST/0du+fTteeOEFnr7//vu5drZz5068/PLLV9WOs5w5c4avOIY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7olcDVP2dsbCwyMjIA2E4ew4cPF37At23b5rQu1p5I9Uu5jnnXXXfhzJkzTtWj5GsyIyOjz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Q0JCcPbsWQC22jLjp59+ajc9MCkpCXq9Hh9++KHN+2Mrju3btyMpKUk4N0BE3Ffot99+C7PZj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o/i4kJSXh73//OzQaDV9FW61W+Pj48JXzokWLBM3wr3/9q41mWFpaKmiGtbW1vDyzQ3zjjT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UjBgxwia+HrMLlPed/XHH8kNCQpCamorg4GDFcUpMTMSAAQO45paWliacRn/iiSdgMBjsa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8Lp06dj1KhRwvg3NTVh3rx5OHLkCADRztDNzY33PTc3F0Cz95s333yTe/Axm8144YUXMHToUDz5</w:t>
      </w:r>
    </w:p>
    <w:p>
      <w:pPr>
        <w:pStyle w:val="PreformattedText"/>
        <w:bidi w:val="0"/>
        <w:spacing w:before="0" w:after="0"/>
        <w:jc w:val="left"/>
        <w:rPr/>
      </w:pPr>
      <w:r>
        <w:rPr/>
        <w:t>5JMO33uHQGmP1FVo6zNDQb8gEvW5zMxMG/0F17BvzuwSCwsLbfQb6QnF63lSU/qc0meRn+KU9+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P1X+nUZXJyMhUWFlJmZmabtcjr+b1etGgR7+eiRYts7PmkeUrfAVbuar47Su+D3aM0JtJ65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GdfrOyPtq6O8p59+WjHPnubn7FVeXk4VFRXCZ1I7v5EjRwp5xcXFrT6L1I7v559/5ul//etfRGQ/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r18cff+zUWHp7eyverxSV4sqVK+Tp6UlAiwcaptlt3bqVj398fDwREVmt1jb1mfkelbYHg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+/Us9yMSL+r6kqwDZCdlU5YWBjGjRsHjUbDfaReL+bPn48HHngABQUFNltakydPxqxZszBly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NHz7cbl3Dhw/H2bNnb4j2x/zKKp2Q/PDDD9GrVy/06tXruo5tW5k/fz527twJjUaDRYsWC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4cOH4+WXX+Z5cv2Nfj8ZLf9+tPbdcWaMH3vsMZvPwsLCsH37drtjCuC6ne51FmejrDPfoXKY3R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YTZ2dk224hSOz+27cnYuXMnDAYD1+3kmmSfPn2g1Wr5li3zdWowGBAREeGw78yXqD0qKioEe0G5</w:t>
      </w:r>
    </w:p>
    <w:p>
      <w:pPr>
        <w:pStyle w:val="PreformattedText"/>
        <w:bidi w:val="0"/>
        <w:spacing w:before="0" w:after="0"/>
        <w:jc w:val="left"/>
        <w:rPr/>
      </w:pPr>
      <w:r>
        <w:rPr/>
        <w:t>nR/QrEkOGTJE0OwYzGZPSm1tLYYNG4ba2lqu5zHNTmrLx7Y3KyoqoNfr+ZYq0wiZZsiQ+hbdtWsX</w:t>
      </w:r>
    </w:p>
    <w:p>
      <w:pPr>
        <w:pStyle w:val="PreformattedText"/>
        <w:bidi w:val="0"/>
        <w:spacing w:before="0" w:after="0"/>
        <w:jc w:val="left"/>
        <w:rPr/>
      </w:pPr>
      <w:r>
        <w:rPr/>
        <w:t>fHx8eHsDBw7s2LaBUpRmRlfBFZ/Z1VDfcfvhaKwhWYnIYfEB2WXPd+jy5cuFci+88AIREUVFRbV5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REcHrHTx4sJAnjdRuj7179yrWu3z5cof3sfiD7GJRI5yNz/fMM88otiv37cmYMmUKL5OUl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jUThNynyFbty4Uahz9uzZRKTse1TJrrAjIR1jdSWooqJyw1HyHbpnzx6sX7+ea34MeTxBxpgx</w:t>
      </w:r>
    </w:p>
    <w:p>
      <w:pPr>
        <w:pStyle w:val="PreformattedText"/>
        <w:bidi w:val="0"/>
        <w:spacing w:before="0" w:after="0"/>
        <w:jc w:val="left"/>
        <w:rPr/>
      </w:pPr>
      <w:r>
        <w:rPr/>
        <w:t>Y5CamopFixahuLiYa4TPPPMMdDqdcGqS+fYEgAULFggaIBHBbDZzzU/qZxQAXnzxRcTFxQmek4q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HOO+9g8uTJGDlyJCIiIpCamop169YhMzMToaGhWLBgAe69916hLmYXKI8/WFJSgsWLFyMlJQW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3iHlyefPJJjB49mvsOfeKJJ4RDWFLfqUCzv+WxY8fCy8sLAPDJJ5/gp59+wrvvvotOnTohKS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wcOxAsvvGCjYzKYr9Dg4GCkpqbCbDbj+eef5zELme9RdgjH29vb5tBMh0ZpZnQVXPGZXQ31Hb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3rxYsXO1ytyeMJMuQrx4KCApsy0sjweXl5NvnyKBHySxpvkIjoxx9/FDRBRmJiIgG2USIY8fH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ioqLs9k96MU1Po9EQYOsLlEWlYBfzGMMYP348AaArV64InwOgqVOnEhFRQ0ODou/RhIQEofzj</w:t>
      </w:r>
    </w:p>
    <w:p>
      <w:pPr>
        <w:pStyle w:val="PreformattedText"/>
        <w:bidi w:val="0"/>
        <w:spacing w:before="0" w:after="0"/>
        <w:jc w:val="left"/>
        <w:rPr/>
      </w:pPr>
      <w:r>
        <w:rPr/>
        <w:t>jz+u+Ey3AtLvqroSVFFR+UPo1asXDAaDXd+g8niCDKadMU1w//79MJvN3O4PEE0QampqcOXKFcE+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pQZ8+fWz0rqCgIEVNMDQ0VNAXma9QZpfItM2AgADhPmn/pL47/fz8YLFYEBgYCJPJhOLiY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Cd+pc8mxWAw4OLFi8jKyhI0PIPBAL1ej5ycHFRXV6OxsdFmvFk+0/zYM0l9m7L+yjXEDq0PKs2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IrPrOrob7j9uNqx5r59pTHG7RH3759CQDNmDGDiJr9ZgYHBwtlpJrdsWPHhHh/586do99++83u</w:t>
      </w:r>
    </w:p>
    <w:p>
      <w:pPr>
        <w:pStyle w:val="PreformattedText"/>
        <w:bidi w:val="0"/>
        <w:spacing w:before="0" w:after="0"/>
        <w:jc w:val="left"/>
        <w:rPr/>
      </w:pPr>
      <w:r>
        <w:rPr/>
        <w:t>KtDZeIZKTJs2TdAc7XmIka8EpRqb1CNMa5d8JUhk64u0c+fORES0evVq4XO5r9aPP/7YriYp1Sx1</w:t>
      </w:r>
    </w:p>
    <w:p>
      <w:pPr>
        <w:pStyle w:val="PreformattedText"/>
        <w:bidi w:val="0"/>
        <w:spacing w:before="0" w:after="0"/>
        <w:jc w:val="left"/>
        <w:rPr/>
      </w:pPr>
      <w:r>
        <w:rPr/>
        <w:t>Oh0Rib5FOxrSPqsrQRUVlRtOUlISRowYgfj4eJu8d955B2VlZYiKigIAvP322ygqKsLo0aMxdepU</w:t>
      </w:r>
    </w:p>
    <w:p>
      <w:pPr>
        <w:pStyle w:val="PreformattedText"/>
        <w:bidi w:val="0"/>
        <w:spacing w:before="0" w:after="0"/>
        <w:jc w:val="left"/>
        <w:rPr/>
      </w:pPr>
      <w:r>
        <w:rPr/>
        <w:t>LFy4UDi1+Mwzz8DPz4+vVFauXImCggLMmDEDAPDKK68gMjISq1atAgDceeedwsnq5557DhERETxf</w:t>
      </w:r>
    </w:p>
    <w:p>
      <w:pPr>
        <w:pStyle w:val="PreformattedText"/>
        <w:bidi w:val="0"/>
        <w:spacing w:before="0" w:after="0"/>
        <w:jc w:val="left"/>
        <w:rPr/>
      </w:pPr>
      <w:r>
        <w:rPr/>
        <w:t>Xv9zzz0Hg8GAl156yaav69atw44dOxAWFoZXXnkFa9euxa5du7htXWRkJNLT01FTU4OkpCRu48f0</w:t>
      </w:r>
    </w:p>
    <w:p>
      <w:pPr>
        <w:pStyle w:val="PreformattedText"/>
        <w:bidi w:val="0"/>
        <w:spacing w:before="0" w:after="0"/>
        <w:jc w:val="left"/>
        <w:rPr/>
      </w:pPr>
      <w:r>
        <w:rPr/>
        <w:t>yk2bNmHXrl0oLS0FAMTHx2Ps2LGKp2EBcLtEpvk1NTXh8uXLWLBgASwWC95//33s2LEDnp6e0Gg0</w:t>
      </w:r>
    </w:p>
    <w:p>
      <w:pPr>
        <w:pStyle w:val="PreformattedText"/>
        <w:bidi w:val="0"/>
        <w:spacing w:before="0" w:after="0"/>
        <w:jc w:val="left"/>
        <w:rPr/>
      </w:pPr>
      <w:r>
        <w:rPr/>
        <w:t>iI+Ph8FgwNq1a1FfX4/09HQcPHgQAODu7q7YRlNTE+bOnYuAgACkp6fDYrFg7ty5sFgsICLU1dUJ</w:t>
      </w:r>
    </w:p>
    <w:p>
      <w:pPr>
        <w:pStyle w:val="PreformattedText"/>
        <w:bidi w:val="0"/>
        <w:spacing w:before="0" w:after="0"/>
        <w:jc w:val="left"/>
        <w:rPr/>
      </w:pPr>
      <w:r>
        <w:rPr/>
        <w:t>K07m+1WuT3ZYlGZGV8EVn9nVUN9x++ForIGW06FVVVVkNBqppqZGsSw7rclOM8pPb+bk5BARUX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NRrJarbR//36en5WVJdRntVrpwIEDpNfr+QpLqtEp2SkOHjyY57P+Go1GvtJj+UlJScJ9TMPb</w:t>
      </w:r>
    </w:p>
    <w:p>
      <w:pPr>
        <w:pStyle w:val="PreformattedText"/>
        <w:bidi w:val="0"/>
        <w:spacing w:before="0" w:after="0"/>
        <w:jc w:val="left"/>
        <w:rPr/>
      </w:pPr>
      <w:r>
        <w:rPr/>
        <w:t>t2+f8PnAgQPJaDTSpEmThM/XrVtHRESVlZVkNBqprq6OTCYT7yfLl9OrVy/S6/XcPpBd7733nl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3Go20bNkyGw3QaDRSfn4+AS2+Wk0mk814BAQEkE6nI6DF1+iqVatuiZWgOgmq3NKo77j9aG0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4Cxo4dS3q9np5//nkhzUIlsUnHbDYLaXaNHj2aT2jsGj16NM9vbGykgwcP8ryDBw9SY2Mjzx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ptVqer9VqhR/87du3U1VVFe87659er6fly5eT0Wjk+TU1NULfZs2aRXq9nvz8/IQ6WXtyx9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4eDjp9Xpav349Wa1WPgky43qWv2rVKrJarWQymXibBQUFFBgYqFietafX6/kkxi4vLy/S6/X8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aHcwBQIGBgcIkeqtNgup2qIqKSrvAttQKCwthMpm4sfbp06dhMplw7tw5AOAG3wx5+syZM/xe</w:t>
      </w:r>
    </w:p>
    <w:p>
      <w:pPr>
        <w:pStyle w:val="PreformattedText"/>
        <w:bidi w:val="0"/>
        <w:spacing w:before="0" w:after="0"/>
        <w:jc w:val="left"/>
        <w:rPr/>
      </w:pPr>
      <w:r>
        <w:rPr/>
        <w:t>6WfMFybQHD6IlfHx8YFWq+X5Hh4esFgsNnUwwsPDhTZLSkoEw3JpOzqdDjqdjqcrKysV67XXX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fmYAM3G8BqNBhUVFQBaDNzl+YGBgbwOvV7PD9owUwu5X2Gltuvr67kZhFJa+kx6vd4maLMzfks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fZ8VWY/zdirjiM7sa6jtuPxyNdVpaGvr06YPhw4dj69atKC0txaVLl1BcXIz+/fvDz88PUVFR</w:t>
      </w:r>
    </w:p>
    <w:p>
      <w:pPr>
        <w:pStyle w:val="PreformattedText"/>
        <w:bidi w:val="0"/>
        <w:spacing w:before="0" w:after="0"/>
        <w:jc w:val="left"/>
        <w:rPr/>
      </w:pPr>
      <w:r>
        <w:rPr/>
        <w:t>GDJkiI1G98orrwjeeb755huUlpZix44dWLduHebPn4+4uDhMmDABQLOv0KysLHzxxRcAgEcee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w7ljq0HDRqEQ4cO2X2O8ePHo2vXrjw9ePBglJaW4o033sCyZcswe/Zsu/dmZmYiNzcXbm5u8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QHp6uhAfcPLkyRg1ahS3Yxw1ahQGDBiA6OhoaLVaFBYWoqysDIMGDYJWq8Wvv/6KixcvYtiwYdBq</w:t>
      </w:r>
    </w:p>
    <w:p>
      <w:pPr>
        <w:pStyle w:val="PreformattedText"/>
        <w:bidi w:val="0"/>
        <w:spacing w:before="0" w:after="0"/>
        <w:jc w:val="left"/>
        <w:rPr/>
      </w:pPr>
      <w:r>
        <w:rPr/>
        <w:t>tTh16hSMRiOWLl0KnU6H9PR0/PDDDxgzZgy0Wi336ZuRkcEnNI1GA09PT+zevRurV6+GTqfDkiVL</w:t>
      </w:r>
    </w:p>
    <w:p>
      <w:pPr>
        <w:pStyle w:val="PreformattedText"/>
        <w:bidi w:val="0"/>
        <w:spacing w:before="0" w:after="0"/>
        <w:jc w:val="left"/>
        <w:rPr/>
      </w:pPr>
      <w:r>
        <w:rPr/>
        <w:t>kJWVxdOLFi2Ct7c3PwEqxWKxIC8vD4cPH0ZWVhZ8fX35Hy27d+8G0P7eh64V4buqtDx0FVzxmV0N</w:t>
      </w:r>
    </w:p>
    <w:p>
      <w:pPr>
        <w:pStyle w:val="PreformattedText"/>
        <w:bidi w:val="0"/>
        <w:spacing w:before="0" w:after="0"/>
        <w:jc w:val="left"/>
        <w:rPr/>
      </w:pPr>
      <w:r>
        <w:rPr/>
        <w:t>9R23H20da3ZakWl8DLkGyDS+uro6MhqN1NTURETN23F6vd7GTjAyMpJv27FtxfDwcL59OGbMGPL3</w:t>
      </w:r>
    </w:p>
    <w:p>
      <w:pPr>
        <w:pStyle w:val="PreformattedText"/>
        <w:bidi w:val="0"/>
        <w:spacing w:before="0" w:after="0"/>
        <w:jc w:val="left"/>
        <w:rPr/>
      </w:pPr>
      <w:r>
        <w:rPr/>
        <w:t>93fq9CV+P01aWlpKer2e0tPThbbYdqh0+1TKvHnzhG3bzz77jIhsT4eaTCYiInrssceE9PTp0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UEFFLvMLy8nLFfEekpaUR0BxJnoho8+bNfJxauz8gIIA8PDxIr9dTaGgoFRQU8O3qjoj0u6p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q3NOo7bj/aOtZsUmMan1wTlGp8RC2THrtmzZol5DNiYmIoMjLSrgZ44MABysrKsjvpbd++XW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GQxWLhB1eksElu7NixwudMk/zggw+Eutj9UgfcGo2GAgMDBQ2PpVeuXElGo5FCQ0N5PtPo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YKCAp7PNEYpJpOJwsPD7R5sYe2z8Zcj1yCLiop4e+zqaMf7g+gAACAASURBVEi/q6omqKKi8ofg</w:t>
      </w:r>
    </w:p>
    <w:p>
      <w:pPr>
        <w:pStyle w:val="PreformattedText"/>
        <w:bidi w:val="0"/>
        <w:spacing w:before="0" w:after="0"/>
        <w:jc w:val="left"/>
        <w:rPr/>
      </w:pPr>
      <w:r>
        <w:rPr/>
        <w:t>5eUFLy8vXLhwwaEmyKitrRW0rbq6OkGfY1itVnh5efG8hoYGQZPz9fV1GJg2KChIsV6lz4xGI0wm</w:t>
      </w:r>
    </w:p>
    <w:p>
      <w:pPr>
        <w:pStyle w:val="PreformattedText"/>
        <w:bidi w:val="0"/>
        <w:spacing w:before="0" w:after="0"/>
        <w:jc w:val="left"/>
        <w:rPr/>
      </w:pPr>
      <w:r>
        <w:rPr/>
        <w:t>k40GxzTJgIAAxfuk245ExDVABkvr9Xro9XrBcTjTEYFmTTI8PBxGoxHV1dWKTretVitKS0t5yCU2</w:t>
      </w:r>
    </w:p>
    <w:p>
      <w:pPr>
        <w:pStyle w:val="PreformattedText"/>
        <w:bidi w:val="0"/>
        <w:spacing w:before="0" w:after="0"/>
        <w:jc w:val="left"/>
        <w:rPr/>
      </w:pPr>
      <w:r>
        <w:rPr/>
        <w:t>DlJH+BUVFTaOxhlKGqS0Px0ddRJUUVFpF/bt24c1a9bg5Zdfxh133MHTzz77LHx8fNCvXz8AzX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+POf/4ypU6fy++l3Deell15Cr169cO7cOcyYMcNGM/T09BTsBqdPny7Y4XXr1g1Asz9TAHj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dsPLHI+e233/Dqq69ixowZGDlyJM6ePYu33noLvXr1QmpqKrp37w4AWLt2LX744QeUlZUBaNZC</w:t>
      </w:r>
    </w:p>
    <w:p>
      <w:pPr>
        <w:pStyle w:val="PreformattedText"/>
        <w:bidi w:val="0"/>
        <w:spacing w:before="0" w:after="0"/>
        <w:jc w:val="left"/>
        <w:rPr/>
      </w:pPr>
      <w:r>
        <w:rPr/>
        <w:t>9+7dy32LMpgdY1paGrKzs7FkyRJ+wMZsNnM7wP/7v//Drl27sHLlSmi1Wl6ejcXq1auxbds2HuVd</w:t>
      </w:r>
    </w:p>
    <w:p>
      <w:pPr>
        <w:pStyle w:val="PreformattedText"/>
        <w:bidi w:val="0"/>
        <w:spacing w:before="0" w:after="0"/>
        <w:jc w:val="left"/>
        <w:rPr/>
      </w:pPr>
      <w:r>
        <w:rPr/>
        <w:t>KVKHRqNBQ0MDhgwZgunTp3ObQ3awRavVYtmyZaiqqkJSUhKIiB+wAZr/aPjggw+QnZ2NtLQ0Xt7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vpyCA3NUrLQ1fBFZ/Z1VDfcfvhaKyNRiMtXLiQANA333wjpI8dOyaU69+/PwHNHmSk253p6emk</w:t>
      </w:r>
    </w:p>
    <w:p>
      <w:pPr>
        <w:pStyle w:val="PreformattedText"/>
        <w:bidi w:val="0"/>
        <w:spacing w:before="0" w:after="0"/>
        <w:jc w:val="left"/>
        <w:rPr/>
      </w:pPr>
      <w:r>
        <w:rPr/>
        <w:t>1+vp8OHDRET04Ycfcs1QagIh1/yUfIdKefDBBwWTBrmJRGVlJX333XcEgBYvXkxGo5G++eYbAk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qwQ+s7sCOWX3HcoY/bs2YrbicwO0MPDg/z9/blmN2fOHAoICOCa4bPPPsvt+PR6PS1btozbTkr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TYXTLY9nKvXr2IiGjNmjWKfff39yej0UgffPAB36rt6Ei/q+okqHJLo77j9sPRWEvt1Pz8/E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5OPjw8BoOzsbCJqmeR27tzJf3SZnR+RrYYo1QSldoHsfrmmaI+qqiravn07/9H38/MTNL64u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gQGY1GmjNnjmAHyIzj5RqgtD7A1m0aK//+++/bTFqONDj5JCe3U5w5cybp9Xo+SRK1TIJSB9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WRlU1NT+SRXUFAgtK/X62nmzJm8vNVqFTTajob0u3oLrGVVVFRudqRaHtu6YzDn0m5ubjCZTLjz</w:t>
      </w:r>
    </w:p>
    <w:p>
      <w:pPr>
        <w:pStyle w:val="PreformattedText"/>
        <w:bidi w:val="0"/>
        <w:spacing w:before="0" w:after="0"/>
        <w:jc w:val="left"/>
        <w:rPr/>
      </w:pPr>
      <w:r>
        <w:rPr/>
        <w:t>zjuh1+sREBAAk8nEQwAxDbG6uhomkwkWi4XrbV5eXoJdoJIOZw8/Pz+Eh4cL/ZPqY/n5+fDw8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0ddXZ2izV1jYyNMJhO3I2SBeBlMj2N4enrCZDKhqanJpq+ONDh5ebmdIrO/bGpqsumjt7e3k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bm5WVlcJ4sL66ubkJbbP31dFRJ0EVFZV2Zf78+QgLC0NmZibWrVuH//f//h+Cg4Nx7NgxAM2+</w:t>
      </w:r>
    </w:p>
    <w:p>
      <w:pPr>
        <w:pStyle w:val="PreformattedText"/>
        <w:bidi w:val="0"/>
        <w:spacing w:before="0" w:after="0"/>
        <w:jc w:val="left"/>
        <w:rPr/>
      </w:pPr>
      <w:r>
        <w:rPr/>
        <w:t>O4ODg3Hy5EkAsDnEQr/rYezzl19+GRcvXuQaX2hoKIqKirBw4UIAzcbxvXr14naCTHNkeHp64tKl</w:t>
      </w:r>
    </w:p>
    <w:p>
      <w:pPr>
        <w:pStyle w:val="PreformattedText"/>
        <w:bidi w:val="0"/>
        <w:spacing w:before="0" w:after="0"/>
        <w:jc w:val="left"/>
        <w:rPr/>
      </w:pPr>
      <w:r>
        <w:rPr/>
        <w:t>S0IbzD8m0OybtKioCDNmzEBoaChSU1O5nZ+8L8w/Z1RUFFatWgWLxYKmpibU1tby+IVA80SdmpqK</w:t>
      </w:r>
    </w:p>
    <w:p>
      <w:pPr>
        <w:pStyle w:val="PreformattedText"/>
        <w:bidi w:val="0"/>
        <w:spacing w:before="0" w:after="0"/>
        <w:jc w:val="left"/>
        <w:rPr/>
      </w:pPr>
      <w:r>
        <w:rPr/>
        <w:t>ESNGCO0yu8Jly5ZBp9Nh9erV2LVrF5YvXw53d3eMGTNGsfyKFSvg4eGBF154AQ8//LBweMbT0xM6</w:t>
      </w:r>
    </w:p>
    <w:p>
      <w:pPr>
        <w:pStyle w:val="PreformattedText"/>
        <w:bidi w:val="0"/>
        <w:spacing w:before="0" w:after="0"/>
        <w:jc w:val="left"/>
        <w:rPr/>
      </w:pPr>
      <w:r>
        <w:rPr/>
        <w:t>nQ67du1CUlIStwtkk57FYsGcOXPg7++P1NRUNDU1ISEhAaNHj8b06dPR0NAAnU6HH3/8UdAMc3Nz</w:t>
      </w:r>
    </w:p>
    <w:p>
      <w:pPr>
        <w:pStyle w:val="PreformattedText"/>
        <w:bidi w:val="0"/>
        <w:spacing w:before="0" w:after="0"/>
        <w:jc w:val="left"/>
        <w:rPr/>
      </w:pPr>
      <w:r>
        <w:rPr/>
        <w:t>7b7jDoXS8tBVcMVndjXUd9x+OBpr6XF6Zte3du1aG/1Jr9eTm5ub8BnbLmUwN2Zz5swho9FI4e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KdPH6GM3ARCaifINEeltvV6Pbm7u1NsbKxQX05ODgGg1atXE1GLnd+HH35IRC0mD++8846i3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fmHfvn0Vx4nZ/TETiL/85S8EgG9/MlMNlmbl2fZlQ0ODUB8zoZBHpcjPz+fjwXyHsniDVquVgJZ4</w:t>
      </w:r>
    </w:p>
    <w:p>
      <w:pPr>
        <w:pStyle w:val="PreformattedText"/>
        <w:bidi w:val="0"/>
        <w:spacing w:before="0" w:after="0"/>
        <w:jc w:val="left"/>
        <w:rPr/>
      </w:pPr>
      <w:r>
        <w:rPr/>
        <w:t>jkajUTH+oKen5y2xHXqLuAFXUVG5mcnPz+dXz549AdjGwktISEB+fj7KyspgNBrxzjvvKNa1efN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fnIyoqChEREVixYgX27dsnlBk0aBCMRiOMRiMGDhyI06dPIyIiAhEREViyZAnPMxqNiIyMRG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9feHi40LchQ4Zg9uzZMBqNePzxxwGI8QClvPbaa4iIiEBoaCiCgoKQkZEBwHY7VLqFKWX58uU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18O5St6JjJBIuAwdpfvnw5CgoKMHbsWERERKB79+7o1asXL//qq69i8ODBggmGRqNBbGwsH4/Y</w:t>
      </w:r>
    </w:p>
    <w:p>
      <w:pPr>
        <w:pStyle w:val="PreformattedText"/>
        <w:bidi w:val="0"/>
        <w:spacing w:before="0" w:after="0"/>
        <w:jc w:val="left"/>
        <w:rPr/>
      </w:pPr>
      <w:r>
        <w:rPr/>
        <w:t>2FgA4PEHWVnpapIknoACAwNRUFCACxcu8DHryKjboSoqKjccJY1O7nvS09NTKMf+LZ8wmB2hV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yWSCn5+fjQYn9fEptxOUa4aXL1/mmh/rl9REoLS01KZvcpjdX21trWCrZ08zk0+KDLnGx3Q81nZ5</w:t>
      </w:r>
    </w:p>
    <w:p>
      <w:pPr>
        <w:pStyle w:val="PreformattedText"/>
        <w:bidi w:val="0"/>
        <w:spacing w:before="0" w:after="0"/>
        <w:jc w:val="left"/>
        <w:rPr/>
      </w:pPr>
      <w:r>
        <w:rPr/>
        <w:t>ebmg+el0OnTr1g1lZWV84pbmnzt3zsYGkRTsEgHb0EisbRbgl+Hu7i5ohh0ddRJUUVH5Qxg7dizX</w:t>
      </w:r>
    </w:p>
    <w:p>
      <w:pPr>
        <w:pStyle w:val="PreformattedText"/>
        <w:bidi w:val="0"/>
        <w:spacing w:before="0" w:after="0"/>
        <w:jc w:val="left"/>
        <w:rPr/>
      </w:pPr>
      <w:r>
        <w:rPr/>
        <w:t>8YDmH/ikpCQ0NDSAiNCjRw+sWrUKK1euRHV1NUaNGoXp06fz8tJI5xcvXsTrr7/O86xWKz9QM3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Av3fv3kI/li9fzjU/APjf//1fwe7Q398fJSUlSEpKwvTp0zFkyBCup7HJJiIiAqmpqVi3bh0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O5XaBc85s2bRpGjx7N4w1aLBZ4e3vj3Xff5TqkxWLBggULYDab8f333wNoXiV7e3vj7rvvx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goCChXuZoOz4+Hvfddx/Pnzt3LmJjY7ndIdCsdy5dupTbTtbU1GDu3Lnc1yjTEHfs2IEZM2ZA</w:t>
      </w:r>
    </w:p>
    <w:p>
      <w:pPr>
        <w:pStyle w:val="PreformattedText"/>
        <w:bidi w:val="0"/>
        <w:spacing w:before="0" w:after="0"/>
        <w:jc w:val="left"/>
        <w:rPr/>
      </w:pPr>
      <w:r>
        <w:rPr/>
        <w:t>q9Vi/fr1+OGHH5Ceno7Lly8jISEBY8eOVYwP2eFQ2iN1FVzxmV0N9R23H62NNTuSb89kQRqpHGg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QbG0sA6NlnnxXKM5OKU6dO0dGjR+26QZP7Jq2qqrLR7Jjmp1Q+Li6O57399ttkNBpp586dir5E</w:t>
      </w:r>
    </w:p>
    <w:p>
      <w:pPr>
        <w:pStyle w:val="PreformattedText"/>
        <w:bidi w:val="0"/>
        <w:spacing w:before="0" w:after="0"/>
        <w:jc w:val="left"/>
        <w:rPr/>
      </w:pPr>
      <w:r>
        <w:rPr/>
        <w:t>n3vuOQJAw4YNEz5nmmFKSgoRifEGAwICBJMEptEBLSGYWPr9998nIrIbSkken5DB7A71ej2Fh4d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Ulz6usrBRMIOQaYkBAABERZWRkCOPK4kN2RKTfVXUSVLmlUd9x+9HaWLNJi9n9yWHG78x3J7MT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/8iC8bFK1WCzCJAa0BLG1F3/Qnh2g0WikQYMGUVxcHM+XBt3V6XRC/EK5L9HExERFu0A2CbL7</w:t>
      </w:r>
    </w:p>
    <w:p>
      <w:pPr>
        <w:pStyle w:val="PreformattedText"/>
        <w:bidi w:val="0"/>
        <w:spacing w:before="0" w:after="0"/>
        <w:jc w:val="left"/>
        <w:rPr/>
      </w:pPr>
      <w:r>
        <w:rPr/>
        <w:t>mZ3hsmXLyGQyCb44pfH8mF0gm+TY/dJLWt6Z+INy35+hoaFkNBpp5cqVQn0s6G5RUZHge5RdiYmJ</w:t>
      </w:r>
    </w:p>
    <w:p>
      <w:pPr>
        <w:pStyle w:val="PreformattedText"/>
        <w:bidi w:val="0"/>
        <w:spacing w:before="0" w:after="0"/>
        <w:jc w:val="left"/>
        <w:rPr/>
      </w:pPr>
      <w:r>
        <w:rPr/>
        <w:t>rX8pblKk31V1O1RFRaVdaGhogMlkUvRvCbSYF/Ts2VOwE2R2g3Kkdm7sUAdDqvvJfY4CQFVVFf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WFYH9XUlJiNySU2WyG2Wy2iV8ox547MXY/w9vbG4GBgYKmJ8Xb2xt6vZ5rePL75bBt0dLSUly+</w:t>
      </w:r>
    </w:p>
    <w:p>
      <w:pPr>
        <w:pStyle w:val="PreformattedText"/>
        <w:bidi w:val="0"/>
        <w:spacing w:before="0" w:after="0"/>
        <w:jc w:val="left"/>
        <w:rPr/>
      </w:pPr>
      <w:r>
        <w:rPr/>
        <w:t>fBm1tbU2dodarVbw/dnQ0AC9Xg+r1SqMExtDT09Pwfcow5H/1Y6EOgmqqKjccJKSkhAUFITU1F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UJeSx+INMAly9fjurqam6H9sILL6B79+5oamqCxWLhvkJZfDyg2b+l1Bfo8ePHuV3er7/+i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vvvkmb6+4uJhrgL/99pugAa5YsULoH9MWAWDq1Kn485//jODgYMXnZJNnbm6uoCFK7Q4BcM1w</w:t>
      </w:r>
    </w:p>
    <w:p>
      <w:pPr>
        <w:pStyle w:val="PreformattedText"/>
        <w:bidi w:val="0"/>
        <w:spacing w:before="0" w:after="0"/>
        <w:jc w:val="left"/>
        <w:rPr/>
      </w:pPr>
      <w:r>
        <w:rPr/>
        <w:t>1KhRNjH8tFotFi1aBJ1Oh+HDhwMAVq1ahfr6eqSnp+PAgQPc1+jq1auRlZXF7QpPnjyJGTNm8IM9</w:t>
      </w:r>
    </w:p>
    <w:p>
      <w:pPr>
        <w:pStyle w:val="PreformattedText"/>
        <w:bidi w:val="0"/>
        <w:spacing w:before="0" w:after="0"/>
        <w:jc w:val="left"/>
        <w:rPr/>
      </w:pPr>
      <w:r>
        <w:rPr/>
        <w:t>7I+EpKQkwXfoqlWrsG3bNmzcuJE/47hx47Bq1SqYzWbMmTOHa4QNDQ1oaGjA8OHD8fTTT9toiB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Whq+CKz+xqqO+4/XA01gDo6aefVsxj8QPlGiCzQ4NM42PxBVNSUvhnQ4cO5fU9+OCD3CUbft9C</w:t>
      </w:r>
    </w:p>
    <w:p>
      <w:pPr>
        <w:pStyle w:val="PreformattedText"/>
        <w:bidi w:val="0"/>
        <w:spacing w:before="0" w:after="0"/>
        <w:jc w:val="left"/>
        <w:rPr/>
      </w:pPr>
      <w:r>
        <w:rPr/>
        <w:t>HDduHM+Xbm8Czb4xpflymF2iXq/ndoJNTU3CdijzXTpr1izBJRzTEOVu1JhmaLFYKD8/X9ieZL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Xj++ecFu7ykpCQCWuIJMl+i7MrIyODjz+z+GJ999plifMCKigoCWtysMbdrM2bMICJbDVGqP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9VdRJUuaVR33H70dokaE9DYvED5RqgNB4g+1GWHqxhmqDcOF3uCzQrK4sOHDjAJxmtVitohvL7</w:t>
      </w:r>
    </w:p>
    <w:p>
      <w:pPr>
        <w:pStyle w:val="PreformattedText"/>
        <w:bidi w:val="0"/>
        <w:spacing w:before="0" w:after="0"/>
        <w:jc w:val="left"/>
        <w:rPr/>
      </w:pPr>
      <w:r>
        <w:rPr/>
        <w:t>4+LiBE1QGt+QTXLsYvH77PkOlWuA7GKa4dy5cykwMJCKiop4G8w3pxLMVyjLZ5OePP4g0xBZ/6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Nn1wjZPey98Xq8/LyUtQQO7qxvLodqqKi0i7IfVcymPmCPQ2Qbe1ZrVbhc7nvS2l9UhOC4OBg</w:t>
      </w:r>
    </w:p>
    <w:p>
      <w:pPr>
        <w:pStyle w:val="PreformattedText"/>
        <w:bidi w:val="0"/>
        <w:spacing w:before="0" w:after="0"/>
        <w:jc w:val="left"/>
        <w:rPr/>
      </w:pPr>
      <w:r>
        <w:rPr/>
        <w:t>rkdK67Sn6clt6KTmFXLfoUzftOc7tDUNj9nxhYaG2i0jRW5HyOqWxx9kxvRSbdKe71B78QGlN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7u6or69HfX09HzvmU7Sjo06CKioq7cJ3333HdTgAuO+++xAfH899eTINkPkOdXd3h1arxbPPPgtf</w:t>
      </w:r>
    </w:p>
    <w:p>
      <w:pPr>
        <w:pStyle w:val="PreformattedText"/>
        <w:bidi w:val="0"/>
        <w:spacing w:before="0" w:after="0"/>
        <w:jc w:val="left"/>
        <w:rPr/>
      </w:pPr>
      <w:r>
        <w:rPr/>
        <w:t>X18bLdERUh2vtraW+/wEmg+PmM1mrhmySVZ6qMRqtfK+ss8bGhoQFhYm+A5lBubSALVAs+a3atUq</w:t>
      </w:r>
    </w:p>
    <w:p>
      <w:pPr>
        <w:pStyle w:val="PreformattedText"/>
        <w:bidi w:val="0"/>
        <w:spacing w:before="0" w:after="0"/>
        <w:jc w:val="left"/>
        <w:rPr/>
      </w:pPr>
      <w:r>
        <w:rPr/>
        <w:t>7tvTXv/mzZuHMWPGYM6cObBYLFxDlGI2m/HKK6+gtrbWxq5w7ty5GDJkCLcrfPfdd7Fz50588MEH</w:t>
      </w:r>
    </w:p>
    <w:p>
      <w:pPr>
        <w:pStyle w:val="PreformattedText"/>
        <w:bidi w:val="0"/>
        <w:spacing w:before="0" w:after="0"/>
        <w:jc w:val="left"/>
        <w:rPr/>
      </w:pPr>
      <w:r>
        <w:rPr/>
        <w:t>0Gq1yMvL48/BfIfS774/2fi6u7tz36SsvVdffRXbt29HUlIS6urqUF5ezvvDxsNqtTr9Pm5ql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IrPrOrob7j9sPRWEPBfo9tbzJfnkwDlPsO3bdvn1AX256Um0xIYSYJAGjbtm02ZaV2ekoXMzmQ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WrCEi+75DWZoxb948G5MGuYkG0+Ag0RDZxbYspX2Q2hXW19dTRUWFol0fUfN2q6PnYXny7Ve5</w:t>
      </w:r>
    </w:p>
    <w:p>
      <w:pPr>
        <w:pStyle w:val="PreformattedText"/>
        <w:bidi w:val="0"/>
        <w:spacing w:before="0" w:after="0"/>
        <w:jc w:val="left"/>
        <w:rPr/>
      </w:pPr>
      <w:r>
        <w:rPr/>
        <w:t>r9CAgABuIsG2P1etWsXzOxrSPquToMotjfqO24/WJsHHHnuMjEYjNTU1EVFLUFcWJFfOv//9bwJA</w:t>
      </w:r>
    </w:p>
    <w:p>
      <w:pPr>
        <w:pStyle w:val="PreformattedText"/>
        <w:bidi w:val="0"/>
        <w:spacing w:before="0" w:after="0"/>
        <w:jc w:val="left"/>
        <w:rPr/>
      </w:pPr>
      <w:r>
        <w:rPr/>
        <w:t>Pj4+pNfr6YUXXiCiloMq8+bNs9sem6QA2/iAY8eOFTS6kydP0vHjx4Uf/d69e/Py3bt3p+7duwv1</w:t>
      </w:r>
    </w:p>
    <w:p>
      <w:pPr>
        <w:pStyle w:val="PreformattedText"/>
        <w:bidi w:val="0"/>
        <w:spacing w:before="0" w:after="0"/>
        <w:jc w:val="left"/>
        <w:rPr/>
      </w:pPr>
      <w:r>
        <w:rPr/>
        <w:t>M4fYS5cuJSKivXv3CmnmwJsF4ZUb5zPkB1mkk45er6cvv/ySiFomJWZXyIIG+/j4CHaCS5Ys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b6XzSSYzFD9RoNEKfysvLbfpD1GIsHxQURERiEN6OhrTP6naoiorKDScxMRGjRo2CXq/HN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g9LSUuzYsQMmkwmff/45fvnlF5t76urqkJiYiE8//RQmk4nb9hmNRiEtZ+vWrcjJyeFpeXxAo9E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T8/PPP0a1bNyQmJvLPfH19ufPryZMnAwAyMjKE0EiJiYkYMGAAAKBHjx5COjg4GAkJCYiLi4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0dVVRWvDwC6du2K8ePHY+jQoWhoaICnpyc0Gg0sFgtqa2uxYcMGAMCnn36KCxcucD+rvr6+C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xJNPPomamhpkZmaisLCQ1+vv7y/YBDLfolKbvvr6emRkZMBsNiMxMRHu7u5YunQpBgwYgFGjRsHb</w:t>
      </w:r>
    </w:p>
    <w:p>
      <w:pPr>
        <w:pStyle w:val="PreformattedText"/>
        <w:bidi w:val="0"/>
        <w:spacing w:before="0" w:after="0"/>
        <w:jc w:val="left"/>
        <w:rPr/>
      </w:pPr>
      <w:r>
        <w:rPr/>
        <w:t>2xt/+9vfuN6p1WqxYcMGZGZm8veSlpaGyspKYcw6LEozo6vgis/saqjvuP1wdqyjo6MdbkWya+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ENGLECAJaTCgGDBhAgK0bNUZ4eLhNXQMHDuT57LSp9JKHNpK6YTtz5gydOXPG7krRGaTbs0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HyE+Tsou5XWMwN23sWr58uU1d5eXl5Ovra1PX9OnTiagldNJjjz2m2BeWL7/smbx0BKTfVXUl</w:t>
      </w:r>
    </w:p>
    <w:p>
      <w:pPr>
        <w:pStyle w:val="PreformattedText"/>
        <w:bidi w:val="0"/>
        <w:spacing w:before="0" w:after="0"/>
        <w:jc w:val="left"/>
        <w:rPr/>
      </w:pPr>
      <w:r>
        <w:rPr/>
        <w:t>qKKicsOReyIBmk8n6nQ6VFdXw2Kx8DTD29tb0cNMUFAQ9Ho9jyIh56677lI84cnK+vn5CSdDq6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j0fn5+wunRK1euABAjYdx2220wmUzQ6XTw8vKCxWIRVpdarRZ+fn4wm82or69HbW2tcP9dd90l</w:t>
      </w:r>
    </w:p>
    <w:p>
      <w:pPr>
        <w:pStyle w:val="PreformattedText"/>
        <w:bidi w:val="0"/>
        <w:spacing w:before="0" w:after="0"/>
        <w:jc w:val="left"/>
        <w:rPr/>
      </w:pPr>
      <w:r>
        <w:rPr/>
        <w:t>3F9RUcEP1VRVVSEoKAharZbfz5B7aWErxMDAQGg0GhvPOUBzdIhu3brxAy3ScQRaTpYyh9r0e5QJ</w:t>
      </w:r>
    </w:p>
    <w:p>
      <w:pPr>
        <w:pStyle w:val="PreformattedText"/>
        <w:bidi w:val="0"/>
        <w:spacing w:before="0" w:after="0"/>
        <w:jc w:val="left"/>
        <w:rPr/>
      </w:pPr>
      <w:r>
        <w:rPr/>
        <w:t>9j4qKioQGBiI2tpa6HQ6ns8O0nR4lGZGV8EVn9nVUN9x++ForKWHQrRaLQGgWbNmERFR7969FT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xS25nuHr1atLr9aTRaEij0fD6Dx8+zI3Z2bVt2zZez/79+8lqtQq+QqUHR/Ly8hSfgR1E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ucTrPrwQcfJCKil19+mfR6vY0xPrv/o48+IqIWX59yB9fx8fHCGKxdu1aohxnLs4MyjmhoaBDG</w:t>
      </w:r>
    </w:p>
    <w:p>
      <w:pPr>
        <w:pStyle w:val="PreformattedText"/>
        <w:bidi w:val="0"/>
        <w:spacing w:before="0" w:after="0"/>
        <w:jc w:val="left"/>
        <w:rPr/>
      </w:pPr>
      <w:r>
        <w:rPr/>
        <w:t>xGKx8DwAlJSUJLyv559/nohsV4omk4mAW8eBtroSVFFRueEordjy8vKQkZGB8ePH495777XRDE0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EvD111+jrKyMr4JY+ocffoDJZMIjjzwCAPjiiy8ANGt8Fy5cwEMPPcTbio6ORkJCAgBgz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OH/+PL+PiODn54cJEybw+jMzM7mrs4aGBgQHB+PRRx/F/v37kZubi+rqaiQkJKCkpARpaWkoK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vHYsWNIS0vDrl27YDKZ+LMy2P2RkZGor6/HpUuXuO/Qy5cvY82aNfD19UVERAQSExORkZGB+vp6</w:t>
      </w:r>
    </w:p>
    <w:p>
      <w:pPr>
        <w:pStyle w:val="PreformattedText"/>
        <w:bidi w:val="0"/>
        <w:spacing w:before="0" w:after="0"/>
        <w:jc w:val="left"/>
        <w:rPr/>
      </w:pPr>
      <w:r>
        <w:rPr/>
        <w:t>fPvtt4KP0V9++QVeXl7o1q0bfH19kZmZidzcXCQkJHAbyvr6emzYsAFRUVGC+UV+fj527tzJbQ1/</w:t>
      </w:r>
    </w:p>
    <w:p>
      <w:pPr>
        <w:pStyle w:val="PreformattedText"/>
        <w:bidi w:val="0"/>
        <w:spacing w:before="0" w:after="0"/>
        <w:jc w:val="left"/>
        <w:rPr/>
      </w:pPr>
      <w:r>
        <w:rPr/>
        <w:t>+eUXpKWlwWw2w2QyYc+ePUhLS0NTUxOeffZZBAcHc100MTERer0eaWlpANCxtUGlmdFVcMVndjX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x+OBprOND+jh49KpQNCwsjoMVN17BhwwgAzZkzh4hsNb/z58/ThQsXnNbcunXrRl26dOHp8PBw</w:t>
      </w:r>
    </w:p>
    <w:p>
      <w:pPr>
        <w:pStyle w:val="PreformattedText"/>
        <w:bidi w:val="0"/>
        <w:spacing w:before="0" w:after="0"/>
        <w:jc w:val="left"/>
        <w:rPr/>
      </w:pPr>
      <w:r>
        <w:rPr/>
        <w:t>QeOLioqy6WNUVBQRET355JMEgPr160dELSuxtl6RkZG8vfLyckX3cJCsNOUmC9KrS5cufBX4l7/8</w:t>
      </w:r>
    </w:p>
    <w:p>
      <w:pPr>
        <w:pStyle w:val="PreformattedText"/>
        <w:bidi w:val="0"/>
        <w:spacing w:before="0" w:after="0"/>
        <w:jc w:val="left"/>
        <w:rPr/>
      </w:pPr>
      <w:r>
        <w:rPr/>
        <w:t>hQBQdXU1r7+srIwA0COPPCKMw3vvvedUX9np0bVr1yqmO+L/Y9I+qytBFRWVG46jiAvSKO4AEB4e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KSn6PNGq7yWSy0fwuX74sOKH29/dHz549BY1P6jklNDRUiDTP2mHp22+/HRcvXhROnwYEB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0c2YtxTWd6YBymGanjy/Z8+e/N9ynU+j0SAgIAAajQYeHh6gZlM2xXyz2cwD+wJA586dATQb/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NkKn08Hd3R16vR533HGH0A7zCCOtT0p9fT3MZjM/bcoM/OXpDo/SzOgquOIzuxrqO24/btRYyx1e</w:t>
      </w:r>
    </w:p>
    <w:p>
      <w:pPr>
        <w:pStyle w:val="PreformattedText"/>
        <w:bidi w:val="0"/>
        <w:spacing w:before="0" w:after="0"/>
        <w:jc w:val="left"/>
        <w:rPr/>
      </w:pPr>
      <w:r>
        <w:rPr/>
        <w:t>y4PeEonG7ydOnKBff/2Vp5nDbUZNTQ199913Qr7Ut+jBgwe53R+75CtB+cV8kTLNkGmSCQkJBLT4</w:t>
      </w:r>
    </w:p>
    <w:p>
      <w:pPr>
        <w:pStyle w:val="PreformattedText"/>
        <w:bidi w:val="0"/>
        <w:spacing w:before="0" w:after="0"/>
        <w:jc w:val="left"/>
        <w:rPr/>
      </w:pPr>
      <w:r>
        <w:rPr/>
        <w:t>CjWbzTZ2g0ajUVgJBgYGco1PyVher9fz/IcffpgAUHl5ORHZ+hL97LPPeBvyYMZsJRcYGEj5+fn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rv2TJEt4eUYvDcrYS3Lx5s7oSVFFRUXEGqR4mp7GxUXDBxWzmevfujbi4OP45S2dnZ3MXa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vx43HbbbVyX+vHHH2G1WrkGGBwcjNLSUmzduhUAMGnSJMTExPD8Xr16cQ0SADp16oSQkBBB52K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944AH4+PjAarWisbERWVlZ+PXXX+Hh4QG9Xs81w+DgYDz00EP8tGtZWRkyMjIwYsQIhIeHO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bDNT6geSXM7PZ2796Ns2fP8vxJkybhtttuE1Z1QMuJz88//xxmsxnTp09HUVERvv/+e94Os/v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ICQnB2bNnsXv3bnh5eWHKlCnC6r2+vh733HMPtyvMyMjA7t27HT5Hh0FpZnQVXPGZXQ31Hbcf</w:t>
      </w:r>
    </w:p>
    <w:p>
      <w:pPr>
        <w:pStyle w:val="PreformattedText"/>
        <w:bidi w:val="0"/>
        <w:spacing w:before="0" w:after="0"/>
        <w:jc w:val="left"/>
        <w:rPr/>
      </w:pPr>
      <w:r>
        <w:rPr/>
        <w:t>jsYaV6GbPfnkk0TUYhc4d+5cIiLq27evw5Xh7bffTrfffrvwmdROb8+ePTb9O3DgAM+Xu2lzxLx5</w:t>
      </w:r>
    </w:p>
    <w:p>
      <w:pPr>
        <w:pStyle w:val="PreformattedText"/>
        <w:bidi w:val="0"/>
        <w:spacing w:before="0" w:after="0"/>
        <w:jc w:val="left"/>
        <w:rPr/>
      </w:pPr>
      <w:r>
        <w:rPr/>
        <w:t>84SV3pQpUwgAhYWFERFRcnKy0NclS5bY1CG34/P19eUrOzlspWcv/+mnn1YcSyKijz76SDGPr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L18ulGceYvR6vaAxKtkNdjSkfVZXgioqKu2C3A7QHsxukK2EmF0gO+0or6OqqgrV1dVcc5Nrc1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bzXxlI7elY/ezfKXIFHI7QIb81GuPHj2g1+ttVntME5TqnNXV1dDpdDZ2fIGBgdwxt9xOk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YPlymMeYyspKriMGBgbCZDJxm0IliAiBgYHQ6/Vc82OrcyJCaWkp3NzcFO0GOzxKM6Or4IrP7G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7j9cDTWQIvDbGYHKKe+vl6IH8jsApnDbHYfOy0qvQYPHszr6d27t+ABZtiwYXylRkQ2zqLl+U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6D2LhYkVw7z6MI0QxaEl8Uf3LRpExE1B6pl9nvMRpCI6MUXX6SAgADeTmpqqsN+KvkKxe+rO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Kb+YL1A569atE8oxDz3yILsdEel3VV0JqqiotAs6nU6wA5QTExOD2NhYbp/HYCu7U6dOYdeuX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/ryQP378eBgMBp728vLCpUuXuA3byZMnodFouC45YcIEWK1WfPrpp4r5co1ywoQJ3BeoHKYJnj9/</w:t>
      </w:r>
    </w:p>
    <w:p>
      <w:pPr>
        <w:pStyle w:val="PreformattedText"/>
        <w:bidi w:val="0"/>
        <w:spacing w:before="0" w:after="0"/>
        <w:jc w:val="left"/>
        <w:rPr/>
      </w:pPr>
      <w:r>
        <w:rPr/>
        <w:t>HmlpaTw0Ef0erujw4cMAwDVDBos/uGXLFly5cgXTpk0TwjGtXr0adXV12LVrFyorKzFlyhR4eX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ZGllcZY6it01KhRiIyMxIoVKxAWFoaxY8fysrm5ucjMzERdXR2WLl0qnKKtr6/nmqGXlxcmTpy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OHCmOcn5/Px0xpbDoMSjOjq+CKz+xqqO+4/XA01kCL708lOzxINEB2GlTuIWbZsmWK9xUWFg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DSq+jR48KvkFbuzIzM+0+F9MEW7vkK035yrKsrIznMbs+dvn5+fG8adOmOdQEiUSN8fPPP+fj</w:t>
      </w:r>
    </w:p>
    <w:p>
      <w:pPr>
        <w:pStyle w:val="PreformattedText"/>
        <w:bidi w:val="0"/>
        <w:spacing w:before="0" w:after="0"/>
        <w:jc w:val="left"/>
        <w:rPr/>
      </w:pPr>
      <w:r>
        <w:rPr/>
        <w:t>Lx9PqZ2fo0u+UiwvL6fOnTurmqCKiorK1cBs7uQwDVAO0wil2piUwsJCdOnSha8Y9Xo9/Pz8FH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i2aH1uZsfrt4enpiaamJlRVVdn4CmWaYGt2gnKkK8PAwEDBD6e7uzvCw8P5CU9/f38UFxfD398f</w:t>
      </w:r>
    </w:p>
    <w:p>
      <w:pPr>
        <w:pStyle w:val="PreformattedText"/>
        <w:bidi w:val="0"/>
        <w:spacing w:before="0" w:after="0"/>
        <w:jc w:val="left"/>
        <w:rPr/>
      </w:pPr>
      <w:r>
        <w:rPr/>
        <w:t>jY2N0Gg0fKXH6me+QwHRV6jJZOJ9lNtjSj3POIKIYDKZeH/d3NwQHBwMq9XKvc10ZJTVVRUVF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GHb447HHHkNERAT+/ve/K5YbN24c7rvvPp7evHkzNm7cKJQZOHAgjEYjjEYjIiMjERkZifz8fOTn</w:t>
      </w:r>
    </w:p>
    <w:p>
      <w:pPr>
        <w:pStyle w:val="PreformattedText"/>
        <w:bidi w:val="0"/>
        <w:spacing w:before="0" w:after="0"/>
        <w:jc w:val="left"/>
        <w:rPr/>
      </w:pPr>
      <w:r>
        <w:rPr/>
        <w:t>5+NPf/qTw3507twZp06dQlBQEDZt2gQAOH36NCIiIvh2YM+ePXl9+fn5KC4uhtFo5FHd5bD+/P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zhw4IAQ/igwMBAFBQW8v0eOHMHYsWMRERGBLVu2CH9ELFiwABEREaisrBTuP3ToEPLz87F3717u</w:t>
      </w:r>
    </w:p>
    <w:p>
      <w:pPr>
        <w:pStyle w:val="PreformattedText"/>
        <w:bidi w:val="0"/>
        <w:spacing w:before="0" w:after="0"/>
        <w:jc w:val="left"/>
        <w:rPr/>
      </w:pPr>
      <w:r>
        <w:rPr/>
        <w:t>KFs+STs6KCNFo9EIW7msf//85z+duv9mR10Jqqio3NSw+IGRkZEYPXo0tm7ditLSUkRHR2PkyJ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jgdnxA8499v379uJ3f1q1buZYGiL5AgZaTkZMmTeLlpZplY2MjunTpgoSEBBQXFwu+QocNG4a+</w:t>
      </w:r>
    </w:p>
    <w:p>
      <w:pPr>
        <w:pStyle w:val="PreformattedText"/>
        <w:bidi w:val="0"/>
        <w:spacing w:before="0" w:after="0"/>
        <w:jc w:val="left"/>
        <w:rPr/>
      </w:pPr>
      <w:r>
        <w:rPr/>
        <w:t>ffsiLCxMmChY/MCTJ08qPlNZWRm+/vpr3HvvvQgNDeUaINA86UgjPtTU1ODMmTPcQ4v0RGZVVRVM</w:t>
      </w:r>
    </w:p>
    <w:p>
      <w:pPr>
        <w:pStyle w:val="PreformattedText"/>
        <w:bidi w:val="0"/>
        <w:spacing w:before="0" w:after="0"/>
        <w:jc w:val="left"/>
        <w:rPr/>
      </w:pPr>
      <w:r>
        <w:rPr/>
        <w:t>JhPXMHfv3o1Tp07hmWeegUajwX333YeGhgZs2bIFR44cQVpaGrcD7N+/v0Ofn3LNkLXL+nflypWO</w:t>
      </w:r>
    </w:p>
    <w:p>
      <w:pPr>
        <w:pStyle w:val="PreformattedText"/>
        <w:bidi w:val="0"/>
        <w:spacing w:before="0" w:after="0"/>
        <w:jc w:val="left"/>
        <w:rPr/>
      </w:pPr>
      <w:r>
        <w:rPr/>
        <w:t>7TOUobRH6iq44jO7Guo7bj8cjTVgGw9Qfj3zzDNE1KIJysszO8HY2FgCQLNnz3aqX3KPM0CLHR+R</w:t>
      </w:r>
    </w:p>
    <w:p>
      <w:pPr>
        <w:pStyle w:val="PreformattedText"/>
        <w:bidi w:val="0"/>
        <w:spacing w:before="0" w:after="0"/>
        <w:jc w:val="left"/>
        <w:rPr/>
      </w:pPr>
      <w:r>
        <w:rPr/>
        <w:t>7WlSVj+7pB5nnnrqKSFv3bp1im3K4wdK4xkStUSRYPH/lMbD3uXr60uXL18moha7QJaeNGmSomYo</w:t>
      </w:r>
    </w:p>
    <w:p>
      <w:pPr>
        <w:pStyle w:val="PreformattedText"/>
        <w:bidi w:val="0"/>
        <w:spacing w:before="0" w:after="0"/>
        <w:jc w:val="left"/>
        <w:rPr/>
      </w:pPr>
      <w:r>
        <w:rPr/>
        <w:t>j08o1SDtsXr1aof9YPEIOyLS76q6ElRRUWlXmN2fHH9/f4flmZbn7+8vpAHRjo/Vw3x/6nQ6+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87Sfn59gx6fRaAT/m/7+/oKm6ObmxjVBb29voe+VlZWKETLk8QOl8QylfWOeXvR6Pc+358tT2r+y</w:t>
      </w:r>
    </w:p>
    <w:p>
      <w:pPr>
        <w:pStyle w:val="PreformattedText"/>
        <w:bidi w:val="0"/>
        <w:spacing w:before="0" w:after="0"/>
        <w:jc w:val="left"/>
        <w:rPr/>
      </w:pPr>
      <w:r>
        <w:rPr/>
        <w:t>sjI0NDTwWIuXLl1CQ0MD3N3dbTTDixcv8viEQIsGyXyDMuR2nMwmkcHKs/6xbdYOj9LM6Cq44jO7</w:t>
      </w:r>
    </w:p>
    <w:p>
      <w:pPr>
        <w:pStyle w:val="PreformattedText"/>
        <w:bidi w:val="0"/>
        <w:spacing w:before="0" w:after="0"/>
        <w:jc w:val="left"/>
        <w:rPr/>
      </w:pPr>
      <w:r>
        <w:rPr/>
        <w:t>Guo7bj8cjTUAeu6555yqh9kByu0Ea2pqhLTU3lB62jI3N5dOnTpl1xeo3Jdo9+7dqXv37sJn0vqO</w:t>
      </w:r>
    </w:p>
    <w:p>
      <w:pPr>
        <w:pStyle w:val="PreformattedText"/>
        <w:bidi w:val="0"/>
        <w:spacing w:before="0" w:after="0"/>
        <w:jc w:val="left"/>
        <w:rPr/>
      </w:pPr>
      <w:r>
        <w:rPr/>
        <w:t>Hj1Kubm5BIA+/PBDoVxiYiIBIDc3N9Lr9eTp6UkAqH///kLsvp07dwrxBtnKjPn2lMYzBED5+fn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PJJLRZWVnJ4w9CYYXGPMAQET3//PPk7+9PRUVFQn1Wq5X7AmX3zJs3T2iH+S1ll9SXaEVFhVPv</w:t>
      </w:r>
    </w:p>
    <w:p>
      <w:pPr>
        <w:pStyle w:val="PreformattedText"/>
        <w:bidi w:val="0"/>
        <w:spacing w:before="0" w:after="0"/>
        <w:jc w:val="left"/>
        <w:rPr/>
      </w:pPr>
      <w:r>
        <w:rPr/>
        <w:t>8mYF6kpQRUWlvTl8+DDS0tK4b1A5TU1NsFgsNnaA8gMdcrtBuR2fv7+/Q1+gP/30Ey5cuMDjB8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1bt6K4uJh/3rVrV+6L1GQyCX5Q9Xo9EhISUFpaim+++QaxsbGIiYlBr169HK4EGf/5z39QU1OD</w:t>
      </w:r>
    </w:p>
    <w:p>
      <w:pPr>
        <w:pStyle w:val="PreformattedText"/>
        <w:bidi w:val="0"/>
        <w:spacing w:before="0" w:after="0"/>
        <w:jc w:val="left"/>
        <w:rPr/>
      </w:pPr>
      <w:r>
        <w:rPr/>
        <w:t>5ORkvhrV6XQICQnhKzciwoYNG/gpU6lGyDRJlpeVlYWzZ89yDW/Pnj2orq5G165dbU7f9u7dGw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TzeoLx/Xl5ewmqbrbDr6+uxbt06eHt781O1HVobVJoZXQVXfGZXQ33H7YejsUYbNC92ye3a5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QA0N69e23ypCs5+crvzjvvtFn5SenevTvdeeedinly35wsMvzJkycJAH3yySeK98k1Qvkl92Ij</w:t>
      </w:r>
    </w:p>
    <w:p>
      <w:pPr>
        <w:pStyle w:val="PreformattedText"/>
        <w:bidi w:val="0"/>
        <w:spacing w:before="0" w:after="0"/>
        <w:jc w:val="left"/>
        <w:rPr/>
      </w:pPr>
      <w:r>
        <w:rPr/>
        <w:t>pby83O598kjzzEON9AoKCmo16jyc0PhSU1Pt9qOjIe2zaiKhoqLSIWF6mjRWIEO60pSvOn19fQ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mBgYF2bRblbbGVEDNRcNb2ToperxfiI8qRmyhIkbenZPZAkliESki1SFdE8/us6LIDoKKio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/DrRKH7oKGo3G5Z7Z1VDfcfuhjrVKR0G66FO3Q1VUVFRUXBZ1ElRRUWlX/gjpRd7mtfSB2eG1</w:t>
      </w:r>
    </w:p>
    <w:p>
      <w:pPr>
        <w:pStyle w:val="PreformattedText"/>
        <w:bidi w:val="0"/>
        <w:spacing w:before="0" w:after="0"/>
        <w:jc w:val="left"/>
        <w:rPr/>
      </w:pPr>
      <w:r>
        <w:rPr/>
        <w:t>tQ5Wvr2e39l27JW7mmfsiKiToIqKisvSlh95NikQUavbvtc6efyRk09bnvNWQLUTVFFRuSmQ/vBf</w:t>
      </w:r>
    </w:p>
    <w:p>
      <w:pPr>
        <w:pStyle w:val="PreformattedText"/>
        <w:bidi w:val="0"/>
        <w:spacing w:before="0" w:after="0"/>
        <w:jc w:val="left"/>
        <w:rPr/>
      </w:pPr>
      <w:r>
        <w:rPr/>
        <w:t>zx9fuVbZVu1SGufP2cmJlb3a57jW+xlK/bVXp9JzuoLOq06CKioq7Q77cVWa+K5mG8+ZH2qlH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H+QTZVvqdhb5luj1qtvemDlbv9L7kNd9q06G6iSooqLSLihNLFezIpPX0do90lWVki6nVE9bJ2Q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oywqvrWXlyDU9eRmlfkk/d4VVIKBOgioqKu3EtU4sV/uDLP9Rl/64SycKpUniWtuU6mp/xI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23L85TSt/oqEFAnQRUVlT+A1rYgrxf2VlPObne2Ngko6Y3Sdu3V50z7SpO2s1zN1rLSitneRHk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6CKioq7Ya9H1d7n12P9pR+1Ftry9Fk5ihPWq8jzdOZ06XSvl7LYR5pWqmMUhv2+n4rok6CKioq</w:t>
      </w:r>
    </w:p>
    <w:p>
      <w:pPr>
        <w:pStyle w:val="PreformattedText"/>
        <w:bidi w:val="0"/>
        <w:spacing w:before="0" w:after="0"/>
        <w:jc w:val="left"/>
        <w:rPr/>
      </w:pPr>
      <w:r>
        <w:rPr/>
        <w:t>Nxx7E0d7/Li2NoEoTRj2VnI3ekV2vXCmXfmW8LUeVOqoqJOgiorKDedGTHbOTFL2TCMcTcStmV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zUo31ps6yrO3inWtpz2lPaxtYlMWi9r61af/Bjqv7/oRAAAIABJREFUJKiionJT0NrWpJyrn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27tBGVr27ZXe3LTUV/tlb+a06JXM5G1dQLt6KiToIqKSrthT18D7E8W1+OEZlvylNptbXUor1c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pZiLMTnDN9V5rI2nJqVF0JqqioqNwA2lMTdHaCu5p67U1YzkxMbanP2fqdOeDjqG35PTf61O7N</w:t>
      </w:r>
    </w:p>
    <w:p>
      <w:pPr>
        <w:pStyle w:val="PreformattedText"/>
        <w:bidi w:val="0"/>
        <w:spacing w:before="0" w:after="0"/>
        <w:jc w:val="left"/>
        <w:rPr/>
      </w:pPr>
      <w:r>
        <w:rPr/>
        <w:t>hDoJqqiotCt/9EnD69H+1dRxoybla73f3or3etTdEVAdaKuoqKiouCzqJKiioqKi4rKok6CKio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uiToIqKio3HHbasC1XUlKSYl39+vUTyuXl5SEvL4+nL168iLNnz9qt99y5czh37pzwWe/evYU2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zed7x48ftPtfUqVOF+2fNmgWNRoPhw4cDAObNmweNRoO4uDiH97Pr888/BwB06dJFMS2/1q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c3ODRqNBenp6q+/CZDIhKCiI1xEUFAQAyMjIuKr31NEPzqgHY1RUVNqF6OhojBw50u4PJ3M2</w:t>
      </w:r>
    </w:p>
    <w:p>
      <w:pPr>
        <w:pStyle w:val="PreformattedText"/>
        <w:bidi w:val="0"/>
        <w:spacing w:before="0" w:after="0"/>
        <w:jc w:val="left"/>
        <w:rPr/>
      </w:pPr>
      <w:r>
        <w:rPr/>
        <w:t>vXXrVpSWltrk5+bmIjMzE/fffz9GjBiB48ePIzMz06au1NRUdOvWDcnJyQCAjRs3gojw+OOPA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wzAOD5VqsVoaGh/P5NmzahuLiY52/fvh2ZmZkAgHvvvRcxMTG87IMPPghfX19+PztEcv78e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HQoUPC53IeeughaLVabNy4EfX19fjqq69QXl6O2tpaAMCXX36J8vJy1NXV8Xu8vLwwefJke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48yZM0hLS0NycjKamppw4cIFpKSkCG2w8Y6JicGIESPg5uZ47SOtX6kse0/sfXR46Hck/3QZXPGZ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1HbcfjsYaAD333HNO1TNs2DACQImJicLnS5cuJQB06tQpIiJav349AaDCwkLKz88nAPzq27cv</w:t>
      </w:r>
    </w:p>
    <w:p>
      <w:pPr>
        <w:pStyle w:val="PreformattedText"/>
        <w:bidi w:val="0"/>
        <w:spacing w:before="0" w:after="0"/>
        <w:jc w:val="left"/>
        <w:rPr/>
      </w:pPr>
      <w:r>
        <w:rPr/>
        <w:t>v69fv35CumvXrhQcHGy3/aCgIOrWrRtPR0VF8XqXLFnisO+JiYlCP9g1YMAAh/cFBQUp3qd0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fvi4+MJAFmtViIimjZtmt37pk2bRkRENTU1Qnt6vZ6IiFatWmVTvyPWrl3L6+hoSPusrgRVVF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aGBgDA008/jRMnTtjkT5w4EfPnz4fFYlG838fHBwAwYcIE+Pr64tKlSzzdp08fZGdn8/pLSkr4</w:t>
      </w:r>
    </w:p>
    <w:p>
      <w:pPr>
        <w:pStyle w:val="PreformattedText"/>
        <w:bidi w:val="0"/>
        <w:spacing w:before="0" w:after="0"/>
        <w:jc w:val="left"/>
        <w:rPr/>
      </w:pPr>
      <w:r>
        <w:rPr/>
        <w:t>FmRBQQH69OnD69mxYwdOnDjB8zdu3AgAmDx5MgDg448/BgCe/+abb6Jnz54AIKwYnWHBggWYM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8+jbi4OMyfPx8TJ07EiRMn8PTTT+Oll17Cgw8+KKwU/fz8sHnzZvj5+WHRokXYunWrUCcRwWQy</w:t>
      </w:r>
    </w:p>
    <w:p>
      <w:pPr>
        <w:pStyle w:val="PreformattedText"/>
        <w:bidi w:val="0"/>
        <w:spacing w:before="0" w:after="0"/>
        <w:jc w:val="left"/>
        <w:rPr/>
      </w:pPr>
      <w:r>
        <w:rPr/>
        <w:t>Qa/Xw8PDAwBQUVEBvV6P119/HbNmzRLKV1dX47HHHsN3332HuLg4WCwWVFVV2e0zEcFisWDbtm1Y</w:t>
      </w:r>
    </w:p>
    <w:p>
      <w:pPr>
        <w:pStyle w:val="PreformattedText"/>
        <w:bidi w:val="0"/>
        <w:spacing w:before="0" w:after="0"/>
        <w:jc w:val="left"/>
        <w:rPr/>
      </w:pPr>
      <w:r>
        <w:rPr/>
        <w:t>uHChTb6fnx+2b9/O32dHR50EVVRU2pX9+/cr6mzSbUYl2JagfAI9evQoPDw8YDAYADTrYzU1N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yeFlrly5wv999913o7GxkedXVVXBw8ODp++9915YLBaeHjBgAHr16uXUs8kn8MGDB8NgMKB79+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clBRUUFgOYtypycHFRXV0Or1QpbutXV1Rg7diwAKLZbUVGBwMBAoT02iYaGhtpM1PX19fDw8E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iNrMSWq0W58+fF8aQwSbejq4FMtRJUEVFpV3R6XSKn3t7ezu8b+DAgUhMTOQa14kTJ7Bnz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l5OdLS0gA062zR0dH49NNPATSv8EJDQ3n+hAkToNfrkZiYCADo3r07X1UCwNKlSwVN8Ysvv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+OeVKSrtlGjRiE6OhplZWXYsmULunfvjuTkZFy6dAlbtmzB1q1bUV5ejuLiYgDNq9CGhgaUlJ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777jtUV1dzDXD06NEYMGAAli1bBnd3d2RnZwsanUajgVarRUpKCtzd3XHHHXcgKSlJGLv6+n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LAB9fX1GD16NO68806hz15eXnjqqaeQl5eH3bt3w2q1Ko43m+zkdO7c2eF76nAo7ZG6Cq74zK6G</w:t>
      </w:r>
    </w:p>
    <w:p>
      <w:pPr>
        <w:pStyle w:val="PreformattedText"/>
        <w:bidi w:val="0"/>
        <w:spacing w:before="0" w:after="0"/>
        <w:jc w:val="left"/>
        <w:rPr/>
      </w:pPr>
      <w:r>
        <w:rPr/>
        <w:t>+o7bD0djDYCSk5OJiMhgMChqVvJ8uSYoZ926dYr1nDlzhi5cuMDTRqORLl26xNN79+61qevgw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RkTxPqgnKr3//+99ERLR//34CQB9//DERERUVFTmt8Umvzz//nI8Xu7p06WLTX41GQwBo9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l5eX83o8++oiIRM2R1ff5558TANLpdETUognKNUL5pZTf0ZD2WV0Jqqio3JSwk4lMQ2SaI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zaM64BMYwOAmpoaoZ7Ro0cLaa1W/NmbPHkyampqeF0AuIYHAEuWLEFNTQ0mT57MNT3Gpk2bEBc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88803kZaWZtOHPn36OGW+sH79eixevBg7d+6Ej48PFi5ciG3btnENcNGiRfjss8/g7u4Oi8W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/HWvXruUaItC8TanX62EymfDPf/4TK1euFDTAyspKxMXFYfjw4cjOzubjcatofG1FnQRVVF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KSsXP5RMHY/v27Th79iwiIyMBALt27UJxcTGio6O5Dnj77bfz8kwvYxw9etRhf77++mt4e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wDQ8A+vbty7cMQ0JChHIfffSRoJuVlJTwrU4pQUFBwn32eO+995CTk4MhQ4bA29sbPXr0EHT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cOcLMLACguLsb58+fR2NioWF9RURGKioqEz5jeGRoaKvSJZGYcUrMMKSaTCYCqCaqoqKhcFU89</w:t>
      </w:r>
    </w:p>
    <w:p>
      <w:pPr>
        <w:pStyle w:val="PreformattedText"/>
        <w:bidi w:val="0"/>
        <w:spacing w:before="0" w:after="0"/>
        <w:jc w:val="left"/>
        <w:rPr/>
      </w:pPr>
      <w:r>
        <w:rPr/>
        <w:t>9ZTiRDFy5EghzX6U586di5KSEuj1eqSkpGDChAm4cuUKT7u5uXHNDWi2E3SE/Mf773//Oy5du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6+T1VVVVoVu3bkhMTBROmQKAu7s7ACA4OBgTJkwQorQTEfbs2YO8vDycOXMGKSkpgo2k1Wrlq11W</w:t>
      </w:r>
    </w:p>
    <w:p>
      <w:pPr>
        <w:pStyle w:val="PreformattedText"/>
        <w:bidi w:val="0"/>
        <w:spacing w:before="0" w:after="0"/>
        <w:jc w:val="left"/>
        <w:rPr/>
      </w:pPr>
      <w:r>
        <w:rPr/>
        <w:t>vmfPntzmD4DN5DZx4kQEBwfzSXn37t3cMQDDzc3Nrs4HtNgBjhs3zm6ZhoYG/OlPf+K6qBR2Spf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jtEfqKrjiM7sa6jtuPxyNNQCaNWuWU/UMGTJEURNcuXIlAaCTJ08SEVF6evpV6W6HDh2ya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3+1W/7gwYN2+8rsAocNG6aY/9xzz7Wpb0xTZCQkJHBdU4mkpCSb/JqaGtLpdHbbsGcHmJqayvMv</w:t>
      </w:r>
    </w:p>
    <w:p>
      <w:pPr>
        <w:pStyle w:val="PreformattedText"/>
        <w:bidi w:val="0"/>
        <w:spacing w:before="0" w:after="0"/>
        <w:jc w:val="left"/>
        <w:rPr/>
      </w:pPr>
      <w:r>
        <w:rPr/>
        <w:t>X75s95kZH330kaoJqqioqDjL5s2bha08ezATCLkmyDSsV199FadPn+ZpZt8nt/ezl3711Vfh6+sr</w:t>
      </w:r>
    </w:p>
    <w:p>
      <w:pPr>
        <w:pStyle w:val="PreformattedText"/>
        <w:bidi w:val="0"/>
        <w:spacing w:before="0" w:after="0"/>
        <w:jc w:val="left"/>
        <w:rPr/>
      </w:pPr>
      <w:r>
        <w:rPr/>
        <w:t>5Es1QXn51157jZdfvHgxtmzZwjU+1ke2ZSnPZzobS8vz3377bXz11VfYvn07/Pz8sHbtWqSlpfG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ULF+Lrr7/m+fIty4ULF+KLL77AV199xTXFr7/+GtnZ2fj666+xcOFCGztAZvfHToNWVVVh1K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qpHGfNLW521ElQRUWlXWiLnRrQohEyu8K4uDgYDAYcPnwYBQUF6Nu3LwwGA4gIjY2NXN/y8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VqvlaTaZsHR2drawlbdt2za4u7vzfLaVyNK//vorL3/8+HHk5OTw55CbdRw8eBA5OTk4d+6c8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iIgAA/v7+MBgM6NGjB4BmUwsPDw/861//Qk5ODp88L1++DKBF5/zll18U8+n3reOcnBwcOn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BTZs5w9exZAs6an1WpRVFQk6Jls69VisTj1x8qtgjoJqqio3HCYTR4AG9+hcv2K5TONkNkV/vzz</w:t>
      </w:r>
    </w:p>
    <w:p>
      <w:pPr>
        <w:pStyle w:val="PreformattedText"/>
        <w:bidi w:val="0"/>
        <w:spacing w:before="0" w:after="0"/>
        <w:jc w:val="left"/>
        <w:rPr/>
      </w:pPr>
      <w:r>
        <w:rPr/>
        <w:t>z0hLS8PDDz+M2tpadOnSBWlpaXjooYcQHBzM7/fw8BA0PjZhMTvBJ598UkgnJCQAAC//6KOPQqPR</w:t>
      </w:r>
    </w:p>
    <w:p>
      <w:pPr>
        <w:pStyle w:val="PreformattedText"/>
        <w:bidi w:val="0"/>
        <w:spacing w:before="0" w:after="0"/>
        <w:jc w:val="left"/>
        <w:rPr/>
      </w:pPr>
      <w:r>
        <w:rPr/>
        <w:t>8Hw2GaelpSEkJATJycno1KkTUlJSbCaLiRMnokuXLggJCRE+Z5pgVlYWANhofmazGQEBAZg4cS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+02/sz//d//DV9fX24X2KtXLyQmJqJTp04AgIcffhhdunThOt2kSZNwxx138EmRtZOSkoLq6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JyfzsoMHD0ZiYiJv65577kFycrJgC+nm5mZjG3nLobRH6iq44jO7Guo7bj9u1FgzjZBdx44dIyKi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WEAA6fvy4w/Lyq7S0lEpLS4X0xYsXBTvDs2fPKt6bkZFBREQnT54UPh8yZIhi32fNmqVYDy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L+amhqHY8DsApndn7M8++yzvM0ZM2a06d5bGel3VV0JqqiotCty36Hp6enCqUt5vtxNmtlsBtCi</w:t>
      </w:r>
    </w:p>
    <w:p>
      <w:pPr>
        <w:pStyle w:val="PreformattedText"/>
        <w:bidi w:val="0"/>
        <w:spacing w:before="0" w:after="0"/>
        <w:jc w:val="left"/>
        <w:rPr/>
      </w:pPr>
      <w:r>
        <w:rPr/>
        <w:t>w8lNKy5fvoyQkBCu6cnru++++4Ty9913n+B7tEuXLoq+TQHgjTfeQEpKCnr27Ins7Gyu8R07dkwx</w:t>
      </w:r>
    </w:p>
    <w:p>
      <w:pPr>
        <w:pStyle w:val="PreformattedText"/>
        <w:bidi w:val="0"/>
        <w:spacing w:before="0" w:after="0"/>
        <w:jc w:val="left"/>
        <w:rPr/>
      </w:pPr>
      <w:r>
        <w:rPr/>
        <w:t>XBI7ZSrXBFn5+Ph4JCUl8dWtnFdeeQX3338/AgMDYTKZFP2qMt+g1dXVeOWVVzB+/HiMGzcO1dXV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pEn+uffv2CX2cMGECFixYINwPtPgGZRqi1JfprYg6CaqoqLQrzO6PITdZkOfLCQgIANBi9C6f</w:t>
      </w:r>
    </w:p>
    <w:p>
      <w:pPr>
        <w:pStyle w:val="PreformattedText"/>
        <w:bidi w:val="0"/>
        <w:spacing w:before="0" w:after="0"/>
        <w:jc w:val="left"/>
        <w:rPr/>
      </w:pPr>
      <w:r>
        <w:rPr/>
        <w:t>GCwWC3Q6Hdf0SLaVJ7cbPHr0KDQajWAzx7Yb5RQXF6O4uBh1dXUwGAxcq5P7KpUj1wRZ+dmzZ8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fvn2Kxurnz5+HVqvltnlKh1UaGhrw/fffAwC3CWTp+Ph4/lx5eXlCH1kMROn9QIu7NKlmeK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6CaqoqLQzzO6P+f5cvXo1QkJC0KdPH4wcOZLn0+9a1JYtW1BWVsbv//jjjxESEgKj0Yjk5G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B4AP/3ImD59umCXyDRIdrJz/fr1wkT86aefCvEEt2zZIvgWBZpt7QBgzJgx0Gq1KC0ttYn2I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CTJYP319fflEJ4X18W9/+xtqa2tt4gWOGjUKISEhmDdvHsxmMwYPHgwAPN2/f380NDRg1apVuH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TE1FXV4fVq1fzCbVTp07429/+hoMHDyIzMxOdO3dGfX09Bg0ahMTERLi7u2PJkiUYMGAARo8e</w:t>
      </w:r>
    </w:p>
    <w:p>
      <w:pPr>
        <w:pStyle w:val="PreformattedText"/>
        <w:bidi w:val="0"/>
        <w:spacing w:before="0" w:after="0"/>
        <w:jc w:val="left"/>
        <w:rPr/>
      </w:pPr>
      <w:r>
        <w:rPr/>
        <w:t>jfr6enz88cfo3bu3jTeeDonSHqmr4IrP7Gqo77j9aOtYy31/Tpo0SbHc4MGDFXW1p556SrF8WF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WFOd2PqKgoCg8P5+kePXrQXXfdxdMjRoywabt///5CHXKN0NmLaXx6vV4xPyUlRWhHHi/w/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/X5Ll++TAAoPj6efwaAnnjiCaEciw+o1+upvLycf261WgkAPfLII0REVFZWJqQ7ItLvqroSVFFR</w:t>
      </w:r>
    </w:p>
    <w:p>
      <w:pPr>
        <w:pStyle w:val="PreformattedText"/>
        <w:bidi w:val="0"/>
        <w:spacing w:before="0" w:after="0"/>
        <w:jc w:val="left"/>
        <w:rPr/>
      </w:pPr>
      <w:r>
        <w:rPr/>
        <w:t>ueHExcU59P0JgJ/wZPlMs1q1apWiS7W9e/ciLi7ORlOUr8jkmqDcfnDx4sW8jwB4uCOWPnHihI3v</w:t>
      </w:r>
    </w:p>
    <w:p>
      <w:pPr>
        <w:pStyle w:val="PreformattedText"/>
        <w:bidi w:val="0"/>
        <w:spacing w:before="0" w:after="0"/>
        <w:jc w:val="left"/>
        <w:rPr/>
      </w:pPr>
      <w:r>
        <w:rPr/>
        <w:t>T19fX6ENe67gGPbsBMPCwrgWp4R8q1geL3Dt2rWIi4vjdoNyO0LmaxRo8fRisViQnZ2Nrl27CnVL</w:t>
      </w:r>
    </w:p>
    <w:p>
      <w:pPr>
        <w:pStyle w:val="PreformattedText"/>
        <w:bidi w:val="0"/>
        <w:spacing w:before="0" w:after="0"/>
        <w:jc w:val="left"/>
        <w:rPr/>
      </w:pPr>
      <w:r>
        <w:rPr/>
        <w:t>x1jablNTk1A+ICBA8f6OijoJqqio3HBycnJw1113AWix+2Ox9uQwTZDF0pO7KmP8/PPPyMnJsZko</w:t>
      </w:r>
    </w:p>
    <w:p>
      <w:pPr>
        <w:pStyle w:val="PreformattedText"/>
        <w:bidi w:val="0"/>
        <w:spacing w:before="0" w:after="0"/>
        <w:jc w:val="left"/>
        <w:rPr/>
      </w:pPr>
      <w:r>
        <w:rPr/>
        <w:t>7r77biF94MABHDt2jKfl8QNZebmmJ00TkVO+P+3B7ALvvPNOIc1gE68cuQYojxeYnp6OnJwcrtkV</w:t>
      </w:r>
    </w:p>
    <w:p>
      <w:pPr>
        <w:pStyle w:val="PreformattedText"/>
        <w:bidi w:val="0"/>
        <w:spacing w:before="0" w:after="0"/>
        <w:jc w:val="left"/>
        <w:rPr/>
      </w:pPr>
      <w:r>
        <w:rPr/>
        <w:t>FhYK6WPHjnEzDrYNLLWhlMIM76XxCpXK27u/o6JOgioqKjecxMRE3HvvvQBa7P5++eUXpKSkY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jWrRsvK/cVynSxmJgYjBgxgpdjP+qffPIJDAYDJkyYoNi2VqtFYGAgX/l169ZN0PjsOYpmTJw4</w:t>
      </w:r>
    </w:p>
    <w:p>
      <w:pPr>
        <w:pStyle w:val="PreformattedText"/>
        <w:bidi w:val="0"/>
        <w:spacing w:before="0" w:after="0"/>
        <w:jc w:val="left"/>
        <w:rPr/>
      </w:pPr>
      <w:r>
        <w:rPr/>
        <w:t>0eZHv6ysDJs3b8a9996LmJgYPhGPGDECffv25fEEGUz7Y3aBzH7vxx9/xKFDhzB79mw0NTXhhx9+</w:t>
      </w:r>
    </w:p>
    <w:p>
      <w:pPr>
        <w:pStyle w:val="PreformattedText"/>
        <w:bidi w:val="0"/>
        <w:spacing w:before="0" w:after="0"/>
        <w:jc w:val="left"/>
        <w:rPr/>
      </w:pPr>
      <w:r>
        <w:rPr/>
        <w:t>wKlTpzB9+nR4e3vj3LlzSEtLQ0JCAtchGxoasGHDBtTV1fHJfenSpdDpdDh16pSQDg0NRVJSE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K8fLywpQpUzBgwAAkJyfD3d2d2yVarVYbu0429kzD7fAo7ZG6Cq74zK6G+o7bD2fHWm7Ht2fP</w:t>
      </w:r>
    </w:p>
    <w:p>
      <w:pPr>
        <w:pStyle w:val="PreformattedText"/>
        <w:bidi w:val="0"/>
        <w:spacing w:before="0" w:after="0"/>
        <w:jc w:val="left"/>
        <w:rPr/>
      </w:pPr>
      <w:r>
        <w:rPr/>
        <w:t>HsVyct+g06ZNE/KXL1/O83r37m23vaioKOrXr5/w2b59+/i9+fn5lJ+fb1e3KyoqsqkzOzubANC7</w:t>
      </w:r>
    </w:p>
    <w:p>
      <w:pPr>
        <w:pStyle w:val="PreformattedText"/>
        <w:bidi w:val="0"/>
        <w:spacing w:before="0" w:after="0"/>
        <w:jc w:val="left"/>
        <w:rPr/>
      </w:pPr>
      <w:r>
        <w:rPr/>
        <w:t>775LRESHDx8mALR+/XoiIiooKBDqGDBgABERzZkzR7ATnDJlijBuzK6PMXXqVAIgaHRM43PmksYb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6lF9lZWXC8zG7REfXlClT7I75zY50jNVJUOWWRn3H7UdrY/3FF19QdHQ0/xF98MEHKTs7m6xW</w:t>
      </w:r>
    </w:p>
    <w:p>
      <w:pPr>
        <w:pStyle w:val="PreformattedText"/>
        <w:bidi w:val="0"/>
        <w:spacing w:before="0" w:after="0"/>
        <w:jc w:val="left"/>
        <w:rPr/>
      </w:pPr>
      <w:r>
        <w:rPr/>
        <w:t>q5DPrtmzZ1N2djb16dOHAFBAQABFR0dTQUEBERFduXKFcnNzqVu3bhQSEmK3XdamwWAgg8FAxcX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5tLubm59Oijj9Kjjz7K0/v37xcmjD59+vB777nnHoqOjqbx48dTdnY2zZ49m6KjoykkJI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EhICBkMBpoyZQqvLzc3l/7zn/+QwWAgPz8/AkAajYYMBgN17dqVgOYgvtHR0fTPf/6TsrOzqbGx</w:t>
      </w:r>
    </w:p>
    <w:p>
      <w:pPr>
        <w:pStyle w:val="PreformattedText"/>
        <w:bidi w:val="0"/>
        <w:spacing w:before="0" w:after="0"/>
        <w:jc w:val="left"/>
        <w:rPr/>
      </w:pPr>
      <w:r>
        <w:rPr/>
        <w:t>kYiIHn/8cWESfO211ygyMpLc3d0JAL3yyiuUnZ1td9IKCgriE+769esVy3h6ehIR0bfffkvR0dE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lJWq2WJkyYQNnZ2bR9+3by9/fn5TUaDWVnZ9MHH3zAx6WjIf2uqtuhKioqN5ycnBzk5eUBAA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R3d3fcd999MBgMOHnyJKqqqng+44477oDBYIC/vz+AlsMa+/fvR3l5OTw9PeHt7Y3Y2Fi7dn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HToUN4HoNmGrn///nxbVm62MHjwYOHgi/RQTVBQEIKDg7mmt2vXLuFeFk+wvLxc+Lyqqgo5O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/fbbER0dzdOAqPv16dNH2HplaWa7J4fFVBw7dqwQOJdRV1eHxsZGHDp0iI+vVqvFPffcw9v18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/v37hee0WCzo0aMHDAYD38Lt2rUrwsLC+LOfPHnSoW1kh0FpZnQVXPGZXQ31HbcfjsYaAD3zz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f379ycA9Oyzzyrmx8bGEgCaPXs2ERENGDBAWMkohUaS8/PPPzu9hZibm2vX5CE9Pf2a6mf3S8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26jZNSm1tLQUFBREASk1NbbW82WwWQisFBQVRbW0tz6+pqSEANH36dF6/NG00GgmwNUlhoZc6</w:t>
      </w:r>
    </w:p>
    <w:p>
      <w:pPr>
        <w:pStyle w:val="PreformattedText"/>
        <w:bidi w:val="0"/>
        <w:spacing w:before="0" w:after="0"/>
        <w:jc w:val="left"/>
        <w:rPr/>
      </w:pPr>
      <w:r>
        <w:rPr/>
        <w:t>4v9j0j673ZCZVUVFRUUGO+Aix9PTE4CyNxSg5VAJ86giL6fkaeVa8PT05MFy5TgKVusMSvc3NDRc</w:t>
      </w:r>
    </w:p>
    <w:p>
      <w:pPr>
        <w:pStyle w:val="PreformattedText"/>
        <w:bidi w:val="0"/>
        <w:spacing w:before="0" w:after="0"/>
        <w:jc w:val="left"/>
        <w:rPr/>
      </w:pPr>
      <w:r>
        <w:rPr/>
        <w:t>92eQotFo+BgrwVZ6bFzpdw87bNxZWt5He++zo6Fuh6qoqLQL9fX1AGzt9vbv3w+g2ROMfHsRaPa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YWxk+Qsm3RSZMm4fXXX0d0dDQKCwvx8MMPA2i2A5SaSTzxxBP46aefePqjjz7C3Xffzbc8H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YRQWFvL8iRMn4u6770Zubi4A4L/+67/Q1NSETZs24bPPPkNcXBzuvvturFixAu+99x42btzItyJf</w:t>
      </w:r>
    </w:p>
    <w:p>
      <w:pPr>
        <w:pStyle w:val="PreformattedText"/>
        <w:bidi w:val="0"/>
        <w:spacing w:before="0" w:after="0"/>
        <w:jc w:val="left"/>
        <w:rPr/>
      </w:pPr>
      <w:r>
        <w:rPr/>
        <w:t>fPFFTJ06FU1NTTCbzfD29oanpydPb9q0CXFxcdwm77XXXkN8fLxgkmC1WjF8+HBuexgQEIC9e/fC</w:t>
      </w:r>
    </w:p>
    <w:p>
      <w:pPr>
        <w:pStyle w:val="PreformattedText"/>
        <w:bidi w:val="0"/>
        <w:spacing w:before="0" w:after="0"/>
        <w:jc w:val="left"/>
        <w:rPr/>
      </w:pPr>
      <w:r>
        <w:rPr/>
        <w:t>zc0NS5cuxfr163l7zBRi6NChqKysxNtvv40JEyZw36FXrlzBlStXeMglADAajRgxYgT+53/+Bws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VaoWfnx++/PJLxMXFQafTISsri5uoBAUFIScnB126dAHQvLU7ZMgQjBo1io9RR0adBFVUVG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0dHRAFrsBBm9e/eGv78/GhoaFM0VYmNjER4ebrfugwcPIj8/X/ispqaGT7Rms1lYPQ4dOh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dFcIxsyZAh0Oh33KXr06FHupJvBdLCPP/4YOTk5uHTpEnJycvD9999zW0WDwYA77riDl+/bty+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KS0t5mtn1SWlsbMT+/fv5istsNvPVGcvfvXs3dDodduzYIYRvysvLw6FDh4TyFosFu3fvRmNj</w:t>
      </w:r>
    </w:p>
    <w:p>
      <w:pPr>
        <w:pStyle w:val="PreformattedText"/>
        <w:bidi w:val="0"/>
        <w:spacing w:before="0" w:after="0"/>
        <w:jc w:val="left"/>
        <w:rPr/>
      </w:pPr>
      <w:r>
        <w:rPr/>
        <w:t>I7p06YLg4GBYLBau6TGNMCYmht/j4eGBsrIylJWV8RXe+fPnUVhYCA8PD8TGxtod/w6P0h6pq+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+xqqO+4/XB2rJnGx64jR460qR2DwWCjtcndmGVlZfG8/Px8wWQhNzeXjh8/ztMFBQVUVFTkU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Y0lotZDIyUmJhIAuueee4iIaObMmUL/7N0vvXx8fASNsKamRtD05JdOpxPKl5eXU0BAAAGgNWvW</w:t>
      </w:r>
    </w:p>
    <w:p>
      <w:pPr>
        <w:pStyle w:val="PreformattedText"/>
        <w:bidi w:val="0"/>
        <w:spacing w:before="0" w:after="0"/>
        <w:jc w:val="left"/>
        <w:rPr/>
      </w:pPr>
      <w:r>
        <w:rPr/>
        <w:t>8Hczc+ZMIrLV/CoqKuy6bWP1S000GCyUVUf8f0za51tjU1dFRaXDII/6QG0M2KqkRcnrkGpgj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gp6l1F5rfWDG7W3VwdgKlPXHmfuJSOhvY2Oj3dOhrG7pSpDdAyjrpexZ2X89PDxsjOGlOGr7Vk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VRUbnhSOPYLViwAD179uQmDv/4xz+Qn5+PadOm4R//+Afi4+Nx5MgRTJ06FS+++CK/79tvv8Ub</w:t>
      </w:r>
    </w:p>
    <w:p>
      <w:pPr>
        <w:pStyle w:val="PreformattedText"/>
        <w:bidi w:val="0"/>
        <w:spacing w:before="0" w:after="0"/>
        <w:jc w:val="left"/>
        <w:rPr/>
      </w:pPr>
      <w:r>
        <w:rPr/>
        <w:t>b7xhE+tv48aN3AwCaNYAa2pquF4VFhYGADwdHh7O/WECzREXAPC0TqcTDsaYzWbk5+cjJiYGFy9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y+n3/+GTExMUhMTERubi7XG9nkuX//fsTFxQnRLADg7bffxqOPPop+/frBarXixRdfREJCghC6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JDDc3N+zduxcBAQF46aWX8OWXXwoHboKCgnDkyBFu5lBVVQWNRoM1a9Zg37598PX1xYkTJ3h8</w:t>
      </w:r>
    </w:p>
    <w:p>
      <w:pPr>
        <w:pStyle w:val="PreformattedText"/>
        <w:bidi w:val="0"/>
        <w:spacing w:before="0" w:after="0"/>
        <w:jc w:val="left"/>
        <w:rPr/>
      </w:pPr>
      <w:r>
        <w:rPr/>
        <w:t>QYvFgqqqKrvxBd3c3ODv78/jCzLkvl87KuokqKKicsOR6mBRUVG45557cOXKFWFSOHv2LHJycvih</w:t>
      </w:r>
    </w:p>
    <w:p>
      <w:pPr>
        <w:pStyle w:val="PreformattedText"/>
        <w:bidi w:val="0"/>
        <w:spacing w:before="0" w:after="0"/>
        <w:jc w:val="left"/>
        <w:rPr/>
      </w:pPr>
      <w:r>
        <w:rPr/>
        <w:t>D5Zm7Nixw65dWlVVFc6fP8/L2TvdCTSvRH18fLg9HtMCWfq3334TnEkPGjSIH1xhqydfX1/06dMH</w:t>
      </w:r>
    </w:p>
    <w:p>
      <w:pPr>
        <w:pStyle w:val="PreformattedText"/>
        <w:bidi w:val="0"/>
        <w:spacing w:before="0" w:after="0"/>
        <w:jc w:val="left"/>
        <w:rPr/>
      </w:pPr>
      <w:r>
        <w:rPr/>
        <w:t>JSUlNmGWpP3x9fWFwWAQ7ALleHh4YNSoUTCbzejRo4fNqo7ls0lJp9PZXZ0VFxejrKwMvr6+0Gg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qtcHNzw9ixY1FeXo4rV67wOs+fPy/0idllKq08tVqtTfl+/frdGj5ElfZIXQVXfGZXQ33H7Y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EY8rOziYiovfff58A0MGDB4mIKCUlhQDQ4cOHiUjUnK7lOn78uKAB/vTTT0LfoqKiBLdrf/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7S0Q0e/ZsQQOcO3eukE5KShLuXbFiBRE5tiPs1KkT1/RYqCQlDY5RU1NDPj4+gp2h0WgkIq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npKqHvZsmU295vNZurUqZNNP5idptFoFDRCvV5PREQZGRlC+cTERLt9vNmRfldVTfAmgDmodb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7NztX3vyM/sLG19Rnn5q73/Zh1bua0cW/nItcL2orGxUWhbPm6ObOwY7JmudsyZdsc0Q0f1NDQ0</w:t>
      </w:r>
    </w:p>
    <w:p>
      <w:pPr>
        <w:pStyle w:val="PreformattedText"/>
        <w:bidi w:val="0"/>
        <w:spacing w:before="0" w:after="0"/>
        <w:jc w:val="left"/>
        <w:rPr/>
      </w:pPr>
      <w:r>
        <w:rPr/>
        <w:t>CBqmNG3P1lKOUv32xp+Vldd9rTaTNwvqdugfhPRLyL7AN8OPlrwP1MZDC66O0nu9lnpupfF/8MEH</w:t>
      </w:r>
    </w:p>
    <w:p>
      <w:pPr>
        <w:pStyle w:val="PreformattedText"/>
        <w:bidi w:val="0"/>
        <w:spacing w:before="0" w:after="0"/>
        <w:jc w:val="left"/>
        <w:rPr/>
      </w:pPr>
      <w:r>
        <w:rPr/>
        <w:t>8dprr/Hj9tOnT0dsbCwPlRQfH48///nPXCN84IEHkJubi8mTJ+Po0aNcs2Ka3aZNm/DGG28ottW3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89NFHAFpCMTH9Sn7c/8svv8SRI0e4ycCiRYtQU1ODJ554AgDwyCOPcI2PaYLHjh0TND62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BYvkNkVSu0CH3/8cUHn8/Dw4NutbBuyc+fOdsexc+fOyMzM5JOWh4cHgoKCALRExNi2bRv8/f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QrQoqnqdDr8+OOP8PDwQF1dHTQaDXx9fbkdZufOnYXvsdFoRExMDMrKygA0fzezsrLw008/8THr</w:t>
      </w:r>
    </w:p>
    <w:p>
      <w:pPr>
        <w:pStyle w:val="PreformattedText"/>
        <w:bidi w:val="0"/>
        <w:spacing w:before="0" w:after="0"/>
        <w:jc w:val="left"/>
        <w:rPr/>
      </w:pPr>
      <w:r>
        <w:rPr/>
        <w:t>yPaC6iR4HWBfmEWLFmH+/PlO33e1P3AbN27ElClTAACZmZkYPny4Yn+Sk5Px4YcftlqfvR/uGz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QaxT8AOuIPv3zSutbVn7Se1sbD3tjdTONoMBhsfIUyDcpZWHm5ZtenTx/B1+fRo0eh0+l43cw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Z+9K+eXt78/TgwYPh7u7Oy5vNZn7AhVFTUyPoY0zz++233wDY2hXKYXaDjMOHD6OxsZHrmrt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afnx9CQ0N5sGGGVqvFwIEDhc/Y/X5+ftyXqEajwblz57g9JNNU3dzc0NjYiNDQUD555ufn4+z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oKEB1dTUaGxsRHByM0NBQEBEuX76MHj16IDw8nD+bvRiIHQ6lPVJX4Xo88/333y/8u7CwsE1t</w:t>
      </w:r>
    </w:p>
    <w:p>
      <w:pPr>
        <w:pStyle w:val="PreformattedText"/>
        <w:bidi w:val="0"/>
        <w:spacing w:before="0" w:after="0"/>
        <w:jc w:val="left"/>
        <w:rPr/>
      </w:pPr>
      <w:r>
        <w:rPr/>
        <w:t>Q2Jn42x/Fi1aREREmZmZFB4ebtMf1ocNGzbQhg0bnO6Ls59fa1lWXnrdKP6I77W8zasZm6u5T3p/</w:t>
      </w:r>
    </w:p>
    <w:p>
      <w:pPr>
        <w:pStyle w:val="PreformattedText"/>
        <w:bidi w:val="0"/>
        <w:spacing w:before="0" w:after="0"/>
        <w:jc w:val="left"/>
        <w:rPr/>
      </w:pPr>
      <w:r>
        <w:rPr/>
        <w:t>e4ytUrvOcM899xBg64vygw8+cKgJJiUlEVGLr1F2sfKM6OhoioqK4unw8HDh/xP5/VlZWU4/I9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7tYZIXk5GTFfKldY3l5uV07wOXLl7faJ+n9K1euFPLkGqH0YuNvr/3k5GSnx6WjIf2uqprgN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MD/PWbMGO4CyhnYX/nUxr/Y2XHw4cOHC+6ebhZa0zelz93WZ7/ZcWbl5mw97L/2NGN5nrRMRxhf</w:t>
      </w:r>
    </w:p>
    <w:p>
      <w:pPr>
        <w:pStyle w:val="PreformattedText"/>
        <w:bidi w:val="0"/>
        <w:spacing w:before="0" w:after="0"/>
        <w:jc w:val="left"/>
        <w:rPr/>
      </w:pPr>
      <w:r>
        <w:rPr/>
        <w:t>uc1ca3qWdPtPitwWrqGhQVi5eXp6CrqeXOO7EXZw7Nnsjb+zfXDGrlCj0fD75eUd3c/GW3q/lBvp</w:t>
      </w:r>
    </w:p>
    <w:p>
      <w:pPr>
        <w:pStyle w:val="PreformattedText"/>
        <w:bidi w:val="0"/>
        <w:spacing w:before="0" w:after="0"/>
        <w:jc w:val="left"/>
        <w:rPr/>
      </w:pPr>
      <w:r>
        <w:rPr/>
        <w:t>z/RmQp0ErzNnzpxxuuzV/kBJtz/l7qTGjBmDWbNmAQBefvllHk3bWa7lgA67t7Uf35v5h/laISJh</w:t>
      </w:r>
    </w:p>
    <w:p>
      <w:pPr>
        <w:pStyle w:val="PreformattedText"/>
        <w:bidi w:val="0"/>
        <w:spacing w:before="0" w:after="0"/>
        <w:jc w:val="left"/>
        <w:rPr/>
      </w:pPr>
      <w:r>
        <w:rPr/>
        <w:t>DKVj6ewkxsZHOpEpjan885t50ouLi8PSpUsBAF999RVyc3PRt29fxMTEYPDgwYiLi8Pp06eRm5u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/HTExMThx4gRyc3P5xWzUamtrATRrjNnZ2VzzY2zbtg1LlixBXFwc1+1KSkp4ev/+/QgJCUF2</w:t>
      </w:r>
    </w:p>
    <w:p>
      <w:pPr>
        <w:pStyle w:val="PreformattedText"/>
        <w:bidi w:val="0"/>
        <w:spacing w:before="0" w:after="0"/>
        <w:jc w:val="left"/>
        <w:rPr/>
      </w:pPr>
      <w:r>
        <w:rPr/>
        <w:t>djays7Px2muvISYmhl9FRUU4ffq04v1r1qwB0Pz/XW5uLh599FEhzf5/Y5phZGQksrOzsWLFCq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48eRUxMDLZu3YqAgAC7kxWLJj9kyBDExMTgyy+/tCnTuXNnPibz58/n4Zfi4uIQHR2N7Oxs5Obm</w:t>
      </w:r>
    </w:p>
    <w:p>
      <w:pPr>
        <w:pStyle w:val="PreformattedText"/>
        <w:bidi w:val="0"/>
        <w:spacing w:before="0" w:after="0"/>
        <w:jc w:val="left"/>
        <w:rPr/>
      </w:pPr>
      <w:r>
        <w:rPr/>
        <w:t>4pdffkF2dja2bdsGAII/UWn7fn5+2L59O1566SUAzVu9MTExeP311x2+446KqgleI8zJ7NVyLQcg</w:t>
      </w:r>
    </w:p>
    <w:p>
      <w:pPr>
        <w:pStyle w:val="PreformattedText"/>
        <w:bidi w:val="0"/>
        <w:spacing w:before="0" w:after="0"/>
        <w:jc w:val="left"/>
        <w:rPr/>
      </w:pPr>
      <w:r>
        <w:rPr/>
        <w:t>9u7di3HjxgmfzZ8/HyUlJdBoNG1aJV6PgxjXcq/SxHuz/qA7QjqObEJT+oylle6XT6AdcRzk5OTk</w:t>
      </w:r>
    </w:p>
    <w:p>
      <w:pPr>
        <w:pStyle w:val="PreformattedText"/>
        <w:bidi w:val="0"/>
        <w:spacing w:before="0" w:after="0"/>
        <w:jc w:val="left"/>
        <w:rPr/>
      </w:pPr>
      <w:r>
        <w:rPr/>
        <w:t>QK/XY9iwYfxgC3u+gwcPAgBuu+02h3WwcYiNjYVOp+MaoxytVguz2WyjxbF07969MWLECH4vi1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WrXxw6wSOMBMgP83r17w2Aw8DSDaYYzZ86EwWBAt27dYDAYUFxcjNLSUrvPGBYWhq5du+LQoU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zVPnDiBbt26YeDAgdBqtSgqKkJhYSGGDRuG2tpa1NXVoba2lu9IPfPMMzAYDMjLy0OPHj3Qp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EJHgy1UOs0uUrw6Z3aY8HmGHR2mP1FW4Hs+cmZkp7KNnZmY63ba8/bb2R64HEhEVFhZSeHg4J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C3pla31py+fXUlY6VtLrRtFe32vpc9j7r6M+Xe33QdpGe4ynM32xlye/mMYXFxenqPHJNcEZM2Y4</w:t>
      </w:r>
    </w:p>
    <w:p>
      <w:pPr>
        <w:pStyle w:val="PreformattedText"/>
        <w:bidi w:val="0"/>
        <w:spacing w:before="0" w:after="0"/>
        <w:jc w:val="left"/>
        <w:rPr/>
      </w:pPr>
      <w:r>
        <w:rPr/>
        <w:t>1Q+55ie/5BqiElLfoyw6PCSa2+HDhwkApaSkEBHRwYMHFdti+QzmO5TZFRIRmUwmbpe3du1a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tLU24X25HGB8fTwDIbDbzMrW1tRQYGEgAKCMjg49/fHy84rMq2QUyu0MpK1euJMC+L9GOhPS7</w:t>
      </w:r>
    </w:p>
    <w:p>
      <w:pPr>
        <w:pStyle w:val="PreformattedText"/>
        <w:bidi w:val="0"/>
        <w:spacing w:before="0" w:after="0"/>
        <w:jc w:val="left"/>
        <w:rPr/>
      </w:pPr>
      <w:r>
        <w:rPr/>
        <w:t>qm6HXiPDhw8XtqHkJzUdQdfwF/7ixYvx1luHGYQrAAAgAElEQVRv2Xw+a9YsFBQU4MMPP0RYW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L1581W3cCNhYSa9bAfmzOKsN2ttCVtIEne0DSVafNzNsJSH3kHKtfW/Nrs8ZrUv6LqTvhmmN8lW6</w:t>
      </w:r>
    </w:p>
    <w:p>
      <w:pPr>
        <w:pStyle w:val="PreformattedText"/>
        <w:bidi w:val="0"/>
        <w:spacing w:before="0" w:after="0"/>
        <w:jc w:val="left"/>
        <w:rPr/>
      </w:pPr>
      <w:r>
        <w:rPr/>
        <w:t>/PQoQ25Lp2Rb5+npyeuTx/CTr7bkdoRSXU/aX/aM0s+vdeXG2m7N12hH4xZZz/7xLF68GIsWLWq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qKilBSUtKqOYY8jppK++FoAmR59kxEnKnDHtfrYE578Mknn+DAgQOYP38+evbsia1bt2LRokWY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COnXqhHHjxiE3N5ebKLAwRUqUlJRwPU6+DZqeni7ohnINEWg2o5g5cyYv369fP25XGBoaC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d+Tm5mL16tWC3Z+Pjw+AFu3ur3/9KyZPngx3d3fodDqEhoYK7bB3wzRDANx3JwBuqsG+D2+99R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tyIzZs3w8/Pj7s9Y/Wwdv/0pz/B3d0d3t7eCAwM5KGX1qxZw9uRmpFIkdsFymG+RNkhQHd3d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jB0NdRK8DuzduxclJSVO2eQB1/ZDVVRUxA/DpKSkABBtBcPCwrB3714MHz4cZ8+eFRwLO9s3lau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9VvtqQ13W92r9ZJkZmd8ZgGhPzJXry5EmhPOvzoEGDADT/GNvzv3n06FGe16dPH7i7u3OfoLG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JNHiDGG7z77rsFDbGqqor7/GSwgyd5eXlCH1j69OnT3D6P3ZeXl4e8vDw0NDRwX6PS9pWe5cSJ</w:t>
      </w:r>
    </w:p>
    <w:p>
      <w:pPr>
        <w:pStyle w:val="PreformattedText"/>
        <w:bidi w:val="0"/>
        <w:spacing w:before="0" w:after="0"/>
        <w:jc w:val="left"/>
        <w:rPr/>
      </w:pPr>
      <w:r>
        <w:rPr/>
        <w:t>E8jJyeGr4+LiYpw9e5an2aEXe6dJWXusPKsPgI3vTwazC7QHi2fIyrB0r169bCb5DonSHqmrcD2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w83GntzV6b7LPr9Q7uv//+Ntn54DpoSdI65Jcz994o2vt7LX/mqxnXttzjqOz1/l450xdHebNm</w:t>
      </w:r>
    </w:p>
    <w:p>
      <w:pPr>
        <w:pStyle w:val="PreformattedText"/>
        <w:bidi w:val="0"/>
        <w:spacing w:before="0" w:after="0"/>
        <w:jc w:val="left"/>
        <w:rPr/>
      </w:pPr>
      <w:r>
        <w:rPr/>
        <w:t>zRI+YxpTTk4O0f9n78zDoyqy/v/tpLOQhCwdIIgoZEEIKI4gdICETRGV11dhHGRzEkRJCDCOyAPv</w:t>
      </w:r>
    </w:p>
    <w:p>
      <w:pPr>
        <w:pStyle w:val="PreformattedText"/>
        <w:bidi w:val="0"/>
        <w:spacing w:before="0" w:after="0"/>
        <w:jc w:val="left"/>
        <w:rPr/>
      </w:pPr>
      <w:r>
        <w:rPr/>
        <w:t>uDLw4kxQcBmBJBIIypIZQF7Hn46gIhCWBFnESAhLFjOAkKQ7C+mQpZPz+yNW5dbt250ESIbQ9X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zzcrrp169ZtunLqW+ccaood+sMPPxARUWJiIgFNsTtXr17t8HvGjry8PCE/IGtfSUZGhqD55eTk</w:t>
      </w:r>
    </w:p>
    <w:p>
      <w:pPr>
        <w:pStyle w:val="PreformattedText"/>
        <w:bidi w:val="0"/>
        <w:spacing w:before="0" w:after="0"/>
        <w:jc w:val="left"/>
        <w:rPr/>
      </w:pPr>
      <w:r>
        <w:rPr/>
        <w:t>8HNlrFDGoUOHHN5Tnc9QXZ+V2/MbdHQYDAYqLS3VHNfo6GgCwGOPtiRfYXOHv7+/oAmaTCaen1B5</w:t>
      </w:r>
    </w:p>
    <w:p>
      <w:pPr>
        <w:pStyle w:val="PreformattedText"/>
        <w:bidi w:val="0"/>
        <w:spacing w:before="0" w:after="0"/>
        <w:jc w:val="left"/>
        <w:rPr/>
      </w:pPr>
      <w:r>
        <w:rPr/>
        <w:t>qP08OxLK76q0BG8QpZ9gc9j7i5xUuwZvlK+++qpV9VtzX3sWys3qe0eHvUt759fThj2a+85cz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exnQ0FnJMrVmpQ5G1VNNSj4nWdWq/QeU11xMTU31PtcvDjfgi2vPjA5o0xNraWnh7e9+UeJ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XU2qxRalmJrcyveqrTpJKjT6TB+/Hj+o6zT6RAaGtqqiUPZFtCxf2yb+8HqCLRFPzvKs7cU9fNc</w:t>
      </w:r>
    </w:p>
    <w:p>
      <w:pPr>
        <w:pStyle w:val="PreformattedText"/>
        <w:bidi w:val="0"/>
        <w:spacing w:before="0" w:after="0"/>
        <w:jc w:val="left"/>
        <w:rPr/>
      </w:pPr>
      <w:r>
        <w:rPr/>
        <w:t>z/O15JqbVae9YP+HWSzQsWPHcj+9vLw8HobrqaeeQqdOnXiKomnTpsHPzw+RkZHIyMjArFmzc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yePBlLlizh+hzTvOLi4gA0xbOcN28efHx88NlnnwEAZs+ejfT0dN6vhx9+GAMHDuQaoJZmeP/9</w:t>
      </w:r>
    </w:p>
    <w:p>
      <w:pPr>
        <w:pStyle w:val="PreformattedText"/>
        <w:bidi w:val="0"/>
        <w:spacing w:before="0" w:after="0"/>
        <w:jc w:val="left"/>
        <w:rPr/>
      </w:pPr>
      <w:r>
        <w:rPr/>
        <w:t>9yM7Oxv/8z//I/jqvfLKK5gxYwY6deok1Pf29hbO2XIqi+0ZGhqKzz//HEuXLkVaWppQ18/PD9u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Ovry8SEhLw+eefY9SoUdDr9aiurkanTp3w1Vdfwc/PDytWrMCrr77KY486CkLOxouIUFlZy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5eXlGD9+PB566CEsX75ciEUKNOYn3L9/PzZv3oxVq1bBxcUFWVlZOHz4MNcbO3JewTaZBHU6Hb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r3vLlrgaa/YpWTqEQiuX1gsUC1/PQA4K677kKfPn1w5MgREBHuv/9+zfpDhgwBAB4jU43ab/Dr</w:t>
      </w:r>
    </w:p>
    <w:p>
      <w:pPr>
        <w:pStyle w:val="PreformattedText"/>
        <w:bidi w:val="0"/>
        <w:spacing w:before="0" w:after="0"/>
        <w:jc w:val="left"/>
        <w:rPr/>
      </w:pPr>
      <w:r>
        <w:rPr/>
        <w:t>r7/mGh7QqM8pY42yz5SaIbMmw8PDhfyB6s06LL8gu5bF/mQTq5ZfodLvLi8vD7W1tdxPr2fPnr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h27BiAxgmpT58+/FpmjbEx6ty5s/AcWn6Jbm5uQhBx+tVvUOl3yWKRsvqDBg3ClStXcPDgQ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UJ3vscOitUZ6s9ZcAQh6GQBN3zata7du3cqvZ23dbNqiTcmthXzH7YejsQZAL774osPrt2zZwjU9</w:t>
      </w:r>
    </w:p>
    <w:p>
      <w:pPr>
        <w:pStyle w:val="PreformattedText"/>
        <w:bidi w:val="0"/>
        <w:spacing w:before="0" w:after="0"/>
        <w:jc w:val="left"/>
        <w:rPr/>
      </w:pPr>
      <w:r>
        <w:rPr/>
        <w:t>JeHh4QSAXnjhBSIiGjFihKBNZWdn08mTJ/n55cuXqaSkhJ+XlJQI5wAoPDzcYV9+/PFHXvfnn3+m</w:t>
      </w:r>
    </w:p>
    <w:p>
      <w:pPr>
        <w:pStyle w:val="PreformattedText"/>
        <w:bidi w:val="0"/>
        <w:spacing w:before="0" w:after="0"/>
        <w:jc w:val="left"/>
        <w:rPr/>
      </w:pPr>
      <w:r>
        <w:rPr/>
        <w:t>ixcvEgD65JNPhHrTpk0jABQcHExERFOnThXuYy/2p1KTBEBXr14loqZYn4xZs2YJ9f7+978L7ag1</w:t>
      </w:r>
    </w:p>
    <w:p>
      <w:pPr>
        <w:pStyle w:val="PreformattedText"/>
        <w:bidi w:val="0"/>
        <w:spacing w:before="0" w:after="0"/>
        <w:jc w:val="left"/>
        <w:rPr/>
      </w:pPr>
      <w:r>
        <w:rPr/>
        <w:t>wPfff18oX7BggY2W5+Pj4/DZiYh8fHyEaxoaGhyWdzSUfW6z5VD61ZLbtWuXpmWorKd1LQBMnTq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hpyXUSieTWZffu3YiLi8Of/vQn9OrVCwcOHMCmTZu4HyTL9rBw4UIEBQUhKioKU6dOxVtvv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67AZDIhLi4O586dE9q9du0agoOD+e7s9957D/n5+bx87ty5Qv3FixfzZTyg0b0pPz9f+E3x8vLi</w:t>
      </w:r>
    </w:p>
    <w:p>
      <w:pPr>
        <w:pStyle w:val="PreformattedText"/>
        <w:bidi w:val="0"/>
        <w:spacing w:before="0" w:after="0"/>
        <w:jc w:val="left"/>
        <w:rPr/>
      </w:pPr>
      <w:r>
        <w:rPr/>
        <w:t>7a1Zs4a3l5ycjEOHDqF3795YtGgRYmNjERkZydMQxcXFISoqij/TqFGjNMciJCQEa9asgU6nQ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hGyXTQmJgYeHp6ok+fPkhMTMTLL78Mi8WC1atX47vvvuN93bdvHzp16oRly5bBy8sLo0ePx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D666+jqqoK+/btg7e3N1auXIlDhw7h448/Rm1tLW8fAC/PyMhAamoqqqurUVtbi8jISEybNg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fWYN28e6uvr4eLiIpTPmDGjxe//lkVrZrzRGVZ92Ctr7jp7dW4WN7Mtya2JfMfth6OxVv6fPnD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vffeew53Kf72t78V2lizZo1mvR9//FGod9999zlsNycnR6jfs2dPmzr33nsvL+/du7dNef/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90uDRhuz3ZwbLAeHp62n2ewMBAoQ211evh4UFERP/v//0/h7+z6szx8+bN421qXfPHP/6xT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VB+V2+6JUgazr/K/HfUzI41Uvw1po6UQdL6k0g6PExfY5YIywd45coVFBQU8HOm9TG6d+8u6F1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XIz8/H999/zzeeALa7OwcOHAgA3G+wrKxMKH/kkUe4hsfqKfMLjh07lpczjU2n0yEzM5NrfkxD</w:t>
      </w:r>
    </w:p>
    <w:p>
      <w:pPr>
        <w:pStyle w:val="PreformattedText"/>
        <w:bidi w:val="0"/>
        <w:spacing w:before="0" w:after="0"/>
        <w:jc w:val="left"/>
        <w:rPr/>
      </w:pPr>
      <w:r>
        <w:rPr/>
        <w:t>7N27N4KCgmzO1dgrDw8Pt3nGzMxMDBs2DFVVVZoaHxHBbDbDYDAAaPzdNBgMMJvNCAkJQWhoKI4d</w:t>
      </w:r>
    </w:p>
    <w:p>
      <w:pPr>
        <w:pStyle w:val="PreformattedText"/>
        <w:bidi w:val="0"/>
        <w:spacing w:before="0" w:after="0"/>
        <w:jc w:val="left"/>
        <w:rPr/>
      </w:pPr>
      <w:r>
        <w:rPr/>
        <w:t>O2aj3zG/TS8vLxw7dozHGmb5Cj08PJCZmYmqqiqMGTOGjzHTKFlM1Q6P1sx4ozMs0KTpsXbt/d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S2tf6N9ldzeyHfcfjgaa+X/aWYJrlq1igDQ2bNnici+JmiPjRs3OrT42GEymchkMvHz5vIH3n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9e3fNMha7kx0bN24kIuKxRdevX695rob5EdorZzDNsaKigoi0/QC1LEF1LFKtcVmwYAG/Rq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hYiIduzYQUBjrFB2fwYAio6Odtj3Wxnld7VdLEFlNH31dmB71yuv1fpcIpF0LKKiojB9+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u3H8+PFITExEUlISqqqqbDRBItvYskrftMDAQCQmJtrUW7FiBQoKCvi5WhPs1KkTfvnlF/z5z38G</w:t>
      </w:r>
    </w:p>
    <w:p>
      <w:pPr>
        <w:pStyle w:val="PreformattedText"/>
        <w:bidi w:val="0"/>
        <w:spacing w:before="0" w:after="0"/>
        <w:jc w:val="left"/>
        <w:rPr/>
      </w:pPr>
      <w:r>
        <w:rPr/>
        <w:t>YLviFB8fL0RCWbp0KQDgjTfewPPPP4/hw4cjPz8fCQkJWLduHQ4dOsR3jLJM8urz4OBgLF682OY5</w:t>
      </w:r>
    </w:p>
    <w:p>
      <w:pPr>
        <w:pStyle w:val="PreformattedText"/>
        <w:bidi w:val="0"/>
        <w:spacing w:before="0" w:after="0"/>
        <w:jc w:val="left"/>
        <w:rPr/>
      </w:pPr>
      <w:r>
        <w:rPr/>
        <w:t>1JnnY2JiEBERgYULF6Kqqgp9+/bFmjVreHg0LT/AyspKrvFFR0dj0KBBvIy5ZKxfvx41NTXQ6XSw</w:t>
      </w:r>
    </w:p>
    <w:p>
      <w:pPr>
        <w:pStyle w:val="PreformattedText"/>
        <w:bidi w:val="0"/>
        <w:spacing w:before="0" w:after="0"/>
        <w:jc w:val="left"/>
        <w:rPr/>
      </w:pPr>
      <w:r>
        <w:rPr/>
        <w:t>WCx444038NVXX+HatWtc42NcvXoV8fHxfLetm5sbPDw8kJGRgY8//pi32RZ5GP8jaM2MNzrDsk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LW9uW8rhZ3GhbbOdqayLGtIT09HSePV6rjI2DvTrXg70s9Mr7tSRLfWsIDQ0lQDvzBousc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O/L0RN/bL3znNzcx32216EIWUkkdzcXP65o/FX/v9S35P1gx3qeyYkJGje70ZwNNZQaUxKBg4c</w:t>
      </w:r>
    </w:p>
    <w:p>
      <w:pPr>
        <w:pStyle w:val="PreformattedText"/>
        <w:bidi w:val="0"/>
        <w:spacing w:before="0" w:after="0"/>
        <w:jc w:val="left"/>
        <w:rPr/>
      </w:pPr>
      <w:r>
        <w:rPr/>
        <w:t>2CKLTn3Yy4oQGRnp8LqCggI6f/683fL8/HyhvaCgIOrRo4fwWUFBQav6qtYQf/jhB816ycnJfLwA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164Trnn/+eYf3YVkj3N3dhfbUdOnSpcV9Z5amWjOcP3++ZtsdAeV3tU0sQaVTLNMCm6OlO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VK/Daa6/hq6++wooVK5CWltbqBLZasHGwF4z70KFDN3U8lLFItXw52f1YvZvxjEDj+KWmpiI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PPvqo4At64MAB9O7dG0SE+Ph45OXl2eRr+0+Ql5eHkSNHYs2aNZrv/MCBA4iJibH7fliOR/Wz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V42j8CwsL+b3S0tIEn7Xt27fzsry8PGzfvl3oZ0FBAS9Xj39bwOJdavmVscgx6tiijFOnTq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m/L777tO8F3MoV2uB7PzkyZO8TwylX+CePXtgNBq5b1/Xrl1tYn0yP0PmF6iODcpQa4jq69XU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gMzMTvr6+qKio4GPD8gv6+fnBaDTyc3X+wdzcXBw7doznF2TxVo1GI4qLi5GXl4eKigrB8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5BprnV1dcjMzLTJT6r0E9R6lg6D1sx4s2Zadig/07IOm2ujrbiRtsePH8//gk5PT29xnM6Ws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Vk1LIjc396ZbY4yEhAS7liAjNDT0plkNSn/ROXPmCPdRntsbi5bSVt8fLcvZkQ+s8vuixtHztXT8</w:t>
      </w:r>
    </w:p>
    <w:p>
      <w:pPr>
        <w:pStyle w:val="PreformattedText"/>
        <w:bidi w:val="0"/>
        <w:spacing w:before="0" w:after="0"/>
        <w:jc w:val="left"/>
        <w:rPr/>
      </w:pPr>
      <w:r>
        <w:rPr/>
        <w:t>HX3/tm7dKrSj/r7erJWM5sb6/fffd2hxqGOLMoYNG0aAqGE5omfPnoLl1qNHD+E8LCyMwsLChGvO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n9GXIkCG8TMuyNBqNRES0cOFCAsT8gErsxfIcNGiQZv0XXnhB07Jj5yy/IMs3qM4/CIh+gL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+bv5cMPP7Rr6TE/RSXr1q1rsbXY0VD2uc0ixgBNVqFyd+iUKVMwZcoUIY+a1vUtjTBzq5CXl9fm</w:t>
      </w:r>
    </w:p>
    <w:p>
      <w:pPr>
        <w:pStyle w:val="PreformattedText"/>
        <w:bidi w:val="0"/>
        <w:spacing w:before="0" w:after="0"/>
        <w:jc w:val="left"/>
        <w:rPr/>
      </w:pPr>
      <w:r>
        <w:rPr/>
        <w:t>99i+fTsWL16MqVOntpt1rM6P2BYWWe/evXHo0CF+r7y8PPTo0QNAY0SO1NTUZtNGtTeFhYVCn9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jB79mzNuuy7YW/skpOTsXjxYsyZM8fGGrwZ479//36h3cjISERFRWHatGm4cOECxo4d2+o2r4dx</w:t>
      </w:r>
    </w:p>
    <w:p>
      <w:pPr>
        <w:pStyle w:val="PreformattedText"/>
        <w:bidi w:val="0"/>
        <w:spacing w:before="0" w:after="0"/>
        <w:jc w:val="left"/>
        <w:rPr/>
      </w:pPr>
      <w:r>
        <w:rPr/>
        <w:t>48ZhzZo1SEhIwM8//2xTzr7TTNMbOXIkpkyZwnUwpmEpn2PatGkAwDU6oDFMmtJifPfdd4X7q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uX4sqVK0hMTAQA/OUvf0FBQQEPv3b27Fmbvubl5SE+Ph779+8H0KTVpaWlYf/+/dyPkD0TO9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SvS09PtxkFVx+NkUVvWr1+P6upq7gfI2lXnHwQa44g+99xz8PT0xN69e9GpUydYLBY8/PDD3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9MhPT0dmzdvBhHB3d2da35eXl545513bFbnmF8g0xTl7lA7sys0/jJw9Jm9+zoqu1ncSPsJCQn8</w:t>
      </w:r>
    </w:p>
    <w:p>
      <w:pPr>
        <w:pStyle w:val="PreformattedText"/>
        <w:bidi w:val="0"/>
        <w:spacing w:before="0" w:after="0"/>
        <w:jc w:val="left"/>
        <w:rPr/>
      </w:pPr>
      <w:r>
        <w:rPr/>
        <w:t>r+v09PSbqgs2Z/0wnYiBFv615mjM7VmCjNzc3Jv2jLm5uYLVlJCQIDyv0uK50bG92d8hprWprT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gCl5eVIu1O3Yc+iczT+ubm5Dr8vWm2y57iZKxgtHevBgwdrfidZX5jf3u9+9zsiIjIajZr1lZnm</w:t>
      </w:r>
    </w:p>
    <w:p>
      <w:pPr>
        <w:pStyle w:val="PreformattedText"/>
        <w:bidi w:val="0"/>
        <w:spacing w:before="0" w:after="0"/>
        <w:jc w:val="left"/>
        <w:rPr/>
      </w:pPr>
      <w:r>
        <w:rPr/>
        <w:t>9+3bxz9X+w2q6d27N9111138PCgoiHr16sXPR44c2er/T8wy/N3vfkcAqGfPnkTU9L0YOXIkE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rxYqK9m/vz5QrvqzPRE4u7PDRs2EBEJmeHVR2BgIBUXF9u0s2nTJgIas1QQEX3wwQfC74NaA1RG</w:t>
      </w:r>
    </w:p>
    <w:p>
      <w:pPr>
        <w:pStyle w:val="PreformattedText"/>
        <w:bidi w:val="0"/>
        <w:spacing w:before="0" w:after="0"/>
        <w:jc w:val="left"/>
        <w:rPr/>
      </w:pPr>
      <w:r>
        <w:rPr/>
        <w:t>/PHw8JCWoBZkxzrR+txe3ZaW/6dZtGiR8JeSUsNr6x2tkZGR2Lp1K88b2B5jFR8fb2OlOOPO3ZCQ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RDhw4IGhpeXl5XO/Ly8vDO++8w624wsJCbN26let5jz76qKZlu2bNGsTHx2veV2v8Gdu3b7eb</w:t>
      </w:r>
    </w:p>
    <w:p>
      <w:pPr>
        <w:pStyle w:val="PreformattedText"/>
        <w:bidi w:val="0"/>
        <w:spacing w:before="0" w:after="0"/>
        <w:jc w:val="left"/>
        <w:rPr/>
      </w:pPr>
      <w:r>
        <w:rPr/>
        <w:t>N5Lpq2reeecdJCQkYPHixZg2bZqNxdkWMD/A0NBQwRJimh+D+e2xPIKMoKAg9O7dm9cvKytDZmYm</w:t>
      </w:r>
    </w:p>
    <w:p>
      <w:pPr>
        <w:pStyle w:val="PreformattedText"/>
        <w:bidi w:val="0"/>
        <w:spacing w:before="0" w:after="0"/>
        <w:jc w:val="left"/>
        <w:rPr/>
      </w:pPr>
      <w:r>
        <w:rPr/>
        <w:t>BgwYgMDAQK5Lubi4CBqfGuaHyFBrfiaTya7Gx7DX/oMPPojCwkKba00mEzIzM22i3QCN1tzJkydh</w:t>
      </w:r>
    </w:p>
    <w:p>
      <w:pPr>
        <w:pStyle w:val="PreformattedText"/>
        <w:bidi w:val="0"/>
        <w:spacing w:before="0" w:after="0"/>
        <w:jc w:val="left"/>
        <w:rPr/>
      </w:pPr>
      <w:r>
        <w:rPr/>
        <w:t>tVpx4cIFoUxrr8T1ZCVxd3fnmiDzA1T6VjJ90Wg0wtfXF4DtTlS2K7SiogIjR45ERUVFq/pxqyJT</w:t>
      </w:r>
    </w:p>
    <w:p>
      <w:pPr>
        <w:pStyle w:val="PreformattedText"/>
        <w:bidi w:val="0"/>
        <w:spacing w:before="0" w:after="0"/>
        <w:jc w:val="left"/>
        <w:rPr/>
      </w:pPr>
      <w:r>
        <w:rPr/>
        <w:t>Kd0A7Mf/0UcfbXXy2hulZ8+eNv9h2oq0tDSMHTv2pi2FhoSE2Ijsd999N/93WFgYLl26xO93K2yK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cpOFoeby1WVSaG/89e/bYXS4+dOiQzXeTTYyLFi3C008/jdDQ0Hb5Q+bTTz9FfHw8MjIyhI0U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ORHp6Og8dlpKSIlzHJsxnn30Wb7/9Nq+/c+dO7Ny5E/v370dUVJSQyUCZuV3NsWPHBDcCq9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Cob4ys7wWJ06cENpgfVy0aJHwLtgznTp1Smhf6bBfXl6OUaNGaS4vamWDp1+d44GmickRZrMZ</w:t>
      </w:r>
    </w:p>
    <w:p>
      <w:pPr>
        <w:pStyle w:val="PreformattedText"/>
        <w:bidi w:val="0"/>
        <w:spacing w:before="0" w:after="0"/>
        <w:jc w:val="left"/>
        <w:rPr/>
      </w:pPr>
      <w:r>
        <w:rPr/>
        <w:t>vr6++PjjjxEdHc3bUDrX6/V6TJgwARMmTLDpO4P9oeLr64vdu3c3e9+OgpwEb5ADBw4AEH8U28sy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Cb0tSU1M1dw/eyHOOHz+e7/rcs2cPXnvtNV42duxYPsGzOI23OiEhIXziVk7gQOMEX1hY2KJ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4cafOZvfFvCVoT5IULF/gfHSEhIRg/fvx1td0a4uLiYDAYsGbNGj42Bw4cwJYtW7jmxmKLKvcL</w:t>
      </w:r>
    </w:p>
    <w:p>
      <w:pPr>
        <w:pStyle w:val="PreformattedText"/>
        <w:bidi w:val="0"/>
        <w:spacing w:before="0" w:after="0"/>
        <w:jc w:val="left"/>
        <w:rPr/>
      </w:pPr>
      <w:r>
        <w:rPr/>
        <w:t>EBG3nv71r3/BYrHw+iy26D333IOCggKsWLECQKMFo4z9qdYg1emG3nrrLRQVFXHLx8XFBVVVVdw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PNNwEAf/7znzF16lRERUXZ5Nc7d+6cZt+ZZsj+6GDl3bp149c6yheYlJQkpH2aNm0ajEYjNmzY</w:t>
      </w:r>
    </w:p>
    <w:p>
      <w:pPr>
        <w:pStyle w:val="PreformattedText"/>
        <w:bidi w:val="0"/>
        <w:spacing w:before="0" w:after="0"/>
        <w:jc w:val="left"/>
        <w:rPr/>
      </w:pPr>
      <w:r>
        <w:rPr/>
        <w:t>gJqaGowePVqYPKOjozFs2DAeazQ6OhqjR48Wxr++vh4LFizAiRMnAIh+hi4uLrzvLBWVt7c3li5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P4WCwWLFy4EMOHD8ezzz6r/cI7ElprpM7CzXhmrR2BuIF1cmXWDHXb48eP51rTzdRymL8eY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j6glI3vJHnVO6uVN8zNzeXP9+N6pA383udkJDA+5OQkGDjz6csU+urrB/qnZlKfTQ9PV3zOnvj</w:t>
      </w:r>
    </w:p>
    <w:p>
      <w:pPr>
        <w:pStyle w:val="PreformattedText"/>
        <w:bidi w:val="0"/>
        <w:spacing w:before="0" w:after="0"/>
        <w:jc w:val="left"/>
        <w:rPr/>
      </w:pPr>
      <w:r>
        <w:rPr/>
        <w:t>z65xpAdqjZ9aX7xZ3yVHYw2AZs2aJXy2YsWK69Kz2aHUqI4fPy6UDRw4kJepNb6srKxmn0Xpx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Dz/w87/+9a9ERHTw4MFW9XXw4MF271VSUkJubm4taueDDz6wuf7atWvcL3DLli1E1KTZ7dy5k48/</w:t>
      </w:r>
    </w:p>
    <w:p>
      <w:pPr>
        <w:pStyle w:val="PreformattedText"/>
        <w:bidi w:val="0"/>
        <w:spacing w:before="0" w:after="0"/>
        <w:jc w:val="left"/>
        <w:rPr/>
      </w:pPr>
      <w:r>
        <w:rPr/>
        <w:t>86tsaGhoVd89PT1t7geAJkyY0Ow43qoov6vSErxO4uPjsXbt2ptu9Tn6i/+1115DVFQUANgsJ94I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nbvbzMaZMmYL4+HjNna4hISEYOXIk38F2q7Bo0SLs2bMHOp0OCQkJgrUXGRmJ1157jZep/SmJ</w:t>
      </w:r>
    </w:p>
    <w:p>
      <w:pPr>
        <w:pStyle w:val="PreformattedText"/>
        <w:bidi w:val="0"/>
        <w:spacing w:before="0" w:after="0"/>
        <w:jc w:val="left"/>
        <w:rPr/>
      </w:pPr>
      <w:r>
        <w:rPr/>
        <w:t>tPNjhoSE4JFHHrGbO7Ml4//0009rfp6XlydY2Mp7sr4CN/e75Aj1jsiwsDAYjUYbTVCt2TGY3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eOnWKWzWM+vp6QeNTcuTIEeh0Oq7bad1fr9fzJVuWv9BoNPJoN8xfT406tieLLdqrVy9NH8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4enpi9OjRLdLYmM+ekqqqKu4XyPQ8ptkpffnY8mZpaSmPLQo0xQplmiFDGVv0u+++g5eXF7/f</w:t>
      </w:r>
    </w:p>
    <w:p>
      <w:pPr>
        <w:pStyle w:val="PreformattedText"/>
        <w:bidi w:val="0"/>
        <w:spacing w:before="0" w:after="0"/>
        <w:jc w:val="left"/>
        <w:rPr/>
      </w:pPr>
      <w:r>
        <w:rPr/>
        <w:t>4MGDO7ZvoBKtmdFZcMZndjbkO24/HI01YD/CC/MDZIe92KGrV68W6jELNjg4uNVWpNIPcMiQIUJZ</w:t>
      </w:r>
    </w:p>
    <w:p>
      <w:pPr>
        <w:pStyle w:val="PreformattedText"/>
        <w:bidi w:val="0"/>
        <w:spacing w:before="0" w:after="0"/>
        <w:jc w:val="left"/>
        <w:rPr/>
      </w:pPr>
      <w:r>
        <w:rPr/>
        <w:t>dnb2dY+BOn8fy/9nL0INiz3aUtR+hOxQx/ZkKPMbxsXFERGRyWQSdpOyWKFpaWlCm3PnziUiooqK</w:t>
      </w:r>
    </w:p>
    <w:p>
      <w:pPr>
        <w:pStyle w:val="PreformattedText"/>
        <w:bidi w:val="0"/>
        <w:spacing w:before="0" w:after="0"/>
        <w:jc w:val="left"/>
        <w:rPr/>
      </w:pPr>
      <w:r>
        <w:rPr/>
        <w:t>Cpv7afkVdiSU31VpCUokkjYnMTER/fv31yxT70JU5xNkjB07FomJiUhISBDy/73zzjs8KgtD6Tf4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vQqfTYcmSJbxc6QeojDMKAK+88goiIiKEWJ/5+fl4++23MWXKFE3d9ueff0ZCQgL27dsnfL56</w:t>
      </w:r>
    </w:p>
    <w:p>
      <w:pPr>
        <w:pStyle w:val="PreformattedText"/>
        <w:bidi w:val="0"/>
        <w:spacing w:before="0" w:after="0"/>
        <w:jc w:val="left"/>
        <w:rPr/>
      </w:pPr>
      <w:r>
        <w:rPr/>
        <w:t>9Wrs3btXyEavhMUeVccvZah37qr9CKdOnYpx48bx2KIff/wxDh06hHfffRedOnVCXFwcBg8ejI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9romAwWK7Rbt25ITEyExWLByy+/jJqaGgCAh4cH91MEGrN/qDfNdGi0ZkZnwRmf2dmQ77j9uN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HqM4nyGCZ5WNjY+22mZOTw9u5fPkyzwzf0oP5+TGYHyLTBNUo/RRv5pGYmCjcR+1HyCLGMCZ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A6Nq1a8LnAGjGjBlERFRbWytEmGFHTEyMUP+ZZ56xO74dHeV3VVqCEonklkAdG1SdT5Ch3t2p</w:t>
      </w:r>
    </w:p>
    <w:p>
      <w:pPr>
        <w:pStyle w:val="PreformattedText"/>
        <w:bidi w:val="0"/>
        <w:spacing w:before="0" w:after="0"/>
        <w:jc w:val="left"/>
        <w:rPr/>
      </w:pPr>
      <w:r>
        <w:rPr/>
        <w:t>jg0KiC4IxcXF8PHx4RqWWgNUM2DAABu9i/khMk1QnQ+QlTNNkPkZstiiDHX+QcA2dqfSbzA/P1/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uUernMBqNuHz5Mg4fPixoeEajEQaDAZmZmaioqEBdXZ3NeLNypvkxzVTZH9ZftYbYofVBrZnR</w:t>
      </w:r>
    </w:p>
    <w:p>
      <w:pPr>
        <w:pStyle w:val="PreformattedText"/>
        <w:bidi w:val="0"/>
        <w:spacing w:before="0" w:after="0"/>
        <w:jc w:val="left"/>
        <w:rPr/>
      </w:pPr>
      <w:r>
        <w:rPr/>
        <w:t>WXDGZ3Y25DtuP653rPv27UsA6Pe//32L6t97770EgF544QUiIrrnnnvonnvuEeocPnyYWzgZG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Xh4uEPrqyX5DH/88UcCQCtWrBA+Z5pgVFQUETXFFmUHiwWal5dnV2OrrKzUtNS0DrUlSER09epV</w:t>
      </w:r>
    </w:p>
    <w:p>
      <w:pPr>
        <w:pStyle w:val="PreformattedText"/>
        <w:bidi w:val="0"/>
        <w:spacing w:before="0" w:after="0"/>
        <w:jc w:val="left"/>
        <w:rPr/>
      </w:pPr>
      <w:r>
        <w:rPr/>
        <w:t>oU7nzp2JyDb/ojpW6/r163mZGmW+QW9vbyISY4t2NJR9lpagRCJpc+Li4ng+QTWrVq1CUVER+vb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Yvnw58vLyMGbMGMyYMQPLli0Tdi2+8MIL8PX1xS+//IKZM2dyH8yZM2fy65kVBNjmvXvrrbdQ</w:t>
      </w:r>
    </w:p>
    <w:p>
      <w:pPr>
        <w:pStyle w:val="PreformattedText"/>
        <w:bidi w:val="0"/>
        <w:spacing w:before="0" w:after="0"/>
        <w:jc w:val="left"/>
        <w:rPr/>
      </w:pPr>
      <w:r>
        <w:rPr/>
        <w:t>XFzMP1e3/+KLL8JoNOLVV1+16evmzZvxzTffoHPnzkhJSeGBCJif4rfffgug0Vl/1qxZOHToE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JnzpzBrFmzUFxcDACYPn06xo0bJ+yGra2t5Xon80tkml99fT2uXr2KxYsXw2q14oMPPsA333wD</w:t>
      </w:r>
    </w:p>
    <w:p>
      <w:pPr>
        <w:pStyle w:val="PreformattedText"/>
        <w:bidi w:val="0"/>
        <w:spacing w:before="0" w:after="0"/>
        <w:jc w:val="left"/>
        <w:rPr/>
      </w:pPr>
      <w:r>
        <w:rPr/>
        <w:t>d3d36HQ6TJ8+HUajEZs2bUJNTQ1SUlJw9OhRAICrq6vmu6mvr8f8+fPh7++PlJQUWK1WzJ8/H1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6upqweJk46bWJzssWjOjs+CMz+xsyHfcfjgaa6Bpd2h5eTnP9m4ymai+vl6oy3Zrst2M6t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ZmZRESUmJhIAMjPz4/8/Px4eXZ2Ns/sDoB2795N5eXldvumpUkqd48q+8syyw8dOlRo48CBA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XFxcyGAwkK+vr9DeiBEjiIjoj3/8o6YlV1ZWRiaTiaqrq8lsNvPdm5s3b9bsc1hYGBkMBu4fyI7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tPqDdz5kwCQCaTySaLRExMDJlMJp5Bg8VqNZvNNuPh7+9P3t7eBDTFGt2wYcNtYQnKSVByWyP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vR3CTIXBrGjRtHBoPB5mCpktikY7FYhHN2jBkzhgwGA8XHxwufs8NqtVJmZib/gfb19aVx48YJ</w:t>
      </w:r>
    </w:p>
    <w:p>
      <w:pPr>
        <w:pStyle w:val="PreformattedText"/>
        <w:bidi w:val="0"/>
        <w:spacing w:before="0" w:after="0"/>
        <w:jc w:val="left"/>
        <w:rPr/>
      </w:pPr>
      <w:r>
        <w:rPr/>
        <w:t>/Tl69Ci/r16vF37w1ZOmsr+rV68mk8lEe/bsIYPBQCkpKURElJGRQQDo7bffFvoSExNDQFPAbIvF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TiXbv3k0A+PWhoaFkMBhoy5Yt1NDQwCfB9evXC+UbNmyghoYGMpvN/B7nz5+ngIAAzfrMad5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BJjB0eHh5kMBj4tcpznU7H6wUEBAiT6O02CcrlUIlE0i6wJTWTycQdtZVcvHgRALjDN0N9Xl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ZjOrqah7/Uo3ymoqKChs3iJqaGs0+AEBoaKhwfUFBgeBYbjAY4OXlBbPZzJPTent7A2h0J1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/sNBmXl5e8PLy4oms2TIoC1hQV1cHnU6H0tJSAE0O7urygIAAfg+DwcA3ArH+XLlyRVjC1HrW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a7gahdc4oKyuDwWAQkjYDLYtb2hHQ/Tor2s3tdzvjjM/sbMh33H44GuukpCQMGDAAkZGR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HY8vvrqqwgLC0Pfvn0xbNgwG43u9ddfF6LzfPnllygqKsKVK1eQn58vaGiMoqIifPnllwAa/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J4Rvnly5ejqKjIrt/ihAkT0LVrV34+ZMgQFBUV4c9//jM+/PBDzJ07F8XFxfjiiy+Ql5eHoq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5oW/fvoiKihLaPXToELKyslBVVYUzZ84I/du5cydGjRqFwYMHIzw8HHq9Hrm5uSguLsaDDz4I</w:t>
      </w:r>
    </w:p>
    <w:p>
      <w:pPr>
        <w:pStyle w:val="PreformattedText"/>
        <w:bidi w:val="0"/>
        <w:spacing w:before="0" w:after="0"/>
        <w:jc w:val="left"/>
        <w:rPr/>
      </w:pPr>
      <w:r>
        <w:rPr/>
        <w:t>vV6PM2fO4PLlyxgxYgT0ej3Onj0Lk8mEVatWwdvbGykpKfj2228xduxY6PV6REZG4o477kD37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mJKVOmYMyYMXB3d8fevXuxceNGeHt7Y+XKlTh8+DA/T0hIgKenp83OW6Bxd+jp06dx/PhxHD58</w:t>
      </w:r>
    </w:p>
    <w:p>
      <w:pPr>
        <w:pStyle w:val="PreformattedText"/>
        <w:bidi w:val="0"/>
        <w:spacing w:before="0" w:after="0"/>
        <w:jc w:val="left"/>
        <w:rPr/>
      </w:pPr>
      <w:r>
        <w:rPr/>
        <w:t>GD4+PjCbzbh48SL27t0LAIiJidEcy1sV4buqZR46C874zM6GfMftR0vHmmlwbPnt+PHjQrlaAzx8</w:t>
      </w:r>
    </w:p>
    <w:p>
      <w:pPr>
        <w:pStyle w:val="PreformattedText"/>
        <w:bidi w:val="0"/>
        <w:spacing w:before="0" w:after="0"/>
        <w:jc w:val="left"/>
        <w:rPr/>
      </w:pPr>
      <w:r>
        <w:rPr/>
        <w:t>+DAREVVXVwsaoqNM9UybMxgMVFRURIWFhbzswIEDfPmyJcfFixepqKhIWP5kzJgxgwDQvffeK3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dHJpOJn2dlZTm8h9lsJiKip59+WjiPjo4mAFRaWkpETfkKS0pKNMuJGiPCsOXQbdu28c+Tk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wvSES0fft2vrypvF4Lf39/cnNzI4PBQMHBwXT+/Hm+XN0RUX5X5SQoua2R77j9aO0k+Nxzz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1oTZEddXR0RNWpQSg2RaVy7d+/W1AbtaYTqjTTqQ92e1Wolq9XKN64QNWmKTHNTJ8ll5WrNUOvQ</w:t>
      </w:r>
    </w:p>
    <w:p>
      <w:pPr>
        <w:pStyle w:val="PreformattedText"/>
        <w:bidi w:val="0"/>
        <w:spacing w:before="0" w:after="0"/>
        <w:jc w:val="left"/>
        <w:rPr/>
      </w:pPr>
      <w:r>
        <w:rPr/>
        <w:t>6XQUEBAgtMfOP/roIzKZTBQcHMzLmUZH1OhOcf78eV6u1gzZRpvQ0FC7G1vY/dn4q1FrkHl5efx+</w:t>
      </w:r>
    </w:p>
    <w:p>
      <w:pPr>
        <w:pStyle w:val="PreformattedText"/>
        <w:bidi w:val="0"/>
        <w:spacing w:before="0" w:after="0"/>
        <w:jc w:val="left"/>
        <w:rPr/>
      </w:pPr>
      <w:r>
        <w:rPr/>
        <w:t>7OhoKL+rUhOUSCTtCnMK9/LygsFg4BqfPU2QUVVVpaltBQYG2tUGGcrQbOXl5Q7r2mtP+VldXZ1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o1PLMZrPDOgwi4hogg50bDAYYDAYhcHjnzp35v729vREaGgqTyYSKigpUVVXZaIaVlZUoK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rkzIpdmlpqU2gcYaWBsnudzsgJ0GJRNIuMA2K5QekXzWZlStX4vLly7jvvvsANGp258+fx0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ZM2bw61l9piF+88032Lx5M98MouTf//433njjDQDA22+/bTOx9uzZk2fY+N///d9mE1Sz9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RI0faxM5kEwrzI/T19cWGDRt4Il1SaZYhISF4/fXXkZycjMOHD2PlypV8c43FYuF+gO+88w6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47fPTRR9Dr9UhKSkJGRgZvb+PGjdi1axefkNSZOljfamtrMWzYMERHR3OfQ7axRa/X48MPP0R5</w:t>
      </w:r>
    </w:p>
    <w:p>
      <w:pPr>
        <w:pStyle w:val="PreformattedText"/>
        <w:bidi w:val="0"/>
        <w:spacing w:before="0" w:after="0"/>
        <w:jc w:val="left"/>
        <w:rPr/>
      </w:pPr>
      <w:r>
        <w:rPr/>
        <w:t>eTni4uJARMKY+vj44G9/+xsyMjKQlJRkdwNNh0XLPHQWnPGZnQ35jtsPR2NtMplo+fLlmn5q6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AAY0RZJTLoSkpKYKGyJZHjx49yt7bTncAACAASURBVDU4duzatUvQFL///nth+e6xxx7j93z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Evz61i0RZWRl99dVXBDRGiFG6OLBj8ODBgkuE2o/Q3vLpH/7wB83lROYH6ObmRn5+flyzmzd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7+3PNcPbs2dyPz2Aw0Icffkgmk4kaGhqEMQWa/C4ZbPzCwsKIiOiTTz7RXK718/Mjk8lEf/vb</w:t>
      </w:r>
    </w:p>
    <w:p>
      <w:pPr>
        <w:pStyle w:val="PreformattedText"/>
        <w:bidi w:val="0"/>
        <w:spacing w:before="0" w:after="0"/>
        <w:jc w:val="left"/>
        <w:rPr/>
      </w:pPr>
      <w:r>
        <w:rPr/>
        <w:t>3+wu6XY0lH2Wk6Dktka+4/bD0Vg78lM7evQoETVNcnv27OE/uspytjFG7SdYV1cn+P0ZDAYaM2YM</w:t>
      </w:r>
    </w:p>
    <w:p>
      <w:pPr>
        <w:pStyle w:val="PreformattedText"/>
        <w:bidi w:val="0"/>
        <w:spacing w:before="0" w:after="0"/>
        <w:jc w:val="left"/>
        <w:rPr/>
      </w:pPr>
      <w:r>
        <w:rPr/>
        <w:t>nxCHDBlCQ4YMESZJ5SRXXl4uTGpqv8KIiAh68MEHyWQy0bx58zSd4fV6vUM/QjZJs0mS1deatB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6lZWVwnM9//zzZDAY+CRJ1DQJKgNkK8eT1WXBBwICAuj8+fPC/Q0GAz3//PM2fom3wyQol0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kmb48hPjYU4c3Fxgdlsxl133QWDwQB/f3+YzWaeAsjDwwMeHh6oqKiA2WyG1WrlOp2Hh4dwj1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YWXXb16FXV1dQ59CpnfHtDoV6jUx86dOwc3NzcYDAZUV1drPovVaoXZbLbxI1T7F7I+sPr19fU2</w:t>
      </w:r>
    </w:p>
    <w:p>
      <w:pPr>
        <w:pStyle w:val="PreformattedText"/>
        <w:bidi w:val="0"/>
        <w:spacing w:before="0" w:after="0"/>
        <w:jc w:val="left"/>
        <w:rPr/>
      </w:pPr>
      <w:r>
        <w:rPr/>
        <w:t>/dLS4JgmqK7v7e3Nl1HZOLN21Xh6egrnbDwZbCm1rKxMGA+mb7q4uPBnUGuYHRk5CUokkv8of/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9C9e3dkZWUBaIzd2a1bN+Tk5ACATZ49+lUPY5+/9tpruHLlCjZs2ACgcdNKRUUFjyVaWFiIs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j3THBnu7u42+f6U8UY/+ugj5OXlYebMmQgODkZiYiJcXFyEOnl5eVi2bBmPp9mvXz9BE2Tl6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0yaioKOG+KSkpOHDgAD788EN4e3tj48aN+O6777B69Wq4urpi7NixmvWTk5Ph5uaGhQsX4o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hA2z7i7u0Ov12P37t2Ii4vjfoHKrBXz5s2Dn58fEhMTUV9fj5iYGIwZMwbR0dGora2Ft7c39u3b</w:t>
      </w:r>
    </w:p>
    <w:p>
      <w:pPr>
        <w:pStyle w:val="PreformattedText"/>
        <w:bidi w:val="0"/>
        <w:spacing w:before="0" w:after="0"/>
        <w:jc w:val="left"/>
        <w:rPr/>
      </w:pPr>
      <w:r>
        <w:rPr/>
        <w:t>h7i4OOj1emzZsgXffvstUlJSNN9ph0LLPHQWnPGZnQ35jtsPR2OtXKpkYcrYcigUy2oGg4FcX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ZIFgYs3nz5pHJZKKwsDAKDw8X6pw+fVrQtMaOHcuX95jmqD5Y/1xdXW00PeZiYS8T/JEjR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mjlXKslp4eXnZaJJKmN8f00p/+9vfEgC+/MlcNdg5q8+WL2tra4X2mAtFWFiYEB7u3Llzf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7FCWb7ChoYGApnyOJpPJJqsFEVFqauptsRwqJ0HJbY18x+2Ho7FW6laDBw8W/ATZOdsow463335b</w:t>
      </w:r>
    </w:p>
    <w:p>
      <w:pPr>
        <w:pStyle w:val="PreformattedText"/>
        <w:bidi w:val="0"/>
        <w:spacing w:before="0" w:after="0"/>
        <w:jc w:val="left"/>
        <w:rPr/>
      </w:pPr>
      <w:r>
        <w:rPr/>
        <w:t>cxJkfoRMMzxy5AgdOXKET2JaG2WYRqfUHNnBUjEpz/v378/vp9QE1X6C7GAaIZvk2LFhwwYiI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2AvozTQ+NskxDZFNinPnzhU0P7WfoMFgoNDQUF4+d+5cCggIILPZzGN/Kv0SlbFDZ8+ezd8Vex/s</w:t>
      </w:r>
    </w:p>
    <w:p>
      <w:pPr>
        <w:pStyle w:val="PreformattedText"/>
        <w:bidi w:val="0"/>
        <w:spacing w:before="0" w:after="0"/>
        <w:jc w:val="left"/>
        <w:rPr/>
      </w:pPr>
      <w:r>
        <w:rPr/>
        <w:t>XPnHik6ns9F4OxrKPsvlUIlE0uYodSy2jMj8BKuqqgA0Ltsp67F/KzUvoMmPUK/Xw2w2c/2M6W81</w:t>
      </w:r>
    </w:p>
    <w:p>
      <w:pPr>
        <w:pStyle w:val="PreformattedText"/>
        <w:bidi w:val="0"/>
        <w:spacing w:before="0" w:after="0"/>
        <w:jc w:val="left"/>
        <w:rPr/>
      </w:pPr>
      <w:r>
        <w:rPr/>
        <w:t>NTVcg2PccccdvJzdl3H16lWu+QGNrgNKF4GioiKbvtnzE6yqquLPo+yTuj/2UGt8TMdj15aU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7e3N4KCglBcXMxjhSrLL1y4gNLSUgQEBMDf3x+Atl8iYJsaid07ICBAeFYiapH/Y0dBToISi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RtdmJ8ai+VZUlKCuLg4Hgu0R48e2LBhAz766CNUVFRg9OjRiI6O5u2wOJdqP0EvLy9cvnwZS5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+Pj5cM+zXr59Qf/Xq1VzzA4A//OEPQqxSPz8/FBQUIC4uDtHR0Rg2bJhNjkKWL3Dr1q3Yt28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eaH9MEn332WRtdT43VasXixYthsVjw9ddfA2iMzenp6YmBAwfi0UcfRWBgoHAN81ucPn06Hn74</w:t>
      </w:r>
    </w:p>
    <w:p>
      <w:pPr>
        <w:pStyle w:val="PreformattedText"/>
        <w:bidi w:val="0"/>
        <w:spacing w:before="0" w:after="0"/>
        <w:jc w:val="left"/>
        <w:rPr/>
      </w:pPr>
      <w:r>
        <w:rPr/>
        <w:t>YV7+8ssv47HHHgPQFMDczc0Nq1at4sG7KysrMX/+fO775+7uDm9vb3zzzTeYOXOmXQ2Q+R12eLTM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BGZ/Z2ZDvuP1obqzVLg4vvfSSUK7MVA40pV4aOnSosFzHYC4VZ86coTNnzvDlvbNnz/LM7+xQ</w:t>
      </w:r>
    </w:p>
    <w:p>
      <w:pPr>
        <w:pStyle w:val="PreformattedText"/>
        <w:bidi w:val="0"/>
        <w:spacing w:before="0" w:after="0"/>
        <w:jc w:val="left"/>
        <w:rPr/>
      </w:pPr>
      <w:r>
        <w:rPr/>
        <w:t>hjUrLy+3WY5UhlVj+QoZERERvGz58uXC8irz+2P5Al966SXhnME0wdWrV9uMi9olgml0ULhSs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viAiMhuKiWWf5DlJ1TC/AJDQ0OprKyMf15WVmbjAqG8p7+/PxE1aYBsOfWVV17Res0dAuV3VU6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sa+Y7bj+bGWu0HWFlZKZSvWbOGO6srNT979dmkqoztqRUrVMtZ3p4foMlkogcffJAiIiJ4uT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3t+CH+NxzzwmT7Jw5c2wmXaImTZBpikpYbE+lRsfy+TG/QDbJsfsrD2V9rfyD6vFSx/4MD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k8lEH330kdAe02jz8vKE2KPMj1D9PjoSyu+qXA6VSCTtQm1tLcxms40mx3B1dQUA9OrVS/ATZH6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+bso6ylih3bp14/dmKOOHlpaWCv53BQUFQpgzpYuGxWKBxWLhfoj2dD51+DJHmmBAQACKiopw</w:t>
      </w:r>
    </w:p>
    <w:p>
      <w:pPr>
        <w:pStyle w:val="PreformattedText"/>
        <w:bidi w:val="0"/>
        <w:spacing w:before="0" w:after="0"/>
        <w:jc w:val="left"/>
        <w:rPr/>
      </w:pPr>
      <w:r>
        <w:rPr/>
        <w:t>9epVmzJPT0/BL4/d3x5sWZS1p9Qn2Xjp9XohFmltbS0MBgMaGhqEMWLvyd3dXYg9Wlpaim7dut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0VOQlKJJI2Jy4uDoGBgUhMTERwcLBQxvz2mAa4evVqVFRUIDs7GwCwcOFCdO/eHfX19bBar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Pp+btt9+Gn58fP6+qqkJISAjXBJctW4b8/HyuAf773/8WNMDk5GShvfLycnTp0gVvv/02/4z5</w:t>
      </w:r>
    </w:p>
    <w:p>
      <w:pPr>
        <w:pStyle w:val="PreformattedText"/>
        <w:bidi w:val="0"/>
        <w:spacing w:before="0" w:after="0"/>
        <w:jc w:val="left"/>
        <w:rPr/>
      </w:pPr>
      <w:r>
        <w:rPr/>
        <w:t>IWZkZAAQg1EDQHZ2tqAh2oPF/lROgHq9HgkJCfD29kZkZCQAYMOGDaipqUFKSgq+//57Hmt048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z4MPcrzMnJwcyZM7lOyv5IiIuLE2KHbtiwAbt27UJaWhqARp32kUcewYYNG2CxWDBv3jyuEdbW</w:t>
      </w:r>
    </w:p>
    <w:p>
      <w:pPr>
        <w:pStyle w:val="PreformattedText"/>
        <w:bidi w:val="0"/>
        <w:spacing w:before="0" w:after="0"/>
        <w:jc w:val="left"/>
        <w:rPr/>
      </w:pPr>
      <w:r>
        <w:rPr/>
        <w:t>1qK2thaRkZGYNWsWPDw8uJ54W6BlHjoLzvjMzoZ8x+2Ho7EGQLNmzRI+Y8tzzG9PrQG6u7vb+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F165dq+nvl5GRIaQu2rVrl6CBKZc38asf4SOPPGK370aj0WZ5U7ncCjTFDmVh1by8vAQNUX0w</w:t>
      </w:r>
    </w:p>
    <w:p>
      <w:pPr>
        <w:pStyle w:val="PreformattedText"/>
        <w:bidi w:val="0"/>
        <w:spacing w:before="0" w:after="0"/>
        <w:jc w:val="left"/>
        <w:rPr/>
      </w:pPr>
      <w:r>
        <w:rPr/>
        <w:t>TVId+1MZy1OLl19+WYg1GhcXR0BTPkHWHjtSU1P5+DO/P8a2bds08wOWlpbauEgAoJkzZ/Jrz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bbMcKidByW2NfMftR3OTYGxsrPCZvVihaj8+tR8hC6jNJlH1MXbsWCFfoK+vr42zPpu0tPz2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2wrKyMvv32W83YpEwTVMcOZbFItTQ8pSapjv3JYnkqY4kqUfsRsklPnX+QaYhME1ROagx7GiG7</w:t>
      </w:r>
    </w:p>
    <w:p>
      <w:pPr>
        <w:pStyle w:val="PreformattedText"/>
        <w:bidi w:val="0"/>
        <w:spacing w:before="0" w:after="0"/>
        <w:jc w:val="left"/>
        <w:rPr/>
      </w:pPr>
      <w:r>
        <w:rPr/>
        <w:t>lr0v1h4LbsAOe/kHOwLK76pcDpVIJO2COnYl0+nuuOMOhxqg2q+QodYEGRUVFYLmp5X3rqqqyq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/ah8/Pzw5133qkZm5RpcOrYoWw51p6Gx/qn9gtsDnV9pU4HNOUfLCsrAyBqk/ZihypjkypR+ii6</w:t>
      </w:r>
    </w:p>
    <w:p>
      <w:pPr>
        <w:pStyle w:val="PreformattedText"/>
        <w:bidi w:val="0"/>
        <w:spacing w:before="0" w:after="0"/>
        <w:jc w:val="left"/>
        <w:rPr/>
      </w:pPr>
      <w:r>
        <w:rPr/>
        <w:t>urrapFBi+R87OrpfZ0XodDqbnFe3O874zM6GfMfth6Ox1ul06Nu3r6CP9ejRA3369MGJEye4Bnjk</w:t>
      </w:r>
    </w:p>
    <w:p>
      <w:pPr>
        <w:pStyle w:val="PreformattedText"/>
        <w:bidi w:val="0"/>
        <w:spacing w:before="0" w:after="0"/>
        <w:jc w:val="left"/>
        <w:rPr/>
      </w:pPr>
      <w:r>
        <w:rPr/>
        <w:t>yBE8/vjj6NatGx5++GFMnz4dw4YNQ0ZGBmJjY5GYmNhsP/r374/i4mKu4dXV1QkbZdzd3REUF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38cQGM+wby8PD6h/eMf/0BDQwMmTpzI6/v4+OCee+7hbVRVVeHMmTO466670KVLF+Tn5yMhIQ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FXFwciouL8cUXX/DYnmoCAgIwefJkWK1W1NfXw93dHTqdTlNDtFgseP3111FVVQWr1QpPT0+8</w:t>
      </w:r>
    </w:p>
    <w:p>
      <w:pPr>
        <w:pStyle w:val="PreformattedText"/>
        <w:bidi w:val="0"/>
        <w:spacing w:before="0" w:after="0"/>
        <w:jc w:val="left"/>
        <w:rPr/>
      </w:pPr>
      <w:r>
        <w:rPr/>
        <w:t>++67cHNzQ2ZmJo4ePcr9CiMjI3H//fcjPDwcer0ehYWFuHTpElJTU9G3b1+MHj2a5wt0dXWFXq+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rBgwYwDcmWSwWvPHGG7j77rsxcuRIVFdXC9qrt7c3li5dCqPRiBEjRjT7Pm5FhO+qlnnoLDjj</w:t>
      </w:r>
    </w:p>
    <w:p>
      <w:pPr>
        <w:pStyle w:val="PreformattedText"/>
        <w:bidi w:val="0"/>
        <w:spacing w:before="0" w:after="0"/>
        <w:jc w:val="left"/>
        <w:rPr/>
      </w:pPr>
      <w:r>
        <w:rPr/>
        <w:t>Mzsb8h23H47GGhranT0NkMUOZcufbDmULc+xsGn2NCktDU9NfX09X34cNGiQTd+YywE7BgwYIFyf</w:t>
      </w:r>
    </w:p>
    <w:p>
      <w:pPr>
        <w:pStyle w:val="PreformattedText"/>
        <w:bidi w:val="0"/>
        <w:spacing w:before="0" w:after="0"/>
        <w:jc w:val="left"/>
        <w:rPr/>
      </w:pPr>
      <w:r>
        <w:rPr/>
        <w:t>lZVFACg5OZmIiHJycggArVmzRqi3YMECzeVQphmqD7WGyJYslXX8/f15rNCamhoqLS3V9OsjIpo/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m86ifVb38qo4V6u/vz10kAgMDeT3Wz46G8rsqxsmRSCSSNuLpp5+GyWRCfX09iAhDhw7lO0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DU1NUL5sGHDEBgYiGPHjgFocnuYMmUK+vTpwzPHq8nIyMCaNWsQGBgoXM945JFH0LVrV/Tp0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+vTBP/7xD/z0009Cnb59+4Ia90yge/fuwvKqEhaFpaSkBEBTFJyMjAzodDp0794d586dQ35+Pkwm</w:t>
      </w:r>
    </w:p>
    <w:p>
      <w:pPr>
        <w:pStyle w:val="PreformattedText"/>
        <w:bidi w:val="0"/>
        <w:spacing w:before="0" w:after="0"/>
        <w:jc w:val="left"/>
        <w:rPr/>
      </w:pPr>
      <w:r>
        <w:rPr/>
        <w:t>Ez9YJJgVK1YIaZteffVVBAYGIjQ0FH369MHu3bthMBh4BJgPP/wQeXl5GDx4MAIDAxEQEICQkBC+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y5Urk5eVxK+cvf/kLzp8/z0OmAY3Lm0QkWNVKNxDWRyWlpaVYvXq18Nm2bdv4GHdkpCYokU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NjYWIwePRoGgwFffvklioqK8M0338BsNmPHjh04efKkzTUlJSWIiYmBm5sbXFxc0LVrVyQlJ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wtms1mYmIqKirBz504AjcuXeXl5XMNjYdoYJpNJ0PfS0tLQvXt3xMbG8s98fHyQmpoKoHHSb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QFJSEi+vqqpCbGwsBg0aBKBxaVd53q1bN8TExCAiIgIGgwHl5eW8PaBx8oyNjcWoUaNgMBiwY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CwWWK1WVFVVYevWrQAal2Z/+eUXPrn6+PggICAAzz77LCorK5Geno7c3Fzerp+fn5CLkMUWV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NTU1SE1NhcViQWxsLFxdXbFq1SoMGjQIo0ePhqenJ1566SXuY6jX67F161aeBqq6uhrJyckwmU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YmxfdkdDS3z0Flwxmd2NuQ7bj9aOtbh4eF2l+aUx3PPPSdcl5KSIpQrw6ipXRaUx7Fjx4R22PKq</w:t>
      </w:r>
    </w:p>
    <w:p>
      <w:pPr>
        <w:pStyle w:val="PreformattedText"/>
        <w:bidi w:val="0"/>
        <w:spacing w:before="0" w:after="0"/>
        <w:jc w:val="left"/>
        <w:rPr/>
      </w:pPr>
      <w:r>
        <w:rPr/>
        <w:t>8rj33nuFOsqwa4WFhXThwgWhfr9+/Vo1NkqXjZZcr85cz461a9cK9V588UWhXCssW0lJCfn4+Ni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0dTURNqZOefvppzb6wcvWhdnnpSCi/q9ISlEgkbY46EgnQuDvR29sbFRUVsFqt/Jzh6ekpX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XS3s6GRZJAAxAgzbmck+U1t+vr6+QjsVFRVCZnpfX18eRQUArl27xoN1e3l5wdPTk2el8Pb2hoeH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Wq7ALVa/Xw9fXFxaLBTU1NTa7UZVZLdSUl5cjMDAQer2eX89QJxhmFmJAQAB0Oh0fWyUuLi4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iG38YbBmTLaUyB3j6NcsEex8sC0VVVRW8vb15OdtI0+HRmhmdBWd8ZmdDvuP2w9FYayXVjY+P</w:t>
      </w:r>
    </w:p>
    <w:p>
      <w:pPr>
        <w:pStyle w:val="PreformattedText"/>
        <w:bidi w:val="0"/>
        <w:spacing w:before="0" w:after="0"/>
        <w:jc w:val="left"/>
        <w:rPr/>
      </w:pPr>
      <w:r>
        <w:rPr/>
        <w:t>JyKifv36cUvEZDJRfX09ERElJiYKlod6Y8zq1avJYDDYbPrIycmhn376ya5leOTIEWpoaOCbOkJD</w:t>
      </w:r>
    </w:p>
    <w:p>
      <w:pPr>
        <w:pStyle w:val="PreformattedText"/>
        <w:bidi w:val="0"/>
        <w:spacing w:before="0" w:after="0"/>
        <w:jc w:val="left"/>
        <w:rPr/>
      </w:pPr>
      <w:r>
        <w:rPr/>
        <w:t>Q4Xy06dP2/T/zJkzBDQlzd21axcBTUl2WdBpdrCkua+99hoZDAYbZ/zjx49rbphRB7iePn260LdN</w:t>
      </w:r>
    </w:p>
    <w:p>
      <w:pPr>
        <w:pStyle w:val="PreformattedText"/>
        <w:bidi w:val="0"/>
        <w:spacing w:before="0" w:after="0"/>
        <w:jc w:val="left"/>
        <w:rPr/>
      </w:pPr>
      <w:r>
        <w:rPr/>
        <w:t>mzYJ7TBnebZRxhG1tbXCphur1Sq8u7i4OOF9vfzyy0RkaymazWYCQNOnT3d4v1sZ5XdVWoISiaTN</w:t>
      </w:r>
    </w:p>
    <w:p>
      <w:pPr>
        <w:pStyle w:val="PreformattedText"/>
        <w:bidi w:val="0"/>
        <w:spacing w:before="0" w:after="0"/>
        <w:jc w:val="left"/>
        <w:rPr/>
      </w:pPr>
      <w:r>
        <w:rPr/>
        <w:t>0bJ6Tp8+jdTUVEyYMAGjRo2y0QzNZrOgORkMBqSmpmLixIncd81sNuPJJ5+Ei4sL1wR37NiBoK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Gx1EyM/fv349KlS3jyyScBALNnz8b58+e5dvjFF18gPT2d+yfW1tYiLy8PAODv7w+DwYDw8H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QgPz8fSUlJggYJAFlZWUhKSsJ3330Hs9nMn5Vx/vx5u5bg1atX8cknn8DHxwd9+vRBbGwsUl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VNTg3/96198Mw4AnDx5Eh4eHggKCoKPjw/S09ORnZ2NmJgY7kNZU1ODrVu32rionDt3Dnv27OG+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PnkRSUhIsFgvMZjP279+PpKQk1NfXY/bs2ejWrRtSU1NhtVoRGxsLg8HAdVKlntrh0JoZnQVn</w:t>
      </w:r>
    </w:p>
    <w:p>
      <w:pPr>
        <w:pStyle w:val="PreformattedText"/>
        <w:bidi w:val="0"/>
        <w:spacing w:before="0" w:after="0"/>
        <w:jc w:val="left"/>
        <w:rPr/>
      </w:pPr>
      <w:r>
        <w:rPr/>
        <w:t>fGZnQ77j9sPRWMOB9vfjjz8KdUNCQgTNirF+/XoCmlIdsbBply5dol9++cWhxqckKCiIunTpYre8</w:t>
      </w:r>
    </w:p>
    <w:p>
      <w:pPr>
        <w:pStyle w:val="PreformattedText"/>
        <w:bidi w:val="0"/>
        <w:spacing w:before="0" w:after="0"/>
        <w:jc w:val="left"/>
        <w:rPr/>
      </w:pPr>
      <w:r>
        <w:rPr/>
        <w:t>b9++dvuq1tzUYcpu9sEsTbXLgvLo0qULtwJ/+9vfEgCqqKjgfSwuLiYA9OSTTwp9Z5nmmzt0Oh0R</w:t>
      </w:r>
    </w:p>
    <w:p>
      <w:pPr>
        <w:pStyle w:val="PreformattedText"/>
        <w:bidi w:val="0"/>
        <w:spacing w:before="0" w:after="0"/>
        <w:jc w:val="left"/>
        <w:rPr/>
      </w:pPr>
      <w:r>
        <w:rPr/>
        <w:t>EW3atEnzvCP+H1P2WVqCEomkzXGUVV2dFDc0NBRlZWVcs2KaIdu2X15eDrPZDKvVCoPBgKtXr3LN</w:t>
      </w:r>
    </w:p>
    <w:p>
      <w:pPr>
        <w:pStyle w:val="PreformattedText"/>
        <w:bidi w:val="0"/>
        <w:spacing w:before="0" w:after="0"/>
        <w:jc w:val="left"/>
        <w:rPr/>
      </w:pPr>
      <w:r>
        <w:rPr/>
        <w:t>jqHW+JSRU4KDg3mEF8BWQ7zzzjtx+fJlQWdkGh/T3JgGyPrOytUwTc9eOdCowZWVlXFrVafTwd/f</w:t>
      </w:r>
    </w:p>
    <w:p>
      <w:pPr>
        <w:pStyle w:val="PreformattedText"/>
        <w:bidi w:val="0"/>
        <w:spacing w:before="0" w:after="0"/>
        <w:jc w:val="left"/>
        <w:rPr/>
      </w:pPr>
      <w:r>
        <w:rPr/>
        <w:t>HzqdDm5ubtxVg6Est1gsPIs8AHTu3BlA427Zuro6eHt7w9XVFQaDAT179hTux7RGZXtKampqYLFY</w:t>
      </w:r>
    </w:p>
    <w:p>
      <w:pPr>
        <w:pStyle w:val="PreformattedText"/>
        <w:bidi w:val="0"/>
        <w:spacing w:before="0" w:after="0"/>
        <w:jc w:val="left"/>
        <w:rPr/>
      </w:pPr>
      <w:r>
        <w:rPr/>
        <w:t>+G5TZimrzzs8WjOjs+CMz+xsyHfcfrTVWI8bN44MBgN31maHMhbpwYMHbawX9m8WcJtRWVlJX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S/Pzs6ms2fPck3u6NGjdODAAaE99W7O06dPC+UsFmlNTQ0RNTnjx8TEENCUX9BisdjEKlU7u7N8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c5Q0GAy9/4oknCACVlJQQkW0s0W3bthERCTFXiYjCwsKE/IDnzp3jAbRZ/ZUrV/L7ETVZ3s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L59u7QEJRKJpCUo9TA1WmHNdDod+vXrh4iICJvdnRMmTEDXrl25RjhhwgTccccdXJdShz3r1q2b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4efJk9O/fn+uNfn5+XIMEgE6dOqF3796afoMszFllZSViYmKQkZGBnJwcuLm5wWAw4MiRI8jO</w:t>
      </w:r>
    </w:p>
    <w:p>
      <w:pPr>
        <w:pStyle w:val="PreformattedText"/>
        <w:bidi w:val="0"/>
        <w:spacing w:before="0" w:after="0"/>
        <w:jc w:val="left"/>
        <w:rPr/>
      </w:pPr>
      <w:r>
        <w:rPr/>
        <w:t>zka3bt3w+OOP892uxcXFSE1NRVRUFEJDQwW/Qa0doEzjAxqtTua3t3fvXly4cIGXT548GXfccQeP</w:t>
      </w:r>
    </w:p>
    <w:p>
      <w:pPr>
        <w:pStyle w:val="PreformattedText"/>
        <w:bidi w:val="0"/>
        <w:spacing w:before="0" w:after="0"/>
        <w:jc w:val="left"/>
        <w:rPr/>
      </w:pPr>
      <w:r>
        <w:rPr/>
        <w:t>88msObbjc8eOHbBYLIiOjkZeXh6+/vprWCwWFBQUcOtZp9Ohd+/euHDhAvbu3QsPDw9MnTpVsN5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w//33c7/C1NRU7N27t7nX3jHQmhmdBWd8ZmdDvuP2w9FY4zr0sGeffZaIyCasWXZ2NhERJ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Cxoh495777XRBJV+evv377fpn9KSPHjwoE250m8QAN13331ERLRw4ULB0ps6dSoBoJCQECJqyjTP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rVxIR2ViaysPHx4dbdmpmzZolWH72ytUHEdG6des0y5ilt3r1aqF+amoqL1dqjFp+gx0NZZ+l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RSNoFtR+gPZgGyCyhwMBAwSphkUyYJVNeXo6KigquuSk1MlZusVh4G15eXoJfn6+vL8+mwPq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kNMqvN3d0dZrPZZodnjx49YDAYEBoaKnzONEF2D6ZRMr9DJQEBAXBxaYxoye7H/ABZpnlWroZF</w:t>
      </w:r>
    </w:p>
    <w:p>
      <w:pPr>
        <w:pStyle w:val="PreformattedText"/>
        <w:bidi w:val="0"/>
        <w:spacing w:before="0" w:after="0"/>
        <w:jc w:val="left"/>
        <w:rPr/>
      </w:pPr>
      <w:r>
        <w:rPr/>
        <w:t>jFFqjAEBATCbzdynUKfTISAggGt+QKNOGBAQAIPBwDU/Zp0TEYqKiuDi4qLpN9jh0ZoZnQVnfGZn</w:t>
      </w:r>
    </w:p>
    <w:p>
      <w:pPr>
        <w:pStyle w:val="PreformattedText"/>
        <w:bidi w:val="0"/>
        <w:spacing w:before="0" w:after="0"/>
        <w:jc w:val="left"/>
        <w:rPr/>
      </w:pPr>
      <w:r>
        <w:rPr/>
        <w:t>Q77j9sPRWANNAbGZH6CampoahwGz1cGalbsThwwZwj/v16+fYAmOGDHCJqD24cOH7WqGWrAA0zNm</w:t>
      </w:r>
    </w:p>
    <w:p>
      <w:pPr>
        <w:pStyle w:val="PreformattedText"/>
        <w:bidi w:val="0"/>
        <w:spacing w:before="0" w:after="0"/>
        <w:jc w:val="left"/>
        <w:rPr/>
      </w:pPr>
      <w:r>
        <w:rPr/>
        <w:t>zNC0pkaMGKF5HYvowjTD6upqImqyBJctW2aTT1CZAPjll18mf39/MpvNzfaRodYY8as1x/wzobL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xlWzevFlog0Xo0Uqy29GAtAQlEkl74+3tLfgBqunfvz+GDh3K/fMY6l2Vn332GS5fvsxjWU6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Go5GXe3h44MqVK9yHLScnBzqdjmtwEyZM4LE9gUbNkKU+Amw1ysmTJ3M/xODgYMTGxqKhoQF1</w:t>
      </w:r>
    </w:p>
    <w:p>
      <w:pPr>
        <w:pStyle w:val="PreformattedText"/>
        <w:bidi w:val="0"/>
        <w:spacing w:before="0" w:after="0"/>
        <w:jc w:val="left"/>
        <w:rPr/>
      </w:pPr>
      <w:r>
        <w:rPr/>
        <w:t>dXU4fPgwzpw5g0uXLiEpKYmnJqJf0xUdP34cALhmyGCxRseMGWOzc5aIsHHjRlRXV2P//v0oKyvj</w:t>
      </w:r>
    </w:p>
    <w:p>
      <w:pPr>
        <w:pStyle w:val="PreformattedText"/>
        <w:bidi w:val="0"/>
        <w:spacing w:before="0" w:after="0"/>
        <w:jc w:val="left"/>
        <w:rPr/>
      </w:pPr>
      <w:r>
        <w:rPr/>
        <w:t>/Tlw4ADOnz+PqVOnalqshw8fxvHjx7nGOHr0aNxzzz1ITk5GSEgIxo0bpxkLdNWqVcIu2pqaGl7u</w:t>
      </w:r>
    </w:p>
    <w:p>
      <w:pPr>
        <w:pStyle w:val="PreformattedText"/>
        <w:bidi w:val="0"/>
        <w:spacing w:before="0" w:after="0"/>
        <w:jc w:val="left"/>
        <w:rPr/>
      </w:pPr>
      <w:r>
        <w:rPr/>
        <w:t>4eGBSZMmYfjw4cIYnzt3jo9ph44hqjUzOgvO+MzOhnzH7YejsQaaUifZ88NjGqDRaLTZ/alEHXs0</w:t>
      </w:r>
    </w:p>
    <w:p>
      <w:pPr>
        <w:pStyle w:val="PreformattedText"/>
        <w:bidi w:val="0"/>
        <w:spacing w:before="0" w:after="0"/>
        <w:jc w:val="left"/>
        <w:rPr/>
      </w:pPr>
      <w:r>
        <w:rPr/>
        <w:t>NzdXKNeKDao8tDTB9PR0u/WzsrK4JvjRRx8J1y1YsKBF+mZzqZ2UML8+dvj6+tLVq1eJiGjy5M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Fp06YJ1+7YsYOPPxtPe7FA7R1qn8qSkhLq3Lmz1AQlEonkelCm9VHCNEA1TCNkqONj5ubmokuX</w:t>
      </w:r>
    </w:p>
    <w:p>
      <w:pPr>
        <w:pStyle w:val="PreformattedText"/>
        <w:bidi w:val="0"/>
        <w:spacing w:before="0" w:after="0"/>
        <w:jc w:val="left"/>
        <w:rPr/>
      </w:pPr>
      <w:r>
        <w:rPr/>
        <w:t>LtxiNBgM8PX11Yzlya5XaoJ+fn42cTWVuLi48Izx1dXVgg7I/t2cn6Aa5f3Vfnqurq4IDQ3lOzz9</w:t>
      </w:r>
    </w:p>
    <w:p>
      <w:pPr>
        <w:pStyle w:val="PreformattedText"/>
        <w:bidi w:val="0"/>
        <w:spacing w:before="0" w:after="0"/>
        <w:jc w:val="left"/>
        <w:rPr/>
      </w:pPr>
      <w:r>
        <w:rPr/>
        <w:t>/PxQXFzME+HqdDpeV90+i2ij7B/rI/NpLCsrQ2hoKC5fvqyZ9V5NfX09cnNz0b17d3h7e8PFxQX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DQ0NDi66/5dGaGZ0FZ3xmZ0O+4/bD0VhDYQkyS099qMvZOfMTtJeIFipNsLy8nL788kuHlpjS</w:t>
      </w:r>
    </w:p>
    <w:p>
      <w:pPr>
        <w:pStyle w:val="PreformattedText"/>
        <w:bidi w:val="0"/>
        <w:spacing w:before="0" w:after="0"/>
        <w:jc w:val="left"/>
        <w:rPr/>
      </w:pPr>
      <w:r>
        <w:rPr/>
        <w:t>z+/ixYt06dIlu21nZGTw69RJclmd0NBQQddjfoAstqf6/kePHuVthIWFORzXsrIyCg0NJYPBQB4e</w:t>
      </w:r>
    </w:p>
    <w:p>
      <w:pPr>
        <w:pStyle w:val="PreformattedText"/>
        <w:bidi w:val="0"/>
        <w:spacing w:before="0" w:after="0"/>
        <w:jc w:val="left"/>
        <w:rPr/>
      </w:pPr>
      <w:r>
        <w:rPr/>
        <w:t>HhQQEMC1UXV/WIQZs9lMJpOJoqOjeR9ffPFFoc3ly5e3yiKcP3++0K/3339fWoISiUTS1jA/wdD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RFRfH8goza2loEBwfzc19fX9x3333cz2/nzp3cTw9o1PwqKiq4jvV///d/KC4utnt/Nzc3l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OnThy5IhgCY4YMQL33nsvQkJCBAuM+QHm5ORotllXV8fbqaiowKpVq/hOS51OJ1imlZWVKCws</w:t>
      </w:r>
    </w:p>
    <w:p>
      <w:pPr>
        <w:pStyle w:val="PreformattedText"/>
        <w:bidi w:val="0"/>
        <w:spacing w:before="0" w:after="0"/>
        <w:jc w:val="left"/>
        <w:rPr/>
      </w:pPr>
      <w:r>
        <w:rPr/>
        <w:t>5BFalDsyWfQcxtdffw03NzdMmTIFOp0ODz/8MGpra/Hpp5/ixIkTSEpKgqenJ37/+99jzJgxDmN+</w:t>
      </w:r>
    </w:p>
    <w:p>
      <w:pPr>
        <w:pStyle w:val="PreformattedText"/>
        <w:bidi w:val="0"/>
        <w:spacing w:before="0" w:after="0"/>
        <w:jc w:val="left"/>
        <w:rPr/>
      </w:pPr>
      <w:r>
        <w:rPr/>
        <w:t>ZmdnIz09nfsNdu7cGUlJSbx/165d69gxQxlaM6Oz4IzP7GzId9x+OBprKCw7td8fO1544QUis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25c+deV7+0LM++ffvyckexQoHGrBJZWVmaZZs3b9a8pzp/4ODBg4XyY8eOtcoKUx4+Pj5cI4yP</w:t>
      </w:r>
    </w:p>
    <w:p>
      <w:pPr>
        <w:pStyle w:val="PreformattedText"/>
        <w:bidi w:val="0"/>
        <w:spacing w:before="0" w:after="0"/>
        <w:jc w:val="left"/>
        <w:rPr/>
      </w:pPr>
      <w:r>
        <w:rPr/>
        <w:t>j9eso9YM1fkJi4uLmx23tLQ0App2j37yySdCG+rYrh0J5XdVWoISiaRdUfv9MVgMT3v1tXZDMtQa</w:t>
      </w:r>
    </w:p>
    <w:p>
      <w:pPr>
        <w:pStyle w:val="PreformattedText"/>
        <w:bidi w:val="0"/>
        <w:spacing w:before="0" w:after="0"/>
        <w:jc w:val="left"/>
        <w:rPr/>
      </w:pPr>
      <w:r>
        <w:rPr/>
        <w:t>H9AUC9Tb2xt+fn783M/PD3feeSe3oHr06GFjCSrbIyKb3HlMAywrK9PMBqHOH+jr6yvUY3FQWT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SIT4og5UrUWqEzGdSicFgEDTDy5cv8/yEQKPfoKurq+AnCDT5cdKvsUUvXrzIn5+NCdCkY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h0dOQlKJJJ2gS3x7d6922E99mPN3AK2b9/Ok+7a4+jRozxNUHZ2NvR6PSIiIvj9qqurERkZC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Q9Ho9/xHftWsXHnzwQd5WQEAAMjMzeXudO3cWAnADQFhYGE6fPo34+HgEBgbCxcUF/v7+qK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1tLR544AGcO3eO1z958iT69OnDz9mEsnr1akRHR9sEr2YsXbrUxv2gvLwcDz30kM1SKEOn0/EJ</w:t>
      </w:r>
    </w:p>
    <w:p>
      <w:pPr>
        <w:pStyle w:val="PreformattedText"/>
        <w:bidi w:val="0"/>
        <w:spacing w:before="0" w:after="0"/>
        <w:jc w:val="left"/>
        <w:rPr/>
      </w:pPr>
      <w:r>
        <w:rPr/>
        <w:t>+M0338S6detw4sQJ/scBm8SSkpIwZ84cAI0TZ0xMDFauXImysjIMHToU+fn5AJo2/7A+BgQEIDc3</w:t>
      </w:r>
    </w:p>
    <w:p>
      <w:pPr>
        <w:pStyle w:val="PreformattedText"/>
        <w:bidi w:val="0"/>
        <w:spacing w:before="0" w:after="0"/>
        <w:jc w:val="left"/>
        <w:rPr/>
      </w:pPr>
      <w:r>
        <w:rPr/>
        <w:t>1+4Gp46GnAQlEkm7cPz4cSQlJfHYoGrq6+thtVpx6dIl4XN72ReYZjVx4kTB76+5WKD79u1DQ0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x8eHi5YbZ999hlyc3N5/c8//5z7NUZFRaF///48lmhAQABiYmJQVFSEL7/8EkOHDkX//v0RFhbm</w:t>
      </w:r>
    </w:p>
    <w:p>
      <w:pPr>
        <w:pStyle w:val="PreformattedText"/>
        <w:bidi w:val="0"/>
        <w:spacing w:before="0" w:after="0"/>
        <w:jc w:val="left"/>
        <w:rPr/>
      </w:pPr>
      <w:r>
        <w:rPr/>
        <w:t>0BJkpKenw93dHXPnzuUTY3V1NdLS0lBTUwM/Pz8bq9nd3R3FxcWorKzkmiRj//79KCws5Brj/v37</w:t>
      </w:r>
    </w:p>
    <w:p>
      <w:pPr>
        <w:pStyle w:val="PreformattedText"/>
        <w:bidi w:val="0"/>
        <w:spacing w:before="0" w:after="0"/>
        <w:jc w:val="left"/>
        <w:rPr/>
      </w:pPr>
      <w:r>
        <w:rPr/>
        <w:t>UVFRga5du9rsvu3Xrx9iYmJ4vkHWv4aGBhQUFKB37954+OGHhcwZQKMP4ebNm+Hp6ck/69Dao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PgjM/sbMh33H44Gmtch/Zlz0+QsWrVKgJABw4csClzFBHmzjvvpDvvvNNuu927d6e77rqLnw8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3xTK7M40wOTmZiIhycnIIAH388ceabao1QvXBItIwWP7AxMREm7ZMJhPfmarONM8i1CiPw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ZrPOQ6HxsYgwykzzRE1ZJLSOjoayz9ISlEgkHRIWc1O9VAlAsDTVVqc9y5LBYmcylBYUy+rOtD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ZWVlQnlrcFgMKC0tJRbfGazWVMf1EJ9PxYfVElzbamXO+21ZW/JtqOj+3VWvG0fUCKRSCQSNeyP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Wh86CTqdzumd2NuQ7bj/kWEs6CkqjTzsfh0QikUgkToCcBCUSiUTitMhJUCKRSCROi5wEJRKJ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0yElQIpFIJE6LnAQlEolE4rTISVAikUgkToucBCUSieQmIYOOdDzkJCiRSNqV/8REob7nj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p9Px43r60F7P39L72Kt3Pc/YEZGToEQicVpa8yPPJgUiajYyzo1OHv/Jyac1z3k7IANoSySSWw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//N/PFVh3NrbXg31i8iavHkxOpe73Pc6PUMrf7aa1PrOZ0hFJ6cBCUSSbvDfly1Jr7rWcZryQ+1</w:t>
      </w:r>
    </w:p>
    <w:p>
      <w:pPr>
        <w:pStyle w:val="PreformattedText"/>
        <w:bidi w:val="0"/>
        <w:spacing w:before="0" w:after="0"/>
        <w:jc w:val="left"/>
        <w:rPr/>
      </w:pPr>
      <w:r>
        <w:rPr/>
        <w:t>1g+6sg/qibI1bbcU9ZLozWrb3pi1tH2t96Fu+3adDOUkKJFI2gWtieV6LDJ1G81do7SqtHQ5rXZa</w:t>
      </w:r>
    </w:p>
    <w:p>
      <w:pPr>
        <w:pStyle w:val="PreformattedText"/>
        <w:bidi w:val="0"/>
        <w:spacing w:before="0" w:after="0"/>
        <w:jc w:val="left"/>
        <w:rPr/>
      </w:pPr>
      <w:r>
        <w:rPr/>
        <w:t>OyFrodVGayy81tZVo9b01HW0+qX83BmsQEBOghKJpJ240Ynlen+Q1T/qyh935UShNUnc6D2Vutp/</w:t>
      </w:r>
    </w:p>
    <w:p>
      <w:pPr>
        <w:pStyle w:val="PreformattedText"/>
        <w:bidi w:val="0"/>
        <w:spacing w:before="0" w:after="0"/>
        <w:jc w:val="left"/>
        <w:rPr/>
      </w:pPr>
      <w:r>
        <w:rPr/>
        <w:t>YkOMo3ury7TOb3crEJCToEQi+Q/Q3BLkzcKeNdXS5c7mJgF121pWp1Z7Lbm/1qTdUq5naVmr7/Ym</w:t>
      </w:r>
    </w:p>
    <w:p>
      <w:pPr>
        <w:pStyle w:val="PreformattedText"/>
        <w:bidi w:val="0"/>
        <w:spacing w:before="0" w:after="0"/>
        <w:jc w:val="left"/>
        <w:rPr/>
      </w:pPr>
      <w:r>
        <w:rPr/>
        <w:t>ytsJOQlKJJJ2w96Pq73Pbsb9tH7Um7uXo80wzZXZmwiV92zJ7lJlX29kM4/yXKuO1j3s9f12RE6C</w:t>
      </w:r>
    </w:p>
    <w:p>
      <w:pPr>
        <w:pStyle w:val="PreformattedText"/>
        <w:bidi w:val="0"/>
        <w:spacing w:before="0" w:after="0"/>
        <w:jc w:val="left"/>
        <w:rPr/>
      </w:pPr>
      <w:r>
        <w:rPr/>
        <w:t>EomkzbE3cbTHj2tzE4jWhGHPkmtri+xm0ZL7qpeEb3SjUkdFToISiaTNaYvJriWTlD3XCEcTcX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C1ZGlRbg6214uztYm3Nbk9lH5ubyLSWdG/3yY8hJ0GJRHJL0NzSpJrrnRCU/25uB2Vzy7bXu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V/t1b+e3aLXM5G1dgLt6MhJUCKRtBv29DXA/mRxM3ZotqZM677NWYfKespnao1bSEsnuJb0XW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82uUWkJSiQSSRvQnppgSye462nX3oTlaCJzZNHeqFXZkg0+ju6tvqatd+3eSshJUCKRtCv/6Z2G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+19NGW03KN3q9PYv3ZrTdEZABtCUSiUTitMhJUCKRSCROi5wEJRKJROK0yElQIpG0OWy3YWu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g4zbbuu+8+oV5GRoZNnYyMDF6ek5ODn376iZ9fvHgRFy9eFNro16+fcH12djYv++mnn+w+14wZ</w:t>
      </w:r>
    </w:p>
    <w:p>
      <w:pPr>
        <w:pStyle w:val="PreformattedText"/>
        <w:bidi w:val="0"/>
        <w:spacing w:before="0" w:after="0"/>
        <w:jc w:val="left"/>
        <w:rPr/>
      </w:pPr>
      <w:r>
        <w:rPr/>
        <w:t>M4Tr58yZA51Oh8jISADAggULhHM1cXFxQj927NgBAOjSpYvmufrYvHkzAMDFxQU6nQ4pKSmOX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2IzAwkLcRGBgIAEhNTb2uAs6xdQAAIABJREFU99TRN87IjTESiaRdCA8Px8iRI+3+cLJg0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7kRRUZFNeXZ2NtLT0zF+/HhERUXhp59+Qnp6Ojw9PVFeXo60tDQAwDPPPAN3d3d+XW1tLYKCgh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A2LZtG4DGCQsAGhoaEBwczOv//e9/R35+Pi/fvXs30tPThb4EBQVh0qRJeOyxx+Dj48OvZ5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l26hKSkJBw7dgwAcOHCBSQlJfFnZNer+fzzz1FSUoKqqioAwD//+U+UlJSgurqa1/Hw8MCUKVPg</w:t>
      </w:r>
    </w:p>
    <w:p>
      <w:pPr>
        <w:pStyle w:val="PreformattedText"/>
        <w:bidi w:val="0"/>
        <w:spacing w:before="0" w:after="0"/>
        <w:jc w:val="left"/>
        <w:rPr/>
      </w:pPr>
      <w:r>
        <w:rPr/>
        <w:t>6emJwsJCJCUlYc6cOaivr8cvv/yCtWvXCm16enpi+vTpfExcXBzbPsr2teqyZ2Dvo8NDv6L4p9Pg</w:t>
      </w:r>
    </w:p>
    <w:p>
      <w:pPr>
        <w:pStyle w:val="PreformattedText"/>
        <w:bidi w:val="0"/>
        <w:spacing w:before="0" w:after="0"/>
        <w:jc w:val="left"/>
        <w:rPr/>
      </w:pPr>
      <w:r>
        <w:rPr/>
        <w:t>jM/sbMh33H44GmsA9OKLL7aonREjRhAAio2NFT5ftWoVAaCzZ88SEdGWLVsIAOXl5dGZM2cIA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sys7O5udHjx4V2unatSt169bN7v0DAwMpKCiIn/ft25e3xY7g4GDNa2NjY23qah3s+ueff75F</w:t>
      </w:r>
    </w:p>
    <w:p>
      <w:pPr>
        <w:pStyle w:val="PreformattedText"/>
        <w:bidi w:val="0"/>
        <w:spacing w:before="0" w:after="0"/>
        <w:jc w:val="left"/>
        <w:rPr/>
      </w:pPr>
      <w:r>
        <w:rPr/>
        <w:t>9ZVHYGAgv9/06dMJADU0NBAR0e9//3vNayoqKvg1lZWVFBgYyMsMBgMREW3YsMGmfUds2rSJt9H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ZZWoISiaRdqK2tBQDMmjULp06dsimfNGkSFi1aBKvVqnm9l5cXAGDixInw8fHBlStXAABPP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UK+6uhoDBgzgy6RvvvkmfHx8uKX4zTff4NSpU4iIiAAA/vmUKVMAAOvXrwcAXr506VL06tVLu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j0+Lnnnx4sWYOHEiTp06hVmzZmHRokWYNGkSv/7VV1/F5MmT8fTTT6OiogIA4Ovri+3bt8PX1xc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nYuXOn0CYRwWw2w2AwwM3NDQBQWloKg8GAJUuWID4+XqhfVVWFJ598kluXVqsV5eXldvtMR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1axeWLVtmU+7r64vdu3fz99nRkZOgRCJpV44cOaKps/Xv39/hdWxJUD2B/vjjj8K5p6cnOnXq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RCAA4c+YM6uvrefnAgQNRV1eHzMxMAEB5eTnc3Nz4+ahRo2C1Wvn54MGDERoa2qJnU0/gQ4Y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FoxJ133gkAePDBB3m/AKB3797o3bu3sHxbUVGBcePGAQDCwsJs7lFaWoqAgADhfvTrMmxwcL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0jtvBgwdbNWnp9XpcunSJj4ESNvF2dC2QISdBiUTSrnh7e2t+7unp6fC6wYMHIzY2lmuKp06d</w:t>
      </w:r>
    </w:p>
    <w:p>
      <w:pPr>
        <w:pStyle w:val="PreformattedText"/>
        <w:bidi w:val="0"/>
        <w:spacing w:before="0" w:after="0"/>
        <w:jc w:val="left"/>
        <w:rPr/>
      </w:pPr>
      <w:r>
        <w:rPr/>
        <w:t>wv79+wEAXbt25Rrbrl27BK2qsrISAJCUlASg0ZI0GAxcI+zWrZugQa5atQpBQUFcE9y2bRuCg4Px</w:t>
      </w:r>
    </w:p>
    <w:p>
      <w:pPr>
        <w:pStyle w:val="PreformattedText"/>
        <w:bidi w:val="0"/>
        <w:spacing w:before="0" w:after="0"/>
        <w:jc w:val="left"/>
        <w:rPr/>
      </w:pPr>
      <w:r>
        <w:rPr/>
        <w:t>zDPP8DrFxcXYvn07Ro0ahf79+6O4uBiffvopunfvjjlz5uDKlSv49NNPsXPnTpSUlCA/Px8A8O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KkpIRrggcOHMCRI0dgsVgAAGPGjMGgQYPw4YcfwtXVFRkZGYJGp9PpoNfrsXbtWri6uqJnz56I</w:t>
      </w:r>
    </w:p>
    <w:p>
      <w:pPr>
        <w:pStyle w:val="PreformattedText"/>
        <w:bidi w:val="0"/>
        <w:spacing w:before="0" w:after="0"/>
        <w:jc w:val="left"/>
        <w:rPr/>
      </w:pPr>
      <w:r>
        <w:rPr/>
        <w:t>i4sTxq6mpgZbt25FTU0NxowZg7vuugs+Pj4wm80AGjW/5557DqdPn8bevXvR0NCgOd5sslPTuX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++pw6G1RuosOOMzOxvyHbcfjsYaAM2ZM4eIiIxGo6ZupS5Xa4JqNm/ezK8dMmQI/7xPnz4ONb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w7YtHXw4EGhzj333MPLgoKCbHSyjIwMAkDvvvsuEREdOXKEAND69euJiCgvL69FmqBaw9uxY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L3Z06dLFpr86nY4A0MaNG23KSkpK+LXr1q0jIhI0QNbejh07CAB5e3sTUZMmqNYI1YdWeUdD2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okklsStjORaYhMM2TnI0aM4LqfUqPbuXMnt/6U1zP0etufvYEDBwquFj///DPXBJOTkwE0aY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KtXL2RkZGDbtm2IiIjg91u6dCmSkpKE+wPAgAEDBPcF1l/Wl927d8PX1xdbtmzBihUrsGfPHnh5</w:t>
      </w:r>
    </w:p>
    <w:p>
      <w:pPr>
        <w:pStyle w:val="PreformattedText"/>
        <w:bidi w:val="0"/>
        <w:spacing w:before="0" w:after="0"/>
        <w:jc w:val="left"/>
        <w:rPr/>
      </w:pPr>
      <w:r>
        <w:rPr/>
        <w:t>eWHZsmXYtWsX1wATEhKwbds2uLq6wmq1YsmSJdi0aRPXEIHGZUqDwQCz2Yy33noLH330kaABlpW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iApGRkcjIyOB9uF00vtYiJ0GJRNKulJWVaX6unjgYu3fvxoULF3DPPfcAAE6cOIETJ05wv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EDhHNykC+Q4ePjI7TVvXt3rocNHDgQAAR9rLq6GkajERs2bBA+LygoQEFBgU37gYGBmn1lW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977z1kZmZi2LBh8PT0RI8ePQSd8fvvv+duFwCQn5+PS5cuoa6uzqZtAMjLy0NeXp7wGdM7g4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6px0XplqGELatKTVAikUiug+eee05zohg5cqRwzn6U58+fj4KCAgQGBmLt2rUoLS0FAJw8eRJ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lFiPTtp5++ml07dqVtxMdHY3MzEx8+umnAMD9Crds2QIAmDZtGgDwcxcXF67hAdqTAdPg2L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GiRMnClnaiQj79+/H6dOnUVhYiLVr1/JyVp/pbitXroSXlxd69erFff4A2ExukyZNQrdu3fiz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7FxcuXBAmJBcXF7s6H9DkB/jII4/YrVNbW4vf/OY3XBdVwnbpKjcbdWi01kidBWd8ZmdDvuP2</w:t>
      </w:r>
    </w:p>
    <w:p>
      <w:pPr>
        <w:pStyle w:val="PreformattedText"/>
        <w:bidi w:val="0"/>
        <w:spacing w:before="0" w:after="0"/>
        <w:jc w:val="left"/>
        <w:rPr/>
      </w:pPr>
      <w:r>
        <w:rPr/>
        <w:t>w9FYA6D4+PgWtTNs2DBNTTAlJaVFfnSZmZk2bebm5vLy8+fPU05ODj/PyckRztXHuXPn6Ny5c8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RiIjmzJlDAGjEiBGaz/Liiy9qttm3b18iIoqPjxc+Z5oiIyYmhgCQyWTSbD8uLs6mvLKykry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kZ6gkMTGRl1+9etXO22li3bp1UhOUSCSSlrJ9+3ZhKc8eTL9Ta4JMw1JrhMy/j/n7LV26V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lCiorK7nmt2DBAgDg54sWLRLO1e29/PLLvHzFihXcolTClixZOdMAmc7Gzlm5v78/gMad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rhp0yYkJSXxczXLli3DF198wcvVVuqyZcvw2Wef4fPPP+ea4hdffIGMjAx88cUXWLZsmY0fIPP7</w:t>
      </w:r>
    </w:p>
    <w:p>
      <w:pPr>
        <w:pStyle w:val="PreformattedText"/>
        <w:bidi w:val="0"/>
        <w:spacing w:before="0" w:after="0"/>
        <w:jc w:val="left"/>
        <w:rPr/>
      </w:pPr>
      <w:r>
        <w:rPr/>
        <w:t>Y1ZpeXk5Ro8eramdKtGK6tMRkZOgRCJpF4qKilr1w8k0QuZXeP/998NoNMLPzw8A0KdPHxiNRr70</w:t>
      </w:r>
    </w:p>
    <w:p>
      <w:pPr>
        <w:pStyle w:val="PreformattedText"/>
        <w:bidi w:val="0"/>
        <w:spacing w:before="0" w:after="0"/>
        <w:jc w:val="left"/>
        <w:rPr/>
      </w:pPr>
      <w:r>
        <w:rPr/>
        <w:t>x/StzMxMYXI4ePAgPD09efnBgwdhtVrx2WefAQD27dsHvV7Py9XtnTp1ClarFUajEXfddReApg0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Oo0ePIjMzExcvXhQ+Z5pgnz59hM/p1yXf0aNHw83NDX/961+RmZnJJ8+rV68CAPcLPHnypGY5</w:t>
      </w:r>
    </w:p>
    <w:p>
      <w:pPr>
        <w:pStyle w:val="PreformattedText"/>
        <w:bidi w:val="0"/>
        <w:spacing w:before="0" w:after="0"/>
        <w:jc w:val="left"/>
        <w:rPr/>
      </w:pPr>
      <w:r>
        <w:rPr/>
        <w:t>a+fUqVM4duwYRowYAXd3d/To0YM/y4ULFwA0+hnq9XoUFxcLeiZberVarS36Y+V2QU6CEomkzW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Yoeq9StWzjRC5lfo6uoKoEmLysjIQFJSEiZOnAgi4jEzJ0+ejKCgIN5eYGAgrly5wv0En3n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8j3/8I4qKivj1Tz31FHQ6Ha9vsVh4fWa5XbhwAWvXrrWZLCZNmoQuXbqgd+/ewudMEzx8+LDm</w:t>
      </w:r>
    </w:p>
    <w:p>
      <w:pPr>
        <w:pStyle w:val="PreformattedText"/>
        <w:bidi w:val="0"/>
        <w:spacing w:before="0" w:after="0"/>
        <w:jc w:val="left"/>
        <w:rPr/>
      </w:pPr>
      <w:r>
        <w:rPr/>
        <w:t>+FgsFvj7+2PSpEm44447+DP/93//N3x8fLhfYFhYGGJjY9GpUycAwBNPPIEuXbrwyZh9XlVVBXd3</w:t>
      </w:r>
    </w:p>
    <w:p>
      <w:pPr>
        <w:pStyle w:val="PreformattedText"/>
        <w:bidi w:val="0"/>
        <w:spacing w:before="0" w:after="0"/>
        <w:jc w:val="left"/>
        <w:rPr/>
      </w:pPr>
      <w:r>
        <w:rPr/>
        <w:t>dz5Wa9euRUVFBebMmQNXV1ckJSXBbDYjNjaW3+v+++/HnDlzuJ4JNFrjyvPbEq01UmfBGZ/Z2Z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1oq7FmGqE9P8MLFy5QYWEhPz9z5oxwfUREhI3GpyYrK4uXFxYW0oULF4RrIiIiiMh+rM9hw4Zp</w:t>
      </w:r>
    </w:p>
    <w:p>
      <w:pPr>
        <w:pStyle w:val="PreformattedText"/>
        <w:bidi w:val="0"/>
        <w:spacing w:before="0" w:after="0"/>
        <w:jc w:val="left"/>
        <w:rPr/>
      </w:pPr>
      <w:r>
        <w:rPr/>
        <w:t>9l2t+anrM82vsrLS4Rgwv0Dm92cPdXuzZ8/m95w5cyavB4CmT5/usK3bGeV3VVqCEomkXVH77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uDepyrTijSn755RchVuiCBQsETZBUVsxTTz0Fo9Eo+O317t2bX9+lSxebe7I2Xn31VTz//PP8</w:t>
      </w:r>
    </w:p>
    <w:p>
      <w:pPr>
        <w:pStyle w:val="PreformattedText"/>
        <w:bidi w:val="0"/>
        <w:spacing w:before="0" w:after="0"/>
        <w:jc w:val="left"/>
        <w:rPr/>
      </w:pPr>
      <w:r>
        <w:rPr/>
        <w:t>cxbbMysrS/AjZLBdpmpNkNWfPn064uLi8MQTT/DYnkpef/11jB8/HgEBATCbzXbjqjKYrjdq1Cjo</w:t>
      </w:r>
    </w:p>
    <w:p>
      <w:pPr>
        <w:pStyle w:val="PreformattedText"/>
        <w:bidi w:val="0"/>
        <w:spacing w:before="0" w:after="0"/>
        <w:jc w:val="left"/>
        <w:rPr/>
      </w:pPr>
      <w:r>
        <w:rPr/>
        <w:t>9XpMnjyZP9fBgwcRERHB22C7PCsqKmxil+7evZtriMpYprcjchKUSCTtCvP7Y6iDOavL1aj9DK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4VYoadOnRK276vrnzp1yuaeaj9BtqzIYBogi/XJYBtcKisrNeNsMtSaIKs/d+5cGI1Gu7E9L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1ez33zmtuswiZStkw7ffp0/lynT58W+siWl+vq6rB3716uCbKJlMUO9fDwuG0nQEBOghKJpJ1h</w:t>
      </w:r>
    </w:p>
    <w:p>
      <w:pPr>
        <w:pStyle w:val="PreformattedText"/>
        <w:bidi w:val="0"/>
        <w:spacing w:before="0" w:after="0"/>
        <w:jc w:val="left"/>
        <w:rPr/>
      </w:pPr>
      <w:r>
        <w:rPr/>
        <w:t>fn8sHyD7MVaXK2ODAk3WmNrPsGfPnsL1Hh4ewrm6vjp/oJp//OMfQj7BTz/9FBcvXsTatWt5rF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89BHd3dxQVFdlke1BiTxNkk7UytqcStkP2pZdeQlVVlU2+wNGjRyM8PJyfP/744/D19eU66w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a2lps2LABV65cQWxsLKqrq7Fx40Y+6el0OnTu3Jnfn8UGZUG99Xo9Vq5ciSFDhmDkyJGoqa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vXr0a9fP4wZM8buM3cYtNZInQVnfGZnQ77j9qO1Y/3JJ58QADp06JBmuTI2KDT8Bu0REhJCISE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Lkh49etDdd9/Nz6OiongfVq5cqXmNIz9DRweL/amM7ak81q5dK9xHHWv0gw8+aPZ5rl69aq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p06YREZHJZCKDwWDjR6jMFwiAJk+eTERExcXFBICefPLJVozqrYXyuyotQYlE0uZERETYxP4c</w:t>
      </w:r>
    </w:p>
    <w:p>
      <w:pPr>
        <w:pStyle w:val="PreformattedText"/>
        <w:bidi w:val="0"/>
        <w:spacing w:before="0" w:after="0"/>
        <w:jc w:val="left"/>
        <w:rPr/>
      </w:pPr>
      <w:r>
        <w:rPr/>
        <w:t>Pnw4MjIyuB64c+dOJCQk8GvUfoFqv0GGWlNUW2Tq+ur8gWpYRBqm8Z06dYprevYsSHuh4BhqTZCd</w:t>
      </w:r>
    </w:p>
    <w:p>
      <w:pPr>
        <w:pStyle w:val="PreformattedText"/>
        <w:bidi w:val="0"/>
        <w:spacing w:before="0" w:after="0"/>
        <w:jc w:val="left"/>
        <w:rPr/>
      </w:pPr>
      <w:r>
        <w:rPr/>
        <w:t>79ixAxEREXbz+6lDk6nzBW7atAkRERHcb1DtR8hijQJNGqDVakVGRoYQVUdJeXk5IiIiUFxcDK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yFL6+Tv7+/w+o6GnAQlEkmbk5mZibvvvhtAk9/f0KFDBR2urKxM0KzCwsIEv0DmBvDdd98JYc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WL9cn4/vvvkZWVxc/ZhONIw1OXu7i4aMb+bCl+fn6CnyHTCJOTkx32Q60BqvMFpqSkIDMzky9t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1CpmZmVzDy8rK4vogWyJV+kQCgMFgEMZQmUsRaFwWZbFNta7v6MhJUCKRtDmxsbEYNWoUg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vx9++EHQt1gOwEmTJiEoKIj7CbLdjMeOHUNSUhKeeuopVFVVITs7G+np6fj4449hNBoxceJEzXvr</w:t>
      </w:r>
    </w:p>
    <w:p>
      <w:pPr>
        <w:pStyle w:val="PreformattedText"/>
        <w:bidi w:val="0"/>
        <w:spacing w:before="0" w:after="0"/>
        <w:jc w:val="left"/>
        <w:rPr/>
      </w:pPr>
      <w:r>
        <w:rPr/>
        <w:t>9XoEBARwyy8oKAhExH0Xd+7c6dCJf8qUKQgODuZ+g4yGhgauybFJJCoqCvfeey/PJ8hgz8AmK6Y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jRQ4jP+e233+Ls2bOIjo6Gp6cn90d87rnnuNZZW1uLrVu3orq6GllZWXB3d+f3Z9kpVq1aBW9v</w:t>
      </w:r>
    </w:p>
    <w:p>
      <w:pPr>
        <w:pStyle w:val="PreformattedText"/>
        <w:bidi w:val="0"/>
        <w:spacing w:before="0" w:after="0"/>
        <w:jc w:val="left"/>
        <w:rPr/>
      </w:pPr>
      <w:r>
        <w:rPr/>
        <w:t>bwQHByMuLg5EhC5dutg8A9Doo1hVVYXw8HCMHj0a1dXV2LJlC/eJtFgsvD3lsw8YMMAm3muHR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1Flwxmd2NuQ7bj9aOtbM78/ecf78eaH+oEGDhPKsrCwiItq4cSP/rF+/fnbv17dvX7rvvvvslkdG</w:t>
      </w:r>
    </w:p>
    <w:p>
      <w:pPr>
        <w:pStyle w:val="PreformattedText"/>
        <w:bidi w:val="0"/>
        <w:spacing w:before="0" w:after="0"/>
        <w:jc w:val="left"/>
        <w:rPr/>
      </w:pPr>
      <w:r>
        <w:rPr/>
        <w:t>Rjrsj8lkoitXrmiWvf/++0REdPz4cQJAW7ZsISKi8+fPC/UGDRpERETz5s0TPk9JSRH6wvz6GM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wwBoOLiYv4Z0/jY4ePjQyUlJUTUFEuUHcp8g8pYn1rH/Pnzed0uXbo0q2dOnTrV7pje6ijH2O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USiUTikH/+85/o378/3yH52GOPISMjA1lZWcjOzsYPP/yAjIwMvPjii+jfvz8/3nzzTWRnZ+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94Q2ps8eTKys7MRFBRkN+0P0LiUyfzyIiIibDJYlJaWIiQkBNnZ2cjOzsaRI0ewbt06Xj5mzB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WuIb5FZ49exb9+/fnWe1feeUVRERE4PXXX+ftZWdnY+nSpYiIiMDHH38MAAgNDUV2djZ++ukn</w:t>
      </w:r>
    </w:p>
    <w:p>
      <w:pPr>
        <w:pStyle w:val="PreformattedText"/>
        <w:bidi w:val="0"/>
        <w:spacing w:before="0" w:after="0"/>
        <w:jc w:val="left"/>
        <w:rPr/>
      </w:pPr>
      <w:r>
        <w:rPr/>
        <w:t>4VlZu8xyXLVqFbKzs3nYtCVLlmDw4MF8R+3ixYuxd+9evmR87do1oZ8LFizA8OHDATRpglrjk52d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wcPTv3x99+/ZFWVkZJk6ciIyMDOzatUtYLtXpdMjIyMDw4cP5mHZk5HKoRCJpczIzM3H69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MPPghXV1c8/PDDMBqN+Pe//43Kykr07NkTgYGB/AfdHkeOHIHFYoG7uzs8PT0xdOhQG78+JW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DrX119/jeHDh9vkHWQMGTJESNL7448/AoCggw0cOBBGoxHfffedcC3LJ1hSUiJ8Xl5ejszMT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IDw9HSEgIAFtH/gEDBrRKbwsPD8fgwYOFc+X11dXVqKurw7Fjx/j46/V63H///VxvZMucyvB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sVPXr0gNFoBBFh3LhxXEtl+mZOTk6zumqHQMs8dBac8ZmdDfmO2w9HYw2AXnjhBc2y3/zmNzZ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88MADDpfljh071mzffvjhB+Ga3/zmN7xMHVbtp59+ouzsbOEze2HR7LVv72DLn2z5NDEx0WG7</w:t>
      </w:r>
    </w:p>
    <w:p>
      <w:pPr>
        <w:pStyle w:val="PreformattedText"/>
        <w:bidi w:val="0"/>
        <w:spacing w:before="0" w:after="0"/>
        <w:jc w:val="left"/>
        <w:rPr/>
      </w:pPr>
      <w:r>
        <w:rPr/>
        <w:t>06dPJwB8uZOIqKqqirtUNHc9EZHFYhFSKwUGBlJVVRUvr6ysJAAUHR3N21ee24OlXuqI/8eUfZb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J5D9KcxnKqZngzVqRVlpzT637q+/ZXB9aCrO22D3VgQLUMLeQG0Gn03HHdy3YZh1mGbJnbS5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o262AXA6VSCRtTnZ2Nvbu3aupH/3P//wPevXqxSO/TJ8+HSdOnMDkyZOxZMkSbNq0CZWVlU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8N7772H5ORkDBw4kC+HhoeHIzc3F0888QSARj9ApZvEtGnTcOjQIX6elpYGHx8fTT9AAHyZNDs7</w:t>
      </w:r>
    </w:p>
    <w:p>
      <w:pPr>
        <w:pStyle w:val="PreformattedText"/>
        <w:bidi w:val="0"/>
        <w:spacing w:before="0" w:after="0"/>
        <w:jc w:val="left"/>
        <w:rPr/>
      </w:pPr>
      <w:r>
        <w:rPr/>
        <w:t>GwDwX//1XzxlEfPzGzhwIJKTk/Hee+8hLS2NLxW+8sormDFjBurr62GxWODp6cmzOVgsFvz9739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ETxO1fPlybNu2DV999RWfGBsaGhAZGYmysjLMnj0bf/rTnxAYGAigUSPcvHkzTCYTgKbwbsOH</w:t>
      </w:r>
    </w:p>
    <w:p>
      <w:pPr>
        <w:pStyle w:val="PreformattedText"/>
        <w:bidi w:val="0"/>
        <w:spacing w:before="0" w:after="0"/>
        <w:jc w:val="left"/>
        <w:rPr/>
      </w:pPr>
      <w:r>
        <w:rPr/>
        <w:t>D0dZWRmWL1+OiRMn4pFHHkFFRQWuXbuGa9eu8f7///auNDqqKlt/FTJAKoTkMorwzIRAGFxMCWBA</w:t>
      </w:r>
    </w:p>
    <w:p>
      <w:pPr>
        <w:pStyle w:val="PreformattedText"/>
        <w:bidi w:val="0"/>
        <w:spacing w:before="0" w:after="0"/>
        <w:jc w:val="left"/>
        <w:rPr/>
      </w:pPr>
      <w:r>
        <w:rPr/>
        <w:t>QjP56F6tLSqDCLQKSYDna6ThLRu0HZ9B0W5kSBBImCSrG5+v+zmBiEACJAgoKIE2AxERIaEqY4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z3I+6Te27dqlRiiIS631pnwa1z7pnuTZ3a5zvf3gBgsVgwbtw4PPzww1i5ciXq6+sRGBiIf/7z</w:t>
      </w:r>
    </w:p>
    <w:p>
      <w:pPr>
        <w:pStyle w:val="PreformattedText"/>
        <w:bidi w:val="0"/>
        <w:spacing w:before="0" w:after="0"/>
        <w:jc w:val="left"/>
        <w:rPr/>
      </w:pPr>
      <w:r>
        <w:rPr/>
        <w:t>nxg9ejTMZjOOHz8udIFEhDFjxmD69OlYvXo1SktLMWbMGEyYMEHMUXuGsQgaMGCgTXD58mVdDql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645557UFZWhqysLAfhOC9KFosFx48fx+TJkxESEoKqqipcvHgRJ0+eRE5OjnRPRUWFEMjbbDZJ</w:t>
      </w:r>
    </w:p>
    <w:p>
      <w:pPr>
        <w:pStyle w:val="PreformattedText"/>
        <w:bidi w:val="0"/>
        <w:spacing w:before="0" w:after="0"/>
        <w:jc w:val="left"/>
        <w:rPr/>
      </w:pPr>
      <w:r>
        <w:rPr/>
        <w:t>bzd27FjU1dVJfWGeC2jwsVlRUSHxggzmwa5du4asrCx8+umnyMrKgslkQnR0tFjIu3TpgsGDB8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wsFBcs66PUVBQgO+++w6ffvqp4EJtNpvk0gxo4EGJCAcOHMDp06cxfPhw+Pj4CK6RywMNFhz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3WrRt69OgBu92O7t27IywsTHCEavdvPj4+KCoqQlFRkbDwrly5gry8PNEG85i3HfT2SD0Fnj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4PxjNsOruYaLniyzMxMIiJat24dAaDTp0+71d7GjRtFHcOGDZPyjh8/LvJycnIkyUJ2drYD5xcV</w:t>
      </w:r>
    </w:p>
    <w:p>
      <w:pPr>
        <w:pStyle w:val="PreformattedText"/>
        <w:bidi w:val="0"/>
        <w:spacing w:before="0" w:after="0"/>
        <w:jc w:val="left"/>
        <w:rPr/>
      </w:pPr>
      <w:r>
        <w:rPr/>
        <w:t>FSXuveeeexz6yKGU4uPjdcfAnOGiRYsIAN1zzz1E1Bh6ifvnLLSSOvn7+5PNZiMioqeeesohX83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3jwA5FJPVaqWgoCACQDt37hTz/+STTxKRI+dXXFwsuU1zluLi4qQ53rx5823BCRqWoAEDBn5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qugs1z0Uazk6dp7aS9MrqldGCLTK9e12BLVDujzs8WnPa4PrV/ff19RXXenwp18//+vj4N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PB6iFsQgaMGDgpiMzM9MlpwcATz75JCZNmoT/+q//Qk5ODh577DE8++yzDnUxZ8g+PtPS0oQ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gACsqKgRfxdt4zq4BOXTS7t27BWcHNHiMOX78OCIjIxEXF4fs7Gx8+eWXmDNnjijz1VdfITIy</w:t>
      </w:r>
    </w:p>
    <w:p>
      <w:pPr>
        <w:pStyle w:val="PreformattedText"/>
        <w:bidi w:val="0"/>
        <w:spacing w:before="0" w:after="0"/>
        <w:jc w:val="left"/>
        <w:rPr/>
      </w:pPr>
      <w:r>
        <w:rPr/>
        <w:t>EosWLUJ2drbYSuUoESdOnNDVKL7yyit44IEHMGTIENTX1+PPf/4zZs+ejQkTJqCiogJLly5Fdn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g8eLH4sWCwWxMTEwMfHB+fOnYPJZBIawNdeew179+7FoUOHYDab0bt3b5SWlsJkMmHnzp04evQ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cO7cOSm+YGlpKR588EGsXLnSIb4gY9euXcIFGwDce++9IlZhe4axCBowYOCmIzo62iWnV1dX</w:t>
      </w:r>
    </w:p>
    <w:p>
      <w:pPr>
        <w:pStyle w:val="PreformattedText"/>
        <w:bidi w:val="0"/>
        <w:spacing w:before="0" w:after="0"/>
        <w:jc w:val="left"/>
        <w:rPr/>
      </w:pPr>
      <w:r>
        <w:rPr/>
        <w:t>JxZFhjMOUc/ZdGlpKa5cuQIAOHDgQJOnLl1Bqx+cPHkyvvzyS9hsNmE9MYdYUFCAa9euOe0Pxylk</w:t>
      </w:r>
    </w:p>
    <w:p>
      <w:pPr>
        <w:pStyle w:val="PreformattedText"/>
        <w:bidi w:val="0"/>
        <w:spacing w:before="0" w:after="0"/>
        <w:jc w:val="left"/>
        <w:rPr/>
      </w:pPr>
      <w:r>
        <w:rPr/>
        <w:t>Xk0PPj4+mDBhAmw2G3r37i1ZdbzwcT7QYPWdPn0aANC3b1+MHTsWR48ehb+/Pw4cOIBTp06JO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6+Hl5YXJkyfj+vXrQkzv4+Mj4gUy+vTpg+joaNTW1oqYgkCDtTlixAiH8kOGDLk9fIjq7ZF6Cm6V</w:t>
      </w:r>
    </w:p>
    <w:p>
      <w:pPr>
        <w:pStyle w:val="PreformattedText"/>
        <w:bidi w:val="0"/>
        <w:spacing w:before="0" w:after="0"/>
        <w:jc w:val="left"/>
        <w:rPr/>
      </w:pPr>
      <w:r>
        <w:rPr/>
        <w:t>MUO1795eASc8gjv33ex+/dJo6/n4pcbc3HbXr1+v+84wJ6jmnNTp5MmTRES0detWt7R533zzDX3z</w:t>
      </w:r>
    </w:p>
    <w:p>
      <w:pPr>
        <w:pStyle w:val="PreformattedText"/>
        <w:bidi w:val="0"/>
        <w:spacing w:before="0" w:after="0"/>
        <w:jc w:val="left"/>
        <w:rPr/>
      </w:pPr>
      <w:r>
        <w:rPr/>
        <w:t>zTdOrwFZN+gK7NZsxIgRRES0dOlSXU6Q0+bNm4nItY6wU6dOgtPjUEnMCfK1mvOrqKig4OBgAkC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0iIpJ0gOq0fv16hzHYbDbq1KmTQ9mFCxcSkfuhldwNbXUrQv2u3p6bvO0AJpNJJCJqNR3Sz4W6</w:t>
      </w:r>
    </w:p>
    <w:p>
      <w:pPr>
        <w:pStyle w:val="PreformattedText"/>
        <w:bidi w:val="0"/>
        <w:spacing w:before="0" w:after="0"/>
        <w:jc w:val="left"/>
        <w:rPr/>
      </w:pPr>
      <w:r>
        <w:rPr/>
        <w:t>X854Am0Z9Ri0yZOgNy/Nfb5E5BY/o9eup4CtnKZ0bM2Bu/PHHJzaUmoNMHfH/dD2R83t1dTUiG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F3pAPWgN96m5lPL3baUy73VYGyHtgL4hUpMTMSKFSvcvq+li0RaWhpmzZoFoMHzfkxMjG5/4uPj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jxibrU/9BqPvk7ItB2++WfgHzAuGqD+0N6vG0ZEFjuCPgVh/W0H553mrzGRkZKbY709LSE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lz52LkyJGYOXMmCgoK8MADD+DVV18VnOC0adOQnZ2NmTNn4uzZs0I3GBISAsD1uAYPHiz8f/L2</w:t>
      </w:r>
    </w:p>
    <w:p>
      <w:pPr>
        <w:pStyle w:val="PreformattedText"/>
        <w:bidi w:val="0"/>
        <w:spacing w:before="0" w:after="0"/>
        <w:jc w:val="left"/>
        <w:rPr/>
      </w:pPr>
      <w:r>
        <w:rPr/>
        <w:t>JvNX2msAyM/PlyQDarBrtNjYWPz4448AgG+++Ubi+Ng36aOPPirV+7e//U3SBT7//PN49NFHhW4Q</w:t>
      </w:r>
    </w:p>
    <w:p>
      <w:pPr>
        <w:pStyle w:val="PreformattedText"/>
        <w:bidi w:val="0"/>
        <w:spacing w:before="0" w:after="0"/>
        <w:jc w:val="left"/>
        <w:rPr/>
      </w:pPr>
      <w:r>
        <w:rPr/>
        <w:t>aFhQ2Tcob+My5/fwww8jMzNT5ANAcHAwjhw5gtraWuzcuROvvfaaxN+ZTCZ88skn6NKlixR1/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8YLL7wAs9mMw4cPw8fHB1VVVTCZTAgICEDPnj0BNESWV78/FosFkZGRmDhxojS2Q4cOiTlrz3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xH8mZg2bZr4Y5w2bRpmzJjRLD1NS06dXbp0CUSEjIwMzJ8/H7m5uVJ/8vLyEBYWhrS0NKSlpTkN</w:t>
      </w:r>
    </w:p>
    <w:p>
      <w:pPr>
        <w:pStyle w:val="PreformattedText"/>
        <w:bidi w:val="0"/>
        <w:spacing w:before="0" w:after="0"/>
        <w:jc w:val="left"/>
        <w:rPr/>
      </w:pPr>
      <w:r>
        <w:rPr/>
        <w:t>HqpGW39Rar+sb4Uv6psFVwuhu4uds/nhBVCdr12IbxVcvnwZFosFn376KYYOHSo4qMmTJ+Ps2b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Ai+odNGiQg69Ps9ks+KpvvvkGAJxeA0C3bt2c1s8Ov4HG51VRUSHxY3z95JNPSvVu2bJFlwtk</w:t>
      </w:r>
    </w:p>
    <w:p>
      <w:pPr>
        <w:pStyle w:val="PreformattedText"/>
        <w:bidi w:val="0"/>
        <w:spacing w:before="0" w:after="0"/>
        <w:jc w:val="left"/>
        <w:rPr/>
      </w:pPr>
      <w:r>
        <w:rPr/>
        <w:t>3SDj9OnTqK2tRXBwMKKjo8U9CxcuRHR0tMgHGhbN4cOHA2gIvaTmEENDQ9GvXz9MnjwZJpMJP/zw</w:t>
      </w:r>
    </w:p>
    <w:p>
      <w:pPr>
        <w:pStyle w:val="PreformattedText"/>
        <w:bidi w:val="0"/>
        <w:spacing w:before="0" w:after="0"/>
        <w:jc w:val="left"/>
        <w:rPr/>
      </w:pPr>
      <w:r>
        <w:rPr/>
        <w:t>g/AZeuDAAWRlZcHLywu1tbUIDQ0VIvycnBxcvnwZubm5KCsrQ21tLXr06IHQ0FAQEcrLy4UvUYY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ouobdH6ilojTGHh4eL/ycmJtKePXvcblvbvrv9SU9Pd3rP1KlTKS8vj4iI9uzZ41Z/nLXrbn+a</w:t>
      </w:r>
    </w:p>
    <w:p>
      <w:pPr>
        <w:pStyle w:val="PreformattedText"/>
        <w:bidi w:val="0"/>
        <w:spacing w:before="0" w:after="0"/>
        <w:jc w:val="left"/>
        <w:rPr/>
      </w:pPr>
      <w:r>
        <w:rPr/>
        <w:t>O48tHXdL0JbvNT9TdXLnHlfX7tyr9+8v8ffcVJvbtm2T5ub3v/+9lM++KJviBI8dO0ZERBs2bJDK</w:t>
      </w:r>
    </w:p>
    <w:p>
      <w:pPr>
        <w:pStyle w:val="PreformattedText"/>
        <w:bidi w:val="0"/>
        <w:spacing w:before="0" w:after="0"/>
        <w:jc w:val="left"/>
        <w:rPr/>
      </w:pPr>
      <w:r>
        <w:rPr/>
        <w:t>MwYOHEj9+/cX1+Hh4dLfaXh4OIWFhbk9rrCwMFGeOUBnSevLU8sRclLrGq9fvy44utTUVCIiw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tZrz69Spk+RLtKKiQvgS3bZtm9T+73//e6d95fm/fv26LqcYHx/v9hy1N6jfVYMTbGVcunTJ7bLU</w:t>
      </w:r>
    </w:p>
    <w:p>
      <w:pPr>
        <w:pStyle w:val="PreformattedText"/>
        <w:bidi w:val="0"/>
        <w:spacing w:before="0" w:after="0"/>
        <w:jc w:val="left"/>
        <w:rPr/>
      </w:pPr>
      <w:r>
        <w:rPr/>
        <w:t>wl/p6u3P8PBwKW/ixIlISEgAAKxatcotK1CNn8svuXNvS8d9q4NawIe2xlyQyhp0tsV8K6KlujO+</w:t>
      </w:r>
    </w:p>
    <w:p>
      <w:pPr>
        <w:pStyle w:val="PreformattedText"/>
        <w:bidi w:val="0"/>
        <w:spacing w:before="0" w:after="0"/>
        <w:jc w:val="left"/>
        <w:rPr/>
      </w:pPr>
      <w:r>
        <w:rPr/>
        <w:t>jzkprRaupqZGSBOABr5MzZn5+vo2i9PjeW0JnD1fZxwe83JajrAp35/O2nE1x8xvmkwm3floiU/W</w:t>
      </w:r>
    </w:p>
    <w:p>
      <w:pPr>
        <w:pStyle w:val="PreformattedText"/>
        <w:bidi w:val="0"/>
        <w:spacing w:before="0" w:after="0"/>
        <w:jc w:val="left"/>
        <w:rPr/>
      </w:pPr>
      <w:r>
        <w:rPr/>
        <w:t>9ghjO/Rngv3rtRQ/ZzswIyMDU6ZMkT5bsWIFCgoKYDKZkJeX1yb9UEP7Rdzc9rV1tVc4O+Dgz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Fq79db9G5FrjUyMlJEb9+9ezeGDRuG/fv3IzIyEmazGR06dEBsbCyys7MFJzhlyhSJa0pLS8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74orh9++GGMGjXKQdKwb98+nDt3TvgGZd6Or8+fPy9xZb/+9a8BAB988IFu3w8ePIizZ89i9OjR</w:t>
      </w:r>
    </w:p>
    <w:p>
      <w:pPr>
        <w:pStyle w:val="PreformattedText"/>
        <w:bidi w:val="0"/>
        <w:spacing w:before="0" w:after="0"/>
        <w:jc w:val="left"/>
        <w:rPr/>
      </w:pPr>
      <w:r>
        <w:rPr/>
        <w:t>YmsxPDwc//d//4dnn30W//u//yvKMqdXUFCAmTNnYu7cubq6wrNnzyIyMhJ//vOf8dBDD+Grr75C</w:t>
      </w:r>
    </w:p>
    <w:p>
      <w:pPr>
        <w:pStyle w:val="PreformattedText"/>
        <w:bidi w:val="0"/>
        <w:spacing w:before="0" w:after="0"/>
        <w:jc w:val="left"/>
        <w:rPr/>
      </w:pPr>
      <w:r>
        <w:rPr/>
        <w:t>XV2doFK+/PJL2O12bN68WeL8nn/+ecyePRtBQUGirrq6OuEb9I9//CPeeOMNBAQEwGQy4ZFHHkF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YCAwNRW1uLGzduoLS0FFOnTpX8iaoXy8DAQOzdu1d8t7GvUOZkbzcYi+DPxKpVq6QvmvT0dLf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mcjZYPBBoI/v379yM+Ph4JCQn45JNP3KqrNb8gXS2E7h62ac/QG7uzz7RQl3Hn/dCzAtXW/K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3369EFERITwkcl9PHnyJADgjjvuaFZ9PXv2FIc51PD29obNZnPg4vh64MCBkrheD2rfowEBAaI+</w:t>
      </w:r>
    </w:p>
    <w:p>
      <w:pPr>
        <w:pStyle w:val="PreformattedText"/>
        <w:bidi w:val="0"/>
        <w:spacing w:before="0" w:after="0"/>
        <w:jc w:val="left"/>
        <w:rPr/>
      </w:pPr>
      <w:r>
        <w:rPr/>
        <w:t>bTzAAQMGSDwZ+z89e/YssrKyEBsbC6BpXSHj3LlzqK2tdTic4gqsMywrK0NVVRUqKytx4sQJAM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2F6OhonD9/Hr1790a3bt1ARIiOjpZ+COjVp7UOWbepjUfY7qG3R+opaO0xN6c+vbLNud8Z/zh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Tx//j4eEpMTGxRX5rTn587lpv57rXlew0VF6dut6Xz2NR9euXVfWhruNvu8OHDCWj0RamN59cU</w:t>
      </w:r>
    </w:p>
    <w:p>
      <w:pPr>
        <w:pStyle w:val="PreformattedText"/>
        <w:bidi w:val="0"/>
        <w:spacing w:before="0" w:after="0"/>
        <w:jc w:val="left"/>
        <w:rPr/>
      </w:pPr>
      <w:r>
        <w:rPr/>
        <w:t>J8i+Rp2hqfiD7vgmPXbsmO692niAmzZtku5jX6HaNHz4cCIiWrJkCQFyfEKr1epU57d9+3YiIsH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z2UxWq9Vp3ysrKx04RQA0Z84c3fJaXaCiKGSxWBzKvfPOO6J9NSfZHqF+Vw1OsJWwZs0aJCYm</w:t>
      </w:r>
    </w:p>
    <w:p>
      <w:pPr>
        <w:pStyle w:val="PreformattedText"/>
        <w:bidi w:val="0"/>
        <w:spacing w:before="0" w:after="0"/>
        <w:jc w:val="left"/>
        <w:rPr/>
      </w:pPr>
      <w:r>
        <w:rPr/>
        <w:t>tklb+fn5YrvFFWbPnt0m/dED3UIWSFuBVFwg/9tSa7+592n1iLeydpAtCD2/l0DTXGZT+rSmNHM/</w:t>
      </w:r>
    </w:p>
    <w:p>
      <w:pPr>
        <w:pStyle w:val="PreformattedText"/>
        <w:bidi w:val="0"/>
        <w:spacing w:before="0" w:after="0"/>
        <w:jc w:val="left"/>
        <w:rPr/>
      </w:pPr>
      <w:r>
        <w:rPr/>
        <w:t>h+vSxgPUPiNnfeOx6uVrOcum0FR5InLgFNV9aCl4y9RdX6PtBbeJPfvLIiMjAwUFBW5p8oCftw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58vDsNs2rQJgKwVDAsLQ0ZGBmJiYnD58uUmt330+magddDc50yqAxjNfT/U97bk/rZEZWUlA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44osvsGLFCtx1112IY7g+AAAgAElEQVR4//33kZiYiAcffBCdOnUSnKDNZpPcqult46l/FGq3</w:t>
      </w:r>
    </w:p>
    <w:p>
      <w:pPr>
        <w:pStyle w:val="PreformattedText"/>
        <w:bidi w:val="0"/>
        <w:spacing w:before="0" w:after="0"/>
        <w:jc w:val="left"/>
        <w:rPr/>
      </w:pPr>
      <w:r>
        <w:rPr/>
        <w:t>Qbdu3SrxhloOUQ9DhgwRmrhHH30UHTp0wAcffICdO3dKuj/22clYs2YNli9fLnSAL7zwAj7++GMx</w:t>
      </w:r>
    </w:p>
    <w:p>
      <w:pPr>
        <w:pStyle w:val="PreformattedText"/>
        <w:bidi w:val="0"/>
        <w:spacing w:before="0" w:after="0"/>
        <w:jc w:val="left"/>
        <w:rPr/>
      </w:pPr>
      <w:r>
        <w:rPr/>
        <w:t>Zn4urCsEGn4EsB/UZcuW4ZFHHhH1/f3vf8fo0aNF/EAAKC4uxrBhw+Dt7Y1OnTrBx8cH5eXlICJ0</w:t>
      </w:r>
    </w:p>
    <w:p>
      <w:pPr>
        <w:pStyle w:val="PreformattedText"/>
        <w:bidi w:val="0"/>
        <w:spacing w:before="0" w:after="0"/>
        <w:jc w:val="left"/>
        <w:rPr/>
      </w:pPr>
      <w:r>
        <w:rPr/>
        <w:t>7NgRwcHBwnco9xeAbmgowFEXqAX7EmXqpUOHDujcuXOTc9heYCyCPxMRERGIiIhwm3tzly9yhrCw</w:t>
      </w:r>
    </w:p>
    <w:p>
      <w:pPr>
        <w:pStyle w:val="PreformattedText"/>
        <w:bidi w:val="0"/>
        <w:spacing w:before="0" w:after="0"/>
        <w:jc w:val="left"/>
        <w:rPr/>
      </w:pPr>
      <w:r>
        <w:rPr/>
        <w:t>MJdlN27ciGnTpmHfvn1ui+W5D8Ct/eXZXtCSudTe05I6XFmBt9JzjYqKgtlsFhwTxxO8cOGCVI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kSABw8DWqBnNwQMMi16FDB5w9e1a0p9bkATLnxwF4uTzrDpnr69Kli1j0zp8/Ly2y2msOoss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mTJsFqtTosvFqdIccHnDRpksQxbt68GVlZWSKf56WiogJEhHPnzqG6uhr9+vWDt7c3zp8/j5q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Fdnzt3TrSj9f3JYF2gM9TW1or4hOrriIgIhIaGOr2v3UBvj9RT0NZjdtVee57/n9v3mzn2tppX</w:t>
      </w:r>
    </w:p>
    <w:p>
      <w:pPr>
        <w:pStyle w:val="PreformattedText"/>
        <w:bidi w:val="0"/>
        <w:spacing w:before="0" w:after="0"/>
        <w:jc w:val="left"/>
        <w:rPr/>
      </w:pPr>
      <w:r>
        <w:rPr/>
        <w:t>tJCPa+oed/LUbf+S71Fz22aOKSsri4iINm3aRADoq6++IqJG3SBzgKwLbCrl5+dTfn6+uOb61cjM</w:t>
      </w:r>
    </w:p>
    <w:p>
      <w:pPr>
        <w:pStyle w:val="PreformattedText"/>
        <w:bidi w:val="0"/>
        <w:spacing w:before="0" w:after="0"/>
        <w:jc w:val="left"/>
        <w:rPr/>
      </w:pPr>
      <w:r>
        <w:rPr/>
        <w:t>zBT52viCWs5Ry1m6k5z5ItXTDXbt2lXyDaqGXrxANVgHyPnuxCtsKgUFBUmcoMViEfEJ1Umr82xP</w:t>
      </w:r>
    </w:p>
    <w:p>
      <w:pPr>
        <w:pStyle w:val="PreformattedText"/>
        <w:bidi w:val="0"/>
        <w:spacing w:before="0" w:after="0"/>
        <w:jc w:val="left"/>
        <w:rPr/>
      </w:pPr>
      <w:r>
        <w:rPr/>
        <w:t>UL+rN40T1Ps1ajKZWiwpcMen5a0OcvFr3FXerY6f2/f2PHYGNVMfqL3PVX5Teeq229NcsjXHs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WfM//lLqelnQe9+7S6Qe21Gi35vmnuPc4sMR6HMx6TP9f6Ev050OoOiUi3f7dLfMFbbhTOn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8eXpQEDnojIyEi89tprABriAUZGRuLrr79GZmYmnn/+eURGRmL16tUAgAceeACRkZFYuXIlgIYD</w:t>
      </w:r>
    </w:p>
    <w:p>
      <w:pPr>
        <w:pStyle w:val="PreformattedText"/>
        <w:bidi w:val="0"/>
        <w:spacing w:before="0" w:after="0"/>
        <w:jc w:val="left"/>
        <w:rPr/>
      </w:pPr>
      <w:r>
        <w:rPr/>
        <w:t>XqNHj8a3336LzMxMsbU4c+ZMZGdnC6lEdnY2srOzERcXJ+L+ZWdn449//CN++9vfir4sXLhQOjQ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kTJ06VVzPnTsXo0aNQmRkJCIjI/HVV19h6NChyM7OxgMPPCCN69lnn0V2drYYC6c//vGPiIyM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EQMOWLtCgM8zOzsbvfvc7lJaWwmw2izKlpaWYMmUKRo8ejaioKGRnZ0u+Q9VITEyU8l05wX7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eQnZ0ttki5r/v27QMA/OpXv0JmZiaOHDki3KkBQNeuXXHkyBEsW7YMQMPixzpMTu0ZtwQnqMdf</w:t>
      </w:r>
    </w:p>
    <w:p>
      <w:pPr>
        <w:pStyle w:val="PreformattedText"/>
        <w:bidi w:val="0"/>
        <w:spacing w:before="0" w:after="0"/>
        <w:jc w:val="left"/>
        <w:rPr/>
      </w:pPr>
      <w:r>
        <w:rPr/>
        <w:t>6DkHNmDAQPsFc4AcD5B9h7JuUIu+ffuiX79+OHHiBIgI99xzj275MWPGuGxXqxv89NNP8d133w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iQjizBiC4Qr0DOAMHDhROtHkMgKMvUPZFev78edxxxx0ICAjAoEGDMHDgQERHR0v+he12Ow4d</w:t>
      </w:r>
    </w:p>
    <w:p>
      <w:pPr>
        <w:pStyle w:val="PreformattedText"/>
        <w:bidi w:val="0"/>
        <w:spacing w:before="0" w:after="0"/>
        <w:jc w:val="left"/>
        <w:rPr/>
      </w:pPr>
      <w:r>
        <w:rPr/>
        <w:t>OoTAwECEhYXB19dXcHC/+tWvAEDMQWhoKHr06CHuZWuM8zt37ixxihcvXhROChg+Pj6IiooS1/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NR+r5Kr127RqOHj0Ks9kMHx8fp/Ee2x309khba8+V6wRAe/bsIQCSD7+m7tH+X51aq48Gbm8Y</w:t>
      </w:r>
    </w:p>
    <w:p>
      <w:pPr>
        <w:pStyle w:val="PreformattedText"/>
        <w:bidi w:val="0"/>
        <w:spacing w:before="0" w:after="0"/>
        <w:jc w:val="left"/>
        <w:rPr/>
      </w:pPr>
      <w:r>
        <w:rPr/>
        <w:t>z7jt0NRc79y5k4DGeIBavPvuu4LTU2PgwIEEgJ566ikiIrr33nul74ILFy7QhQsXxPXVq1fp+vXr</w:t>
      </w:r>
    </w:p>
    <w:p>
      <w:pPr>
        <w:pStyle w:val="PreformattedText"/>
        <w:bidi w:val="0"/>
        <w:spacing w:before="0" w:after="0"/>
        <w:jc w:val="left"/>
        <w:rPr/>
      </w:pPr>
      <w:r>
        <w:rPr/>
        <w:t>4vr69et09epV6Z6BAwdKbag5REDW8Y0ZM0Z8vnv3bum+2bNnEwDq16+f7pg4PzQ0VPpczUmqU1p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ERmUwm3XzWDTK0HOBf//pXKX/ZsmUOdQQEBOj2VY2AgADpnvr6epf57Q3qPv8ilmBTR7nT0tKc</w:t>
      </w:r>
    </w:p>
    <w:p>
      <w:pPr>
        <w:pStyle w:val="PreformattedText"/>
        <w:bidi w:val="0"/>
        <w:spacing w:before="0" w:after="0"/>
        <w:jc w:val="left"/>
        <w:rPr/>
      </w:pPr>
      <w:r>
        <w:rPr/>
        <w:t>ljWsQgMG2h8SEhJE9AbmAjMyMrBr1y5BeXD+8uXL0bNnT4wbNw6zZs3Cq6++imvXrsFisSAuLg45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AIPJ79eoFAOIk9F/+8hdcvHhRtL148WKEhoaKfC8vL8nTzJo1axwsGjW3pv5/cnIyMjIyE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UrVmDRokWIiYlBZWUl4uLiMGvWLNx3332iPOdrPduEhYVh48aN8PLygs1mw6pVq3Djxg1s2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J06cwPr169GhQwfs2rULGRkZ4r4tW7bg2LFj4vrw4cPo1KkTXnrpJfj7+2PChAm4ceMGVq9ejc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w+fBhmsxlr167FsWPHsGPHDtTU1GD+/Pno2LEjAIj8zMxMpKamoqqqCjU1NYiJicHs2bNRV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uWoK6uDl5eXlL+Y4895sbTv8WhtzK21koLlQXI/2r/ry3Pn+n9X1umNfpo4PaG8YzbDq7mWv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/ToUSIi+stf/uLylOJDDz0k1bFx40Ypf+nSpbptDRkyxKEuV1Ej+vTp41A+Ojpa5OudDo2Mj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+PrrrwkAbdy4scl50oOfn5+u5fX000+7nCOgMfI7Q20FAyA/Pz8iIvrggw+c1kFElJqaKn22ZM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afePf/5n//ZorHeClC/q61uCaottalTp2LmzJmYNWuWCAILQHymBjmx8tqLANiAAQPOoeapmN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4R1edeuXUNBQYG4HjVqlFRHr169pHq8vb2RlZXloPPTnpAcOnQoBg0aJOkI1cLxKVOmICsrS3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tdnTq1AlDhw4Vvj9NJhOysrIER8ecYkFBgS5Pxpwgg3WKISEh6NSpE8aPH4+ysjLk5+ejur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XFUBRFHKRxBSKC1WqFoigAGr4zFUWB1WpFWFgYwsPDcerUKYd+cbxAf39/nDp1Sjjc9/b2xogR</w:t>
      </w:r>
    </w:p>
    <w:p>
      <w:pPr>
        <w:pStyle w:val="PreformattedText"/>
        <w:bidi w:val="0"/>
        <w:spacing w:before="0" w:after="0"/>
        <w:jc w:val="left"/>
        <w:rPr/>
      </w:pPr>
      <w:r>
        <w:rPr/>
        <w:t>I+Dn54esrCxUVlYiNjZWCP7tdjtOnTol8ajtGnorY2uttFOnThW/GhITE51aeup79PL1yrZWHw3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CecduhuXP95ptvEgD69ttvicg5J+gMrDM8c+YMnTlzxqmVY7FYJOsoOzvboS4tJ6iORzhw4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1YsECXo1NzknpJHT+QqNE3qTb+H3N8jCeeeKJFliD7At21axcR6Vtyy5YtE/eoOb5u3boREdF7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HQIOv0LKyMqkNADRv3jy3ntOtCPUc33ROkHQsPDXnpwdnkghDKmHAwO2DqVOnIikpCcnJy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gBElH96jWpgUHB2Pjxo3o27cvgEZOcM2aNSJ8EtDACarrefbZZyWOzmQySScoV65cKVmcQON3</w:t>
      </w:r>
    </w:p>
    <w:p>
      <w:pPr>
        <w:pStyle w:val="PreformattedText"/>
        <w:bidi w:val="0"/>
        <w:spacing w:before="0" w:after="0"/>
        <w:jc w:val="left"/>
        <w:rPr/>
      </w:pPr>
      <w:r>
        <w:rPr/>
        <w:t>zu9//3tER0fj4sWLSExMFByd9gSmFtqIDDyObdu2ISsrS/CiBw8eBADB2fXr1w9JSUl45plnnF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Vovy8efNE1HmgUZKxbds2VFdXw2QywWaz4bnnnsMnn3yCGzduCI6PUV5ejoSEBBE2ysfHB35+</w:t>
      </w:r>
    </w:p>
    <w:p>
      <w:pPr>
        <w:pStyle w:val="PreformattedText"/>
        <w:bidi w:val="0"/>
        <w:spacing w:before="0" w:after="0"/>
        <w:jc w:val="left"/>
        <w:rPr/>
      </w:pPr>
      <w:r>
        <w:rPr/>
        <w:t>fsjMzMSOHTtEnc2JyXhLQ29lbK2VFmjk/9gSVFuH2rLOPtPmtWYfDdzeMJ5x26Glcz106NAmrR29</w:t>
      </w:r>
    </w:p>
    <w:p>
      <w:pPr>
        <w:pStyle w:val="PreformattedText"/>
        <w:bidi w:val="0"/>
        <w:spacing w:before="0" w:after="0"/>
        <w:jc w:val="left"/>
        <w:rPr/>
      </w:pPr>
      <w:r>
        <w:rPr/>
        <w:t>5CwqQkxMTIvq43Tu3DmpvgEDBtCgQYOkzwoKCppV59ixY6X7v/rqK7fuY0tOyxk6Sxw1gqNOaK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Lp16+Z239nS1HKGzjjZ9gD1u9qqlqAzf4V6/J+6POlYdurPjBOhBgy0b7jSk/FpUeaotDh37hwq</w:t>
      </w:r>
    </w:p>
    <w:p>
      <w:pPr>
        <w:pStyle w:val="PreformattedText"/>
        <w:bidi w:val="0"/>
        <w:spacing w:before="0" w:after="0"/>
        <w:jc w:val="left"/>
        <w:rPr/>
      </w:pPr>
      <w:r>
        <w:rPr/>
        <w:t>Kioc8ocMGQKgkQtkbrCqqkpweOr71dBydGpov4+8vb0dfH2yzpA5Qmf1sU6vtLRU93492O12nDlz</w:t>
      </w:r>
    </w:p>
    <w:p>
      <w:pPr>
        <w:pStyle w:val="PreformattedText"/>
        <w:bidi w:val="0"/>
        <w:spacing w:before="0" w:after="0"/>
        <w:jc w:val="left"/>
        <w:rPr/>
      </w:pPr>
      <w:r>
        <w:rPr/>
        <w:t>Bna7HdXV1QAgOENtflhYGLp3745Tp07BbrcjLy8PWVlZQuOn/u4sLCzExYsXUVZWJll+zuIDcv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lpkZWU5BOlW6wSdjaVdQG9lvBmrrl5cO7hp4cHJL5TW6JeB2xvGM247uJprZ3/D6pSQkKB7L+v0</w:t>
      </w:r>
    </w:p>
    <w:p>
      <w:pPr>
        <w:pStyle w:val="PreformattedText"/>
        <w:bidi w:val="0"/>
        <w:spacing w:before="0" w:after="0"/>
        <w:jc w:val="left"/>
        <w:rPr/>
      </w:pPr>
      <w:r>
        <w:rPr/>
        <w:t>1ByWGoqiUI8ePcR1nz59qHfv3uKadYbqpLXMXEHPsuTTo8uXLydA1hWq4cyXJ8cX1EN5eblLS06d</w:t>
      </w:r>
    </w:p>
    <w:p>
      <w:pPr>
        <w:pStyle w:val="PreformattedText"/>
        <w:bidi w:val="0"/>
        <w:spacing w:before="0" w:after="0"/>
        <w:jc w:val="left"/>
        <w:rPr/>
      </w:pPr>
      <w:r>
        <w:rPr/>
        <w:t>z5aiOt6gOnE+EdHatWudWnrl5eUO7WzZssVta7G9Qd3nNtEJ0k+8ILtBcgVPiDxuwICnQR3NJ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99951DGf4bZ05v/PjxmDlzpjjtyRwWg3VsGzZswMWLFxEXFwcAWLJkiWQxss6Q8ec//1ni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AwHPPPSf6p9YZfvvttw59zc/PR0JCAo4cOQKg8URqWloajhw5InSEPCa+3rNnD9LT0yWrS63r</w:t>
      </w:r>
    </w:p>
    <w:p>
      <w:pPr>
        <w:pStyle w:val="PreformattedText"/>
        <w:bidi w:val="0"/>
        <w:spacing w:before="0" w:after="0"/>
        <w:jc w:val="left"/>
        <w:rPr/>
      </w:pPr>
      <w:r>
        <w:rPr/>
        <w:t>e/zxxzF8+HBxH/Nuy5cv181nN2nOvh+Tk5Nx6tQpvPTSS5g2bRo6deok+Mf09HTs3r0bRARfX1/B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7++ONN95w+C5mXSBzisbp0NsAnjhmT4PxjNsO7s71iBEjdK2J+Ph4ImrU7T388MNERBQdHa1b</w:t>
      </w:r>
    </w:p>
    <w:p>
      <w:pPr>
        <w:pStyle w:val="PreformattedText"/>
        <w:bidi w:val="0"/>
        <w:spacing w:before="0" w:after="0"/>
        <w:jc w:val="left"/>
        <w:rPr/>
      </w:pPr>
      <w:r>
        <w:rPr/>
        <w:t>fsGCBaLOs2fPis/Pnj3rsv3BgwfTgAEDxHXPnj0lyzEyMtJtC4gTW4YPP/wwAaA+ffoQEVF8fDw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jxxNRo+5v8ODBor2ioiJRz+bNm4mo0bJTR4YHQOvWrSMiEqc/U1JSpGtnqaioyGEedu3aR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JHkionXr1kmWnZYDfPrpp8W9Wo6yvUHd51vCd6gBAwZuf7AOMDw8XLKEtJzdlClTcO7cORFHkNGz</w:t>
      </w:r>
    </w:p>
    <w:p>
      <w:pPr>
        <w:pStyle w:val="PreformattedText"/>
        <w:bidi w:val="0"/>
        <w:spacing w:before="0" w:after="0"/>
        <w:jc w:val="left"/>
        <w:rPr/>
      </w:pPr>
      <w:r>
        <w:rPr/>
        <w:t>Z0+EhISI8iUlJcjKysKgQYPg5eUleCkvLy8pXiAgc4B1dXWSldO9e3eJ8zOZTFJ5LecIwKF+x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3Hp0iUHftBisSArKwve3t6Ijo6W8n19fTF58mSUlZWhurpa4vTYwuT8sLAwl06yAZnjY92hr68v</w:t>
      </w:r>
    </w:p>
    <w:p>
      <w:pPr>
        <w:pStyle w:val="PreformattedText"/>
        <w:bidi w:val="0"/>
        <w:spacing w:before="0" w:after="0"/>
        <w:jc w:val="left"/>
        <w:rPr/>
      </w:pPr>
      <w:r>
        <w:rPr/>
        <w:t>ioqKkJ+fL3SArPsDIPjF6OhoBAYGSm0z+FRoWVmZxFG2e+itjJ6Clow5MTGR0tPTdfP4Vx8AysvL</w:t>
      </w:r>
    </w:p>
    <w:p>
      <w:pPr>
        <w:pStyle w:val="PreformattedText"/>
        <w:bidi w:val="0"/>
        <w:spacing w:before="0" w:after="0"/>
        <w:jc w:val="left"/>
        <w:rPr/>
      </w:pPr>
      <w:r>
        <w:rPr/>
        <w:t>+7ndE3BVZ3h4OAFw2qeWYurUqbqfq8fYmkhPTydA37dsXl5ei9ts7X7y+J3ND/dVjwMnanhe2nvV</w:t>
      </w:r>
    </w:p>
    <w:p>
      <w:pPr>
        <w:pStyle w:val="PreformattedText"/>
        <w:bidi w:val="0"/>
        <w:spacing w:before="0" w:after="0"/>
        <w:jc w:val="left"/>
        <w:rPr/>
      </w:pPr>
      <w:r>
        <w:rPr/>
        <w:t>Glq9Z6z1tqT3uas2obKytO225nvT1Fyzx5cLFy5InzPnp7Y01GBfocuXLycionHjxknj1rP81JYh</w:t>
      </w:r>
    </w:p>
    <w:p>
      <w:pPr>
        <w:pStyle w:val="PreformattedText"/>
        <w:bidi w:val="0"/>
        <w:spacing w:before="0" w:after="0"/>
        <w:jc w:val="left"/>
        <w:rPr/>
      </w:pPr>
      <w:r>
        <w:rPr/>
        <w:t>NBxcr169qFevXuJ6wIABDpbTkCFDRH7fvn2pb9++Uv0nTpyQyt977726fdd6fNH6HtVi6dKlTjk9</w:t>
      </w:r>
    </w:p>
    <w:p>
      <w:pPr>
        <w:pStyle w:val="PreformattedText"/>
        <w:bidi w:val="0"/>
        <w:spacing w:before="0" w:after="0"/>
        <w:jc w:val="left"/>
        <w:rPr/>
      </w:pPr>
      <w:r>
        <w:rPr/>
        <w:t>htpyZM5Qawkyx/foo4+K57J9+3bp72jv3r2CE9QDW4qcnJ3GbY9Qv6uGJegmMjIyMG7cOABAe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Q35+fj7Gjx/vdiR3d5GQkIC8vDyEhYVh2rRpUgT7NWvWIDU1FTExMQ55LcWaNWuccrdpaWkICQk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rtQkAL7/8MogIGRkZWLNmDVasWCHyEhISQESCh2ntOXYX6me8Zs0apKWlYebMmSI/IyMD8+fP</w:t>
      </w:r>
    </w:p>
    <w:p>
      <w:pPr>
        <w:pStyle w:val="PreformattedText"/>
        <w:bidi w:val="0"/>
        <w:spacing w:before="0" w:after="0"/>
        <w:jc w:val="left"/>
        <w:rPr/>
      </w:pPr>
      <w:r>
        <w:rPr/>
        <w:t>d8rPmEwm8Sy1ICKkpaUhISHBYU4vXbqkW6f687S0NBHRQN3f8PBwh3ubepdvBuLi4tC1a1ds3LgR</w:t>
      </w:r>
    </w:p>
    <w:p>
      <w:pPr>
        <w:pStyle w:val="PreformattedText"/>
        <w:bidi w:val="0"/>
        <w:spacing w:before="0" w:after="0"/>
        <w:jc w:val="left"/>
        <w:rPr/>
      </w:pPr>
      <w:r>
        <w:rPr/>
        <w:t>mzdvxo0bNxw4v/379yMuLk5wVvSTTpB9hX788cew2WyCo+P7U1JSUFlZKbR39fX18Pf3F+/JCy+8</w:t>
      </w:r>
    </w:p>
    <w:p>
      <w:pPr>
        <w:pStyle w:val="PreformattedText"/>
        <w:bidi w:val="0"/>
        <w:spacing w:before="0" w:after="0"/>
        <w:jc w:val="left"/>
        <w:rPr/>
      </w:pPr>
      <w:r>
        <w:rPr/>
        <w:t>IMXD++tf/yr17dVXX0VhYaHoh5eXFyorK5GQkACggY8DGt7DWbNmYdy4cQgJCUFSUhJ2796N9PR0</w:t>
      </w:r>
    </w:p>
    <w:p>
      <w:pPr>
        <w:pStyle w:val="PreformattedText"/>
        <w:bidi w:val="0"/>
        <w:spacing w:before="0" w:after="0"/>
        <w:jc w:val="left"/>
        <w:rPr/>
      </w:pPr>
      <w:r>
        <w:rPr/>
        <w:t>5OTk6PadOUOG1vcoANhsNjz//POorKzEoUOHHMqnp6eLemfNmoWoqCikpKSguroaEyZMkLi5O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YPLkySImYnx8PKKiohAXFwdFUbBx40bU1dVh2bJl+PLLLwHIOkMvLy/R9+zsbAANvkVffPFF4cHH</w:t>
      </w:r>
    </w:p>
    <w:p>
      <w:pPr>
        <w:pStyle w:val="PreformattedText"/>
        <w:bidi w:val="0"/>
        <w:spacing w:before="0" w:after="0"/>
        <w:jc w:val="left"/>
        <w:rPr/>
      </w:pPr>
      <w:r>
        <w:rPr/>
        <w:t>ZrNh+fLlGDt2LObOnduMt+AWhd7K6CloyZjj4+N1fz07+xX+c6G2jKZOnSpZCuo8Z/1qjXYZe/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bpzBpqLtLT0yVLRd12Xl6e1I6rKCR6uFnv9Z49eySrjMh137TPjpGXlyc+z8vLc6gjPT3dreeq</w:t>
      </w:r>
    </w:p>
    <w:p>
      <w:pPr>
        <w:pStyle w:val="PreformattedText"/>
        <w:bidi w:val="0"/>
        <w:spacing w:before="0" w:after="0"/>
        <w:jc w:val="left"/>
        <w:rPr/>
      </w:pPr>
      <w:r>
        <w:rPr/>
        <w:t>Z+k1NVet/c64mmsAtHDhQiIiCg0NdYvzayr94Q9/IKIGjk+bN3ToUNH20KFDJQ8w7kCt4/vuu+/o</w:t>
      </w:r>
    </w:p>
    <w:p>
      <w:pPr>
        <w:pStyle w:val="PreformattedText"/>
        <w:bidi w:val="0"/>
        <w:spacing w:before="0" w:after="0"/>
        <w:jc w:val="left"/>
        <w:rPr/>
      </w:pPr>
      <w:r>
        <w:rPr/>
        <w:t>u+++IwD02muvSeXc8e2pl9S+R9WWXVOJOUE1bty4Qb6+vgQ4eqBRzz9bcvX19c3qa8eOHR3aA0DT</w:t>
      </w:r>
    </w:p>
    <w:p>
      <w:pPr>
        <w:pStyle w:val="PreformattedText"/>
        <w:bidi w:val="0"/>
        <w:spacing w:before="0" w:after="0"/>
        <w:jc w:val="left"/>
        <w:rPr/>
      </w:pPr>
      <w:r>
        <w:rPr/>
        <w:t>p09v1pzeSlC/q4Yl2ErYvHkzVq5cifj4+FazVPLz8xERESGuw8LCcOLECV1LIiQkBMeOHUNMTEy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HqKgozJo1CzNmzMDevXsxf/78Vqn38uXLCAkJkT7Lz89HWFgYrly5Io03IiICGRkZN3Wc7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uStZqWloaFCxfqls3PzwcA3eem/Uz9vAHg3XffxaZNmxAeHo7c3Fy3+5eRkYEpU6a4Xb4twJ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2Nj0aNHDwfOj6H17clg3RqDOSp1QFpGXV2d4PjKysp062NoOclBgwYJ7g5o5Maio6PRr18/6V7u</w:t>
      </w:r>
    </w:p>
    <w:p>
      <w:pPr>
        <w:pStyle w:val="PreformattedText"/>
        <w:bidi w:val="0"/>
        <w:spacing w:before="0" w:after="0"/>
        <w:jc w:val="left"/>
        <w:rPr/>
      </w:pPr>
      <w:r>
        <w:rPr/>
        <w:t>gyvfoGrvNKwbVPse7dixo+D8mgJr9tSorKzEvffei8rKSgQFBUl5Fy9eFO8NW4fsl9RqtQJo9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nCFD7Vv0888/h7+/v2hvxIgR7VsbqIbeyugpaMmYm/r1HB8fr/urvCVIT0+XrKD4+HhhfWit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GloQW/TLVwZkUwd9ealq+679w2W0d79uyR5nPq1KnNsl5a+71mzk87P2quFJA5Wne5O62lrc1z</w:t>
      </w:r>
    </w:p>
    <w:p>
      <w:pPr>
        <w:pStyle w:val="PreformattedText"/>
        <w:bidi w:val="0"/>
        <w:spacing w:before="0" w:after="0"/>
        <w:jc w:val="left"/>
        <w:rPr/>
      </w:pPr>
      <w:r>
        <w:rPr/>
        <w:t>9kzy8vIc7lPzjAAcrFbuc1tags44JW18QGe+Qzds2KBrCWrv10vq06BajBo1Siqr51vUGdi3p5pD</w:t>
      </w:r>
    </w:p>
    <w:p>
      <w:pPr>
        <w:pStyle w:val="PreformattedText"/>
        <w:bidi w:val="0"/>
        <w:spacing w:before="0" w:after="0"/>
        <w:jc w:val="left"/>
        <w:rPr/>
      </w:pPr>
      <w:r>
        <w:rPr/>
        <w:t>JCL69ttvdS03rW5QGx+wKTz11FO649P69mQ88sgjokxcXBwREVksFolDZF+haWlpUp2LFy8mIq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jKH9vR0he0J6nfVsARbGRs3bhRcAqOtfZ7ezHZefvllJCYmYuXKlZgxY4ZkyXiCb9ewsDDBXao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z8fMH35efn44033hDW6qVLl7Bnzx7BH06bNk2yIhmrVq1yau3NnDkTly5dEhayGnv37sXYsW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KCpCeni76MG3aNIm/bGskJSUhMjISQKMOkDScH0MbT5AxceJEJCUlCR3fvn37RHzB0NBQictm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Avi9Qdb7azyjQ4Ft09OjRDvW9/vrrmDlzJsaPHy/uZ25QzSECgL+/P5KSkjB+/Hipbu2Jyy1b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MmTN4+eWX0alTJ6EjZMyePVva9VD7TgUavHFNnjwZfn5+AIAdO3bg2LFjWLt2LcxmMxYvXoyo</w:t>
      </w:r>
    </w:p>
    <w:p>
      <w:pPr>
        <w:pStyle w:val="PreformattedText"/>
        <w:bidi w:val="0"/>
        <w:spacing w:before="0" w:after="0"/>
        <w:jc w:val="left"/>
        <w:rPr/>
      </w:pPr>
      <w:r>
        <w:rPr/>
        <w:t>qCgsX75c4kXVYF+hPXr0QFJSEmw2G5555hnhrcbPzw/btm0TVm/Hjh2FVXlbQG9l9BS0ZMzu/Hr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JwYm01Ba21p21bXWdiYqLur/2WwhknyG2kp6c7lGnpOLXWnrperTXsjFtzhpv5Xjvrl5bH1D4b</w:t>
      </w:r>
    </w:p>
    <w:p>
      <w:pPr>
        <w:pStyle w:val="PreformattedText"/>
        <w:bidi w:val="0"/>
        <w:spacing w:before="0" w:after="0"/>
        <w:jc w:val="left"/>
        <w:rPr/>
      </w:pPr>
      <w:r>
        <w:rPr/>
        <w:t>vbl1573as2ePbhk9blZbX0vbbA7cnWu9+H16SRtPkKFn+cXExEhl1FEdzp8/71AH72g4S6zzYxw+</w:t>
      </w:r>
    </w:p>
    <w:p>
      <w:pPr>
        <w:pStyle w:val="PreformattedText"/>
        <w:bidi w:val="0"/>
        <w:spacing w:before="0" w:after="0"/>
        <w:jc w:val="left"/>
        <w:rPr/>
      </w:pPr>
      <w:r>
        <w:rPr/>
        <w:t>fJiARk6Qr9evX09Ejr5AIyIidPv+5JNP6rZ3/fp1IiJ66KGHpM+TkpKk+5s6PTp9+nQCQDdu3JA+</w:t>
      </w:r>
    </w:p>
    <w:p>
      <w:pPr>
        <w:pStyle w:val="PreformattedText"/>
        <w:bidi w:val="0"/>
        <w:spacing w:before="0" w:after="0"/>
        <w:jc w:val="left"/>
        <w:rPr/>
      </w:pPr>
      <w:r>
        <w:rPr/>
        <w:t>B0CPPfYYERHV1NToepiZP3++VP7RRx/VHcPtAPW7aliCNwHaX3/UQstI+4t///794qQa0OCFny2D</w:t>
      </w:r>
    </w:p>
    <w:p>
      <w:pPr>
        <w:pStyle w:val="PreformattedText"/>
        <w:bidi w:val="0"/>
        <w:spacing w:before="0" w:after="0"/>
        <w:jc w:val="left"/>
        <w:rPr/>
      </w:pPr>
      <w:r>
        <w:rPr/>
        <w:t>gwcPYtWqVS1qx11cunRJWBwxMTEO/FVLxxkVFYXU1FQAkDgJbkdtHe3bt0+XW/uloeYvtTzmv/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+HSpUtO7+XTgu7wnO5yoSEhIbh8+TIAR275lwbrABnOfINq4wkyWCfHusGzZ886xN0rKSkR/6+o</w:t>
      </w:r>
    </w:p>
    <w:p>
      <w:pPr>
        <w:pStyle w:val="PreformattedText"/>
        <w:bidi w:val="0"/>
        <w:spacing w:before="0" w:after="0"/>
        <w:jc w:val="left"/>
        <w:rPr/>
      </w:pPr>
      <w:r>
        <w:rPr/>
        <w:t>qMCNGzckvR/HMtTDoEGDHCzHrl27SpwgX99xxx0AIHGIAHDXXXfp+ksNDAxEdHS0pDNUFEXso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oFBQXCN+jFixeleviZqsemRnR0NK5evYrjx49LHF50dDQURUFWVhbKyspQW1vrMN+cz5wfc5xq</w:t>
      </w:r>
    </w:p>
    <w:p>
      <w:pPr>
        <w:pStyle w:val="PreformattedText"/>
        <w:bidi w:val="0"/>
        <w:spacing w:before="0" w:after="0"/>
        <w:jc w:val="left"/>
        <w:rPr/>
      </w:pPr>
      <w:r>
        <w:rPr/>
        <w:t>X6U8Vi2H2K75Qb2V0VPQ3DFD9atJbbmoLbb09HQHi4zvaQlYy5WXl+dgYaots9Y8qakep3os2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XxEjX2X+/UZXx8POXl5VF6enqzucjWfK8TExNFPxMTEyWLVG2x6lnl3A/tHOpZJNoTwHytxzU7</w:t>
      </w:r>
    </w:p>
    <w:p>
      <w:pPr>
        <w:pStyle w:val="PreformattedText"/>
        <w:bidi w:val="0"/>
        <w:spacing w:before="0" w:after="0"/>
        <w:jc w:val="left"/>
        <w:rPr/>
      </w:pPr>
      <w:r>
        <w:rPr/>
        <w:t>mxP1O6nHNTp7l38OWjrX7Nvz8ccfd6s8nwblfvft25fuvPNOqUxGRoYY3/fff08//PCDxPlxJHi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48Q1fIzc3VrZs9wpw+fVrXEiQiqqiocOoLVJv0dITl5eVSmc6dOxORrBMEHH21btu2zenfs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sJiLZt2h7g7rPhiXYDJATSycsLAxTpkyByWTC1KlTW007BwArVqzAtGnTkJub68AXzZw5U2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tuYiJiXFaV0xMDC5fvnxTuL9PPvkEJpNJ93Ttxo0bERERgYiIiFad2+ZixYoVOHjwIEwm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yVrLyYmBqtWrRJ5Wv6NfvKfq30/XM030MDBhoeHizr0MGPGDIfPwsLCsH//fqdz2prPzh3Exc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PjxmD17tuAEmfN7/fXXUVRUhP79+wMAXnnlFeTn5yM2NhaPPfYYXnrpJWmH4KmnnkJgYCB+/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PPHEE1i2bBkAYMGCBQCA1atX4+6770ZKSgqAhvdHzTtWVlYiIiJC5Gvrf/rppxEdHY0//elPD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vXs3Dhw4gIiICPzpT3/C3/72NxED0MvLC7W1taivr5d8larBnB7/Dc2aNQtTpkwRUeEBoKam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27cOMH51dXVoby8HCtXroTdbse6detw4MAB+Pr6wmQyYc6cOYiOjsauXbtQXV2NrVu34uTJk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+dqUVdXh6VLlyIoKAhbt26F3W7H0qVLYbfbQUSoqqqSLE72Z6rlJ9st9FZGT4EnjtnTYDzjt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QZAc+fOJSKi/v37E+D8tCif1uTTjNrTm1lZWUTU6IHmxx9/pB9//FHkHz9+XKqP21MUhRRFoS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ILq6+tFvp5OcdSoUSK/tLSULBYLWSwWevzxxwloiBRvsVik05fq5OXlRYqiOPjYXLt2LVksFtq/</w:t>
      </w:r>
    </w:p>
    <w:p>
      <w:pPr>
        <w:pStyle w:val="PreformattedText"/>
        <w:bidi w:val="0"/>
        <w:spacing w:before="0" w:after="0"/>
        <w:jc w:val="left"/>
        <w:rPr/>
      </w:pPr>
      <w:r>
        <w:rPr/>
        <w:t>fz8BoB07dhARUUlJCVksFqqqqiKr1SpObzrzMBMREUGKogh9IKe//OUvUrkFCxYQALJYLLR+/XoH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isVBOTg4BjbpNq9XqMJ6goCAym81iHomIUlJSbgtL0FgEDdzWMJ5x26GpRZC3L3nR4evJk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igiVBIvOjabTbrmFBsbS4qiUEJCAlksFrLb7WS320V+bW0tnTx5Uix63t7eNGLECJf56i/8/fv3</w:t>
      </w:r>
    </w:p>
    <w:p>
      <w:pPr>
        <w:pStyle w:val="PreformattedText"/>
        <w:bidi w:val="0"/>
        <w:spacing w:before="0" w:after="0"/>
        <w:jc w:val="left"/>
        <w:rPr/>
      </w:pPr>
      <w:r>
        <w:rPr/>
        <w:t>U2lpqeg7909RFNqwYQNZLBY6ePCgy0WO0/z586V8s9lMiqJQYGAgAY3i9vDwcFIUhd59912qr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i6A2PyUlherr68lqtYo2cnNzKTg4WLc8909RFLGIcfLz8yNFUcS96muTySTKBQcHS4vo7bYIGtu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wYaBPwlhofWuFgut999x2sVit++OEHABAOnBna60uXLsFqtaKqqkraRlT/v7KyUojBgQbJg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fylcjPDxcarOgoEASliuK4vR+Pz8/h3bUsNlskpszbocD1tbW1sJkMqG4uBhAo8Bdmx8cHCyN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Ug+VqA+Dq9bW6ulrIIPSuGSUlJVAUxcEtn/YwUnuF6adVUfi78yR44pg9DcYzbju4muvk5G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jQIMTEx+PDDD1FUVIRr167h4sWLGDx4MAICAtC/f3+MGTPGgaNbvXq1xL9+9NFHKCwsxNWrV1FQ</w:t>
      </w:r>
    </w:p>
    <w:p>
      <w:pPr>
        <w:pStyle w:val="PreformattedText"/>
        <w:bidi w:val="0"/>
        <w:spacing w:before="0" w:after="0"/>
        <w:jc w:val="left"/>
        <w:rPr/>
      </w:pPr>
      <w:r>
        <w:rPr/>
        <w:t>UIBVq1Y5fEGXlpbi/fffB9AQJ7CsrAwPPvgggAZO6/r16yJfi+nTp6N79+7ietSoUSgsLMQLL7yA</w:t>
      </w:r>
    </w:p>
    <w:p>
      <w:pPr>
        <w:pStyle w:val="PreformattedText"/>
        <w:bidi w:val="0"/>
        <w:spacing w:before="0" w:after="0"/>
        <w:jc w:val="left"/>
        <w:rPr/>
      </w:pPr>
      <w:r>
        <w:rPr/>
        <w:t>9evXY/HixSgqKsKHH34oyhARampqMG7cOKGHBBq40OTkZHE9b948TJgwAfn5+XjppZcwYcIEDB8+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HDoS3tzfy8vJQVFSEkSNHwtvbG//6179w9epV3HvvvfD29sa3334Li8WCN998E2azGVu3bsVn</w:t>
      </w:r>
    </w:p>
    <w:p>
      <w:pPr>
        <w:pStyle w:val="PreformattedText"/>
        <w:bidi w:val="0"/>
        <w:spacing w:before="0" w:after="0"/>
        <w:jc w:val="left"/>
        <w:rPr/>
      </w:pPr>
      <w:r>
        <w:rPr/>
        <w:t>n32GiRMnwtvbW5zaTk1NFQuayWSCr68vDh06hO3bt8NsNmPt2rU4fvy4uE5MTETHjh11I1TY7X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38ep0+fxvHjxxEQEIDi4mJcunQJn376KQBg0aJFunN5q0J6V/XMQ0+BJ47Z02A847ZDc+f6r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9OhR6XMtB8gcX1VVFVksFqqrq5Pu/+ijj6Tty9LSUul6ypQpYvuxJemHH36gwsJCUhSFt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wxLlq0SKorOTmZiByjUFitViIimjFjhnQ9b948AkDFxcVE1BivkE+TavNdITk5mYDGqBEcRUJ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bvDwoKIh8fH1IUhUJDQyknJ4dqa2ubNRe3EtTvqrEIGritYTzjtoO7c80cm7+/PwGgwMBAXU5Q</w:t>
      </w:r>
    </w:p>
    <w:p>
      <w:pPr>
        <w:pStyle w:val="PreformattedText"/>
        <w:bidi w:val="0"/>
        <w:spacing w:before="0" w:after="0"/>
        <w:jc w:val="left"/>
        <w:rPr/>
      </w:pPr>
      <w:r>
        <w:rPr/>
        <w:t>zeERNXBQzM1p7588ebJD/ZwOHjwo1ecsqC+n/fv3S+XVnGNVVRURkcQpKooita+GdhHUcoIAy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UXBwsMTh8fU777xDFouFQkNDRT5zdEQNcorc3FyRz0F21bBarRQeHu70YAu3z/OvhZaDzM/Pp+D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FWrT1C/a4anKABAwbaFKWlpRJHxY6jnXGCDC3Pp75fzYHl5eVJ5e644w4HCYIrdO3aVSrPUH9W</w:t>
      </w:r>
    </w:p>
    <w:p>
      <w:pPr>
        <w:pStyle w:val="PreformattedText"/>
        <w:bidi w:val="0"/>
        <w:spacing w:before="0" w:after="0"/>
        <w:jc w:val="left"/>
        <w:rPr/>
      </w:pPr>
      <w:r>
        <w:rPr/>
        <w:t>W1srtaHl4BhaUb6WEwQatlKZA2TwtaIoUBRFchzeuXNn8X+z2Yzw8HBYLBaUlZVJgXIZ9fX1KC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1yv9VSp+LiYlgsFt0x6HGQxcXFkkOC9gxjETRgwECbgDko9tU5btw4zJkzR+QPGTIEQINOMDc3</w:t>
      </w:r>
    </w:p>
    <w:p>
      <w:pPr>
        <w:pStyle w:val="PreformattedText"/>
        <w:bidi w:val="0"/>
        <w:spacing w:before="0" w:after="0"/>
        <w:jc w:val="left"/>
        <w:rPr/>
      </w:pPr>
      <w:r>
        <w:rPr/>
        <w:t>F7/61a/w2GOPiXz6icP505/+hIiICBw4cAC7d+/GihUrMHr0aFFu3bp1KCoqEtdbtmwRXlKABp1h</w:t>
      </w:r>
    </w:p>
    <w:p>
      <w:pPr>
        <w:pStyle w:val="PreformattedText"/>
        <w:bidi w:val="0"/>
        <w:spacing w:before="0" w:after="0"/>
        <w:jc w:val="left"/>
        <w:rPr/>
      </w:pPr>
      <w:r>
        <w:rPr/>
        <w:t>QECAWAxffvllB08sWnz//fd47rnnsGDBAowfP14cWJk1axbuu+8+9OrVCwCwa9cufPbZZ4KH43iC</w:t>
      </w:r>
    </w:p>
    <w:p>
      <w:pPr>
        <w:pStyle w:val="PreformattedText"/>
        <w:bidi w:val="0"/>
        <w:spacing w:before="0" w:after="0"/>
        <w:jc w:val="left"/>
        <w:rPr/>
      </w:pPr>
      <w:r>
        <w:rPr/>
        <w:t>7Nt0586dOHr0KPr27YsXX3wRmzdvxvHjx4WvT6BhoWQd4BtvvIHPP/8c77zzDry9vZGcnIzMzEwx</w:t>
      </w:r>
    </w:p>
    <w:p>
      <w:pPr>
        <w:pStyle w:val="PreformattedText"/>
        <w:bidi w:val="0"/>
        <w:spacing w:before="0" w:after="0"/>
        <w:jc w:val="left"/>
        <w:rPr/>
      </w:pPr>
      <w:r>
        <w:rPr/>
        <w:t>F9u3b8e+ffvEDwlvb8evdJPJhJqaGowZMwbz5s0TmkM+2OLt7Y3169ejtLQUcXFxgt9kBAQE4O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ZmZiaSk5MF1+gqMke7gp556CnwxDF7Goxn3HZwNdcWi4VeeeUVaWtQL5K8xWKhYcOGEdDgQUa9</w:t>
      </w:r>
    </w:p>
    <w:p>
      <w:pPr>
        <w:pStyle w:val="PreformattedText"/>
        <w:bidi w:val="0"/>
        <w:spacing w:before="0" w:after="0"/>
        <w:jc w:val="left"/>
        <w:rPr/>
      </w:pPr>
      <w:r>
        <w:rPr/>
        <w:t>Hbp161ZSFIVOnz5NRI3bo7m5uS77pY0cn5mZKeXff//90vakViJRUlJCn3zyCQGgNWvW6Or8uO+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Qmjjy/atUqUhSFpkyZQkQNvkB5e1IN1gH6+PhQly5dBGe3ZMkSCgoKEpzhwoULhY5PURRav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WSwWSQdpsVgIaNRdMnj+2M/pzp07dfvepUsXslgs9Pbbb0tbuKwz5K3Z9gT1u2osggZuaxjPuO3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1dGqLFi2SyvAixxze22+/TYqi0MmTJ4mo8WCMVieoPaCh5QS1OsGRI0fS6NGjRfnS0lKxqE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xw9ejSNHDmSLESGcpMAABsQSURBVBYLLVmyROL02ME1c4Rvv/22tEhyio6OJqIGDk+tM1y3bp3D</w:t>
      </w:r>
    </w:p>
    <w:p>
      <w:pPr>
        <w:pStyle w:val="PreformattedText"/>
        <w:bidi w:val="0"/>
        <w:spacing w:before="0" w:after="0"/>
        <w:jc w:val="left"/>
        <w:rPr/>
      </w:pPr>
      <w:r>
        <w:rPr/>
        <w:t>oqXHwTHnp13kuD5OTz75JCmKIhZJosZFUO0gWz2fXDYpKUnwkbm5uVL7iqLQk08+KekSWVeot4jf</w:t>
      </w:r>
    </w:p>
    <w:p>
      <w:pPr>
        <w:pStyle w:val="PreformattedText"/>
        <w:bidi w:val="0"/>
        <w:spacing w:before="0" w:after="0"/>
        <w:jc w:val="left"/>
        <w:rPr/>
      </w:pPr>
      <w:r>
        <w:rPr/>
        <w:t>6lC/q8Z2qAEDBm469Lg8LV/m5eUFq9WKvn37QlEUBAUFwWq1im1MPz8/+Pn5oaysDFarFXa7XZe7</w:t>
      </w:r>
    </w:p>
    <w:p>
      <w:pPr>
        <w:pStyle w:val="PreformattedText"/>
        <w:bidi w:val="0"/>
        <w:spacing w:before="0" w:after="0"/>
        <w:jc w:val="left"/>
        <w:rPr/>
      </w:pPr>
      <w:r>
        <w:rPr/>
        <w:t>03KCQAOfyGVLSkokF2KBgYHCNR3QwDGq+bGcnBz4+PhAURRUVVXpjoU5QtYRdunSRcpnPs5sNs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gudYV1dncMY9Dg45gS15bk+htVqFfVqoZ1vnk8Gb6WWlJRI8+Hr6wur1QovLy/BUTJnqacrbG8w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DBgz8Iti/fz/i4uLE9ddffw2gwXdnjx49cOHCBQCNBzgY9BMfxp+vWrUKRIRXXnkFQAMnmJmZ</w:t>
      </w:r>
    </w:p>
    <w:p>
      <w:pPr>
        <w:pStyle w:val="PreformattedText"/>
        <w:bidi w:val="0"/>
        <w:spacing w:before="0" w:after="0"/>
        <w:jc w:val="left"/>
        <w:rPr/>
      </w:pPr>
      <w:r>
        <w:rPr/>
        <w:t>iZdffhlAg89XdbxFf39/5ObmCl+jvr6+Dr4+2T8mALzzzjvIz8/HggULEBoaiqSkJBFPkBdT5gj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///khJSYHdbkddXR0qKiqwYMECzJ07FxMnThT1xMbGSu1u3boVGRkZWL9+PcxmM7Zv347PP/8c</w:t>
      </w:r>
    </w:p>
    <w:p>
      <w:pPr>
        <w:pStyle w:val="PreformattedText"/>
        <w:bidi w:val="0"/>
        <w:spacing w:before="0" w:after="0"/>
        <w:jc w:val="left"/>
        <w:rPr/>
      </w:pPr>
      <w:r>
        <w:rPr/>
        <w:t>GzZsQIcOHTBx4kTd8ps3b4aPjw+WL1+O3/zmN9LhGV9fX3h7e4v5Zl0gL3p2ux1LlixBly5dk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Lq6OsyfPx+xsbGYN28eampqYDabcfjwYcTFxcHb2xvvvvsu9u/fL6K/tGvomYeeAk8cs6fBe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1dzrd2ehBN5gqIo5OXl5ZLD4+3OJUuWkMViofDwcOrfv79U5tSpU6I95gx5e2/ixInUpUsX3bYV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OHTpQVFSUVF9WVhYBjZHgOV7h66+/Lm1/8rWaUyQiOn/+PAGgDRs2SJ+z9IK3N1n3xzwbxxfk</w:t>
      </w:r>
    </w:p>
    <w:p>
      <w:pPr>
        <w:pStyle w:val="PreformattedText"/>
        <w:bidi w:val="0"/>
        <w:spacing w:before="0" w:after="0"/>
        <w:jc w:val="left"/>
        <w:rPr/>
      </w:pPr>
      <w:r>
        <w:rPr/>
        <w:t>fGflefuypqZGqp8lFBEREdK85+TkiPlg36Ecb7C+vp6AxniOFovFIaoFUUMk+tthO9RYBA3c1j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vB1Vy7o9NTH7SwWCz0+uuv6y6CrCNkzvCzzz6jkpISka/m8PR8hWp1g3fffTfdfffd0nVkZKR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wTzMzMJADk7+8vcYR8zYl1e7W1tdL9jMWLF0scHnN8vMix71FeFPXKq3WCiqJQeHi4yF+8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weT1WoVvj/VukS179CFCxeKZ8XPg6/ZlynfrygKLV68+LY4GGNshxowYOCmQ81jqbca1fD19dX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mvIBGHaG3tzesViu6dOkicXBFRUWCv2L4+fkJLk/rR7S8vFxwfkCDdEAtESgsLHToG7sXq6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LR52mutz1EtLl++LHF4Wo6PeTy+9/r16w7le/bsiaKiIuGbVZ1/+fJlFBcXIzg4WNRFOrpEwDE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PDg6WeFAiElyt3pjaG4xF0IABA78oVq5cidDQUFy/fh1xcXEinl7v3r2RkpKCd955B2VlZZgw</w:t>
      </w:r>
    </w:p>
    <w:p>
      <w:pPr>
        <w:pStyle w:val="PreformattedText"/>
        <w:bidi w:val="0"/>
        <w:spacing w:before="0" w:after="0"/>
        <w:jc w:val="left"/>
        <w:rPr/>
      </w:pPr>
      <w:r>
        <w:rPr/>
        <w:t>YQLmzZsn7uOFiA/OOMOqVatw7do1ET9wwIABUv6GDRsE5wcA//Ef/yH5Ku3SpQsKCgoQFxeHe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YcyYMYiMjERSUhK2b9+O48ePo0+fPli1ahX27NmDw4cPC13guHHjAEBwiMwRcjzCZ555Bvfffz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0qjWvlypWw2WzCN+f8+fPRsWNHDB06FNOmTZPKA42c5Jw5czBp0iSRz/UDDbErk5KShIaRUVF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Ll4pDLr6+vjCbzThw4AAWLFggOMDPPvsMW7duFfdpudp2Cz3z0FPgiWP2NBjPuO3Q1FzzkX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FCxeISI5UDjSGWoqKipK26xgsqWAJBUO7HRoREUEDBw4U+VrfokSNnB/QGK9QXR/nvfLKK1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2effZYURaH777+fiIj+8Ic/SLpAhjrSPdAYj5DB8QTVHB0A8vb2lrYi161bR0TkNJQSxx/k+tx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JgwRC3WZQUBAREaWmprqUuLQnqN9VYxE0cFvDeMZth6bmmsXZ2oMxzPlxkFz23cmcH3N4FRU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8qGp1giUlJfTZZ58JzuvEiRN04sQJp74+tYumVkeoDrrLvj/5fubweFFlX6GsC2Qwh8gHZ1gn</w:t>
      </w:r>
    </w:p>
    <w:p>
      <w:pPr>
        <w:pStyle w:val="PreformattedText"/>
        <w:bidi w:val="0"/>
        <w:spacing w:before="0" w:after="0"/>
        <w:jc w:val="left"/>
        <w:rPr/>
      </w:pPr>
      <w:r>
        <w:rPr/>
        <w:t>uGvXLiJqjP+njefHukBe5Lh9dVKX14s/qAX7EuX7Q0NDyWKx0DvvvCPVxxxtfn6+5Hv0dlsEje1Q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MtAlqamp0NXbMgbG84K677pJ0gqwb1EKrc2N06dIFd911l2hLURQHX5+lpaXi/8XFxZL+rqC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oJpd72Y9+frCPUcngMrfsy3rplv6R9+/aF1WoV/OG1a9cEp6dGx44dJV2enu9RNXibs7CwEOXl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+ROvq6iRfpzU1NVAUBfX19boxGH19fSXfo3rz0p5hLIIGDBi46YiLi0O3bt2QlJTkkJecnIy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rBAW7YsAFlZWXIzs4GACxfvhy9evVCXV0d7Ha7iC/I8fEACI4NaPAFmpmZKeq/ceMGwsLCBCf4</w:t>
      </w:r>
    </w:p>
    <w:p>
      <w:pPr>
        <w:pStyle w:val="PreformattedText"/>
        <w:bidi w:val="0"/>
        <w:spacing w:before="0" w:after="0"/>
        <w:jc w:val="left"/>
        <w:rPr/>
      </w:pPr>
      <w:r>
        <w:rPr/>
        <w:t>0ksv4eLFi4ID/P777yUOcPPmzVL/SktL0bVrV7zyyiuC8+PDPTt27MDnn38utQ8A2dnZEoc4e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kID8/H3FxcSgsLATgKGAHGhbQxMREmM1mxMTEAABSUlJQXV2NrVu34osvvhC+RpmTZF3hhQsX</w:t>
      </w:r>
    </w:p>
    <w:p>
      <w:pPr>
        <w:pStyle w:val="PreformattedText"/>
        <w:bidi w:val="0"/>
        <w:spacing w:before="0" w:after="0"/>
        <w:jc w:val="left"/>
        <w:rPr/>
      </w:pPr>
      <w:r>
        <w:rPr/>
        <w:t>sGDBAnGwh38kxMXFCd+hnTt3RkpKCvbt24e0tDQADbzqlClTkJKSApvNhiVLlgiOsKamBjU1NYiJ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TTzwh8vUE+e0Seuahp8ATx+xpMJ5x28HVXAOgJ554Qjdv7Nixuhygr6+vxE1x4viCmzZtc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BYLDR8+XCq/b98+SUKh3t4EGnxjsi9PPURHRwuOjzk/3u6Mi4uT2me3ahzmiTlE3i597LHHpL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19PVqtVkjiwL089PPPMM5Iuj9tn36LsS5RTamqqmH/W/TH+/ve/i+3Q3NxcwXMWFxc7SCQA0I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6T8WbNm3RYSCWMRNHBbw3jGbYemFkFnHJJW9+cs/h9zVMwBMieo5tgURaEvvviCjh8/LhYCjl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JeoVtw+evRoiRMsKSkRi6iW89P6AtX6DtVyeBwvkJPZbKbw8HDKz88XfbFarZIvUTW0OkJe9L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5lDZE5QvagxeP7UvknVukF+Xlwf+wrlfMN3qAEDBgw0A3pbf0Cj7s8ZB8hbj1p9n5oTDAwMFHx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IxFdxmCE1mAfTg1ZDp9YgasfAnCC3r/Ud2hSHZ7PZkJeXh9DQUKdl9NpT36/uM/v25Fh/ak2m</w:t>
      </w:r>
    </w:p>
    <w:p>
      <w:pPr>
        <w:pStyle w:val="PreformattedText"/>
        <w:bidi w:val="0"/>
        <w:spacing w:before="0" w:after="0"/>
        <w:jc w:val="left"/>
        <w:rPr/>
      </w:pPr>
      <w:r>
        <w:rPr/>
        <w:t>VkrC86f2TaqGWqPYoUMHVFdXS75CtdftFcYiaMCAgTbBJ598Ing4AJg0aRLmzJkj4gcyB8i+Q2Nj</w:t>
      </w:r>
    </w:p>
    <w:p>
      <w:pPr>
        <w:pStyle w:val="PreformattedText"/>
        <w:bidi w:val="0"/>
        <w:spacing w:before="0" w:after="0"/>
        <w:jc w:val="left"/>
        <w:rPr/>
      </w:pPr>
      <w:r>
        <w:rPr/>
        <w:t>Y/H4448LfsvVFy4fPAGAhQsXSnmrV69GaGioqMfX11f48gSA119/HSaTSXB6hYWFqK+vF/k+Pj5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7w4EGH9tTX9NOBmtDQUKSkpAjfnlpwPEG73Y7q6mosXrwYdXV1gkNUw2azYfXq1aisrITdbkfH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x1ltvwcfHB0uXLsWYMWOErvCtt97CwYMH8fbbb8Pb2xtnzpzBgQMHkJKSgqKiIileYIcOH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7Y0OHToI36Tc3nPPPSd8jVZVVeH69euiP2azGWvXrhXxIds99MxDT4EnjtnTYDzjtoOruYYLN2kc</w:t>
      </w:r>
    </w:p>
    <w:p>
      <w:pPr>
        <w:pStyle w:val="PreformattedText"/>
        <w:bidi w:val="0"/>
        <w:spacing w:before="0" w:after="0"/>
        <w:jc w:val="left"/>
        <w:rPr/>
      </w:pPr>
      <w:r>
        <w:rPr/>
        <w:t>P5A5QPYdyvHv2FfosmXLiKhx+1QtmWAJgl46ceKEQ3/U5TMzMx10fCw50CYvLy9SFIViY2N13a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LhRamfZsmUOkgZFFU+Qwe0xh8iJtyzVfQgKChK+Qqurq6m4uFhX10fUuF1KRJScnKw7JpPJ5LD9</w:t>
      </w:r>
    </w:p>
    <w:p>
      <w:pPr>
        <w:pStyle w:val="PreformattedText"/>
        <w:bidi w:val="0"/>
        <w:spacing w:before="0" w:after="0"/>
        <w:jc w:val="left"/>
        <w:rPr/>
      </w:pPr>
      <w:r>
        <w:rPr/>
        <w:t>qvUVGhQUJCQSXbt2JSKivXv3ivz2BnWfjUXQwG0N4xm3HZpaBGfMmEEWi4Xq6uqIqFE3yEFy3cX9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vLYpEshj9m2++EQ6uOY0aNUqUjY6OlnR8U6ZMcdDADRgwQOSrg/LyIrVv3z4CGh1ic/tvvvkm</w:t>
      </w:r>
    </w:p>
    <w:p>
      <w:pPr>
        <w:pStyle w:val="PreformattedText"/>
        <w:bidi w:val="0"/>
        <w:spacing w:before="0" w:after="0"/>
        <w:jc w:val="left"/>
        <w:rPr/>
      </w:pPr>
      <w:r>
        <w:rPr/>
        <w:t>EZHgJDkIr1acf/r0aaETZIfV2kVHURT65z//SUSNixIfpGEH4P7+/pJOcO3atRKnyL5F1To/5vBY</w:t>
      </w:r>
    </w:p>
    <w:p>
      <w:pPr>
        <w:pStyle w:val="PreformattedText"/>
        <w:bidi w:val="0"/>
        <w:spacing w:before="0" w:after="0"/>
        <w:jc w:val="left"/>
        <w:rPr/>
      </w:pPr>
      <w:r>
        <w:rPr/>
        <w:t>/M6LGuP69esO/dErrw7C296g7rOxHWrAgIGbjkWLFmHChAlQFAUfffQRCgsLceDAAVitVrz33ns4</w:t>
      </w:r>
    </w:p>
    <w:p>
      <w:pPr>
        <w:pStyle w:val="PreformattedText"/>
        <w:bidi w:val="0"/>
        <w:spacing w:before="0" w:after="0"/>
        <w:jc w:val="left"/>
        <w:rPr/>
      </w:pPr>
      <w:r>
        <w:rPr/>
        <w:t>c+aMwz0sifD19YXJZBLXX3/9NaxWq6T16927NxYtWgQAyMzMlEIjTZ8+HdHR0eK6rKwMRUVFI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n4ePjI+4HgICAAJE/ffp03HfffQCA2NhYKIqCgQMHYv78+cIFG7c/fPhwAECPHj0wf/58jB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qioLS0VAo7lJubC6vVioqKCphMJvzhD38Q252VlZXYs2cPAOBvf/sbfvzxR1RVVYl+BQcHY+7c</w:t>
      </w:r>
    </w:p>
    <w:p>
      <w:pPr>
        <w:pStyle w:val="PreformattedText"/>
        <w:bidi w:val="0"/>
        <w:spacing w:before="0" w:after="0"/>
        <w:jc w:val="left"/>
        <w:rPr/>
      </w:pPr>
      <w:r>
        <w:rPr/>
        <w:t>uaioqEB6erqk+evSpYsUi5B9i167dk3wh9XV1UhNTRXbtFVVVXjzzTcxatQojBs3Dh07dhT9A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3v27EF6eroon5ycjJKSEmnO2i30VkZPgSeO2dNgPOO2g7tzPXDgQKdbl81JWjdqjMGDB0vlcn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PyRI0c61KX18HL27FmRd/bs2ZZNiArOtmu1oZUYHJVCmzZt2iSVe/rpp6V8jnSvxvXr1ykgIKDJ</w:t>
      </w:r>
    </w:p>
    <w:p>
      <w:pPr>
        <w:pStyle w:val="PreformattedText"/>
        <w:bidi w:val="0"/>
        <w:spacing w:before="0" w:after="0"/>
        <w:jc w:val="left"/>
        <w:rPr/>
      </w:pPr>
      <w:r>
        <w:rPr/>
        <w:t>+ZwzZ45uX/QsVcC55KU9QP2uGpagAQMGbjq0nkiAhtOJZrMZZWVlsNvt4ppRVVWFyspKBAYGOnh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jSGjh5+cHb29vcer0+++/l06Cdu7c2eFkKEd6BxpOmqpPj9bU1MBut6OsrAxmsxl+fn5Or9V9</w:t>
      </w:r>
    </w:p>
    <w:p>
      <w:pPr>
        <w:pStyle w:val="PreformattedText"/>
        <w:bidi w:val="0"/>
        <w:spacing w:before="0" w:after="0"/>
        <w:jc w:val="left"/>
        <w:rPr/>
      </w:pPr>
      <w:r>
        <w:rPr/>
        <w:t>CwwMhM1mQ3V1tRTZXtsuEaGkpEQcqmFxvre3t7ifofXSwhaiK3h5eaFnz56S02ygwSJUn1wNC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lgp8HR6GorKyE2WwW+XyQpt1Db2X0FHjimD0NxjNuO7iaa72gugkJCUTUyLlpOcO33nqLA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H30kOa1mbN++nRRFIZPJJGLc6ekA+eANJ62D7NLSUsHxAaDz58879F8bFJc5Pw6yy06nObFD7VWr</w:t>
      </w:r>
    </w:p>
    <w:p>
      <w:pPr>
        <w:pStyle w:val="PreformattedText"/>
        <w:bidi w:val="0"/>
        <w:spacing w:before="0" w:after="0"/>
        <w:jc w:val="left"/>
        <w:rPr/>
      </w:pPr>
      <w:r>
        <w:rPr/>
        <w:t>VukehFGDAwOr4wGyLnHOnDlS39nXKMMdS5BRU1MjHbpZu3atdO/TTz8tPa9nnnmGiBotwRkzZ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g+9RuLAc2wNgWIIGDBhoS+hZbOfPn0dqaqrg3LScYVVVFRYtWoQhQ4ZAURTk5eUJXgoAPvvsM1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vz2t78FAPzjH/8Qeer4gA899BDuuecekZeZmSnkGADw4IMPCo4PAD788EOkp6cLjV1tbS3Ky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5v4sXLyI5ORn5+fnSGL/++mskJyfj888/h9VqFWPVIiYmBnfccYfkO7S8vBw7d+5EQEAA+v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0WLFiE1NRXV1dX4+OOPJR+jp0+fbnLuq6ursWfPHvTv31+SX6j1j1xXcnIybDYbrFYrjhw5guTk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V1WHhwoXo0aMHUlNTYbfbsWjRIiiKguTkZABo39yg3sroKfDEMXsajGfcdnA113DBRWk5t7C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A8+bNkz7nyOjadOXKFbpy5Yr02YgRI5z25e6775bKpqenS/n9+/d3aGPIkCG6dWndlDU3sWWp</w:t>
      </w:r>
    </w:p>
    <w:p>
      <w:pPr>
        <w:pStyle w:val="PreformattedText"/>
        <w:bidi w:val="0"/>
        <w:spacing w:before="0" w:after="0"/>
        <w:jc w:val="left"/>
        <w:rPr/>
      </w:pPr>
      <w:r>
        <w:rPr/>
        <w:t>5x4OKktTK1lwlpKTkx36WFRURADot7/9rfR5UlKSW3WaTCYiItq1a5fudXv8G1P32bAEDRgwcN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gK5Ooo7AISHh6OkpEQEhmXOkLkxLUdYXl7u0Ibag4y2/F133YWrV68KDs/X1xd1dXXitOmdd9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1evSqdPfX19YbVaHThA7ruag1SDOT1n+cHBwVLECqCB9wsKCoLJZIKPjw+oQcqmm8/1BwcHw2Q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63Sxap2WxGhw4doCgK+vTp49C+tj41mDPk06bscUZ73e6htzJ6CjxxzJ4G4xm3HW7WXLNYn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G9QzRHa7XbBddXX19OJEyeElcIOtxk2m40++ugjyRL99ttvBSd38uRJB/E8p507dxJRI0fIiTnI</w:t>
      </w:r>
    </w:p>
    <w:p>
      <w:pPr>
        <w:pStyle w:val="PreformattedText"/>
        <w:bidi w:val="0"/>
        <w:spacing w:before="0" w:after="0"/>
        <w:jc w:val="left"/>
        <w:rPr/>
      </w:pPr>
      <w:r>
        <w:rPr/>
        <w:t>6upqIiKqq6sji8VC8+fPJ6Dx9KnNZpN4OYba0gsODhZieD2xvKIoIv83v/kNAQ0nYC0WCyUkJEjc</w:t>
      </w:r>
    </w:p>
    <w:p>
      <w:pPr>
        <w:pStyle w:val="PreformattedText"/>
        <w:bidi w:val="0"/>
        <w:spacing w:before="0" w:after="0"/>
        <w:jc w:val="left"/>
        <w:rPr/>
      </w:pPr>
      <w:r>
        <w:rPr/>
        <w:t>5N///nciIt24i2zJBQcHU05OjjSfas6QdYXssJwtwdtFLG9YggYMGLjp0OPDGLW1taivrxfXr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ARo8eDYvFIlk3HJMvNzcXGRkZmD59Orp37y4swX/84x/Izc0VHF+PHj1QWFiI999/HwDwy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MiQIYLH6t69O65evSra6NSpE0JCQiSeq76+HrW1tYIDrKiowPz585GZmYkLFy4IDvLEiRPIzs5G</w:t>
      </w:r>
    </w:p>
    <w:p>
      <w:pPr>
        <w:pStyle w:val="PreformattedText"/>
        <w:bidi w:val="0"/>
        <w:spacing w:before="0" w:after="0"/>
        <w:jc w:val="left"/>
        <w:rPr/>
      </w:pPr>
      <w:r>
        <w:rPr/>
        <w:t>jx498O///u/itCvrEseNG4fw8HBR79GjR5GVlSWd8jSZTOjZs6c4rWm324Vu79ChQ7h8+bLIf+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9C7d2+EhITA29vbwRJ87733YLPZMG/ePOTn5+PTTz8VecyvmkwmhISE4PLlyzh06BD8/Pwwa9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bKurq7GPffcg0WLFqFDhw5ITU3FoUOHnD7TdgW9ldFT4Ilj9jQYz7jt4Gqu0QK+bO7cuUREDq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8SURE69atI8DxtGevXr2ob9++0mdqnd6RI0cc+vfFF1+I/KNHjzodB3OAzBEuX75csvRmzZp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sLIyIiOLj46W+r127Vqpv9uzZDuMOCAig69ev67b/xBNPEACn+RzlQpuIiLZs2aKbx5behg0b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sIUZRFCorKxNt6OkG2xvUfTYsQQMGDLQJtDpAZ2AOkC0htvzU+VarVXCEpaWlKCsrE5yb2mMK</w:t>
      </w:r>
    </w:p>
    <w:p>
      <w:pPr>
        <w:pStyle w:val="PreformattedText"/>
        <w:bidi w:val="0"/>
        <w:spacing w:before="0" w:after="0"/>
        <w:jc w:val="left"/>
        <w:rPr/>
      </w:pPr>
      <w:r>
        <w:rPr/>
        <w:t>59tsNlEH6xTV+WVlZSJfL1q9lgNkjlB76rV3795QFEWy9oBGzpDb4PqCgoIc+NLg4GDhsFvL+XGk</w:t>
      </w:r>
    </w:p>
    <w:p>
      <w:pPr>
        <w:pStyle w:val="PreformattedText"/>
        <w:bidi w:val="0"/>
        <w:spacing w:before="0" w:after="0"/>
        <w:jc w:val="left"/>
        <w:rPr/>
      </w:pPr>
      <w:r>
        <w:rPr/>
        <w:t>ec53B8HBwbBarS41hUSE4OBgKIoi5o+tcyJCYWEhvLy8dHWD7R56K6OnwBPH7GkwnnHbwdVcA40O</w:t>
      </w:r>
    </w:p>
    <w:p>
      <w:pPr>
        <w:pStyle w:val="PreformattedText"/>
        <w:bidi w:val="0"/>
        <w:spacing w:before="0" w:after="0"/>
        <w:jc w:val="left"/>
        <w:rPr/>
      </w:pPr>
      <w:r>
        <w:rPr/>
        <w:t>s1kHqEV1dbUUP5Dj2bHDbE6xsbESRwjIvkEHDBhAgwcPFtf33nuvg0cYNfr37y/5CtWDOj6hX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u1qwjo85Q3a4ffLkSVIURcT7s1qtYnzqAMDaILrMfTqLN6jVDUJl7bE+U5u0vkMZu3fvlsqxhx5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32CPW7aliCBgwYaBOYzWZJB6hFZGQkoqKipBh4ABxOVbIlyND6BvXz88O1a9eEhu3ChQswm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9Du3buL8g899JDkS1TLUT744INCF3j8+HH861//Qvfu3TF9+nTBCV65cgXJyckiNBH9FK6IdX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SK3YbVaceDAAfj5+WHmzJnidCYRYfv27aiqqsKRI0dgtVrx5ptvwmw2Y+LEiejXr580H6wDrK6u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NTpgwAXfffTc2b96MsLAwTJ48WeRlZ2cjPT1d+A5Vn6Ktrq4WnKGfnx9+97vfYezYsdIc5+T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j/rVdQm9l9BR44pg9DcYzbju4mmsAFB8fT0T6OjyoOMDo6GjJEtSCLUVOeXl5LvO1SY8T/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5yWz8jIEOXY0ho3bhwRNXKCTSWtJaq1LIuKikQe6/r00vr16x36XlZW5rT8e++9J+ZfO59qnZ+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dlonPnzgYnaMCAAQMtQVBQkO7nzAFqwRwhg7k11rHl5eWhW7duwmJUFAWBgYG6vjwBR04QgOSF</w:t>
      </w:r>
    </w:p>
    <w:p>
      <w:pPr>
        <w:pStyle w:val="PreformattedText"/>
        <w:bidi w:val="0"/>
        <w:spacing w:before="0" w:after="0"/>
        <w:jc w:val="left"/>
        <w:rPr/>
      </w:pPr>
      <w:r>
        <w:rPr/>
        <w:t>RQu1xpB5tcrKSokTbEonqIXaMgwODpb8cHbo0AHh4eEiWjypfItWV1ejuLhY0gkWFhYiODgYxcX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fIUPdRq8d0NWY1iAhWq1X018vLCz169EB9fb3ke7S9wn121YABAwbaEHz4Y8aMGejXr59Ia9eu</w:t>
      </w:r>
    </w:p>
    <w:p>
      <w:pPr>
        <w:pStyle w:val="PreformattedText"/>
        <w:bidi w:val="0"/>
        <w:spacing w:before="0" w:after="0"/>
        <w:jc w:val="left"/>
        <w:rPr/>
      </w:pPr>
      <w:r>
        <w:rPr/>
        <w:t>hcViwauvvgoAmDJlCiZNmiTu27t3L9LS0qS6RowYAYvFAovFghEjRji01dwDHmfOnEG/fv2wbds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C/JycHJEuXrwIi8UiotNrwf35/vvv8cUXX0iHeYKDg5Gbmyv6m5+fL/Kfe+45jBo1CiUlJbrX</w:t>
      </w:r>
    </w:p>
    <w:p>
      <w:pPr>
        <w:pStyle w:val="PreformattedText"/>
        <w:bidi w:val="0"/>
        <w:spacing w:before="0" w:after="0"/>
        <w:jc w:val="left"/>
        <w:rPr/>
      </w:pPr>
      <w:r>
        <w:rPr/>
        <w:t>b775JiwWC3Jzc5GTk4OMjAzhdEC7SLvjfFsP3L///u//btH9txoMS9CAAQO3NLQ6QY4/eOPGDS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1NTUIDQ0V+YGBgZIO8P3333fJ+QENlp26vB5nqQbr8caOHYshQ4YgLCxM4vw4fuCFCxd07y8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HH36I++67D6GhoYIDBBp0e+qID2pr0maz4dq1a6L/paWlwmIEgGPHjqFz586CY5w0aRJqamrw</w:t>
      </w:r>
    </w:p>
    <w:p>
      <w:pPr>
        <w:pStyle w:val="PreformattedText"/>
        <w:bidi w:val="0"/>
        <w:spacing w:before="0" w:after="0"/>
        <w:jc w:val="left"/>
        <w:rPr/>
      </w:pPr>
      <w:r>
        <w:rPr/>
        <w:t>P//zP/jyyy+RnJwsdIDDhg1z6fOTOUMtmIMsLy9v3z5DGXp7pJ4CTxyzp8F4xm0HV3MNFSeo1f1x</w:t>
      </w:r>
    </w:p>
    <w:p>
      <w:pPr>
        <w:pStyle w:val="PreformattedText"/>
        <w:bidi w:val="0"/>
        <w:spacing w:before="0" w:after="0"/>
        <w:jc w:val="left"/>
        <w:rPr/>
      </w:pPr>
      <w:r>
        <w:rPr/>
        <w:t>euqpp4iokRNsqry78ey4PldJ7Rt03LhxUl5mZqbI0+rwdu/erdumNn6g1pdpVlYWAY2+Q5vqnz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8zTjTBWp1hNr4hNpI93pIS0sT7ZWXl4vPS0tLCQA9+uijTdZxq0L9rhqWoAEDBtoUWt0fQ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eG/9OzdWp4/lxPez702w2o0uXLuJamw806v4AiIjqrsAcYElJiW6EDG38QLUvU3XbHTt2B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3K+M1+eQIMlSCo/ovx/1hHabDb4+/uLe202G65evSriE/L4LRaLxLMCjTpO+omD/OGHH0Qb1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E5xiaWkpgoOD0a1btybnqT3AWAQNGDDQJuAtvv3797ssx1/WvOW3d+9e2O12pKam4plnnhHle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gJMnT4owQdnZ2fD29sbo0aNFe1VVVYiJiQHQsGUIAIMGDRL3nzp1SkgP1AdqAPkgD7c5YsQIZGZ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EhAV27doWXlxeCgoJQUVGBmpoaDBs2DDk5OeI+5hAZvAAxT6fe0iQinDhxQveHwpIlSyS+kx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s/5fO/zzz+PLVu24MsvvxSLf3FxMYYNGyb9CFAUBfPnz8fatWtRUlKCqKgoXLx4UZQfMWKEO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HByM/Px8pwec2huMRdCAAQNtAo5Xx75Btairq4PdbseVK1ekz3mhcBb/Tq3j43KFhYVOfYEeP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wD7+rVq1I8QjVSUlIE58g6POYYefEoLCzERx99hKioKERGRiIiIsKlJcj44IMPUFFRgfj4e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1QFosFzZF6gWHIme8etf/xpdu3YV5QMCAkBEQld45MgRlJWVoXv37uL0befOnTF37lxxOpQ5Pu5f</w:t>
      </w:r>
    </w:p>
    <w:p>
      <w:pPr>
        <w:pStyle w:val="PreformattedText"/>
        <w:bidi w:val="0"/>
        <w:spacing w:before="0" w:after="0"/>
        <w:jc w:val="left"/>
        <w:rPr/>
      </w:pPr>
      <w:r>
        <w:rPr/>
        <w:t>fX09CgoKEBISgkmTJqGqqgo7duwQ7ZaXl2P37t3o2LGjWMzbNTeot0fqKfDEMXsajGfcdnA112gG</w:t>
      </w:r>
    </w:p>
    <w:p>
      <w:pPr>
        <w:pStyle w:val="PreformattedText"/>
        <w:bidi w:val="0"/>
        <w:spacing w:before="0" w:after="0"/>
        <w:jc w:val="left"/>
        <w:rPr/>
      </w:pPr>
      <w:r>
        <w:rPr/>
        <w:t>58VJq2tzFv9OreNjqHV42igSd955J915553SZxcuXGhRH7ds2SLdv2PHDt3xazlCbXLmAUYLjkqh</w:t>
      </w:r>
    </w:p>
    <w:p>
      <w:pPr>
        <w:pStyle w:val="PreformattedText"/>
        <w:bidi w:val="0"/>
        <w:spacing w:before="0" w:after="0"/>
        <w:jc w:val="left"/>
        <w:rPr/>
      </w:pPr>
      <w:r>
        <w:rPr/>
        <w:t>jkChRlxcnK7Oz1l5BtAYv5E9wsTFxYn8puIZtjeo+2xIJAwYMNCuoWcxqS1NrdUZGBjoIBdgi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YQ3++u9k4NRVGk7dCfA9LEJnT2mRpqLlINPq1qtVqbrKM9w/TTqgiTyXRbD1QPnjhmT4Pxj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wbaC9Qv6uGJWjAgAEDBjwWxiJowIABAwY8FsYiaMCAAQMGPBbGImjAgAEDBjwWxiJowIABAwY8</w:t>
      </w:r>
    </w:p>
    <w:p>
      <w:pPr>
        <w:pStyle w:val="PreformattedText"/>
        <w:bidi w:val="0"/>
        <w:spacing w:before="0" w:after="0"/>
        <w:jc w:val="left"/>
        <w:rPr/>
      </w:pPr>
      <w:r>
        <w:rPr/>
        <w:t>FtLpUAMGDBgwYMATwKdDvbUfGDBgwIABA54CYzvUgAEDBgx4LIxF0IABAwYMeCz+H4UVFswDc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ADMINI~1/AppData/Local/Temp/~tmp15997950025361705476.files/~tmp15997950025361705476548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cIAAAE7CAYAAABOhYGUAAAABHNCSVQICAgIfAhkiAAAAAlwSFl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xAAADsQBlSsOGwAAIABJREFUeJzsnXl4FEX6x79DhgBJSMiES4SFJCAmIB4cSbgEFHAfdV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UiQg5Y0aDgLocH6m5YQeUKAbmRBGTVn+iugotAImTCpUhCkFwcihBmcjC5j/f3R6xKV0/PZBJ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x9nqcf0l3V1VXVw9RUfet9Xx0RESQSiUQicVKa/dEVkEgkEonkj0SvPNHpdH9UPSQSiUQiaV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qjeVoKzoNPpnK7NzoZ8x42H7GtJU0E58ZNLoxKJRCJxauRAKJFIJBKnRg6EEolEInFq5EAokUg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dGDoQSiUQicWrkQCiRSCQSp0YOhBKJRCJxauRAKJFIGp0/wnmH+pk3UgedTseP+tShsdrv6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atPG5siciCUSCROTV2+6NnAQES1Og640QHkjxyA6tLO2wErzzISiUTyR6H88m/IL2C1x5u6esBh</w:t>
      </w:r>
    </w:p>
    <w:p>
      <w:pPr>
        <w:pStyle w:val="PreformattedText"/>
        <w:bidi w:val="0"/>
        <w:spacing w:before="0" w:after="0"/>
        <w:jc w:val="left"/>
        <w:rPr/>
      </w:pPr>
      <w:r>
        <w:rPr/>
        <w:t>9SIihwcolre+7bjR+xla9bVVplY7ncFbkBwIJRLJHwL7gtUa/OqzpOfIl7XWl7qyDurBsi5lO4p6</w:t>
      </w:r>
    </w:p>
    <w:p>
      <w:pPr>
        <w:pStyle w:val="PreformattedText"/>
        <w:bidi w:val="0"/>
        <w:spacing w:before="0" w:after="0"/>
        <w:jc w:val="left"/>
        <w:rPr/>
      </w:pPr>
      <w:r>
        <w:rPr/>
        <w:t>ebShyrbVZ46Wr/U+1GXfrgOiHAglEkmjoTW41Gdmpi6jtnuUsystnU6rnLoOylpolVGXmV5d86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3zqPFr1Ul53htkgIAdCiUTSiNzo4FLfL2X1F7vyC145WGgNFDf6TKXO9kdskrH3bHWa1vntPh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AokUj+IGpbjmwobM2qHF36rG0g0NIflc+1VZ4jz9cauB2lPsvMWjNnW4Pl7YQcCCUSSaNi6wv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WGeJ7WF3ttz7I3oNlLU5ZrTwN1ZNepsq43ssFHea6VR+sZtup+OyIHQolE0ijYGjwa4wu2tk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9CwNaO72TOzhsKR56qXh29081JTRQ6EEomkUbgZA54jA5Utswl7g3FtphaOLBOqlxnrOpuztbu1</w:t>
      </w:r>
    </w:p>
    <w:p>
      <w:pPr>
        <w:pStyle w:val="PreformattedText"/>
        <w:bidi w:val="0"/>
        <w:spacing w:before="0" w:after="0"/>
        <w:jc w:val="left"/>
        <w:rPr/>
      </w:pPr>
      <w:r>
        <w:rPr/>
        <w:t>LrtAlXWsbTBTlsuedbsPgAw5EEokkluG2pYp1dR3UFD+XdvOytqWcOu7o9NeXW3lr88u0voMZ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Js6ciCUSCSNii29DbA9YDTEzs26pGk9t7ZZorpcrfPaTEYcHeQcqbvWYFaX3aRyRiiRSCQ3icbU</w:t>
      </w:r>
    </w:p>
    <w:p>
      <w:pPr>
        <w:pStyle w:val="PreformattedText"/>
        <w:bidi w:val="0"/>
        <w:spacing w:before="0" w:after="0"/>
        <w:jc w:val="left"/>
        <w:rPr/>
      </w:pPr>
      <w:r>
        <w:rPr/>
        <w:t>CB0d5OpTrq1By5HBqS7lOVq+I5t+7D1bfc/N3s17KyEHQolE0uj80TsQG+L59SnjZg3MN3q/rZlv</w:t>
      </w:r>
    </w:p>
    <w:p>
      <w:pPr>
        <w:pStyle w:val="PreformattedText"/>
        <w:bidi w:val="0"/>
        <w:spacing w:before="0" w:after="0"/>
        <w:jc w:val="left"/>
        <w:rPr/>
      </w:pPr>
      <w:r>
        <w:rPr/>
        <w:t>Q5TdFJBOtyUSiUTi1MiBUCKRSCROjRwIJRKJROLUyIFQIpE0CmwXYl2OyMhIAEBwcLBwfvfddwv5</w:t>
      </w:r>
    </w:p>
    <w:p>
      <w:pPr>
        <w:pStyle w:val="PreformattedText"/>
        <w:bidi w:val="0"/>
        <w:spacing w:before="0" w:after="0"/>
        <w:jc w:val="left"/>
        <w:rPr/>
      </w:pPr>
      <w:r>
        <w:rPr/>
        <w:t>UlNThWcFBATgnnvu4ee9evUS8qelpeH06dPCtcGDBwtlnD17lqclJSXZbNcLL7wAnU7Hnzdz5ky7</w:t>
      </w:r>
    </w:p>
    <w:p>
      <w:pPr>
        <w:pStyle w:val="PreformattedText"/>
        <w:bidi w:val="0"/>
        <w:spacing w:before="0" w:after="0"/>
        <w:jc w:val="left"/>
        <w:rPr/>
      </w:pPr>
      <w:r>
        <w:rPr/>
        <w:t>52peeukloR5btmwR+uvjjz8GADRr1kyzj9auXQsA8PHxEfIrMZlM0Ol0GDt2LADAbDbz/DqdDj4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AzZs31+s9NfXNNHKzjEQiaTQCAgIwdOhQm1+ezEH1Z599hqtXr2qmA0BoaCiysrIAVA8QX3z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766SeMHz8eAODq6oorV64gNjYWAPDEE0/gnnvuwc6dOwEAZWVl6NChA8LCwgAAn376KS5du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heJisfAFq2bIn8/HzEx8dj6NChCAgIQE5ODj799FN07NgRERERaNWqFWJiYtCuXTuEhYXBzc1N</w:t>
      </w:r>
    </w:p>
    <w:p>
      <w:pPr>
        <w:pStyle w:val="PreformattedText"/>
        <w:bidi w:val="0"/>
        <w:spacing w:before="0" w:after="0"/>
        <w:jc w:val="left"/>
        <w:rPr/>
      </w:pPr>
      <w:r>
        <w:rPr/>
        <w:t>8/zBBx9EYGAgcnJysHv3bpw4cUJoY2VlJQBg7ty5KCoqwvnz5xETE4NZs2ahsrISVVVVAGoGy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w9lZWX8/v/+978oLy/HxIkT0aJFCwCAm5sbwsLCMHDgQN4+e7Ro0QITJkxAy5YtNfOy95Samoq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7ZTUJSIHq1ClwxjY7G/IdNx72+hoAzZkzx6FyBg0aRAAoIiKCiIiCgoIIAIWFhWnm79ChA/n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Dzvn37EgB+XLlyha5du8bPjx07Jtzfv39/Ib/6yMzMpLNnzxIAWrFiBRERJScnEwDauHEjERG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RAFqzZg0REZ06dUrz/P333ycioqSkJM1nxcbGCnWbOHFirZ/h69evk4+Pj1DOtWvXbOa3WCx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BQEREmzZtIgBCX9pj+/btvIymhrLOckYokUgaDTZzmT59OlJSUqzSx4wZg3nz5qGiosKh8j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FMsXboU69atA1C9hAoAb775JiwWCyZMmAAAGDlyJHr16sWXOF9//XV4eHggPj4eALBp0yZYLB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+Tz75JP97+fLl+Pjjj3n+t956C7GxsejatSuSkpLQrVs3AICvr6/m+c6dOxEcHMzzv/POO9iz</w:t>
      </w:r>
    </w:p>
    <w:p>
      <w:pPr>
        <w:pStyle w:val="PreformattedText"/>
        <w:bidi w:val="0"/>
        <w:spacing w:before="0" w:after="0"/>
        <w:jc w:val="left"/>
        <w:rPr/>
      </w:pPr>
      <w:r>
        <w:rPr/>
        <w:t>Zw/27t0LT09P7Nq1i7cDACZNmoQ5c+ZgxIgRKCoqwqJFi/Doo49i1KhRKCgoAABUVFQgPz+f32M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Me8mSJfjqq6+QlJSEr776CkuWLLHKr4aIUFFRgW+++QZLliyxSvf09MTevXuFmWhTRg6EEomk</w:t>
      </w:r>
    </w:p>
    <w:p>
      <w:pPr>
        <w:pStyle w:val="PreformattedText"/>
        <w:bidi w:val="0"/>
        <w:spacing w:before="0" w:after="0"/>
        <w:jc w:val="left"/>
        <w:rPr/>
      </w:pPr>
      <w:r>
        <w:rPr/>
        <w:t>0UlOTsbp06etrgcGBmrmz8vLAwBhsAKAixcvwmg04sEHHwRQvQQKAIMHD+ZLiABw6tQpFBYWI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gNBpRUlLC03v16iWUyzQz5f2M7OxsZGdnW52bTCZePgB4eHhonn/88ccwGo2oqKhAUFAQ2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6sAaAtWvXwmg08vtee+01BAUF4bvvvgMAZGZmAgAOHDiA8vJyzf7Kzc2Ft7c3AOCHH37g5RU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l20Ov1+PXX3/VzN+8eXMAt4+hvRwIJRJJo+Pu7q55vWXLlsI5qTTBoUOHaub/4IMPBKPv5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qgTqeDu7s71wDHjRuHDh06CGVdvXoVn332GQDg/PnzaNeuHcaMGQMANjVLABg6dCh69eoFNzc3</w:t>
      </w:r>
    </w:p>
    <w:p>
      <w:pPr>
        <w:pStyle w:val="PreformattedText"/>
        <w:bidi w:val="0"/>
        <w:spacing w:before="0" w:after="0"/>
        <w:jc w:val="left"/>
        <w:rPr/>
      </w:pPr>
      <w:r>
        <w:rPr/>
        <w:t>xMbGWmmIak6ePAkAuHbtGmJiYnDHHXcgIiICq1atgouLC7p06YKwsDBs3rwZpaWl+Pzzz5Gfn4/Z</w:t>
      </w:r>
    </w:p>
    <w:p>
      <w:pPr>
        <w:pStyle w:val="PreformattedText"/>
        <w:bidi w:val="0"/>
        <w:spacing w:before="0" w:after="0"/>
        <w:jc w:val="left"/>
        <w:rPr/>
      </w:pPr>
      <w:r>
        <w:rPr/>
        <w:t>s2ejsrIS/fr1Q2lpKVq3bg2z2YwhQ4YgMDCQa4ZVVVVwcXHB6tWr4eLigp49e/LyDhw4AKBaA3z+</w:t>
      </w:r>
    </w:p>
    <w:p>
      <w:pPr>
        <w:pStyle w:val="PreformattedText"/>
        <w:bidi w:val="0"/>
        <w:spacing w:before="0" w:after="0"/>
        <w:jc w:val="left"/>
        <w:rPr/>
      </w:pPr>
      <w:r>
        <w:rPr/>
        <w:t>+edx5swZHDhwQPjRoIQNeGpat26teb3JYmvN1FlwxjY7G/IdNx72+hoamp/6cFQTZGzYsMGmrte9</w:t>
      </w:r>
    </w:p>
    <w:p>
      <w:pPr>
        <w:pStyle w:val="PreformattedText"/>
        <w:bidi w:val="0"/>
        <w:spacing w:before="0" w:after="0"/>
        <w:jc w:val="left"/>
        <w:rPr/>
      </w:pPr>
      <w:r>
        <w:rPr/>
        <w:t>e3chL9PwANDZs2etykpMTBTu79+/P08bPHiwzefs3LmTiIh+/vlnTQ2xtmPHjh28fwDQ5s2biY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8lOTk5ZDAYCABt377dqi1VVVX8vi1btgjlA6C2bdsSEdG///1vAkDu7u5EVKMRqjVD9aGV3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lnOCCUSSZPhs88+Q3R0ND9XztJ69eqFDRs28HMPDw/+94QJE2CxWLhGGBUVJWiEQPVSIGPDhg3C</w:t>
      </w:r>
    </w:p>
    <w:p>
      <w:pPr>
        <w:pStyle w:val="PreformattedText"/>
        <w:bidi w:val="0"/>
        <w:spacing w:before="0" w:after="0"/>
        <w:jc w:val="left"/>
        <w:rPr/>
      </w:pPr>
      <w:r>
        <w:rPr/>
        <w:t>smZeXh66deuG+Ph4LF26VJjpvfbaa1i+fDlftlVriGrmz5+Pp556ip/v2LEDH374Ifbv3w83Nzf4</w:t>
      </w:r>
    </w:p>
    <w:p>
      <w:pPr>
        <w:pStyle w:val="PreformattedText"/>
        <w:bidi w:val="0"/>
        <w:spacing w:before="0" w:after="0"/>
        <w:jc w:val="left"/>
        <w:rPr/>
      </w:pPr>
      <w:r>
        <w:rPr/>
        <w:t>+fmhoKBAmOHq9Xr069cPer0eixYtwujRo3ka0+mYZjh//nw8/vjjOHbsGCoqKnh5BoMBZrOZtyc4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DBw9GUlISb/vtovnVFTkQSiSSRodpfmpsDR6M3377zabGRUTC4KXkq6++QsuWLXn62bNnuZkC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B5/777xd0QyKCm5sbgoKC0KVLF+G+rKwswdRCrSGq8fX1Fer5z3/+E0ajESEhIXyp12QyWdXt</w:t>
      </w:r>
    </w:p>
    <w:p>
      <w:pPr>
        <w:pStyle w:val="PreformattedText"/>
        <w:bidi w:val="0"/>
        <w:spacing w:before="0" w:after="0"/>
        <w:jc w:val="left"/>
        <w:rPr/>
      </w:pPr>
      <w:r>
        <w:rPr/>
        <w:t>+PHjAKoHf71ez/U5T09PAMChQ4dQWlqKvLw86PV69O3bl99/7do1Pgiy8oxGo1VdSOVTVKmjKmF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1QIpFI6snzzz+vOVioNUD2Rcs0utzcXISFhVlpdmPGjBG+0Hft2gWgWgsEgFdffRVXrlzhG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52LFj0blzZ64pGgwGbucHVA9MTFO0NWtq3749nnrqKSHaOxHh0KFDOHPmDE9Xb8x56qmncM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gDs4uLC9ftmAbJzq9evYrY2FgUFRUBAL744gtcu3aN2/t9++23KCsr488fNmwYunXrhpdff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h1DQkICtxMcNWqUZltYO++77z5ERERYpbm5uQGA1Y+JJoutNVNnwRnb7GzId9x42OtrABQZG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OSEhIYJm2LNnTwJAM2bMIKIaO0N2ZGRkCPd37NiROnbsKFxjdoBah9FotKqD0WgU8oSEhBARU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ZgwYN0mzLnDlz7KZrYbFYyN3dXdAQGdOnT3dIe2QH0yyJauz+bNkJrl27lqdfv3691np+9NFH</w:t>
      </w:r>
    </w:p>
    <w:p>
      <w:pPr>
        <w:pStyle w:val="PreformattedText"/>
        <w:bidi w:val="0"/>
        <w:spacing w:before="0" w:after="0"/>
        <w:jc w:val="left"/>
        <w:rPr/>
      </w:pPr>
      <w:r>
        <w:rPr/>
        <w:t>UiOUSCSSurB7926+xGcPtY1hmzZtANToeGwZk9kdvvjii4Lmx0wHGGqNkNkXsvxvvfWWcL9W/u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lMk2SaYasTuycpbMZpK10tR3hkiVL8H//93/Ys2cP3NzcsH37dnz44Yc8nc0Mlfm/+uorm+fb</w:t>
      </w:r>
    </w:p>
    <w:p>
      <w:pPr>
        <w:pStyle w:val="PreformattedText"/>
        <w:bidi w:val="0"/>
        <w:spacing w:before="0" w:after="0"/>
        <w:jc w:val="left"/>
        <w:rPr/>
      </w:pPr>
      <w:r>
        <w:rPr/>
        <w:t>t29HcHAwkpKSeF1IZSfI7ALZLtH8/HwMGzZM0E21sLWTtqkhB0KJRNJoXL16tU5fnrVphl26dEFQ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SUlKEZbrc3Fwh3+HDh+Hi4sKXT93c3KDX6wXNUKmHffXVV0L+srIy5OTkCGV6eXlpaobHjh2D</w:t>
      </w:r>
    </w:p>
    <w:p>
      <w:pPr>
        <w:pStyle w:val="PreformattedText"/>
        <w:bidi w:val="0"/>
        <w:spacing w:before="0" w:after="0"/>
        <w:jc w:val="left"/>
        <w:rPr/>
      </w:pPr>
      <w:r>
        <w:rPr/>
        <w:t>0WjEL7/8olnntLQ0GI1GPihlZGTAaDRym8CUlBQcP34cw4cPBwB8+OGHQn76XccbNmwYmjdvj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nTDNkdokffPAB11VZmk6ng16vx9WrVwXNldVBqUk6A3IglEgkjQLT3wDU6muUpQ8ZMkRIV9/D</w:t>
      </w:r>
    </w:p>
    <w:p>
      <w:pPr>
        <w:pStyle w:val="PreformattedText"/>
        <w:bidi w:val="0"/>
        <w:spacing w:before="0" w:after="0"/>
        <w:jc w:val="left"/>
        <w:rPr/>
      </w:pPr>
      <w:r>
        <w:rPr/>
        <w:t>vrhbtWolXFfrWmq7Rb1eL2iG169fF+wKX331VSH/zJkz+QDEZmRshqc2ah8zZgzatm3LPcqoY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YzYmNjkZaWBldXV942ttt12bJlcHNzw5/+9CdERETwNrB8hYWFaNOmDX8+O3/kkUfg6uqKNWvW</w:t>
      </w:r>
    </w:p>
    <w:p>
      <w:pPr>
        <w:pStyle w:val="PreformattedText"/>
        <w:bidi w:val="0"/>
        <w:spacing w:before="0" w:after="0"/>
        <w:jc w:val="left"/>
        <w:rPr/>
      </w:pPr>
      <w:r>
        <w:rPr/>
        <w:t>wMXFBX5+foiIiMCWLVu4UX5JSQliYmJQUFCAiIgIrvnde++9Qt+x96GkNj+lTRE5EEokkkaBR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XsPpf9QC5ePFi4Vztso055WbRLAAIMzv1/a+//jr/Wzlr0qrLhAkT+NKrsm4snQ0s58+fR3h4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qwY9dZ8uTr7zyCgBg48aNCA0NteoDlo8NzOx8ypQpmDJlCpo1awYiws6dOzFu3DihjwoLC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GYnQ0FBs3LiRXw8ODhbcuzkLciCUSCSNTm2+Rlk6O2d88sknOHr0KL+XnTPzBVtf4suWLRPSX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XTt2lXIc/78eZv3b9iwge/2XLhwIWbOnMnzs92vP/30k+b9rG4sffz48UhKSkJKSgqmT5+Oe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Ydy4cfDy8gIAlJaWAoBN36PMxdqDDz4IvV6PSZMmITIyEo8//jj3RTp69Gh4e3vDbDbjb3/7G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Xw69Xs8Hb6YJHj161O7A99RTT2H+/Pn8XG3HqcReqKpbHlu7aJwFZ2yzsyHfcePhaF937txZc4fj</w:t>
      </w:r>
    </w:p>
    <w:p>
      <w:pPr>
        <w:pStyle w:val="PreformattedText"/>
        <w:bidi w:val="0"/>
        <w:spacing w:before="0" w:after="0"/>
        <w:jc w:val="left"/>
        <w:rPr/>
      </w:pPr>
      <w:r>
        <w:rPr/>
        <w:t>M888I6Szc1ueaBw90tPTKT09nZ8fPXrUqk7nzp2zef+pU6es8h89erRedYmLiyMioosXLxIA2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l1BuWFiY0I/Tpk2zW97WrVuJiMjV1ZUA0Lp16/i7sHU0a9aMiIji4uLs5nv66aeFusXExNjM29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lnOCCUSSaMze/ZsZGVlISUlBYmJiXjqqafQvn17bkf417/+FdnZ2VwjpN+XDQMCAjBs2DBeDik0</w:t>
      </w:r>
    </w:p>
    <w:p>
      <w:pPr>
        <w:pStyle w:val="PreformattedText"/>
        <w:bidi w:val="0"/>
        <w:spacing w:before="0" w:after="0"/>
        <w:jc w:val="left"/>
        <w:rPr/>
      </w:pPr>
      <w:r>
        <w:rPr/>
        <w:t>RWW+nTt3QqfT8SVKprsxnbJdu3aCL1AiQmFhIU9X2yF++eWXSE1N5fEOWRkRERF8afLKlSv4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37l19+ifz8fD5T/PzzzwVj9x9//BFAjUbYqVMnhIWFcd304MGDQiBiNstzc3NDWVkZXFx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6yqqkJJSQm2bNmCnj17YsSIEXBxcUFsbCzMZjNvc7NmzZCSkoJDhw7B1dUVkydPxsMPPwygepa6</w:t>
      </w:r>
    </w:p>
    <w:p>
      <w:pPr>
        <w:pStyle w:val="PreformattedText"/>
        <w:bidi w:val="0"/>
        <w:spacing w:before="0" w:after="0"/>
        <w:jc w:val="left"/>
        <w:rPr/>
      </w:pPr>
      <w:r>
        <w:rPr/>
        <w:t>efNmXL16FWFhYVblNXlsjZDOgjO22dmQ77jxqGtfb926lQBQWlqa3Xz3338/AaAXX3zRoXJ79+5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xzj908al+gPXr0EO7v3bs3P2/fvn2tMfpSU1NvaNZq61DHJ4yKihLSP/roIyIibneozs8ARD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58mQhz44dOwgAtW7dWrjOYjk+++yzNstraig/q3JGKJFI/jCYeYTa5RrTCJlGtW3bNlgsFnz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eCpsU0RLVdYMuWLZGSkiLkVfoinT59umA2oPYtqvaYsm/fPqvyGMx3aJcuXQSdTKkBjhkzhp/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oXqa+vLwoKCjB27FgUFBQgKysLnp6e2L17Nzw9PeHn5wcAOHjwICoqKqw0RaYZenp64pNPP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48eFWSRQHZ5p1KhR6N+/P5KSklBUVIR+/frhiSeewKJFi/iMm9kVms1moTygaWuEciCUSCR/G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VW3esHfvXly6dAndu3cHUBMv8MyZM8IAdtdddwEAvvnmG+H+4uJiFBcXC3mVdn3JycnCZp0BAwYI</w:t>
      </w:r>
    </w:p>
    <w:p>
      <w:pPr>
        <w:pStyle w:val="PreformattedText"/>
        <w:bidi w:val="0"/>
        <w:spacing w:before="0" w:after="0"/>
        <w:jc w:val="left"/>
        <w:rPr/>
      </w:pPr>
      <w:r>
        <w:rPr/>
        <w:t>rs9yc3MFY/I+ffrAy8sLkyZNsmrDb7/9BsA6/mD79u0BAL1790ZQUBDuvPNO2x2hoH///lY+U69d</w:t>
      </w:r>
    </w:p>
    <w:p>
      <w:pPr>
        <w:pStyle w:val="PreformattedText"/>
        <w:bidi w:val="0"/>
        <w:spacing w:before="0" w:after="0"/>
        <w:jc w:val="left"/>
        <w:rPr/>
      </w:pPr>
      <w:r>
        <w:rPr/>
        <w:t>u4Z9+/bx87Zt23K7QQbzLbp9+3ah3QUFBdDr9XB1dUVOTo5gD8l2oJaXl8NoNKJPnz782cePH+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piDAqVTgebNm1uV11SRA6FEImkUYmJirOwHr127hrCwMOzbtw/ff/89AgMDMWTIEK4RGgwG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v8VOplLH3atGn8GQDw2GOPoVevXlzrU/siZTMhRmFhoXAeFhbGfXoylI61AfB4hbm5uUI+Rl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CwnD+/HnExMTw3aXMd+iVK1c04xV++umngtMB5is0KioKhYWFOHDgAC5dusTtBg8dOiQM6j/8</w:t>
      </w:r>
    </w:p>
    <w:p>
      <w:pPr>
        <w:pStyle w:val="PreformattedText"/>
        <w:bidi w:val="0"/>
        <w:spacing w:before="0" w:after="0"/>
        <w:jc w:val="left"/>
        <w:rPr/>
      </w:pPr>
      <w:r>
        <w:rPr/>
        <w:t>8INQ3jfffIOCggKrNgI1ph0uLi5o0aIFTp8+jdjYWFRWViIiIgLe3t6IiYlBZWUlQkNDuZF/s2bN</w:t>
      </w:r>
    </w:p>
    <w:p>
      <w:pPr>
        <w:pStyle w:val="PreformattedText"/>
        <w:bidi w:val="0"/>
        <w:spacing w:before="0" w:after="0"/>
        <w:jc w:val="left"/>
        <w:rPr/>
      </w:pPr>
      <w:r>
        <w:rPr/>
        <w:t>bh8/o4DUCJ2xzc6GfMeNh72+hob+xXyH9u7dmwDQlClThHvU8QbV6evXrycAdOXKFbpy5QrPd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frll1+EXaNKHnjgAaHcw4cPW9X39OnTdrU7Fq9wxowZmulMYwwNDRWus/iFmZmZDmmESl+hRDW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0WCxERTZo0qd76I9P4LBYLtW3bll/X6XREVKMZqt+r0heqVnpTQFlnOSOUSCSNQlJSEnbt2oXl</w:t>
      </w:r>
    </w:p>
    <w:p>
      <w:pPr>
        <w:pStyle w:val="PreformattedText"/>
        <w:bidi w:val="0"/>
        <w:spacing w:before="0" w:after="0"/>
        <w:jc w:val="left"/>
        <w:rPr/>
      </w:pPr>
      <w:r>
        <w:rPr/>
        <w:t>y5fza2xmxlx/7dmzB4GBgTx92LBhgvbElhsnTJiAU6dOYcSIEUhKSsKMGTP4MwDgT3/6EwDw3Z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4d+4cL2fRokVcWwNgFRECqPa3qYTFI2zZsiVcXV2FeIdasN2bS5YsQVhYGE6dOoWZM2ciM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7zxBoqLi3ldHn30UYSEhICI8Pe//x3PPvssL2flypUIDAzE6dOn0axZM75ky+wIp06digULFsBi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ds0pNEah2B3fkyBHs2rULb7zxBi87Li4O3333HSoqKnDt2jWh7sHBwRgxYgRSU1NhsVgwY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6eHjg5MmT2LFjh1BeU0UOhBKJpFEICgqC2WzG999/j5SUFFgsFly8eBFGo9Fq0GF07tzZZoxB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pU6f4M4BqLdFisdgcrAYMGAB/f3+79WW+RBlMPzOZTLh69Sry8/Px66+/WmmDjK5du8JoNOLu</w:t>
      </w:r>
    </w:p>
    <w:p>
      <w:pPr>
        <w:pStyle w:val="PreformattedText"/>
        <w:bidi w:val="0"/>
        <w:spacing w:before="0" w:after="0"/>
        <w:jc w:val="left"/>
        <w:rPr/>
      </w:pPr>
      <w:r>
        <w:rPr/>
        <w:t>u+9GUFAQOnTogKCgIJSUlAihnAICAhAUFISRI0ciPz8fnTt3FsphOt6BAwfg7u6OX3/9FQD4JpWH</w:t>
      </w:r>
    </w:p>
    <w:p>
      <w:pPr>
        <w:pStyle w:val="PreformattedText"/>
        <w:bidi w:val="0"/>
        <w:spacing w:before="0" w:after="0"/>
        <w:jc w:val="left"/>
        <w:rPr/>
      </w:pPr>
      <w:r>
        <w:rPr/>
        <w:t>HnoIzZs3x4ABA/g95eXlgn6o7i/mS1TplWbAgAHIyclBVlYWj1eodDunpry8HJ06dbL7fpoMt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zoIzttnZkO+48XC0r1mYJfVR3+34AQEBFBAQwM/vvfdeodxjx47Vq1wt1GGQmAG7mhMnThAAW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d301atXC9fVS62bN28mIiI3NzebS5ytWrUis9nMy8jNzSWDwWBzKbqoqIgA0PTp04Vnq5ei2e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saXYomICgsLCQBNnTq1zv13q6D8rN5+3lMlEkmTRe0TtKFoyI0drq6uwjmbValR+xhVw2aFtu5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4hlfNr9bOU9WrevLnd6PGsLHV/26oLEQmzWLU5RVPn9miFRCJpEvz3v//Fm2++yXc5jhs3Dm+8</w:t>
      </w:r>
    </w:p>
    <w:p>
      <w:pPr>
        <w:pStyle w:val="PreformattedText"/>
        <w:bidi w:val="0"/>
        <w:spacing w:before="0" w:after="0"/>
        <w:jc w:val="left"/>
        <w:rPr/>
      </w:pPr>
      <w:r>
        <w:rPr/>
        <w:t>8QYKCwtRWVmJAwcOCBrhhAkTsHjxYq4JsnNmZzhhwgS89NJLVrsYP/74YxiNRm635+bmhuzsbG5v</w:t>
      </w:r>
    </w:p>
    <w:p>
      <w:pPr>
        <w:pStyle w:val="PreformattedText"/>
        <w:bidi w:val="0"/>
        <w:spacing w:before="0" w:after="0"/>
        <w:jc w:val="left"/>
        <w:rPr/>
      </w:pPr>
      <w:r>
        <w:rPr/>
        <w:t>qNS6GEo7w/Hjx8PFxQU7duzg6RkZGXj88cdx+fJloU0smgRLZxoiW+5lS5Qs/d1338WTTz6JoK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amolu3biAiPPLII8jPz8fUqVMFzzFMy/zxxx9t/lCwWCwYPnw4b1dlZSW3zWR2icy/aGBgIDw8</w:t>
      </w:r>
    </w:p>
    <w:p>
      <w:pPr>
        <w:pStyle w:val="PreformattedText"/>
        <w:bidi w:val="0"/>
        <w:spacing w:before="0" w:after="0"/>
        <w:jc w:val="left"/>
        <w:rPr/>
      </w:pPr>
      <w:r>
        <w:rPr/>
        <w:t>PJCamorvvvsOgYGB0Ol08PDwwPDhw5Gamor8/HyEhITgqaeewjvvvAO9Xg9vb2988cUXeO2113g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7cidOnTwOQdoQSiURSK0ajEd9++61g48bo168fgGo3ZY6QnJyM06dPw8fHByEhISgsLLQa1JQ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1ej8LCQv5sFiJJaXagNC9ITk4W8gM1zq7VMy1m28jS09LSUFxcDJ1Oh6CgIFgsFqt0o9EIFxcX</w:t>
      </w:r>
    </w:p>
    <w:p>
      <w:pPr>
        <w:pStyle w:val="PreformattedText"/>
        <w:bidi w:val="0"/>
        <w:spacing w:before="0" w:after="0"/>
        <w:jc w:val="left"/>
        <w:rPr/>
      </w:pPr>
      <w:r>
        <w:rPr/>
        <w:t>uLu7Iy0tDTk5Odi3bx+ICA899JBQfkpKCsrLy9G6dWu7szxb9OrVC0FBQThz5ozNWWV5eTmSk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NHu+lnzpwBUD24BwUF4ZdfftF8n00OW2umzoIzttnZkO+48bDX17CzjT8pKalOzxkwYIBVGcHB</w:t>
      </w:r>
    </w:p>
    <w:p>
      <w:pPr>
        <w:pStyle w:val="PreformattedText"/>
        <w:bidi w:val="0"/>
        <w:spacing w:before="0" w:after="0"/>
        <w:jc w:val="left"/>
        <w:rPr/>
      </w:pPr>
      <w:r>
        <w:rPr/>
        <w:t>wUKepKQknpaamiq4QMvMzLQyXwgKCrJbft++fYmIaPbs2ZpteOCBB4T0kJAQIiKaOXMmAaD777+f</w:t>
      </w:r>
    </w:p>
    <w:p>
      <w:pPr>
        <w:pStyle w:val="PreformattedText"/>
        <w:bidi w:val="0"/>
        <w:spacing w:before="0" w:after="0"/>
        <w:jc w:val="left"/>
        <w:rPr/>
      </w:pPr>
      <w:r>
        <w:rPr/>
        <w:t>iIjCw8Prbe5g63Bzc6PCwkJe/6KiIvLx8RE0RqDG/MRisQgaX1FREXl7e9f6HKYxMpSaYlNDWW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Uokkj8cte5WG+pguA2NVvlsidPW8iTTy5jOpv6Xfp+N1WdWdyModTz2bNY+lkYqDdBRbpam29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VGJRNIoKHWvxx9/HBkZGfx80qRJPB4fAK4ZqjXBcePGISoqCjt27EB+fj5cXV3RsmVLjBgxgrs6</w:t>
      </w:r>
    </w:p>
    <w:p>
      <w:pPr>
        <w:pStyle w:val="PreformattedText"/>
        <w:bidi w:val="0"/>
        <w:spacing w:before="0" w:after="0"/>
        <w:jc w:val="left"/>
        <w:rPr/>
      </w:pPr>
      <w:r>
        <w:rPr/>
        <w:t>Yyij1rdq1Yrb9QHAk08+aVU/5dLop59+CqPRKATYPX36NIKDg600vNdeew1ffPEFjyPItEpW3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/DCCy/wpduioiIAgL+/P/bs2YO///3vVlErvLy88PXXX/M+ISJuJ9iqVSs0b94c169f54NrYWEh</w:t>
      </w:r>
    </w:p>
    <w:p>
      <w:pPr>
        <w:pStyle w:val="PreformattedText"/>
        <w:bidi w:val="0"/>
        <w:spacing w:before="0" w:after="0"/>
        <w:jc w:val="left"/>
        <w:rPr/>
      </w:pPr>
      <w:r>
        <w:rPr/>
        <w:t>HnzwQf5MpUa4ePFirFy5EkDND47KykrodDps374dhw8fhoeHB06cOIHdu3djwYIFvB5/+ctf8M9/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fM42xTZs2OHz4MFq3bm3Vj00RORBKJJJGZ8CAAWjbti0/T05OFvSrLl26CJof0wQNBgMGDR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GQKfTobi4GNnZ2ejfv78w8J06dQopKSncxo3ZLSrTlfTq1Uuww9OCaX1qDS8gIABXrlzhdoP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Z6Xfr1o1rkix/UFAQ3wQTGBiIy5cvC86w1SjtBK9du4acnByhvlVVVZp2g0C1tsn0SWV0+5E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LatWvcsF+JXq9H3759NR0NANUzyuPHj3PNsMlja83UWXDGNjsb8h03Hvb6Gnbs+tSBd0+ePG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lEW7lyJQGgEydOCPn9/f2pe/fu/JyFcbJ1qJ9XW37lsX79eiKqsQuMiYlxqK+OHTtGAGjjxo1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1Ond3d7p27RoR1bhUY+da2NL8wsLCNPNbLBZq1aoVz+ft7U1ENWGy2DFz5kwiqrYjVOZviv/H</w:t>
      </w:r>
    </w:p>
    <w:p>
      <w:pPr>
        <w:pStyle w:val="PreformattedText"/>
        <w:bidi w:val="0"/>
        <w:spacing w:before="0" w:after="0"/>
        <w:jc w:val="left"/>
        <w:rPr/>
      </w:pPr>
      <w:r>
        <w:rPr/>
        <w:t>lHWWGuEtAnMi3Nj6QUNS37o35TZrUVt7HG1vXT8Tyny3ep+qNTi1PkV2bOaUsBmOur2urq7CUmht</w:t>
      </w:r>
    </w:p>
    <w:p>
      <w:pPr>
        <w:pStyle w:val="PreformattedText"/>
        <w:bidi w:val="0"/>
        <w:spacing w:before="0" w:after="0"/>
        <w:jc w:val="left"/>
        <w:rPr/>
      </w:pPr>
      <w:r>
        <w:rPr/>
        <w:t>5anTbc2uHKmDo3VnfcBmgfY0OldX1zq9U7Kh+dmyE1TnZedqG8jbxW5Qze3ZqiaC8oNNf5CQro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+x5ZUQ79HTK9Lv2m994b6TNS1LjcTpjkplwoBcM2PsWjRImRmZmLKlCl47bXXUFJSItwfE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AmjRpEjw8PPjy55kzZ9C7d29e3hdffCEsjTINkhEVFQV3d3d8+eWXAGp0PEdYvHgx1q1bx8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vvPEGj4IBAP/85z/xl7/8BcHBwUhNTeVLpCdPnkRFRQWioqLw9ddf45tvvoGXlxcWLFiA//3v</w:t>
      </w:r>
    </w:p>
    <w:p>
      <w:pPr>
        <w:pStyle w:val="PreformattedText"/>
        <w:bidi w:val="0"/>
        <w:spacing w:before="0" w:after="0"/>
        <w:jc w:val="left"/>
        <w:rPr/>
      </w:pPr>
      <w:r>
        <w:rPr/>
        <w:t>f3yp+MMPP8TChQvh4+MDAFi+fDl27twp+Br18PDAd999Bw8PDxQXF6O8vFywI1RrkK1bt0ZCQ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uKijBq1ChBxwWAjRs38nJ/+OEHK02xqSIHwgaCfVlFR0dj3rx5Dt9X3y+o+Ph4TJw4EQCQkJ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YMHC+ndu3dHRkYGIiIisGbNmlrL0xqU1ddvBsovaVt1aIqo6+/IYHQjbbZV/q00CAYFBfEBjHHl</w:t>
      </w:r>
    </w:p>
    <w:p>
      <w:pPr>
        <w:pStyle w:val="PreformattedText"/>
        <w:bidi w:val="0"/>
        <w:spacing w:before="0" w:after="0"/>
        <w:jc w:val="left"/>
        <w:rPr/>
      </w:pPr>
      <w:r>
        <w:rPr/>
        <w:t>yhVkZ2dzzY/BvqAvXboEo9GInj17omXLlvz+Y8eOobKyEhaLBUFBQdyWjaX3798ffn5+/Lq7u7sw</w:t>
      </w:r>
    </w:p>
    <w:p>
      <w:pPr>
        <w:pStyle w:val="PreformattedText"/>
        <w:bidi w:val="0"/>
        <w:spacing w:before="0" w:after="0"/>
        <w:jc w:val="left"/>
        <w:rPr/>
      </w:pPr>
      <w:r>
        <w:rPr/>
        <w:t>Q2R2iwxPT09hYBwwYACISLAz9PDw0NTM1DESa+PMmTPo0KEDtyNU2wkGBAQgNzcXI0eOhE6nw8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zc3Fx8//33cHNz45tlmK767bffIjk5GT169NCcsfXq1QstWrSwa0fINEFGWVkZDhw4IOwuv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1FVVcV/lNxW2FozdRYaos2jR48W/s7IyKjTs6FYY3e0PtHR0URElJCQQP7+/kJaREQEr0NERA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4XBdHr99oXpYfjaAx/BGfa3W7lHXQqo/6Wl0+E1r9d7P71F5d7BETEyNofCtWrBDO1axdu1bQ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tW6epWQUGBlKvXr2Ee5kGp3XYep6SkydPCvco7QyVREZGCvnWrl1rt9wXXnjBruao5bvUYrHY</w:t>
      </w:r>
    </w:p>
    <w:p>
      <w:pPr>
        <w:pStyle w:val="PreformattedText"/>
        <w:bidi w:val="0"/>
        <w:spacing w:before="0" w:after="0"/>
        <w:jc w:val="left"/>
        <w:rPr/>
      </w:pPr>
      <w:r>
        <w:rPr/>
        <w:t>9TXq7e0t+AJVhknasGEDEYl2hLVhMpkEX6Xe3t5UVFTE06VGKLEiPT2d/z1ixAgkJyc7fC/7xU51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+cOBAAMDgwYOtli/27t3Ll1uGDh2Kw4cP16nshqA2bUvZ7rq2/VZEqecpZ2F1bZv6fkfyK/Mq</w:t>
      </w:r>
    </w:p>
    <w:p>
      <w:pPr>
        <w:pStyle w:val="PreformattedText"/>
        <w:bidi w:val="0"/>
        <w:spacing w:before="0" w:after="0"/>
        <w:jc w:val="left"/>
        <w:rPr/>
      </w:pPr>
      <w:r>
        <w:rPr/>
        <w:t>+119/VagrnZnbBbHZmtqjUtto6fEnq2hI/2hLtOWhqduky3foozafItqUVZWZvczUVZWJtRPGX1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Zl8+BMm9tz2/qyKXRm8CFCxcczlvfD5dyKbS2cDIsMraj1FX0r8+9t9t/qoZqD/2uL9b3uez8</w:t>
      </w:r>
    </w:p>
    <w:p>
      <w:pPr>
        <w:pStyle w:val="PreformattedText"/>
        <w:bidi w:val="0"/>
        <w:spacing w:before="0" w:after="0"/>
        <w:jc w:val="left"/>
        <w:rPr/>
      </w:pPr>
      <w:r>
        <w:rPr/>
        <w:t>Vhn41EyePBkPPfQQX8KcMmUKBgwYYGW6MHnyZJw8eRK5ubkAauIWsnatW7cOffr0EcIEpaSkcD+l</w:t>
      </w:r>
    </w:p>
    <w:p>
      <w:pPr>
        <w:pStyle w:val="PreformattedText"/>
        <w:bidi w:val="0"/>
        <w:spacing w:before="0" w:after="0"/>
        <w:jc w:val="left"/>
        <w:rPr/>
      </w:pPr>
      <w:r>
        <w:rPr/>
        <w:t>e/bs4Rocg/kqBao1sczMTDz22GM8nS1VAtUaYteuXbn/THd3d75c++6772L79u08//jx45GUl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2zZguDgYPTp0wfr1q2z6oO3334br7zyCk6ePInJkyfzdjHNbvv27QgODsaRI0d4e729vQVfo6Sy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VqhVEpm7TAAAgAElEQVSP6QhUD7ZsQJ4/fz7effddAECLFi2EurD4hMzX6Pjx4xEVFQUPDw+Y</w:t>
      </w:r>
    </w:p>
    <w:p>
      <w:pPr>
        <w:pStyle w:val="PreformattedText"/>
        <w:bidi w:val="0"/>
        <w:spacing w:before="0" w:after="0"/>
        <w:jc w:val="left"/>
        <w:rPr/>
      </w:pPr>
      <w:r>
        <w:rPr/>
        <w:t>TCY89NBDeOedd7idYnl5OVq2bAk3NzckJibik08+EewMmypyIGwAunfvfkP338jAk5iYiFGjRgn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0ahczMTCHw6M2uB+NG7rW3YaQpcaO6HBsM61sGu/dWHQyBGo2PxcdLS0sTNsuwv1kbmO/P69ev</w:t>
      </w:r>
    </w:p>
    <w:p>
      <w:pPr>
        <w:pStyle w:val="PreformattedText"/>
        <w:bidi w:val="0"/>
        <w:spacing w:before="0" w:after="0"/>
        <w:jc w:val="left"/>
        <w:rPr/>
      </w:pPr>
      <w:r>
        <w:rPr/>
        <w:t>89h9yg03AwcOFDbLJCcnIzc3lw9sjpCfn88dSHfp0kWIR3jx4kUef/DSpUtC/unTpwtxEJlmeOX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NRvj6+vKAwkqU5Xt5eXFNcM2aNTAajdi3bx8ffNlAxfpDbVd49epVh9upBfMl6uPjg0GDBqG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gPPPAAHn74YQQFBXE7xaysLJhMJri6uuKBBx5Abm4uvvvuuxt69i2BrTVTZ6Eh2pyQkCCslTui</w:t>
      </w:r>
    </w:p>
    <w:p>
      <w:pPr>
        <w:pStyle w:val="PreformattedText"/>
        <w:bidi w:val="0"/>
        <w:spacing w:before="0" w:after="0"/>
        <w:jc w:val="left"/>
        <w:rPr/>
      </w:pPr>
      <w:r>
        <w:rPr/>
        <w:t>ybFnq59f1/qo9UEiooyMDKE+cXFxDtWlLtdvJK+ybsrjZvFHfK7tvVet+tQ1v737/8j/x7U9e/Xq</w:t>
      </w:r>
    </w:p>
    <w:p>
      <w:pPr>
        <w:pStyle w:val="PreformattedText"/>
        <w:bidi w:val="0"/>
        <w:spacing w:before="0" w:after="0"/>
        <w:jc w:val="left"/>
        <w:rPr/>
      </w:pPr>
      <w:r>
        <w:rPr/>
        <w:t>1cI7Z/Hw1PEDmV2gOj4e0wRrozY7QKPRaHWPUhNU2yUqy4uNjSUi63iChw8f1nyWOt4gi2fIfJOq</w:t>
      </w:r>
    </w:p>
    <w:p>
      <w:pPr>
        <w:pStyle w:val="PreformattedText"/>
        <w:bidi w:val="0"/>
        <w:spacing w:before="0" w:after="0"/>
        <w:jc w:val="left"/>
        <w:rPr/>
      </w:pPr>
      <w:r>
        <w:rPr/>
        <w:t>Yb5J7R2tWrWya1eojEe4fft2Iqp+N9OmTdN8psViEewO1fEHGex9GAwGIf5hU0T5WZUaYQMwe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etS7+C0B93AzGHp0qV4++23ra77+fnx+vj7+9fqMaOxYXVTHpIa6jOjU/ehWrO8VWaHdbVDU+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XHpmUnqOxDtR6ozK+2+6tN81PXmWl2ttrSEP47lfEIleUpd84qUWuMZMMOkZWljn/Y1JFLow3I</w:t>
      </w:r>
    </w:p>
    <w:p>
      <w:pPr>
        <w:pStyle w:val="PreformattedText"/>
        <w:bidi w:val="0"/>
        <w:spacing w:before="0" w:after="0"/>
        <w:jc w:val="left"/>
        <w:rPr/>
      </w:pPr>
      <w:r>
        <w:rPr/>
        <w:t>0qVLER0d3SjPyszMRHZ2tl1Tjfj4eIwaNarOS6SSG0M5kLEvV0cHe60lUWVZWptjtLgVf1wEBwdj</w:t>
      </w:r>
    </w:p>
    <w:p>
      <w:pPr>
        <w:pStyle w:val="PreformattedText"/>
        <w:bidi w:val="0"/>
        <w:spacing w:before="0" w:after="0"/>
        <w:jc w:val="left"/>
        <w:rPr/>
      </w:pPr>
      <w:r>
        <w:rPr/>
        <w:t>2LBhSE1N5XZ8TOP7/PPPBVdfr732Gs6dO4cRI0YgKSkJEyZMQHZ2Nrdji4+PR58+ffDZZ58hOjra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w0aJFwufew8MDp06dwqRJkwBUa5ADBw7ERx99BAB47LHHUFhYyDVBtZlESUkJunbtip07d3J9</w:t>
      </w:r>
    </w:p>
    <w:p>
      <w:pPr>
        <w:pStyle w:val="PreformattedText"/>
        <w:bidi w:val="0"/>
        <w:spacing w:before="0" w:after="0"/>
        <w:jc w:val="left"/>
        <w:rPr/>
      </w:pPr>
      <w:r>
        <w:rPr/>
        <w:t>c8CAAUhKSuJLtPfddx9SU1NRUlIiDCK7du1CcHAwP2duyZhvUjXvvPMOZsyYgUGDBqGqqgpRU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26ckKd58+bcjlBtV/juu+9i8+bN3Nco+yzodDoeP5B+1xifeeYZvPHGG/D09MTJkydRXFyM4uJi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eXIg/6OXlhSNHjvCyTCYThg4dKvxAkPEIJUhMTER2drZDNnvAjelImZmZfINMTEwMAGtbwszM</w:t>
      </w:r>
    </w:p>
    <w:p>
      <w:pPr>
        <w:pStyle w:val="PreformattedText"/>
        <w:bidi w:val="0"/>
        <w:spacing w:before="0" w:after="0"/>
        <w:jc w:val="left"/>
        <w:rPr/>
      </w:pPr>
      <w:r>
        <w:rPr/>
        <w:t>TGzevBlff/11ncu/VWYPTZH6vFdbg5wj5WjluVXfn9Fo5AOf2o7PFkxDHDlyJE6dOoWysjLBjo3Z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9kw4YMEDYRJadnQ13d3euyWnZ/Xl6evJ0oNq3KLMjzM/P55reL7/8gjNnzggan5K7775b8Hv6</w:t>
      </w:r>
    </w:p>
    <w:p>
      <w:pPr>
        <w:pStyle w:val="PreformattedText"/>
        <w:bidi w:val="0"/>
        <w:spacing w:before="0" w:after="0"/>
        <w:jc w:val="left"/>
        <w:rPr/>
      </w:pPr>
      <w:r>
        <w:rPr/>
        <w:t>0UcfCc+78847ERAQwH2TduvWTdj0w2aYw4YNQ2FhIdfp1Jw4cQLl5eVWdoW//vqrMECx8kaOH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FRelx49egjllZeXo1OnTtwHbHJysmBHCdS8j/Lycpw4ccKqTk0WW2umzkJDtNnf31+wJazPM9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qjP6NGjNbXD2urEjvoCDS3D0TJv5mevsT7XjrZTnc/R+t0KfXkjz1Z+Ho4cOSKkqTU9tUZnizVr</w:t>
      </w:r>
    </w:p>
    <w:p>
      <w:pPr>
        <w:pStyle w:val="PreformattedText"/>
        <w:bidi w:val="0"/>
        <w:spacing w:before="0" w:after="0"/>
        <w:jc w:val="left"/>
        <w:rPr/>
      </w:pPr>
      <w:r>
        <w:rPr/>
        <w:t>1jiU38/PT/A9GhgYSAEBAXbvOXLkiFAnFu+Q2QGy+IIMphGuWLFCuK6OP8js+pjGuHLlSiH/5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mRscwm81Wdnzs2LJlCxERj0fINE2iGo1PbXd47do1AkCTJ08Wzp977jnN52v5Mm1qKOssZ4Q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KOsDZszRjoBncKKqnPLLAuz21Ky3GNhaPvjr3nut6ndW9TRq3Rqc/r6l+1tlh6Ss0McKwvbfkb</w:t>
      </w:r>
    </w:p>
    <w:p>
      <w:pPr>
        <w:pStyle w:val="PreformattedText"/>
        <w:bidi w:val="0"/>
        <w:spacing w:before="0" w:after="0"/>
        <w:jc w:val="left"/>
        <w:rPr/>
      </w:pPr>
      <w:r>
        <w:rPr/>
        <w:t>ZdqeoxqZ2q6wNt2T5S8rK7O567UuvkeV5bNnM02Qlc/KUtfFlv5JNjTEpoocCBsZe196TWUguRn1</w:t>
      </w:r>
    </w:p>
    <w:p>
      <w:pPr>
        <w:pStyle w:val="PreformattedText"/>
        <w:bidi w:val="0"/>
        <w:spacing w:before="0" w:after="0"/>
        <w:jc w:val="left"/>
        <w:rPr/>
      </w:pPr>
      <w:r>
        <w:rPr/>
        <w:t>bCptt0Vd6q/MW9d2OzrY3qqw+IJLlixBZmYmJkyYgJdeeslKL/vLX/4iLHUymO/RmTNn4tSpUxg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SkpKsNoRNmjQJlZWV2LlzJwBt36Gpqanc7pA9S+mP1M/Pj+te48eP52UwW7yUlBQEBwfj9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//GeEhIQgNTWVa4YZGRl4/PHHcfnyZQBAnz59EB8fj/Xr1yMwMJCXv23bNl4PAJg5cyb+9re/</w:t>
      </w:r>
    </w:p>
    <w:p>
      <w:pPr>
        <w:pStyle w:val="PreformattedText"/>
        <w:bidi w:val="0"/>
        <w:spacing w:before="0" w:after="0"/>
        <w:jc w:val="left"/>
        <w:rPr/>
      </w:pPr>
      <w:r>
        <w:rPr/>
        <w:t>wdvbm18jIjzyyCPcrMTd3R0HDx6Eu7u7lSa5bds2REdHc41wwYIFeO+99+Dp6YlBgwYhKSmJa4B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Du4+OD1NRUIUYkAK4Zsufv3r1b2hFKJBJJfUhOTkZGRgZ8fHwQEhLCfYky1JtfGEwT3LdvH7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9GnTx9NO8Rvv/1WmE0xT0zKc6Xd4dGjRwFA8IWqtvPLz8+H0WjExYsXAdTEJ/z2229hMBi4QX1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Kysp4DEBbMzdWvtoOT2k7yX7U5OfnY9++ffy8WbNm3HNOQECA0Hf/+9//BK86bIZpNBrRu3dv</w:t>
      </w:r>
    </w:p>
    <w:p>
      <w:pPr>
        <w:pStyle w:val="PreformattedText"/>
        <w:bidi w:val="0"/>
        <w:spacing w:before="0" w:after="0"/>
        <w:jc w:val="left"/>
        <w:rPr/>
      </w:pPr>
      <w:r>
        <w:rPr/>
        <w:t>3qbk5GS0bduWbyrS6/X49ddfYTQaodPp0Lp1a35vRUUFjh8/zjXD5s2bo2/fvsjLy5N2hLcDz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Z0O+48bDXl/DjoaclJTkUPkffvihcN+MGTOIiKh///5WZdryDarFPffcY1czHDx4cK22feqjZ8+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Tt71d5/eOPP7ZblxkzZtTpOcuWLdMsp23btgSIdoQsHmFVVRUBoCeeeIKIajRB9TFu3DgiIsrJ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ANGbMGIf79FZH+VmVM0KJRNIorF27ltuNspkGO2ezksTEROzYscPq3vnz56Nr164YOXIk1qx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83mUwIDw93yI3g+fPn8Y9//AOAtS/cS5cuwdfX12b+n3/+Gb6+vnj11VcRHx+PQ4cOWZXftW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J8/n58XFxcjMjISnTt3xtq1a5GVlYXo6GjExsYiMTER3bp1w7x587Bt2zYcOXIEy5YtQ6tWrTR9</w:t>
      </w:r>
    </w:p>
    <w:p>
      <w:pPr>
        <w:pStyle w:val="PreformattedText"/>
        <w:bidi w:val="0"/>
        <w:spacing w:before="0" w:after="0"/>
        <w:jc w:val="left"/>
        <w:rPr/>
      </w:pPr>
      <w:r>
        <w:rPr/>
        <w:t>lbZq1Qpvv/22MMtlfffggw+isLAQixYtQlFREXQ6HUpLS3H9+nUANbZ/7u7uOHDgAMLDw+Hi4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sPDzzwAIDqpeHNmzejpKRE0AWZGUnr1q2xZs0aPmMuLi7GggULUFRUxOvr6I75WxJbI6Sz4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jbkO248brSvP/jgA82ZycGDBzXzf/TRRzZnSgMHDhTyqj1AqY977rlHyM92dbKD7RJ9+eWXNe9X</w:t>
      </w:r>
    </w:p>
    <w:p>
      <w:pPr>
        <w:pStyle w:val="PreformattedText"/>
        <w:bidi w:val="0"/>
        <w:spacing w:before="0" w:after="0"/>
        <w:jc w:val="left"/>
        <w:rPr/>
      </w:pPr>
      <w:r>
        <w:rPr/>
        <w:t>7yL96aefCABt3bqViIiys7OF/F27diUioqeffpoAUE5ODhERhYWFWZXdtm1bu/1WXFxss12bNm0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dpACoWbNmtb8MO2jNIJsayjrLGaFEImkUlLZ0vXr1goeHB49HyM6Z1sXOGcxYXI09LyxM0wOq</w:t>
      </w:r>
    </w:p>
    <w:p>
      <w:pPr>
        <w:pStyle w:val="PreformattedText"/>
        <w:bidi w:val="0"/>
        <w:spacing w:before="0" w:after="0"/>
        <w:jc w:val="left"/>
        <w:rPr/>
      </w:pPr>
      <w:r>
        <w:rPr/>
        <w:t>N6oodTTAOr6g8u+UlBScPHlSSLv//vsBwCoeH/MlqjbCLywsBACcPn0aRqMR58+fF+wBmR1hp06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QUxDeqsBlZ3759odfrkZmZidLSUpjNZhgMBt5upRPuoqIiDB8+nG/oUacD4iYqDw8P7Nu3D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4evr69VfhafMCcnB5mZmTweIdtVqtPp4OnpiRYtWtweDjtsjZDOgjO22dmQ77jxsNfXUMweTp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EGzduJACUmppKRERbt24lAJSZmenQ8+zNCJXHhQsX6NKlS8K1IUOG2CzX19dXyKusj3rGtnnz</w:t>
      </w:r>
    </w:p>
    <w:p>
      <w:pPr>
        <w:pStyle w:val="PreformattedText"/>
        <w:bidi w:val="0"/>
        <w:spacing w:before="0" w:after="0"/>
        <w:jc w:val="left"/>
        <w:rPr/>
      </w:pPr>
      <w:r>
        <w:rPr/>
        <w:t>Zs0y0tLS7GqWSUlJBIDef/994TqbIV6/fp2IiMaPH08AqKqqSsjn4eEhlF9QUMDTrl+/zq8rNUL1</w:t>
      </w:r>
    </w:p>
    <w:p>
      <w:pPr>
        <w:pStyle w:val="PreformattedText"/>
        <w:bidi w:val="0"/>
        <w:spacing w:before="0" w:after="0"/>
        <w:jc w:val="left"/>
        <w:rPr/>
      </w:pPr>
      <w:r>
        <w:rPr/>
        <w:t>oYxPqCzPw8ODiIji4+OFcwbTGB2Nb3grovys6n6/AODWimbdWDhjm50N+Y4bD3t9zbwgAcC5c+dQ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ElJQUJCYm4sknn0SHDh34+ZgxYzS9rQwdOhSTJk1CdHQ0srKy0K5dO3Tu3BlvvPEGAPB/1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Xx6O8AEB0djaKiIowZMwZAjQbJ+PTTT2E0GrF06VIAwJgxYxAUFIR58+YhIiICa9euha+vL+bP</w:t>
      </w:r>
    </w:p>
    <w:p>
      <w:pPr>
        <w:pStyle w:val="PreformattedText"/>
        <w:bidi w:val="0"/>
        <w:spacing w:before="0" w:after="0"/>
        <w:jc w:val="left"/>
        <w:rPr/>
      </w:pPr>
      <w:r>
        <w:rPr/>
        <w:t>n49ffvkF165ds/Kbe/XqVXz22Wf8vF27dhg7diwmTZqEwYMHIycnB7t378aDDz4omE8cOHAAZ8+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hoKFxdXXHw4EEcP34cGRkZfCdtSUkJ4uLiUFZWhokTJ2LkyJGYPHkyn1WWlZUhLi4OJSUlOH/+</w:t>
      </w:r>
    </w:p>
    <w:p>
      <w:pPr>
        <w:pStyle w:val="PreformattedText"/>
        <w:bidi w:val="0"/>
        <w:spacing w:before="0" w:after="0"/>
        <w:jc w:val="left"/>
        <w:rPr/>
      </w:pPr>
      <w:r>
        <w:rPr/>
        <w:t>PMxmM4KDg3HgwAFs2bIF7u7ueO+995CXl4fs7GyhPKDajCI0NBRpaWk4ePAgXF1dMXHiRD6rdnFx</w:t>
      </w:r>
    </w:p>
    <w:p>
      <w:pPr>
        <w:pStyle w:val="PreformattedText"/>
        <w:bidi w:val="0"/>
        <w:spacing w:before="0" w:after="0"/>
        <w:jc w:val="left"/>
        <w:rPr/>
      </w:pPr>
      <w:r>
        <w:rPr/>
        <w:t>QZ8+fWA2m/ku2qamEQqfVVsjpLNwo20ePXo0AaiTZxlHSEhI4FHotdLw+y83W3nqQ1xcnGakCuXz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kURf8/f0J0I7YwXbb3WgbG/pzzepl652z6B+26m3LE5Fyd2FGRga/bq//4+LihF/4tp4Jg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qoby3IXC0nN69ezs0k1MfLFpFYGAgAaBZs2YREVGfPn2oT58+Np9nMBjIYDDw86FDhwrlJiYm</w:t>
      </w:r>
    </w:p>
    <w:p>
      <w:pPr>
        <w:pStyle w:val="PreformattedText"/>
        <w:bidi w:val="0"/>
        <w:spacing w:before="0" w:after="0"/>
        <w:jc w:val="left"/>
        <w:rPr/>
      </w:pPr>
      <w:r>
        <w:rPr/>
        <w:t>Wt2TkpIi5Ln77ruJqOY9DR06lIiIZs2aVac2LF261LHOVGGrvI0bN9q9b9q0afy9fPnllwSAfHx8</w:t>
      </w:r>
    </w:p>
    <w:p>
      <w:pPr>
        <w:pStyle w:val="PreformattedText"/>
        <w:bidi w:val="0"/>
        <w:spacing w:before="0" w:after="0"/>
        <w:jc w:val="left"/>
        <w:rPr/>
      </w:pPr>
      <w:r>
        <w:rPr/>
        <w:t>iIho27Zt9XoPrDzl56+poayz1AhvgKVLl2LhwoX4+uuvsXTpUsTHx/PAnzcC281my4H34cOHG3SG</w:t>
      </w:r>
    </w:p>
    <w:p>
      <w:pPr>
        <w:pStyle w:val="PreformattedText"/>
        <w:bidi w:val="0"/>
        <w:spacing w:before="0" w:after="0"/>
        <w:jc w:val="left"/>
        <w:rPr/>
      </w:pPr>
      <w:r>
        <w:rPr/>
        <w:t>o/RdGhcXZ/N5LF9DtBGo7r/Nmzdj8ODBeOSRRwSPOGxXHREhMjKyXvEVbwaZmZkYOnQo1qxZo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TMW3aNJvvR6fTISMjw6otynLV2Ov/Cxcu8GfFx8ejc+fOVuX6+/tb1ScxMZH3PQBERkbWoRfq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12q1bN777kZ2npKTAYrGgffv2Vrs3AfD03NxcbucGAJcvX4bRaERBQQF/hhasnSzdZDIJ6Vq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a3qnTp2yMvA3mUwwGo3cYF6tOTKysrJw9epVnq6OX8rS1fVhmlxmZiYyMjK4BpiZmYmcnByu</w:t>
      </w:r>
    </w:p>
    <w:p>
      <w:pPr>
        <w:pStyle w:val="PreformattedText"/>
        <w:bidi w:val="0"/>
        <w:spacing w:before="0" w:after="0"/>
        <w:jc w:val="left"/>
        <w:rPr/>
      </w:pPr>
      <w:r>
        <w:rPr/>
        <w:t>IbZp08bqmUrNLycnh7edtZ99HpSaoFIDZFy9ehVZWVlW6W5ubjAajbh69aqmH9Qmh60R0lm4k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j2a/3JPSEiw+sV9I8TFxWn+us/IyGjwWRkjOjra5oyQ4e/vL8xWbgSlP9SIiAjhOcpzW33hKD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601g7bn41X5eVFjr32O9r/W588Rn7MZGRkNtrJgr68B0MSJE4mIKCgoiADQK6+8QkREQ4YMI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peW9ISEi9Zy4AKC0tjdLT022mnz592m67unTpQnfeeScR2d41GhISonlvZGSk3fRx48Zplsc0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OmDJlSq2faabh2TuIiDZv3sxniEyTVMI0WPWuVYvFQoDj8SFvRZR9KGeEDQjzJHEz2b17N+bP</w:t>
      </w:r>
    </w:p>
    <w:p>
      <w:pPr>
        <w:pStyle w:val="PreformattedText"/>
        <w:bidi w:val="0"/>
        <w:spacing w:before="0" w:after="0"/>
        <w:jc w:val="left"/>
        <w:rPr/>
      </w:pPr>
      <w:r>
        <w:rPr/>
        <w:t>n4+JEyc2mu6ljq94M2Zm3bp1w+HDh/mzMjMz0alTJwDVHu83b95sN+TUH8GFCxeEOsXHx2PmzJ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nw1bfrVu3DvPnz0dERITVrLC+/Z+YmIhRo0bVmi85OdnK88rNYM2aNVYzpv/+978oLCzEzz/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BmprJ06VJkZ2dj6NChmDBhQq0x/9TMmzdPiGDfsWNHZGVlCXmYxgcAq1evRvv27bnGyDRIZiP3</w:t>
      </w:r>
    </w:p>
    <w:p>
      <w:pPr>
        <w:pStyle w:val="PreformattedText"/>
        <w:bidi w:val="0"/>
        <w:spacing w:before="0" w:after="0"/>
        <w:jc w:val="left"/>
        <w:rPr/>
      </w:pPr>
      <w:r>
        <w:rPr/>
        <w:t>yiuvgIgQHh6OhIQEzWeyOjI7Q2YnyNrE0uPi4nDw4EH+/FmzZmHYsGFCWZWVlZg9ezYqKyvRp08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8+HH/9619RWVmJu+++G2vXruXnzz33HEJCQhAVFcV3jbq4uGDlypVwcXHhbaiqquL2k8xNHPNA</w:t>
      </w:r>
    </w:p>
    <w:p>
      <w:pPr>
        <w:pStyle w:val="PreformattedText"/>
        <w:bidi w:val="0"/>
        <w:spacing w:before="0" w:after="0"/>
        <w:jc w:val="left"/>
        <w:rPr/>
      </w:pPr>
      <w:r>
        <w:rPr/>
        <w:t>Q0RwdXVFUlIStm7dCjc3N7z33nt85n39+nU8//zzGDlyJCZOnMijXhw4cICvJjQ1jVDA1gjpL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6Ojo/mv9YSEhAbVCWubBTHdiIF6rvGr22NvtpmRkdFgbczIyBBmK9HR0UJ7lTOfG+3bhv5cMw1Q</w:t>
      </w:r>
    </w:p>
    <w:p>
      <w:pPr>
        <w:pStyle w:val="PreformattedText"/>
        <w:bidi w:val="0"/>
        <w:spacing w:before="0" w:after="0"/>
        <w:jc w:val="left"/>
        <w:rPr/>
      </w:pPr>
      <w:r>
        <w:rPr/>
        <w:t>PdtSexBRzuQc1fIiIiJsrizY63+tWV10dLTwTFvvtiFXMhzt64EDB2p+JlldOnfuTADomWeeI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jR3Z2ttUzlRHoAdHuz9vbW9gZ2bNnTyHvpUuX6Pz583afyXaFPvPMMwSAOnfuTEQ1nwtm18gi</w:t>
      </w:r>
    </w:p>
    <w:p>
      <w:pPr>
        <w:pStyle w:val="PreformattedText"/>
        <w:bidi w:val="0"/>
        <w:spacing w:before="0" w:after="0"/>
        <w:jc w:val="left"/>
        <w:rPr/>
      </w:pPr>
      <w:r>
        <w:rPr/>
        <w:t>1AcGBtrsn8rKSl4uswPU6XQEgP79738TEVGzZs0IqNm1qqyLo3aCbEbI9NMVK1ZozhjZ8fTTTxMR</w:t>
      </w:r>
    </w:p>
    <w:p>
      <w:pPr>
        <w:pStyle w:val="PreformattedText"/>
        <w:bidi w:val="0"/>
        <w:spacing w:before="0" w:after="0"/>
        <w:jc w:val="left"/>
        <w:rPr/>
      </w:pPr>
      <w:r>
        <w:rPr/>
        <w:t>kclkEuwSm+LYoazzLT0jZL9G6Bbd8Tdv3jzBO4VS07vZdR88eDDi4uKQmJiIwYMHN0ofRUZGWv3q</w:t>
      </w:r>
    </w:p>
    <w:p>
      <w:pPr>
        <w:pStyle w:val="PreformattedText"/>
        <w:bidi w:val="0"/>
        <w:spacing w:before="0" w:after="0"/>
        <w:jc w:val="left"/>
        <w:rPr/>
      </w:pPr>
      <w:r>
        <w:rPr/>
        <w:t>u9Xf0c3Az88PRITExERB22Rajp+fHzIzM/Hee+/x2dyFCxcQFxfH9b1HHnlEc4a7Zs0am3qdVv8z</w:t>
      </w:r>
    </w:p>
    <w:p>
      <w:pPr>
        <w:pStyle w:val="PreformattedText"/>
        <w:bidi w:val="0"/>
        <w:spacing w:before="0" w:after="0"/>
        <w:jc w:val="left"/>
        <w:rPr/>
      </w:pPr>
      <w:r>
        <w:rPr/>
        <w:t>du/ebTWry87OFuJUPvLII5r6bmOsZACifqf0C6rFqFGjkJKS4nDcQrXd4eHDh5Gfn48+ffoAqNb4</w:t>
      </w:r>
    </w:p>
    <w:p>
      <w:pPr>
        <w:pStyle w:val="PreformattedText"/>
        <w:bidi w:val="0"/>
        <w:spacing w:before="0" w:after="0"/>
        <w:jc w:val="left"/>
        <w:rPr/>
      </w:pPr>
      <w:r>
        <w:rPr/>
        <w:t>zpw5I+hZytmpeuas1t1yc3Ph4eGBoKAgK80vOzsbV65c4Xn79euHCxcuWM1+mV1jbm4ugOr/O1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+vL1q2bImRI0eioKAA7dq1Q0VFBby9vWE2m/HDDz/gzjvvhIeHBwoKCpCRkYHjx49zDTErKwsl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Yt28fPD09uZ2jEqYhsiDB7Jqfnx+CgoLg6ekJoGYWyzTC/v378/y30//5mzYQ2vqCVDugt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9HuolFt5+zur1yOPPNIoy0tKOnfujEuXLjXKs+Lj4zFixIgGWxb18/NDRkaGcO1Pf/oT/7t79+74</w:t>
      </w:r>
    </w:p>
    <w:p>
      <w:pPr>
        <w:pStyle w:val="PreformattedText"/>
        <w:bidi w:val="0"/>
        <w:spacing w:before="0" w:after="0"/>
        <w:jc w:val="left"/>
        <w:rPr/>
      </w:pPr>
      <w:r>
        <w:rPr/>
        <w:t>9ddf+fNuhY0yatRLlmrsDTB1Cd0F1N7/+/fvr3XpWOuZiYmJGDFiRJ3qUl+UUdptwbb/b9iwQbiu</w:t>
      </w:r>
    </w:p>
    <w:p>
      <w:pPr>
        <w:pStyle w:val="PreformattedText"/>
        <w:bidi w:val="0"/>
        <w:spacing w:before="0" w:after="0"/>
        <w:jc w:val="left"/>
        <w:rPr/>
      </w:pPr>
      <w:r>
        <w:rPr/>
        <w:t>tZlFybZt27jBO1D9+XFxccHZs2cBVAelraysxLVr1zTvj4+Pt/s8vV6Pbt26ISkpCVOnTsXWrVv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XJCUl4a9//StWrVrF75k3b57wLlibWLQKhvqcERsbi5kzZ2Lv3r38mnJzz5IlS7BkyRKr84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u3RqzZ8/G6tWr+eDOylOSl5cn/MjQ6XTQ6/V49NFH8eijj1rVvU2bNjh27Bi/bjAYbpuQYMB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jZIBYfH4+JEydapdWlnFudxMREAOIXY2PVWx1+5mZhK9r9jbRz9OjRfDfo/v37sXDhQp42Ys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fPnxY0HtuVfz8/PjgrRzEgepB/sKFCw6VM3ToUKtrtvrfHt26deN9mJmZabVbEaju28b6A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cOnQI8fHxmD9/vrA7lGlye/fuRXh4uPADmIhw7tw5AMCQIUMwefJkft+hQ4ewY8cOIdoCUO0b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rC+Hh4QCAl156SXgfS5cuRVZWFv/8vvnmmwCA119/HQD48xh/+9vfEBwcjPnz5+OFF17Aw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Z0js+07d+6cZt2ZX1KmGao1ROZr9L333oObmxsyMjIQHh6O999/n0e6tzfoTJo0CQ8//DDX/V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3V5y5Yt47t1W7dujY0bN+Lbb7/Fjh07YLFYMG3aNLRs2RLNmjXjdU9NTQVQoxG2aNECRISSkhIh</w:t>
      </w:r>
    </w:p>
    <w:p>
      <w:pPr>
        <w:pStyle w:val="PreformattedText"/>
        <w:bidi w:val="0"/>
        <w:spacing w:before="0" w:after="0"/>
        <w:jc w:val="left"/>
        <w:rPr/>
      </w:pPr>
      <w:r>
        <w:rPr/>
        <w:t>ZFWTx9aa6c0AtWhUjtxT1/sdKf9G0dqZdyN1ZLaJ0NChRo8ezbWnhtR2lDZlah1K3e9KrelG2q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+ZkZGBm/fjeqSDfm5jo6O5vWJjo62svdTpqk1OVYP9Q5jpV6akJCgeZ+t/mf32NphzMq1pTk3</w:t>
      </w:r>
    </w:p>
    <w:p>
      <w:pPr>
        <w:pStyle w:val="PreformattedText"/>
        <w:bidi w:val="0"/>
        <w:spacing w:before="0" w:after="0"/>
        <w:jc w:val="left"/>
        <w:rPr/>
      </w:pPr>
      <w:r>
        <w:rPr/>
        <w:t>tP1rbX29fft2AkApKSnC9UGDBjmk/c2ePVuzvO+//95ueVlZWUI6s0Nkx7lz5ygzM9Pus5nmp2bq</w:t>
      </w:r>
    </w:p>
    <w:p>
      <w:pPr>
        <w:pStyle w:val="PreformattedText"/>
        <w:bidi w:val="0"/>
        <w:spacing w:before="0" w:after="0"/>
        <w:jc w:val="left"/>
        <w:rPr/>
      </w:pPr>
      <w:r>
        <w:rPr/>
        <w:t>1KkO1V3tq5TZITJPNQy171Giat+ezZs31yx39+7dQn2YJxoGi3hfUlJiVffdu3c7VHdHjqaGss6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E6GhnaXuTzW1GLioyMRExMTIPXyd4v/4ULF2LIkCEAYLW0eCPYW6q7WX0+YcIEREZGau6A9fPz</w:t>
      </w:r>
    </w:p>
    <w:p>
      <w:pPr>
        <w:pStyle w:val="PreformattedText"/>
        <w:bidi w:val="0"/>
        <w:spacing w:before="0" w:after="0"/>
        <w:jc w:val="left"/>
        <w:rPr/>
      </w:pPr>
      <w:r>
        <w:rPr/>
        <w:t>w9ChQ6HT6Wzu0vsjmDdvHvbv3w+dTofo6GhhljF48GAsXLiQp6n1OPY5Hj16tPCO/fz8MGrUKM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l9tjB071uqan58f9u7dC51Op7kbFQCmTZtWa9kNhdFoxG+//YagoCCrNql9hqo1P4arq6ugq7Hy</w:t>
      </w:r>
    </w:p>
    <w:p>
      <w:pPr>
        <w:pStyle w:val="PreformattedText"/>
        <w:bidi w:val="0"/>
        <w:spacing w:before="0" w:after="0"/>
        <w:jc w:val="left"/>
        <w:rPr/>
      </w:pPr>
      <w:r>
        <w:rPr/>
        <w:t>vLy8YLFYeLw8FpSWsX//fkGz0+l0gt3f2bNnhRmO1vO1bASB6niASu1RrSGq72e+SpkdYosWLR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ggJ4enri3nvvxaVLl/iyJFAd/2/YsGEoKCiwsjs8evQounXrxu38evXqJZTHZoqHDh2y8i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jCqfYsymF2nli9SLbvDJoutEfJGR1qoZjNQ/GqAA78g1Hkcuae+dZXc3sh33HjY62ugJn6gGvUM</w:t>
      </w:r>
    </w:p>
    <w:p>
      <w:pPr>
        <w:pStyle w:val="PreformattedText"/>
        <w:bidi w:val="0"/>
        <w:spacing w:before="0" w:after="0"/>
        <w:jc w:val="left"/>
        <w:rPr/>
      </w:pPr>
      <w:r>
        <w:rPr/>
        <w:t>7ueff9bM9/HHHwv5XnzxRZ526NChOs1gevfuze9V7xK19XxHYHZ+tuIbshkaO1asWFGn8mfOnGn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vUCVz5szh+ZidptrOkHmaYTNsdkRFRfFyWHxDAKTT6epU51sR5We1wYdznU6HuLg4K11Qma7+</w:t>
      </w:r>
    </w:p>
    <w:p>
      <w:pPr>
        <w:pStyle w:val="PreformattedText"/>
        <w:bidi w:val="0"/>
        <w:spacing w:before="0" w:after="0"/>
        <w:jc w:val="left"/>
        <w:rPr/>
      </w:pPr>
      <w:r>
        <w:rPr/>
        <w:t>m2r5xXsrzgYlEkndcXFxAVCjCTKYJvfggw9i4sSJiI2NRVFREbcjZHaFbMbH2LdvHyIjIzFv3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fNb71ltvAajxPUpEyMrK4r5DX3/9dXTo0IHv0J0xYwbc3d35dw17vhJS+RJlPPvss8L+ALWG</w:t>
      </w:r>
    </w:p>
    <w:p>
      <w:pPr>
        <w:pStyle w:val="PreformattedText"/>
        <w:bidi w:val="0"/>
        <w:spacing w:before="0" w:after="0"/>
        <w:jc w:val="left"/>
        <w:rPr/>
      </w:pPr>
      <w:r>
        <w:rPr/>
        <w:t>GBcXh4SEBK4JhoWF8VWdqqoqDBs2DMXFxVi4cCEKCwutygOqI1m8/vrrKCoqgr+/P9auXYu5c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BdlZWVc42MaJdvxqVxR2b9/P49HuHHjRhw4cABbt2618jTD+Prrr1FcXIySkhJcv36da7SVlZXc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h7QhtjLY36ssQwE33ZXezypXcOsh33HjY62sANGfOHCIi6tq1q+YsjWmnLPrD5MmT7eZnx9Gj</w:t>
      </w:r>
    </w:p>
    <w:p>
      <w:pPr>
        <w:pStyle w:val="PreformattedText"/>
        <w:bidi w:val="0"/>
        <w:spacing w:before="0" w:after="0"/>
        <w:jc w:val="left"/>
        <w:rPr/>
      </w:pPr>
      <w:r>
        <w:rPr/>
        <w:t>R4Vnde/enXx9fYVrFy9e5PmvX7/Oo64DoPT0dCFvXXyh1jajCw0NJcC+3aCyLh988IFVujL+H4sm</w:t>
      </w:r>
    </w:p>
    <w:p>
      <w:pPr>
        <w:pStyle w:val="PreformattedText"/>
        <w:bidi w:val="0"/>
        <w:spacing w:before="0" w:after="0"/>
        <w:jc w:val="left"/>
        <w:rPr/>
      </w:pPr>
      <w:r>
        <w:rPr/>
        <w:t>0aJFi3rreWxGxzRCZke4bt06u/exCPdKO8eb+f18M1HW+aYv8JId8wl1mta9cjYokdw+XLx4EUaj</w:t>
      </w:r>
    </w:p>
    <w:p>
      <w:pPr>
        <w:pStyle w:val="PreformattedText"/>
        <w:bidi w:val="0"/>
        <w:spacing w:before="0" w:after="0"/>
        <w:jc w:val="left"/>
        <w:rPr/>
      </w:pPr>
      <w:r>
        <w:rPr/>
        <w:t>EUFBQejYsaNVPEK2O3j48OFo3749OnbsaDc/IzMzU5id9OzZU0hPSUkRtMWvvvqK2wUC1d51CgsL</w:t>
      </w:r>
    </w:p>
    <w:p>
      <w:pPr>
        <w:pStyle w:val="PreformattedText"/>
        <w:bidi w:val="0"/>
        <w:spacing w:before="0" w:after="0"/>
        <w:jc w:val="left"/>
        <w:rPr/>
      </w:pPr>
      <w:r>
        <w:rPr/>
        <w:t>ud1hy5Yt0apVK37OfJ0CsLLLKy8vh9FotNIEmWbJ9EpbdoN+fn5o0aIFDAYDzGazVdxEdi9LZ7tC</w:t>
      </w:r>
    </w:p>
    <w:p>
      <w:pPr>
        <w:pStyle w:val="PreformattedText"/>
        <w:bidi w:val="0"/>
        <w:spacing w:before="0" w:after="0"/>
        <w:jc w:val="left"/>
        <w:rPr/>
      </w:pPr>
      <w:r>
        <w:rPr/>
        <w:t>hw4dyn2s1qbhqdO9vb0BgEexZ3lYbMSKigocP34c7dq1E3RwttPXYrFwO8fbAlsjZEOMtkwjhOJX</w:t>
      </w:r>
    </w:p>
    <w:p>
      <w:pPr>
        <w:pStyle w:val="PreformattedText"/>
        <w:bidi w:val="0"/>
        <w:spacing w:before="0" w:after="0"/>
        <w:jc w:val="left"/>
        <w:rPr/>
      </w:pPr>
      <w:r>
        <w:rPr/>
        <w:t>Q11meHXNX996Sm5v5DtuPOz1tfJ7ICkpiYiI1q9fTwDoxIkTmvew9LS0NCIi2rFjh2b+Bx54QCj/</w:t>
      </w:r>
    </w:p>
    <w:p>
      <w:pPr>
        <w:pStyle w:val="PreformattedText"/>
        <w:bidi w:val="0"/>
        <w:spacing w:before="0" w:after="0"/>
        <w:jc w:val="left"/>
        <w:rPr/>
      </w:pPr>
      <w:r>
        <w:rPr/>
        <w:t>2LFjQnqPHj2sZjB9+/bl6f7+/nTXXXfx8969ewsaX0BAAL9vy5YtQtkzZswgANS/f3/h+qlTpx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YsEHon9pmhFrpRKKGp/UelGnq6BNqzY/5ErXl+/V2QNlHN3VGmJGRIRiq0u+zOlv6oRI2E5ww</w:t>
      </w:r>
    </w:p>
    <w:p>
      <w:pPr>
        <w:pStyle w:val="PreformattedText"/>
        <w:bidi w:val="0"/>
        <w:spacing w:before="0" w:after="0"/>
        <w:jc w:val="left"/>
        <w:rPr/>
      </w:pPr>
      <w:r>
        <w:rPr/>
        <w:t>YQImTJhwyxvWSySS2gkJCcFzzz2Hnj17AqixwVP/v3733XeRkZGBdu3aYc2aNVi3bh2Ki4tx+v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7zNW7F93c3GA2mzF37lwAwKxZs+Dp6cnvmzt3rqABtmrVCunp6QgNDQVgbXf5j3/8A1euXIGr</w:t>
      </w:r>
    </w:p>
    <w:p>
      <w:pPr>
        <w:pStyle w:val="PreformattedText"/>
        <w:bidi w:val="0"/>
        <w:spacing w:before="0" w:after="0"/>
        <w:jc w:val="left"/>
        <w:rPr/>
      </w:pPr>
      <w:r>
        <w:rPr/>
        <w:t>qysyMzMRGRnJNT+me2ZmZiI0NBR6vR4uLi5wd3fHhg0b+HdXRkYG3n77bUyYMAFDhw7l3odYH+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OlpaUYMmQIysvLERUVBYvFgqlTpyIkJASbNm1CaWkpRowYgYqKCkRFRaGwsBB6vR7l5eXc6P7Z</w:t>
      </w:r>
    </w:p>
    <w:p>
      <w:pPr>
        <w:pStyle w:val="PreformattedText"/>
        <w:bidi w:val="0"/>
        <w:spacing w:before="0" w:after="0"/>
        <w:jc w:val="left"/>
        <w:rPr/>
      </w:pPr>
      <w:r>
        <w:rPr/>
        <w:t>Z5/Fww8/jLCwMFRUVECv18PV1RU7duzA3r17sXnzZphMJoSGhqJz587YtGkTKioquD3i888/j/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7u2Pfvn2YPn06gBrjeiKCu7s7li1bhuTkZMTGxgKwdoLQpLA1QjbEaMvK0/rb3rNspdd2X33r</w:t>
      </w:r>
    </w:p>
    <w:p>
      <w:pPr>
        <w:pStyle w:val="PreformattedText"/>
        <w:bidi w:val="0"/>
        <w:spacing w:before="0" w:after="0"/>
        <w:jc w:val="left"/>
        <w:rPr/>
      </w:pPr>
      <w:r>
        <w:rPr/>
        <w:t>Kbm9ke+48bDX1waDgf7+978TEVFhYSGZTCZauXIlGQwG2r9/P5lMJn7cf//9BIBeeuklIrLW7Pbu</w:t>
      </w:r>
    </w:p>
    <w:p>
      <w:pPr>
        <w:pStyle w:val="PreformattedText"/>
        <w:bidi w:val="0"/>
        <w:spacing w:before="0" w:after="0"/>
        <w:jc w:val="left"/>
        <w:rPr/>
      </w:pPr>
      <w:r>
        <w:rPr/>
        <w:t>3Usmk4ksFgsREQ0YMIBcXFx43MGjR4/SkSNHeH6j0SjUJTg4mPr168efN2LECPLy8uL5vby8a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xdybPPPksAqGfPnkRk7WOWHSx+ISM5OZkA0NatW4mIKD09nQwGA61YsUJ4RmFhIaWnp/P6x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UVFTQuXPnhPqyOhsMBvriiy+IqNp/qvr7Nj4+ngwGA7Vp04aAmugRubm5BICmTp1KRNW+RA0G</w:t>
      </w:r>
    </w:p>
    <w:p>
      <w:pPr>
        <w:pStyle w:val="PreformattedText"/>
        <w:bidi w:val="0"/>
        <w:spacing w:before="0" w:after="0"/>
        <w:jc w:val="left"/>
        <w:rPr/>
      </w:pPr>
      <w:r>
        <w:rPr/>
        <w:t>g92ZLHt/N+N7uTFQ1vmmepZRU5veV5t+SAqXa/bKkUgktx7nzp3jNm1PPvkkjh8/jkmTJuHcuX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3YsfvzxR5539+7duPfee3l+5hGFMXbsWOj1ejz//PP417/+BYvFAn9/fxw5cgRAtctDoMY1mbp8</w:t>
      </w:r>
    </w:p>
    <w:p>
      <w:pPr>
        <w:pStyle w:val="PreformattedText"/>
        <w:bidi w:val="0"/>
        <w:spacing w:before="0" w:after="0"/>
        <w:jc w:val="left"/>
        <w:rPr/>
      </w:pPr>
      <w:r>
        <w:rPr/>
        <w:t>ZqvZo0cP4XlKfvzxR57Oyg0JCeE7NdX+SPv27Yu9e/fi1VdfxcaNG5Geng4fHx+ezvQ5NhPt2r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7h0WLFvHnMLy8vHDy5El4eXlZtX3OnDnYsWMHT589ezbi4uJw/PhxeHt78/wZGRkgIsydOx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yBj48PJk6cKHjNiY+Ph4+PD7y8vJCeno6OHTvytNzcXEycOBGrVq1Cbm4u+vfvL/hJ7dGjByZO</w:t>
      </w:r>
    </w:p>
    <w:p>
      <w:pPr>
        <w:pStyle w:val="PreformattedText"/>
        <w:bidi w:val="0"/>
        <w:spacing w:before="0" w:after="0"/>
        <w:jc w:val="left"/>
        <w:rPr/>
      </w:pPr>
      <w:r>
        <w:rPr/>
        <w:t>nGgV27Ep0ijWkI4OWI7kk4OfRNI0MRgM/O/8/HyYzWbo9XoYDAYUFRXBbDbz9DvuuEPIrzaQZ5s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NuIuJlAeCmGey8oKBAKJ8ZibNrnTp1Ep4HAJ6enjy9devWKC8vF8pgdWKbaIqKimAwGODm5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QvlKmEE9q29JSYlVvoqKCs0AxQBw6dIl5Obm8nS28YUF12aw61VVVSAimM1muLi4CO1s2bIlzGYz</w:t>
      </w:r>
    </w:p>
    <w:p>
      <w:pPr>
        <w:pStyle w:val="PreformattedText"/>
        <w:bidi w:val="0"/>
        <w:spacing w:before="0" w:after="0"/>
        <w:jc w:val="left"/>
        <w:rPr/>
      </w:pPr>
      <w:r>
        <w:rPr/>
        <w:t>zGYz2rdvzwdRg8EAIkKrVq1gMBjQvHlzPggC4OUVFxdb9VtT5DZxCyCRSG51mP4G1AxUzLcoO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KtXr4bFYsGwYcMwdepU/OMf/8DVq1eRkJCAjz/+mJfDZowVFRVCzMJ169YJz1b/gJ41axb8/f2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mAMCKFSvQvn177msUgOC/NCIigtvvMdjsKTw8HIMGDeI7SdlA16VLF7z11lvYunUrvvvuO/j5</w:t>
      </w:r>
    </w:p>
    <w:p>
      <w:pPr>
        <w:pStyle w:val="PreformattedText"/>
        <w:bidi w:val="0"/>
        <w:spacing w:before="0" w:after="0"/>
        <w:jc w:val="left"/>
        <w:rPr/>
      </w:pPr>
      <w:r>
        <w:rPr/>
        <w:t>+WHRokUICQnhfRAdHY2AgABs2rQJs2fP5rPN0tJSbhc4adIkwf/s/Pnz8fDDD2PGjBmoqKjAgQM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nr6ioQMuWLREdHQ13d3e88MILuPfee7F48WLs27cP4eHhICKUlZXhjjvuwKZNm9CiRQt4eHg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3mzwMAACAASURBVDERGzZs4DtTWZ+6urpyjRKonhG6urriypUr3J+rsm+aHLbWTJ0FZ2yzsyH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hr6/hwA7Kl19+mYhq4hWqI6CrPZ88//zzZDKZqF+/fhQcHGzz2SNHjiRPT0/hXqbxERF16tSJ</w:t>
      </w:r>
    </w:p>
    <w:p>
      <w:pPr>
        <w:pStyle w:val="PreformattedText"/>
        <w:bidi w:val="0"/>
        <w:spacing w:before="0" w:after="0"/>
        <w:jc w:val="left"/>
        <w:rPr/>
      </w:pPr>
      <w:r>
        <w:rPr/>
        <w:t>2rVrxzXB8vJyOnbsGNccdTqdZvlq/ZCo2peowWCgUaNGEVFNhHoWr5CRmJhIAGjNmjVERDY1ObZL</w:t>
      </w:r>
    </w:p>
    <w:p>
      <w:pPr>
        <w:pStyle w:val="PreformattedText"/>
        <w:bidi w:val="0"/>
        <w:spacing w:before="0" w:after="0"/>
        <w:jc w:val="left"/>
        <w:rPr/>
      </w:pPr>
      <w:r>
        <w:rPr/>
        <w:t>1Gw2k8lkorKyMsrLy+M6n5ubm5Ue2KZNG6u6qeMHAjV2gaz89957j6cZDAbBs4wWH3744W2hE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0Anb7GzId9x42Otr5WaYvn37an7psy/m/Px8YTMMY+3atUL+Fi1akMFgoP/973+Ul5fH8wUHBws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5+Pu3du1e4V6/X84HOxcVF2Gxz7NgxKi8vF+qcn58v1IUNlMz8gWGxWMhkMtH+/fvJYDBww3f2</w:t>
      </w:r>
    </w:p>
    <w:p>
      <w:pPr>
        <w:pStyle w:val="PreformattedText"/>
        <w:bidi w:val="0"/>
        <w:spacing w:before="0" w:after="0"/>
        <w:jc w:val="left"/>
        <w:rPr/>
      </w:pPr>
      <w:r>
        <w:rPr/>
        <w:t>PBZoNykpiQCQu7s7H2y1+mTjxo1EVG3iwern6+tLmZmZvG7p6el8MFy2bBmZzWaqqqoS+l450Hp7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JZKL169fzMg0GA0VGRgptVvc/w2w2k7+/P7m7u98WA6FcGpVIJI2CUktiOpoatqGEBYZVo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C0tRWlpKe688054eXnx6+pYkJ6enujatavVs9TaHDsvKioSNEctmImG2hWbu7s73N3dBY1R+Tx1</w:t>
      </w:r>
    </w:p>
    <w:p>
      <w:pPr>
        <w:pStyle w:val="PreformattedText"/>
        <w:bidi w:val="0"/>
        <w:spacing w:before="0" w:after="0"/>
        <w:jc w:val="left"/>
        <w:rPr/>
      </w:pPr>
      <w:r>
        <w:rPr/>
        <w:t>/sLCQr4kqgUzW7h69So3gDebzfDx8eH9pNTwWrRowfVBhjp+INMKmZG+so6OaH5t2rRpUKf/fz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JRIJI2CUiM8deqUkLZgwQJ0796da05lZWUgIgwfPhxTpkzBkiVLkJmZyTWt8vJyQRNU+wZds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qhGd6eHhwHcvV1VUYGNTl9ezZE5mZmUIAXKaLMVgECDY4M83vueeew6BBg2z2A9M1mzdvDg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Khg8fLrQlKSkJK1euhIeHB9LT03mfAMDUqVMxevRotG7dmt/D7ARLS0v5ztb58+cLdobKAc9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sLAw///yzUDdm01hYWIi5c+ciJCQEU6dO5eWVlJRAr9dDr9dj/fr10Ol0Vv5JmyS2porOgjO2</w:t>
      </w:r>
    </w:p>
    <w:p>
      <w:pPr>
        <w:pStyle w:val="PreformattedText"/>
        <w:bidi w:val="0"/>
        <w:spacing w:before="0" w:after="0"/>
        <w:jc w:val="left"/>
        <w:rPr/>
      </w:pPr>
      <w:r>
        <w:rPr/>
        <w:t>2dmQ77jxsNfXUCz3eXp6CktyzFOMUnMCQOHh4URE1L9/f03NkKG2M7x48SJdvnxZuDZw4MA6t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h2jvWLt2LRHVaH5LliwRlkbZwTTKZcuWkclk4ku1ajvB2bNnk8Fg4Eu96mgVsbGxRFSjGWrFGTSZ</w:t>
      </w:r>
    </w:p>
    <w:p>
      <w:pPr>
        <w:pStyle w:val="PreformattedText"/>
        <w:bidi w:val="0"/>
        <w:spacing w:before="0" w:after="0"/>
        <w:jc w:val="left"/>
        <w:rPr/>
      </w:pPr>
      <w:r>
        <w:rPr/>
        <w:t>TFxDZAezMzQYDFY2iDqdjry9vbkmyDzZPP300zbLM5vNderPWw3lZ1UOhE7YZmdDvuPGw15fK7Un</w:t>
      </w:r>
    </w:p>
    <w:p>
      <w:pPr>
        <w:pStyle w:val="PreformattedText"/>
        <w:bidi w:val="0"/>
        <w:spacing w:before="0" w:after="0"/>
        <w:jc w:val="left"/>
        <w:rPr/>
      </w:pPr>
      <w:r>
        <w:rPr/>
        <w:t>9TF8+HAyGAxcc2IG84WFhURUoxkyA3y1C7WgoCDhS9poNFJFRYVNjW/kyJHCIKUuj4isNEK1xq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nm5+bmRgaDgYYPH655P9ME2cDI8rNj/fr1ZDKZyNfXV9AY2cHuZ8eOHTuIqEZD3LRpE1VVV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EiQRUOxbX0hTxu2aYnp7ONUGTyUQAaNq0aUREvLxly5ZpDpxNEeVnVS6NSiSSRsGe9qS2I/T3</w:t>
      </w:r>
    </w:p>
    <w:p>
      <w:pPr>
        <w:pStyle w:val="PreformattedText"/>
        <w:bidi w:val="0"/>
        <w:spacing w:before="0" w:after="0"/>
        <w:jc w:val="left"/>
        <w:rPr/>
      </w:pPr>
      <w:r>
        <w:rPr/>
        <w:t>9xfyMy2M6WzKJUrA2uWau7u7lc2cEpPJJDxPS7NUa4RK43h1PqDGwL6oqAhFRUW4cOGC5v1qTZDl</w:t>
      </w:r>
    </w:p>
    <w:p>
      <w:pPr>
        <w:pStyle w:val="PreformattedText"/>
        <w:bidi w:val="0"/>
        <w:spacing w:before="0" w:after="0"/>
        <w:jc w:val="left"/>
        <w:rPr/>
      </w:pPr>
      <w:r>
        <w:rPr/>
        <w:t>V9bdYDAIYaqUqO9nZh5MszObzdDpdFwnZMudSjtDg8Eg2Gbm5eVZ2SEqYeXdeeedAAAiQm5u7m1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9IjVAikTQS4eHhqKys1NSU1JtbXnzxRbRr1w4uLi7Q6/VYuHAhOnfujMceewxt2rTBRx99hI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4hFhcXo2PHjjz+4OrVq9GhQwduF/jmm2+CiHg60+cYr7zyCjp06CAMsH5+fpg3bx4/Zxrd5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8fDDDwt1Dw8Px2+//Qag2j/ysGHDBC8tWjA7Q2X5RISffvoJBw8exPr166HX67FhwwYkJiZi1ap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3R0VFhRBpIy0tDeHh4Vi9ejVcXFwwYsQI4TmzZs1CUFAQZs+ejdLSUu5/dOXKlWjRogX0ej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y5EiEhobyfmB+VMvLy/Hyyy/jxIkTAKoH61WrViEnJ4frsMwms0lia6roLDhjm50N+Y4bD3t9</w:t>
      </w:r>
    </w:p>
    <w:p>
      <w:pPr>
        <w:pStyle w:val="PreformattedText"/>
        <w:bidi w:val="0"/>
        <w:spacing w:before="0" w:after="0"/>
        <w:jc w:val="left"/>
        <w:rPr/>
      </w:pPr>
      <w:r>
        <w:rPr/>
        <w:t>DQf0NlvHf/7zH2GpdMCAAYKGePfddwsR57t06SLYBbZr147uuOMOnq72TdqsWTOrZ/r7+2vaF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zPYrfbe8++eQTnmZvaZTZGaphmiDT4Fg8w9zcXLv5mbmEeklYq/+9vb2FMpiv0QkTJvClU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JEfq7UCFn8wk2bNt0W5hNyIHTCNjsb8h03HrUNhNOmTdPUCNV2hUwjZJqUenMNc9LNBsaAg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JJ6oHNxcaEBAwbw9MDAQLrrrrvsaoBKO0OlXWFkZKRQF6bh9e3bV9i8ojTI19oso9xM4+/vzwe+</w:t>
      </w:r>
    </w:p>
    <w:p>
      <w:pPr>
        <w:pStyle w:val="PreformattedText"/>
        <w:bidi w:val="0"/>
        <w:spacing w:before="0" w:after="0"/>
        <w:jc w:val="left"/>
        <w:rPr/>
      </w:pPr>
      <w:r>
        <w:rPr/>
        <w:t>mTNn8sFKWT47Vw/E06ZNIwB80IuKirLSEKuqqkin0/GBjdkZbtq0idslKu0KmX7I7DR9fX3JbDb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WruEZoMBho1qxZmo7JmwLKz6pcGpVIJI0Gs11To9bomEbINCl1ANguXboI5bAlPIarqysqKysF</w:t>
      </w:r>
    </w:p>
    <w:p>
      <w:pPr>
        <w:pStyle w:val="PreformattedText"/>
        <w:bidi w:val="0"/>
        <w:spacing w:before="0" w:after="0"/>
        <w:jc w:val="left"/>
        <w:rPr/>
      </w:pPr>
      <w:r>
        <w:rPr/>
        <w:t>HVBZRlVVFQ+Gy1DaIQKinaHSrjAvL0/ThyjzNcpQmywwfHx8YDAYcMcdd/D08vJyK01P6dtTed6s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regLgbuSYH1dlPVgIu+bNmwt1bNasGcxmM7cfVNsVMjvNiooKeHt7o23btvxZ0teoRCKR1IM9</w:t>
      </w:r>
    </w:p>
    <w:p>
      <w:pPr>
        <w:pStyle w:val="PreformattedText"/>
        <w:bidi w:val="0"/>
        <w:spacing w:before="0" w:after="0"/>
        <w:jc w:val="left"/>
        <w:rPr/>
      </w:pPr>
      <w:r>
        <w:rPr/>
        <w:t>e/agsLCQa35HjhzBli1beJxBBtMIz549q1nOnDlzhCjxmZmZ0Ol03O/lzz//zH17AtX6mzK/u7u7</w:t>
      </w:r>
    </w:p>
    <w:p>
      <w:pPr>
        <w:pStyle w:val="PreformattedText"/>
        <w:bidi w:val="0"/>
        <w:spacing w:before="0" w:after="0"/>
        <w:jc w:val="left"/>
        <w:rPr/>
      </w:pPr>
      <w:r>
        <w:rPr/>
        <w:t>EH/wrbfeQo8ePbidIdMS2b+9e/cW6jZy5EirOrVr1044Zzrk+PHjBTvBM2fOIDQ0lNs1btu2DYcP</w:t>
      </w:r>
    </w:p>
    <w:p>
      <w:pPr>
        <w:pStyle w:val="PreformattedText"/>
        <w:bidi w:val="0"/>
        <w:spacing w:before="0" w:after="0"/>
        <w:jc w:val="left"/>
        <w:rPr/>
      </w:pPr>
      <w:r>
        <w:rPr/>
        <w:t>H+a+Qnv06CHobRUVFSgoKMDixYtRWFiIjz76CIcPH+bpzFcpG5CYPSSzQ2TPW7t2raDpubq64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MwCqB7zQ0FCkp6fz/lm1ahUOHjyIzZs34/r16wgLC0OnTp2Eul2+fFlqhLcDzthmZ0O+48bDXl8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m+b3zzjuCCYHSZZfyUC+NqjU9Ly8vq3vVvj2JajS7fv36CS7Nvv76a8GdWO/evQXNkcVPNJl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paarcP1C7Wdu7cKaS/+OKLBNTYNS5cuFCw6/vwww81y9XyFQqAVqxYQUQ1doUvvPCCYIc4depU</w:t>
      </w:r>
    </w:p>
    <w:p>
      <w:pPr>
        <w:pStyle w:val="PreformattedText"/>
        <w:bidi w:val="0"/>
        <w:spacing w:before="0" w:after="0"/>
        <w:jc w:val="left"/>
        <w:rPr/>
      </w:pPr>
      <w:r>
        <w:rPr/>
        <w:t>/l4++eQThzRZpgGy+IWsfpMnTxbqpHR519RQ1lkOhE7YZmdDvuPGw15fa2l+arvBf/3rX3bP7R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L6zZ8/S2bNn+bler+eanpbTbrXmqLY71DpGjhxJRERz584V7AjVBu9soGR2jRaLRbDr07ITr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UW51fbYe4atUqruGVlJTYtCM0mUw2NUCWn2mGWr5JmxrKz6pcGpVIJI2CwWDg7sXUml/Xrl0F</w:t>
      </w:r>
    </w:p>
    <w:p>
      <w:pPr>
        <w:pStyle w:val="PreformattedText"/>
        <w:bidi w:val="0"/>
        <w:spacing w:before="0" w:after="0"/>
        <w:jc w:val="left"/>
        <w:rPr/>
      </w:pPr>
      <w:r>
        <w:rPr/>
        <w:t>TVCtETJdzR72ND7mjkytf7EyL168KIRqUtcvOztbU+9Tcv78ef4Ms9mMy5cva9aZ+SJVnrdv357b</w:t>
      </w:r>
    </w:p>
    <w:p>
      <w:pPr>
        <w:pStyle w:val="PreformattedText"/>
        <w:bidi w:val="0"/>
        <w:spacing w:before="0" w:after="0"/>
        <w:jc w:val="left"/>
        <w:rPr/>
      </w:pPr>
      <w:r>
        <w:rPr/>
        <w:t>QmrZGartJJWo8zOtj9khspiCQLV7N6aNKnVVZnPZuXNnADUaoNInaV5eHoiIh2ICqkNO3Q4aoY4U</w:t>
      </w:r>
    </w:p>
    <w:p>
      <w:pPr>
        <w:pStyle w:val="PreformattedText"/>
        <w:bidi w:val="0"/>
        <w:spacing w:before="0" w:after="0"/>
        <w:jc w:val="left"/>
        <w:rPr/>
      </w:pPr>
      <w:r>
        <w:rPr/>
        <w:t>b58Jqs6EM7bZ2ZDvuPGora/Pnj3Lo70D4HaFZ8+eRVFREVJSUpCYmIhHH30U7dq1Q1paGpKSknD8</w:t>
      </w:r>
    </w:p>
    <w:p>
      <w:pPr>
        <w:pStyle w:val="PreformattedText"/>
        <w:bidi w:val="0"/>
        <w:spacing w:before="0" w:after="0"/>
        <w:jc w:val="left"/>
        <w:rPr/>
      </w:pPr>
      <w:r>
        <w:rPr/>
        <w:t>+HE88MADdp+dm5uLXbt28fPMzEwsXboUAPDEE0+gWbNm+OyzzwBUa3/t27fnUesDAgIAgGtmg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qKqq4umDBg3ClStXsHDhQis7QmbXV1RUhLNnz8LX1xcdOnRAQUEBTp48Cb1eDxcXF1RVVaG8vB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07FsGHDBN+k/fr1Q6dOnWA2mzF16lSEhIRg7ty5KCwsxLZt2/Dss8+idevWsFgsePbZZ/HQQw8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dYLIiKikJ5eTmGDBmC/v37IyAgAHq9HpmZmdwvKuvv0tJSfPrpp3xQa9GiBaZNm4bU1FQkJCTw</w:t>
      </w:r>
    </w:p>
    <w:p>
      <w:pPr>
        <w:pStyle w:val="PreformattedText"/>
        <w:bidi w:val="0"/>
        <w:spacing w:before="0" w:after="0"/>
        <w:jc w:val="left"/>
        <w:rPr/>
      </w:pPr>
      <w:r>
        <w:rPr/>
        <w:t>cv39/TFkyBDo9Xrcd999Vk7Pr169ym1Am5pGKHxWbU0VnQVnbLOzId9x41Hfvlb7ClUftpZGma6X</w:t>
      </w:r>
    </w:p>
    <w:p>
      <w:pPr>
        <w:pStyle w:val="PreformattedText"/>
        <w:bidi w:val="0"/>
        <w:spacing w:before="0" w:after="0"/>
        <w:jc w:val="left"/>
        <w:rPr/>
      </w:pPr>
      <w:r>
        <w:rPr/>
        <w:t>l5dnFTIoPT1diCeoLO/y5ct08eJFfn7p0iW6dOkSP1f7Kk1NTaVz585pmi8wfvrpJwJA77//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Y1GzbYw36LMN+nq1auJqCYe4e7du4moRhNctWoVmc1mvtS5ZcsWq2fn5eVxF2vsOcwcQ2nn6Mih</w:t>
      </w:r>
    </w:p>
    <w:p>
      <w:pPr>
        <w:pStyle w:val="PreformattedText"/>
        <w:bidi w:val="0"/>
        <w:spacing w:before="0" w:after="0"/>
        <w:jc w:val="left"/>
        <w:rPr/>
      </w:pPr>
      <w:r>
        <w:rPr/>
        <w:t>XPp0c3PjS6dabNu2TWqEtwPO2GZnQ77jxqO2vmZ2a+x45ZVXiMjaV2htdoTsmDt3LhFZxx8ksu8r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1lVJTU22eq32V9u/fn/r3708mk4k7xWaHOr6g2tfo888/T4C1nSHLz+IZskGMlcfO3d3dyd/f</w:t>
      </w:r>
    </w:p>
    <w:p>
      <w:pPr>
        <w:pStyle w:val="PreformattedText"/>
        <w:bidi w:val="0"/>
        <w:spacing w:before="0" w:after="0"/>
        <w:jc w:val="left"/>
        <w:rPr/>
      </w:pPr>
      <w:r>
        <w:rPr/>
        <w:t>n8cfVNsxMjs/lj5t2jTuC1RphwjU2HGqNUJ1uvpQxzdkMM1RaoQSiUTiIMxujZGfn6+Zj2mEzD+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j/PrrrwCAc+fOWaWpfYUqNUSlizKgOkST0u2ap6en4Kv0+vXrKC8vh8FgsIpjqNYO1b5GmY2k</w:t>
      </w:r>
    </w:p>
    <w:p>
      <w:pPr>
        <w:pStyle w:val="PreformattedText"/>
        <w:bidi w:val="0"/>
        <w:spacing w:before="0" w:after="0"/>
        <w:jc w:val="left"/>
        <w:rPr/>
      </w:pPr>
      <w:r>
        <w:rPr/>
        <w:t>m5ubUB/mm9TDwwNAjb9U9i8rt7CwEBkZGfD19eXt0oqjyNINBgP3BaqG2RGqNUJGVVVVnTQ/pjk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KJFIGoXQ0FCkpqYK15jmxBxHM5gd4Z133olNmzZh8eLFuHjxIgYPHozp06fzfIGBgQCADR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PEEgeoNMIsXLwYALFq0CL6+vlzH6tKlC4AaXSsmJobb0AHAa6+9JvgKvXjxIh9o2CDauXNnLFy4</w:t>
      </w:r>
    </w:p>
    <w:p>
      <w:pPr>
        <w:pStyle w:val="PreformattedText"/>
        <w:bidi w:val="0"/>
        <w:spacing w:before="0" w:after="0"/>
        <w:jc w:val="left"/>
        <w:rPr/>
      </w:pPr>
      <w:r>
        <w:rPr/>
        <w:t>EEOGDAEArjcxDZHZLbLrZ8+eRXh4ONcUc3JyAABr1qzB/v37YbFYhL7YtGkT1/AqKiowY8YMVFRU</w:t>
      </w:r>
    </w:p>
    <w:p>
      <w:pPr>
        <w:pStyle w:val="PreformattedText"/>
        <w:bidi w:val="0"/>
        <w:spacing w:before="0" w:after="0"/>
        <w:jc w:val="left"/>
        <w:rPr/>
      </w:pPr>
      <w:r>
        <w:rPr/>
        <w:t>4MiRI3B3d0d0dDT3PVpaWsrTExIS0Lx5cyxfvhweHh7cV2lsbCxMJhNCQ0NRWlrKg/wC4OX169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2/+/PkoKCjgBvvqGI6sL1h6U9MIBWxNFZ0FZ2yzsyHfceNhr68BkKurKzdfAEARERFEVGOeo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ZL5ER40aJSyFMkpLS8lkMlkt2+Xl5dHXX3/Nyzly5Ijdevfs2VPQx6BaMnR3d+e+QV955RUyGAz0</w:t>
      </w:r>
    </w:p>
    <w:p>
      <w:pPr>
        <w:pStyle w:val="PreformattedText"/>
        <w:bidi w:val="0"/>
        <w:spacing w:before="0" w:after="0"/>
        <w:jc w:val="left"/>
        <w:rPr/>
      </w:pPr>
      <w:r>
        <w:rPr/>
        <w:t>5z//WShD7Yu0srKSL1Wqy7N3qOMTMpRLmQaDwcr3KEt3c3Mjf39/bkcYGhpKOp2OiIh27dplUxfM</w:t>
      </w:r>
    </w:p>
    <w:p>
      <w:pPr>
        <w:pStyle w:val="PreformattedText"/>
        <w:bidi w:val="0"/>
        <w:spacing w:before="0" w:after="0"/>
        <w:jc w:val="left"/>
        <w:rPr/>
      </w:pPr>
      <w:r>
        <w:rPr/>
        <w:t>zc3l/Xnu3Lk61bkp/h9T1lkOhE7YZmdDvuPGw15fa/kWnTNnjpAnJiaGAFBycjIR1WiKzLfo6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zeHl5CU6sg4ODqV+/foJ+lZaWZlMTBEQDfLVmyepDVDPAMT+n6jaqNTz1gPHOO++QyWSi//zn</w:t>
      </w:r>
    </w:p>
    <w:p>
      <w:pPr>
        <w:pStyle w:val="PreformattedText"/>
        <w:bidi w:val="0"/>
        <w:spacing w:before="0" w:after="0"/>
        <w:jc w:val="left"/>
        <w:rPr/>
      </w:pPr>
      <w:r>
        <w:rPr/>
        <w:t>P5oDCotvaIvw8HBBA2ROvvPy8shkMlFZWRnl5eVpOslmmM1mq+cqA/d6e3uTTqfjmqGtgZH9U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KD+rcmlUIpE0CkrtielxJ06cQGxsLF92Y6YVe/bsQUpKCr799luYzWZ4enrCYDBY6WPdu3fH4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XLq4XAkBOTg6aNWvGn/nJJ58gPT0d06ZNA1CjF7Lzr776Cjk5Odi8eTO/X8mePXtw+vRpl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jw4bjrrruQm5uLbdu28TwdO3bEE088YeXjdNCgQYKLtuHDh8NgMOCee+5BWFgYDh06xM02bKE0</w:t>
      </w:r>
    </w:p>
    <w:p>
      <w:pPr>
        <w:pStyle w:val="PreformattedText"/>
        <w:bidi w:val="0"/>
        <w:spacing w:before="0" w:after="0"/>
        <w:jc w:val="left"/>
        <w:rPr/>
      </w:pPr>
      <w:r>
        <w:rPr/>
        <w:t>d0hLSxM0wH//+98oLCzElClTeB8eP34cY8eO5Uuply5dwvLly+Hp6cnDLs2aNYsva5aUlGDr1q1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9M1/T09ERUVBS3VywpKUF8fDzS0tJ4n7G+bJLYGiGdBWdss7Mh33Hj4WhfBwcH12nZ7fjx40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sbK1x/6f/ZO/PwKIr8/78nB4EkhGRyIQuYCyFBQECYACGAyrHy3VX4CYKgBBFygMsKLuyDF4r6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wWK4gl5zxZNUVBVlEEmASOeRIgpADIiiEzISEJOT+/P6IVenu6Z5MQhgJU6/n6Ueqq7q6qrq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W7Pp/P3/9ORES9evWSeYLp1q0bhYaG8rSvry917NhRsz1DhgyxuS0rVqwgIkvzCHa/OXPmyM5v</w:t>
      </w:r>
    </w:p>
    <w:p>
      <w:pPr>
        <w:pStyle w:val="PreformattedText"/>
        <w:bidi w:val="0"/>
        <w:spacing w:before="0" w:after="0"/>
        <w:jc w:val="left"/>
        <w:rPr/>
      </w:pPr>
      <w:r>
        <w:rPr/>
        <w:t>27bN6lgwl2vsWLdunUWZkpKSRttVWFhIRESPPPIIAQ1hmWbPnq1aXvk52c/Pz6JMbGysZruV5Vsb</w:t>
      </w:r>
    </w:p>
    <w:p>
      <w:pPr>
        <w:pStyle w:val="PreformattedText"/>
        <w:bidi w:val="0"/>
        <w:spacing w:before="0" w:after="0"/>
        <w:jc w:val="left"/>
        <w:rPr/>
      </w:pPr>
      <w:r>
        <w:rPr/>
        <w:t>0jaLFaFAILALyogIQP2uQw8PD74pg6UZlZWVKCsr4xHlWZQEBtvByTaVsHt06NBBZvzdrVs32W5P</w:t>
      </w:r>
    </w:p>
    <w:p>
      <w:pPr>
        <w:pStyle w:val="PreformattedText"/>
        <w:bidi w:val="0"/>
        <w:spacing w:before="0" w:after="0"/>
        <w:jc w:val="left"/>
        <w:rPr/>
      </w:pPr>
      <w:r>
        <w:rPr/>
        <w:t>tjKS1iNFmc/KlJSUoLKyEmazme949fDwgJubG7p27Qqz2cyjzbu4uMDLy4tHq2BpZX21tbXQ6/U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oCEaG4uBhFRUXw9vaGTqdDWVkZCgoK4OPjg6KiIn4/RllZGdzd3flGls6dO3NPMD4+PhZRN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x8cH165dg7u7O8rKylBUVITa2lo+/vT7ipN+XyGyNMs3m82y8q0erRnSUXDEPjsa4hnbD2tjLdXN</w:t>
      </w:r>
    </w:p>
    <w:p>
      <w:pPr>
        <w:pStyle w:val="PreformattedText"/>
        <w:bidi w:val="0"/>
        <w:spacing w:before="0" w:after="0"/>
        <w:jc w:val="left"/>
        <w:rPr/>
      </w:pPr>
      <w:r>
        <w:rPr/>
        <w:t>2GaZhIQEIqoPrAuAHnvsMTKZTFRbW0tERO+99x7fAKK2WUbq9Fkaf3Dv3r10/fp1Xu769eu0d+9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jjz/K6lGuCNPT07kWqBVYl8UXTEpKIiKiY8eOyez2mOb4j3/8Q+aLlJGVlUWApR0hAPL29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PyI433niDG8sTEU2YMEG2IiwtLZXlW+OTTz6RaYJM82OBeqUaoHL8pfENhR2hQCAQ2ICar8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xs2rQJY8eOxbBhwzB8+HDo9Xrs2rULBQUFqKioQGxsLD7++GOYzWakpaVxTYrVGRMTwzU+dg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MpKQkAMHXqVAQEBPB8nU4nc8km1ReBek3w6tWrePjhh/k5ZtOo9O156NAhtGnTBtnZ2bI+Ms3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CbDbDZDIBAFJTU5GRkYHS0lLExMSgsLAQmzZt4qvaQYMGoV+/fnzVN3jwYFRVVXEddcSIEfD2</w:t>
      </w:r>
    </w:p>
    <w:p>
      <w:pPr>
        <w:pStyle w:val="PreformattedText"/>
        <w:bidi w:val="0"/>
        <w:spacing w:before="0" w:after="0"/>
        <w:jc w:val="left"/>
        <w:rPr/>
      </w:pPr>
      <w:r>
        <w:rPr/>
        <w:t>9saOHTtQWVmJsLAwzJo1C23btgVQv0J1d3fHhx9+iIqKCu7iTUlVVRW+//57WZuZ5sf6d+LEC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srAxmsxkHDhzgaSKCp6fnHeFrVKwIHbDPjoZ4xvbD2ljDir518uRJWdmQkBACQNOnTycibQ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syZREQUFRUlO5+dnc1XXAAoKyuLsrOzNfPVDqnmSNTgCaa5B/N8w8wpWJin6dOnN0lTJCK6evUq</w:t>
      </w:r>
    </w:p>
    <w:p>
      <w:pPr>
        <w:pStyle w:val="PreformattedText"/>
        <w:bidi w:val="0"/>
        <w:spacing w:before="0" w:after="0"/>
        <w:jc w:val="left"/>
        <w:rPr/>
      </w:pPr>
      <w:r>
        <w:rPr/>
        <w:t>L79p0yar+bfymDFjRqNtvV2RvqtiRSgQCOyCtZVDVVWVLB0aGopr167xa5QaHoPpeFVVVXB2dua7</w:t>
      </w:r>
    </w:p>
    <w:p>
      <w:pPr>
        <w:pStyle w:val="PreformattedText"/>
        <w:bidi w:val="0"/>
        <w:spacing w:before="0" w:after="0"/>
        <w:jc w:val="left"/>
        <w:rPr/>
      </w:pPr>
      <w:r>
        <w:rPr/>
        <w:t>QdkqR+oZRppW5jO9j11fUlICd3d3mebINDg1ja6ystJCA1Tms4j1LMI809aYpxcG0xS18PDw4F5v</w:t>
      </w:r>
    </w:p>
    <w:p>
      <w:pPr>
        <w:pStyle w:val="PreformattedText"/>
        <w:bidi w:val="0"/>
        <w:spacing w:before="0" w:after="0"/>
        <w:jc w:val="left"/>
        <w:rPr/>
      </w:pPr>
      <w:r>
        <w:rPr/>
        <w:t>2EpTWl6ZL0VLg9XpdFyTlMLyta5XRvxotWjNkI6CI/bZ0RDP2H7cqrFmBu/K47nnniMioi5dupC/</w:t>
      </w:r>
    </w:p>
    <w:p>
      <w:pPr>
        <w:pStyle w:val="PreformattedText"/>
        <w:bidi w:val="0"/>
        <w:spacing w:before="0" w:after="0"/>
        <w:jc w:val="left"/>
        <w:rPr/>
      </w:pPr>
      <w:r>
        <w:rPr/>
        <w:t>v7+qb1CTyURhYWGyFV54eDiFhYXxfH9/f+rUqRPPZ5olOzIzM+nkyZMEgJYsWSLTDtkKj/kSZYF7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1LD4iq1Ma+FfK/PnzZTaAyoPZDSodibPj448/JiL1QL7KwLpsF66Pjw+dO3dOZhsp9fXKD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B3s5I31WxIhQIBHZBqu0pqa6ulrlIY3pY9+7dMWjQIEyfPh15eXkWYYKYHeL//d//ITAwkK+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0dSz/++OO4cuUKb8OQIUNk5WfPno2CggKeP3bsWAwdOpTvbu3QoQOcnJwQGxvL7QAZzJco8+OZ</w:t>
      </w:r>
    </w:p>
    <w:p>
      <w:pPr>
        <w:pStyle w:val="PreformattedText"/>
        <w:bidi w:val="0"/>
        <w:spacing w:before="0" w:after="0"/>
        <w:jc w:val="left"/>
        <w:rPr/>
      </w:pPr>
      <w:r>
        <w:rPr/>
        <w:t>np6OzMxMBAQE4OGHH+YrKLZrdfDgwejVqxfc3d2RlJRkoeGlpaXh2rVrmDx5sqofzzNnzmDt2rWI</w:t>
      </w:r>
    </w:p>
    <w:p>
      <w:pPr>
        <w:pStyle w:val="PreformattedText"/>
        <w:bidi w:val="0"/>
        <w:spacing w:before="0" w:after="0"/>
        <w:jc w:val="left"/>
        <w:rPr/>
      </w:pPr>
      <w:r>
        <w:rPr/>
        <w:t>j4/nLs6kvlOzs7Oxdu1aVFRU8HMszNJdd90lew6HDh0CUK+ZBgUF4eLFi9i/fz/c3NwwefJkWRzD</w:t>
      </w:r>
    </w:p>
    <w:p>
      <w:pPr>
        <w:pStyle w:val="PreformattedText"/>
        <w:bidi w:val="0"/>
        <w:spacing w:before="0" w:after="0"/>
        <w:jc w:val="left"/>
        <w:rPr/>
      </w:pPr>
      <w:r>
        <w:rPr/>
        <w:t>SZMmYcyYMdyX6Y4dO1BeXs5X67GxsZrP97ZHa4Z0FByxz46GeMb2w9pYoxkalHIFs3XrVtVyp06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ULDQ2lbt26yc6dPXuWlz979qxF+06fPq1ZnzViY2MJaNglOnnyZAJAISEhREQUHx8va+vWrVuJ</w:t>
      </w:r>
    </w:p>
    <w:p>
      <w:pPr>
        <w:pStyle w:val="PreformattedText"/>
        <w:bidi w:val="0"/>
        <w:spacing w:before="0" w:after="0"/>
        <w:jc w:val="left"/>
        <w:rPr/>
      </w:pPr>
      <w:r>
        <w:rPr/>
        <w:t>iPgKU+3w8/PTvN+UKVMIsLQDZEybNs2iPi8vLyIi2rZtm+r9mOeZlStX8nNERJs2bSIA5OvrK7uH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Z2pC2WawIBQKB3bDV7ozZFbLIDAzmmFpZnzRqOgD4+/tbRIk4f/687N+BgYEyTU9ad3l5OW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XRMbQ0QCWdOnWCXq9HaGioaj67T1VVFfR6PdcQfXx8uN1gbW0tcnJy4OPjAwAyDY955SkqKlK9</w:t>
      </w:r>
    </w:p>
    <w:p>
      <w:pPr>
        <w:pStyle w:val="PreformattedText"/>
        <w:bidi w:val="0"/>
        <w:spacing w:before="0" w:after="0"/>
        <w:jc w:val="left"/>
        <w:rPr/>
      </w:pPr>
      <w:r>
        <w:rPr/>
        <w:t>3tfX10KP7dChA7dxZCs6FnGeQUTw8fGBXq/n92WrdPo9Yj2r19nZGaGhobh8+bJMQ2y1aM2QjoIj</w:t>
      </w:r>
    </w:p>
    <w:p>
      <w:pPr>
        <w:pStyle w:val="PreformattedText"/>
        <w:bidi w:val="0"/>
        <w:spacing w:before="0" w:after="0"/>
        <w:jc w:val="left"/>
        <w:rPr/>
      </w:pPr>
      <w:r>
        <w:rPr/>
        <w:t>9tnREM/Yflgba6Ah3h2zE1TCnD4zX6RKzybr1q2TrUKmTp2qeT9ruzy9vLws7PoyMjJ4/smTJ+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bMy20elk23G3LlzCQANGTLEaj472IqQwXaNMifaaoF0pYFx4+LiZOPM7AytwewCJ02apOo7VLni</w:t>
      </w:r>
    </w:p>
    <w:p>
      <w:pPr>
        <w:pStyle w:val="PreformattedText"/>
        <w:bidi w:val="0"/>
        <w:spacing w:before="0" w:after="0"/>
        <w:jc w:val="left"/>
        <w:rPr/>
      </w:pPr>
      <w:r>
        <w:rPr/>
        <w:t>Y7AVpFY+s/Nsjf+PSdssVoQCgcBueHh4yOwElURERGDgwIF81cN2Me7cuRMFBQUoLCyUaVEBAQ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GmTqsbI7PQYV69exddffw2gfsXJ7PoA4OOPP0ZeXh6v29/fH5cvX5atKE+dOsXtEqUcO3YMQL0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zIyJUVVXxfMY333yD0tJSODk5wdXVlcdS3LZtGzw8PBAcHIxZs2bJdtK6uLhg5cqVcHFxwYkT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Ay5cvh4eHBzp06ICYmBier2Y3WFNTg8mTJ2PkyJEy36E//vgjUlJSUFFRIfNFCtTvGGV6LMtn</w:t>
      </w:r>
    </w:p>
    <w:p>
      <w:pPr>
        <w:pStyle w:val="PreformattedText"/>
        <w:bidi w:val="0"/>
        <w:spacing w:before="0" w:after="0"/>
        <w:jc w:val="left"/>
        <w:rPr/>
      </w:pPr>
      <w:r>
        <w:rPr/>
        <w:t>q3mdToc2bdrgxo0brVsbZGjNkI6CI/bZ0RDP2H5YG2ugIeyS1i7QJ598kogaoj8oyyvt1pQrROnR</w:t>
      </w:r>
    </w:p>
    <w:p>
      <w:pPr>
        <w:pStyle w:val="PreformattedText"/>
        <w:bidi w:val="0"/>
        <w:spacing w:before="0" w:after="0"/>
        <w:jc w:val="left"/>
        <w:rPr/>
      </w:pPr>
      <w:r>
        <w:rPr/>
        <w:t>o0cPWVnlKqhfv348T80X6ZEjR5qla97swTzVSKmrq9Msz+wOtXaRAuBhmJRoaa62Hk8//bTm877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6rYkUoEAjsDovOrkSpCSrLq/n/ZCg1vLvuuku2ovvll19k2hnzFANY+iIF5J5wpCslpskpacyO</w:t>
      </w:r>
    </w:p>
    <w:p>
      <w:pPr>
        <w:pStyle w:val="PreformattedText"/>
        <w:bidi w:val="0"/>
        <w:spacing w:before="0" w:after="0"/>
        <w:jc w:val="left"/>
        <w:rPr/>
      </w:pPr>
      <w:r>
        <w:rPr/>
        <w:t>0FaNsU2bNhbnrl27htDQUBQVFVloguXl5TCbzfD29rbqizQnJwcdO3aUabRKzVULLTvDtm3bWthk</w:t>
      </w:r>
    </w:p>
    <w:p>
      <w:pPr>
        <w:pStyle w:val="PreformattedText"/>
        <w:bidi w:val="0"/>
        <w:spacing w:before="0" w:after="0"/>
        <w:jc w:val="left"/>
        <w:rPr/>
      </w:pPr>
      <w:r>
        <w:rPr/>
        <w:t>tkbERCgQCFoNzI0YQzpx9unTB3v27AFQP3GeOHEC3bp1k+Wzz5CAfFI9fPgw0tPTZZOjlG+++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w8GADz55JPYunWrRZmwsDDVcEqsPMsvLy/nrs+8vLx42tpE4uPjg+zsbADAxIkT8cknnyA9PR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R7z5s3DzJkzedk333wTf/vb33g6Pj4eSUlJGDBgAKZPn45ly5apjoE1iIjfT0pycjIfY+mn5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FAkGrgdkNMqQ2hcyODwB27dqFQ4cOyVZ1JSUlmpPNzp07kZubK9MUmQ7G7nv27FkAQHBws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npqWorycqz/KioKISFhaG4uBibNm3CsGHDEBwczH2HDho0CN27d5f1MSsri7clLCwMsbGxC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LCx566CHeVp1Ohxs3bsjaIY1fyHbBVlZWYtOmTbhy5QpiY2N5fEG20mV2g1L/pex+UpTxIV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t9MHQVH7LOjIZ6x/bA21pBofv369VPVnJjvUKVGqFVeekgjzDNfpdKD+fpU46677qKuXbtq5vfq</w:t>
      </w:r>
    </w:p>
    <w:p>
      <w:pPr>
        <w:pStyle w:val="PreformattedText"/>
        <w:bidi w:val="0"/>
        <w:spacing w:before="0" w:after="0"/>
        <w:jc w:val="left"/>
        <w:rPr/>
      </w:pPr>
      <w:r>
        <w:rPr/>
        <w:t>1YvXw6JFKDl16pRqu1h8QWY3+NZbbxERUWpqqkwTZOXfe+89Wb3MbpAdGzZs0GwnkbodITvYLtzC</w:t>
      </w:r>
    </w:p>
    <w:p>
      <w:pPr>
        <w:pStyle w:val="PreformattedText"/>
        <w:bidi w:val="0"/>
        <w:spacing w:before="0" w:after="0"/>
        <w:jc w:val="left"/>
        <w:rPr/>
      </w:pPr>
      <w:r>
        <w:rPr/>
        <w:t>wkICQE899RS/ThpfUGuXqBJp9I/WhrTNYkUoEAjsjpqtG6Dtu5KVr6ioQHl5uUW8wOLiYplNHPN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gpKeG+PtVo3749AHk8Q1YvUK/bsU+ZFRUVFr493dzcuD2du7s72rZty+MNMh2T2Q2yfkt3ZxYV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4OBjFxcVwdnaG2WzmGiDT9Fj6xo0bFv2QanhqY0uK+II6nQ46nY6PCYtHqCzP4hUy7pj4g0q0</w:t>
      </w:r>
    </w:p>
    <w:p>
      <w:pPr>
        <w:pStyle w:val="PreformattedText"/>
        <w:bidi w:val="0"/>
        <w:spacing w:before="0" w:after="0"/>
        <w:jc w:val="left"/>
        <w:rPr/>
      </w:pPr>
      <w:r>
        <w:rPr/>
        <w:t>ZkhHwRH77GiIZ2w/rI01AJo7d65N9bBoE2wFU1xcTCaTid566y0C6uMFSunUqRPdddddPF1cXEz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U8rfQd6uXlJbMRdHZ2lsUzLCgooEuXLqmuOJmnGCcnJ9Lr9bRx40YiarBbfOutt8hkMtGuXb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1fvly1j2fOnCGgPr5haGgo5ebmkslkoscff1w2jsyu8Ny5c2QymWj27Nkyn6WAPH6hWjxCs9l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2vUKKGFaH0kO46ZbtMP/nkE1mZv/3tb7J6pbtOWxvSNosVoUAgsBtM42N6lhLmO1MZH5DttmS7</w:t>
      </w:r>
    </w:p>
    <w:p>
      <w:pPr>
        <w:pStyle w:val="PreformattedText"/>
        <w:bidi w:val="0"/>
        <w:spacing w:before="0" w:after="0"/>
        <w:jc w:val="left"/>
        <w:rPr/>
      </w:pPr>
      <w:r>
        <w:rPr/>
        <w:t>R7/66itkZGTw/EcffRT+/v6y8kyDAyx9h+7cuVN1dcjOrVy5EgEBAVwzZPEON23aBL1ej5iYG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FGDXrl0WnlU6dOgAvV6PXr16ITY2Fv369QPQYMfIfIPm5eUBqN/VeeXKFfj7+8PT0xNjxoyBk5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vs1KmTTBNkK1KpL1LpTlEWj5BpjkD97tpp06ZhxIgRAOo3Hc2bN4+vWCsrK7Fjxw50794dw4cP</w:t>
      </w:r>
    </w:p>
    <w:p>
      <w:pPr>
        <w:pStyle w:val="PreformattedText"/>
        <w:bidi w:val="0"/>
        <w:spacing w:before="0" w:after="0"/>
        <w:jc w:val="left"/>
        <w:rPr/>
      </w:pPr>
      <w:r>
        <w:rPr/>
        <w:t>h7OzM9auXYuCggKZbtquXTtNjbZVozVDOgqO2GdHQzxj+2FtrNEMOzWlZxmpJiU9Tp8+bXE/p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lr5DteIbSo+ePXuqlmeaH1vRrVq1iogaVoQsba09ykOv11tEeWcrNHY/BtMAraFc8WnZEUoBG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7tFpa9Xa3abrQ1pm51abkoVCASCPwY1eziphqhctWnFN5QiNc2Qlmf/lmqQtmCrqQIArhEq7w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xtltTp9PJdEIfHx+r5Vkei1jBoncwDz8MW8atNaL7fWasT+h0MsHZEXDEPjsa4hnbDzHWg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9F0VK0KBQCAQODRiIhQIBAKBQyMmQoFAIBA4NGIiFAgEAoFDIyZCgUAgEDg0FrtGBQKBQCBwBNj0</w:t>
      </w:r>
    </w:p>
    <w:p>
      <w:pPr>
        <w:pStyle w:val="PreformattedText"/>
        <w:bidi w:val="0"/>
        <w:spacing w:before="0" w:after="0"/>
        <w:jc w:val="left"/>
        <w:rPr/>
      </w:pPr>
      <w:r>
        <w:rPr/>
        <w:t>Z2HY4mhbn8V27zsf8YzthxhrQWtBuvATn0YFAoFA4NCIiVAgEAgEDo2YCAUCgUDg0IiJUCAQC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jZgIBQKBQODQiIlQIBAIBA6NmAgFAoFA4NCIiVAgEAgEDo2YCAUCgUDg0IiJUCAQCAQOjZgIBQKB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QiIlQIBDYnT/Cwb/ynjfTBp1Ox4/mtMFe/bf1PlrlmtPH1oiYCAUCgUPTlB96NjEQUaPOxW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vkjJ6Cm9PNOwCL6hEAgEPxRSH/8W/IHWBkVo6lRMli7iMjmCYqVbW4/bvZ6hlp7tepU66cjRBQR</w:t>
      </w:r>
    </w:p>
    <w:p>
      <w:pPr>
        <w:pStyle w:val="PreformattedText"/>
        <w:bidi w:val="0"/>
        <w:spacing w:before="0" w:after="0"/>
        <w:jc w:val="left"/>
        <w:rPr/>
      </w:pPr>
      <w:r>
        <w:rPr/>
        <w:t>E6FAIPhDYD+wapNfcz7p2fJjrfajLm2DcrJsSt22ovw82lJ1a42ZrfWrPQ9l3XfqhCgmQoFA6A6f</w:t>
      </w:r>
    </w:p>
    <w:p>
      <w:pPr>
        <w:pStyle w:val="PreformattedText"/>
        <w:bidi w:val="0"/>
        <w:spacing w:before="0" w:after="0"/>
        <w:jc w:val="left"/>
        <w:rPr/>
      </w:pPr>
      <w:r>
        <w:rPr/>
        <w:t>3gAAIABJREFUYDfUJpfmrMyUdTR2jXR1pabTqdXT1ElZDbU6mrLSa2pZJUqNT1lGrV3S846wG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QCOzIzU4uzf1RVv6wS3/gpZOF2kRxs/eU6mx/xCYZa/dW5qml7/TVICAmQoFA8AfR2OfIlkJ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Xrp8/GJgI1/VF6X636bLm/2sRtK835zKy2ctaaLO8kxEQoEAjsitYPrNa5lrif2g97Y/eyNqFZ</w:t>
      </w:r>
    </w:p>
    <w:p>
      <w:pPr>
        <w:pStyle w:val="PreformattedText"/>
        <w:bidi w:val="0"/>
        <w:spacing w:before="0" w:after="0"/>
        <w:jc w:val="left"/>
        <w:rPr/>
      </w:pPr>
      <w:r>
        <w:rPr/>
        <w:t>y5PWa00DtWXXqbStN7PBR5pWK6N2D62234mIiVAgENgFrcnDHj+wjU0iapOG1oruVq/MWgpb7qv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zm5daK2IiFAgEduFWTHi2TFRaZhPWJuPGTC1s+Uyo/MzY1NWc1u7WpuwClbaxsclMWi+7150+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ERCgQCG4bGvtMqaS5k4L0343trGzsE25zd3Raa6tW+ebsIm3OZNbUSbS1IyZCgUBgV7T0N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wmiJnZtNyVO7b2OrRGW9aunGTEZsneRsabvaZNaU3aRiRSgQCAS3CHtqhLZOcs2pV2vSsmVyak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tZvy6Yfa/dWXnOrd/PeToiJUCAQ2J0/egdiS9y/OXXcqon5Zq/XWvm2RN2tAeF0WyAQCAQOjZgI</w:t>
      </w:r>
    </w:p>
    <w:p>
      <w:pPr>
        <w:pStyle w:val="PreformattedText"/>
        <w:bidi w:val="0"/>
        <w:spacing w:before="0" w:after="0"/>
        <w:jc w:val="left"/>
        <w:rPr/>
      </w:pPr>
      <w:r>
        <w:rPr/>
        <w:t>BQKBQODQiIlQIBDYBbb5oilHXFycal29evWSlcvKykJWVhZP//zzzxbXHDx4kOdfunQJly5dk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o0cPWfnMzEyel5mZqdmvqVOnyq5PSEiATqdDVFQUAGDevHmytJK///3vsnZ89tlnAAA/Pz/Vt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m0bAMDJyQk6nQ7r16+39hgAAGazGb6+vrwOX19fAMCmTZua9Zxau4YoNEKBQGA3wsPDER0drfnj</w:t>
      </w:r>
    </w:p>
    <w:p>
      <w:pPr>
        <w:pStyle w:val="PreformattedText"/>
        <w:bidi w:val="0"/>
        <w:spacing w:before="0" w:after="0"/>
        <w:jc w:val="left"/>
        <w:rPr/>
      </w:pPr>
      <w:r>
        <w:rPr/>
        <w:t>yfxy7ty5EwUFBRb5mZmZSElJwejRozF06FCcPn0aKSkpFnVt3LgRwcHBPD1u3Dh06tQJsbGxAIBP</w:t>
      </w:r>
    </w:p>
    <w:p>
      <w:pPr>
        <w:pStyle w:val="PreformattedText"/>
        <w:bidi w:val="0"/>
        <w:spacing w:before="0" w:after="0"/>
        <w:jc w:val="left"/>
        <w:rPr/>
      </w:pPr>
      <w:r>
        <w:rPr/>
        <w:t>PvkEABAfHw8AqKurk5X/6KOPkJeXx/O//PJLnDp1Co8//jhSUlJw+vRpBAYGYvz48fjzn/8MT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fj3T03799VckJSXh6NGjAICLFy8iKSkJQ4cORUREBK5cuYLPP/8cx44dk7X9q6++QmFhIcrLy/m9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LUVFRwcu4ublh0qRJaNu2LfLz85GUlIT4+HjU1tbit99+w+rVq2V1tm3bFlOmTEGbNm0A1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1pDWr1aWPSf2PFo9JEGRdAgcsc+OhnjG9sPaWAOguXPn2lTPkCFDCADFxsbKzi9fvpwA0NmzZ4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27QSAcnJyKCcnhwCoHqmpqbJ6/P39KSAgQPP+vr6+FBgYyNOBgYHk6+tLRERTp04lABQcHKx6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srGY7ANC7775LREQHDhywWs7awdpCRDRlyhQCQHV1dURE9NRTT6leU1JSwq8pLS0lX19fnqfX</w:t>
      </w:r>
    </w:p>
    <w:p>
      <w:pPr>
        <w:pStyle w:val="PreformattedText"/>
        <w:bidi w:val="0"/>
        <w:spacing w:before="0" w:after="0"/>
        <w:jc w:val="left"/>
        <w:rPr/>
      </w:pPr>
      <w:r>
        <w:rPr/>
        <w:t>64mIaOPGjRb1W2Pr1q28jtaGtM1iRSgQCOxGVVUVAGDGjBnIyMiwyB8/fjwWLFiAmpoa1evd3d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K/wPD09ceXKFZ62houL/Kdu7969yMjIQGRkJAAgOTkZADBp0iQAwIYNGwCA569du5anJ0yYgDlz</w:t>
      </w:r>
    </w:p>
    <w:p>
      <w:pPr>
        <w:pStyle w:val="PreformattedText"/>
        <w:bidi w:val="0"/>
        <w:spacing w:before="0" w:after="0"/>
        <w:jc w:val="left"/>
        <w:rPr/>
      </w:pPr>
      <w:r>
        <w:rPr/>
        <w:t>5sDT07OR3tazcOFCjBs3DhkZGZgxYwZflfXt2xdGoxGJiYnYuXOn7BovLy98+umn8PLyUs0nIpj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j1eri6ugIAioqKoNfrsXjxYiQkJMjKl5eX45FHHuGrzJqaGhQXF2u2mYhQU1OD3bt3Y8mSJRb5</w:t>
      </w:r>
    </w:p>
    <w:p>
      <w:pPr>
        <w:pStyle w:val="PreformattedText"/>
        <w:bidi w:val="0"/>
        <w:spacing w:before="0" w:after="0"/>
        <w:jc w:val="left"/>
        <w:rPr/>
      </w:pPr>
      <w:r>
        <w:rPr/>
        <w:t>Xl5e2LNnD3+erR0xEQoEAruTnp6O06dPW5yPiIiweh37PKicRE+ePGn1OuXE2rt3b9TV1SEtL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FZWBgA8PWzYMNTU1PA00/fS0tIwefJkGAwGm+81YMAAGAwG/OlPfwIAPoF6enrKzkspKSnByJEj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hYWEW+UVFRfDx8ZHdj37/JBscHCz7zAvUj9vBgwebNHG5uLjg119/5WMghU2+rV0bZIiJUCAQ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PDw/V823btrV6Xf/+/REbG8s1xoyMDBw4cMCi3Lhx4xAQEMDTnTt3xtWrV/H5558DACZOnCiz</w:t>
      </w:r>
    </w:p>
    <w:p>
      <w:pPr>
        <w:pStyle w:val="PreformattedText"/>
        <w:bidi w:val="0"/>
        <w:spacing w:before="0" w:after="0"/>
        <w:jc w:val="left"/>
        <w:rPr/>
      </w:pPr>
      <w:r>
        <w:rPr/>
        <w:t>jXN2dpZdv3z5cgQGBnKNcPPmzQDqNcW+ffsCANf4hg0bhoiICF5/x44dER8fz/N37tyJwsJC5OX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27dqF0tJSrjHW1tbK7j1ixAj069cPK1asgLOzM4xGo0yz0+l0cHFxwerVq+Hs7IzOnTsjLi5O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VlZXYsWMHKisrMWLECHTp0gWenp4wm80A6jXAp59+GllZWdi/fz/q6upUx5tNeErat2+ver7V</w:t>
      </w:r>
    </w:p>
    <w:p>
      <w:pPr>
        <w:pStyle w:val="PreformattedText"/>
        <w:bidi w:val="0"/>
        <w:spacing w:before="0" w:after="0"/>
        <w:jc w:val="left"/>
        <w:rPr/>
      </w:pPr>
      <w:r>
        <w:rPr/>
        <w:t>ovXN1FFwxD47GuIZ2w9rYw2A4uPjiYjIYDCo6ljKfKVGqGTbtm2q9Zw5c8aibHp6Os8/deoUZWVl</w:t>
      </w:r>
    </w:p>
    <w:p>
      <w:pPr>
        <w:pStyle w:val="PreformattedText"/>
        <w:bidi w:val="0"/>
        <w:spacing w:before="0" w:after="0"/>
        <w:jc w:val="left"/>
        <w:rPr/>
      </w:pPr>
      <w:r>
        <w:rPr/>
        <w:t>8XROTg6dO3dOVsc999zDrw0ICLDQFJnG984778jq37BhAxER5ebmWtX5QkNDiYhozpw5svOfffY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92+Pn5WfRHp9MRAPrwww8t8goLC/m169atIyKSaYKsvs8++4wAkIeHBxE1aIRKzVB5qOW3N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CgUBw28J2LDJNkWmILD1kyBAYjUYA4BocAFy7dk1Wz4wZM2Sf+JydnWUrwnHjxqFnz568LgC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C1wg/+OADAPUa4YIFCzB+/Hiu8X300UeIjIxEaWkpAOC1115DUlISTzN69uwpM21g9Z8/f16m</w:t>
      </w:r>
    </w:p>
    <w:p>
      <w:pPr>
        <w:pStyle w:val="PreformattedText"/>
        <w:bidi w:val="0"/>
        <w:spacing w:before="0" w:after="0"/>
        <w:jc w:val="left"/>
        <w:rPr/>
      </w:pPr>
      <w:r>
        <w:rPr/>
        <w:t>CW7fvh1Lly7Fvn374O7ujiVLlmD37t1cE0xMTMQnn3wCZ2dn1NTUYPHixdi6dSu/Hqj/ZKnX62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/Hmm2/igw8+kGmC165dQ2RkJKKiomA0GrmGeqdofk1FTIQCgcDuKCcqhnLyYOzZswcXL17EP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4fvw4jh8/zvU3ALJPocpPd+np6aqbcxgnT56Eq6urTPvr2LEjnzz79OnDNcPffvsNQIPGt27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ke/78eZw/f97iHr6+vrL6fX19+XV+fn5cE3z33XeRlpaGQYMGoW3btujUqZNMd/zxxx+5S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5OXl4ddff0V1dbVq33Jzc5Gbmys7x/oSHBwsaxMpXKlJTTaksE+sQiMUCASCZvL000+rThbR0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PthfvbZZ3H+/Hn4+vpi9erVKCoqAgCcOHECq1evhpOTE8rLy7md4FdffYXTp09j4sSJACw1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ZzO3vnJycuKYHAMXFxQgMDERsbCyKioqQlJSEgIAAjBs3jq+mWFoa5JaIcODAAWRlZSE/Px+r</w:t>
      </w:r>
    </w:p>
    <w:p>
      <w:pPr>
        <w:pStyle w:val="PreformattedText"/>
        <w:bidi w:val="0"/>
        <w:spacing w:before="0" w:after="0"/>
        <w:jc w:val="left"/>
        <w:rPr/>
      </w:pPr>
      <w:r>
        <w:rPr/>
        <w:t>V6/m+ay9KSkpuHDhApYtWwZ3d3fcfffd3CYQgMUEN378eAQEBHBdb//+/bh48aKsT05OTpq6H9Bg</w:t>
      </w:r>
    </w:p>
    <w:p>
      <w:pPr>
        <w:pStyle w:val="PreformattedText"/>
        <w:bidi w:val="0"/>
        <w:spacing w:before="0" w:after="0"/>
        <w:jc w:val="left"/>
        <w:rPr/>
      </w:pPr>
      <w:r>
        <w:rPr/>
        <w:t>Jzhq1CjNMlVVVbjvvvu4TiqF7d5V6putFq1vpo6CI/bZ0RDP2H5YG2sAlJCQYFM9gwYNUtUI1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r6m53Xvvvbxcly5dqGPHjjyt1CTPnTtnoQlaO44cOcLrmjFjBgGg7t27ExFRfHw8AaAhQ4ao9mXu</w:t>
      </w:r>
    </w:p>
    <w:p>
      <w:pPr>
        <w:pStyle w:val="PreformattedText"/>
        <w:bidi w:val="0"/>
        <w:spacing w:before="0" w:after="0"/>
        <w:jc w:val="left"/>
        <w:rPr/>
      </w:pPr>
      <w:r>
        <w:rPr/>
        <w:t>3LlW2/vcc8/JzjONkRETE0MAyGQyqdYfFxdnkV9aWkoeHh422SFKWbNmDc+/fv26ahkp69atExq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QNIVPP/1U9llPC/YZU6kRMk1LqRky+z+G0savrKwMQUFB3F5w/vz5AMA1QXa90p6QpV955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iOTmZ2wF6e3vL7sE+Xy5duhSff/451wSZ7sbSLJ+tUq9fvw6g/vOvl5cXtm7diqSkJJ5WsmTJ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99dc8X/n5csmSJfjiiy/w1VdfcY3x66+/htFoxNdff40lS5ZY2Akyu0C2S7S4uBjDhw+3sL9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b9pzUiJkKBQGA3CgoKmvTjyTRDZnd43333wWAw8E+md911F09fvXqVX1dUVCT7ES8qKoKzszPX</w:t>
      </w:r>
    </w:p>
    <w:p>
      <w:pPr>
        <w:pStyle w:val="PreformattedText"/>
        <w:bidi w:val="0"/>
        <w:spacing w:before="0" w:after="0"/>
        <w:jc w:val="left"/>
        <w:rPr/>
      </w:pPr>
      <w:r>
        <w:rPr/>
        <w:t>w1JTUwGAp9lnRK30zz//bDHhsPqVJh9HjhxBWloaLl26JDvPNMJu3brJzrNNLNHR0XBzc8O//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l8QmUTZTMbvDEiROq+WxM0tLScPToUZnGyPpy8eJFAPWfgV1cXJCbmyvTN9ln2JqaGpv+Y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OhQCCwC0y/AyyjpSv1LJbPNEO2emIrxKeeegp5eXnw9vZGUlISHn74YdlmmdjYWBQUFHDNb8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ApKQkfj0Anj9+/HhZ+tFHH4VOp+Plmd0f0DDhXLx4EatXr7aYMMaPHw8/Pz8EBQXJzjON8PDh</w:t>
      </w:r>
    </w:p>
    <w:p>
      <w:pPr>
        <w:pStyle w:val="PreformattedText"/>
        <w:bidi w:val="0"/>
        <w:spacing w:before="0" w:after="0"/>
        <w:jc w:val="left"/>
        <w:rPr/>
      </w:pPr>
      <w:r>
        <w:rPr/>
        <w:t>w7Lzf/nLX6DX6/kYjB8/HnfddRfv81//+ld4enpyu8GwsDDExsaiXbt2/Ho/Pz+u202cOBGdO3fm</w:t>
      </w:r>
    </w:p>
    <w:p>
      <w:pPr>
        <w:pStyle w:val="PreformattedText"/>
        <w:bidi w:val="0"/>
        <w:spacing w:before="0" w:after="0"/>
        <w:jc w:val="left"/>
        <w:rPr/>
      </w:pPr>
      <w:r>
        <w:rPr/>
        <w:t>7WQ63urVq1FSUoL4+Hhe9v7770dsbCy/V58+fRAfH8/1TTbm0vQdidY3U0fBEfvsaIhnbD9u1Vgz</w:t>
      </w:r>
    </w:p>
    <w:p>
      <w:pPr>
        <w:pStyle w:val="PreformattedText"/>
        <w:bidi w:val="0"/>
        <w:spacing w:before="0" w:after="0"/>
        <w:jc w:val="left"/>
        <w:rPr/>
      </w:pPr>
      <w:r>
        <w:rPr/>
        <w:t>zVCpMa5du5YA0OnTpy2uOXXqFNevLl++TAUFBTxdUFBAly9f5ukrV67QlStXeDo/P58uXrwo09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yOJiOiZZ55R1d0GDRqk2vaEhIQmldeC2Q0yu0BbmTVrFr/n9OnTm3TtnYz0XRUrQoFAYHeUvk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1+Pnj17auazfzONkZVnupya2UVQUBDXAJ977jlZfQ899JDMbnDmzJkAGjRDPz8/C3ML+n1F9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+CZZ57h55kv0FOnTnG7Qyls96lSI2TlX3rpJYwdOxajRo1CSUmJxfUvvfQSRo8eDR8fH5jNZlU/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lJXjsscdQUlJiUd/EiRN5vw4ePIjIyEiZ3aLyeqDBlyjTFJXl7zTERCgQCOwOswtkKB1Af//9</w:t>
      </w:r>
    </w:p>
    <w:p>
      <w:pPr>
        <w:pStyle w:val="PreformattedText"/>
        <w:bidi w:val="0"/>
        <w:spacing w:before="0" w:after="0"/>
        <w:jc w:val="left"/>
        <w:rPr/>
      </w:pPr>
      <w:r>
        <w:rPr/>
        <w:t>9zLzBQbTGNlkwHQ6tcmB2fkBwKFDh3DhwgWed/LkSZSVlfH8gwcPoqamBl988QUvwz49Mti9goKC</w:t>
      </w:r>
    </w:p>
    <w:p>
      <w:pPr>
        <w:pStyle w:val="PreformattedText"/>
        <w:bidi w:val="0"/>
        <w:spacing w:before="0" w:after="0"/>
        <w:jc w:val="left"/>
        <w:rPr/>
      </w:pPr>
      <w:r>
        <w:rPr/>
        <w:t>ZJ892aaZ0tJSVb+cDKVGyMqzyefAgQOorKy0uO7XX3+Fi4sLt91T28BSVVWF/fv3o7q6Gr/++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4LvvvgMATJkyhfczKyuLt1FqPF9VVcXLAw2u1ZivUTc3tzt2EgTERCgQCP4AmF0giyfIftyzsrJw</w:t>
      </w:r>
    </w:p>
    <w:p>
      <w:pPr>
        <w:pStyle w:val="PreformattedText"/>
        <w:bidi w:val="0"/>
        <w:spacing w:before="0" w:after="0"/>
        <w:jc w:val="left"/>
        <w:rPr/>
      </w:pPr>
      <w:r>
        <w:rPr/>
        <w:t>4MABjB8/HuXl5Tx//PjxXKMDgP/97384dOgQTCYT4uPjVR1XS0lISJDZLdbV1cHd3Z1rgI8//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8//lgWj/Dzzz/HpUuXZHH+mK/QBx98EG3atEFBQYFFlAgpWhrhN998g+LiYri4uKhOhEwXf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1BeXm4Rb/DBBx9Ely5d0L59e5jNZu43dd68eSgrK0Pfvn1RVVWFjRs34sqVK1wTlNpWenh44L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ORI0eQkpLCHRKwHbIuLi5YtmwZBgwYgOjoaFRWVmLDhg3o0aMHRowYYWXkWwla30wdBUfss6M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9aOpYb9myRWan9/777xPQEG+Q5WdnZ8uu6969OwGgp59+utltlWqI586dk+V16tSJunbtyt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w610PiU8QjPnDljs11iU47Vq1fL7qOMN5iUlEREDb5E1TTE69evEwCaMmWK1TFh8QWZnaE03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hxIhERXb16lQDQI488YuNo335I31WxIhQIBHYhMjLSwlcoswtcunQpLly4IIsv6OnpyfMXLVok</w:t>
      </w:r>
    </w:p>
    <w:p>
      <w:pPr>
        <w:pStyle w:val="PreformattedText"/>
        <w:bidi w:val="0"/>
        <w:spacing w:before="0" w:after="0"/>
        <w:jc w:val="left"/>
        <w:rPr/>
      </w:pPr>
      <w:r>
        <w:rPr/>
        <w:t>+7T52muv4e6770ZqaioiIyMtNEYlSs2R2QcyHn30UZntIfNcwzS/jIwMC1+hSltFLbdxDKVGKK1P</w:t>
      </w:r>
    </w:p>
    <w:p>
      <w:pPr>
        <w:pStyle w:val="PreformattedText"/>
        <w:bidi w:val="0"/>
        <w:spacing w:before="0" w:after="0"/>
        <w:jc w:val="left"/>
        <w:rPr/>
      </w:pPr>
      <w:r>
        <w:rPr/>
        <w:t>qdFJUXrBUcYb/OSTTxAZGck/L7/xxhv46KOPZPEMP/nkEwANHmG0NEH2ubS4uBiRkZHcJIVphCwk</w:t>
      </w:r>
    </w:p>
    <w:p>
      <w:pPr>
        <w:pStyle w:val="PreformattedText"/>
        <w:bidi w:val="0"/>
        <w:spacing w:before="0" w:after="0"/>
        <w:jc w:val="left"/>
        <w:rPr/>
      </w:pPr>
      <w:r>
        <w:rPr/>
        <w:t>lLe3N4xGI/z9/a32ubUgJkKBQGAX0tLS0LVrVwANdoGRkZEwGAzIycmRmSGwSSssLAwGgwFpaW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fv34ICwtDdnY20tLSGvV5+eOPP+LUqVM8XVxcLLP/0/JDKtX8iMhqHMLG6NChAwwGA7p06Q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nu0srJSdRIELCdcZbzBrVu3ytrJfI8yTe/UqVN8bJmJhpeXl0yTdHNzA9DwKVQai5GdZ75Qgf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czFrcbYiIUCAR2ITY2FsOGDQPQYBd4/PhxrF69GiaTCQAQHh6O6OhoCzvC+Ph42eaZL774A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7jwW4ebNm2EwGDQj1bu4uMDHx4d7jAkMDOSrTwDcJ+nHH3+sev348eMtfvivXr2KTz/9lMcjZJPx</w:t>
      </w:r>
    </w:p>
    <w:p>
      <w:pPr>
        <w:pStyle w:val="PreformattedText"/>
        <w:bidi w:val="0"/>
        <w:spacing w:before="0" w:after="0"/>
        <w:jc w:val="left"/>
        <w:rPr/>
      </w:pPr>
      <w:r>
        <w:rPr/>
        <w:t>0KFDce+99/J4hAy2oYcZrTPNcNiwYbj77rsxf/58lJeXY//+/cjKyuLX7dq1C1VVVXjiiSf4h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YUdO3agoqICP/30k2p/ly9fDg8PDwQHByMuLg5EBD8/PyQlJaGsrEymSbq4uCApKQnFxcWIj49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UFtm/fzvPLysp4fYy6ujr07NnTwj9sq0Trm6mj4Ih9djTEM7Yfto41swtUHnPnzrXp+m7du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26NHD83y3bt3p169esnOHTx4kF976dIlunTpkqZOl5uba1Gn0WgkoCEe4bFjxwgAbd++nYiIsrO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X069ePiCzjDy5btkxW77PPPqvahqtXr/IyTPOz5ZDGK5T6BlU7Zs2axcv6+fk1WvfkyZNtel63</w:t>
      </w:r>
    </w:p>
    <w:p>
      <w:pPr>
        <w:pStyle w:val="PreformattedText"/>
        <w:bidi w:val="0"/>
        <w:spacing w:before="0" w:after="0"/>
        <w:jc w:val="left"/>
        <w:rPr/>
      </w:pPr>
      <w:r>
        <w:rPr/>
        <w:t>I9J31allplOBQCBonC+//BIRERF85+TDDz8Mo9HI9T363VZvypQpiIiI4EdOTo6snj179iAzM5Mf</w:t>
      </w:r>
    </w:p>
    <w:p>
      <w:pPr>
        <w:pStyle w:val="PreformattedText"/>
        <w:bidi w:val="0"/>
        <w:spacing w:before="0" w:after="0"/>
        <w:jc w:val="left"/>
        <w:rPr/>
      </w:pPr>
      <w:r>
        <w:rPr/>
        <w:t>gYGBmiGDgPqdl8xuj8UAHDRoEIxGI4xGI3x8fODn58frS09Px7p16/j1f/nLX3isw6VLlyIyM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H0WhEdnY2IiIiuHeaRYsWcftAaRtfe+01REZG8mj3oaGhyMzMREJCAurq6jB48GBEREQgO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RrzDnzZuHI0eOcDONxYsXo3///nx36EsvvQSj0ahp3jBv3jwMHjwYQINGqMXmzZsRERGB7t27</w:t>
      </w:r>
    </w:p>
    <w:p>
      <w:pPr>
        <w:pStyle w:val="PreformattedText"/>
        <w:bidi w:val="0"/>
        <w:spacing w:before="0" w:after="0"/>
        <w:jc w:val="left"/>
        <w:rPr/>
      </w:pPr>
      <w:r>
        <w:rPr/>
        <w:t>49q1axg3bhyMRiN2794t+/ys0+lgNBoxePBgPqatGfFpVCAQ2IW0tDT+ye/++++Hs7MzRo4cCYP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4dOgCod1uWlpZmYVeYnp6OwsJCBAYGWrguA4CBAwda2P1JYRMB072+++47DB06VPa5s7y8nP9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ABMm0uIyODTwRnzpxBWloaKioqYDAY8P3338vuxeIRFhYWys4XFxcjLS0Nf/rTnxAeHo6Qk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SYjRUVF/JNpeHg4DAYDRo4cieLiYjz00EPo37+/Zt969uwJg8HAbf+Cg4Nl7uYqKipQXV2No0e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F3cXFBnz59LGwSq6qq+B8UNTU16NSpE/flytoDNOidbCxaPVpLRUfBEfvsaIhnbD+sjTUAmjlz</w:t>
      </w:r>
    </w:p>
    <w:p>
      <w:pPr>
        <w:pStyle w:val="PreformattedText"/>
        <w:bidi w:val="0"/>
        <w:spacing w:before="0" w:after="0"/>
        <w:jc w:val="left"/>
        <w:rPr/>
      </w:pPr>
      <w:r>
        <w:rPr/>
        <w:t>pmqeMkzSsWPHZPl9+/YlADRjxgwiIurTp4+s/NGjRxtt208//SS75r777pPlHzp0iOdlZmZam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ianCZxtJa9Wsd69evJ6KGT6kAyMPDg0pLSxvtA6O8vJybS2zcuJGIiLy9vTXNJ8rKymRhmXx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8vNxq/QBo2rRpVtvBwja1xv/HpG0Wn0YFAsEfDjMa14Iacfgs9ZJiK8qdptJ0mzZt+KdHBmtj</w:t>
      </w:r>
    </w:p>
    <w:p>
      <w:pPr>
        <w:pStyle w:val="PreformattedText"/>
        <w:bidi w:val="0"/>
        <w:spacing w:before="0" w:after="0"/>
        <w:jc w:val="left"/>
        <w:rPr/>
      </w:pPr>
      <w:r>
        <w:rPr/>
        <w:t>Y21tDLWAuW3atNGMMG8r7Hq1sdDpdHxHqC2w8Vbz2CPlZsfidkF8GhUIBHYhMzMT+/fvV9WT0t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b87355pv45z//iXPnzmHixIlYvHgxtm7dKosA8Z///Ac3btzg14eHhyMnJwd/+ctfANTbCfbu</w:t>
      </w:r>
    </w:p>
    <w:p>
      <w:pPr>
        <w:pStyle w:val="PreformattedText"/>
        <w:bidi w:val="0"/>
        <w:spacing w:before="0" w:after="0"/>
        <w:jc w:val="left"/>
        <w:rPr/>
      </w:pPr>
      <w:r>
        <w:rPr/>
        <w:t>3ZvnP/HEEzh06BBPf/TRR2jXrh0iIiIAAP/9739l+tlDDz2Evn37IjMzE0B9fEKmMTIPNWyifPfd</w:t>
      </w:r>
    </w:p>
    <w:p>
      <w:pPr>
        <w:pStyle w:val="PreformattedText"/>
        <w:bidi w:val="0"/>
        <w:spacing w:before="0" w:after="0"/>
        <w:jc w:val="left"/>
        <w:rPr/>
      </w:pPr>
      <w:r>
        <w:rPr/>
        <w:t>d5GcnMw/Gy5atAhTp05FbW0tysrK0LZtW7Rp04anP/roI0RGRiIkJASZmZl48cUX8eWXX8p2ZBI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wZg+LiYrzyyiv485//zPOWL1+O7du38/uxdhw/fhw1NTXo2LEjiouLMWHCBJSUlODGjRu4ceMG</w:t>
      </w:r>
    </w:p>
    <w:p>
      <w:pPr>
        <w:pStyle w:val="PreformattedText"/>
        <w:bidi w:val="0"/>
        <w:spacing w:before="0" w:after="0"/>
        <w:jc w:val="left"/>
        <w:rPr/>
      </w:pPr>
      <w:r>
        <w:rPr/>
        <w:t>D9cEACaTCUOHDsWECROwcOFCfv6bb77Bq6++Cg8PDxw+fJjbDSopLi7GoEGDMHz4cD5GrRkxEQ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vBNEAlPXr0QIcOHdCjRw/V66wZywP1MQDPnTsnO1daWsrtA5m5AGPgwIEWcQSZ7sWuZeGLpPVJ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0v++++47bMhoMBnTu3JnXd++998JkMqGgoICn169fj7S0NJmGWFNTg/379/MNL8XFxfjuu+9A</w:t>
      </w:r>
    </w:p>
    <w:p>
      <w:pPr>
        <w:pStyle w:val="PreformattedText"/>
        <w:bidi w:val="0"/>
        <w:spacing w:before="0" w:after="0"/>
        <w:jc w:val="left"/>
        <w:rPr/>
      </w:pPr>
      <w:r>
        <w:rPr/>
        <w:t>RNi7dy/0ej0vu3fvXguby7S0NLRv3x46nY6v0pjvUT8/PwQEBKCmpgb+/v4ICQnhmiH7Q6CmpgY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zA3r17kZaWxuv49ddfZRuVAgICZDaMdwxa30wdBUfss6MhnrH9sDbWsKKbHT9+nIgaNCelR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YbSo2/fvrIyhw8f5nnnzp2TmTMcPny40b5INTxbDhZWKTY2lgBQnz59iKghbBNrn1ZYppY6m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NMMtW7bw8X/mmWeIyFIDNJvNMg1R62AaLYOFwWqN/49J23xnfOAVCAStGmpi0Fe2Q9JaHVJNrLq6</w:t>
      </w:r>
    </w:p>
    <w:p>
      <w:pPr>
        <w:pStyle w:val="PreformattedText"/>
        <w:bidi w:val="0"/>
        <w:spacing w:before="0" w:after="0"/>
        <w:jc w:val="left"/>
        <w:rPr/>
      </w:pPr>
      <w:r>
        <w:rPr/>
        <w:t>WqadNfV+NwNbibL23Gpdjd3HmmbI+s/+26ZNG5s0xKbojK0J8WlUIBDYhczMTNn2fKD+h7Vt27Zc</w:t>
      </w:r>
    </w:p>
    <w:p>
      <w:pPr>
        <w:pStyle w:val="PreformattedText"/>
        <w:bidi w:val="0"/>
        <w:spacing w:before="0" w:after="0"/>
        <w:jc w:val="left"/>
        <w:rPr/>
      </w:pPr>
      <w:r>
        <w:rPr/>
        <w:t>E3zggQdgNBrx0ksvITc3F1OnTsWiRYss6lJu+09OTuYmEkC9JlhaWsr1K2aqwNJKEwylL9LS0lJu</w:t>
      </w:r>
    </w:p>
    <w:p>
      <w:pPr>
        <w:pStyle w:val="PreformattedText"/>
        <w:bidi w:val="0"/>
        <w:spacing w:before="0" w:after="0"/>
        <w:jc w:val="left"/>
        <w:rPr/>
      </w:pPr>
      <w:r>
        <w:rPr/>
        <w:t>58fSgNzd2fHjxzFlyhSe/umnnxAREYHY2FhkZmbysuwTa3p6ukxjZLzxxht49NFH0atXL9TV1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Ucq1a9cQFRXFN9o4OTkhNTUV3t7e+Oc//4kvv/ySl120aBG2bNmC/fv3w8PDA506dUJxcTF0Oh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mCgwcPwtPTExkZGTw+YU1NDa5fv45x48Zh4cKFmr5PP/vsMxw7doynhwwZwmMdtmbERCgQCOxG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d4evry9M3btyQTQydO3dWtStUorQzZOdYLL69e/da7Pq0BvN9yggKCpJdP2DAAACQuT5jmu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+dl7tqU7WFxEZmmqIarqyuGDx+OsrIyrjFq5QP1LurYqjg8PFx2/6ysLHz33XdYvHgxgPpdqk5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5ciQKCwv5JiNXV1ceb5DBxr+6ulp11c3iQTJ69ep1Z/gc1fpm6ig4Yp8dDfGM7Ye1sQYswy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mqBUg7qZ4/Tp03T69GmePnTokOw+AwcOlJXPzc2VaYoZGRmUkZEhK9O/f38ianCJxjTCuLg4</w:t>
      </w:r>
    </w:p>
    <w:p>
      <w:pPr>
        <w:pStyle w:val="PreformattedText"/>
        <w:bidi w:val="0"/>
        <w:spacing w:before="0" w:after="0"/>
        <w:jc w:val="left"/>
        <w:rPr/>
      </w:pPr>
      <w:r>
        <w:rPr/>
        <w:t>Wbm1a9cSkXU7w3bt2nE7wpkzZ1rkK+0MS0tLyd3dXVY/Q6lBrlixwmJcy8rKqF27dhb3YS7WT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6fX6Rsc1NjZW83nf7kjfVaERCgQCu6EWXf12QGnDx1ZRDOYEXIpyxcQ+WzYWCUMLpuWpaYiurq6y</w:t>
      </w:r>
    </w:p>
    <w:p>
      <w:pPr>
        <w:pStyle w:val="PreformattedText"/>
        <w:bidi w:val="0"/>
        <w:spacing w:before="0" w:after="0"/>
        <w:jc w:val="left"/>
        <w:rPr/>
      </w:pPr>
      <w:r>
        <w:rPr/>
        <w:t>NlZVVWnqnGp2imqotbMxu8Hm3ut25/Z8Kx0Q6Uup9YLf7mj9ADTWH51O12r73BjNfa43Mya383gq</w:t>
      </w:r>
    </w:p>
    <w:p>
      <w:pPr>
        <w:pStyle w:val="PreformattedText"/>
        <w:bidi w:val="0"/>
        <w:spacing w:before="0" w:after="0"/>
        <w:jc w:val="left"/>
        <w:rPr/>
      </w:pPr>
      <w:r>
        <w:rPr/>
        <w:t>fzinTZuGgQMHck2QaYZlZWWora3FmDFjkJmZiUmTJuHkyZNcw/Lw8ICzszM++ugjvPrqq6r3uv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7m/UGZ+wfSsgQMHyspu27YNpaWlXNf7xz/+gePHj2u2GwAPI6XU/JgGGhQUhOTkZB4vkOmMr7z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5//HFuVwjU/4HAosKr+Ux1dnaW2Rm2b98eKSkpqKmpwQcffIB3330Xp06dgpOTE3cVt3v3b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AHh4eH8Oqmd4A8//ABXV1dUVFRAp9PB09OT22kyUwwtdDodDh8+jEOHDnETjNZsTygmwj8QtR/J</w:t>
      </w:r>
    </w:p>
    <w:p>
      <w:pPr>
        <w:pStyle w:val="PreformattedText"/>
        <w:bidi w:val="0"/>
        <w:spacing w:before="0" w:after="0"/>
        <w:jc w:val="left"/>
        <w:rPr/>
      </w:pPr>
      <w:r>
        <w:rPr/>
        <w:t>5v412ZIo26D2o6rWztv1x9fetMRzJaKbngyV9f3RGAwGeHl5qWpSTBP85ZdfYDab0aVLF4s4f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yC59YgPqJTlr+5MmT8PDw4PoV0/9Y+syZMzKdkZ1nGmBtba3sejYJGQwG5OXloaCgwMKukNGj</w:t>
      </w:r>
    </w:p>
    <w:p>
      <w:pPr>
        <w:pStyle w:val="PreformattedText"/>
        <w:bidi w:val="0"/>
        <w:spacing w:before="0" w:after="0"/>
        <w:jc w:val="left"/>
        <w:rPr/>
      </w:pPr>
      <w:r>
        <w:rPr/>
        <w:t>Rw8YDAb07t0bBoMBGzZsUC3H7AqVMF+jjLy8PFRUVHA7Q+ZLlPkf/eabb1BdXc03x3h5eXFfpTqd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uXeL9ktoJVldXIzg4mGu2586dw8WLF5GdnY2SkhJUV1dr2g0yfZQFMG71aH0zdRRaqs/4/Zt5</w:t>
      </w:r>
    </w:p>
    <w:p>
      <w:pPr>
        <w:pStyle w:val="PreformattedText"/>
        <w:bidi w:val="0"/>
        <w:spacing w:before="0" w:after="0"/>
        <w:jc w:val="left"/>
        <w:rPr/>
      </w:pPr>
      <w:r>
        <w:rPr/>
        <w:t>YmLiTd3b1vbs2LGD3zMlJcUiPzQ0lABQfHy8zW1hR3Pa09xxlF6n1Yabxd7v9c08V1a2OeVv1fg1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urdT8lJrhBx98QECDXaGyPHuflXaESo0xPDycunfvztOhoaEUGhrK08rrMzMzKTMzU7M+K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1Ydc6XvUQazK1QeSrtHLZSa36pVqyzKlJaWcjvADz74QJb39NNPa2p8bPwLCwtV7Qht/f1ojUj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RtgBjxowBEYGIsG/fPuTm5jbpejX9oTHy8/NBREhJSUFMTIwsLyEhAXv27OGrgNTUVJvqZH2w</w:t>
      </w:r>
    </w:p>
    <w:p>
      <w:pPr>
        <w:pStyle w:val="PreformattedText"/>
        <w:bidi w:val="0"/>
        <w:spacing w:before="0" w:after="0"/>
        <w:jc w:val="left"/>
        <w:rPr/>
      </w:pPr>
      <w:r>
        <w:rPr/>
        <w:t>F6zPrP/s/vZsw62mKc9WOg5NQTpu7FpW1+3whUGK8hOjUg9jpgZaY8DOK+3ZlLZyVVVVMs8wSjs5</w:t>
      </w:r>
    </w:p>
    <w:p>
      <w:pPr>
        <w:pStyle w:val="PreformattedText"/>
        <w:bidi w:val="0"/>
        <w:spacing w:before="0" w:after="0"/>
        <w:jc w:val="left"/>
        <w:rPr/>
      </w:pPr>
      <w:r>
        <w:rPr/>
        <w:t>5fWurq6yc80ZNy37QK2+2GqTp9Tt1K6T7vJUtsOa3SLTbHU6neou0eb4cG2NiImwBcjOzub/fu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7jfRFuQTgBNgdlMRUVFqcZqY3ZT0dHRMh+Ltwt36sTHaM7krlXOlh9l5cR3u44ti7CenJyMzMxM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vvYiIiMCAAQO43paZmYnFixcjIiICGRkZsph+PXr0QEREBE6ePAkAPF6e0gXb7t27sWzZMln8</w:t>
      </w:r>
    </w:p>
    <w:p>
      <w:pPr>
        <w:pStyle w:val="PreformattedText"/>
        <w:bidi w:val="0"/>
        <w:spacing w:before="0" w:after="0"/>
        <w:jc w:val="left"/>
        <w:rPr/>
      </w:pPr>
      <w:r>
        <w:rPr/>
        <w:t>wfPnz/N0eno6goKCeDzC+fPn46GHHuLX//Wvf+XR7Bns+i1btgBoiCf46KOPAqjXHyMjI7Fz5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9Z9nIyIi0KNHD2RmZmLbtm2y+lj+xx9/LDufmJjI2xkZGYlevXrJ4hMuXrwYo0ePltn4SfXGBQs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BMkZGRCA8Ph9FoRGZmJk6cOMHjCwKQ+R+VTpheXl7Ys2cPXnjhBQD1piARERHcJONOQ2iEt4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Hybyzb3hyoqKor/OzQ01GpZpZjfGNIf0+Zgy6rmdvuBbkmUfbN1PJXlmrI6lJbTWgn+0WMujUf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08cuQIAOCuu+5qUp1MM1Ti4uKCsrIyC22OpXv06CGLR+jh4SHTBNmkwsjIyMChQ4dU4wkyTZDZ</w:t>
      </w:r>
    </w:p>
    <w:p>
      <w:pPr>
        <w:pStyle w:val="PreformattedText"/>
        <w:bidi w:val="0"/>
        <w:spacing w:before="0" w:after="0"/>
        <w:jc w:val="left"/>
        <w:rPr/>
      </w:pPr>
      <w:r>
        <w:rPr/>
        <w:t>CV68eFG1rY3ZHTKysrJk7Y6Pj5fFJ8zIyMB3330n20XK7AxLSkpQUVGB8vJy/gf5zJkzYTAYk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hU6dOsHPzw9EBIPBINtII4XVp1wlMrtOrXiGrRatb6aOQkv0efTo0fzfiYmJNuuE7N6Q6DpNbU9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Fd/z4+HjKyckhonot0Zbv/IC6vmRre5p7ndr9tdrSXOz9Xje1D2rP39b3obEx+yP6bi1PecTF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RUWRkpKrmp9QImZ0bi1/I0krUfJGq1W8r9913H79WGU9w9erVsvTKlStl1zK7QKYJzpkzh4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0MlSk2R1c+YMWMGASCTyaTZ3vLycvLx8SEAtGnTJiKqH/8pU6aollfaDer1etX6mYZSxoX1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Tr4eFBhYWFmvdvDUjf1TtkOv9jefHFF2V/gaekpNh87c1udY+JiZF9mgWA559/XrZK3LFj</w:t>
      </w:r>
    </w:p>
    <w:p>
      <w:pPr>
        <w:pStyle w:val="PreformattedText"/>
        <w:bidi w:val="0"/>
        <w:spacing w:before="0" w:after="0"/>
        <w:jc w:val="left"/>
        <w:rPr/>
      </w:pPr>
      <w:r>
        <w:rPr/>
        <w:t>h0113Uw71OrS6ltzzSxaC6SyorO2i/Nm+q12L7X73a6wFYXSjk+r/UxjZNqVlt1bY/pbU7UvaXuU</w:t>
      </w:r>
    </w:p>
    <w:p>
      <w:pPr>
        <w:pStyle w:val="PreformattedText"/>
        <w:bidi w:val="0"/>
        <w:spacing w:before="0" w:after="0"/>
        <w:jc w:val="left"/>
        <w:rPr/>
      </w:pPr>
      <w:r>
        <w:rPr/>
        <w:t>9oJs3FmdWrZ1rFxjtnfK/MbSWvdi7ZG2/WZXcOzzqaura6t5x2xBTIQtQFRUlOwHSfrZsjFu5kdw</w:t>
      </w:r>
    </w:p>
    <w:p>
      <w:pPr>
        <w:pStyle w:val="PreformattedText"/>
        <w:bidi w:val="0"/>
        <w:spacing w:before="0" w:after="0"/>
        <w:jc w:val="left"/>
        <w:rPr/>
      </w:pPr>
      <w:r>
        <w:rPr/>
        <w:t>6dKleP311y3Oh4SE8HrDwsIsbKb+aJoyObYm1PrQlM/Man84WPuDwtr9tSbg243Nmzfjxx9/xI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3D33Xdj586dSExMxLhx49CuXTuMGjUKmZmZ3K6QuR/74osvUFpaioCAAF7X+fPnua6n/CS6fv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Y7YWFgnZrfIeOmll9CtWzd4eHjgww8/lNkFsjiGBoMBmZmZ3I8pa8+ECRNgNBotfI+y+IZA/f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S0FEXFfpdevXwcRWZgvMDtB5R9TQ4YMwbVr19C2bVv4+Phwc4otW7bw+6iZpACN2w0y36Psj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du93gnICbCFmTp0qVITEy0y71yc3Nx/vx5LFiwQLNMcnIyRo0axbUMe3OnrPBsRdlfNoHZu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7xsnQxbw4pQaZfGNKfu3bujT58+OHPmjKw869P9998PoP4HOS0tjRvUM7s3oH7zCZsAe/bsCWdn</w:t>
      </w:r>
    </w:p>
    <w:p>
      <w:pPr>
        <w:pStyle w:val="PreformattedText"/>
        <w:bidi w:val="0"/>
        <w:spacing w:before="0" w:after="0"/>
        <w:jc w:val="left"/>
        <w:rPr/>
      </w:pPr>
      <w:r>
        <w:rPr/>
        <w:t>Zz6ZDRw40MJmTxqvUGmHqGTgwIEIDQ1FVlaWhYbH0szo/cyZM6iqquLtefrpp1V1TKUdYrdu3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4sL7rPUHLNsIw/S73NxcZGdn81V1VlYWqqqqeJrFKwRg4VuUwewGtWB2iqwMS4eFhd0Z8Qm1vpk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3VZzWtrjn3taU9OTk5FpqH0pYwJydHpl02pT3Kupt6fXO4le/eH/FeK+9prQ1qeWrXW3seWs/M</w:t>
      </w:r>
    </w:p>
    <w:p>
      <w:pPr>
        <w:pStyle w:val="PreformattedText"/>
        <w:bidi w:val="0"/>
        <w:spacing w:before="0" w:after="0"/>
        <w:jc w:val="left"/>
        <w:rPr/>
      </w:pPr>
      <w:r>
        <w:rPr/>
        <w:t>3n1vrJ+zZ8+WnWOaU1paGhERrV69mgDQTz/9REQN8QmNRiMREa1cudKq9seO3Nxcys3N5WlWvxSj</w:t>
      </w:r>
    </w:p>
    <w:p>
      <w:pPr>
        <w:pStyle w:val="PreformattedText"/>
        <w:bidi w:val="0"/>
        <w:spacing w:before="0" w:after="0"/>
        <w:jc w:val="left"/>
        <w:rPr/>
      </w:pPr>
      <w:r>
        <w:rPr/>
        <w:t>0cjzWf3WkMY3bMqxZs0aWT1qdoW+vr5UXl5ORERPPfUUASCz2dxom4iInnjiCQLAfZG2RLxDb29v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oMpl4fEPpobQDbU1I31WxImwBwsLCEBYWhm+//dam8mp/3TdFK5R++lRjzJgxyM7OttAObWkX</w:t>
      </w:r>
    </w:p>
    <w:p>
      <w:pPr>
        <w:pStyle w:val="PreformattedText"/>
        <w:bidi w:val="0"/>
        <w:spacing w:before="0" w:after="0"/>
        <w:jc w:val="left"/>
        <w:rPr/>
      </w:pPr>
      <w:r>
        <w:rPr/>
        <w:t>4HgruZamKZ84tc4pseWZ2FLP7Qb7TMgiPSg1LHaeaX62alzKsVC7zppdoRrNjcXX3OfQ1PtVVVX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OjRfx/VldXW3x6VVsx3urYinZDa4a8lbOw8rCl/K1sjz2xdj97t6Uludm23wnPuCXf56a2Wav8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++/j4UHh4OD9mz55NRqORxo4dS+Hh4dSxY0cCQEFBQRQeHs53Mvbo0YMMBgPNnz+fjEYj9ezZ</w:t>
      </w:r>
    </w:p>
    <w:p>
      <w:pPr>
        <w:pStyle w:val="PreformattedText"/>
        <w:bidi w:val="0"/>
        <w:spacing w:before="0" w:after="0"/>
        <w:jc w:val="left"/>
        <w:rPr/>
      </w:pPr>
      <w:r>
        <w:rPr/>
        <w:t>0+J3JDQ0lHuIGTlyJI0cOZKnH3jgAfrrX//K2zJz5kzq0aMHv7ZLly70+OOPa7Z97Nix9OCDD1J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Y9+uijsvsuWrSIMjMzKTk5WXa+d+/elJmZSc899xyFh4fz+mNiYmTtnTRpErm4uFD//v3JYDDQ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/T0ajke6//34+ThERETRw4EAyGAzUu3dvioyMpNraWiIiys/Pl61on3nmGc2V3sSJEykzM5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oLS2NjEYjGY1G2r17NwGgBx98kIxGIx09etRiDI4ePUrz5s0jAOTk5EQZGRm0bt06MhgMml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ek7+otWxFa+yuIHHjFYa3vrXlcbrbtrbnvDFv6YGs/mzoeWuVv93FV+hpV0qVLF3Tr1g3p6ek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Tp00e1fO/evdG7d2/N+yjtCr/77jtcuHBB025QifT3jNkNSvvQFJgvUal2X1NTg6NHjwKo9wwl</w:t>
      </w:r>
    </w:p>
    <w:p>
      <w:pPr>
        <w:pStyle w:val="PreformattedText"/>
        <w:bidi w:val="0"/>
        <w:spacing w:before="0" w:after="0"/>
        <w:jc w:val="left"/>
        <w:rPr/>
      </w:pPr>
      <w:r>
        <w:rPr/>
        <w:t>1QCB+hUaswv08/NDWFgY3wzTs2dPdOnSBceOHUN1dTXat29v4atUGkMQqN/1KdUg6Xe7woceeohf</w:t>
      </w:r>
    </w:p>
    <w:p>
      <w:pPr>
        <w:pStyle w:val="PreformattedText"/>
        <w:bidi w:val="0"/>
        <w:spacing w:before="0" w:after="0"/>
        <w:jc w:val="left"/>
        <w:rPr/>
      </w:pPr>
      <w:r>
        <w:rPr/>
        <w:t>y+pj5fv164crV67g4MGDPB6iVrzIVofWDNkSs63Ut9/N1NOS7VKrX3BnI56x/bA21kDj8eu2b9/O</w:t>
      </w:r>
    </w:p>
    <w:p>
      <w:pPr>
        <w:pStyle w:val="PreformattedText"/>
        <w:bidi w:val="0"/>
        <w:spacing w:before="0" w:after="0"/>
        <w:jc w:val="left"/>
        <w:rPr/>
      </w:pPr>
      <w:r>
        <w:rPr/>
        <w:t>NT4p4eHhBIBmzpxJRERDhgyRrXR+/vlnOnPmDE9fvnyZCgsLebqwsJAuX74suyY8PLxJfWPa/J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2TnmUandWzbtk21PqlGKT2UdoMMPz8/AkD/+c9/iIioffv2BDTYNbLr33vvPdl1bBUnPTw9PRvt</w:t>
      </w:r>
    </w:p>
    <w:p>
      <w:pPr>
        <w:pStyle w:val="PreformattedText"/>
        <w:bidi w:val="0"/>
        <w:spacing w:before="0" w:after="0"/>
        <w:jc w:val="left"/>
        <w:rPr/>
      </w:pPr>
      <w:r>
        <w:rPr/>
        <w:t>r6enp+yauro6q/mtDWmb7aoR3owGdSeEKRIIHJk1a9agsLAQCQkJWLhwIe6++26kpqZi69at3B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xLx/PPPIzAwEEOHDsXkyZPx5ptv4sqVKzCZTIiLi8O5c+cAAEOHDsWUKVN4+KBVq1YBAN59913k</w:t>
      </w:r>
    </w:p>
    <w:p>
      <w:pPr>
        <w:pStyle w:val="PreformattedText"/>
        <w:bidi w:val="0"/>
        <w:spacing w:before="0" w:after="0"/>
        <w:jc w:val="left"/>
        <w:rPr/>
      </w:pPr>
      <w:r>
        <w:rPr/>
        <w:t>5eXxe8+ePRvBwcE838nJiV8DAK+99hoA4OWXX+bn8vLy+C5wnU7HV1Vr167FoUOHEBQUhAULFiA2</w:t>
      </w:r>
    </w:p>
    <w:p>
      <w:pPr>
        <w:pStyle w:val="PreformattedText"/>
        <w:bidi w:val="0"/>
        <w:spacing w:before="0" w:after="0"/>
        <w:jc w:val="left"/>
        <w:rPr/>
      </w:pPr>
      <w:r>
        <w:rPr/>
        <w:t>NhZRUVG8D9u2bZPZEiclJSE1NZWXZ4SEhGDVqlXQ6XQoLy/Hyy+/jLKyMr4SfP7557mpREVFBXeH</w:t>
      </w:r>
    </w:p>
    <w:p>
      <w:pPr>
        <w:pStyle w:val="PreformattedText"/>
        <w:bidi w:val="0"/>
        <w:spacing w:before="0" w:after="0"/>
        <w:jc w:val="left"/>
        <w:rPr/>
      </w:pPr>
      <w:r>
        <w:rPr/>
        <w:t>9t577+Hbb79FZWUlgAaddcOGDaioqMDw4cNx48YNvPTSSygvL8cPP/wADw8PLFu2DIcOHcLmzZ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VWFmJgYtG3bFgB4vtFoxKZNm1BRUYGqqipERUXhiSeeQG1tLebMmYPa2lo4OTnJ8qdOndqs9+G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GbInZVrkiRBP0EeXRlOub2k7BnY14xvajsbFmnmJSU1OJiOjdd9+1upr6f//v/8muX7VqlSxf</w:t>
      </w:r>
    </w:p>
    <w:p>
      <w:pPr>
        <w:pStyle w:val="PreformattedText"/>
        <w:bidi w:val="0"/>
        <w:spacing w:before="0" w:after="0"/>
        <w:jc w:val="left"/>
        <w:rPr/>
      </w:pPr>
      <w:r>
        <w:rPr/>
        <w:t>a4XZq1cvi7pCQkI02+Xp6WmxSmKeYrSOiIgI1bq0ok107tzZ6tj4+voSAEpOTiYi9d9BtYN5jpEi</w:t>
      </w:r>
    </w:p>
    <w:p>
      <w:pPr>
        <w:pStyle w:val="PreformattedText"/>
        <w:bidi w:val="0"/>
        <w:spacing w:before="0" w:after="0"/>
        <w:jc w:val="left"/>
        <w:rPr/>
      </w:pPr>
      <w:r>
        <w:rPr/>
        <w:t>XQ0DIDc3NyIi+u9//6tZDxHRpk2bZOfmzJnD61S75u9//7vVPt3OSN/VP2TXqK2rO7LRBksgELQO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YtouTrUiYHd+VK1dw/vx5nh4wYIDs+o4dO8r0L2bDlpGRIYtPqNw52bt3b/Ts2VOmZ3l6e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rFjx8rKZ2RkyALzSu0Mmeam0+mQlpbG4wNK22QwGLidYlBQEAIDAy2M+Fl+SEgI3Nzc+G9hRkYG</w:t>
      </w:r>
    </w:p>
    <w:p>
      <w:pPr>
        <w:pStyle w:val="PreformattedText"/>
        <w:bidi w:val="0"/>
        <w:spacing w:before="0" w:after="0"/>
        <w:jc w:val="left"/>
        <w:rPr/>
      </w:pPr>
      <w:r>
        <w:rPr/>
        <w:t>jh49ihEjRqC8vFxV45OSlZWFo0ePynx/6nQ66PV6mM1mhISEIDQ0FEePHrXQ85hdp7u7O44eP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+Lu4uKB///5wc3NDWloaysvLeXuABk2zMW211aA1Q7bEbMti4kHxVwfL17qfNE95fUu2kdUvuLMR</w:t>
      </w:r>
    </w:p>
    <w:p>
      <w:pPr>
        <w:pStyle w:val="PreformattedText"/>
        <w:bidi w:val="0"/>
        <w:spacing w:before="0" w:after="0"/>
        <w:jc w:val="left"/>
        <w:rPr/>
      </w:pPr>
      <w:r>
        <w:rPr/>
        <w:t>z9h+NDbWmzdvJqDBbm/58uUEgM6ePUtE2hphYwQHB1tdNZlMJvrtt99k57p166ZZX7du3WRl0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6z82PHhx9+qFoHs2Pcvn27av6hQ4dk+WxFCIWGN2vWrEZXhcrVbGFhId9xu3XrViJS/y2dN28e</w:t>
      </w:r>
    </w:p>
    <w:p>
      <w:pPr>
        <w:pStyle w:val="PreformattedText"/>
        <w:bidi w:val="0"/>
        <w:spacing w:before="0" w:after="0"/>
        <w:jc w:val="left"/>
        <w:rPr/>
      </w:pPr>
      <w:r>
        <w:rPr/>
        <w:t>v0aq+fn5+RER0WeffUZAvW/RkpIS2T0A0LRp0zTH8HZH+q7e8hUh3YSrJ6ELCgR3DnFxcdyTC2P0</w:t>
      </w:r>
    </w:p>
    <w:p>
      <w:pPr>
        <w:pStyle w:val="PreformattedText"/>
        <w:bidi w:val="0"/>
        <w:spacing w:before="0" w:after="0"/>
        <w:jc w:val="left"/>
        <w:rPr/>
      </w:pPr>
      <w:r>
        <w:rPr/>
        <w:t>6NFYs2YNkpKSUF5ebqERElmGkpLarjEN6+2335ZFdFi6dKks6srs2bMRFBTENUKg3lVZXFwcAMv9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xsfDw8ODnmds0AHjmmWcwePBgriGuW7dOFuqMaYWsPatXr0ZKSoqFRsj6kZSUhB9++EG2oq2q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TTz+Ntm3bIjQ0FGvWrMH8+fNRVlaGadOmYdCgQTzNyjPNb9q0aejXrx+vq6KiAkC9hlhZWQ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ysjK8/PLL+Pbbb3Hjxg2u+TGuX7+OhIQEHi3E1dUVbm5uMBqN2Lx5M69TLYZhq0RrhmyJ2V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JK0KWL43CfqtoTt2JiYmqUeGJ6iM/sDazCBAtgbU62cpbq03NRcszjbSPLUlKSorFe8OQetNp</w:t>
      </w:r>
    </w:p>
    <w:p>
      <w:pPr>
        <w:pStyle w:val="PreformattedText"/>
        <w:bidi w:val="0"/>
        <w:spacing w:before="0" w:after="0"/>
        <w:jc w:val="left"/>
        <w:rPr/>
      </w:pPr>
      <w:r>
        <w:rPr/>
        <w:t>Ki3dTtZ/rfFhbdWKQhIaGmpxbWJiotVnLP1/YceOHarnrd0TUI823tLvTmP/T7ODeY5h9O7du9FV</w:t>
      </w:r>
    </w:p>
    <w:p>
      <w:pPr>
        <w:pStyle w:val="PreformattedText"/>
        <w:bidi w:val="0"/>
        <w:spacing w:before="0" w:after="0"/>
        <w:jc w:val="left"/>
        <w:rPr/>
      </w:pPr>
      <w:r>
        <w:rPr/>
        <w:t>j9qh1BAZUVFRFmV79uwpK/PTTz9p1nvq1KlG+3r+/PkmtVWpKVq7v/Rgu1TZivHTTz+VpZUH0wz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DAGjt2rWq7We7UG05fH19ichSQ3z22WcbHafbFem7aheNsDm7RUmiDzblultJamoqhg4dCkA9</w:t>
      </w:r>
    </w:p>
    <w:p>
      <w:pPr>
        <w:pStyle w:val="PreformattedText"/>
        <w:bidi w:val="0"/>
        <w:spacing w:before="0" w:after="0"/>
        <w:jc w:val="left"/>
        <w:rPr/>
      </w:pPr>
      <w:r>
        <w:rPr/>
        <w:t>wkRubi6io6Nlf3W2BAkJCcjJyUFISAjGjBkj82CzdOlSbNq0CVFRURZ5zWXp0qVYuHChal5ycjK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4M2mpewLA66+/DiJCamoqli5dKvvrOSEhAUSE3NxcJCQktPgY24r0GS9duhTJycmyAK6pq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YnRfGd1Oh1/lkqICMnJyUhISLAY0/z8fNU6peeTk5MtbNpyc3MRGhqqeu2teHcaIzAwEEFBQfj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/5qgJo2Pmo9EXKYBqgMp9piMynKLMlrKioQLt27Xj65MmTaNeunaxOFxcXmd4o9T2qpn1J8wFw</w:t>
      </w:r>
    </w:p>
    <w:p>
      <w:pPr>
        <w:pStyle w:val="PreformattedText"/>
        <w:bidi w:val="0"/>
        <w:spacing w:before="0" w:after="0"/>
        <w:jc w:val="left"/>
        <w:rPr/>
      </w:pPr>
      <w:r>
        <w:rPr/>
        <w:t>O0QWX1CqOUpRaorK64F6ze3EiROoqalBSEgI/P39cfToUdTU1HBdlT1DtnuUpZXlc3JycPToUQwZ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l5eXcP6vBYMDVq1eRm5uLkpIS2QpQK75gQUEB8vLyUF1djbS0NIsg4FI7QjV/qq0GrRnyZ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2NpbXquF1XhPHx8ap/Qdsah7CpSFdIo0ePlq0YpHla7WqJ+zJ27Ngh62dT/JlaQ+mrVXpvpd/U</w:t>
      </w:r>
    </w:p>
    <w:p>
      <w:pPr>
        <w:pStyle w:val="PreformattedText"/>
        <w:bidi w:val="0"/>
        <w:spacing w:before="0" w:after="0"/>
        <w:jc w:val="left"/>
        <w:rPr/>
      </w:pPr>
      <w:r>
        <w:rPr/>
        <w:t>ptqn3qr3Z8eOHbLVGZH1timfHSMnJ4efz8nJsagjJSXFpueqteLT4la8O9bGGgBNnz6diIj69e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vJISEhQvXbQoEEEyDUtKf7+/uTv78/TnTt3pk6dOvF0p06dGt21ee7cOd6O06dPW+QzTY8dzJvK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/T4B2fEEt35/9+vXjZUpLS/kKj2l6LC2NJwg02BkqNcDGNEYiohUrVmiu+K5fv27R9nXr1tm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xtSNt8y1eE0lWdTqezKTYeu2bSpEmYNGmSLOI23SarQzXWrl2LhQsXIj4+vsVWLLm5uQgLC+Pp</w:t>
      </w:r>
    </w:p>
    <w:p>
      <w:pPr>
        <w:pStyle w:val="PreformattedText"/>
        <w:bidi w:val="0"/>
        <w:spacing w:before="0" w:after="0"/>
        <w:jc w:val="left"/>
        <w:rPr/>
      </w:pPr>
      <w:r>
        <w:rPr/>
        <w:t>kJAQpKenq64ogoKCcOjQoSaFgWoqAwcOxOTJk/HYY4/h008/RUxMTIvUe/HiRZkOA9T3PSQkBL/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sv2FhYUhNTb2l/bSF/Px82ao1OTkZs2bNUi2bm5sLAKrPTXlO+rwBYPv27Vi9ejVCQ0Ob5D82</w:t>
      </w:r>
    </w:p>
    <w:p>
      <w:pPr>
        <w:pStyle w:val="PreformattedText"/>
        <w:bidi w:val="0"/>
        <w:spacing w:before="0" w:after="0"/>
        <w:jc w:val="left"/>
        <w:rPr/>
      </w:pPr>
      <w:r>
        <w:rPr/>
        <w:t>NTUVo0aNsqmsPd6dNWvW8BWTls9Q9v830/iio6MxadIkvguUaVrS8kSERYsWAQDX/ObMmSNbOb7z</w:t>
      </w:r>
    </w:p>
    <w:p>
      <w:pPr>
        <w:pStyle w:val="PreformattedText"/>
        <w:bidi w:val="0"/>
        <w:spacing w:before="0" w:after="0"/>
        <w:jc w:val="left"/>
        <w:rPr/>
      </w:pPr>
      <w:r>
        <w:rPr/>
        <w:t>zjvIy8vj+UD97k725eO1117DlStXsGbNGgDAypUrERAQgMWLF/PySr+a7OvEgQMHADTsVE1OTs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4Jsj6xNI7duxASkqKbAykvj2VK0Dm3WXjxo2orKzE8OHDZStWZXlArjHu378f7dq1Q1lZGR56</w:t>
      </w:r>
    </w:p>
    <w:p>
      <w:pPr>
        <w:pStyle w:val="PreformattedText"/>
        <w:bidi w:val="0"/>
        <w:spacing w:before="0" w:after="0"/>
        <w:jc w:val="left"/>
        <w:rPr/>
      </w:pPr>
      <w:r>
        <w:rPr/>
        <w:t>6CFuu6jT6ZCSkoJt27aBiNCmTRuuAbq7u+Ptt9+22NvB7AaZxih2jVqZZVk9UPlLQe2crfm4BX+B</w:t>
      </w:r>
    </w:p>
    <w:p>
      <w:pPr>
        <w:pStyle w:val="PreformattedText"/>
        <w:bidi w:val="0"/>
        <w:spacing w:before="0" w:after="0"/>
        <w:jc w:val="left"/>
        <w:rPr/>
      </w:pPr>
      <w:r>
        <w:rPr/>
        <w:t>NKeexv56jo+Pb1IkCmukpKTIVkPx8fF8FaJcPSQmJvLVmnKsbDmUaK0mmJbXkitgadvZvdkqace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LxHD16dJNWLy31rjCYBqgcH6l2Csh1N1u1POWKW5mn9UxycnIsrpPqjoBcW7T27twMto51nz59</w:t>
      </w:r>
    </w:p>
    <w:p>
      <w:pPr>
        <w:pStyle w:val="PreformattedText"/>
        <w:bidi w:val="0"/>
        <w:spacing w:before="0" w:after="0"/>
        <w:jc w:val="left"/>
        <w:rPr/>
      </w:pPr>
      <w:r>
        <w:rPr/>
        <w:t>VN9B9pw7d+5MAGjChAlE1BCRXuu4cOECXbhwgadPnjxpcc/s7GzZNdIVYmBgIN199908fffdd1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KDs+oMHD1ptA1shTpgwQVY/ey+GDBkiS99777287sLCQnJ1dSWgQdNjKz41TzPSXaEbN26UlV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H196erVqxb1bN26lYD6iPRERO+//77s90CpCc6dO5df6+bmJlaEWpDkrxJSWb2pnbM1v7Frbx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VqFhIQE2Tl7r2hv5X1ef/11JCYmYuHChXjsscdkK5rWsHK/WVj0j9TUVJm2lpuby/W/3NxcvP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yFlZ+fjx07dnA9ccyYMaqxJF988UXNVd+kSZOQn5/PV8pSPv30UwwePFh27vz580hJSeFtGDN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P/CNgdoLdu3fnNoSApR3gqFGjkJGRweMQMpjGqNQM2WqM6VROTk6amh5Dquf5+/vL4gPqdDr4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L7t2hQwdNTVHK/fffj/z8fAu9kK3cgoKCYDAYZPmurq4YPnw4SkpK0KlTJ16WtUVJU3fh0+8r</w:t>
      </w:r>
    </w:p>
    <w:p>
      <w:pPr>
        <w:pStyle w:val="PreformattedText"/>
        <w:bidi w:val="0"/>
        <w:spacing w:before="0" w:after="0"/>
        <w:jc w:val="left"/>
        <w:rPr/>
      </w:pPr>
      <w:r>
        <w:rPr/>
        <w:t>PqYRMjtBZhfI2hcSEgKDwQAvLy8AlvaYTNctKSlBdHQ0SkpKmtSO2xURhuk2p1OnThY/jGxDR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V43bVr11vanuTkZMTExGDSpEkYPHgwRo0a1eRwT2p07dqVf2JisB/7zp0780+LjE6dOt30PW+W</w:t>
      </w:r>
    </w:p>
    <w:p>
      <w:pPr>
        <w:pStyle w:val="PreformattedText"/>
        <w:bidi w:val="0"/>
        <w:spacing w:before="0" w:after="0"/>
        <w:jc w:val="left"/>
        <w:rPr/>
      </w:pPr>
      <w:r>
        <w:rPr/>
        <w:t>xj4jKtssRW3MEhISsGnTJqt1du3a1eJTMQDs27fPapBm5T3/iHcHAD7//HMkJCTgzJkz6N69Oz8/</w:t>
      </w:r>
    </w:p>
    <w:p>
      <w:pPr>
        <w:pStyle w:val="PreformattedText"/>
        <w:bidi w:val="0"/>
        <w:spacing w:before="0" w:after="0"/>
        <w:jc w:val="left"/>
        <w:rPr/>
      </w:pPr>
      <w:r>
        <w:rPr/>
        <w:t>ePBgHD58mIceWr9+vew69hnxySefxFtvvYXo6GikpKTgsccew8qVK3k5o9HI/y2NAA/UT5LSfCk1</w:t>
      </w:r>
    </w:p>
    <w:p>
      <w:pPr>
        <w:pStyle w:val="PreformattedText"/>
        <w:bidi w:val="0"/>
        <w:spacing w:before="0" w:after="0"/>
        <w:jc w:val="left"/>
        <w:rPr/>
      </w:pPr>
      <w:r>
        <w:rPr/>
        <w:t>NTU4f/68rLwykG/Pnj1l1x8/flxmpsDauGDBAtmzUIZTUuYDgJeXF/bs2cPTJpOJ/1stYDARwWw2</w:t>
      </w:r>
    </w:p>
    <w:p>
      <w:pPr>
        <w:pStyle w:val="PreformattedText"/>
        <w:bidi w:val="0"/>
        <w:spacing w:before="0" w:after="0"/>
        <w:jc w:val="left"/>
        <w:rPr/>
      </w:pPr>
      <w:r>
        <w:rPr/>
        <w:t>A4Bs05EWZrMZXl5e2Lx5M6ZNm8br0Ov1AOonVhcXF4wdO1bmXEDZdvbHirK9rR0xEd4ioqOjZ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UP3h79uzB888/z9OjR4/mK4R9+/bhxRdfbNZ9bCU/P5+vPKKioiz0rOb2c+DAgXwSUE4gUV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/x3bt3q2ptfzRSPVM5WXXt2hX5+fma1zJflLZodLbqeEFBQbh48SIAS60ZsP+7ExcXB19fX6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r167FjRs3LDTAPXv2IC4ujmtY9LsGyHyLfvPNNygrK8PZs2cByFcseXl5eOutt/h5d3d3r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iZyTQ8A93XKePPNN1FQUMDrc3JyktkZvvLKK9DpdHjttdcwefJkDB061CI+37lz51TbrvwDj2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tCKdIVX1JSkmyX+hNPPAGDwaCpGSrtDKdNm4bhw4cjLi4Oer0eq1atQm1tLebNm8e955SWlnI7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nJ972zMxMAPW+SF977TW+S7esrAzPP/88Bg8ejCeffFK1D60KrW+mjkJT+wwVPYNIrrmkpK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CbETXxHZ3aLOTk5FtqjdOdiS+7glPZT2hfl7k5le26mn6z9arsx4+PjKScnh1JSUpqsZbXke52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jbmZiYKNsFKtVzExMTVd8BVk46bsrxBmCxM5il1bRnrTGRvpNq2uOteHesjTUAmjVrFhE1eIK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KERENHjy4Wbq21I5N6Ru0d+/ePC86OlqWd+TIkUb7IrXz++mnn3j6X//6FxE1rhkqj8GDBxMR</w:t>
      </w:r>
    </w:p>
    <w:p>
      <w:pPr>
        <w:pStyle w:val="PreformattedText"/>
        <w:bidi w:val="0"/>
        <w:spacing w:before="0" w:after="0"/>
        <w:jc w:val="left"/>
        <w:rPr/>
      </w:pPr>
      <w:r>
        <w:rPr/>
        <w:t>0YwZMwjQ9lVKRFRVVcXtAJXH+++/b1H+xo0bvDzzVMM0vJ07d/LxZ+NdV1fXpLa3bdvW4n4AaO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2O4+2K9F0VK8ImQhornpCQEIwaNQo6nQ6jR49uUZusBQsWaEadnzRpEhISEjB58uQW0+WioqI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qKisLFixdviRb47bffQqfTqe66XbVqFcLCwhAWFmYXezctFixYgH379kGn0yExMVG26ouKi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I85R6HP2+c1r5flgbb6Bekw0NDeV1qPHYY49ZnAsJCcGePXs0x/RWvDuNwSLOjxgxAgEBAejY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S0tJQXFwsKyf17SmF2bUxpHZsSr2utraW55lMJpmd39mzZ+Hq6srtDJUaZc+ePWV2hiz+o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QLdu3fg5g8HA7QSVdoRKDbG4uBhpaWkoKioCAE1fpUxrZnaASphNn5Ty8nJenul7TMOTjhH71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VMR9kQINvkWZhsiQ+iL9/vvv4e7uzu/Xv3//1m07KEVrhnQUHLHPjoZ4xvbD2lhDsiJhJCUlqa5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Nrly5slkrR0Aef9DX15cCAgJ4esCAAbKymZmZNveZxftT2hEyX6ONHUpfpRMnTrQ6jjNnz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LlDF58mReJi4ujoiITCaTbJcp8y2anJwsq3P27NlERFRSUmJxPzW7w9aEdIzFilAgENiFNWv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IiQnaONFaiyniEjAceeABr1qxBYmIi8vLyuMb46quvAgD/LyCPJ7hw4ULZRpiVK1ciNzeXa4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6QAsGjRIkRGRso8LDENctKkSYiOjsb58+exdOlS/PDDDwAs7QiZr9EpU6Zwj1R1dXVcI2QofZX2</w:t>
      </w:r>
    </w:p>
    <w:p>
      <w:pPr>
        <w:pStyle w:val="PreformattedText"/>
        <w:bidi w:val="0"/>
        <w:spacing w:before="0" w:after="0"/>
        <w:jc w:val="left"/>
        <w:rPr/>
      </w:pPr>
      <w:r>
        <w:rPr/>
        <w:t>7t0bI0aMwLPPPova2lo88cQTMl1Yac84efJkjBw5Em5ubgCAzZs349ChQ3jnnXfQrl07xMXFo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nj++ectdE0G8y0aEBCANWvWoKysDPPnz+cxD93c3Hi8Q6A+aohyI02rRmuGdBQcsc+OhnjG9q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71mzRqrqyUtX6IsQv3ChQuJqN5XqdKXqDRifVZWlkUdp0+ftnpvpSeaH374QaYRsjQ7mF0gsy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/P8wpg7d67V+zK7QJ1ORwBozZo1suufffZZq/WPHTuWAFjYDQKgqVOnElG9BqnmqzQmJkZW/vHH</w:t>
      </w:r>
    </w:p>
    <w:p>
      <w:pPr>
        <w:pStyle w:val="PreformattedText"/>
        <w:bidi w:val="0"/>
        <w:spacing w:before="0" w:after="0"/>
        <w:jc w:val="left"/>
        <w:rPr/>
      </w:pPr>
      <w:r>
        <w:rPr/>
        <w:t>H1cd/zsB6bsqVoQCgeC2QcuXqBJmZ3fu3DmkpaWhpKTEQlO8du0a/3dpaSlu3Lgh80kq9VCjp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6l6+vr0wjZGnpNUCDHSHTCKXaI6Bu7iD19env74+amhr4+PjAbDYjLy9PpgmyncDSvkkxG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CzkKzamORoMBuj1ej5e1dXVFuPN8pkGyPok9YXK2qvUFFu1Xqg1QzoKjthnR0M8Y/vR1LFmnk3Y</w:t>
      </w:r>
    </w:p>
    <w:p>
      <w:pPr>
        <w:pStyle w:val="PreformattedText"/>
        <w:bidi w:val="0"/>
        <w:spacing w:before="0" w:after="0"/>
        <w:jc w:val="left"/>
        <w:rPr/>
      </w:pPr>
      <w:r>
        <w:rPr/>
        <w:t>8dRTT9l03b333muxmomKipKVSU1N5XmnTp2izMxMmQZ46tQpzVVZU+MhqsF2sa5atUp2fsqUKar3</w:t>
      </w:r>
    </w:p>
    <w:p>
      <w:pPr>
        <w:pStyle w:val="PreformattedText"/>
        <w:bidi w:val="0"/>
        <w:spacing w:before="0" w:after="0"/>
        <w:jc w:val="left"/>
        <w:rPr/>
      </w:pPr>
      <w:r>
        <w:rPr/>
        <w:t>lGpuUs8xjR3KFaEStkuViOjDDz+UXav07bphwwaep0Qar9DDw4OI5L5IWxvSNosVoUAgsAtxcXG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7GE088gSVLliA3Nxc///wzAOCll15CSEgIN7J/4403kJubixEjRmDq1Km8PGPmzJnw8vLC999/</w:t>
      </w:r>
    </w:p>
    <w:p>
      <w:pPr>
        <w:pStyle w:val="PreformattedText"/>
        <w:bidi w:val="0"/>
        <w:spacing w:before="0" w:after="0"/>
        <w:jc w:val="left"/>
        <w:rPr/>
      </w:pPr>
      <w:r>
        <w:rPr/>
        <w:t>j82bNwOoN6CfPn06r++ee+7Bxo0bAQBdunSRORCora1FSEgIz1fWP3fuXBgMBrzwwgsW/di2b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t0LJycnuLm5oaamBrW1tdz2LiYmBsOGDePRHVhkDUZCQgKGDh3KNczJkydj9OjRqrtkAXC7RaYB</w:t>
      </w:r>
    </w:p>
    <w:p>
      <w:pPr>
        <w:pStyle w:val="PreformattedText"/>
        <w:bidi w:val="0"/>
        <w:spacing w:before="0" w:after="0"/>
        <w:jc w:val="left"/>
        <w:rPr/>
      </w:pPr>
      <w:r>
        <w:rPr/>
        <w:t>1tbW4vr161i4cCFqamrw/vvvY+/evWjTpg10Oh1iYmIQGRmJOXPmoKysDN9//z3frcv+q6S2thbP</w:t>
      </w:r>
    </w:p>
    <w:p>
      <w:pPr>
        <w:pStyle w:val="PreformattedText"/>
        <w:bidi w:val="0"/>
        <w:spacing w:before="0" w:after="0"/>
        <w:jc w:val="left"/>
        <w:rPr/>
      </w:pPr>
      <w:r>
        <w:rPr/>
        <w:t>PvssvL29sX79etTU1ODZZ59FTU0NiAgVFRWylSeLQ6jUK1stWjOko+CIfXY0xDO2H9bGGgA9+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5S1MaAV6az3Y5KsunpaURUcOuUy8vL/Ly8uL5hw8ftri/0Wjk+bt376Zr167xPDVfpgMGDOD5</w:t>
      </w:r>
    </w:p>
    <w:p>
      <w:pPr>
        <w:pStyle w:val="PreformattedText"/>
        <w:bidi w:val="0"/>
        <w:spacing w:before="0" w:after="0"/>
        <w:jc w:val="left"/>
        <w:rPr/>
      </w:pPr>
      <w:r>
        <w:rPr/>
        <w:t>xcXFZDKZyGQyWUSoVx7MN+iRI0dIr9fT+vXriYiourqaTCYTr5NpmJs3byYiomvXrpHJZKKKig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818Rbht2zbV8QwLCyO9Xm9hb8ju7+3tTQDI3d2dQkNDyWw2W0SfiImJIZPJxCNvMN+uZrPZol/e</w:t>
      </w:r>
    </w:p>
    <w:p>
      <w:pPr>
        <w:pStyle w:val="PreformattedText"/>
        <w:bidi w:val="0"/>
        <w:spacing w:before="0" w:after="0"/>
        <w:jc w:val="left"/>
        <w:rPr/>
      </w:pPr>
      <w:r>
        <w:rPr/>
        <w:t>3t7k4eFBQINv0o0bN94RK0IxETpgnx0N8YztR2MTYWxsLBE1TCzLli3jE5ler+dhllh+WVmZLM2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NGkF6v5z/Me/bskeVXV1fziUiv19PPP/9MGRkZ/Eeb3Y8dLi4ush/9PXv2UHFxMW/7yJEjedmV</w:t>
      </w:r>
    </w:p>
    <w:p>
      <w:pPr>
        <w:pStyle w:val="PreformattedText"/>
        <w:bidi w:val="0"/>
        <w:spacing w:before="0" w:after="0"/>
        <w:jc w:val="left"/>
        <w:rPr/>
      </w:pPr>
      <w:r>
        <w:rPr/>
        <w:t>K1eSyWSiPXv2EAB66623ZPeuqKggooaJj6WVEyObmFk6NDSU9Ho9bd++nerq6vhEuGHDBln+xo0b</w:t>
      </w:r>
    </w:p>
    <w:p>
      <w:pPr>
        <w:pStyle w:val="PreformattedText"/>
        <w:bidi w:val="0"/>
        <w:spacing w:before="0" w:after="0"/>
        <w:jc w:val="left"/>
        <w:rPr/>
      </w:pPr>
      <w:r>
        <w:rPr/>
        <w:t>qa6ujsxmM79ndnY2+fj4yDbXSPNzc3MpNDSUjxc73NzcSK/X82ulabZZBwD5+PiQyWTiE+mdNhGK</w:t>
      </w:r>
    </w:p>
    <w:p>
      <w:pPr>
        <w:pStyle w:val="PreformattedText"/>
        <w:bidi w:val="0"/>
        <w:spacing w:before="0" w:after="0"/>
        <w:jc w:val="left"/>
        <w:rPr/>
      </w:pPr>
      <w:r>
        <w:rPr/>
        <w:t>T6MCgcBuSH1VAsCf/vQnAODOmy9duiTLZyjT+fn53BgcqHcnx/xmMtzc3HgZ5Xb/xpxFh4aGyu55</w:t>
      </w:r>
    </w:p>
    <w:p>
      <w:pPr>
        <w:pStyle w:val="PreformattedText"/>
        <w:bidi w:val="0"/>
        <w:spacing w:before="0" w:after="0"/>
        <w:jc w:val="left"/>
        <w:rPr/>
      </w:pPr>
      <w:r>
        <w:rPr/>
        <w:t>/vx5mfG5Xq+Hr68vgHrDeuW9peUY5eXlMJvN/JOpt7c3gAZfouzTbXV1NXQ6HTe8Z+1W5vv4+PC6</w:t>
      </w:r>
    </w:p>
    <w:p>
      <w:pPr>
        <w:pStyle w:val="PreformattedText"/>
        <w:bidi w:val="0"/>
        <w:spacing w:before="0" w:after="0"/>
        <w:jc w:val="left"/>
        <w:rPr/>
      </w:pPr>
      <w:r>
        <w:rPr/>
        <w:t>9Xo93xzENuNI811cXCx8ywJAZWUlN5FQSzOuXbsGvV5vEfjZFj+nrQHd7zNjfeJ3/3iOhCP22dEQ</w:t>
      </w:r>
    </w:p>
    <w:p>
      <w:pPr>
        <w:pStyle w:val="PreformattedText"/>
        <w:bidi w:val="0"/>
        <w:spacing w:before="0" w:after="0"/>
        <w:jc w:val="left"/>
        <w:rPr/>
      </w:pPr>
      <w:r>
        <w:rPr/>
        <w:t>z9h+WBvrpKQkREREYOjQoTKN8PDhwzKNcNCgQRaaHctn7Nq1CwUFBTx98OBBBAYG4vXXXwdQb09Y</w:t>
      </w:r>
    </w:p>
    <w:p>
      <w:pPr>
        <w:pStyle w:val="PreformattedText"/>
        <w:bidi w:val="0"/>
        <w:spacing w:before="0" w:after="0"/>
        <w:jc w:val="left"/>
        <w:rPr/>
      </w:pPr>
      <w:r>
        <w:rPr/>
        <w:t>UFDAd52ePn0aubm52LlzJ4B6DRKAqgYIAGPHjpVFnxgwYAAKCgrw6quvYsWKFZg9ezbS0tIQG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WIT4+vtGxKSoqwscff4z8/HyYTCYUFBRg586dGDZsGPr374/w8HA+YV29ehX3338/XFxc8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+Py5csYMmQIXFxccPbsWZhMJixfvhweHh5Yv349/ve//+GBBx6Ai4sLBg0ahM6dO2PhwoXc1+ig</w:t>
      </w:r>
    </w:p>
    <w:p>
      <w:pPr>
        <w:pStyle w:val="PreformattedText"/>
        <w:bidi w:val="0"/>
        <w:spacing w:before="0" w:after="0"/>
        <w:jc w:val="left"/>
        <w:rPr/>
      </w:pPr>
      <w:r>
        <w:rPr/>
        <w:t>QYPw+eefY/fu3fjwww/h4eGBZcuW4fDhwzydmJiItm3byiJfMGpqapCVlYVjx47h8OHD8PT0xOXL</w:t>
      </w:r>
    </w:p>
    <w:p>
      <w:pPr>
        <w:pStyle w:val="PreformattedText"/>
        <w:bidi w:val="0"/>
        <w:spacing w:before="0" w:after="0"/>
        <w:jc w:val="left"/>
        <w:rPr/>
      </w:pPr>
      <w:r>
        <w:rPr/>
        <w:t>l/Hbb78hNTUVAFosNqm9kL2rWktFR8ER++xoiGdsP2wda1s1QnYwza+iooJMJhPV1tbKyoeHh1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Bj/FOjv7y+LUD9w4EBZfWfOnJHZGTZ2XLp0iQoKClQ/bSp3hSopLS2VfeZluziVh9lsJiKixx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JaeNm0aAaCioiIiarBTLCwsVM0nqvccwzRCaTxDpqn6+voSEdGnn37KP3VKr1fD29ubXF1dS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oqEzvbI1I31UxETpgnx0N8Yzth61jbatGKNX8iOo1Kam2x4709HRKT0/naWdnZ3J2dubpH3/8</w:t>
      </w:r>
    </w:p>
    <w:p>
      <w:pPr>
        <w:pStyle w:val="PreformattedText"/>
        <w:bidi w:val="0"/>
        <w:spacing w:before="0" w:after="0"/>
        <w:jc w:val="left"/>
        <w:rPr/>
      </w:pPr>
      <w:r>
        <w:rPr/>
        <w:t>kQ4fPswnnQ4dOlCHDh00Jz6l5lhTU0M1NTUyzc/WiXDevHmk1+tp5MiRRGQZwBkA6XQ68vHxIb1e</w:t>
      </w:r>
    </w:p>
    <w:p>
      <w:pPr>
        <w:pStyle w:val="PreformattedText"/>
        <w:bidi w:val="0"/>
        <w:spacing w:before="0" w:after="0"/>
        <w:jc w:val="left"/>
        <w:rPr/>
      </w:pPr>
      <w:r>
        <w:rPr/>
        <w:t>z51ls/QHH3xAJpOJgoODeT7T7IjqJ9rs7Gyer9QQ2eYbqUao1PjY/dn4K1Fqkmazmerq6mTPo7U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FRigQCOwO09+YM+vGNEIG09mU6PV6VFdXW+SxdFBQkMyMQenkW4mvr6+q7qd2TsvsgXHp0iW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ZcuHABgKU5BQAQEdcEGSyt1+uh1+tlzsbbt2/P/+3h4YHQ0FCYTCaUlJSgvLzcQkMsLS1FQU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9fExkXqPL+oqEgWB1GKsj6G2WxWfR6tDTERCgQCu3Hw4EFs2bIFL774Ijp37sz1qAULFiAkJAS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CUK/hZWdn48EHH8TUqVP59fS7pvPCCy8gLCwMe/fuxbZt23Dt2jWEhIRgzZo1AMB9kTISEhJk</w:t>
      </w:r>
    </w:p>
    <w:p>
      <w:pPr>
        <w:pStyle w:val="PreformattedText"/>
        <w:bidi w:val="0"/>
        <w:spacing w:before="0" w:after="0"/>
        <w:jc w:val="left"/>
        <w:rPr/>
      </w:pPr>
      <w:r>
        <w:rPr/>
        <w:t>+WwDCtu48vrrr1t4bFHyyy+/4OWXX8b06dMRHR3NA/GuWLEC+/btQ1hYGF544RVB4jIAAB23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VuZ8jSzz33HMaMGYOSkhJMnz4dwcHBWLNmDZycnODq6oqkpCQYjUYsW7YMHh4eAOrj/TE7w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hvff/89PvjgA7i4uPDybCw+/PBD7N69m/8xwdql5Pr16xgwYABmzJjBbRLZZhcXFxesWLECxcXF</w:t>
      </w:r>
    </w:p>
    <w:p>
      <w:pPr>
        <w:pStyle w:val="PreformattedText"/>
        <w:bidi w:val="0"/>
        <w:spacing w:before="0" w:after="0"/>
        <w:jc w:val="left"/>
        <w:rPr/>
      </w:pPr>
      <w:r>
        <w:rPr/>
        <w:t>iIuLAxHxsQHqJ/t///vfMBqNSEpKgqenJ5YvX45HHnlE9Y+DVofWUtFRcMQ+OxriGdsPa2NtMplo</w:t>
      </w:r>
    </w:p>
    <w:p>
      <w:pPr>
        <w:pStyle w:val="PreformattedText"/>
        <w:bidi w:val="0"/>
        <w:spacing w:before="0" w:after="0"/>
        <w:jc w:val="left"/>
        <w:rPr/>
      </w:pPr>
      <w:r>
        <w:rPr/>
        <w:t>yZIlBIB27dpFJpOJ/v3vf5Ner6fs7GxZub59+xJQ72lG+ml0/fr1pNfr6dixY0TU8Kn0xx9/lN1r</w:t>
      </w:r>
    </w:p>
    <w:p>
      <w:pPr>
        <w:pStyle w:val="PreformattedText"/>
        <w:bidi w:val="0"/>
        <w:spacing w:before="0" w:after="0"/>
        <w:jc w:val="left"/>
        <w:rPr/>
      </w:pPr>
      <w:r>
        <w:rPr/>
        <w:t>8ODBsk+jgDz6hJI///nPMjtEpfnEtWvX6NtvvyUAtHTpUjKZTLRv3z6ZHV/fvn3JZDJRTEyMLF1Z</w:t>
      </w:r>
    </w:p>
    <w:p>
      <w:pPr>
        <w:pStyle w:val="PreformattedText"/>
        <w:bidi w:val="0"/>
        <w:spacing w:before="0" w:after="0"/>
        <w:jc w:val="left"/>
        <w:rPr/>
      </w:pPr>
      <w:r>
        <w:rPr/>
        <w:t>WUlERGlpaQRYRpuYPXu26qdFZifo6upKHTp04BrenDlzyNvbm2uIs2bN4nZ+er2eVqxYQSaTierq</w:t>
      </w:r>
    </w:p>
    <w:p>
      <w:pPr>
        <w:pStyle w:val="PreformattedText"/>
        <w:bidi w:val="0"/>
        <w:spacing w:before="0" w:after="0"/>
        <w:jc w:val="left"/>
        <w:rPr/>
      </w:pPr>
      <w:r>
        <w:rPr/>
        <w:t>6nhdZrOZvL29af78+bJ7sPELCwsjIqItW7aofiru0KEDf14snZ2dzXXP1oj0XRUToQP22dEQz9h+</w:t>
      </w:r>
    </w:p>
    <w:p>
      <w:pPr>
        <w:pStyle w:val="PreformattedText"/>
        <w:bidi w:val="0"/>
        <w:spacing w:before="0" w:after="0"/>
        <w:jc w:val="left"/>
        <w:rPr/>
      </w:pPr>
      <w:r>
        <w:rPr/>
        <w:t>WBtrqd0f0wQTEhJUJ7p9+/bJJkoWSJdtlmF2hMrrGREREXTPPfdwTeuee+6RBcKNjIykyMhIni4u</w:t>
      </w:r>
    </w:p>
    <w:p>
      <w:pPr>
        <w:pStyle w:val="PreformattedText"/>
        <w:bidi w:val="0"/>
        <w:spacing w:before="0" w:after="0"/>
        <w:jc w:val="left"/>
        <w:rPr/>
      </w:pPr>
      <w:r>
        <w:rPr/>
        <w:t>LuZ2gax9TNNj5e+//34ymUw0Z84c0v//9s49Norr+uPftdcPvO6uPQTjmBAeDmBeQZjiODxaQ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aVREU0yaxCaQ0ABSpSqNKjVR1aZASuMEQ6jtFEqVhKJQhSgiBBqDcAglDRRjYmOiFCg23vFz</w:t>
      </w:r>
    </w:p>
    <w:p>
      <w:pPr>
        <w:pStyle w:val="PreformattedText"/>
        <w:bidi w:val="0"/>
        <w:spacing w:before="0" w:after="0"/>
        <w:jc w:val="left"/>
        <w:rPr/>
      </w:pPr>
      <w:r>
        <w:rPr/>
        <w:t>Xe+y9vn94Z7re2dnDY3623Y79yONxOzMzty5s3A593u/5xgGzZ8/X9EReWD89a9/rezzxudbfYXb</w:t>
      </w:r>
    </w:p>
    <w:p>
      <w:pPr>
        <w:pStyle w:val="PreformattedText"/>
        <w:bidi w:val="0"/>
        <w:spacing w:before="0" w:after="0"/>
        <w:jc w:val="left"/>
        <w:rPr/>
      </w:pPr>
      <w:r>
        <w:rPr/>
        <w:t>t2+PGLismlxjY6PQAK0DHS/G4e3RRx8lwzDEQMnX8/v91NXVpfQT9yefy0nQMzMzqaGhQbm/YRj0</w:t>
      </w:r>
    </w:p>
    <w:p>
      <w:pPr>
        <w:pStyle w:val="PreformattedText"/>
        <w:bidi w:val="0"/>
        <w:spacing w:before="0" w:after="0"/>
        <w:jc w:val="left"/>
        <w:rPr/>
      </w:pPr>
      <w:r>
        <w:rPr/>
        <w:t>6KOPRrRHa4QajUZzm8haEk/jhcNhZWotISEBpmli5MiRMAwDGRkZME1TlA9KSUlBSkoKOjo6YJp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fl6yQmJopjbrdbsXU0NzeLNGFAvybJxY+5fbJeVl9fj6SkJBiGgZ6eHpimic8//1y598iRI2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vAPpqWlKc9sPT85ORmmaaK3tzfiGex8gjzVaz3f4/GIKVXuZ76ufD27fuL+ZHhata2tTekPbmtC</w:t>
      </w:r>
    </w:p>
    <w:p>
      <w:pPr>
        <w:pStyle w:val="PreformattedText"/>
        <w:bidi w:val="0"/>
        <w:spacing w:before="0" w:after="0"/>
        <w:jc w:val="left"/>
        <w:rPr/>
      </w:pPr>
      <w:r>
        <w:rPr/>
        <w:t>QoKtZhnv6IFQo9H8x+DB6Be/+AUaGxtx7tw5AP25PrOyslBXVwdgYFEHw4Maf/7cc8+hsbFRaH9X</w:t>
      </w:r>
    </w:p>
    <w:p>
      <w:pPr>
        <w:pStyle w:val="PreformattedText"/>
        <w:bidi w:val="0"/>
        <w:spacing w:before="0" w:after="0"/>
        <w:jc w:val="left"/>
        <w:rPr/>
      </w:pPr>
      <w:r>
        <w:rPr/>
        <w:t>r15VfIfWa6Snp6OhoUHkJk1OThb1A61tA4Bdu3ahsbFR0fiys7MBAHv27MGRI0dw48YNAAODSV5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qKkQuUq5Cv3fvXlRXVyM9PR0VFRVKnUQA2L17N44fP46XXnoJHo8HVVVVOHr0KMrKypCYmI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xbYnr9z504kJSVh8+bNWLp0qbKghrH6Brmt4XAY69evh8/nw44dO9Db24vi4mLMnz8fq1evR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gsfjwZ/+9CeUlpYiMTERlZWVeO+997Bnz56I+8Qd0UJFp+DEZ3Ya+h3HjsH62i6l2SOPPEJ+v59y</w:t>
      </w:r>
    </w:p>
    <w:p>
      <w:pPr>
        <w:pStyle w:val="PreformattedText"/>
        <w:bidi w:val="0"/>
        <w:spacing w:before="0" w:after="0"/>
        <w:jc w:val="left"/>
        <w:rPr/>
      </w:pPr>
      <w:r>
        <w:rPr/>
        <w:t>c3PFtKRhGJSQkKBoVDU1Ncq1OOXZ+vXrye/3U35+foSuxVOZPDUqT5UuWLDA1j4h2y8KCgqUe9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5R7ds2UJ+v1/RGGW4+kReXp7tcfYFsj3iW9/6FgEQU6Fs4+B9Pp+nMkOhkHI9eer0+eefF+2s</w:t>
      </w:r>
    </w:p>
    <w:p>
      <w:pPr>
        <w:pStyle w:val="PreformattedText"/>
        <w:bidi w:val="0"/>
        <w:spacing w:before="0" w:after="0"/>
        <w:jc w:val="left"/>
        <w:rPr/>
      </w:pPr>
      <w:r>
        <w:rPr/>
        <w:t>r68Xn3OuUa5X2NfXR8BAPUi/36/UL3S5XEREdPDgwf+JqVE9EDrwmZ2GfsexY7C+lnWsGTNmEDCQ</w:t>
      </w:r>
    </w:p>
    <w:p>
      <w:pPr>
        <w:pStyle w:val="PreformattedText"/>
        <w:bidi w:val="0"/>
        <w:spacing w:before="0" w:after="0"/>
        <w:jc w:val="left"/>
        <w:rPr/>
      </w:pPr>
      <w:r>
        <w:rPr/>
        <w:t>25IHRk4CzdsLL7xgOxCyz5A1RKtPEAC53e6ovkLWIKMNlHaaIg+sVo2PNUHWGD0ejzLoc6Fdpq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Gmf9TgPXDzQ8eIbHhh5cQ3relYfIRve+Tj7GGWNVvYtyrlGH3/8cfGu+H3wvlwWiu/PGmM8muv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qeGtVoNDHBmncTiMxtmZycrJzHf5Y1MGDAZ+h2u2GaJnw+X0RJoHA4HNVXmJaWptyns7NTa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v61Atg80NzdHtI09jaxTsicyEAgIv558T4bzrXL7rMetml9qaqrSFy0tLYoG6PF4MHz4cNy4c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7OPkYZsvEtApFllfjeXCSYkTVMWWOMV/RAqNFoYs4vf/lLNDc3Cx8g+whbWlpQWlqKUCgEIkJO</w:t>
      </w:r>
    </w:p>
    <w:p>
      <w:pPr>
        <w:pStyle w:val="PreformattedText"/>
        <w:bidi w:val="0"/>
        <w:spacing w:before="0" w:after="0"/>
        <w:jc w:val="left"/>
        <w:rPr/>
      </w:pPr>
      <w:r>
        <w:rPr/>
        <w:t>Tg4qKiqwa9cudHR0YN68eVi9erW4DvsQORG1zF133YVnnnkGAPCTn/wECQkJIsdoXl6ecm5ZWZn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gqaeeUjRGn8+Hzz77DKWlpSJ357333qtofKNHj8aOHTuEBjhmzBj88Ic/xNy5c5V7rVu3D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hRePetxfi7OFXr48GEA/bk8U1NTce+99+LrX/+6SPrNsD66atUqLFy4UBx/8sknUVBQIHyJQL/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XrVpEMoKurC08++aT4T0lycjI8Hg/ee+89rFmzBm63G7/73e9w5MgR7N69G11dXSguLsaiRYu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qaK85fogWKjoFJz6z09DvOHbcqq+tuULZx8Y+QrniOQBau3YtEQ3kCuWpO4btFnZllh544AFx</w:t>
      </w:r>
    </w:p>
    <w:p>
      <w:pPr>
        <w:pStyle w:val="PreformattedText"/>
        <w:bidi w:val="0"/>
        <w:spacing w:before="0" w:after="0"/>
        <w:jc w:val="left"/>
        <w:rPr/>
      </w:pPr>
      <w:r>
        <w:rPr/>
        <w:t>3tSpUxUfYXt7e4SGxxogMFDvkCksLBTHnn/++UE1wA0bNhAAmj179qB9IWO1S7BmB2kKlfe3b99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S1DBPXL+T6hgz7EnnqVK7H2NbWptgjGhoalHtmZGQQEVFlZaXyflatWnXbz/jfhvxb1QOhA5/Z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3HDtu1dfWXKFWH+DLL78sDO2yBsiaXjQfXDgcVgYyqyG+oKBA0Qjl3J9Eqgbo9/vpy1/+s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33q4GeN9999n2gTX3KBGJXKCyZsf1ANk3yAOd9f7W82+nfqHVBzhmzBjy+/20a9cu5Xqs2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j1JeMR+beqp0Y1Gk3MCIVCitbU09Oj6G6JiYkAgFGjRik+QvYVWpF9cHJ+Ums9wY6ODvT2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lvONtra2Kv68zz77LGo5KasGyHqnlWipzvx+P0zTVOoD9vX1oampSWh8MqmpqTAMQ2h61vtb4S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uZmdHZ22uYedbvdig8wFArBMAz09fUpfcRaanJyspKrlLFOR8creiDUaDQxobS0FHfccQd27NiB</w:t>
      </w:r>
    </w:p>
    <w:p>
      <w:pPr>
        <w:pStyle w:val="PreformattedText"/>
        <w:bidi w:val="0"/>
        <w:spacing w:before="0" w:after="0"/>
        <w:jc w:val="left"/>
        <w:rPr/>
      </w:pPr>
      <w:r>
        <w:rPr/>
        <w:t>5ORkuFwuNDU12WqCZWVl6OjoQG1tLQBg8+bNyM7ORm9vL8LhsKhPeOzYMVRVVQGA8PEB/RpfYWGh</w:t>
      </w:r>
    </w:p>
    <w:p>
      <w:pPr>
        <w:pStyle w:val="PreformattedText"/>
        <w:bidi w:val="0"/>
        <w:spacing w:before="0" w:after="0"/>
        <w:jc w:val="left"/>
        <w:rPr/>
      </w:pPr>
      <w:r>
        <w:rPr/>
        <w:t>0Ah/9rOfiQUvAPDTn/4Uly9fFprg3/72N0UT3Llzp9J2NvTbwYM3wwNobW2toileuXIFzz33nP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q8QiFxw4na78fOf/xwejwdz5swBAFRUVCAYDGL37t346KOPRG7SqqoqnDx5UvgO6+rqsGbNGr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6+9Zs0azJkzR+QaraiowLvvvovf//734hkXL16MiooKBAIBrF+/XmiGoVAIoVBIfJ+PD9YvcUW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pOPGZnYZ+x7FjsL4GQN///veVz371q18NqgkmJycrWhVvXJ/wlVdeiTjGW35+ftSl/fJUJ9Cf</w:t>
      </w:r>
    </w:p>
    <w:p>
      <w:pPr>
        <w:pStyle w:val="PreformattedText"/>
        <w:bidi w:val="0"/>
        <w:spacing w:before="0" w:after="0"/>
        <w:jc w:val="left"/>
        <w:rPr/>
      </w:pPr>
      <w:r>
        <w:rPr/>
        <w:t>O3Px4sVR275o0SKRi5SnJnl/x44dRER08+ZN8vv99MQTT5BhGJSWlqZoiocOHSIAtG3bNiIi6u3t</w:t>
      </w:r>
    </w:p>
    <w:p>
      <w:pPr>
        <w:pStyle w:val="PreformattedText"/>
        <w:bidi w:val="0"/>
        <w:spacing w:before="0" w:after="0"/>
        <w:jc w:val="left"/>
        <w:rPr/>
      </w:pPr>
      <w:r>
        <w:rPr/>
        <w:t>jTpVybk/7di0aZPi2ystLSVgoB4h5x7ljaduAdDq1auVa73xxhtialTOHdra2hphnwBAa9assT0e</w:t>
      </w:r>
    </w:p>
    <w:p>
      <w:pPr>
        <w:pStyle w:val="PreformattedText"/>
        <w:bidi w:val="0"/>
        <w:spacing w:before="0" w:after="0"/>
        <w:jc w:val="left"/>
        <w:rPr/>
      </w:pPr>
      <w:r>
        <w:rPr/>
        <w:t>j8i/VT0QOvCZnYZ+x7HjVgMhD3RsiGfNKZomaPUdsmbFmqLsY5NzhZ48eZI++ugjMbBcvHiRLl68</w:t>
      </w:r>
    </w:p>
    <w:p>
      <w:pPr>
        <w:pStyle w:val="PreformattedText"/>
        <w:bidi w:val="0"/>
        <w:spacing w:before="0" w:after="0"/>
        <w:jc w:val="left"/>
        <w:rPr/>
      </w:pPr>
      <w:r>
        <w:rPr/>
        <w:t>qBj6Z8yYodxD1hQHy0X6wgsvKPfjeoS38hVaB1J5GzNmDDU2NkbU+7PD6jPkgc9av5A1RR6oB9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QMxf5c1QL4e+z6tvsN4RP6t6qlRjUYTM9iX1t7ermhRt9IEeZqvr69P+VzWCGU7wbhx45T6hE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vq6u7ujlhCyeuy8Xi9GjRol7in7BrmUEd+Pc41G8xXaaXymaWLMmDG2bbFi9Rnytaz1C9va</w:t>
      </w:r>
    </w:p>
    <w:p>
      <w:pPr>
        <w:pStyle w:val="PreformattedText"/>
        <w:bidi w:val="0"/>
        <w:spacing w:before="0" w:after="0"/>
        <w:jc w:val="left"/>
        <w:rPr/>
      </w:pPr>
      <w:r>
        <w:rPr/>
        <w:t>2gAMaJWDaazRcofKHsbExMQI36ddbcV4xPXPkbF/x+WKKhD/r+LEZ3Ya+h3HjsH62uVyIS8vD4W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4ADa29sxd+5cPPLII/j444+FJnjq1CksWbJE0dCmT58Or9eLCRMm4P7777e9fk1NjTj27W9/</w:t>
      </w:r>
    </w:p>
    <w:p>
      <w:pPr>
        <w:pStyle w:val="PreformattedText"/>
        <w:bidi w:val="0"/>
        <w:spacing w:before="0" w:after="0"/>
        <w:jc w:val="left"/>
        <w:rPr/>
      </w:pPr>
      <w:r>
        <w:rPr/>
        <w:t>G2PHjhWDy4ULFwAAEydOBNC/oCQrKwtFRUUAIusXvv766+jr68Py5csB9PvuvF4vpkyZgjlz5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Be3s7Dhw4gMLCQuTl5eHDDz9EYWEhXn75ZaxduxY3btzA22+/LXKBWmGfIycE/8tf/oJwOCw0</w:t>
      </w:r>
    </w:p>
    <w:p>
      <w:pPr>
        <w:pStyle w:val="PreformattedText"/>
        <w:bidi w:val="0"/>
        <w:spacing w:before="0" w:after="0"/>
        <w:jc w:val="left"/>
        <w:rPr/>
      </w:pPr>
      <w:r>
        <w:rPr/>
        <w:t>RZlAIIAf//jH6O7uRjgcRmpqKrZt24akpCR8+OGHOH36tPAdzpkzB9OmTcPEiRPhdrvx6aefwj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U6B+0n376afT09MDtdiMxMRGTJ08WemcgEMCzzz6Lu+++G1/5ylfQ09MjtFigfzDesmUL2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L9xrcd4QfmtRgsVnYITn9lp6HccOwbra0i6FZdh2rx5MxFFaoLWXKNWXx+nWJOn+nhqkjVF2Tc4</w:t>
      </w:r>
    </w:p>
    <w:p>
      <w:pPr>
        <w:pStyle w:val="PreformattedText"/>
        <w:bidi w:val="0"/>
        <w:spacing w:before="0" w:after="0"/>
        <w:jc w:val="left"/>
        <w:rPr/>
      </w:pPr>
      <w:r>
        <w:rPr/>
        <w:t>YsQIGjFiRNS2TZgwIUJjZDsCb5wbNBAI2PoIa2pqlKlSRk5xJm+yz9E0zQifIm88fSm3JSMjQ+Q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D1Nraauv7Ixqwc8hllRoaGigjI0N5VutUrJxblK/JU9lDhw4lIrV+Ybwht1kPhA58Zqeh33H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AuGLFCltDPRfajQYPlKWlpUQ0oDFu3LhRnMOLVfx+Pw0bNozuvPNOcSw7O5uys7PFvlUDtBsI</w:t>
      </w:r>
    </w:p>
    <w:p>
      <w:pPr>
        <w:pStyle w:val="PreformattedText"/>
        <w:bidi w:val="0"/>
        <w:spacing w:before="0" w:after="0"/>
        <w:jc w:val="left"/>
        <w:rPr/>
      </w:pPr>
      <w:r>
        <w:rPr/>
        <w:t>5aTYeXl54vO0tDRF83vllVeIiOj48eMEgLZu3UpEJHKfciHfaAZ86+IWeeAxDIMOHjxIRAMD00sv</w:t>
      </w:r>
    </w:p>
    <w:p>
      <w:pPr>
        <w:pStyle w:val="PreformattedText"/>
        <w:bidi w:val="0"/>
        <w:spacing w:before="0" w:after="0"/>
        <w:jc w:val="left"/>
        <w:rPr/>
      </w:pPr>
      <w:r>
        <w:rPr/>
        <w:t>vUSmaYqk4WlpaYqPcMuWLYrGGC0XKdFA/UFOos20tLREtIdowFD/vzYQao1Qo9HEhJKSEsybNw+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DQoUMixZppmti/fz8++eSTqN8tLCzEpEmTxJQhe/FkLyBrc0B/GjOSpmhLSkqU68lWC6DfWmDV</w:t>
      </w:r>
    </w:p>
    <w:p>
      <w:pPr>
        <w:pStyle w:val="PreformattedText"/>
        <w:bidi w:val="0"/>
        <w:spacing w:before="0" w:after="0"/>
        <w:jc w:val="left"/>
        <w:rPr/>
      </w:pPr>
      <w:r>
        <w:rPr/>
        <w:t>yNLT01FZWQkAKCoqwty5c3Hz5k1UV1fj0qVL8Pl8KC4uFunacnJyUFJSgvz8fABAVlYWiouLUV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w0N7eLq4HAMOGDUNRURFmzZqFUCgkLCXhcBjd3d3Yt28fgP5p2r///e9Ci0xPT0dmZiYefvhh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1ifYwPp9P8Qza5SLt7OxEZWUlAoEASkpKkJiYiK1btyI/Px/z5s1Damoqnn76aeGRdLvd2Ldv</w:t>
      </w:r>
    </w:p>
    <w:p>
      <w:pPr>
        <w:pStyle w:val="PreformattedText"/>
        <w:bidi w:val="0"/>
        <w:spacing w:before="0" w:after="0"/>
        <w:jc w:val="left"/>
        <w:rPr/>
      </w:pPr>
      <w:r>
        <w:rPr/>
        <w:t>H6qrqwH066Ll5eVoa2uL6Nu4JNoI6RSc+MxOQ7/j2HG7fT1x4sSotge77dy5c8r3eRXpF121O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VRePs2bPi/mfPnhWfr1u3joDomWOiwVOnvN3q/hxxWjeOQBlO6cYbrxKVaWlpofT09Ihrs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yy6tWLHCti183LpZ7TDxhPxb1RGhRqOJCdaMJUD/qkWPx4OOjg6Ew2Gxz/T09KC7u1usjAwGgw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B6vTAMQ1SfsMIrNjlitNuXM7/w/Rmv1yuyrQBQKlHwKkuuQO/xeJCSkoJwOIyOjg5xntvthtf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QQDAYjFilevfdd9u2nds5dOhQuN1u8X3Gms2FI8XBSEhIwPDhw0VCAYZX2vKKU07CTf+sTs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7W1FZmZmeju7obH4xHHrckE4pZoI6RTcOIzOw39jmPHYH0tLxTh+oNPPPEEEQ1ocFYNcdu2b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VVpSyeqaqqIsMwyOVykcvlEtdvbm6mq1evisiltraWamtroy6+mTlzphLpXLhwIepzcGHcd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4CBQr2cqNq6GOaZZ54hwzAiDPtnzpyxXURjTYrNhXx527Nnj3Ida0RoPS4TCoWUhTjhcFgcg6TB</w:t>
      </w:r>
    </w:p>
    <w:p>
      <w:pPr>
        <w:pStyle w:val="PreformattedText"/>
        <w:bidi w:val="0"/>
        <w:spacing w:before="0" w:after="0"/>
        <w:jc w:val="left"/>
        <w:rPr/>
      </w:pPr>
      <w:r>
        <w:rPr/>
        <w:t>8vvatGkTEUVGjLy4538l6baOCDUaTUywi34uXLiAyspKFBUV4atf/WqEhhgMBlFSUoLDhw/jx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qQnFxMWpqalBbW4sjR47ANE0sW7YMAPDWW28B6C+rxBodMBAR8n51dTWuXr0q7BFLly7F5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vefvttVFdXK3aDvr4+AMCCBQswbtw4TJw4EcXFxbh8+TLKy8vR2NioPOO5c+dQXl6Oo0ePwjRN</w:t>
      </w:r>
    </w:p>
    <w:p>
      <w:pPr>
        <w:pStyle w:val="PreformattedText"/>
        <w:bidi w:val="0"/>
        <w:spacing w:before="0" w:after="0"/>
        <w:jc w:val="left"/>
        <w:rPr/>
      </w:pPr>
      <w:r>
        <w:rPr/>
        <w:t>8axMQ0ND1Iiws7MTv/3tb5Geno5x48ahpKQElZWVCAaDeOedd5ScpGfOnFG++8477+DmzZtYuXKl</w:t>
      </w:r>
    </w:p>
    <w:p>
      <w:pPr>
        <w:pStyle w:val="PreformattedText"/>
        <w:bidi w:val="0"/>
        <w:spacing w:before="0" w:after="0"/>
        <w:jc w:val="left"/>
        <w:rPr/>
      </w:pPr>
      <w:r>
        <w:rPr/>
        <w:t>8FgGg0Hs27cvwn5SX1+P999/X0Tcn3zyCcrLyxEIBGCaJj744AOUl5ejt7cXjz/+OLKyslBZW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ySkhIYhoHy8nIAkTpsXBFthHQKTnxmp6HfcewYrK8xiAYoa3BERGPHjiVgIKXXlClTlIhFXsUJ</w:t>
      </w:r>
    </w:p>
    <w:p>
      <w:pPr>
        <w:pStyle w:val="PreformattedText"/>
        <w:bidi w:val="0"/>
        <w:spacing w:before="0" w:after="0"/>
        <w:jc w:val="left"/>
        <w:rPr/>
      </w:pPr>
      <w:r>
        <w:rPr/>
        <w:t>gK5du0bXrl1TPpswYULUtgwfPlysfLTDbhUpb1u2bFHOjbbq89+1ccRptTPcauvo6BBtvHHjB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ZcuWKW1/8cUXb+tavKp0z549tvvx+HdMbrOOCDUaTUyIlsUFUDU4oL96RFtbW0SFeq5eceedd6K5</w:t>
      </w:r>
    </w:p>
    <w:p>
      <w:pPr>
        <w:pStyle w:val="PreformattedText"/>
        <w:bidi w:val="0"/>
        <w:spacing w:before="0" w:after="0"/>
        <w:jc w:val="left"/>
        <w:rPr/>
      </w:pPr>
      <w:r>
        <w:rPr/>
        <w:t>uVmc39nZGXGPnJwcEXF5vV5FE7RmcbFqhCNGjMD169cjVqWyNglAaILcdj5uhTU+63H+PmuMra2t</w:t>
      </w:r>
    </w:p>
    <w:p>
      <w:pPr>
        <w:pStyle w:val="PreformattedText"/>
        <w:bidi w:val="0"/>
        <w:spacing w:before="0" w:after="0"/>
        <w:jc w:val="left"/>
        <w:rPr/>
      </w:pPr>
      <w:r>
        <w:rPr/>
        <w:t>YqWry+VCRkYGXC4XkpKSQP1WN/Fd+ThfPzMzU+ynpaWhubkZN2/ehMfjQWJiIgzDwF133aW0jT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TYU2WV6Fykm3rftwTbYR0Ck58Zqeh33Hs+P/qa2uSbKvGRzSg3XEezlOnTonzOUk309nZSZ2d</w:t>
      </w:r>
    </w:p>
    <w:p>
      <w:pPr>
        <w:pStyle w:val="PreformattedText"/>
        <w:bidi w:val="0"/>
        <w:spacing w:before="0" w:after="0"/>
        <w:jc w:val="left"/>
        <w:rPr/>
      </w:pPr>
      <w:r>
        <w:rPr/>
        <w:t>nWL/gQceUDS606dPC18gb7m5ucLgTjTgE+SNc5cGg0EiGkiqXVxcTMDAKlM25HMu0u3btyu5QYH+</w:t>
      </w:r>
    </w:p>
    <w:p>
      <w:pPr>
        <w:pStyle w:val="PreformattedText"/>
        <w:bidi w:val="0"/>
        <w:spacing w:before="0" w:after="0"/>
        <w:jc w:val="left"/>
        <w:rPr/>
      </w:pPr>
      <w:r>
        <w:rPr/>
        <w:t>vKFsgLcz1HMxY7/fT0uXLiUAVF9fL+7ncrlE7tE33niDiEjJ0cpw0vLMzEyqr68XSbf5/C1btoj7</w:t>
      </w:r>
    </w:p>
    <w:p>
      <w:pPr>
        <w:pStyle w:val="PreformattedText"/>
        <w:bidi w:val="0"/>
        <w:spacing w:before="0" w:after="0"/>
        <w:jc w:val="left"/>
        <w:rPr/>
      </w:pPr>
      <w:r>
        <w:rPr/>
        <w:t>yedzRPjmm2/qiFCj0WhuF1kfsyJrcACEp45TsjG8zxohU1RUhGHDholo7a233kJDQ4PQBLOystDc</w:t>
      </w:r>
    </w:p>
    <w:p>
      <w:pPr>
        <w:pStyle w:val="PreformattedText"/>
        <w:bidi w:val="0"/>
        <w:spacing w:before="0" w:after="0"/>
        <w:jc w:val="left"/>
        <w:rPr/>
      </w:pPr>
      <w:r>
        <w:rPr/>
        <w:t>3IwDBw4AAL773e8CgNC3zp07p+h1Q4YMwejRoxXda+zYsUrEyRrkyZMncfHiRSQlJcEwDJw6dQq1</w:t>
      </w:r>
    </w:p>
    <w:p>
      <w:pPr>
        <w:pStyle w:val="PreformattedText"/>
        <w:bidi w:val="0"/>
        <w:spacing w:before="0" w:after="0"/>
        <w:jc w:val="left"/>
        <w:rPr/>
      </w:pPr>
      <w:r>
        <w:rPr/>
        <w:t>tbXIysrCkiVLRDR748YNVFZWYu7cucjNzRUrNn0+HwzDUKIxl8uF4cOHi1Wc4XBY+PqOHTuGK1eu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PPfQQcnJyMHr0aLjdbqSlpYlVnQCwf/9+BAIBrF69Go2NjTh8+DBSUlJQXFwsomSXy4XRo0fj</w:t>
      </w:r>
    </w:p>
    <w:p>
      <w:pPr>
        <w:pStyle w:val="PreformattedText"/>
        <w:bidi w:val="0"/>
        <w:spacing w:before="0" w:after="0"/>
        <w:jc w:val="left"/>
        <w:rPr/>
      </w:pPr>
      <w:r>
        <w:rPr/>
        <w:t>ypUrOHbsGFJSUrBy5UrleYPBIKZNmyZ8h5WVlTh27FjUdxpXRBshnYITn9lp6HccOwbra3wBf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hx8mIqL8/HwCQD/4wQ+IiGjq1KmDRojZ2dk0cuRI5TPZx3f27Fk6d+5c1PueOHHitp9548aNSsS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KAkBjx44lIqK1a9faaozcHtYAZZ9feno6tbS02N6PNclbHbduRESvvvqqss+ZYjjiKysri3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hztfIXxhtxmHRFqNJqYYfUJRoM1O46Ihg4dCsMwEA6HYZpmhB+uvb0dHR0dQoOTM6vw8UAgIC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v0xVg3RWigXQIRPkLGu/MzJyYFhGMjNzVU+t2qMcttaW1sxbNgw8VyZmZlISEgAgAgfIVfg4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QERoa2sDEYnIVNYcMzMzYZqm8BxyG0jSHYkImZmZMAxD9B9H6USE5uZmJCQk2PoK455oI6RTcO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w39jmPHYH0NDNQTZJ+glWAwqNQf5Hp4nGS7rKzMtlAvAJo5c6a4Tl5eHk2ZMkXsz549OyITj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16pbPxpqgNdcob7Nnz7b9Hvv8WENkjZHv7/F4KDc3V6lHyB5CIqIf/ehHSoJsu8wxfr9fnM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K39JPs3+T1Zc4da2bt3r3INzuRjLdQbj8i/VR0RajSamOHxeBSfoJVJkyahoKBA+PcYjvQSEx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zA7Oxvnz5/H8ePHUVRUhPvuu0+cn5KSgqamJqEB1tXVweVyCZ1y+fLlyj3++Mc/4vz582Lfqlku</w:t>
      </w:r>
    </w:p>
    <w:p>
      <w:pPr>
        <w:pStyle w:val="PreformattedText"/>
        <w:bidi w:val="0"/>
        <w:spacing w:before="0" w:after="0"/>
        <w:jc w:val="left"/>
        <w:rPr/>
      </w:pPr>
      <w:r>
        <w:rPr/>
        <w:t>X75caILWXKM1NTWoq6vDtWvXUF5eLsoaERFCoZDw+XGkZiUQCKCpqQnDhg1TMrtUVVWhp6cHR48e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bm/AFstYo+wRTUlKwatUqBAIBcZyjyHnz5mH8+PHYuXMnxo4di0WLFonMPhwV9/T0YOvWrUp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GRW7RlJQUfPOb38SsWbOUPq6vrxd9ynpsXBJthHQKTnxmp6HfcewYrK+BgQr10Xx6rAnyK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JmdO3cSAKqrqyMiotdee40A0KVLl5TzOKKMtp09e1bJNHOrrbq6WlybNcG5c+cSEdHmzZtv6xr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edWrVBNn3x5vX6xXHvve97w2qEa5Zs0b57v79+0X/W/uTV4HearNGjC0tLfSlL31Ja4Qaj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RcnIyLD9nCMiK6wZsq+Pq69zhpVLly7hjjvuEJGjYRjwer22uT+BAQ2QIzSrj9BKcnIyent70d7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TB7u5umKYp9m/lI7QiR4iyJgj0R765ubli5afP58Ply5fh8/lw8+ZNuFwuscrUev0hQ4Yok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qtf0+oblD/PzMwUPkIigmma4roJCQnIyspCX1+fyEoTz+iBUKPR/NfCg8OKFSvw5z//WQyAPGjx</w:t>
      </w:r>
    </w:p>
    <w:p>
      <w:pPr>
        <w:pStyle w:val="PreformattedText"/>
        <w:bidi w:val="0"/>
        <w:spacing w:before="0" w:after="0"/>
        <w:jc w:val="left"/>
        <w:rPr/>
      </w:pPr>
      <w:r>
        <w:rPr/>
        <w:t>P+yLFy/GzJkzcerUKQDAm2++iRMnTmDJkiXiWjNmzEBNTY1y/fr6egDA1772NZw+fTpqO9LT03Hp</w:t>
      </w:r>
    </w:p>
    <w:p>
      <w:pPr>
        <w:pStyle w:val="PreformattedText"/>
        <w:bidi w:val="0"/>
        <w:spacing w:before="0" w:after="0"/>
        <w:jc w:val="left"/>
        <w:rPr/>
      </w:pPr>
      <w:r>
        <w:rPr/>
        <w:t>0iXcf//9SjqycePGiUFm1KhR4v7AwMC4du1a2+rt06ZNE/dPTEwUaeCA/oGxoaFB7Le3t2PGj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W1FIBBQ/iPx7LPPKtaUbdu2oaysTCyW2bhxIx577DEAiBiooyXsJiL4/X5UVVWJKU+SFtZw+7Zv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NGzZE7bd4QQ+EGo3mvx6uPzh+/HjMnz8fOTk5AID8/HyUlJQgFAop2WK8Xi+mTp0qfIAHDhwQ</w:t>
      </w:r>
    </w:p>
    <w:p>
      <w:pPr>
        <w:pStyle w:val="PreformattedText"/>
        <w:bidi w:val="0"/>
        <w:spacing w:before="0" w:after="0"/>
        <w:jc w:val="left"/>
        <w:rPr/>
      </w:pPr>
      <w:r>
        <w:rPr/>
        <w:t>2hnQP4BmZWXhwQcfBDCwYvKhhx4S58saJtcJlFeI8v6sWbMwderUCJ8h1x+sq6uzfSa5fiJJm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Z29XVhc8//1xkcpFXaspRKgAcPnwYSUlJ+M53vgOXy4WFCxciFArhD3/4Az7++GOUl5cLn+D0</w:t>
      </w:r>
    </w:p>
    <w:p>
      <w:pPr>
        <w:pStyle w:val="PreformattedText"/>
        <w:bidi w:val="0"/>
        <w:spacing w:before="0" w:after="0"/>
        <w:jc w:val="left"/>
        <w:rPr/>
      </w:pPr>
      <w:r>
        <w:rPr/>
        <w:t>6dNtc4Ra6w8C/VloLl68iGPHjon2/eMf/4jvHKNMtDlTp+DEZ3Ya+h3HjsH6GpJGyL5A6/bYY48R</w:t>
      </w:r>
    </w:p>
    <w:p>
      <w:pPr>
        <w:pStyle w:val="PreformattedText"/>
        <w:bidi w:val="0"/>
        <w:spacing w:before="0" w:after="0"/>
        <w:jc w:val="left"/>
        <w:rPr/>
      </w:pPr>
      <w:r>
        <w:rPr/>
        <w:t>0YBGaD1/3bp1X6hd1sw0gFoPcOLEicoq04KCAuXc2tpaOn/+vG2b9+7da3tPa/3BGTNmRG2fVRO8</w:t>
      </w:r>
    </w:p>
    <w:p>
      <w:pPr>
        <w:pStyle w:val="PreformattedText"/>
        <w:bidi w:val="0"/>
        <w:spacing w:before="0" w:after="0"/>
        <w:jc w:val="left"/>
        <w:rPr/>
      </w:pPr>
      <w:r>
        <w:rPr/>
        <w:t>1SZriiUlJbbnWDVE6ypX2RdoxeoTtGaW4Y3rGcYj8m9VR4QajSbmsC/Qijw9aHc+a3t29Qtln5+1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H44HP51PqEY4aNUpEUr29vYpe5vP5FI2RiEQEZ80d2tbWZltFwlp/0Ov12p4n5wLl49Fyfz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iSV1DONSpriNevXxf1Dfn5ZF8g2dQflNvDWHOTcnacuCfaCOkUnPjMTkO/49gxWF8DoA0bNtz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nq2scmQfYVdXFxEN1A986qmnxHfkVZi1tbX06aefRs0d+te//lWpHwiAxo8fL67V3t4uco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IsXLxIR2eYO5cwxCQkJZBgGJScnEwCaPn26Uvvv/ffft609ePDgQSIicrlcSrTFuUP9fj+Z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ggEyDRN6uvrIyKiFStWKOevXLlS5AIlItq0aRP5fD7Fp9jY2EiZmZkiwjZNkwzDEPstLS0R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tbX1tt7lfyvQEaFGo/lPcObMGZSXl4tcolZ6e3sRDodx7do15XPrIg+uH5iamory8nLF5wcM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c0Vhzh9bU1OD69evi+LJly5Q6fV6vV4l2fvOb36CwsBAPPvhgRO5QwzBQXFyM5uZmHDp0C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Zg0aRLuueee24oIX3/9dZimibVr16K3txdAf5TIuUOB/qhv3759CAaDIlcp841vfANDhw4V56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4OIsHXrVng8HnzwwQfo6OhQfIrJyclobW0VEXJfXx9M0xT7qampIrcpgAjfYTAYxN69e5Gamio+</w:t>
      </w:r>
    </w:p>
    <w:p>
      <w:pPr>
        <w:pStyle w:val="PreformattedText"/>
        <w:bidi w:val="0"/>
        <w:spacing w:before="0" w:after="0"/>
        <w:jc w:val="left"/>
        <w:rPr/>
      </w:pPr>
      <w:r>
        <w:rPr/>
        <w:t>i2utMNoI6RSc+MxOQ7/j2DFYX+Nf0MB4s/rerLCv8Pjx4xHH5AjRWn1i8uTJyn3Ylyhj1fi4vqE1</w:t>
      </w:r>
    </w:p>
    <w:p>
      <w:pPr>
        <w:pStyle w:val="PreformattedText"/>
        <w:bidi w:val="0"/>
        <w:spacing w:before="0" w:after="0"/>
        <w:jc w:val="left"/>
        <w:rPr/>
      </w:pPr>
      <w:r>
        <w:rPr/>
        <w:t>d+irr75KRER1dXUEgF577TXbtlqvZ904wrNDjtBefPHFQfuktLQ04tpDhw4lv98vzuHMMMXFxbb7</w:t>
      </w:r>
    </w:p>
    <w:p>
      <w:pPr>
        <w:pStyle w:val="PreformattedText"/>
        <w:bidi w:val="0"/>
        <w:spacing w:before="0" w:after="0"/>
        <w:jc w:val="left"/>
        <w:rPr/>
      </w:pPr>
      <w:r>
        <w:rPr/>
        <w:t>0RjMdxhvyG0eMK5oNBpNnMHRiJwnlLFWc5Cx+hXZljEY0byP3Aart/FfgXODRsPlconoknW6aJB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jssy9CNM0y3nGR1EMul+vf1mHxghOf2Wnodxw7dF9r4gX5t6ojQo1Go9E4Gj0QajQajcbR6IFQ</w:t>
      </w:r>
    </w:p>
    <w:p>
      <w:pPr>
        <w:pStyle w:val="PreformattedText"/>
        <w:bidi w:val="0"/>
        <w:spacing w:before="0" w:after="0"/>
        <w:jc w:val="left"/>
        <w:rPr/>
      </w:pPr>
      <w:r>
        <w:rPr/>
        <w:t>o9FoNI5GD4QajUajcTR6INRoNBqNo9EDoUaj0WgcjR4INRqNRuNo9ECo0Wg0GkcTYajXaDQajcYJ</w:t>
      </w:r>
    </w:p>
    <w:p>
      <w:pPr>
        <w:pStyle w:val="PreformattedText"/>
        <w:bidi w:val="0"/>
        <w:spacing w:before="0" w:after="0"/>
        <w:jc w:val="left"/>
        <w:rPr/>
      </w:pPr>
      <w:r>
        <w:rPr/>
        <w:t>8PDntvtQo9FoNBqnoKdGNRqNRuNo/g/1HD1MfEoU4A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ADMINI~1/AppData/Local/Temp/~tmp15997950025361705476.files/~tmp15997950025361705476799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ABHNCSVQICAgIfAhkiAAAAAlwSFl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xAAADsQBlSsOGwAAAXlJREFUOI2dkcFrE1EQh795BFoIAUVCQ9YglTbUQ0UoSCTxZOjfZv+c</w:t>
      </w:r>
    </w:p>
    <w:p>
      <w:pPr>
        <w:pStyle w:val="PreformattedText"/>
        <w:bidi w:val="0"/>
        <w:spacing w:before="0" w:after="0"/>
        <w:jc w:val="left"/>
        <w:rPr/>
      </w:pPr>
      <w:r>
        <w:rPr/>
        <w:t>HnppQHbXk4FIrZSIUUTboKWRRgK70G3e9LDNJi+xEDqnH4/hm2/eCIDv+wqws/OSTqfNXflVrcbK</w:t>
      </w:r>
    </w:p>
    <w:p>
      <w:pPr>
        <w:pStyle w:val="PreformattedText"/>
        <w:bidi w:val="0"/>
        <w:spacing w:before="0" w:after="0"/>
        <w:jc w:val="left"/>
        <w:rPr/>
      </w:pPr>
      <w:r>
        <w:rPr/>
        <w:t>6qowU7lJaNTrBGGI51XY3HyK7wd4XoWNjXWCIKRQKBCEIfNlAFQVRalWt8jn8wBZNsZQrW6RJAmv</w:t>
      </w:r>
    </w:p>
    <w:p>
      <w:pPr>
        <w:pStyle w:val="PreformattedText"/>
        <w:bidi w:val="0"/>
        <w:spacing w:before="0" w:after="0"/>
        <w:jc w:val="left"/>
        <w:rPr/>
      </w:pPr>
      <w:r>
        <w:rPr/>
        <w:t>Gw1arZb+Gw7VMbDWoqqUSkUEQVUpl9eyKZ5Xots9yQw+tNvuCqoKCoqCALd8kRQmIjSbb+j3/zC+</w:t>
      </w:r>
    </w:p>
    <w:p>
      <w:pPr>
        <w:pStyle w:val="PreformattedText"/>
        <w:bidi w:val="0"/>
        <w:spacing w:before="0" w:after="0"/>
        <w:jc w:val="left"/>
        <w:rPr/>
      </w:pPr>
      <w:r>
        <w:rPr/>
        <w:t>vuJrr+cCrLV8/P57Yb//l2CtXQS8WF9DJG0QEcRIZiEyzQCHv764gPF4zNGP8yUN0v4FwPMnR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DgmyNQifRYOvh27AIDjnxdLG8xWDiBJErYrj2Ay6dYkHThngrDf7SwafD79e3+DwWDA7uOHSLb3</w:t>
      </w:r>
    </w:p>
    <w:p>
      <w:pPr>
        <w:pStyle w:val="PreformattedText"/>
        <w:bidi w:val="0"/>
        <w:spacing w:before="0" w:after="0"/>
        <w:jc w:val="left"/>
        <w:rPr/>
      </w:pPr>
      <w:r>
        <w:rPr/>
        <w:t>1CS7yozJp/cDFxDHMSdnl0tPjePYBURRxLPyA8zk9szc3pg5E3gXRS5gNBrxdm/vPl/ADVr9jkYb</w:t>
      </w:r>
    </w:p>
    <w:p>
      <w:pPr>
        <w:pStyle w:val="PreformattedText"/>
        <w:bidi w:val="0"/>
        <w:spacing w:before="0" w:after="0"/>
        <w:jc w:val="left"/>
        <w:rPr/>
      </w:pPr>
      <w:r>
        <w:rPr/>
        <w:t>ssH2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