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584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584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68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召开</w:t>
      </w:r>
      <w:r>
        <w:rPr/>
        <w:t>2020</w:t>
      </w:r>
      <w:r>
        <w:rPr/>
        <w:t>年“海南省初中英语学科课堂教学评比活动预备会</w:t>
      </w:r>
      <w:r>
        <w:rPr/>
        <w:t>&lt;br&gt;</w:t>
      </w:r>
      <w:r>
        <w:rPr/>
        <w:t>暨‘初中英语单元主题式深度学习课例研究’课题启动培训会”的通知</w:t>
      </w:r>
      <w:r>
        <w:rPr/>
        <w:t xml:space="preserve">&lt;br&gt;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育（教科）局教研机构，洋浦经济开发区社会发展局教管办、厅直属各中学：</w:t>
      </w:r>
      <w:r>
        <w:rPr/>
        <w:t>&lt;/p&gt;&lt;p style="margin-top: 0px; margin-bottom: 0px; text-indent: 2em;"&gt;</w:t>
      </w:r>
      <w:r>
        <w:rPr/>
        <w:t>为顺利开展</w:t>
      </w:r>
      <w:r>
        <w:rPr/>
        <w:t>2020</w:t>
      </w:r>
      <w:r>
        <w:rPr/>
        <w:t>年初中英语课堂教学评比活动，切实提高课堂教学效益，提升选手的课堂教学能力，同时总结交流</w:t>
      </w:r>
      <w:r>
        <w:rPr/>
        <w:t>2020</w:t>
      </w:r>
      <w:r>
        <w:rPr/>
        <w:t>年度上半年全省初中英语教研工作经验</w:t>
      </w:r>
      <w:r>
        <w:rPr/>
        <w:t>,</w:t>
      </w:r>
      <w:r>
        <w:rPr/>
        <w:t>研究部署下半年工作，进一步提高教研员工作质量。经研究，决定于</w:t>
      </w:r>
      <w:r>
        <w:rPr/>
        <w:t>9</w:t>
      </w:r>
      <w:r>
        <w:rPr/>
        <w:t>月</w:t>
      </w:r>
      <w:r>
        <w:rPr/>
        <w:t>22-23</w:t>
      </w:r>
      <w:r>
        <w:rPr/>
        <w:t>日召开</w:t>
      </w:r>
      <w:r>
        <w:rPr/>
        <w:t>2020</w:t>
      </w:r>
      <w:r>
        <w:rPr/>
        <w:t>年度初中英语课堂教学评比活动预备会暨“初中英语单元主题式深度学习课例研究课题启动培训会，具体事项通知如下：</w:t>
      </w:r>
      <w:r>
        <w:rPr/>
        <w:t>&lt;/p&gt;&lt;p style="margin-top: 0px; margin-bottom: 0px; text-indent: 2em;"&gt;&lt;strong&gt;</w:t>
      </w:r>
      <w:r>
        <w:rPr/>
        <w:t>一、会议内容</w:t>
      </w:r>
      <w:r>
        <w:rPr/>
        <w:t>&lt;/strong&gt;&lt;/p&gt;&lt;p style="margin-top: 0px; margin-bottom: 0px; text-indent: 2em;"&gt;</w:t>
      </w:r>
      <w:r>
        <w:rPr/>
        <w:t>（一）教学评比活动预备会</w:t>
      </w:r>
      <w:r>
        <w:rPr/>
        <w:t>&lt;/p&gt;&lt;p style="margin-top: 0px; margin-bottom: 0px; text-indent: 2em;"&gt;1.</w:t>
      </w:r>
      <w:r>
        <w:rPr/>
        <w:t>通知比赛具体事项</w:t>
      </w:r>
      <w:r>
        <w:rPr/>
        <w:t>&lt;/p&gt;&lt;p style="margin-top: 0px; margin-bottom: 0px; text-indent: 2em;"&gt;2.</w:t>
      </w:r>
      <w:r>
        <w:rPr/>
        <w:t>本次课堂教学评比赛前培训：微型课、现场教学示范课及点评</w:t>
      </w:r>
      <w:r>
        <w:rPr/>
        <w:t>&lt;/p&gt;&lt;p style="margin-top: 0px; margin-bottom: 0px; text-indent: 2em;"&gt;3.</w:t>
      </w:r>
      <w:r>
        <w:rPr/>
        <w:t>选手抽签</w:t>
      </w:r>
      <w:r>
        <w:rPr/>
        <w:t>&lt;/p&gt;&lt;p style="margin-top: 0px; margin-bottom: 0px; text-indent: 2em;"&gt;</w:t>
      </w:r>
      <w:r>
        <w:rPr/>
        <w:t>（二）课题启动培训会</w:t>
      </w:r>
      <w:r>
        <w:rPr/>
        <w:t>&lt;/p&gt;&lt;p style="margin-top: 0px; margin-bottom: 0px; text-indent: 2em;"&gt;1.“</w:t>
      </w:r>
      <w:r>
        <w:rPr/>
        <w:t>初中英语单元主题式深度学习课例研究”专题研究分享</w:t>
      </w:r>
      <w:r>
        <w:rPr/>
        <w:t>&lt;/p&gt;&lt;p style="margin-top: 0px; margin-bottom: 0px; text-indent: 2em;"&gt;2.“</w:t>
      </w:r>
      <w:r>
        <w:rPr/>
        <w:t>初中英语单元主题式深度学习课例研究”课题申报及启动部署</w:t>
      </w:r>
      <w:r>
        <w:rPr/>
        <w:t>&lt;/p&gt;&lt;p style="margin-top: 0px; margin-bottom: 0px; text-indent: 2em;"&gt;&lt;strong&gt;</w:t>
      </w:r>
      <w:r>
        <w:rPr/>
        <w:t>二、与会人员</w:t>
      </w:r>
      <w:r>
        <w:rPr/>
        <w:t>&lt;/strong&gt;&lt;/p&gt;&lt;p style="margin-top: 0px; margin-bottom: 0px; text-indent: 2em;"&gt;</w:t>
      </w:r>
      <w:r>
        <w:rPr/>
        <w:t>各市县初中英语教研员、各市县推荐的参赛选手及指导老师、英语骨干教师及课题组成员</w:t>
      </w:r>
      <w:r>
        <w:rPr/>
        <w:t>&lt;/p&gt;&lt;p style="margin-top: 0px; margin-bottom: 0px; text-indent: 2em;"&gt;&lt;strong&gt;</w:t>
      </w:r>
      <w:r>
        <w:rPr/>
        <w:t>三、时间及地点</w:t>
      </w:r>
      <w:r>
        <w:rPr/>
        <w:t>&lt;/strong&gt;&lt;/p&gt;&lt;p style="margin-top: 0px; margin-bottom: 0px; text-indent: 2em;"&gt;</w:t>
      </w:r>
      <w:r>
        <w:rPr/>
        <w:t>（一）报到时间：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上午</w:t>
      </w:r>
      <w:r>
        <w:rPr/>
        <w:t>12:00</w:t>
      </w:r>
      <w:r>
        <w:rPr/>
        <w:t>前</w:t>
      </w:r>
      <w:r>
        <w:rPr/>
        <w:t>&lt;/p&gt;&lt;p style="margin-top: 0px; margin-bottom: 0px; text-indent: 2em;"&gt;</w:t>
      </w:r>
      <w:r>
        <w:rPr/>
        <w:t>报到地点： 琼海市南龙酒店（地址：琼海市银海路高速路入口</w:t>
      </w:r>
      <w:r>
        <w:rPr/>
        <w:t>100</w:t>
      </w:r>
      <w:r>
        <w:rPr/>
        <w:t>米处；前台电话：</w:t>
      </w:r>
      <w:r>
        <w:rPr/>
        <w:t>62902666</w:t>
      </w:r>
      <w:r>
        <w:rPr/>
        <w:t>）</w:t>
      </w:r>
      <w:r>
        <w:rPr/>
        <w:t>&lt;/p&gt;&lt;p style="margin-top: 0px; margin-bottom: 0px; text-indent: 2em;"&gt;</w:t>
      </w:r>
      <w:r>
        <w:rPr/>
        <w:t>（二）会议时间：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下午至</w:t>
      </w:r>
      <w:r>
        <w:rPr/>
        <w:t>9</w:t>
      </w:r>
      <w:r>
        <w:rPr/>
        <w:t>月</w:t>
      </w:r>
      <w:r>
        <w:rPr/>
        <w:t>23</w:t>
      </w:r>
      <w:r>
        <w:rPr/>
        <w:t>日</w:t>
      </w:r>
      <w:r>
        <w:rPr/>
        <w:t>&lt;/p&gt;&lt;p style="margin-top: 0px; margin-bottom: 0px; text-indent: 2em;"&gt;</w:t>
      </w:r>
      <w:r>
        <w:rPr/>
        <w:t>会议地点：琼海嘉积中学海桂学校二楼报告厅</w:t>
      </w:r>
      <w:r>
        <w:rPr/>
        <w:t>&lt;/p&gt;&lt;p style="margin-top: 0px; margin-bottom: 0px; text-indent: 2em;"&gt;&lt;strong&gt;</w:t>
      </w:r>
      <w:r>
        <w:rPr/>
        <w:t>四、其他</w:t>
      </w:r>
      <w:r>
        <w:rPr/>
        <w:t>&lt;/strong&gt;&lt;/p&gt;&lt;p style="margin-top: 0px; margin-bottom: 0px; text-indent: 2em;"&gt;</w:t>
      </w:r>
      <w:r>
        <w:rPr/>
        <w:t>（一）会务组人员的食宿由我院承担。其他与会人员交通、食宿自理</w:t>
      </w:r>
      <w:r>
        <w:rPr/>
        <w:t>,</w:t>
      </w:r>
      <w:r>
        <w:rPr/>
        <w:t>费用回单位报销。</w:t>
      </w:r>
      <w:r>
        <w:rPr/>
        <w:t>&lt;/p&gt;&lt;p style="margin-top: 0px; margin-bottom: 0px; text-indent: 2em;"&gt;</w:t>
      </w:r>
      <w:r>
        <w:rPr/>
        <w:t>（二）请与会人员于</w:t>
      </w:r>
      <w:r>
        <w:rPr/>
        <w:t>9</w:t>
      </w:r>
      <w:r>
        <w:rPr/>
        <w:t>月</w:t>
      </w:r>
      <w:r>
        <w:rPr/>
        <w:t>17</w:t>
      </w:r>
      <w:r>
        <w:rPr/>
        <w:t>日前通过扫以下二维码填写回执。</w:t>
      </w:r>
      <w:r>
        <w:rPr/>
        <w:t>&lt;/p&gt;&lt;p style="margin-top: 0px; margin-bottom: 0px; text-indent: 2em;"&gt;&lt;img src="http://www.cerhy.com/u/cms/www/202009/10113703qxus.jpg" title="1.jpg" alt="1.jpg" width="120" height="120"&gt;&lt;/p&gt;&lt;p style="margin-top: 0px; margin-bottom: 0px; text-indent: 2em;"&gt;</w:t>
      </w:r>
      <w:r>
        <w:rPr/>
        <w:t>（三）联系人：吴晓，</w:t>
      </w:r>
      <w:r>
        <w:rPr/>
        <w:t>13398966868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09/10113703qxu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HgAAAB4CAYAAAA5ZDbSAAAgAElEQVR4Xu3d2Y88ddXH8QZEBQHFBZXVBRVUEjXRG6/4p7mGCyGKRlwisrghixvuCiLKk3c9viYnHX7dY9eQaSfdyaS7q6u+y9nP55yque6tt956a3N6XVkKXHdi8JXl7bKxE4OvNn9PDL7i/D0x+MTgq06BK76/kw8+MfiKU+CKb++kwScGX3EKXPHtnTT4xOArToErvr2TBp8YfMUpcMW3d9LgE4OvOAWu+PZWa/CNN964efPNN/+/NHXddZu+/+tf/1r+brjhhs3111+/fP73v/+9ee9737t54403Nu9617uW937r2N///vfNBz7wgc0f//jHZZxK1K7ve+N3zWuvvbZc8573vGeZq/d+a6xe/dbx7Xk71m+t7R//+McyVq9//vOfy/XN1+/9tZabb755+b01G9Pefv3rXy9r7bfGaq53v/vdy7ztZZbXG39fub3fP/7xj29eeeWVs7U3Vtc2R5/XvFYz2AIwKCK2uDb7+uuvnzE9QrbgXhG4z+973/s2f/nLXxYi+i1idZ3viBwhEas5MSlB6HjMv+mmm84Y1fHOISzvf//7N3/60582t9xyy+avf/3r2ZzN1bWt36tr20N7ITD203h/+9vfFiHoHMxo/PbY985pnvZCaK/FJPsktF3fsb6/+uqrZ/s8lMkXwuAI2eYiMMluobfddttCjKnhESKNS1MQ4zOf+czmueeeW4jWWGlJrwgcsTAqZnQshnz605/e/Pa3v10YFSFiQOf1+z333LOMMTW7dSUkMe9DH/rQck3ndg4harzWHHE7r7Fb/2c/+9lFwzreGmh+++2VwDRn++zzHXfcsfnNb35zLp60pua3T7Riyc41yI6TVjO4TUeke++9d/Otb31rkdw0s0UnvR/84AeXxWNmZq3zb7311jPz8/LLL2++/OUvL0Rh0plITG4MzCDtt99++3IszYxQiPKrX/1qMXssRWvqLybNV+PELIznWlr7Rz7ykcW6JAzf/va3l/39/ve/X743bsLYd/N2rD02z89//vPlHfN2Man9Nk/06PXRj350Eb7GSpBZqkMZvZrB00fEhAjWophIpplf7PdMV69f/vKXi+THpAjWNRjbsb4nLI0XM/7whz+caV0mNQL0SmgaM23r/F4Jy913331mNmlw600wIiLziMEsRNYlTSZs3EDn9dcYHWt+2p4gck/RgeuxnmsxiPD/+c9/Xq5PMKxrn/8+D9NXMzhCZJZaWIsUpMRYfpNJa7MCprSO3yL9BMMG20CMx0hjxujM5u9+97vl90wrAenc1kLAsiBpGsb22StGJxS9Or+1E77OT6tiVITutxiQhjV/+24PXs3ZOZ3r7zxBUuuddGne1vDhD3948/3vf3+xGGteqxk8NbgNt/G05+tf//rmJz/5ybLZNtB7DCfZd9555+ab3/zmQjDaTWLTJJoSkfjKNh4RMSQGpIkRIXeQVvcX0yaRI1ZCkKZ3fT6/tSYwzcXNCPAS2LQ/wWzt+fP8bXM1fmvrus7np9t335uDyxBT7GJQ/vo73/nO4lJ6zazkKDS4BTFxESZi9YrxaWha3eZ771UwJBCzgQjd8bQootCqmNF4ETHCNVcvfk/kHCN6dR5rECPStBjTeVxH67jrrrsWqyNoaj393ndmXmrVb4SA+2idndccTGxz02rxQuvt+L5X57ee9t7epE3nsQD7xl6twRG0vxjAh8odMUOA1UbaRASTf3aOPJSgzI3RTL68uSbREFhaE0P5UozvmoQF8wU/UpIZ5LgmZhUHYDrX0rl+Y853rX9fHkvr5b2Z+uaaweY+Ju76fTWDaROzSeIzvUk5AKHfES/JjhF82C4CpSVdxz/OfFo0nS/mBjD/E5/4xOaJJ57YfOxjH1uEL3/be+uLqMx91zZHjPCX5UmwpH9igQQ4t9A1jffTn/70TIub9+0EdB+DG1t61ppYva4DCl0qg2lMi2hBbTJC5sMKaAQqEavPMQrCk7lMYs+jAfns0imIVIyCdjVvfxGo8ZjZtC1mlPJIt+67776FMdyIgC4zHnGnIEbk6TK4mNxJAsDS7Fr/PhOdcBWzsIIJavtqLfl+Lu9QJq/WYBLK1FjIzA/BktIL5/DBuwhUACUKTkASijadEG2PwyVIg5o3xmayuzbth7g1bhYkYYugfU7rE44Y1+fyWUw1RkLTi5bvczH7GNzeZQe9Z/4TtgSrNR1FHixFKagBQcbMwIEXX3xxWWzfIw7zLKXKAuxiMM0UTUO1YnAEabyAjZjab2ls7oFP7jyYNV+cltBo/u5zn/vc5hvf+MaZuU6owI0JryAsC8RNcBFrNDjaFGAlWNEiayOVO4ooOqKlrTEiyct8MX98Es3qnUbNIGIXgSYsOFOIiAwaTBsjUIwQaUc0ECQY03euAoPEDa0jTbUHgWDjRvjSpMxmaVcvwrOGwSJuNJRa2d8+C7DPdK820SJmeGoTvvTSS5uHH354wZelKdPU9TntLg8uCNpFoM5VtChnTPMTKqY1wsi/k/y0c2oWArbOGBXhVH+my4ipgsIZmUOvWsd0QwoNLMqhQVbW5vHHH9986lOfOlOMaCZnv3QfLPWIcIInZTkwnrSE1vY9XDjmSqF2EUglhyWI0JnlNLE5064YT5hUpxQMvAsEEY1GJ0BdwxJ0HhgSMhfTReDbUOI+Ad2lZbmULELztP7oqYR6FCa6oEUwQNMAE+eRPpClYK1r8tWwY8hUG087ZxTeeZm0BEottjUAViaaxYcrBQJcCEMCar0dm4FhaUxCxPXM0qEULg1MyJh1scM+E8pCsTDRob0mxEXX+7DsfeOvNtEYc//9928effTRpVTGDyLwrkV0fZBm0GYb2sZ45aZJealJBG2OH/zgB8t7LzkuZCsLwQcnEBEJENN4ynwJg0IHS6QG3FqKlHtvns5rjIceemgJHNsbpK01wNEThPZjjn0+VPDWGAlI17OEout9TNxJ37U3gCtvpRmZ3LSKL6OFuxbgHPXkmCQ/jkn56rRcOtF73xOo3glI5zHhMSZGlTf3XnAUk9L25mkOIEICFaNn40DjlCbFXFGuiJ2GcUlVxD75yU8u61BnTqAaky/ft/8ZcIoTZkxzqQyepjUJZ/L41vMsbpYXSa/rVFciVoyfUXrSnlZHzOZOaxQOGpOgER4BkQgV7JkQdF1xAVMvH+W3+cNw4oI5BZB+F7h1zszRz0ODCQS1fnm4xoaJFJ6HltvnXIiJjqltTM8U9GdCfddaXOYVKpTk9/fkk08udWLVnAkESGMiHmLS7s5vbmBGx6FdzaNlp1RHHgxP3sZ+Gz+3kFBFdAIT4wEprbv1pulf+MIXln3oYul41+6DKluj4gIaJWQxNstznjjmHTXRDT4L9ZkWzJau7FrADLJgxUkycJ+Zi1i5gxjcKwJG+BgFtuy6/CKUK+ZBhSahZzGDr8xkC9oEU0y+ogQYVNtPGt/nGFIglmDJ81uHbpZd+29/zQsm7dzW13jtd+1rtQargiRxNLb3idPuWmSaQyuhTypIbR6DFPBjiC5N5rF3VSq/zeAmYYmA/db1zzzzzOIv+05DCIP1pIkxVKlRqiUaF+XOoA1zWIN92ks5mPsYrWOza9XE1zB5NYMtkq8QfERIWPC+IAPiFRFFsZgH1OgcZpWmxtTmaM5eEb3AjFbLc4Ex/a4w0TkYzsTLbx2f40p7OldtWVOfsmLHuQmuYV8uq2pkzvZBwGcL0qFMXs1gOO2s05J2OG+M0EUpx4xh/Q5IaKMYiLmClPmeViXpEdIYs/UmBv83uSMX0JiZVAFTTJOi9d4etO+0Pn1b7TWtC3iZzYSz3Qc9ZpNfuL0CSOuVrrV+e2ttl15sEAHHHI1vtAkg0IIziW2qV0zOv2QqIxwkKEKKwmeUGgO7Vjuq32gHlyC4K0+Fku0zkxjcvISUq5Abiw1aO+LT1MaHlxPEiQNMdK85mk9JlYBGpwRXOjibHC6dwZrQBDoYTtNmJO3zNpQYdv21r31tiUaZRZ0NEUQKlD9svuC9rilNYn4VIiBQ0DRR8rVMHAHg67kLOa3rMD/NTcv0YHW96lLnJlxf/epXF4GMJq1Ho0MaPDtaCtISWmtsbqkgRIywXJqJ5vPaaOG+9s8f//jHC0gxXxGxwn2+hWTzbRFmbjam9pfZdMdCTE3amyto8IUXXliGV2qTh6rMwMB3EQeatW3WY1CWo1fzZU6tyXg0nQ+OUeq4raU0K7PedV1fZNyauk70nhD0J9Zov9stTYcyd1n7WiSLxrXAGSCRRCU1fU+AC33PFi/q5belSVChCNMYCNM4bkMBG0ZcMUGEgg3vIhAzb2zzsjYJcEKpdXc24M3GdIhYc80mw74bSzDXd6lcNGvvkz7z/DXMvRAGzwUIlJLICOUeI9FuTIopHc8EppGZrW1IT/Tb2LSQv6L9QYl6uvJZpUFwZz77PEhS1zQ2M9namqN1SqHSxBgdU4Anzd08BIIP7zuhdCuPSN89TXJfgtA7P59gtv/mD9Oe90wdwuzVGtykSXKLD5ONQEkgU93vMbJWVebO+2x7mZqMwdIWuSbmRsR6mxu3uSBKxpCDx7h9aYrfG6OujtAj4IXqGAZxDzEzpv/sZz9bTLLWYCY7eqSZzV9cUdxAEMCqBLLrw8wLClkx9NRYcAhjXbOawfK9BhRARDSEA2K0wYhXkSCGaYB3XsRjBuWr/F7X9vnZZ589qyA1hvJhv8cERXt3CjB/uwiU5myDChF2dmrGQHn+TJ2kUo3P5fDl7aV98LmENoGUP2chprWKllkKqNak7aFMXs1gt63IH3VZJs1J5AxWoFF8DCwZdqxBgBkUbWM4wYkpEZKG0mCaI7XADMQhTMxphBbpglUTiq5vLPGCXrLmpcX6peX1fP9Mkdov8GYyfKJs2oV0mURH+XLnXXqxAUPbeAvjFwUgEavuxHxLvkbST4vTzF/84heb2lnVcxXw22wCgvh9duei9AhAoD1WHDDBFiAFwkqNCCBcu/VF8Pzyl770pcUH9oqxGgm6lkA2h1tnph9tjNkU0BgdSzNTCHtvX3Lt3vve7+2p92i29rVag+Wf/GpaAkrs2ITb2qTgZC5cUJYU91nZD3KUhkpBSHxEiiAxac4BE8f45nFTGD8ooJKqxShBjpvIYrqqjib45rZGbUlnvu4/d+KDVBOIfG/C29gJAFfgficuxU0CjSVKb++tZR9Qs08AVjO4DW0XGtLEGA2LbpEkPSJJSfQ9ARFiVv7OTWR9r6Aew9PeNHGWz9ROswIxIYJE+Flhau40p3FE7MZo3EqH7s1FLGVKAIVmAHGG3NXNaCFyDzzwwJnLaE7Mi7l6yMIJirzTzhiZ1Sn3hyEEfHBDHZuPk9jHyGv9vprBgAplP0EDn9TEfB/f2W9tkGkswg7oiPAxJwJMv8mXabIzXuPo2Ohz53VOawL9NU7Mr76sIUHJ0RoiZusGIyp/pnW9NPQlYDGlgj/zKc+3bzCjuVpfAh3DW6NG/sZ1a2s4dsJm7awci3EocxeruhbokBo0mM8tsLBf4NX3tBF+27lqxhF3Bj0CsI5H4DQvRhTZOlcbjeBLQOfeYHlwzIhwnS9gEXG3BgFVDBVQxZgErmsxiUCKgJsv6zFvdcmKNYegq/G7jkaaf5ZRxQTNH41aT2uVHs5g7FAmr2YwyW3Dggb+WFBVf3TmKeImyWku/9qmIljSO01uWow4HY8IX/nKV84Cn/xW5hV+G/EjaOOrUdP0TF3jI5zjfQdKpE1pH9BFLKD8mea1Zq6C3+/8zoVh6/+C5LFk0joZAqy7azuXm2ifrT8rxIIcytwL0WBRZsyNuBGkRVYICHvt1UIjjkIEKW7zaUnmlJlKagVukKjGNq5AJX8VkcB/6rtSJ/BfY28HQl0TEaUmiM1fMutQJOvGRHuKMdwMF9G5sGRaC1LV+0wp5l0UzS1AQy8CeekMFoxkltsEBChCIgCz3EbUfeHY/LQ0CRPBlJ0np41oKi1KdwgRcROUAhfVJKay6wVLrYsQMaNciHyVb4/5XMMkuJSnMTOrAkv+nO92aypNt2fCMnFnASv/3F4uvZpEGls4eE53oPosX6lthoSTzB6JVCTaBoPttKEC5OW2qjZdh6AxZvt5HxE9U5rfZnIz53qcpEu968yMEUGPtFbU39jBolkjHZuzqY+VaU0xK1f02GOPLZU0DCP43/3ud5d23F5QqpjY7/YA/dLKu9YPr/bBApEISRqB9zEfk6fZUnzoXbSLUMy26FTwxtwpDiQsBAC0SJC8S8Nijib5/GzncxNcR9c0R/uAsHUsIWgeAZbnfHV9zOx6ptejJ9SsWYzeW0vnaw4AxMxOEcUSfl+F7tJNNIlkBiNUfkSP0gwiAPNtJu2By/KHjZU062nueH+ImKBIKSJOc6StkCOCUiQtCJtwYoSNSYIzhJ4VpNYUk9KuiFxRo/Fg283fnyfRMbvyX5g6fH36V8I3o/iZi8O3m2v66EOZfCEaLIqEEEWYz3/+8wvhO+Zuh+mP0qrMGDBE4MOHwbhnsu9Ym41BU6BomDvz+j3CMuvzCTlMPm3i+6VT8mTCoiDRHDHNmI5rIeq9/eqj7tz2zj3w++6n6jd17tYi0hanSDMPZe6FRNGZvhjZYib+3GIjSIzLrzKRyok6GDCCOUo4KrCnZVKpBMj5bgSDJqk0ScHAkkB+xJkQJggwRnV+Gg4PD8RIWydEKEdujuZVcJhoE9chJmEZpFvRRpQeTRLWxmstzdexxij/LrC7CO29EAYjBM2DbE2itFk3Tkdot0wCRmbrC1PN/E7wQKqUmXfDWdcWBMWY5kZETfGKEglIET1t5S8RtvlmzVbjeu96ldWJu4b/F1wROKZ35tOaFbqeCVZkkCYy83L03FTrVRk7VItXm2jYbwtk2iKqiJN/FsAoGfKpi5T9ByrsenhzhJB/0t4272Zv1SPwYu8a/SZ6NHPgmVcj7Ly9RNvMNjGla9p/+725MKt3temZSkmv2rPMwl5ZgwS6cQWVbldZy9izfa+FKlu8GqboOGZq12nDwP35TGhBxHYJD3arJooAaV5jgg0ba2pRSFC/FyW3DqmUiD5Np4FuQdHlmIuRAcx8HdNao7RGUEiwMAZeLiik0WBQ5rjzQalQLijg9l0crMCh2nshJnrmdNNvtSHFajAk86OTQVEhppYL5l8FW7S2c5k41/fOdHdexJwmztzWgzkIRTsUFRo/qLL5pUbw7tbeOvnFiiIw6BlPNLbUy75bZwLRO9dDoMUngqypsR5T0TVrNXm1iRZctJCIAhOupdVNZB4O2ubUitsYE5dZmv1HEUQ65ebtrp2PQ4x5TKZbPhOS2nrSEozxOITStsYN4gxs6NwKGaVDnnLjXqQY78kFNBXzEp6sRPuAo4NonaNhr3Hg6OrD7Rlqxpy7GyMXkUDLRtZo7oWZaCW8Fi3/a/DZ4ZAQCEbkirNcGKMimoBoQnYxlcntWiCEW0MihgJAGlglSN6ccAAZGlsE3HoKymIiDUnAnn766UVTJ9zYOt2opkGgvcyUzV6U/zBO3pzAsQjahKJP4xZ8iqoTGuuRu7MGhzJ7tQZPs9wiSB9fNYMseZ18U8VIdyUCqgtPgvaZdPN7ECbVIwJiHSyEoG9qDMJ5gAtT2rVSvgSka+dzSJorM10ql/AkmJ6kB65lkgk2oWSyJ6iTEDRG5wB/uJyjKDYwlW02gmeu+nMzdMdiJL/Sc54hTF0rPw2LTvsyUxEsDZVfR9Q0rnQoIrEUXa/wUHtq16WJnow3I3wBmVYbAQ0BdRx4QgAysa3FPv0rAMGTPJ57aq0CNi1FoEc0kTlA30CqzaGIEXPFHIdq74UEWW2GP7WRBp5dj8CI/N4jjzyytM6SzjSkjdd014Y617MxpBkRInP2wx/+8Ky6UiTavBFU9SoNaD0RNoFKIEqn+i5VoZ1KeFxHDMrEWxff3XF93QE2rUNWQDjUphsLLi4+kP9zEYojCTqhbHxVsiyJ+GGWOg9l8oWYaEFGmhqBW2xmaCb/NigQ8ZvOCFFxvimmQK+MlQYSACABaK+uzflkdOlFv9O85vEdrMnXz9QHEAL0kBvP/rKI7dmWcvPG0huWSYfCKTjAukX0gCCu4e0gWaDRocy9EA2GDgEXBEVJH5CdVsR0QmDR8GAFgLRxMhJ+G+P955OICUiZrT9KfFKWGaAIXmKcVIUFEA1DqARHUi8pW0xonTouZoO6oK+5p0Yz5VwEZciatd5owge3rtkhOtuhDmXyhWhwk+f/fvSjHy1SPMttbbAyWYwTVOkq7LiAI3PFZ/KzfWcO5bu0E9YcESJ8BExzmDe5dpoC5FAkQDhaym8yuWlfAqVLBL6clciMx6RMccGWvi6FA4FWNAFoaAiQIrX2hLViS9aqB7hwJe2l8zQOHsrYC0uT5kPIIj4TFENpQpKZtszEn5ltIYCMqd0RUTDCT4rCuzYCu30UsAEGnVUdEfVEvWKYdRbIebRw1zWvaLzP6t0EinVpXEFSn+feExSo3YQ3FSAImA7MGejp5YIvzDbhQ5i9WoMnEVpUGpl/aoPb/iazXddE74go2LF5vigmpBV1d7i7QdozAzSRtLw2gipR6jDpusZojjS8d31eIt4IqxU2QfN0O6BHaxGoiW5bRy4qhun44Oc1/01Ap/N1mGqRbb+19EL15Ml6uLfT0P+WyasZ3AI8+SZpZ+7S7BavX2v6uandTC6/qMPD9zakcSCzCVuOiZ6rzFeqEXdNUWo3oasuxbx+dyOZHJqAWmfn5G4qW/YZZt6YXE/7naBOv01z3u9yc0FleXPCrccK4OPG8MbuD/LVXjUi/rdMneevZrAnwinl0do2ol1HladjESbCCSYiQMTWt9Ti+q3zIFFSMdoB/C/I6fp8oRuw9WElXEw332vjXEZr7frWF0O6tpRlpjs0PH9ZmsQUJwT5TdlBzElw00bPsmyfzdHTCPo3AtYz/XR7EmtMqLLPhONSGcyERAjF86lJ/e4Bo2lLkWOM98+lIn4SP/2Quq5jCgACJ+adqZ7FhsZmFQQrXU8blSFZmlxJjKKFHceYGSiJyJlpaVvnwNdbl0JI57fv/CztrqnA8zwTJkJpndsW4yiAjjYoX9OF4AmtJE9u2fft1KPNO1+rCliy75nWBIeQmK/vUCx5bASK2erKChbb807BELknTI0z7wpU2VLWS4j7A4JgQOvFXDl21zS/VIorAGOCYZu3Y1wYi5D1yq97ZMWhWrzaRPORwHH+qY3yN+dZ3GyVUdSHZMlDt03uLLJnPtMKWHgWIu0kfCBI+br8evpE0bzivChebs7SsAiCP9i4aHo7lWOGYyrcYK5H7TvBI6SNdRRYNOYpxiuvSYn2MTkUqgBEyc9/DuWL02A+qv+DVPCURciveep7zFXEh07N1CxiXqsvWkqVIMwAi/Yy3b1nabpv2H8x7Rw5srsb+w7FE4EnAH2W8zcPd9b8aCXXh9DlOvbRb5/yrNZgpsfimnCaKUX1ay2kdMQjgdtoBYfvfe97i2kDe9II/5EkTabxETTNguEiXMcSgNa3qy8amiVway1FtmUBCW1ax4y2JmmOYKvfVIEcm3d2oAvTS2Dk0zEwU54W02pCM5G4fYy81u+rGQxThcPKSydcd57FJd0TE1ZvzdfKr6UmmTl5Y8xOKPxD5unLRMncR3N0bPZFC+QiZozR0DeJCw5tH1mKGNBaJmDi/I4BK/jsjiXIgrm+e8JOgpSwNnf7d8MZjPrSgY4YibjbPVczuLkWkyNMkGXdFfOWEIFZRIop/sMo3xRBSqe0uMbkTHVj5Rszi/rCItK1+qK158ZonYwQMfhykbmUZea/INXGh8z1DjVrHQ8++ODZfzRXaaLFCWfzxmDBWPMI9mYB4jxK8nbnXIgGx6SYo847I+t9oX6bzKd98YtfPOts4A9tVPDCVPZd87jIO2bzbZnZNIap6/x+4zpmX3TapsMyg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Nd01jNqXujdTPX5u1YGhiE2vz6p/s9RXj++efPsGsxS8JUjp076QUB67hU7lDmLkHi2q7KGNvGIrB3+V3mch/UNnNHn+WqNgbGFBEL5PodukT7mU2az3/3/Vp90bNq0x487mmWGCFoXEPmPsHYvi+a1QKQZFHS+s5rLdu34IjU5fZiFsDJGuZeCINjIECdtjItNGLXIiOutEMEqgskhvDpUqW+91mFBrrld6lFVsE/XUZEFoBQgEXBmaFH7i7sXICHdE0ao+jRdawEwUqrNRDamycRdU400vkyb5ed6aW0SpawhsmrNXhqYNIHqpz5nAhyarMOBuZ3Gz507jzeMQycIMOu50XTeiXDTODsi47IfG7j5wsz2/5reMe01CS4HvQyS48z6u36t0PGMJbQeBgL4YOACQzRcWLyhzD6f4LBmKmFNiIH+3nsgVQE9j2fF42gMypW/I+IAjE9yCBGdyxG4BiO8FxSmHM5vDVB6GIC89w7F9HvArU+g10FZ6xKgkOg1jL3Qkz0O63BET4iacJr0UXU/d/7+rhoAGRKUb116SgBdTbOdl80/06LPXoCng6EiDmYIaWbflPTXcJQ0FTAORv9aDCz3Pjh0tpmpU0zsDqKjo53msGCpRg5//0M0KHjBTD5sIiYJkQ8kbgKFjcBR1Y/lmc3zmzE4y/54sZNWwvAPJZC4JUVSECAF3LXzHB+FC6d8IgztNQ2L+Z6Kj5N3w42r6SJds9RDJ03XEeUIlqMENgpDHheNA1lEiNS1zHZersEbQlAWubO/ZiC8LQ6oXPbCvQKg5n4fmeWaeLEpBX0XT97y+DpjbH2dfQ+WLAFoRLRRlCSv+t50W4L3dUX3diiYDVojXB86ixRxpS0UzCl5Za2w9X77mZw9fGEp+MJrltx5PWa+uTXnbv2NpajZ3AakQaldREgzYoJivQRZ9/zotMOddztvuiYpbDAt/Zd5ajPze32mfn8K6BjCFYAAAQjSURBVEFUwlHw1XlgUdF/ghDSJ/CK+a0nJjZm33MXc+72NCtUa7T46BkM684fAf5jEk2TJ0O9dIrompCnX6svWiCG0TOYmm1G82Etmc4ET3PBxNHl5cAY6xDNy407j1XRfQk1S5AnKHOpDJ6BhoizTVQCJO36n1qo6Pbuu+/ePPXUU0tBP1MUtKf3SnDRO3A/wuvlwgSltiJRj8JH2OYkBMp3s3cLZqxYL1g0TxEu1Iqf7Dflu1KxSofujMxc5zL0VAEuGldgx4S3Dv8iaObBgrHZdrwPCdzH/NUa3KLaQCawgoHOxPnfuxKCzvEsqBZVA1odk16CowhTKgN8h1x1ntYWBXLAR9fWS5VQ+SeUnl5HCz37onFmh4kondlUs21suHDC0l8ai+AxqPupMs0VOWK2J/tNoWeKO+YBMTEdxInBSqNZCi1K8vV9TNz1+2oGY4D2mSbzDI6JIkXoTI++47QijexvPvQExtu1nU+zMbhxImQCIAABS8Y4Gi8tinExRiGEKW/+iAkrpqXABa1C4EhI0wz6Zs+X49vWgg9X4LAufj/GtxfBmKbExhZ1XyqDg/Q8LklDXdos2m1xugWlGZ4JbeFdX3d/jEtQEFVAEgHc/d8cuikTAMiSHqfMpAg3N9DxmCuNgQN71xCnGhaDMs2ErjX038YDL9pHc3twqZigdUSHhDUGNia3NK1ONJGupdlpaOfOWnJzN+dE3i6VwdNHMLPMUQSRAoAEmUxBR9oVEfRbxZTu0u/FXNqgnLU5I0Qmz51/ok7mu/E9yCyml8+qCec/EZGVcXNYc/GfAI1Mf2Z44udd5zkhuZraYtuL9pzGmcAJOjSGaNtN4QASJjlfL1649DSJv4HyYBzpzOREiLQWQtNvhMD/M3RdhGjDnZtmeKJsG+27FCaGxKgw4XnT2SxSpLUxYmpJ86R56sd9B0Eyib27jpbagwhaoAdRm5i3tEyE7hmdGgo8womV6zgkjqtz684a7V38+9p6sAALgN57UjrvFIAmuQMi4im9aV9pkx5NJNCQuxpLOjJTjBgux2wsN2t3zPOf9TuxCvns6fdFzjGC5gjSPJYBoWUKihOQNDcAEIho0Lx6xDpPAEjItDVNfywWsKdL1+A2Ljpucb2YO2W0+TyL7TaUCBrDAQkz0hZw6KVqbL4JIWkBItEejO/dM7XmWvusj3tG1T77ba7dfqRzWnlipg4N6RYUCqyZIug5wzT3HrdGGQHhFcFfelflWhNyuv6dpcBqE/3OLu80+loKnBi8loJHfv2JwUfOoLXLOzF4LQWP/PoTg4+cQWuXd2LwWgoe+fUnBh85g9Yu78TgtRQ88utPDD5yBq1d3onBayl45NefGHzkDFq7vBOD11LwyK8/MfjIGbR2eScGr6XgkV9/YvCRM2jt8v4PFbBc8R0FOmk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