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765861.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765861.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0</w:t>
      </w:r>
      <w:r>
        <w:rPr/>
        <w:t>〕</w:t>
      </w:r>
      <w:r>
        <w:rPr/>
        <w:t>69</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召开“海南省</w:t>
      </w:r>
      <w:r>
        <w:rPr/>
        <w:t>2020</w:t>
      </w:r>
      <w:r>
        <w:rPr/>
        <w:t>年初中语文课堂教学评比活动预备会暨初中语文教研员工作部署会暨‘基于学生学习行为改进的大单元教学设计’项目研讨会”的通知</w:t>
      </w:r>
      <w:r>
        <w:rPr/>
        <w:t xml:space="preserve">&lt;/div&gt;&lt;div style="white-space: normal; font-family: </w:t>
      </w:r>
      <w:r>
        <w:rPr/>
        <w:t>仿宋</w:t>
      </w:r>
      <w:r>
        <w:rPr/>
        <w:t xml:space="preserve">_GB2312, </w:t>
      </w:r>
      <w:r>
        <w:rPr/>
        <w:t>仿宋</w:t>
      </w:r>
      <w:r>
        <w:rPr/>
        <w:t>; font-size: 18px; text-align: justify; line-height: 32.4px;"&gt;&lt;p style="margin-top: 0px; margin-bottom: 0px;"&gt;</w:t>
      </w:r>
      <w:r>
        <w:rPr/>
        <w:t>各市、县、自治县教育（教科）局教研机构，洋浦经济开发区社会发展局教管办、厅直属各中学：</w:t>
      </w:r>
      <w:r>
        <w:rPr/>
        <w:t>&lt;/p&gt;&lt;p style="margin-top: 0px; margin-bottom: 0px; text-indent: 2em;"&gt;</w:t>
      </w:r>
      <w:r>
        <w:rPr/>
        <w:t>为顺利开展</w:t>
      </w:r>
      <w:r>
        <w:rPr/>
        <w:t>2020</w:t>
      </w:r>
      <w:r>
        <w:rPr/>
        <w:t>年初中语文课堂教学评比活动，切实提高课堂教学效益，提升选手的课堂教学能力，同时总结交流</w:t>
      </w:r>
      <w:r>
        <w:rPr/>
        <w:t>2020</w:t>
      </w:r>
      <w:r>
        <w:rPr/>
        <w:t>年度上半年全省初中语文教研工作经验</w:t>
      </w:r>
      <w:r>
        <w:rPr/>
        <w:t>,</w:t>
      </w:r>
      <w:r>
        <w:rPr/>
        <w:t>研究部署下半年工作，进一步提高教研员工作质量。我院决定于</w:t>
      </w:r>
      <w:r>
        <w:rPr/>
        <w:t>9</w:t>
      </w:r>
      <w:r>
        <w:rPr/>
        <w:t>月</w:t>
      </w:r>
      <w:r>
        <w:rPr/>
        <w:t>17</w:t>
      </w:r>
      <w:r>
        <w:rPr/>
        <w:t>－</w:t>
      </w:r>
      <w:r>
        <w:rPr/>
        <w:t>18</w:t>
      </w:r>
      <w:r>
        <w:rPr/>
        <w:t>日召开</w:t>
      </w:r>
      <w:r>
        <w:rPr/>
        <w:t>2020</w:t>
      </w:r>
      <w:r>
        <w:rPr/>
        <w:t>年度初中语文课堂教学评比活动预备会暨初中语文教研员工作部署会暨“基于学生学习行为改进的大单元教学设计”项目研讨会，具体通知如下：</w:t>
      </w:r>
      <w:r>
        <w:rPr/>
        <w:t>&lt;/p&gt;&lt;p style="margin-top: 0px; margin-bottom: 0px; text-indent: 2em;"&gt;&lt;strong&gt;</w:t>
      </w:r>
      <w:r>
        <w:rPr/>
        <w:t>一、会议内容</w:t>
      </w:r>
      <w:r>
        <w:rPr/>
        <w:t>&lt;/strong&gt;&lt;/p&gt;&lt;p style="margin-top: 0px; margin-bottom: 0px; text-indent: 2em;"&gt;</w:t>
      </w:r>
      <w:r>
        <w:rPr/>
        <w:t>（一）教学评比活动预备会</w:t>
      </w:r>
      <w:r>
        <w:rPr/>
        <w:t>&lt;/p&gt;&lt;p style="margin-top: 0px; margin-bottom: 0px; text-indent: 2em;"&gt;1.</w:t>
      </w:r>
      <w:r>
        <w:rPr/>
        <w:t>通知比赛具体事项</w:t>
      </w:r>
      <w:r>
        <w:rPr/>
        <w:t>&lt;/p&gt;&lt;p style="margin-top: 0px; margin-bottom: 0px; text-indent: 2em;"&gt;2.</w:t>
      </w:r>
      <w:r>
        <w:rPr/>
        <w:t>微型课及现场教学示范课</w:t>
      </w:r>
      <w:r>
        <w:rPr/>
        <w:t>&lt;/p&gt;&lt;p style="margin-top: 0px; margin-bottom: 0px; text-indent: 2em;"&gt;3.</w:t>
      </w:r>
      <w:r>
        <w:rPr/>
        <w:t>选手抽签</w:t>
      </w:r>
      <w:r>
        <w:rPr/>
        <w:t>&lt;/p&gt;&lt;p style="margin-top: 0px; margin-bottom: 0px; text-indent: 2em;"&gt;</w:t>
      </w:r>
      <w:r>
        <w:rPr/>
        <w:t>（二）教研员工作部署会</w:t>
      </w:r>
      <w:r>
        <w:rPr/>
        <w:t>&lt;/p&gt;&lt;p style="margin-top: 0px; margin-bottom: 0px; text-indent: 2em;"&gt;1.</w:t>
      </w:r>
      <w:r>
        <w:rPr/>
        <w:t>总结交流</w:t>
      </w:r>
      <w:r>
        <w:rPr/>
        <w:t>2020</w:t>
      </w:r>
      <w:r>
        <w:rPr/>
        <w:t>年上半年全省初中语文教研工作经验；部署下半年教研工作</w:t>
      </w:r>
      <w:r>
        <w:rPr/>
        <w:t>&lt;/p&gt;&lt;p style="margin-top: 0px; margin-bottom: 0px; text-indent: 2em;"&gt;2.“</w:t>
      </w:r>
      <w:r>
        <w:rPr/>
        <w:t>初中语文课内拓展阅读课型建构与实施”课题结题前工作汇报</w:t>
      </w:r>
      <w:r>
        <w:rPr/>
        <w:t>3.“</w:t>
      </w:r>
      <w:r>
        <w:rPr/>
        <w:t>周末阅读分享会”工作部署</w:t>
      </w:r>
      <w:r>
        <w:rPr/>
        <w:t>&lt;/p&gt;&lt;p style="margin-top: 0px; margin-bottom: 0px; text-indent: 2em;"&gt;4.“</w:t>
      </w:r>
      <w:r>
        <w:rPr/>
        <w:t>汉韵新传”公益朗读大会工作部署</w:t>
      </w:r>
      <w:r>
        <w:rPr/>
        <w:t>&lt;/p&gt;&lt;p style="margin-top: 0px; margin-bottom: 0px; text-indent: 2em;"&gt;5.</w:t>
      </w:r>
      <w:r>
        <w:rPr/>
        <w:t>交流讨论</w:t>
      </w:r>
      <w:r>
        <w:rPr/>
        <w:t>2020</w:t>
      </w:r>
      <w:r>
        <w:rPr/>
        <w:t>年中考语文调研情况</w:t>
      </w:r>
      <w:r>
        <w:rPr/>
        <w:t>&lt;/p&gt;&lt;p style="margin-top: 0px; margin-bottom: 0px; text-indent: 2em;"&gt;</w:t>
      </w:r>
      <w:r>
        <w:rPr/>
        <w:t>（三）“基于学生学习行为改进的大单元教学设计”项目研讨会</w:t>
      </w:r>
      <w:r>
        <w:rPr/>
        <w:t>&lt;/p&gt;&lt;p style="margin-top: 0px; margin-bottom: 0px; text-indent: 2em;"&gt;&lt;strong&gt;</w:t>
      </w:r>
      <w:r>
        <w:rPr/>
        <w:t>二、与会人员</w:t>
      </w:r>
      <w:r>
        <w:rPr/>
        <w:t>&lt;/strong&gt;&lt;/p&gt;&lt;p style="margin-top: 0px; margin-bottom: 0px; text-indent: 2em;"&gt;</w:t>
      </w:r>
      <w:r>
        <w:rPr/>
        <w:t>各市县初中语文教研员、各市县推荐的参赛选手及指导老师、课题负责人、语文骨干教师</w:t>
      </w:r>
      <w:r>
        <w:rPr/>
        <w:t>&lt;/p&gt;&lt;p style="margin-top: 0px; margin-bottom: 0px; text-indent: 2em;"&gt;&lt;strong&gt;</w:t>
      </w:r>
      <w:r>
        <w:rPr/>
        <w:t>三、会议时间及地点</w:t>
      </w:r>
      <w:r>
        <w:rPr/>
        <w:t>&lt;/strong&gt;&lt;/p&gt;&lt;p style="margin-top: 0px; margin-bottom: 0px; text-indent: 2em;"&gt;</w:t>
      </w:r>
      <w:r>
        <w:rPr/>
        <w:t>（一）报到时间：</w:t>
      </w:r>
      <w:r>
        <w:rPr/>
        <w:t>2020</w:t>
      </w:r>
      <w:r>
        <w:rPr/>
        <w:t>年</w:t>
      </w:r>
      <w:r>
        <w:rPr/>
        <w:t>9</w:t>
      </w:r>
      <w:r>
        <w:rPr/>
        <w:t>月</w:t>
      </w:r>
      <w:r>
        <w:rPr/>
        <w:t>17</w:t>
      </w:r>
      <w:r>
        <w:rPr/>
        <w:t>日上午</w:t>
      </w:r>
      <w:r>
        <w:rPr/>
        <w:t>12:00</w:t>
      </w:r>
      <w:r>
        <w:rPr/>
        <w:t>前</w:t>
      </w:r>
      <w:r>
        <w:rPr/>
        <w:t>&lt;/p&gt;&lt;p style="margin-top: 0px; margin-bottom: 0px; text-indent: 2em;"&gt;</w:t>
      </w:r>
      <w:r>
        <w:rPr/>
        <w:t>报到地点：新东方酒店（地址：东方市八所镇解放东路与二环路交界处，距离动车站一公里：前台电话</w:t>
      </w:r>
      <w:r>
        <w:rPr/>
        <w:t>;25673333</w:t>
      </w:r>
      <w:r>
        <w:rPr/>
        <w:t>）</w:t>
      </w:r>
      <w:r>
        <w:rPr/>
        <w:t>&lt;/p&gt;&lt;p style="margin-top: 0px; margin-bottom: 0px; text-indent: 2em;"&gt;</w:t>
      </w:r>
      <w:r>
        <w:rPr/>
        <w:t>（二）会议时间：</w:t>
      </w:r>
      <w:r>
        <w:rPr/>
        <w:t>2020</w:t>
      </w:r>
      <w:r>
        <w:rPr/>
        <w:t>年</w:t>
      </w:r>
      <w:r>
        <w:rPr/>
        <w:t>9</w:t>
      </w:r>
      <w:r>
        <w:rPr/>
        <w:t>月</w:t>
      </w:r>
      <w:r>
        <w:rPr/>
        <w:t>17</w:t>
      </w:r>
      <w:r>
        <w:rPr/>
        <w:t>日下午至</w:t>
      </w:r>
      <w:r>
        <w:rPr/>
        <w:t>9</w:t>
      </w:r>
      <w:r>
        <w:rPr/>
        <w:t>月</w:t>
      </w:r>
      <w:r>
        <w:rPr/>
        <w:t>18</w:t>
      </w:r>
      <w:r>
        <w:rPr/>
        <w:t>日</w:t>
      </w:r>
      <w:r>
        <w:rPr/>
        <w:t>&lt;/p&gt;&lt;p style="margin-top: 0px; margin-bottom: 0px; text-indent: 2em;"&gt;</w:t>
      </w:r>
      <w:r>
        <w:rPr/>
        <w:t>会议地点：东方市第二中学报告厅</w:t>
      </w:r>
      <w:r>
        <w:rPr/>
        <w:t>&lt;/p&gt;&lt;p style="margin-top: 0px; margin-bottom: 0px; text-indent: 2em;"&gt;&lt;strong&gt;</w:t>
      </w:r>
      <w:r>
        <w:rPr/>
        <w:t>四、其他</w:t>
      </w:r>
      <w:r>
        <w:rPr/>
        <w:t>&lt;/strong&gt;&lt;/p&gt;&lt;p style="margin-top: 0px; margin-bottom: 0px; text-indent: 2em;"&gt;</w:t>
      </w:r>
      <w:r>
        <w:rPr/>
        <w:t>（一）会务组人员的食宿由我院承担。其他与会人员交通、食宿自理</w:t>
      </w:r>
      <w:r>
        <w:rPr/>
        <w:t>,</w:t>
      </w:r>
      <w:r>
        <w:rPr/>
        <w:t>费用回单位报销。</w:t>
      </w:r>
      <w:r>
        <w:rPr/>
        <w:t>&lt;/p&gt;&lt;p style="margin-top: 0px; margin-bottom: 0px; text-indent: 2em;"&gt;</w:t>
      </w:r>
      <w:r>
        <w:rPr/>
        <w:t>（二）请与会人员于</w:t>
      </w:r>
      <w:r>
        <w:rPr/>
        <w:t>9</w:t>
      </w:r>
      <w:r>
        <w:rPr/>
        <w:t xml:space="preserve">月 </w:t>
      </w:r>
      <w:r>
        <w:rPr/>
        <w:t>14</w:t>
      </w:r>
      <w:r>
        <w:rPr/>
        <w:t>日前通过扫以下二维码填写回执。</w:t>
      </w:r>
      <w:r>
        <w:rPr/>
        <w:t>&lt;/p&gt;&lt;p style="margin-top: 0px; margin-bottom: 0px; text-indent: 2em;"&gt;&lt;img src="http://www.cerhy.com/u/cms/www/202009/10150800epu9.jpg" title="1.jpg" alt="1.jpg" width="120" height="120"&gt;&lt;/p&gt;&lt;p style="margin-top: 0px; margin-bottom: 0px; text-indent: 2em;"&gt;</w:t>
      </w:r>
      <w:r>
        <w:rPr/>
        <w:t>（三）联系人：刘凤华，</w:t>
      </w:r>
      <w:r>
        <w:rPr/>
        <w:t>13118909635</w:t>
      </w:r>
      <w:r>
        <w:rPr/>
        <w:t>；文周仁，</w:t>
      </w:r>
      <w:r>
        <w:rPr/>
        <w:t xml:space="preserve">13976521528 </w:t>
      </w:r>
      <w:r>
        <w:rPr/>
        <w:t>。</w:t>
      </w:r>
      <w:r>
        <w:rPr/>
        <w:t>&lt;/p&gt;&lt;p style="margin-top: 0px; margin-bottom: 0px; text-indent: 2em;"&gt;&lt;br&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0</w:t>
      </w:r>
      <w:r>
        <w:rPr/>
        <w:t>年</w:t>
      </w:r>
      <w:r>
        <w:rPr/>
        <w:t>9</w:t>
      </w:r>
      <w:r>
        <w:rPr/>
        <w:t>月</w:t>
      </w:r>
      <w:r>
        <w:rPr/>
        <w:t>10</w:t>
      </w:r>
      <w:r>
        <w:rPr/>
        <w:t>日</w:t>
      </w:r>
      <w:r>
        <w:rPr/>
        <w:t xml:space="preserve">&lt;/div&gt;&lt;/div&gt;&lt;div style="clear: both; line-height: 0; height: 0px;"&gt;&amp;nbsp;&lt;/div&gt;&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u/cms/www/202009/10150800epu9.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HgAAAB4CAYAAAA5ZDbSAAAgAElEQVR4Xu3deY80ZbnA4X5FBTc2cVdkN4iaoGKMxkQ/s1/AP4wJGgElxIVFFFxA3HFfOPnVOdfktvPOdDM1k37PpDuZVHfVs9779tRce+ONN97YHD9XFgLXjgi+srhdNnZE8NXG7xHBVxy/RwQfEXzVIXDF93fUwUcEX3EIXPHtHTn4iOArDoErvr0jBx8RfMUhcMW3d+TgI4KvOASu+PaOHHxE8BWHwBXf3moOftvb3rb517/+9b+pqWvXNv3+97//vfzddNNNm7e85S3L9//85z+bW265ZfOPf/xj89a3vnW59qx7f/nLXza333775ve///0yTilq/Wv39re/fenf/cac9/7+979vbrvttuVZ62jsro336quvLnPUp8+f//znzbve9a5lvH/+858n6+t7626O5u3j2lg9a2/2+M53vnNZc3NaS8/by0yvN+6udHvPP/ShD21++ctfLnO01q71bT3mPS8drkawBUBQwGhxbfZvf/vbCdIDVAvuExL6HrD/9Kc/LUjwLODXz+/at+m//vWvSz+Id7++reHd73730i7AN3/3m7NnkDCR8Y53vGN5HrL++Mc/LohoD/WvXb8jkPe+973Lmpu/ORqvNda3tTRXfxGZ+epb29oh2tMQZJ8333zzMnZ/3ev3b37zm2XPaz4XgmBcE9BaXFzVQm+99daFayaHB4gAGCBrEzAefPDBzbPPPrsAu7FeeeWVZU84J0D2fX5+/etfb+66664ToBirNs1bn9dee20htNdff31Bfuur3/vf//6lTWtobSRERNHa7rjjjs1PfvKTBWm/+tWvNh/84AdPiCQiiCCar3223sb/2Mc+tozV98aPOPb5tC7SCRz128X9+4y/GsFRWkC5++67N9/+9rcXyo0zW3TUe+eddy5IhICAUvv3vOc9J+LnF7/4xebRRx89EanEY2P018YbIwTVv0/f4/SeNU/EQUzXp2etKST2MVYADRFJjtbQeuPA1kQkRgT1bYz3ve99m6effnrzgQ98YOnTfkig5m0dpBJJ8uKLL55IlCmJroeQiMpaet48cW5jkVr7IPK0NqsRPHVEAA5YRCmKbJP0cc/jmD4vvfTSQvkBNwRNxHYP5yYFeh4wGyduDnE4PEDUtj4R17ZIpR8h+g9/+MMCvO6HZDo6rv3whz98ogd7FvDbFyINITjLfeuknrpP9VjPaQgwblKh/hEcorghODhRl1hqYS0ywIeMuCTAQXq/2yxDKCDTWxFCwEYYk+rrT+ynD+OqxGQARBC1CWERQFwVAbUGCKxta4GICGHq49rVfhp5jcE2gLAQ8PGPf3yRNK29K2Jt/wwviN/HSGrdEy50fOrn+9///okNcF4uvlAODmkhvI1/+ctf3jz//PMLgtsACxhlxymPP/74IpJwN4oNiaxJCA6QjR9X0ZXdwwEB4Le//e3mC1/4wjJvgGreuP++++7b/OhHP1rGTB3ce++9Jzq0/qx8HsHPf/7zzVe/+tVNojaiaQyS6qc//emC5N/97neLru7T8/bdelIhrbO52BRnISd9/d3vfnexpNkdbJYbgoMDCu6Ik9PJfQJIVB5Xt/mufTJ6cKQNtKHuB+iAEsD6xBHTcKNncykiEKI7gmgdJEFj9XtybnPGtazViKQ2cRC1QapYf236pBPbg9+tO0TWnxXftTaN0fPm8nwX99U+2LW/YMlt2kcC7Bp7NQcH1P7aMJFp000+ObGNtIkQElKnLuOv4qap243LUOsa8hOLRG2IIi0QHA6uXVIlxHNFWlvPA2yEEiG1BkRTn8ZsrLiV/mfxNs5E+Gnr3+XH4np+b/MGG/GDXQjc9Xw1ghkoTQQ5ITDRG7BaKEC0CWIogEXtfULMaQCil0NOHCkYUD9Bkzgsa3dKjsaufQBLt6a3I0ISprats3XEaXFf4zCsep4Eagz+uiBL+6qd8c5a/y4EN09WOxFP6vHfD+4Hc1cAPCC08Y9+9KOLTgSwFtp3gYiAktgOAbsAlHEV8On4AJL+E3kKaaJGzYEDuD8RB0JqbX73PMRzqxg7LOUIoA/R31pffvnlRQq1t1ymXQSKuE/jNBE3UrA1xCghunjAJMhd3Hq956s5GIUSNSbB2TMsWVviFmB2AYiLE2ICePMkOruao/sBorE/8pGPLBzRsxAYYUQgieKAJ1JEBHavsUOegEjjNF6Ecs899yxGW5/mzLXLMIoo9hHRuxDMd+efx8ntLyKKoA/OwVyMgJKuEoLsfsECFN/vxF3iMK7nUvX9LA7m99YvBMR9AS1reIYp07GJ6ZDK6KLzs4ZDlPvNSV1QGUmEjDcIiUPd++QnP7kAG3Fw9fYR0bsQHCKnHdAemnsywHk4V5/VHByF0U1RHvFHV+JY3BaiAvQ0Is5CMGMnwkkkRhjTQJvWsdiw6FKAk3iw4QjuscceW4yu1tLcrVk8mh4mKRqrvZg7wggBcRrxfdb6dyGYxQ2GXKvWTdUcFMG4iHXZYvIjv/a1ry3x5QAU4vtIQPQ97s4PLs57FoD4pgFUVKlxGlOIL10V5QOmrBHAEOkRANEuBCpWnUgWH699vwGd1KhPBMD/lYXaZUOchaCM0W9961uLr94nYhKSbT0H18EMkKiNoRNSiC/ZHzrL78RhyOX6nGZFQ+KM1/Y9IDR3nPfQQw8tBonQqPh4VjZJIhqVziV1mjMuD+mti8tXn6SMlKbsUQAPEbI8xPxZCN7FfSVEilrx+VuDFOoNEejICmQMSA8GuG2X5LSNCi4w1kJOCBS/5m8KLDQOcY8zIyi52NYgsDIBRG+ynHGrJETPcYtIGemU0TbdMJKo8RsP4qf64J/vQnDPqawISci276mRXbHsXeOv1sEQ88ADD2y+8Y1vLBam1F4A2EWF9c9KLbTZhkSDLJwYBDDZoTgul6hPIjMCEI+OAOJMMW0GE7+Xhdw6Qx6911okMGa8uT01f3N8+tOfXgzH9jVFKH89Qmg/7IBdOrj9IawIhKE4retdSDzr+WoES28F8ERu3CfAgQvPWoA2cRB9zT8OSY1Ph0tgZK0nlhNvATCAptNxdz5kiMrSFueeuWVpxhCWeOx36w+o5srqDsms3FnZQRWEnNwmsW3+elzXmI23K9AxVRdXTHHELubYB/GrETxFawAL4GKo+y5wphe3y1yIrKg8xIaouCnVEDJY5c0dgdC/jRmhsRGmjidZWmf9+6tfdgFRzx8NiCo8+l6cOIlgHd1TNNC4jSNnzb44CxEzECSxYV1Cpfsg8rQ2F4LggNfGWlDfJQy2KxSut4jEa6FE/nPU/53vfGfJE4dsfjJ3onYSBvUN6cRZ7Ztb+dAksIBdv8aP8yFZIGE79lv7uDtpglBkjZo3Q6t1N16c/sgjjyy/VbF0X+XHWQhqHZIL2kVkSZ7mOLgV3aK2KzAgGyLO2uA0sqL8EKheCoGo6BCoiJDuv//+RX/GSUKW9Usv4iDpxACd9Rsx9EEAIVU+Ny5NvUQg3BUiX4Ajnzwkt9/EcRzf9xDSWhqXRGkdqll2Ibh5Uys+7afxUk9rP6s5WBYkipsI2VdMB+QQF5AYVJIDOJN4xZHE9iQuWSoJj2ncEJ3bWZopTgU2rCdOFGRpXY1L/YREVi6/dSKHNNilf62fuA/RYuPcu33GuFQjyyK5LvzhuElOdB8jKwCquLApro0rFUAyiD9LkAf0DDNcLe8sBs2digsZN6pOGDb2Q4owfFjxXCMxdjpawoOa4O/vskPaq/IkljcC3w7YnIebV3NwC8xQCLCAoiRmVmrg6OmPCgMSgQFDzTLdo96qzYkhh6jE7gxMkAAFPNKRwqYQqNJTZKz7/UF0UkSxYBzI6sa9dHgGliIE0Ttj4rqZDOkZZLf3xHbPs74T8+25cfjhSp7a7z5W+C6kr0YwhMyJhPgCFO4SJ07s9ZlVHMScaA5XxSYBCLJqX/+QFmFVdhvCA3y/+cOIijWLkFqXuQAYwuntydEKCIQzrWtKLWJ5Ek1jpzqI/fTszIG3BmFQKoArKJS6C4G7nq9GcItvI+mOFqeyQvH5jGjhqpAQ99E3qNcphYCgtliQgusQkDKW5IbjvPzvfoccZTohPE5ubG6OzFTroF/53tPFak89b43Nn7ETMsTC2xsx2rq6n8Udkow9RTdCkIZsXcXrcXrzNWbIVlEC0bsCJZeO4MRMwJ3lOixJeot4DBiyTdNSzaAJYGq6AkiALaoTkHEOQ4oLUlF6hFC/xojQ6N+IJ0JorL7nGjHimlvRXFwdAhPtSn4VxKd6GhOCAFMpUP0iJIUFuJBqktiYgRQ56gIps66L3y7Y0j4a5+BGFvGKGok24rFNh2gGhApFNU4Brc3VX9yZHsoPjDOiYpyrbrhwYYirD70YQGSBWNqqMgRhmkviIgLJB5VswO1cJwTRWFWoRAQIeYZhJVe4axEG/azwIAKsgD7/HnFvn4Bo7e2Fq7aLO/d5vlpEt3kBB9TWBksVtoFpLKiwDEgQgErFkoUsuUYMOJuhxwQ+ajerHnC8IsCAJmsU0COwxmBcMYwiuPzakCXbJBERwrtHlKrRIi26hnz1XYwua+ZeteYkVVJMhSiDDkyEebc9in2Qeb02qxHsXA/xJNVV7XA1xD2XtkvkPvnkkwvXBNjJ/d2LsxK3fRCNuDSqx+lVWXQSgeEU17cGBeghgToQc66vklwZp5AIOR2faUxSBbGFFNZw40+VU1t+PHtDChBx42ywmMTSuCFetGyuuftTpZ0HyasRPI2sAOE3fShb0v1pgLVpLoPyVdau+CxrGQeE7MQyZAtUEJcBiQgX5qztrLVuTPNBAMD1TCaM5d41xDle05z2FmGIYzvbNBGynQlTBdq1diJuuLh1iOY5WXFwHZyIZSS1QMGHAHO904UhFtWrgETZ3Wc1ik3H0aQDbu13Bk6GUve6OiNcP0YR4BDhcSQRL8GhkK95ssYjEkX4kCwvy5XqqhyXIcn6RSwhly5vTQhd1ooItl9RtqkW9s2pn8XZqzkYEKNkpn6LTEwxrAJmIlS1Qn3afMCNuwJS39uQM0WIhdEhXdf9CKMUoeOjPeOCTM6Y3MrtYGCVSux0hHBoSCMmZyxcAoHvXFoyr4F/T2J15ebMkxy1ax2trz23vyRZsGrOnrcmwRlBlLXu0YlUWvtC8AlQZ2dZkLN2eBockvqAAwC1yTr+/Oc/v+jFGaMNqYn0+iSqA5LoWd8F6xsr1y3EsHgbFxfhqhAbYJ2lyj6o77ZYZYwVecpOEIeeqigCnYZmz1IDjdU+WnvEw85QYpxkYIjiVgmV1iw+cB7de2EIJrYsKMDFWU888cTiErQxG1JHVVsF3kKEDmzVn6EkEhbg51njbd3JOg6QLFgWrQqQgM1gIznq5wiMSBjLOKT1QWSkUVeuFyBK9Dd/z1Vs9lyQRQwAEYVQxGZdbAy13GsQe2EIZpTMpHfAVEjuSEjieRbasYaTAKJFOLkNdr8/lrYkRvMF0GeeeWbh6AgjQgpRIlDp5PnOD4C21p5nK0jui5IhUsiIUGvrLHLrTE/z2yUSQrhKSwQbAluzyg56vX07bdl6BWuMJXBUm5/97GcnpyfOi+zVOljEpQ3N0wEWlJiMMqNWCYTuBbQoXsiPBXu9ig6WcMBipAUQxXABiqXcd5URjR9Ae5bol9wQ553RrL43N5GpMkRUjpE0E/qJ7cZsbyHQuEKy7al9Oj8NJnF19xx96X6EGlJlvBDGeRF7YRzMGAggRJdQXsAKcMTd9A9bgKQAJNBrAao+Ib8IUveV5Ng4imc1S0QEtOaRm5YomKnLkCXQ0rhEI/EcMXzlK19ZOAhXN05IkNSfhNj91hky6WyRvHn+CsIZZBFotgO/OMLvu/j4rlTjPshfzcFcmACIQzNeirVyY2qDigEWYgJUYi+gEpW4Oc5oDFGt7s9yHMCcHCLoMDc/dVpArboDMnB5Y9eOnYC7WzurujbKdUI4nzXCsMaurPEQxNhqPbW3PqK6+6RF49efC9UaDl42i1JbHEswQBXJEv91Jqk2008WjBcAgbA2xTgKIJLpXg3BH+YzRvVKf+rXX/qTS8SfdQAtIHLvGHU9wzEIho9bW2snpRLVEYtInpBr82ZrkCjsgl3jK2JofDH1uH870bEP1842qzm4wfiUYs0Byrs7ZEkCREjIVVDBQIwWIvz617++nAzsWX0jju0aaQZXc3I/FBB0L5GqfBaSptsDsYlxtVX1ax0h5qmnnlo4tLWyDdrbF7/4xWWPdKzIWchAKJIn3XO/cUis08YPZr12oldMzCBPiHXY7s0i9UIR3Aak2xrYhgKsk3IC/9MHDQhcD0VxQp04rg0DWAD+3Oc+t+jtxhPrnpawI5d0GG5QXoPb6FrisPHS243ftflTG1m4tWWht7+Irnni3ggly3r6xAVP6ieLFDGcNX59M9YEXWrfPfbJGuQu+Fgb6OB60EldVXkIy01jQc63fvO8EcJIVEkIyAs7yTd11YwvtxEVj957Na3Q7WMkdHz6N59VlEkJEFVTv4AdsUqHihHTk4IRomnyx1w+JT8yUs0xx5eZarzmaI9JiohepG4NklcjWOgtQEwLMqsyw6kFR+09FwVqwaI4IjdcBEEIQJVpCYAZWOLXASMug0iBEm5UgOyZJL6wYBz3mc985oRTPWdJ0/Os5wAvx901FQMRXimhXFexfMjlOewzfnsMVqkoIr/5r2cwvllkr0ZwiEvvpf/iHr5qAJNZqY1MihpguhNRcF1wso0wpPrN4CDG5mZTE4n4RLl65KkGZkw5MRyhRHws4L4H5JA0+/HtnQBM/NZ3vpHHAXNIbSwlQEms9n/a+DyFWYB4Q7lJTHuUx9UJkYyVgMTKpFuyNNPRokQzyI4wiPEAToSFAO4S6eF5UiBEyh4ppXFWqHGJ69bXmBlVXuOQ6BTQaO0SEaRTBNU9NkJjtS8EwUiaXFifXeOnkmaZT32ESN8sx263X83BEAfRTdDG49CAEbBxp+A+HxhAJAUUrDUmUZskUBtF9LFObUYmS4YKAgBaCZCEQ/N2L8BDJEOMC+a+chzxZm4byUOfqjDh7khLNh44KHyor/F7PsOwzdcf1/HgCG4BARTntmElL4yUNiE0CeiszH6L5fIxG5NLMzdf24n82QaSRawYeAgQ50ZsifBEJ/+2+Vr/THIwvBAnopm/EYPYdFIoCVJsnDE5w6u4dLpbjdufQBFYEdkHRzALmdUIMABCrNGl3i8FOAhCYiGxG9cSiwFoBhMCUm3Esxtfqs5c9DviCAEIoHGFBul7BDqNRCFOuj/ke4tdV2qn/UNmbVtrfySYPDQujsPjTuO3Hjnj+nMp7fHggY75lrhp9aVj05csZ0Dvd0j2Rh5lNriTUSPFOHO6KiYDUJ+oHIHQWSpARJLqI1SJ6OjuyR1Z6HzuDLYsf6JU3Jm+jUCIe24NdUMNdb92Tgi238R8c7M7SL3aTIKOYCOIaeydl5NX6+DEXZtSckr8tMEQ6YgJiu63av8AlttREXgbCpBtCmE0VsjsWv+Q37hZtPXpE+fXhlWLO0N+c21zOEClf+Vq1V1HLBGKyFxtVamIXk2fXrED6RCRdsrixz/+8Qk+ekZaTU7vXv3bL6IOFkXo2B83RLIBBcdxAhTtjq6NGgHfWV7lKhkiXoKiAC2gK6yDYNmmaZ3SZ92rejOf2LxTHBOBtZ/FABElAmE4dZ1BCCVErad1tpfKgRF19xs/zpwZLDpdKFaRgBBtfRprBmPYA+0570INNslwMA5m9AgkJH7aSFwWBbZgOrI2IStAJ8ILhvQ8IgEgGRg6KyDwoQOk8tjOB3ttsGBJSChFyb+NgxkvEhgMOYmO5q9N3PTCCy8shDLTiYl1NcxJpIhJ5aZQa/0zrAo59nGaUQnwrP6MyOvfO02kI4U853syQ3I+98ERLDAQUAJEVB9CQ1iIlF1Rp/zcc88topvoCyAh3YtUpAOnm0JndQ3xjVtwoXh0QHz44YcXkV08t2tIdL6Jla6iIn33iU984r9e/l3b1hQwk0Jx92c/+9mTN9/RxRIhEQ4pIa7Nrel3a5wvSFWY0Fpac4TAUJvJkrj2S1/60kJopMC2T/1mOXm1Dp6RJ0EAkRvGEB+ZtUon4ZwWnThz5qjvxmJMAWD3c0W8jJSrFCE5f2S8rs7YzmIDBl3XCM1HEV9j9kdHKmBwdb91GkNIsrGmFS9kykvoueIIufRpqDZvHN0eSaY3i9TZ/kIQPAvVEz8syenuNGnPombcxAUgpi2M88/IgLxpdMx3V0lwBFhENZEMcbWbAY6Q4ghn3+uf2O17Vy5fhKi8N8kiV417pUKFZFn3ct+klWRJSPd+jxmqZZCx8hlbB0cwiuYTtsF0DT0cYOV20y0hpw+XIb2X8SJCFSAE/WcQRRxYxAuH1qbxAVIhPt3X+B1JmVEm+WBcNLk4QvzBD36wiP6QnjEIqdq1Z+HOCMA7uxAydaKvrJLsVMhkfMpdM1LZC6TIQRHMVQg5AX6KXQtjvcqxtulpsaa3ieQ26dWEUpHE6HRVhBudxHOyIECzTuMAoUIiNIQ1bkQXIUZsigLspT6CK9QLRNWG8RRx1FfCACHTmyJjQrPN7R3ac2+SJ1STxMjaIEfwvxARraKQhduG03npSe5MCJlBixlFUnLDYt22HAU4ULjwX8idFm/fQ4TQnxMGokchpj5JlllcIIwpEBJC+p6lX6astZI2fc9fTZrQkWLdolZcQx6GwEmGlwL95pQP507R/V3zxVunIonzcvFqBNMr9BvK969vWhjdmUj61Kc+taTl5meekyWmBR28c2Om5yBCnlbWqjGzpIUoiV9cq8Kk+7XzJrx+A/JC9f+XIKh9hMqu8D6r5uOvIxSRNHstt5tFL0LV2/Aqy+GWRQS5fcp1IZeBlpi+Id743sKc4W1xgBmQ4qB+59K0IVZnwKAn+44T2nCc0adxxX8RScBQSzzDov79HOQ0j2oN537oNchDYJIRIUY9tWoRwRG+c2uybrFkudvmjFDaA/9bhAr3k2ACKNYQwcStERwGEfk7L+eeGKxrS3ZmBeTMlXJFpmsk3ChaNKNGIS4R1kepaVyiGnEG8QNEopOIYz2HgAIIIdyJipnODNAhgg6VypzXxpoVjq3HaxOlBBmIXDc2RXslpmtD5TDQcHdtMuCKCdDXPZOS7J5SnoMjmAHEQOAqhJA22MInl7R4KT1UWtvGqa+IWM/S7SiaEccylmViIBGzuEQkTFIgjja3jFJ9PVckEEAZRY1BIhGd9d0Wx9vWMBUiiiZSBVlx9g9/+MOlRMd62zeCVT+tuGENklfr4CaHnDY0RRZLcZ8FeptOSPAGHfHZ+fqhANwccSHre/rVQqEMHMadyBjCEx8WJbPGCKc+slkR1DTkWhMOT2WwvLtHlUQYtQt5wYAe1sa6m5s+Fw5tDOoHgewDv9PaXAiCLQoQpepw6lkLTD9n8Ch/9WKU+kgl+n8J00VBBLVTBKfcxlkopT+1iWsCdFzSdTs7JNJFbUwgs2Trm7Hkv4PKcTdexpYYNakTgiOkRK9/Vl2fjLVvfvOby+mP+joMJ3ASIVzv6O15EL0awShYjrRFKH/BLWctLAtaWC6gJ7a+973vnZzZmbFYvqyidG+aT0d6LQPxGFALnqjUqK1/9mxMARprbvz+IphcGyI8azoE8RjMZT1xYm3YIBEHY27CpXlCuKwSQ42/jlhFwvqN68+D3PqsRrCggJOCwoyzGH6fxRFVxJzoDh+75/7bJwPOuF5J7PeMrLnHNw7g85QhNYC7+e1TNE8C6HttE6m5QSG7PjPsqqJUbjoJ1DxxJRuCYddayyopQLQ3UmA7JrAPLGeb1QgOkf7b9TyTS/9mnJz1kfQvwzIPlqm+5H4wvhhVifbSjVwvrkhisr4MvObePmvEqKNP4yjBDQZWbWSGuHHNPd/tHMdSD9bRVW5bFQfrefr7XMXEPeu89dSXqEd8bxapF4p</w:t>
      </w:r>
    </w:p>
    <w:p>
      <w:pPr>
        <w:pStyle w:val="PreformattedText"/>
        <w:bidi w:val="0"/>
        <w:spacing w:before="0" w:after="0"/>
        <w:jc w:val="left"/>
        <w:rPr/>
      </w:pPr>
      <w:r>
        <w:rPr/>
        <w:t>gFBdycsxRsujQrqqECKCIUQEQsWzlqIw2GxXSC3mFPaUkA7IIUzliuneeKux594lhYto6EYIzRmqn46CqNOKy6dJww+onyNNeul/bkNl8EgeiddOYivDEELpPGjIAUytyzudF8moO9o7KDKI22FWOWHbkrMUxeERyUDO3xf1+N14UzriB8H7j/mLLtUmXE/cIhA6tvVquRU9du3ZyKmOGK5szcZuI5YY5IhOhNH/7VX9lnzNdyMK3lpn/nUwgXsDYrP30qQ+G4IBDPOJWsVmlMGctTrCeW8M9cdSTLmoM6TPJ9oAhXDmtYvo26nffyXyiHiIbd7Yn2ulIRKq8qOe8hRnhIuLjuqJSfVj1RH1wadx5JovKaR/iALVPt3tD/XmReyFG1uTANg9wEMYomZaie/QzTryeVWlzs81EdvPHRUKeM7G+r4EipMgHhtTp06sERdD0LGnCSOQiqgJBwK25PiGudZW+VD1pPvpfMCUEHzzZcNkIDrFtPD3d/xx0bLOrBIFoEMKZ797Yh/oFIrg9xmnuWSdFxE+7IoRTJwi032qfGYl0dWJZtA+HC01yr4jxxpgRtn32st1mtQ6+bAT/l0V47drJT2qByO1B+jIOiSD20f/1qR0CkYYM8P4BllCltvNtPs2T9EgkK2KwwDku1cKOEMNmC/hfy3Fr0iR3il1wHqT+F8zWJhsuG8FRfJsN6Fmm6ogZdIwXoU5iuT6OdZ4FJITAuBNBKhFQ5SZuxoGpgIgo15DenAXqiWG6P+LrGS7kF7cXakEZU9LBEVaI9magNUj+f8PBIQBXBADGVQDPsOlZnCGhzgKd4vt6gCJWEcqsjmTMxaGNF/dyCyVKGEli2ipFpByFTSO8+qovE6OOIGZIN+KZHD4jeedB9A2PYDor6o/KSYwAM98d3eYDulc3MZD2AYoasEKbGT6kQJEqLz5rnCzxOK50ZYTVcy6Uf4kTxxYSne4cnQpZgpp0ItgAAARaSURBVDHcK/+oa0bZ6rMrSLTP3m54BPM341r/uzcEhEj/jEpVREDFQTI5uwItrHtvHCjOHWC9F3O6Uw6XS3qUk2bpIkSHw7lG4tNyvWwHv0kJb0SwXirj4LHoy9bBOHMGQiBPoiMiwEG1l4ZzrOYsSifqBTW8DT5dXPAkglF2K3EQx0VgrN8MrTJiWfohJiQq/JvGkjg0JPvt5IfSIPGDteK5fa/m4AAQd9lQlBzA27Cg+4wahah+R7G9tshLwQOYMKKjKiI9rOPmqk3XIlWlFgO6Q11EIa4DoAihsehZhech01tpa8t9YQyp1JylNl5M5q13dPh0p7YTLdNmwNms8/aj5rp7wUYWTth3H1F8WpvVCG4xwnElDNRMzf/e1UIZQ4ygHP1yqz4SAOnOOGG+Hjjg+1c0jSNP3DGQLE3ExXCpjeMwjVuMHJD9cw+IAdAkgCCERHu/40j/8TvEi141hyyS6BSXTaKlNScJuFMzpVj/JE3Elnqgf2ds+oZ4ERpHn1UZwiTPceC0NNsYsR6w+gsQuE2osr7yrIkunBawZG4gSYBCtEtUSQCDi6PsJ9HbGCHOuSRiHoEK+OP6rgIoIc1RVgRK17am9iI27rAZqWB/0/0SHo0oSYh5CuSgHOyVu4wgJ9OJvBYXd6ht7j5/z8IDQv+eNaOJmAqRM+zoiCYCqrgu5EAAcSqPi2OdqKAb6WgADrjNHwJau+BDYjZOVCEp9Cg02dxJEJKntSvlmZmr9sPtiTvrn/qKSCIqyO13a43L7UuA5KAInoaAzbJkncFldIgw0aNtbuqf+qWbHaBuvEQqXZ5bEmf1JxWo/klOt2cSFN2T8fE+Z1mbGZygToQVZ6XHjJjVd74UZsa6+ejt0fmmvofUJBEp1jWYITiSQ6BjqonWs1YPr9bBjKwWFtBnPFbwYb7qn0hHBDIm2wGHgOPFLbNCA4cpvONTMqS6Eo9xj+zPTH4EXIfOeh6yQwT953A23S4S1f30JXfN+0ZaE8Otc8LZBc0x92QPEgleZkpve0Nt8BFdQxQH5WAGVsBsk8J3LY7uC4htzIk93AboxGjIcqSDJdk9VnhWs6OVzQXJfQ/oBSVmjZg1BLz6NXZzJQ77ZH0rTW3d0oB0d7+5OWyMDLYs/sQukSskOl3G9iZFiSgdtSHBIDPJlKSqv1OT3qLX/td8VnNwk6sL5qSzcttYi1YyQ/85MNbvABfg3ZtHVJTDEMONF3AYQChd/NfbWXEccVy7ABby+369f1zVvNunJpoLd849yhQJQtQOcpt7unfdb29dZzmwnPlEnnPCDLa1qcLGvhAEr6GwY9/LhcARwZcL34OPfkTwwVFwuQs4Ivhy4Xvw0Y8IPjgKLncBRwRfLnwPPvoRwQdHweUu4Ijgy4XvwUc/IvjgKLjcBRwRfLnwPfjoRwQfHAWXu4Ajgi8Xvgcf/Yjgg6PgchdwRPDlwvfgox8RfHAUXO4Cjgi+XPgefPT/AbIMZfEXeV+/AAAAAElFTkSuQmCC</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