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66210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66210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134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</w:t>
      </w:r>
      <w:r>
        <w:rPr/>
        <w:t>2020</w:t>
      </w:r>
      <w:r>
        <w:rPr/>
        <w:t>年海南省乡村小学英语、道德与法治、科学、教导主任业务骨干对口培养项目学员遴选上报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师培训机构，洋浦经济开发区社会发展局教管办：</w:t>
      </w:r>
      <w:r>
        <w:rPr/>
        <w:t xml:space="preserve">&lt;/span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贯彻落实海南省人民政府办公厅《海南省乡村教师支持计划（</w:t>
      </w:r>
      <w:r>
        <w:rPr/>
        <w:t>2015-2020</w:t>
      </w:r>
      <w:r>
        <w:rPr/>
        <w:t>年）》和中共海南省委人才发展局等五部门联合印发的《关于开展基层教育卫生专业技术人才激励机制改革试点的实施意见》（琼人才局通〔</w:t>
      </w:r>
      <w:r>
        <w:rPr/>
        <w:t>2018</w:t>
      </w:r>
      <w:r>
        <w:rPr/>
        <w:t>〕</w:t>
      </w:r>
      <w:r>
        <w:rPr/>
        <w:t>9</w:t>
      </w:r>
      <w:r>
        <w:rPr/>
        <w:t>号）文件精神，进一步优化我省乡村教师队伍的素质和结构，根据《海南省教育厅关于下达</w:t>
      </w:r>
      <w:r>
        <w:rPr/>
        <w:t>2020</w:t>
      </w:r>
      <w:r>
        <w:rPr/>
        <w:t>年海南省乡村教师培训计划项目任务清单的通知》（琼教师【</w:t>
      </w:r>
      <w:r>
        <w:rPr/>
        <w:t>2020</w:t>
      </w:r>
      <w:r>
        <w:rPr/>
        <w:t>】</w:t>
      </w:r>
      <w:r>
        <w:rPr/>
        <w:t>18</w:t>
      </w:r>
      <w:r>
        <w:rPr/>
        <w:t>号）的要求，我办决定于</w:t>
      </w:r>
      <w:r>
        <w:rPr/>
        <w:t>10</w:t>
      </w:r>
      <w:r>
        <w:rPr/>
        <w:t>月份举办</w:t>
      </w:r>
      <w:r>
        <w:rPr/>
        <w:t>2020</w:t>
      </w:r>
      <w:r>
        <w:rPr/>
        <w:t>年海南省乡村小学英语、道德与法治、科学、教导主任业务骨干对口培养培训班，时间为</w:t>
      </w:r>
      <w:r>
        <w:rPr/>
        <w:t>30</w:t>
      </w:r>
      <w:r>
        <w:rPr/>
        <w:t>天，采取集中培训、省外访学、省内名校名师跟岗等形式。现将学员遴选上报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及人数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乡村小学英语、道德与法治、科学业务骨干教师对口培养培训班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全省各市县乡镇及乡镇以下乡村小学英语、道德与法治、科学骨干教师，要求年龄男</w:t>
      </w:r>
      <w:r>
        <w:rPr/>
        <w:t>50</w:t>
      </w:r>
      <w:r>
        <w:rPr/>
        <w:t>岁（含）以下、女</w:t>
      </w:r>
      <w:r>
        <w:rPr/>
        <w:t>45</w:t>
      </w:r>
      <w:r>
        <w:rPr/>
        <w:t>岁（含）以下，能够胜任本乡镇或学校学科教研组长工作的骨干教师，共计</w:t>
      </w:r>
      <w:r>
        <w:rPr/>
        <w:t>180</w:t>
      </w:r>
      <w:r>
        <w:rPr/>
        <w:t>人（其中每学科各</w:t>
      </w:r>
      <w:r>
        <w:rPr/>
        <w:t>60</w:t>
      </w:r>
      <w:r>
        <w:rPr/>
        <w:t>人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乡村小学教导主任业务骨干对口培养培训班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全省各市县乡镇级乡镇以下乡村小学教导主任，要求年龄男</w:t>
      </w:r>
      <w:r>
        <w:rPr/>
        <w:t>50</w:t>
      </w:r>
      <w:r>
        <w:rPr/>
        <w:t>岁（含）以下、女</w:t>
      </w:r>
      <w:r>
        <w:rPr/>
        <w:t>45</w:t>
      </w:r>
      <w:r>
        <w:rPr/>
        <w:t>岁（含）以下，共计</w:t>
      </w:r>
      <w:r>
        <w:rPr/>
        <w:t>70</w:t>
      </w:r>
      <w:r>
        <w:rPr/>
        <w:t>人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名额分配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各市县名额分配见附件</w:t>
      </w:r>
      <w:r>
        <w:rPr/>
        <w:t>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学员遴选、上报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请各市县严格按照培训对象条件，根据分配名额，确定参训学员名单，并于</w:t>
      </w:r>
      <w:r>
        <w:rPr/>
        <w:t>9</w:t>
      </w:r>
      <w:r>
        <w:rPr/>
        <w:t>月</w:t>
      </w:r>
      <w:r>
        <w:rPr/>
        <w:t>20</w:t>
      </w:r>
      <w:r>
        <w:rPr/>
        <w:t>日前报到指定邮箱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乡村小学英语教师业务骨干对口培养培训班填写附件</w:t>
      </w:r>
      <w:r>
        <w:rPr/>
        <w:t>2.</w:t>
      </w:r>
      <w:r>
        <w:rPr/>
        <w:t>《</w:t>
      </w:r>
      <w:r>
        <w:rPr/>
        <w:t>2020</w:t>
      </w:r>
      <w:r>
        <w:rPr/>
        <w:t>年海南省乡村小学英语教师业务骨干对口培养报名汇总表》发送邮箱：</w:t>
      </w:r>
      <w:r>
        <w:rPr/>
        <w:t>pxb0898@163.com</w:t>
      </w:r>
      <w:r>
        <w:rPr/>
        <w:t>，邮件主题：市县</w:t>
      </w:r>
      <w:r>
        <w:rPr/>
        <w:t>+</w:t>
      </w:r>
      <w:r>
        <w:rPr/>
        <w:t>学科</w:t>
      </w:r>
      <w:r>
        <w:rPr/>
        <w:t>+</w:t>
      </w:r>
      <w:r>
        <w:rPr/>
        <w:t>乡村小学教师业务骨干对口培养培训班。联系人：李老师，联系电话：</w:t>
      </w:r>
      <w:r>
        <w:rPr/>
        <w:t>36652792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乡村小学道德与法治教师业务骨干对口培养培训班填写附件</w:t>
      </w:r>
      <w:r>
        <w:rPr/>
        <w:t>3.</w:t>
      </w:r>
      <w:r>
        <w:rPr/>
        <w:t>《</w:t>
      </w:r>
      <w:r>
        <w:rPr/>
        <w:t>2020</w:t>
      </w:r>
      <w:r>
        <w:rPr/>
        <w:t>年海南省乡村小学道德与法治教师业务骨干对口培养报名汇总表》发送邮箱：</w:t>
      </w:r>
      <w:r>
        <w:rPr/>
        <w:t>hnlinyue@126.com</w:t>
      </w:r>
      <w:r>
        <w:rPr/>
        <w:t>，邮件主题：市县</w:t>
      </w:r>
      <w:r>
        <w:rPr/>
        <w:t>+</w:t>
      </w:r>
      <w:r>
        <w:rPr/>
        <w:t>学科</w:t>
      </w:r>
      <w:r>
        <w:rPr/>
        <w:t>+</w:t>
      </w:r>
      <w:r>
        <w:rPr/>
        <w:t>乡村小学教师业务骨干对口培养培训班，联系人：林老师，联系电话：</w:t>
      </w:r>
      <w:r>
        <w:rPr/>
        <w:t>3665279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乡村小学科学教师业务骨干对口培养培训班填写附件</w:t>
      </w:r>
      <w:r>
        <w:rPr/>
        <w:t>4.</w:t>
      </w:r>
      <w:r>
        <w:rPr/>
        <w:t>《</w:t>
      </w:r>
      <w:r>
        <w:rPr/>
        <w:t>2020</w:t>
      </w:r>
      <w:r>
        <w:rPr/>
        <w:t>年海南省乡村小学科学教师业务骨干对口培养报名汇总表》发送邮箱：</w:t>
      </w:r>
      <w:r>
        <w:rPr/>
        <w:t>cersp05@126.com</w:t>
      </w:r>
      <w:r>
        <w:rPr/>
        <w:t>，邮件主题：市县</w:t>
      </w:r>
      <w:r>
        <w:rPr/>
        <w:t>+</w:t>
      </w:r>
      <w:r>
        <w:rPr/>
        <w:t>学科</w:t>
      </w:r>
      <w:r>
        <w:rPr/>
        <w:t>+</w:t>
      </w:r>
      <w:r>
        <w:rPr/>
        <w:t>乡村小学教师业务骨干对口培养培训班，联系人：吴老师，联系电话</w:t>
      </w:r>
      <w:r>
        <w:rPr/>
        <w:t>36652770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乡村小学教导主任业务骨干对口培养培训班填写附件</w:t>
      </w:r>
      <w:r>
        <w:rPr/>
        <w:t>5.</w:t>
      </w:r>
      <w:r>
        <w:rPr/>
        <w:t>《</w:t>
      </w:r>
      <w:r>
        <w:rPr/>
        <w:t>2020</w:t>
      </w:r>
      <w:r>
        <w:rPr/>
        <w:t>年海南省乡村小学教导主任业务骨干对口培养报名汇总表》发送邮箱：</w:t>
      </w:r>
      <w:r>
        <w:rPr/>
        <w:t>pxb0898@163.com</w:t>
      </w:r>
      <w:r>
        <w:rPr/>
        <w:t>，邮件主题：市县</w:t>
      </w:r>
      <w:r>
        <w:rPr/>
        <w:t>+</w:t>
      </w:r>
      <w:r>
        <w:rPr/>
        <w:t>学科</w:t>
      </w:r>
      <w:r>
        <w:rPr/>
        <w:t>+</w:t>
      </w:r>
      <w:r>
        <w:rPr/>
        <w:t>乡村小学业务骨干对口培养培训班，联系人：高老师，联系电话：</w:t>
      </w:r>
      <w:r>
        <w:rPr/>
        <w:t>36652795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</w:t>
      </w:r>
      <w:r>
        <w:rPr/>
        <w:t>．</w:t>
      </w:r>
      <w:r>
        <w:rPr/>
        <w:t>2020</w:t>
      </w:r>
      <w:r>
        <w:rPr/>
        <w:t>年海南省乡村小学英语、道德与法治、科学、教导主任业务骨干对口培养培训班市县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 2020</w:t>
      </w:r>
      <w:r>
        <w:rPr/>
        <w:t>年海南省乡村小学英语教师业务骨干对口培养报名汇总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 2020</w:t>
      </w:r>
      <w:r>
        <w:rPr/>
        <w:t>年海南省乡村小学道德与法治教师业务骨干对口培养报名汇总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 2020</w:t>
      </w:r>
      <w:r>
        <w:rPr/>
        <w:t>年海南省乡村小学科学教师业务骨干对口培养报名汇总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5. 2020</w:t>
      </w:r>
      <w:r>
        <w:rPr/>
        <w:t>年海南省乡村小学教导主任业务骨干对口培养报名汇总表</w:t>
      </w:r>
      <w:r>
        <w:rPr/>
        <w:t>&lt;/p&gt;&lt;p style="line-height: 16px;"&gt;&lt;img src="http://www.cerhy.com/thirdparty/ueditor/dialogs/attachment/fileTypeImages/icon_rar.gif" width="16" height="16"&gt;&lt;a style="color: rgb(0, 102, 204); font-size: 16px; text-decoration: underline;" href="/u/cms/www/202009/111127103k0f.zip" title="</w:t>
      </w:r>
      <w:r>
        <w:rPr/>
        <w:t>附件下载</w:t>
      </w:r>
      <w:r>
        <w:rPr/>
        <w:t>.zip"&gt;&lt;span style="font-size: 16px;"&gt;</w:t>
      </w:r>
      <w:r>
        <w:rPr/>
        <w:t>附件下载</w:t>
      </w:r>
      <w:r>
        <w:rPr/>
        <w:t xml:space="preserve">.zip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  <w:r>
        <w:rPr/>
        <w:t xml:space="preserve">&lt;/div&gt;&lt;/div&gt;&lt;/div&gt;&lt;/div&gt;&lt;p&gt;&lt;br data-filtered="filtered"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