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40" w:before="0" w:after="280"/>
        <w:jc w:val="both"/>
        <w:rPr>
          <w:rFonts w:ascii="仿宋" w:hAnsi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/>
          <w:color w:val="333333"/>
          <w:sz w:val="30"/>
          <w:szCs w:val="30"/>
          <w:shd w:fill="FFFFFF" w:val="clear"/>
        </w:rPr>
        <w:t>附件</w:t>
      </w:r>
      <w:r>
        <w:rPr>
          <w:rFonts w:cs="仿宋" w:ascii="仿宋" w:hAnsi="仿宋"/>
          <w:color w:val="333333"/>
          <w:sz w:val="30"/>
          <w:szCs w:val="30"/>
          <w:shd w:fill="FFFFFF" w:val="clear"/>
        </w:rPr>
        <w:t>1</w:t>
      </w:r>
      <w:r>
        <w:rPr>
          <w:rFonts w:ascii="仿宋" w:hAnsi="仿宋" w:cs="仿宋"/>
          <w:color w:val="333333"/>
          <w:sz w:val="30"/>
          <w:szCs w:val="30"/>
          <w:shd w:fill="FFFFFF" w:val="clear"/>
        </w:rPr>
        <w:t>：各工作室名单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lineRule="atLeast" w:line="540"/>
        <w:ind w:firstLine="904"/>
        <w:jc w:val="both"/>
        <w:rPr/>
      </w:pPr>
      <w:r>
        <w:rPr>
          <w:rFonts w:ascii="仿宋" w:hAnsi="仿宋" w:cs="仿宋"/>
          <w:b/>
          <w:bCs/>
          <w:sz w:val="30"/>
          <w:szCs w:val="30"/>
          <w:shd w:fill="FFFFFF" w:val="clear"/>
        </w:rPr>
        <w:t>海南省</w:t>
      </w:r>
      <w:hyperlink r:id="rId2">
        <w:r>
          <w:rPr>
            <w:rStyle w:val="InternetLink"/>
            <w:rFonts w:ascii="仿宋" w:hAnsi="仿宋" w:cs="仿宋"/>
            <w:b/>
            <w:bCs/>
            <w:color w:val="000000"/>
            <w:sz w:val="30"/>
            <w:szCs w:val="30"/>
            <w:u w:val="none"/>
            <w:shd w:fill="FFFFFF" w:val="clear"/>
          </w:rPr>
          <w:t>小学卓越教师王先云工作室成员名</w:t>
        </w:r>
      </w:hyperlink>
      <w:r>
        <w:rPr>
          <w:rFonts w:ascii="仿宋" w:hAnsi="仿宋" w:cs="仿宋"/>
          <w:b/>
          <w:bCs/>
          <w:sz w:val="30"/>
          <w:szCs w:val="30"/>
          <w:shd w:fill="FFFFFF" w:val="clear"/>
        </w:rPr>
        <w:t>单</w:t>
      </w:r>
      <w:r>
        <w:rPr>
          <w:rFonts w:ascii="仿宋" w:hAnsi="仿宋" w:cs="仿宋" w:eastAsia="Calibri"/>
          <w:sz w:val="30"/>
          <w:szCs w:val="30"/>
          <w:shd w:fill="FFFFFF" w:val="clear"/>
        </w:rPr>
        <w:t xml:space="preserve"> </w:t>
      </w:r>
    </w:p>
    <w:tbl>
      <w:tblPr>
        <w:tblW w:w="881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92"/>
        <w:gridCol w:w="709"/>
        <w:gridCol w:w="1276"/>
        <w:gridCol w:w="1701"/>
        <w:gridCol w:w="1275"/>
        <w:gridCol w:w="2034"/>
      </w:tblGrid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业层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工作单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学分账号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注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特级教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/>
                <w:sz w:val="24"/>
                <w:szCs w:val="24"/>
              </w:rPr>
              <w:t>第二十七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7591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导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师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先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特级教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秀英区长滨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2830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主持人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邓之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（往届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秀英区长滨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1222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家、学术秘书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李经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市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秀英区长滨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13607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秘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书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李琼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（往届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那大第五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7745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家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</w:rPr>
              <w:t>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（往届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那大第一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3275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家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慧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那大第一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507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家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张玉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西培中心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1497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家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林雪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那大第一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3369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家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刘海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那大中心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8588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家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钟珍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学带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（往届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那大第一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34070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家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李邦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山中心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30662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杨佳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第二十七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475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刘庆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南儋州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思源实验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60863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庞微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/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儋州市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那大第十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976767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王国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儋州市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西培中心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7691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shd w:fill="FFFFFF" w:val="clear"/>
              </w:rPr>
              <w:t>符石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shd w:fill="FFFFFF" w:val="clear"/>
              </w:rPr>
              <w:t>儋州市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shd w:fill="FFFFFF" w:val="clear"/>
              </w:rPr>
              <w:t>那大第二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8322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吴小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儋州市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那大第五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8065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1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朱秀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儋州市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那大第三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50539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8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陈开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儋州市新州镇中心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37879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林杏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儋州市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那大第一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cs="仿宋" w:ascii="仿宋" w:hAnsi="仿宋"/>
                <w:sz w:val="24"/>
                <w:szCs w:val="24"/>
              </w:rPr>
              <w:t>532705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叶芳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定安县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永丰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08579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刘艳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定安县仙沟思源实验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10421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王泽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定安县岭口镇中心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04984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吴春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定安县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第三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29418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</w:rPr>
              <w:t>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定安县第二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51478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王冬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定安县仙沟思源实验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08359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</w:rPr>
              <w:t>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定安县仙沟思源实验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10262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庄丽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海口市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第三十三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4371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南职工秀英子弟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37766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玉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市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第二十七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7043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5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李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市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第二十七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2396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小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第二十七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53133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6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朱墨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骨（往届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那大一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27636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</w:rPr>
              <w:t>员</w:t>
            </w:r>
          </w:p>
        </w:tc>
      </w:tr>
      <w:tr>
        <w:trPr>
          <w:trHeight w:val="7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林发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市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儋州市那大第五小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9160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员</w:t>
            </w:r>
          </w:p>
        </w:tc>
      </w:tr>
      <w:tr>
        <w:trPr>
          <w:trHeight w:val="7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银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市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秀英区研训中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5586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员</w:t>
            </w:r>
          </w:p>
        </w:tc>
      </w:tr>
    </w:tbl>
    <w:p>
      <w:pPr>
        <w:pStyle w:val="Style15"/>
        <w:widowControl/>
        <w:shd w:fill="FFFFFF" w:val="clear"/>
        <w:spacing w:lineRule="atLeast" w:line="540"/>
        <w:ind w:firstLine="420"/>
        <w:jc w:val="both"/>
        <w:rPr>
          <w:rFonts w:ascii="仿宋" w:hAnsi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lineRule="atLeast" w:line="540"/>
        <w:ind w:firstLine="1120"/>
        <w:jc w:val="both"/>
        <w:rPr/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  <w:shd w:fill="FFFFFF" w:val="clear"/>
        </w:rPr>
        <w:t>海南省</w:t>
      </w:r>
      <w:hyperlink r:id="rId3">
        <w:r>
          <w:rPr>
            <w:rStyle w:val="InternetLink"/>
            <w:rFonts w:ascii="仿宋_GB2312;微软雅黑" w:hAnsi="仿宋_GB2312;微软雅黑" w:cs="仿宋" w:eastAsia="仿宋_GB2312;微软雅黑"/>
            <w:b/>
            <w:bCs/>
            <w:color w:val="000000"/>
            <w:sz w:val="28"/>
            <w:szCs w:val="28"/>
            <w:u w:val="none"/>
            <w:shd w:fill="FFFFFF" w:val="clear"/>
          </w:rPr>
          <w:t>小学卓越教师刘顺泉工作室成员名</w:t>
        </w:r>
      </w:hyperlink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  <w:shd w:fill="FFFFFF" w:val="clear"/>
        </w:rPr>
        <w:t>单</w:t>
      </w:r>
    </w:p>
    <w:tbl>
      <w:tblPr>
        <w:tblW w:w="865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16"/>
        <w:gridCol w:w="1107"/>
        <w:gridCol w:w="2481"/>
        <w:gridCol w:w="1762"/>
        <w:gridCol w:w="1270"/>
      </w:tblGrid>
      <w:tr>
        <w:trPr>
          <w:trHeight w:val="629" w:hRule="atLeast"/>
        </w:trPr>
        <w:tc>
          <w:tcPr>
            <w:tcW w:w="86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71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刘顺泉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实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5180969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主持人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07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曾艳青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一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7936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指导专家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2044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邢翠睿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吉阳区月川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6975868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指导专家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7479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迎春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第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8769679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指导专家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73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龙孟娟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椰林第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6588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秘书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119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陈传恒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实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3076718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秘书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969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贾兴丽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北斗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8766617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1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廖树优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崖州区中心学校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8621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614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任学勤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8760369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351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邓丕珉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8089761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747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墨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三亚市吉阳区南新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1177035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34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殷礼诗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实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6490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72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欧月清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三亚市第九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3220501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67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春燕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第一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5188922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66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郑迪竹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第一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1207605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838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陈漠锶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375776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57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胡娇娥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5477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93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蔡掬梦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新村中心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6122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735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林小红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新村中心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9764092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78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张娇燕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实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8761906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1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林绿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实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2897511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2062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萍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三亚市第九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7913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14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542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赵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kern w:val="0"/>
                <w:sz w:val="24"/>
                <w:szCs w:val="24"/>
              </w:rPr>
              <w:t>琦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三亚市第七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907604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级骨干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306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文涯芳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吉阳区红沙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3220385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1369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林海鲜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吉阳区月川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7953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066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陈秀皇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吉阳区月川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075225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293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邱少芬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实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1500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张小英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三亚市吉阳区南新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9734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8644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周婷婷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椰林第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1500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628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吴少丽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新村中心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6943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272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吴海燕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北斗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2544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73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沈佳佳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2089366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9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林阳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0080785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206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郭泽豪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实验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7908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71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红少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新村镇长坡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8898352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17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秋琴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黎族自治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9075997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83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凌群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第一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075270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成员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709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龚琼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三亚市第一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2897503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原省骨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728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陈茹冰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教科局教研室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5535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原省骨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38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陈乔龙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陵水县椰林镇卓杰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076101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原省骨</w:t>
            </w:r>
          </w:p>
        </w:tc>
      </w:tr>
      <w:tr>
        <w:trPr>
          <w:trHeight w:val="55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073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崔传统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陵水县中山小学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2030061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原省骨</w:t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vanish/>
          <w:kern w:val="0"/>
          <w:sz w:val="28"/>
          <w:szCs w:val="28"/>
        </w:rPr>
      </w:r>
    </w:p>
    <w:p>
      <w:pPr>
        <w:pStyle w:val="Style15"/>
        <w:widowControl/>
        <w:shd w:fill="FFFFFF" w:val="clear"/>
        <w:spacing w:lineRule="atLeast" w:line="540"/>
        <w:ind w:firstLine="1680"/>
        <w:jc w:val="both"/>
        <w:rPr/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海南省</w:t>
      </w:r>
      <w:hyperlink r:id="rId4">
        <w:r>
          <w:rPr>
            <w:rStyle w:val="InternetLink"/>
            <w:rFonts w:ascii="仿宋_GB2312;微软雅黑" w:hAnsi="仿宋_GB2312;微软雅黑" w:cs="仿宋" w:eastAsia="仿宋_GB2312;微软雅黑"/>
            <w:b/>
            <w:bCs/>
            <w:color w:val="000000"/>
            <w:sz w:val="28"/>
            <w:szCs w:val="28"/>
            <w:u w:val="none"/>
          </w:rPr>
          <w:t>小学卓越教师王国健工作室成员名</w:t>
        </w:r>
      </w:hyperlink>
      <w:r>
        <w:rPr/>
        <w:t>单</w:t>
      </w:r>
    </w:p>
    <w:tbl>
      <w:tblPr>
        <w:tblW w:w="8745" w:type="dxa"/>
        <w:jc w:val="left"/>
        <w:tblInd w:w="13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0"/>
        <w:gridCol w:w="945"/>
        <w:gridCol w:w="2580"/>
        <w:gridCol w:w="1605"/>
        <w:gridCol w:w="1260"/>
        <w:gridCol w:w="1875"/>
      </w:tblGrid>
      <w:tr>
        <w:trPr>
          <w:trHeight w:val="430" w:hRule="atLeast"/>
        </w:trPr>
        <w:tc>
          <w:tcPr>
            <w:tcW w:w="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附件</w:t>
            </w:r>
            <w:r>
              <w:rPr>
                <w:rFonts w:cs="仿宋" w:ascii="仿宋" w:hAnsi="仿宋"/>
                <w:b/>
                <w:bCs/>
                <w:kern w:val="0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/>
                <w:b/>
                <w:bCs/>
                <w:kern w:val="0"/>
                <w:sz w:val="24"/>
                <w:szCs w:val="24"/>
              </w:rPr>
              <w:t>：海南省小学卓越教师王国健工作室成员</w:t>
            </w: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 信息表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骨干级别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国健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洋浦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9076569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特级教师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赵小妮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8764358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16185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学科带头人</w:t>
            </w:r>
          </w:p>
        </w:tc>
      </w:tr>
      <w:tr>
        <w:trPr>
          <w:trHeight w:val="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唐道师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教育教学研究培训中心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5188561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709026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学科带头人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郑海军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临高县教育研究培训中心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 xml:space="preserve">1897647266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6401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学科带头人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梁胜娟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口市秀峰实验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9761253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特级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周仁燕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铁路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8764302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6015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林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</w:rPr>
              <w:t>苗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铁路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8764752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5978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郭跃建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铁路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9762815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1325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郭教英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铁路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50080091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3582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符晓华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第四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88989325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512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文绣球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第四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" w:ascii="仿宋" w:hAnsi="仿宋"/>
                <w:sz w:val="24"/>
                <w:szCs w:val="24"/>
              </w:rPr>
              <w:t>13368920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2747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林松青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第六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9764561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144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芬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东方市第七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8765783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sz w:val="24"/>
                <w:szCs w:val="24"/>
              </w:rPr>
              <w:t>55985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赵青苗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南临高思源实验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6989320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30964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赵 璐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南临高思源实验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9075475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2308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小芬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临高三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6375139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6218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黄成慜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临高县澜江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" w:ascii="仿宋" w:hAnsi="仿宋"/>
                <w:sz w:val="24"/>
                <w:szCs w:val="24"/>
              </w:rPr>
              <w:t>136975378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6385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秋花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临高县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50089259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9036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符少月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海南临高第二思源实验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89763931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6621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唐雪梅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临高新盈中心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1989327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8947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马敏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昌江黎族自治县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8907623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975275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邓进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昌江思源实验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82892169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17274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芸芳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昌江县石碌镇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" w:ascii="仿宋" w:hAnsi="仿宋"/>
                <w:sz w:val="24"/>
                <w:szCs w:val="24"/>
              </w:rPr>
              <w:t>139765086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035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梅飞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昌江县红林学校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9765022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660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苗小丽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昌江县第四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9767102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8796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许琼容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昌江四小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53089767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44006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王红霞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昌江县第六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3310641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52496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曾广荣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洋浦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38075592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2471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秋杏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洋浦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" w:ascii="仿宋" w:hAnsi="仿宋"/>
                <w:sz w:val="24"/>
                <w:szCs w:val="24"/>
              </w:rPr>
              <w:t>139764796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62922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省级骨干教师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张传艳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洋浦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88767411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92436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秘书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陈晓园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洋浦第一小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199432918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cs="仿宋" w:ascii="仿宋" w:hAnsi="仿宋"/>
                <w:sz w:val="24"/>
                <w:szCs w:val="24"/>
              </w:rPr>
              <w:t>974724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秘书</w:t>
            </w:r>
          </w:p>
        </w:tc>
      </w:tr>
    </w:tbl>
    <w:p>
      <w:pPr>
        <w:pStyle w:val="Style15"/>
        <w:widowControl/>
        <w:shd w:fill="FFFFFF" w:val="clear"/>
        <w:spacing w:lineRule="atLeast" w:line="540"/>
        <w:ind w:firstLine="840"/>
        <w:jc w:val="both"/>
        <w:rPr/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海南省</w:t>
      </w:r>
      <w:hyperlink r:id="rId5">
        <w:r>
          <w:rPr>
            <w:rStyle w:val="InternetLink"/>
            <w:rFonts w:ascii="仿宋_GB2312;微软雅黑" w:hAnsi="仿宋_GB2312;微软雅黑" w:cs="仿宋" w:eastAsia="仿宋_GB2312;微软雅黑"/>
            <w:b/>
            <w:bCs/>
            <w:color w:val="000000"/>
            <w:sz w:val="28"/>
            <w:szCs w:val="28"/>
            <w:u w:val="none"/>
          </w:rPr>
          <w:t>小学卓越教师朱文武工作室成员名</w:t>
        </w:r>
      </w:hyperlink>
      <w:r>
        <w:rPr/>
        <w:t>单</w:t>
      </w:r>
    </w:p>
    <w:tbl>
      <w:tblPr>
        <w:tblW w:w="9072" w:type="dxa"/>
        <w:jc w:val="left"/>
        <w:tblInd w:w="-17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572"/>
        <w:gridCol w:w="852"/>
        <w:gridCol w:w="1200"/>
        <w:gridCol w:w="2070"/>
        <w:gridCol w:w="1225"/>
        <w:gridCol w:w="1145"/>
        <w:gridCol w:w="1440"/>
      </w:tblGrid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科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专业层次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职责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朱文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特级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口市龙华区教研室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3876039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511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工作室主持人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梁晓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特级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口市龙华区教研室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39768965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5594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科指导专家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陈彩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科带头人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保亭县第二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39762236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510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科指导专家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田甜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科带头人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口市五源河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38760700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6544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科指导专家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黄恒宝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思源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6216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8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杨丽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六弓中心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5245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0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韦杰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南茂中心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33899990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287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黄春丽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保城镇中心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4067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619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黄燕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第二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0919618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7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许明霞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6652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406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蔡秋朗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二十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3075199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61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吴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龙华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5198886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99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李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海瑞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2898911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58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张学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二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1989166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334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吴映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南省农垦直属第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31589818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5126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口基地校负责人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吴遥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二十六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0193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2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李定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九中学小学部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1771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59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黄红霞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十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518003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95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郑燕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保亭县思源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38764093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512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保亭基地校负责人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叶晓嫚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南省农垦直属第三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38762011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512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口基地校负责人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陈迦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口市龙华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86897166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525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工作室常务秘书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杨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二十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075763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70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苏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十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3376010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21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蒙传宝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滨海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3220246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97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何道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思源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40180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9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杨志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加茂镇中心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875842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622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许小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新政福和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5795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614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马桂娜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市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金盘实验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5198456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44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林桂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市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三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8098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9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林书利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市骨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十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275228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62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组成员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邢增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口市第二十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88761295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9102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网络宣传秘书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梁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海南省农垦直属第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888932239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6827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工作室秘书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周晓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989676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8480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吕霞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3754819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948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黎三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1036755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848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李海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二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5089038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89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蔡晓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三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1148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7537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蔡丽飞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滨海第九小学美丽沙分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33959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8929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符珍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三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2898061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8444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吴绍娟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三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075804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8511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杨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南省农垦直属第三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33752229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7118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符娟娟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秀峰实验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7075070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7456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杨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玉沙实验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2895466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114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林书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玉沙实验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036039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717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顾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二十六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78927829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949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王和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西湖学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8892850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849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李俊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第十一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1176699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196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海口）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郑名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第二小学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375213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624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保亭）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林海燕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优秀青年教师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保亭县六弓中心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1726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601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（保亭）</w:t>
            </w:r>
          </w:p>
        </w:tc>
      </w:tr>
    </w:tbl>
    <w:p>
      <w:pPr>
        <w:pStyle w:val="Style15"/>
        <w:widowControl/>
        <w:shd w:fill="FFFFFF" w:val="clear"/>
        <w:spacing w:lineRule="atLeast" w:line="540"/>
        <w:ind w:firstLine="420"/>
        <w:jc w:val="both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 w:eastAsia="仿宋_GB2312;微软雅黑"/>
          <w:b/>
          <w:bCs/>
          <w:sz w:val="30"/>
          <w:szCs w:val="30"/>
        </w:rPr>
        <w:t>海南省</w:t>
      </w:r>
      <w:hyperlink r:id="rId6">
        <w:r>
          <w:rPr>
            <w:rStyle w:val="InternetLink"/>
            <w:rFonts w:ascii="宋体;SimSun" w:hAnsi="宋体;SimSun" w:cs="宋体;SimSun" w:eastAsia="仿宋_GB2312;微软雅黑"/>
            <w:b/>
            <w:bCs/>
            <w:color w:val="000000"/>
            <w:sz w:val="30"/>
            <w:szCs w:val="30"/>
            <w:u w:val="none"/>
          </w:rPr>
          <w:t>小学卓越教师陈顺工作室成员名</w:t>
        </w:r>
      </w:hyperlink>
      <w:r>
        <w:rPr>
          <w:rFonts w:ascii="宋体;SimSun" w:hAnsi="宋体;SimSun" w:cs="宋体;SimSun" w:eastAsia="仿宋_GB2312;微软雅黑"/>
          <w:b/>
          <w:bCs/>
          <w:sz w:val="30"/>
          <w:szCs w:val="30"/>
        </w:rPr>
        <w:t>单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55"/>
        <w:gridCol w:w="2233"/>
        <w:gridCol w:w="1727"/>
        <w:gridCol w:w="1080"/>
        <w:gridCol w:w="1620"/>
      </w:tblGrid>
      <w:tr>
        <w:trPr>
          <w:trHeight w:val="450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36"/>
                <w:szCs w:val="36"/>
              </w:rPr>
              <w:t> 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/>
                <w:b/>
                <w:bCs/>
                <w:color w:val="000000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陈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白沙县研训中心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5169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2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特级、主持人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燕燕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白沙县元门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6898190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25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学科带头人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罗向梅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第一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689815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34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省学科带头人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江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第一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6089120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52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祥陵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第一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689508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508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马淑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打安中心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9764166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2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小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白沙县研训中心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5155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0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梁锋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白沙县研训中心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511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572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潘美超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白沙县牙叉实验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118952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283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王琼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白沙县思源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4055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601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周文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白沙县七方镇长龙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0919745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周娅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龙江中心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74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37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永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元门中心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907675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067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惠卿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白沙县第一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404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515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潘晓燕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牙叉中心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976603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5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李荣芳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第一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076757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96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范文明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思源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086056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89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美媚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牙叉实验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976187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484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照伟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青松中心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637552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7624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朱丽美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打安中心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77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252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大志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阜龙中心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405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519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少莲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荣邦中心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120926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63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惠云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邦溪中心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692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49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梁青荣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邦溪中心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158937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105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秦小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07679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444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华桂芹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思源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5308975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7621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林楚钿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卫星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79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179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杨汉松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元门中心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008029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069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黄艳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芙蓉田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091920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133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黄志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大岭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3898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449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陈雪芳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金波实验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07676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475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胡秀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牙叉中心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075879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228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曾翠英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珠碧江学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627570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323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胡海燕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74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44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县骨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林斯荣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73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037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工作室秘书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韦海涛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628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312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工作室秘书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李东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389811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46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小琼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976338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109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李丽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51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25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吴玉霞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77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63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徒弟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庞沛文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513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084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徒弟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朱石美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七坊镇中心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898285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982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徒弟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谢琼妃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白沙县邦溪中心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109804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29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徒弟</w:t>
            </w:r>
          </w:p>
        </w:tc>
      </w:tr>
    </w:tbl>
    <w:p>
      <w:pPr>
        <w:pStyle w:val="Style15"/>
        <w:widowControl/>
        <w:shd w:fill="FFFFFF" w:val="clear"/>
        <w:spacing w:lineRule="atLeast" w:line="540"/>
        <w:ind w:firstLine="964"/>
        <w:jc w:val="both"/>
        <w:rPr>
          <w:rFonts w:ascii="仿宋" w:hAnsi="仿宋" w:cs="仿宋"/>
          <w:b/>
          <w:b/>
          <w:bCs/>
        </w:rPr>
      </w:pPr>
      <w:r>
        <w:rPr>
          <w:rFonts w:cs="仿宋" w:ascii="仿宋" w:hAnsi="仿宋"/>
          <w:b/>
          <w:bCs/>
        </w:rPr>
      </w:r>
    </w:p>
    <w:p>
      <w:pPr>
        <w:pStyle w:val="Style15"/>
        <w:widowControl/>
        <w:shd w:fill="FFFFFF" w:val="clear"/>
        <w:spacing w:lineRule="atLeast" w:line="540"/>
        <w:ind w:firstLine="964"/>
        <w:jc w:val="both"/>
        <w:rPr>
          <w:rFonts w:ascii="仿宋" w:hAnsi="仿宋" w:cs="仿宋"/>
          <w:b/>
          <w:b/>
          <w:bCs/>
        </w:rPr>
      </w:pPr>
      <w:r>
        <w:rPr>
          <w:rFonts w:cs="仿宋" w:ascii="仿宋" w:hAnsi="仿宋"/>
          <w:b/>
          <w:bCs/>
        </w:rPr>
      </w:r>
    </w:p>
    <w:p>
      <w:pPr>
        <w:pStyle w:val="Style15"/>
        <w:widowControl/>
        <w:shd w:fill="FFFFFF" w:val="clear"/>
        <w:spacing w:lineRule="atLeast" w:line="540"/>
        <w:ind w:firstLine="1120"/>
        <w:jc w:val="both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  <w:shd w:fill="FFFFFF" w:val="clear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海南省</w:t>
      </w:r>
      <w:hyperlink r:id="rId7">
        <w:r>
          <w:rPr>
            <w:rStyle w:val="InternetLink"/>
            <w:rFonts w:ascii="仿宋_GB2312;微软雅黑" w:hAnsi="仿宋_GB2312;微软雅黑" w:cs="仿宋" w:eastAsia="仿宋_GB2312;微软雅黑"/>
            <w:b/>
            <w:bCs/>
            <w:color w:val="000000"/>
            <w:sz w:val="28"/>
            <w:szCs w:val="28"/>
            <w:u w:val="none"/>
          </w:rPr>
          <w:t>小学卓越教师林朝阳工作室成员名</w:t>
        </w:r>
      </w:hyperlink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单</w:t>
      </w:r>
    </w:p>
    <w:p>
      <w:pPr>
        <w:pStyle w:val="Normal"/>
        <w:widowControl/>
        <w:shd w:fill="FFFFFF" w:val="clear"/>
        <w:spacing w:lineRule="atLeast" w:line="486"/>
        <w:rPr/>
      </w:pPr>
      <w:r>
        <w:rPr>
          <w:rFonts w:cs="宋体;SimSun" w:ascii="宋体;SimSun" w:hAnsi="宋体;SimSun"/>
          <w:b/>
          <w:bCs/>
          <w:color w:val="333333"/>
          <w:sz w:val="24"/>
          <w:szCs w:val="24"/>
          <w:shd w:fill="FFFFFF" w:val="clear"/>
        </w:rPr>
        <w:t xml:space="preserve"> </w:t>
      </w:r>
    </w:p>
    <w:tbl>
      <w:tblPr>
        <w:tblW w:w="871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04"/>
        <w:gridCol w:w="750"/>
        <w:gridCol w:w="765"/>
        <w:gridCol w:w="2430"/>
        <w:gridCol w:w="375"/>
        <w:gridCol w:w="1620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市县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骨干</w:t>
            </w:r>
          </w:p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级别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学分账号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林朝阳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工作室主持人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县第一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67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96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肖笛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学带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研训院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1898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03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钟文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学带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美苑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9769598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57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吴慧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学带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海口市五源河学校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6368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95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张洁芸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学带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县第一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875718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1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周于群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县第一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0989097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2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王丽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县第一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6175316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93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梅莲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县实验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2163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4758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赖洁嫔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县思源实验学校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89765120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12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陈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县思源实验学校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9761755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341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符东岩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县屯城镇向阳中心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138761070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5452</w:t>
            </w:r>
          </w:p>
        </w:tc>
      </w:tr>
      <w:tr>
        <w:trPr>
          <w:trHeight w:val="3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黄亚转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屯昌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5448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20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符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屯昌坡心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062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409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王兰荣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屯昌思源实验学校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5188993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05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苏应彬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屯昌研训中心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075171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12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陈振云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屯昌县乌坡镇中心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8761068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867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林明伟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屯昌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省骨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屯昌县新兴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39763052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5006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陈燕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琼中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工作室秘书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琼中县第一小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kern w:val="0"/>
                <w:sz w:val="24"/>
                <w:szCs w:val="24"/>
              </w:rPr>
              <w:t xml:space="preserve">1380754459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609315</w:t>
            </w:r>
          </w:p>
        </w:tc>
      </w:tr>
    </w:tbl>
    <w:p>
      <w:pPr>
        <w:pStyle w:val="Normal"/>
        <w:widowControl/>
        <w:shd w:fill="FFFFFF" w:val="clear"/>
        <w:spacing w:lineRule="atLeast" w:line="486"/>
        <w:rPr>
          <w:rFonts w:ascii="宋体;SimSun" w:hAnsi="宋体;SimSun"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jc w:val="left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附件</w:t>
      </w:r>
      <w:r>
        <w:rPr>
          <w:rFonts w:cs="仿宋" w:ascii="仿宋" w:hAnsi="仿宋"/>
          <w:sz w:val="28"/>
          <w:szCs w:val="28"/>
        </w:rPr>
        <w:t>2</w:t>
      </w:r>
      <w:r>
        <w:rPr>
          <w:rFonts w:ascii="仿宋" w:hAnsi="仿宋" w:cs="仿宋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培训期间疫情防控要求及证明材料样式参考</w:t>
      </w:r>
    </w:p>
    <w:p>
      <w:pPr>
        <w:pStyle w:val="ListParagraph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供健康码，</w:t>
      </w:r>
      <w:r>
        <w:rPr>
          <w:rFonts w:ascii="宋体;SimSun" w:hAnsi="宋体;SimSun" w:cs="宋体;SimSun"/>
          <w:b/>
          <w:bCs/>
          <w:color w:val="00B050"/>
          <w:sz w:val="28"/>
          <w:szCs w:val="28"/>
        </w:rPr>
        <w:t>绿色码</w:t>
      </w:r>
      <w:r>
        <w:rPr>
          <w:rFonts w:ascii="宋体;SimSun" w:hAnsi="宋体;SimSun" w:cs="宋体;SimSun"/>
          <w:b/>
          <w:bCs/>
          <w:sz w:val="28"/>
          <w:szCs w:val="28"/>
        </w:rPr>
        <w:t>方可参加培训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bCs/>
          <w:color w:val="1A1A1A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1A1A1A"/>
          <w:kern w:val="0"/>
          <w:sz w:val="28"/>
          <w:szCs w:val="28"/>
        </w:rPr>
        <w:t>提供个人</w:t>
      </w:r>
      <w:r>
        <w:rPr>
          <w:rFonts w:cs="宋体;SimSun" w:ascii="宋体;SimSun" w:hAnsi="宋体;SimSun"/>
          <w:b/>
          <w:bCs/>
          <w:color w:val="1A1A1A"/>
          <w:kern w:val="0"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color w:val="1A1A1A"/>
          <w:kern w:val="0"/>
          <w:sz w:val="28"/>
          <w:szCs w:val="28"/>
        </w:rPr>
        <w:t>天行程轨迹证明</w:t>
      </w:r>
    </w:p>
    <w:p>
      <w:pPr>
        <w:pStyle w:val="ListParagraph"/>
        <w:ind w:firstLine="720"/>
        <w:rPr/>
      </w:pP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方法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14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14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ListParagraph"/>
        <w:ind w:firstLine="540"/>
        <w:jc w:val="center"/>
        <w:rPr>
          <w:rFonts w:cs="宋体;SimSun"/>
        </w:rPr>
      </w:pPr>
      <w:r>
        <w:rPr>
          <w:lang w:val="en-US" w:eastAsia="en-US"/>
        </w:rPr>
        <w:drawing>
          <wp:inline distT="0" distB="0" distL="0" distR="0">
            <wp:extent cx="2733040" cy="2904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 w:cs="仿宋_GB2312;微软雅黑" w:ascii="仿宋_GB2312;微软雅黑" w:hAnsi="仿宋_GB2312;微软雅黑"/>
          <w:color w:val="1A1A1A"/>
          <w:kern w:val="0"/>
          <w:sz w:val="28"/>
          <w:szCs w:val="28"/>
        </w:rPr>
        <w:t xml:space="preserve"> </w:t>
      </w:r>
    </w:p>
    <w:p>
      <w:pPr>
        <w:pStyle w:val="Normal"/>
        <w:ind w:firstLine="840"/>
        <w:rPr/>
      </w:pP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方法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：向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10001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（电信）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/10086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（移动）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/10010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（联通）发送</w:t>
      </w:r>
      <w:r>
        <w:rPr>
          <w:rFonts w:ascii="宋体;SimSun" w:hAnsi="宋体;SimSun" w:cs="宋体;SimSun"/>
          <w:color w:val="1A1A1A"/>
          <w:kern w:val="0"/>
          <w:sz w:val="28"/>
          <w:szCs w:val="28"/>
        </w:rPr>
        <w:t>“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cxmyd</w:t>
      </w:r>
      <w:r>
        <w:rPr>
          <w:rFonts w:cs="宋体;SimSun" w:ascii="宋体;SimSun" w:hAnsi="宋体;SimSun"/>
          <w:color w:val="1A1A1A"/>
          <w:kern w:val="0"/>
          <w:sz w:val="28"/>
          <w:szCs w:val="28"/>
        </w:rPr>
        <w:t>”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，（其实是</w:t>
      </w:r>
      <w:r>
        <w:rPr>
          <w:rFonts w:ascii="宋体;SimSun" w:hAnsi="宋体;SimSun" w:cs="宋体;SimSun"/>
          <w:color w:val="1A1A1A"/>
          <w:kern w:val="0"/>
          <w:sz w:val="28"/>
          <w:szCs w:val="28"/>
        </w:rPr>
        <w:t>“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查询漫游地</w:t>
      </w:r>
      <w:r>
        <w:rPr>
          <w:rFonts w:ascii="宋体;SimSun" w:hAnsi="宋体;SimSun" w:cs="宋体;SimSun"/>
          <w:color w:val="1A1A1A"/>
          <w:kern w:val="0"/>
          <w:sz w:val="28"/>
          <w:szCs w:val="28"/>
        </w:rPr>
        <w:t>”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的缩写）就可以查询到本人近</w:t>
      </w:r>
      <w:r>
        <w:rPr>
          <w:rFonts w:eastAsia="仿宋_GB2312;微软雅黑" w:cs="宋体;SimSun" w:ascii="仿宋_GB2312;微软雅黑" w:hAnsi="仿宋_GB2312;微软雅黑"/>
          <w:color w:val="1A1A1A"/>
          <w:kern w:val="0"/>
          <w:sz w:val="28"/>
          <w:szCs w:val="28"/>
        </w:rPr>
        <w:t>14</w:t>
      </w:r>
      <w:r>
        <w:rPr>
          <w:rFonts w:ascii="仿宋_GB2312;微软雅黑" w:hAnsi="仿宋_GB2312;微软雅黑" w:cs="宋体;SimSun" w:eastAsia="仿宋_GB2312;微软雅黑"/>
          <w:color w:val="1A1A1A"/>
          <w:kern w:val="0"/>
          <w:sz w:val="28"/>
          <w:szCs w:val="28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1A1A1A"/>
          <w:kern w:val="0"/>
          <w:sz w:val="28"/>
          <w:szCs w:val="28"/>
        </w:rPr>
        <w:t>提交《个人健康承诺书》，承诺书如下，请认真填写相关信息，打印出来手写签名提交。</w:t>
      </w:r>
    </w:p>
    <w:p>
      <w:pPr>
        <w:pStyle w:val="Heading"/>
        <w:ind w:left="720" w:hanging="0"/>
        <w:rPr/>
      </w:pPr>
      <w:r>
        <w:rPr/>
        <w:t>个人健康承诺书</w:t>
      </w:r>
    </w:p>
    <w:p>
      <w:pPr>
        <w:pStyle w:val="ListParagraph"/>
        <w:ind w:left="720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exact" w:line="500"/>
        <w:ind w:left="720" w:hanging="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姓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/>
          <w:sz w:val="28"/>
          <w:szCs w:val="28"/>
        </w:rPr>
        <w:t>所在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ListParagraph"/>
        <w:spacing w:lineRule="exact" w:line="500"/>
        <w:ind w:left="720" w:hanging="0"/>
        <w:rPr>
          <w:rFonts w:ascii="仿宋" w:hAnsi="仿宋" w:cs="仿宋"/>
          <w:sz w:val="28"/>
          <w:szCs w:val="28"/>
        </w:rPr>
      </w:pPr>
      <w:r>
        <w:rPr>
          <w:rFonts w:ascii="仿宋" w:hAnsi="仿宋" w:cs="仿宋"/>
          <w:sz w:val="28"/>
          <w:szCs w:val="28"/>
        </w:rPr>
        <w:t>手机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/>
          <w:sz w:val="28"/>
          <w:szCs w:val="28"/>
        </w:rPr>
        <w:t>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</w:p>
    <w:p>
      <w:pPr>
        <w:pStyle w:val="ListParagraph"/>
        <w:spacing w:lineRule="exact" w:line="500"/>
        <w:ind w:left="720" w:hanging="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在新冠肺炎疫情防控期间，本人自觉遵守疫情防控有关规定，现郑重承诺如下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ListParagraph"/>
        <w:spacing w:lineRule="exact" w:line="500"/>
        <w:ind w:left="720" w:firstLine="28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一、本人近期（自今日起前</w:t>
      </w:r>
      <w:r>
        <w:rPr>
          <w:rFonts w:cs="仿宋" w:ascii="仿宋" w:hAnsi="仿宋"/>
          <w:sz w:val="28"/>
          <w:szCs w:val="28"/>
        </w:rPr>
        <w:t>14</w:t>
      </w:r>
      <w:r>
        <w:rPr>
          <w:rFonts w:ascii="仿宋" w:hAnsi="仿宋" w:cs="仿宋"/>
          <w:sz w:val="28"/>
          <w:szCs w:val="28"/>
        </w:rPr>
        <w:t>天内）无到过疫区、有病例报告的村（社区），无接触过新型冠状病毒感染者，无接触过来自疫区或有病例报告的村（社区）发热或有呼吸道症状的患者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ListParagraph"/>
        <w:spacing w:lineRule="exact" w:line="500"/>
        <w:ind w:left="720" w:hanging="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二、本人目前身体健康且近期内（自今日起前</w:t>
      </w:r>
      <w:r>
        <w:rPr>
          <w:rFonts w:cs="仿宋" w:ascii="仿宋" w:hAnsi="仿宋"/>
          <w:sz w:val="28"/>
          <w:szCs w:val="28"/>
        </w:rPr>
        <w:t>14</w:t>
      </w:r>
      <w:r>
        <w:rPr>
          <w:rFonts w:ascii="仿宋" w:hAnsi="仿宋" w:cs="仿宋"/>
          <w:sz w:val="28"/>
          <w:szCs w:val="28"/>
        </w:rPr>
        <w:t>天内）没有出现发烧、咳嗽、胸闷等与新型冠状病毒感染有关的症状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ListParagraph"/>
        <w:spacing w:lineRule="exact" w:line="500"/>
        <w:ind w:left="720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仿宋" w:ascii="仿宋" w:hAnsi="仿宋"/>
          <w:sz w:val="28"/>
          <w:szCs w:val="28"/>
        </w:rPr>
        <w:t>37.3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ascii="仿宋" w:hAnsi="仿宋" w:cs="仿宋"/>
          <w:sz w:val="28"/>
          <w:szCs w:val="28"/>
        </w:rPr>
        <w:t>）、乏力、干咳等不适症状时，及时报告并按照规范流程就诊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ListParagraph"/>
        <w:spacing w:lineRule="exact" w:line="500"/>
        <w:ind w:left="720" w:hanging="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四、本人完全了解上述内容，承诺遵守，并对所承诺的事项承担法律责任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ListParagraph"/>
        <w:spacing w:lineRule="exact" w:line="500"/>
        <w:ind w:left="720" w:firstLine="84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</w:t>
      </w:r>
      <w:r>
        <w:rPr>
          <w:rFonts w:ascii="仿宋" w:hAnsi="仿宋" w:cs="仿宋"/>
          <w:sz w:val="28"/>
          <w:szCs w:val="28"/>
        </w:rPr>
        <w:t>承诺人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ListParagraph"/>
        <w:spacing w:lineRule="exact" w:line="500"/>
        <w:ind w:left="720" w:firstLine="140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cs="仿宋" w:ascii="仿宋" w:hAnsi="仿宋"/>
          <w:sz w:val="28"/>
          <w:szCs w:val="28"/>
        </w:rPr>
        <w:t>2020</w:t>
      </w:r>
      <w:r>
        <w:rPr>
          <w:rFonts w:ascii="仿宋" w:hAnsi="仿宋" w:cs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/>
          <w:sz w:val="28"/>
          <w:szCs w:val="28"/>
        </w:rPr>
        <w:t>日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Style15"/>
        <w:widowControl/>
        <w:shd w:fill="FFFFFF" w:val="clear"/>
        <w:spacing w:lineRule="atLeast" w:line="540"/>
        <w:ind w:firstLine="420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黑体;SimHei" w:hAnsi="黑体;SimHei" w:eastAsia="黑体;SimHei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29992;&#25143;&#30446;&#24405;%5C&#25105;&#30340;&#25991;&#26723;%5CWeChat%20Files%5Cwxid_byall7bv5exb21%5CDocuments%5CWeChat%20Files%5Cwxid_srpnu8sfd55a22%5CFiles%5C&#21331;&#36234;&#25945;&#24072;%5C2018&#24180;9&#26376;&#35838;&#31243;%5C&#29579;&#22269;&#20581;&#24037;&#20316;&#23460;&#25104;&#21592;&#20449;&#24687;&#32479;&#35745;&#34920;(2018).xls" TargetMode="External"/><Relationship Id="rId3" Type="http://schemas.openxmlformats.org/officeDocument/2006/relationships/hyperlink" Target="../../D:%5C&#29992;&#25143;&#30446;&#24405;%5C&#25105;&#30340;&#25991;&#26723;%5CWeChat%20Files%5Cwxid_byall7bv5exb21%5CDocuments%5CWeChat%20Files%5Cwxid_srpnu8sfd55a22%5CFiles%5C&#21331;&#36234;&#25945;&#24072;%5C2018&#24180;9&#26376;&#35838;&#31243;%5C&#29579;&#22269;&#20581;&#24037;&#20316;&#23460;&#25104;&#21592;&#20449;&#24687;&#32479;&#35745;&#34920;(2018).xls" TargetMode="External"/><Relationship Id="rId4" Type="http://schemas.openxmlformats.org/officeDocument/2006/relationships/hyperlink" Target="../../D:%5C&#29992;&#25143;&#30446;&#24405;%5C&#25105;&#30340;&#25991;&#26723;%5CWeChat%20Files%5Cwxid_byall7bv5exb21%5CDocuments%5CWeChat%20Files%5Cwxid_srpnu8sfd55a22%5CFiles%5C&#21331;&#36234;&#25945;&#24072;%5C2018&#24180;9&#26376;&#35838;&#31243;%5C&#29579;&#22269;&#20581;&#24037;&#20316;&#23460;&#25104;&#21592;&#20449;&#24687;&#32479;&#35745;&#34920;(2018).xls" TargetMode="External"/><Relationship Id="rId5" Type="http://schemas.openxmlformats.org/officeDocument/2006/relationships/hyperlink" Target="../../D:%5C&#29992;&#25143;&#30446;&#24405;%5C&#25105;&#30340;&#25991;&#26723;%5CWeChat%20Files%5Cwxid_byall7bv5exb21%5CDocuments%5CWeChat%20Files%5Cwxid_srpnu8sfd55a22%5CFiles%5C&#21331;&#36234;&#25945;&#24072;%5C2018&#24180;9&#26376;&#35838;&#31243;%5C&#29579;&#22269;&#20581;&#24037;&#20316;&#23460;&#25104;&#21592;&#20449;&#24687;&#32479;&#35745;&#34920;(2018).xls" TargetMode="External"/><Relationship Id="rId6" Type="http://schemas.openxmlformats.org/officeDocument/2006/relationships/hyperlink" Target="../../D:%5C&#29992;&#25143;&#30446;&#24405;%5C&#25105;&#30340;&#25991;&#26723;%5CWeChat%20Files%5Cwxid_byall7bv5exb21%5CDocuments%5CWeChat%20Files%5Cwxid_srpnu8sfd55a22%5CFiles%5C&#21331;&#36234;&#25945;&#24072;%5C2018&#24180;9&#26376;&#35838;&#31243;%5C&#29579;&#22269;&#20581;&#24037;&#20316;&#23460;&#25104;&#21592;&#20449;&#24687;&#32479;&#35745;&#34920;(2018).xls" TargetMode="External"/><Relationship Id="rId7" Type="http://schemas.openxmlformats.org/officeDocument/2006/relationships/hyperlink" Target="../../D:%5C&#29992;&#25143;&#30446;&#24405;%5C&#25105;&#30340;&#25991;&#26723;%5CWeChat%20Files%5Cwxid_byall7bv5exb21%5CDocuments%5CWeChat%20Files%5Cwxid_srpnu8sfd55a22%5CFiles%5C&#21331;&#36234;&#25945;&#24072;%5C2018&#24180;9&#26376;&#35838;&#31243;%5C&#29579;&#22269;&#20581;&#24037;&#20316;&#23460;&#25104;&#21592;&#20449;&#24687;&#32479;&#35745;&#34920;(2018).xls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31:00Z</dcterms:created>
  <dc:creator>xbany</dc:creator>
  <dc:description/>
  <cp:keywords/>
  <dc:language>en-US</dc:language>
  <cp:lastModifiedBy>Lenovo</cp:lastModifiedBy>
  <dcterms:modified xsi:type="dcterms:W3CDTF">2020-09-09T09:25:00Z</dcterms:modified>
  <cp:revision>4</cp:revision>
  <dc:subject/>
  <dc:title/>
</cp:coreProperties>
</file>