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dell/AppData/Local/Temp/~tmp16000484133171377242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方正小标宋</w:t>
      </w:r>
      <w:r>
        <w:rPr/>
        <w:t>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_GB23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aho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黑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黑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0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9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8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81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2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3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4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6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60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5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6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6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6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9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7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2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8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8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81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9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128,0,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5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border-bottom:2.2500pt solid rgb(255,0,0);mso-border-bottom-alt:2.2500pt solid rgb(255,0,0);padding:0pt 0pt 22pt 0pt ;mso-pagination:widow-orphan;text-align:center;line-height:30.0000pt;" &gt;&lt;b&gt;&lt;span style=3D"mso-spacerun:'yes';font-family:</w:t>
      </w:r>
      <w:r>
        <w:rPr/>
        <w:t>方正小标宋</w:t>
      </w:r>
      <w:r>
        <w:rPr/>
        <w:t>_GBK;color:rgb(255,0,0);font-weight:bold;font-size:20.0000pt;mso-font-kerning:0.0000pt;" &gt;</w:t>
      </w:r>
      <w:r>
        <w:rPr/>
        <w:t>海南省中小学教师培训工作领导小组办公室文件</w:t>
      </w:r>
      <w:r>
        <w:rPr/>
        <w:t>&lt;/span&gt;&lt;/b&gt;&lt;b&gt;&lt;span style=3D"mso-spacerun:'yes';font-family:</w:t>
      </w:r>
      <w:r>
        <w:rPr/>
        <w:t>宋体</w:t>
      </w:r>
      <w:r>
        <w:rPr/>
        <w:t>;color:rgb(255,0,0);font-weight:bold;font-size:28.5000pt;mso-font-kerning:0.0000pt;" &gt;&lt;o:p&gt;&lt;/o:p&gt;&lt;/span&gt;&lt;/b&gt;&lt;/p&gt;&lt;p class=3DMsoNormal  align=3Dcenter  style=3D"border-bottom:2.2500pt solid rgb(255,0,0);mso-border-bottom-alt:2.2500pt solid rgb(255,0,0);padding:0pt 0pt 4pt 0pt ;mso-pagination:widow-orphan;text-align:center;line-height:24.3000pt;" &gt;&lt;span style=3D"mso-spacerun:'yes';font-family:</w:t>
      </w:r>
      <w:r>
        <w:rPr/>
        <w:t>仿宋</w:t>
      </w:r>
      <w:r>
        <w:rPr/>
        <w:t>;font-size:14.0000pt;mso-font-kerning:0.0000pt;" &gt;</w:t>
      </w:r>
      <w:r>
        <w:rPr/>
        <w:t>琼师训</w:t>
      </w:r>
      <w:r>
        <w:rPr/>
        <w:t>&lt;/span&gt;&lt;span style=3D"mso-spacerun:'yes';font-family:</w:t>
      </w:r>
      <w:r>
        <w:rPr/>
        <w:t>仿宋</w:t>
      </w:r>
      <w:r>
        <w:rPr/>
        <w:t>;font-size:14.0000pt;mso-font-kerning:0.0000pt;" &gt;</w:t>
      </w:r>
      <w:r>
        <w:rPr/>
        <w:t>〔</w:t>
      </w:r>
      <w:r>
        <w:rPr/>
        <w:t>2020</w:t>
      </w:r>
      <w:r>
        <w:rPr/>
        <w:t>〕</w:t>
      </w:r>
      <w:r>
        <w:rPr/>
        <w:t>136</w:t>
      </w:r>
      <w:r>
        <w:rPr/>
        <w:t>号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Tahoma;font-size:13.5000pt;mso-font-kerning:0.0000pt;" &gt;&lt;o:p&gt;&lt;/o:p&gt;&lt;/span&gt;&lt;/p&gt;&lt;p class=3DMsoNormal  align=3Dcenter  style=3D"padding:0pt 0pt 0pt 0pt ;mso-pagination:widow-orphan;text-align:center;line-height:35.1000pt;" &gt;&lt;span style=3D"mso-spacerun:'yes';font-family:</w:t>
      </w:r>
      <w:r>
        <w:rPr/>
        <w:t>黑体</w:t>
      </w:r>
      <w:r>
        <w:rPr/>
        <w:t>;font-size:16.0000pt;mso-font-kerning:0.0000pt;" &gt;</w:t>
      </w:r>
      <w:r>
        <w:rPr/>
        <w:t>海南省中小学教师培训工作领导小组办公室</w:t>
      </w:r>
      <w:r>
        <w:rPr/>
        <w:t>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font-size:19.5000pt;mso-font-kerning:0.0000pt;" &gt;&lt;o:p&gt;&lt;/o:p&gt;&lt;/span&gt;&lt;/p&gt;&lt;p class=3DMsoNormal  align=3Dcenter  style=3D"padding:0pt 0pt 0pt 0pt ;mso-pagination:widow-orphan;text-align:center;line-height:35.1000pt;" &gt;&lt;span style=3D"mso-spacerun:'yes';font-family:</w:t>
      </w:r>
      <w:r>
        <w:rPr/>
        <w:t>黑体</w:t>
      </w:r>
      <w:r>
        <w:rPr/>
        <w:t>;font-size:16.0000pt;mso-font-kerning:0.0000pt;" &gt;</w:t>
      </w:r>
      <w:r>
        <w:rPr/>
        <w:t>关于省小学语文卓越教师工作室</w:t>
      </w:r>
      <w:r>
        <w:rPr/>
        <w:t>2020</w:t>
      </w:r>
      <w:r>
        <w:rPr/>
        <w:t>年</w:t>
      </w:r>
      <w:r>
        <w:rPr/>
        <w:t>9</w:t>
      </w:r>
      <w:r>
        <w:rPr/>
        <w:t>月开展系列培训活动的通知</w:t>
      </w:r>
      <w:r>
        <w:rPr/>
        <w:t>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font-size:19.5000pt;mso-font-kerning:0.0000pt;" &gt;&lt;o:p&gt;&lt;/o:p&gt;&lt;/span&gt;&lt;/p&gt;&lt;p class=3Dp  align=3Djustify  style=3D"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</w:t>
      </w:r>
      <w:r>
        <w:rPr/>
        <w:t>相关市县教师研训机构及有关学校：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</w:t>
      </w:r>
      <w:r>
        <w:rPr/>
        <w:t>为了不断提升工作室成员自身专业水准，充分发挥小学语文卓越教师工作室示范、引领、辐射作用，经研究，我办决定省小学语文卓越教师工作室</w:t>
      </w:r>
      <w:r>
        <w:rPr/>
        <w:t>9</w:t>
      </w:r>
      <w:r>
        <w:rPr/>
        <w:t>月份将开展系列集中研修活动。现将活动相关事宜通知如下：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b&gt;&lt;span class=3D"16"  style=3D"mso-spacerun:'yes';font-family:</w:t>
      </w:r>
      <w:r>
        <w:rPr/>
        <w:t>仿宋</w:t>
      </w:r>
      <w:r>
        <w:rPr/>
        <w:t>;font-weight:bold;font-size:15.0000pt;" &gt;</w:t>
      </w:r>
      <w:r>
        <w:rPr/>
        <w:t>一、</w:t>
      </w:r>
      <w:r>
        <w:rPr/>
        <w:t>&amp;nbsp;</w:t>
      </w:r>
      <w:r>
        <w:rPr/>
        <w:t>活动安排</w:t>
      </w:r>
      <w:r>
        <w:rPr/>
        <w:t>&lt;/span&gt;&lt;/b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b&gt;&lt;span class=3D"16"  style=3D"mso-spacerun:'yes';font-family:</w:t>
      </w:r>
      <w:r>
        <w:rPr/>
        <w:t>仿宋</w:t>
      </w:r>
      <w:r>
        <w:rPr/>
        <w:t>;font-weight:bold;font-size:15.0000pt;" &gt;</w:t>
      </w:r>
      <w:r>
        <w:rPr/>
        <w:t>（一）海南省小学语文卓越教师王先云工作室集中研修活动安排表</w:t>
      </w:r>
      <w:r>
        <w:rPr/>
        <w:t>&lt;/span&gt;&lt;/b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table class=3DMsoNormalTable  style=3D"border-collapse:collapse;width:470.2500pt;margin-left:-1.3500pt;mso-padding-alt:0.7500pt 0.7500pt 0.7500pt 0.7500pt ;" 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left:0.0000pt;text-indent:12.0000pt;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活动时间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09  valign=3Dtop  style=3D"width:82.35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left:0.0000pt;text-indent:12.0000pt;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活动内容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12  valign=3Dtop  style=3D"width:84.20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负责人（专家）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9  valign=3Dtop  style=3D"width:59.85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so-pagination:widow-orphan;text-align:center;line-height:150%;" &gt;&lt;b&gt;&lt;span class=3D"16"  style=3D"mso-spacerun:'yes';font-family:</w:t>
      </w:r>
      <w:r>
        <w:rPr/>
        <w:t>仿宋</w:t>
      </w:r>
      <w:r>
        <w:rPr/>
        <w:t>;color:rgb(68,68,68);font-weight:bold;font-size:12.0000pt;" &gt;</w:t>
      </w:r>
      <w:r>
        <w:rPr/>
        <w:t>主持人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6  valign=3Dtop  colspan=3D2  style=3D"width:65.20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参加人员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39  valign=3Dtop  style=3D"width:104.30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left:0.0000pt;text-indent:6.0000pt;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活动地点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1</w:t>
      </w:r>
      <w:r>
        <w:rPr/>
        <w:t>日下午</w:t>
      </w:r>
      <w:r>
        <w:rPr/>
        <w:t>4:00</w:t>
      </w:r>
      <w:r>
        <w:rPr/>
        <w:t>前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09  valign=3Dtop  style=3D"width:82.3500pt;padding:0.0000pt 5.2500pt 0.0000pt 5.2500pt ;border-left:31.8750pt none rgb(255,255,255);mso-border-left-alt:31.8750p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成员报到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12  valign=3Dtop  style=3D"width:84.2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so-pagination:widow-orphan;text-align:center;line-height:15.7500pt;" &gt;&lt;span style=3D"mso-spacerun:'yes';font-family:</w:t>
      </w:r>
      <w:r>
        <w:rPr/>
        <w:t>仿宋</w:t>
      </w:r>
      <w:r>
        <w:rPr/>
        <w:t>;font-size:12.0000pt;mso-font-kerning:0.0000pt;" &gt;&amp;#160;</w:t>
      </w:r>
      <w:r>
        <w:rPr/>
        <w:t>邓之富、李经强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9  valign=3Dtop  style=3D"width:59.8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工作室秘书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7  valign=3Dtop  style=3D"width:57.8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成员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48  valign=3Dtop  colspan=3D2  style=3D"width:111.6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报到酒店：海口市天佑大酒店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地址：海口市秀英区滨海大道</w:t>
      </w:r>
      <w:r>
        <w:rPr/>
        <w:t>239</w:t>
      </w:r>
      <w:r>
        <w:rPr/>
        <w:t>号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联系电话（陈经理）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13876367233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2</w:t>
      </w:r>
      <w:r>
        <w:rPr/>
        <w:t>日上午</w:t>
      </w:r>
      <w:r>
        <w:rPr/>
        <w:t>8:30&amp;#8212;9:3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09  valign=3Dtop  style=3D"width:82.3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讲座：《教学支架的设计与实施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12  valign=3Dtop  style=3D"width:84.2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3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授课教师：邓之富</w:t>
      </w:r>
      <w:r>
        <w:rPr/>
        <w:t>&amp;nbsp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36.0000pt;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36.0000pt;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9  valign=3Dtop  style=3D"width:59.8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陈燕娟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7  valign=3Dtop  style=3D"width:57.8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全体成员、长滨小学语文教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48  valign=3Dtop  colspan=3D2  style=3D"width:111.6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长滨小学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2</w:t>
      </w:r>
      <w:r>
        <w:rPr/>
        <w:t>日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上午</w:t>
      </w:r>
      <w:r>
        <w:rPr/>
        <w:t>9:40-10:4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09  valign=3Dtop  style=3D"width:82.3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讲座：《小学语文课堂即时评价研究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12  valign=3Dtop  style=3D"width:84.2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授课教师：王先云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9  valign=3Dtop  style=3D"width:59.8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陈燕娟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7  valign=3Dtop  style=3D"width:57.8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全体成员、长滨小学语文教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amp;nbsp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48  valign=3Dtop  colspan=3D2  style=3D"width:111.6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长滨小学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40.5000pt;" 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2</w:t>
      </w:r>
      <w:r>
        <w:rPr/>
        <w:t>日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6.0000pt;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上午</w:t>
      </w:r>
      <w:r>
        <w:rPr/>
        <w:t>10:40-11:3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09  valign=3Dtop  style=3D"width:82.3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讲座：《任务驱动的名师工作室建设策略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12  valign=3Dtop  style=3D"width:84.2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授课教师：王先云</w:t>
      </w:r>
      <w:r>
        <w:rPr/>
        <w:t>&amp;nbsp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9  valign=3Dtop  style=3D"width:59.8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陈燕娟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7  valign=3Dtop  style=3D"width:57.8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全体成员、长滨小学语文教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amp;nbsp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48  valign=3Dtop  colspan=3D2  style=3D"width:111.6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长滨小学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2</w:t>
      </w:r>
      <w:r>
        <w:rPr/>
        <w:t>日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下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527  valign=3Dtop  colspan=3D6  style=3D"width:395.9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返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/table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&lt;o:p&gt;&amp;nbsp;&lt;/o:p&gt;&lt;/span&gt;&lt;/p&gt;&lt;p class=3Dp  align=3Djustify  style=3D"margin-left:0.0000pt;text-indent:21.0000pt;mso-pagination:widow-orphan;text-align:justify;text-justify:inter-ideograph;line-height:27.0000pt;" &gt;&lt;b&gt;&lt;span class=3D"16"  style=3D"mso-spacerun:'yes';font-family:</w:t>
      </w:r>
      <w:r>
        <w:rPr/>
        <w:t>仿宋</w:t>
      </w:r>
      <w:r>
        <w:rPr/>
        <w:t>;font-weight:bold;font-size:15.0000pt;" &gt;</w:t>
      </w:r>
      <w:r>
        <w:rPr/>
        <w:t>（二）海南省小学语文卓越教师朱文武、刘顺泉、陈顺工作室集中研修活动安排表</w:t>
      </w:r>
      <w:r>
        <w:rPr/>
        <w:t>&lt;/span&gt;&lt;/b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table class=3DMsoNormalTable  style=3D"border-collapse:collapse;width:470.2500pt;margin-left:-1.3500pt;mso-padding-alt:0.7500pt 0.7500pt 0.7500pt 0.7500pt ;" 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left:0.0000pt;text-indent:12.0000pt;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活动时间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26  valign=3Dtop  style=3D"width:94.75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left:0.0000pt;text-indent:12.0000pt;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活动内容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57  valign=3Dtop  style=3D"width:118.25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负责人（专家）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65  valign=3Dtop  style=3D"width:49.10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so-pagination:widow-orphan;text-align:center;line-height:150%;" &gt;&lt;b&gt;&lt;span class=3D"16"  style=3D"mso-spacerun:'yes';font-family:</w:t>
      </w:r>
      <w:r>
        <w:rPr/>
        <w:t>仿宋</w:t>
      </w:r>
      <w:r>
        <w:rPr/>
        <w:t>;color:rgb(68,68,68);font-weight:bold;font-size:12.0000pt;" &gt;</w:t>
      </w:r>
      <w:r>
        <w:rPr/>
        <w:t>主持人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9  valign=3Dtop  style=3D"width:67.30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参加人员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50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left:0.0000pt;text-indent:6.0000pt;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活动地点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3</w:t>
      </w:r>
      <w:r>
        <w:rPr/>
        <w:t>日上午</w:t>
      </w:r>
      <w:r>
        <w:rPr/>
        <w:t>12:00</w:t>
      </w:r>
      <w:r>
        <w:rPr/>
        <w:t>前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26  valign=3Dtop  style=3D"width:94.7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各工作室成员报到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57  valign=3Dtop  style=3D"width:118.2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so-pagination:widow-orphan;text-align:center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朱文武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align=3Dcenter  style=3D"mso-pagination:widow-orphan;text-align:center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刘顺泉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align=3Dcenter  style=3D"mso-pagination:widow-orphan;text-align:center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陈顺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65  valign=3Dtop  style=3D"width:49.1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各工作室秘书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9  valign=3Dtop  style=3D"width:67.3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各工作室成员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5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报到酒店：三亚市解放二路</w:t>
      </w:r>
      <w:r>
        <w:rPr/>
        <w:t>2</w:t>
      </w:r>
      <w:r>
        <w:rPr/>
        <w:t>号宝盛海景大酒店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3</w:t>
      </w:r>
      <w:r>
        <w:rPr/>
        <w:t>日下午</w:t>
      </w:r>
      <w:r>
        <w:rPr/>
        <w:t>2:40&amp;#8212;6: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26  valign=3Dtop  style=3D"width:94.7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1.</w:t>
      </w:r>
      <w:r>
        <w:rPr/>
        <w:t>小学语文高年段大单元整体教学展示课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2.</w:t>
      </w:r>
      <w:r>
        <w:rPr/>
        <w:t>专题讲座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3.</w:t>
      </w:r>
      <w:r>
        <w:rPr/>
        <w:t>交流研讨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57  valign=3Dtop  style=3D"width:118.2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3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授课教师：邢翠睿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36.0000pt;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3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专题讲座：殷礼诗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36.0000pt;mso-pagination:widow-orphan;text-align:left;line-height:15.7500pt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（刘顺泉工作室）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65  valign=3Dtop  style=3D"width:49.1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欧月清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9  valign=3Dtop  style=3D"width:67.3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各工作室全体成员；三亚市基地校小学语文教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5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三亚市第一小学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4</w:t>
      </w:r>
      <w:r>
        <w:rPr/>
        <w:t>日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上午</w:t>
      </w:r>
      <w:r>
        <w:rPr/>
        <w:t>8:30-12: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26  valign=3Dtop  style=3D"width:94.7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1.</w:t>
      </w:r>
      <w:r>
        <w:rPr/>
        <w:t>小学语文四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年级大单元整体教学展示课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2.</w:t>
      </w:r>
      <w:r>
        <w:rPr/>
        <w:t>专题讲座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3.</w:t>
      </w:r>
      <w:r>
        <w:rPr/>
        <w:t>交流研讨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57  valign=3Dtop  style=3D"width:118.2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授课教师：许明霞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专题讲座：田甜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（朱文武工作室）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65  valign=3Dtop  style=3D"width:49.1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梁慧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9  valign=3Dtop  style=3D"width:67.3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全体成员；三亚市基地校小学语文教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5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三亚市第一小学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40.5000pt;" 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4</w:t>
      </w:r>
      <w:r>
        <w:rPr/>
        <w:t>日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6.0000pt;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下午</w:t>
      </w:r>
      <w:r>
        <w:rPr/>
        <w:t>2:40-6: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26  valign=3Dtop  style=3D"width:94.7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1.</w:t>
      </w:r>
      <w:r>
        <w:rPr/>
        <w:t>小学语文三年级大单元整体教学展示课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2.</w:t>
      </w:r>
      <w:r>
        <w:rPr/>
        <w:t>专题讲座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3.</w:t>
      </w:r>
      <w:r>
        <w:rPr/>
        <w:t>交流研讨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57  valign=3Dtop  style=3D"width:118.2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授课教师：符惠云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专题讲座：潘美超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（陈顺工作室）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65  valign=3Dtop  style=3D"width:49.1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王燕燕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9  valign=3Dtop  style=3D"width:67.3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全体成员；三亚市基地校小学语文教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5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0.0000pt;text-indent:6.0000pt;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三亚市第一小学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40.5000pt;" 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5</w:t>
      </w:r>
      <w:r>
        <w:rPr/>
        <w:t>日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上午</w:t>
      </w:r>
      <w:r>
        <w:rPr/>
        <w:t>8:30-12: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26  valign=3Dtop  style=3D"width:94.7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《基于语文素养的大单元整体教学设计》专题讲座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57  valign=3Dtop  style=3D"width:118.2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王爱华（江苏省特级教师）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65  valign=3Dtop  style=3D"width:49.1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欧月清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9  valign=3Dtop  style=3D"width:67.3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全体成员；三亚市基地校小学语文教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5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0.0000pt;text-indent:6.0000pt;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三亚市第一小学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rgb(255,255,255);border-bottom:1.0000pt solid windowtext;mso-border-bottom-alt:0.7500pt solid windowtext;" 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5</w:t>
      </w:r>
      <w:r>
        <w:rPr/>
        <w:t>日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下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527  valign=3Dtop  colspan=3D5  style=3D"width:395.9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返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/table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&lt;o:p&gt;&amp;nbsp;&lt;/o:p&gt;&lt;/span&gt;&lt;/p&gt;&lt;p class=3Dp  align=3Djustify  style=3D"margin-left:0.0000pt;text-indent:21.0000pt;mso-pagination:widow-orphan;text-align:justify;text-justify:inter-ideograph;line-height:27.0000pt;" &gt;&lt;b&gt;&lt;span class=3D"16"  style=3D"mso-spacerun:'yes';font-family:</w:t>
      </w:r>
      <w:r>
        <w:rPr/>
        <w:t>仿宋</w:t>
      </w:r>
      <w:r>
        <w:rPr/>
        <w:t>;font-weight:bold;font-size:15.0000pt;" &gt;</w:t>
      </w:r>
      <w:r>
        <w:rPr/>
        <w:t>（三）海南省小学语文卓越教师王国健工作室集中研修活动安排表</w:t>
      </w:r>
      <w:r>
        <w:rPr/>
        <w:t>&lt;/span&gt;&lt;/b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table class=3DMsoNormalTable  style=3D"border-collapse:collapse;width:470.2500pt;margin-left:-1.3500pt;mso-padding-alt:0.7500pt 0.7500pt 0.7500pt 0.7500pt ;" 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left:0.0000pt;text-indent:12.0000pt;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活动时间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26  valign=3Dtop  style=3D"width:94.75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left:0.0000pt;text-indent:12.0000pt;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活动内容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57  valign=3Dtop  style=3D"width:118.25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负责人（专家）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65  valign=3Dtop  style=3D"width:49.10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so-pagination:widow-orphan;text-align:center;line-height:150%;" &gt;&lt;b&gt;&lt;span class=3D"16"  style=3D"mso-spacerun:'yes';font-family:</w:t>
      </w:r>
      <w:r>
        <w:rPr/>
        <w:t>仿宋</w:t>
      </w:r>
      <w:r>
        <w:rPr/>
        <w:t>;color:rgb(68,68,68);font-weight:bold;font-size:12.0000pt;" &gt;</w:t>
      </w:r>
      <w:r>
        <w:rPr/>
        <w:t>主持人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9  valign=3Dtop  style=3D"width:67.30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参加人员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50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left:0.0000pt;text-indent:6.0000pt;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活动地点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4</w:t>
      </w:r>
      <w:r>
        <w:rPr/>
        <w:t>日上午</w:t>
      </w:r>
      <w:r>
        <w:rPr/>
        <w:t>12:00</w:t>
      </w:r>
      <w:r>
        <w:rPr/>
        <w:t>前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26  valign=3Dtop  style=3D"width:94.7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成员报到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57  valign=3Dtop  style=3D"width:118.2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陈晓园、林松青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65  valign=3Dtop  style=3D"width:49.1000pt;padding:0.0000pt 5.2500pt 0.0000pt 5.2500pt ;border-left:31.8750pt none rgb(255,255,255);mso-border-left-alt:31.8750pt none rgb(255,255,255);border-right:1.0000pt solid windowtext;mso-border-right-alt:0.750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ndowtext;border-top:31.8750pt none rgb(255,255,255);mso-border-top-alt:31.8750pt none rgb(255,255,255);border-bottom:1.0000pt solid windowtext;mso-border-bottom-alt:0.7500pt solid windowtext;" &gt;&lt;p class=3DMsoNormal  style=3D"mso-pagination:widow-orphan;text-align:left;" &gt;&lt;span style=3D"font-family:</w:t>
      </w:r>
      <w:r>
        <w:rPr/>
        <w:t>宋体</w:t>
      </w:r>
      <w:r>
        <w:rPr/>
        <w:t>;font-size:12.0000pt;mso-font-kerning:0.0000pt;" &gt;&lt;o:p&gt;&amp;nbsp;&lt;/o:p&gt;&lt;/span&gt;&lt;/p&gt;&lt;/td&gt;&lt;td width=3D89  valign=3Dtop  style=3D"width:67.3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成员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5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昌江酒店待定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4</w:t>
      </w:r>
      <w:r>
        <w:rPr/>
        <w:t>日下午</w:t>
      </w:r>
      <w:r>
        <w:rPr/>
        <w:t>2:40&amp;#8212;6: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26  valign=3Dtop  style=3D"width:94.7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1.</w:t>
      </w:r>
      <w:r>
        <w:rPr/>
        <w:t>小学语文六年级微课展示课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2.</w:t>
      </w:r>
      <w:r>
        <w:rPr/>
        <w:t>交流研讨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57  valign=3Dtop  style=3D"width:118.2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3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1.</w:t>
      </w:r>
      <w:r>
        <w:rPr/>
        <w:t>授课教师：洋浦、东方、昌江、临高等工作室成员（待定）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65  valign=3Dtop  style=3D"width:49.1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王芸芳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9  valign=3Dtop  style=3D"width:67.3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全体成员；昌江基地校小学语文教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5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昌江思源学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5</w:t>
      </w:r>
      <w:r>
        <w:rPr/>
        <w:t>日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上午</w:t>
      </w:r>
      <w:r>
        <w:rPr/>
        <w:t>8:30-12: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26  valign=3Dtop  style=3D"width:94.7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0.0000pt;text-indent:0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1.&amp;nbsp;</w:t>
      </w:r>
      <w:r>
        <w:rPr/>
        <w:t>思源学校教学展示：《什么比猎豹的速度更快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0.0000pt;text-indent:0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2.&amp;nbsp;</w:t>
      </w:r>
      <w:r>
        <w:rPr/>
        <w:t>《基于大单元教学的小学语文教学模式探讨》小讲座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57  valign=3Dtop  style=3D"width:118.2500pt;padding:0.0000pt 5.2500pt 0.0000pt 5.2500pt ;border-left:31.8750pt none rgb(255,255,255);mso-border-left-alt:31.8750pt none rgb(255,255,255);border-right:1.0000pt solid windowtext;mso-border-right-alt:0.7500pt solid windowtext;border-top:31.87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1.</w:t>
      </w:r>
      <w:r>
        <w:rPr/>
        <w:t>授课教师：符权青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2.</w:t>
      </w:r>
      <w:r>
        <w:rPr/>
        <w:t>中、高年段阅读课研讨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3.</w:t>
      </w:r>
      <w:r>
        <w:rPr/>
        <w:t>梁胜娟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65  valign=3Dtop  style=3D"width:49.1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王芸芳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9  valign=3Dtop  style=3D"width:67.3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全体成员：昌江基地校小学语文教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5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昌江基地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40.5000pt;" 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5</w:t>
      </w:r>
      <w:r>
        <w:rPr/>
        <w:t>日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6.0000pt;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下午</w:t>
      </w:r>
      <w:r>
        <w:rPr/>
        <w:t>2:40-6: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26  valign=3Dtop  style=3D"width:94.7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1.</w:t>
      </w:r>
      <w:r>
        <w:rPr/>
        <w:t>儿童阅读课展示课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2.</w:t>
      </w:r>
      <w:r>
        <w:rPr/>
        <w:t>专题讲座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3.</w:t>
      </w:r>
      <w:r>
        <w:rPr/>
        <w:t>交流研讨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4.</w:t>
      </w:r>
      <w:r>
        <w:rPr/>
        <w:t>新书阅读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57  valign=3Dtop  style=3D"width:118.2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授课教师：陈晓园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65  valign=3Dtop  style=3D"width:49.1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王芸芳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9  valign=3Dtop  style=3D"width:67.3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全体成员：昌江基地校小学语文教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5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昌江基地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99  valign=3Dtop  style=3D"width:74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lt;span style=3D"mso-spacerun:'yes';font-family:</w:t>
      </w:r>
      <w:r>
        <w:rPr/>
        <w:t>仿宋</w:t>
      </w:r>
      <w:r>
        <w:rPr/>
        <w:t>;color:rgb(68,68,68);font-size:12.0000pt;mso-font-kerning:0.0000pt;" &gt;9</w:t>
      </w:r>
      <w:r>
        <w:rPr/>
        <w:t>月</w:t>
      </w:r>
      <w:r>
        <w:rPr/>
        <w:t>26</w:t>
      </w:r>
      <w:r>
        <w:rPr/>
        <w:t>日早上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527  valign=3Dtop  colspan=3D5  style=3D"width:395.9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返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/table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&lt;o:p&gt;&amp;nbsp;&lt;/o:p&gt;&lt;/span&gt;&lt;/p&gt;&lt;p class=3Dp  align=3Djustify  style=3D"margin-left:0.0000pt;text-indent:21.0000pt;mso-pagination:widow-orphan;text-align:justify;text-justify:inter-ideograph;line-height:27.0000pt;" &gt;&lt;b&gt;&lt;span class=3D"16"  style=3D"mso-spacerun:'yes';font-family:</w:t>
      </w:r>
      <w:r>
        <w:rPr/>
        <w:t>仿宋</w:t>
      </w:r>
      <w:r>
        <w:rPr/>
        <w:t>;font-weight:bold;font-size:15.0000pt;" &gt;</w:t>
      </w:r>
      <w:r>
        <w:rPr/>
        <w:t>（四）海南省小学语文卓越教师林朝阳工作室集中研修活动安排表</w:t>
      </w:r>
      <w:r>
        <w:rPr/>
        <w:t>&lt;/span&gt;&lt;/b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table class=3DMsoNormalTable  style=3D"border-collapse:collapse;width:470.2500pt;margin-left:-1.3500pt;mso-padding-alt:0.7500pt 0.7500pt 0.7500pt 0.7500pt ;" &gt;&lt;tr&gt;&lt;td width=3D107  valign=3Dtop  style=3D"width:80.3500pt;padding:0.0000pt 5.2500pt 0.0000pt 5.2500pt ;border-left:1.0000pt solid windowtext;mso-border-left-alt:0.7500pt solid windowtext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left:0.0000pt;text-indent:12.0000pt;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活动时间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99  valign=3Dtop  style=3D"width:74.90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left:0.0000pt;text-indent:12.0000pt;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活动内容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45  valign=3Dtop  style=3D"width:108.85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负责人（专家）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96  valign=3Dtop  style=3D"width:72.05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so-pagination:widow-orphan;text-align:center;line-height:150%;" &gt;&lt;b&gt;&lt;span class=3D"16"  style=3D"mso-spacerun:'yes';font-family:</w:t>
      </w:r>
      <w:r>
        <w:rPr/>
        <w:t>仿宋</w:t>
      </w:r>
      <w:r>
        <w:rPr/>
        <w:t>;color:rgb(68,68,68);font-weight:bold;font-size:12.0000pt;" &gt;</w:t>
      </w:r>
      <w:r>
        <w:rPr/>
        <w:t>主持人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90  valign=3Dtop  style=3D"width:68.10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参加人员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0000pt;padding:0.0000pt 5.2500pt 0.0000pt 5.25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left:0.0000pt;text-indent:6.0000pt;mso-pagination:widow-orphan;text-align:center;line-height:150%;" &gt;&lt;b&gt;&lt;span class=3D"16"  style=3D"mso-spacerun:'yes';font-family:</w:t>
      </w:r>
      <w:r>
        <w:rPr/>
        <w:t>仿宋</w:t>
      </w:r>
      <w:r>
        <w:rPr/>
        <w:t>;font-weight:bold;font-size:12.0000pt;" &gt;</w:t>
      </w:r>
      <w:r>
        <w:rPr/>
        <w:t>活动地点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107  valign=3Dtop  style=3D"width:80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4</w:t>
      </w:r>
      <w:r>
        <w:rPr/>
        <w:t>日下午</w:t>
      </w:r>
      <w:r>
        <w:rPr/>
        <w:t>5:00</w:t>
      </w:r>
      <w:r>
        <w:rPr/>
        <w:t>前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99  valign=3Dtop  style=3D"width:74.9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成员报到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45  valign=3Dtop  style=3D"width:108.8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so-pagination:widow-orphan;text-align:center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林朝阳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96  valign=3Dtop  style=3D"width:72.0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工作室秘书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lt;o:p&gt;&lt;/o:p&gt;&lt;/span&gt;&lt;/p&gt;&lt;/td&gt;&lt;td width=3D90  valign=3Dtop  style=3D"width:68.1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成员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style=3D"width:66.0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报到酒店：琼中县营根街</w:t>
      </w:r>
      <w:r>
        <w:rPr/>
        <w:t>19</w:t>
      </w:r>
      <w:r>
        <w:rPr/>
        <w:t>号琼中宾馆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258.0000pt;" &gt;&lt;td width=3D107  valign=3Dtop  style=3D"width:80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5</w:t>
      </w:r>
      <w:r>
        <w:rPr/>
        <w:t>日上午</w:t>
      </w:r>
      <w:r>
        <w:rPr/>
        <w:t>8:30&amp;#8212;12: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99  valign=3Dtop  style=3D"width:74.9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1.</w:t>
      </w:r>
      <w:r>
        <w:rPr/>
        <w:t>小学语文中年段特殊单元阅读教学课堂展示课《一粒豆荚里的五粒豆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2.</w:t>
      </w:r>
      <w:r>
        <w:rPr/>
        <w:t>小学语文高年段特殊单元阅读教学课堂展示课《桥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3.</w:t>
      </w:r>
      <w:r>
        <w:rPr/>
        <w:t>专题讲座</w:t>
      </w:r>
      <w:r>
        <w:rPr/>
        <w:t>:</w:t>
      </w:r>
      <w:r>
        <w:rPr/>
        <w:t>《</w:t>
      </w:r>
      <w:r>
        <w:rPr/>
        <w:t>&amp;nbsp;</w:t>
      </w:r>
      <w:r>
        <w:rPr/>
        <w:t>整体把握，着力特殊功能</w:t>
      </w:r>
      <w:r>
        <w:rPr/>
        <w:t>&amp;#8212;&amp;#8212;</w:t>
      </w:r>
      <w:r>
        <w:rPr/>
        <w:t>特殊单元阅读教学策略</w:t>
      </w:r>
      <w:r>
        <w:rPr/>
        <w:t>&amp;nbsp;</w:t>
      </w:r>
      <w:r>
        <w:rPr/>
        <w:t>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45  valign=3Dtop  style=3D"width:108.8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72.0000pt;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72.0000pt;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72.0000pt;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72.0000pt;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72.0000pt;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72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1.</w:t>
      </w:r>
      <w:r>
        <w:rPr/>
        <w:t>授课教师：王丽锦、林明伟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36.0000pt;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36.0000pt;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3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2.</w:t>
      </w:r>
      <w:r>
        <w:rPr/>
        <w:t>专题讲座：肖笛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36.0000pt;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96  valign=3Dtop  style=3D"width:72.0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钟文惠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90  valign=3Dtop  rowspan=3D2  style=3D"width:68.1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工作室全体成员；琼中县基地校小学语文教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88  valign=3Dtop  rowspan=3D2  style=3D"width:66.0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琼中县第一小学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107  valign=3Dtop  style=3D"width:80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6.0000pt;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5</w:t>
      </w:r>
      <w:r>
        <w:rPr/>
        <w:t>日下午</w:t>
      </w:r>
      <w:r>
        <w:rPr/>
        <w:t>2:30-6: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99  valign=3Dtop  style=3D"width:74.9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1.</w:t>
      </w:r>
      <w:r>
        <w:rPr/>
        <w:t>小学语文小练笔课堂展示课《走月亮</w:t>
      </w:r>
      <w:r>
        <w:rPr/>
        <w:t>&amp;nbsp;&amp;#160;&amp;nbsp;</w:t>
      </w:r>
      <w:r>
        <w:rPr/>
        <w:t>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2.</w:t>
      </w:r>
      <w:r>
        <w:rPr/>
        <w:t>专题讲座</w:t>
      </w:r>
      <w:r>
        <w:rPr/>
        <w:t>:</w:t>
      </w:r>
      <w:r>
        <w:rPr/>
        <w:t>《</w:t>
      </w:r>
      <w:r>
        <w:rPr/>
        <w:t>&amp;nbsp;</w:t>
      </w:r>
      <w:r>
        <w:rPr/>
        <w:t>用小练笔做大文章</w:t>
      </w:r>
      <w:r>
        <w:rPr/>
        <w:t>&amp;#8212;&amp;#8212;&amp;#8220;</w:t>
      </w:r>
      <w:r>
        <w:rPr/>
        <w:t>小练笔</w:t>
      </w:r>
      <w:r>
        <w:rPr/>
        <w:t>&amp;#8221;</w:t>
      </w:r>
      <w:r>
        <w:rPr/>
        <w:t>板块教学建议及策略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3.</w:t>
      </w:r>
      <w:r>
        <w:rPr/>
        <w:t>交流研讨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45  valign=3Dtop  style=3D"width:108.8500pt;padding:0.0000pt 5.2500pt 0.0000pt 5.2500pt ;border-left:31.8750pt none rgb(255,255,255);mso-border-left-alt:31.8750pt none rgb(255,255,255);border-right:1.0000pt solid windowtext;mso-border-right-alt:0.7500pt solid windowtext;border-top:31.87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rgb(255,255,255);mso-border-top-alt:31.8750pt none rgb(255,255,255);border-bottom:1.0000pt solid windowtext;mso-border-bottom-alt:0.7500pt solid windowtext;" &gt;&lt;p class=3Dp  style=3D"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1.</w:t>
      </w:r>
      <w:r>
        <w:rPr/>
        <w:t>授课教师：王梅莲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2.</w:t>
      </w:r>
      <w:r>
        <w:rPr/>
        <w:t>专题讲座：吴慧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text-align:left;line-height:15.7500pt;" &gt;&lt;span style=3D"font-family:</w:t>
      </w:r>
      <w:r>
        <w:rPr/>
        <w:t>仿宋</w:t>
      </w:r>
      <w:r>
        <w:rPr/>
        <w:t>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96  valign=3Dtop  style=3D"width:72.05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font-family:</w:t>
      </w:r>
      <w:r>
        <w:rPr/>
        <w:t>仿宋</w:t>
      </w:r>
      <w:r>
        <w:rPr/>
        <w:t>;color:rgb(68,68,68);font-size:12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苏应彬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&gt;&lt;td width=3D107  valign=3Dtop  style=3D"width:80.3500pt;padding:0.0000pt 5.2500pt 0.0000pt 5.25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6.0000pt;mso-pagination:widow-orphan;text-align:left;line-height:15.7500pt;" &gt;&lt;span style=3D"mso-spacerun:'yes';font-family:</w:t>
      </w:r>
      <w:r>
        <w:rPr/>
        <w:t>仿宋</w:t>
      </w:r>
      <w:r>
        <w:rPr/>
        <w:t>;font-size:12.0000pt;mso-font-kerning:0.0000pt;" &gt;9</w:t>
      </w:r>
      <w:r>
        <w:rPr/>
        <w:t>月</w:t>
      </w:r>
      <w:r>
        <w:rPr/>
        <w:t>25</w:t>
      </w:r>
      <w:r>
        <w:rPr/>
        <w:t>日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style=3D"mso-pagination:widow-orphan;line-height:15.7500pt;" &gt;&lt;span style=3D"mso-spacerun:'yes';font-family:</w:t>
      </w:r>
      <w:r>
        <w:rPr/>
        <w:t>仿宋</w:t>
      </w:r>
      <w:r>
        <w:rPr/>
        <w:t>;font-size:12.0000pt;mso-font-kerning:0.0000pt;" &gt;</w:t>
      </w:r>
      <w:r>
        <w:rPr/>
        <w:t>下午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519  valign=3Dtop  colspan=3D5  style=3D"width:389.9000pt;padding:0.0000pt 5.2500pt 0.0000pt 5.25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so-pagination:widow-orphan;line-height:15.7500pt;" &gt;&lt;span style=3D"mso-spacerun:'yes';font-family:</w:t>
      </w:r>
      <w:r>
        <w:rPr/>
        <w:t>仿宋</w:t>
      </w:r>
      <w:r>
        <w:rPr/>
        <w:t>;color:rgb(68,68,68);font-size:12.0000pt;mso-font-kerning:0.0000pt;" &gt;</w:t>
      </w:r>
      <w:r>
        <w:rPr/>
        <w:t>返程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/table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&lt;o:p&gt;&amp;nbsp;&lt;/o:p&gt;&lt;/span&gt;&lt;/p&gt;&lt;p class=3Dp  align=3Djustify  style=3D"margin-left:0.0000pt;text-indent:21.0000pt;mso-pagination:widow-orphan;text-align:justify;text-justify:inter-ideograph;line-height:27.0000pt;" &gt;&lt;b&gt;&lt;span class=3D"16"  style=3D"mso-spacerun:'yes';font-family:</w:t>
      </w:r>
      <w:r>
        <w:rPr/>
        <w:t>仿宋</w:t>
      </w:r>
      <w:r>
        <w:rPr/>
        <w:t>;font-weight:bold;font-size:15.0000pt;" &gt;</w:t>
      </w:r>
      <w:r>
        <w:rPr/>
        <w:t>二、经费安排</w:t>
      </w:r>
      <w:r>
        <w:rPr/>
        <w:t>&lt;/span&gt;&lt;/b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1.</w:t>
      </w:r>
      <w:r>
        <w:rPr/>
        <w:t>活动期间外聘专家及工作室主持人、指导专家、上课教师的往返交通费、食宿费、课酬等从工作室专项经费中列支，工作室其他成员的食宿费从工作室专项经费中列支，往返交通费回工作单位报销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2.</w:t>
      </w:r>
      <w:r>
        <w:rPr/>
        <w:t>其他参加活动人员的食宿、交通费由市县教师研训机构负责或回工作单位报销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b&gt;&lt;span class=3D"16"  style=3D"mso-spacerun:'yes';font-family:</w:t>
      </w:r>
      <w:r>
        <w:rPr/>
        <w:t>仿宋</w:t>
      </w:r>
      <w:r>
        <w:rPr/>
        <w:t>;font-weight:bold;font-size:15.0000pt;" &gt;</w:t>
      </w:r>
      <w:r>
        <w:rPr/>
        <w:t>三、活动要求</w:t>
      </w:r>
      <w:r>
        <w:rPr/>
        <w:t>&lt;/span&gt;&lt;/b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1.</w:t>
      </w:r>
      <w:r>
        <w:rPr/>
        <w:t>请相关市县教师培训机构通知所在市（县）工作室成员及相关学校教师按要求参加活动。工作室成员报到前</w:t>
      </w:r>
      <w:r>
        <w:rPr/>
        <w:t>14</w:t>
      </w:r>
      <w:r>
        <w:rPr/>
        <w:t>天内有疫区行程史的、省外行程的抗体检测为阳性的、出现发烧、干咳等不适症状的，不安排参加培训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2.</w:t>
      </w:r>
      <w:r>
        <w:rPr/>
        <w:t>学员报到时需提供健康绿码</w:t>
      </w:r>
      <w:r>
        <w:rPr/>
        <w:t>,</w:t>
      </w:r>
      <w:r>
        <w:rPr/>
        <w:t>个人</w:t>
      </w:r>
      <w:r>
        <w:rPr/>
        <w:t>14</w:t>
      </w:r>
      <w:r>
        <w:rPr/>
        <w:t>天行程轨迹证明，提交《个人健康承诺书》（见附件</w:t>
      </w:r>
      <w:r>
        <w:rPr/>
        <w:t>2</w:t>
      </w:r>
      <w:r>
        <w:rPr/>
        <w:t>）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3.</w:t>
      </w:r>
      <w:r>
        <w:rPr/>
        <w:t>活动工作室成员的继续教育学分由工作室秘书负责登分，其他与会人员学分由市县培训机构登记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4.</w:t>
      </w:r>
      <w:r>
        <w:rPr/>
        <w:t>参加活动的工作室成员每人写一份心得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5.</w:t>
      </w:r>
      <w:r>
        <w:rPr/>
        <w:t>收集活动资源并制作简报和美篇，发到工作室微信群，上传到工作室博客。（负责人：工作室秘书）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&lt;o:p&gt;&amp;nbsp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</w:t>
      </w:r>
      <w:r>
        <w:rPr/>
        <w:t>附件：</w:t>
      </w:r>
      <w:r>
        <w:rPr/>
        <w:t>1.</w:t>
      </w:r>
      <w:r>
        <w:rPr/>
        <w:t>小学语文工作室成员名单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lt;span style=3D"mso-spacerun:'yes';font-family:</w:t>
      </w:r>
      <w:r>
        <w:rPr/>
        <w:t>仿宋</w:t>
      </w:r>
      <w:r>
        <w:rPr/>
        <w:t>;font-size:15.0000pt;mso-font-kerning:0.0000pt;" &gt;&amp;#160;&amp;nbsp;&amp;#160;&amp;nbsp;&amp;#160;&amp;nbsp;2.</w:t>
      </w:r>
      <w:r>
        <w:rPr/>
        <w:t>培训期间疫情防控要求及证明材料样式参考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style=3D"mso-pagination:widow-orphan;line-height:12.0000pt;" &gt;&lt;span&gt;&lt;img width=3D"16"  height=3D"16"  src=3D"~tmp16000484133171377242.files/~tmp160004841331713772422713.png" &gt;&lt;/span&gt;&lt;span&gt;&lt;a href=3D"C:\Users\dell\AppData\Local\Temp\~tmp1600048342\/u/cms/www/202009/11113815693r.doc"  title=3D"</w:t>
      </w:r>
      <w:r>
        <w:rPr/>
        <w:t>附件下载</w:t>
      </w:r>
      <w:r>
        <w:rPr/>
        <w:t>.doc" &gt;&lt;u&gt;&lt;span class=3D"15"  style=3D"mso-spacerun:'yes';font-family:'Times New Roman';color:rgb(0,102,204);text-decoration:underline;text-underline:single;font-size:12.0000pt;" &gt;</w:t>
      </w:r>
      <w:r>
        <w:rPr/>
        <w:t>附件下载</w:t>
      </w:r>
      <w:r>
        <w:rPr/>
        <w:t>&lt;font face=3D"Times New Roman" &gt;.doc&lt;/font&gt;&lt;/span&gt;&lt;/u&gt;&lt;/a&gt;&lt;/span&gt;&lt;span style=3D"mso-spacerun:'yes';font-family:</w:t>
      </w:r>
      <w:r>
        <w:rPr/>
        <w:t>宋体</w:t>
      </w:r>
      <w:r>
        <w:rPr/>
        <w:t>;font-size:12.0000pt;mso-font-kerning:0.0000pt;" &gt;&lt;o:p&gt;&lt;/o:p&gt;&lt;/span&gt;&lt;/p&gt;&lt;p class=3DMsoNormal  align=3Dcenter  style=3D"padding:0pt 0pt 0pt 0pt ;mso-pagination:widow-orphan;text-align:center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</w:t>
      </w:r>
      <w:r>
        <w:rPr/>
        <w:t>海南省中小学教师培训工作领导小组办公室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&lt;o:p&gt;&lt;/o:p&gt;&lt;/span&gt;&lt;/p&gt;&lt;p class=3DMsoNormal  align=3Dcenter  style=3D"padding:0pt 0pt 0pt 0pt ;mso-pagination:widow-orphan;text-align:center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2020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dell/AppData/Local/Temp/~tmp16000484133171377242.files/~tmp16000484133171377242271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BHNCSVQICAgIfAhkiAAAAAlwS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xAAADsQBlSsOGwAAAh5JREFUOI2Fk0toE1EUhr9MQi1EBBcKirpQi1nUii8smFVrrakt7U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qogLbjuouBKGhAFXYjdKCIqCJUUK9QHpZWmGx9xU7FJxCw0pp1UxiQGk5ncmetinGligv6re+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7vnDPXI4SQ/NHM4ieqVSqXaKSBjla8igKA7/pU1j3IlzdTyWloJUk+Zwd//g6moRKdCCFMi8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YL9Iyw+mbCTXJ3MyP9pQ2ha/ixZ8kdRyJsPXsjpV8vyaGhI6oYhfQCT8wUSKZWlVIGx89sJ388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5wMTxLZ3B/XQmXr1wDINg/gi9fVji010siZR9u9G+ioL0BAgBkM/PAVu48iwMw2HsC/5YWAG7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p5DT27PRTLAkKWpqPqa8sf8kytaCyZqmc6+tBz64wFAq4BJ2HdwEgpUTRSvYQ1G8JACLP46Sz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cjUMsxoHAtroSKqY7OBSn26s5D2uWytmBLgCWPsQYHR8GoMmbQ5gWAMb61O0EzmLufQLT2E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AXUfaONN9EADT0rn3MrlOIKCo++z/IJlRAdBfj7oXxNtLNS6mKDLYsQ9DyBp8AB9Ac89T94O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HXTd4cpqUD8GjO7tGpYy0YQlJ2CN7d7nYD7kai9J08XePg1FwxJRVh7/WKVUvguhuGGxBZS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2A5AvK/UJAH7p0kX9m6LauSGBczkWTwPrnXbqrXZ25Kl+zu29Fxpi/0u/AXznI+xVkdF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