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  <w:lang w:eastAsia="zh-CN"/>
        </w:rPr>
        <w:t>三亚市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  <w:lang w:eastAsia="zh-CN"/>
        </w:rPr>
        <w:t>高中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 w:eastAsia="仿宋"/>
          <w:b/>
          <w:color w:val="000000"/>
          <w:kern w:val="0"/>
          <w:sz w:val="24"/>
          <w:szCs w:val="24"/>
        </w:rPr>
        <w:t xml:space="preserve">参赛学段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Char3">
    <w:name w:val="批注框文本 Char"/>
    <w:qFormat/>
    <w:rPr>
      <w:rFonts w:ascii="Tahoma" w:hAnsi="Tahoma" w:cs="Tahoma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0-07-16T09:50:3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