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附件</w:t>
      </w:r>
      <w:r>
        <w:rPr>
          <w:lang w:val="en-US" w:eastAsia="zh-CN"/>
        </w:rPr>
        <w:t>1</w:t>
      </w:r>
      <w:r>
        <w:rPr>
          <w:lang w:val="en-US" w:eastAsia="zh-CN"/>
        </w:rPr>
        <w:t>：</w:t>
      </w:r>
      <w:r>
        <w:rPr>
          <w:rFonts w:eastAsia="Times New Roman"/>
          <w:lang w:val="en-US" w:eastAsia="zh-CN"/>
        </w:rPr>
        <w:t xml:space="preserve">   </w:t>
      </w:r>
    </w:p>
    <w:p>
      <w:pPr>
        <w:pStyle w:val="Normal"/>
        <w:jc w:val="center"/>
        <w:rPr>
          <w:lang w:val="en-US" w:eastAsia="zh-CN"/>
        </w:rPr>
      </w:pPr>
      <w:r>
        <w:rPr>
          <w:b/>
          <w:bCs/>
          <w:lang w:val="en-US" w:eastAsia="zh-CN"/>
        </w:rPr>
        <w:t>参训学员名单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588"/>
        <w:gridCol w:w="862"/>
        <w:gridCol w:w="4263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校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数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名单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中国人民大学附属中学三亚学校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韩瑞苗、李贺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西南大学三亚中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黄慧洁、蔡海群、迟玲玲、林碧莹、李俊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海南中学三亚学校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邢慧靖、徐玫、尹承萍、龙文杰、孙韶菁、王坚、邓志超、冯瑞、杨文军、包俊英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亚市第九小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孙秀哲、刘星宇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亚市第四中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朱小丹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八一中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田明政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亚市第一中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秋玲，袁才雯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亚华侨学校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原浩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上海外国语大学三亚附属中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海丽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吉阳区月川小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符兰花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海棠区第一小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海燕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亚市第二小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霍文丽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亚外国语学校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林诗卉、李润鑫、魏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亚市丰和学校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尧博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亚市第一小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小丽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1458</w:t>
            </w:r>
            <w:r>
              <w:rPr>
                <w:rFonts w:ascii="仿宋" w:hAnsi="仿宋" w:cs="仿宋" w:eastAsia="仿宋"/>
                <w:sz w:val="28"/>
                <w:szCs w:val="28"/>
              </w:rPr>
              <w:t>部队八一小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瑶瑶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亚三龙学校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浩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1:59:05Z</dcterms:created>
  <dc:creator>sd</dc:creator>
  <dc:description/>
  <dc:language>en-US</dc:language>
  <cp:lastModifiedBy>sd</cp:lastModifiedBy>
  <dcterms:modified xsi:type="dcterms:W3CDTF">2020-09-21T02:03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