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74257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74257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0</w:t>
      </w:r>
      <w:r>
        <w:rPr/>
        <w:t>〕</w:t>
      </w:r>
      <w:r>
        <w:rPr/>
        <w:t>174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实施</w:t>
      </w:r>
      <w:r>
        <w:rPr/>
        <w:t>2020</w:t>
      </w:r>
      <w:r>
        <w:rPr/>
        <w:t>年海南省中学英语骨干教师提高培训项目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>; font-size: 15pt; text-align: justify; line-height: 36px;"&gt;&lt;span style="font-size: 15pt;"&gt;</w:t>
      </w:r>
      <w:r>
        <w:rPr/>
        <w:t>各市、县、自治县教师培训机构，洋浦经济开发区社会发展局教管办，厅直属学校：</w:t>
      </w:r>
      <w:r>
        <w:rPr/>
        <w:t xml:space="preserve">&lt;/span&gt;&lt;br data-filtered="filtered"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适应海南自由贸易港的建设需要，加强海南省中学英语教师队伍建设，提升中学英语教育教学质量，促进海南省中学英语教师队伍整体素质的不断提高，根据《海南省教育厅关于下达</w:t>
      </w:r>
      <w:r>
        <w:rPr/>
        <w:t>2020</w:t>
      </w:r>
      <w:r>
        <w:rPr/>
        <w:t>年海南省中小学“好校长、好教师”培养工程项目任务清单的通知》（琼教师</w:t>
      </w:r>
      <w:r>
        <w:rPr/>
        <w:t>[2020]17</w:t>
      </w:r>
      <w:r>
        <w:rPr/>
        <w:t>号），我办决定实施海南省中学英语骨干教师提高培训项目。现将活动相关事宜具体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参加人员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厅直属学校、各市县中学英语骨干教师，共计</w:t>
      </w:r>
      <w:r>
        <w:rPr/>
        <w:t>40</w:t>
      </w:r>
      <w:r>
        <w:rPr/>
        <w:t>人，具体名额见附件</w:t>
      </w:r>
      <w:r>
        <w:rPr/>
        <w:t>1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培训时间和地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培训时间：</w:t>
      </w:r>
      <w:r>
        <w:rPr/>
        <w:t>10</w:t>
      </w:r>
      <w:r>
        <w:rPr/>
        <w:t>月</w:t>
      </w:r>
      <w:r>
        <w:rPr/>
        <w:t>25</w:t>
      </w:r>
      <w:r>
        <w:rPr/>
        <w:t>日—</w:t>
      </w:r>
      <w:r>
        <w:rPr/>
        <w:t>10</w:t>
      </w:r>
      <w:r>
        <w:rPr/>
        <w:t>月</w:t>
      </w:r>
      <w:r>
        <w:rPr/>
        <w:t>31</w:t>
      </w:r>
      <w:r>
        <w:rPr/>
        <w:t>日（</w:t>
      </w:r>
      <w:r>
        <w:rPr/>
        <w:t>10</w:t>
      </w:r>
      <w:r>
        <w:rPr/>
        <w:t>月</w:t>
      </w:r>
      <w:r>
        <w:rPr/>
        <w:t>25</w:t>
      </w:r>
      <w:r>
        <w:rPr/>
        <w:t>日启程前往培训地，</w:t>
      </w:r>
      <w:r>
        <w:rPr/>
        <w:t>31</w:t>
      </w:r>
      <w:r>
        <w:rPr/>
        <w:t>日返回海南）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培训地点：广州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培训形式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专题讲座、跟岗实践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经费安排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参训学员从工作单位至培训地的交通费由学员所在工作单位报销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培训期间学员食宿费、培训费、统一接送学员的交通费等费用，从项目经费中列支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五、交通安排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建议按下列航班订购机票，便于统一接送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0</w:t>
      </w:r>
      <w:r>
        <w:rPr/>
        <w:t>月</w:t>
      </w:r>
      <w:r>
        <w:rPr/>
        <w:t>25</w:t>
      </w:r>
      <w:r>
        <w:rPr/>
        <w:t>日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海口—广州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南航</w:t>
      </w:r>
      <w:r>
        <w:rPr/>
        <w:t>CZ6771 15:35</w:t>
      </w:r>
      <w:r>
        <w:rPr/>
        <w:t xml:space="preserve">起飞 </w:t>
      </w:r>
      <w:r>
        <w:rPr/>
        <w:t>17:00</w:t>
      </w:r>
      <w:r>
        <w:rPr/>
        <w:t>抵达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南航</w:t>
      </w:r>
      <w:r>
        <w:rPr/>
        <w:t>CZ6783 16</w:t>
      </w:r>
      <w:r>
        <w:rPr/>
        <w:t>：</w:t>
      </w:r>
      <w:r>
        <w:rPr/>
        <w:t>45</w:t>
      </w:r>
      <w:r>
        <w:rPr/>
        <w:t xml:space="preserve">起飞 </w:t>
      </w:r>
      <w:r>
        <w:rPr/>
        <w:t>18:10</w:t>
      </w:r>
      <w:r>
        <w:rPr/>
        <w:t>到达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三亚—广州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南航</w:t>
      </w:r>
      <w:r>
        <w:rPr/>
        <w:t>CZ6739 15:15</w:t>
      </w:r>
      <w:r>
        <w:rPr/>
        <w:t xml:space="preserve">起飞 </w:t>
      </w:r>
      <w:r>
        <w:rPr/>
        <w:t>16:55</w:t>
      </w:r>
      <w:r>
        <w:rPr/>
        <w:t>抵达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0</w:t>
      </w:r>
      <w:r>
        <w:rPr/>
        <w:t>月</w:t>
      </w:r>
      <w:r>
        <w:rPr/>
        <w:t>31</w:t>
      </w:r>
      <w:r>
        <w:rPr/>
        <w:t>日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广州—海口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南航</w:t>
      </w:r>
      <w:r>
        <w:rPr/>
        <w:t>CZ8712 11:30</w:t>
      </w:r>
      <w:r>
        <w:rPr/>
        <w:t xml:space="preserve">起飞 </w:t>
      </w:r>
      <w:r>
        <w:rPr/>
        <w:t>12:55</w:t>
      </w:r>
      <w:r>
        <w:rPr/>
        <w:t>抵达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南航</w:t>
      </w:r>
      <w:r>
        <w:rPr/>
        <w:t>CZ6792 12:50</w:t>
      </w:r>
      <w:r>
        <w:rPr/>
        <w:t xml:space="preserve">起飞 </w:t>
      </w:r>
      <w:r>
        <w:rPr/>
        <w:t>14:30</w:t>
      </w:r>
      <w:r>
        <w:rPr/>
        <w:t>抵达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广州－三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南航</w:t>
      </w:r>
      <w:r>
        <w:rPr/>
        <w:t>CZ6744 10:50</w:t>
      </w:r>
      <w:r>
        <w:rPr/>
        <w:t xml:space="preserve">起飞 </w:t>
      </w:r>
      <w:r>
        <w:rPr/>
        <w:t>12</w:t>
      </w:r>
      <w:r>
        <w:rPr/>
        <w:t>：</w:t>
      </w:r>
      <w:r>
        <w:rPr/>
        <w:t>20</w:t>
      </w:r>
      <w:r>
        <w:rPr/>
        <w:t>抵达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如订购其他航班需学员自行前往报到地点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六、相关要求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请各单位重视此次培训活动，并认真选派学员，通知学员按时参训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请各单位根据名额分配确定参训人员名单并填报“</w:t>
      </w:r>
      <w:r>
        <w:rPr/>
        <w:t>2020</w:t>
      </w:r>
      <w:r>
        <w:rPr/>
        <w:t>年海南省中学英语骨干教师提高培训项目参训回执表”（见附件</w:t>
      </w:r>
      <w:r>
        <w:rPr/>
        <w:t>2</w:t>
      </w:r>
      <w:r>
        <w:rPr/>
        <w:t>），并于</w:t>
      </w:r>
      <w:r>
        <w:rPr/>
        <w:t>10</w:t>
      </w:r>
      <w:r>
        <w:rPr/>
        <w:t>月</w:t>
      </w:r>
      <w:r>
        <w:rPr/>
        <w:t>11</w:t>
      </w:r>
      <w:r>
        <w:rPr/>
        <w:t>日前发送到承办单位邮箱</w:t>
      </w:r>
      <w:r>
        <w:rPr/>
        <w:t>wushanshan@yanxiu.com</w:t>
      </w:r>
      <w:r>
        <w:rPr/>
        <w:t>，过期视作自动放弃，名额另行分配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</w:t>
      </w:r>
      <w:r>
        <w:rPr/>
        <w:t>请各参训学员于</w:t>
      </w:r>
      <w:r>
        <w:rPr/>
        <w:t>10</w:t>
      </w:r>
      <w:r>
        <w:rPr/>
        <w:t>月</w:t>
      </w:r>
      <w:r>
        <w:rPr/>
        <w:t>20</w:t>
      </w:r>
      <w:r>
        <w:rPr/>
        <w:t>日前发“</w:t>
      </w:r>
      <w:r>
        <w:rPr/>
        <w:t>2020</w:t>
      </w:r>
      <w:r>
        <w:rPr/>
        <w:t>年海南省中学英语骨干教师提高培训项目航班机票信息表”（见附件</w:t>
      </w:r>
      <w:r>
        <w:rPr/>
        <w:t>3</w:t>
      </w:r>
      <w:r>
        <w:rPr/>
        <w:t>）发送到承办单位邮箱</w:t>
      </w:r>
      <w:r>
        <w:rPr/>
        <w:t>wushanshan@yanxiu.com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4.</w:t>
      </w:r>
      <w:r>
        <w:rPr/>
        <w:t>培训开始前</w:t>
      </w:r>
      <w:r>
        <w:rPr/>
        <w:t>14</w:t>
      </w:r>
      <w:r>
        <w:rPr/>
        <w:t>天内有省外、疫区行程史或者出现发烧、干咳等不适症状的人员，不得参加培训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5.</w:t>
      </w:r>
      <w:r>
        <w:rPr/>
        <w:t>学员报到时需提交</w:t>
      </w:r>
      <w:r>
        <w:rPr/>
        <w:t>14</w:t>
      </w:r>
      <w:r>
        <w:rPr/>
        <w:t>天行动轨迹查询结果、《学员个人健康承诺书》的打印件（见附件</w:t>
      </w:r>
      <w:r>
        <w:rPr/>
        <w:t>3</w:t>
      </w:r>
      <w:r>
        <w:rPr/>
        <w:t>），未按标准提交的学员不予参训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6.</w:t>
      </w:r>
      <w:r>
        <w:rPr/>
        <w:t>联系人及联系方式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海南师范大学继续教育学院：赵老师、杨老师，</w:t>
      </w:r>
      <w:r>
        <w:rPr/>
        <w:t xml:space="preserve">65815981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 xml:space="preserve">中国教师研修网：吴老师 </w:t>
      </w:r>
      <w:r>
        <w:rPr/>
        <w:t xml:space="preserve">13637662620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 data-filtered="filtered"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.2020</w:t>
      </w:r>
      <w:r>
        <w:rPr/>
        <w:t>年海南省中学英语骨干教师提高培训项目名额分配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2020</w:t>
      </w:r>
      <w:r>
        <w:rPr/>
        <w:t>年海南省中学英语骨干教师提高培训项目参训回执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14</w:t>
      </w:r>
      <w:r>
        <w:rPr/>
        <w:t>天行动轨迹查询方式及学员个人健康承诺书</w:t>
      </w:r>
      <w:r>
        <w:rPr/>
        <w:t>&lt;/p&gt;&lt;p style="line-height: 16px;"&gt;&lt;img src="http://www.cerhy.com/thirdparty/ueditor/dialogs/attachment/fileTypeImages/icon_doc.gif" width="16" height="16"&gt;&lt;a style="font-size:12px; color:#0066cc;" href="/u/cms/www/202009/30103112ut0o.docx" title="</w:t>
      </w:r>
      <w:r>
        <w:rPr/>
        <w:t>附件下载</w:t>
      </w:r>
      <w:r>
        <w:rPr/>
        <w:t>.docx"&gt;</w:t>
      </w:r>
      <w:r>
        <w:rPr/>
        <w:t>附件下载</w:t>
      </w:r>
      <w:r>
        <w:rPr/>
        <w:t xml:space="preserve">.docx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0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</w:t>
      </w:r>
      <w:r>
        <w:rPr/>
        <w:t xml:space="preserve">&lt;/div&gt;&lt;/div&gt;&lt;/div&gt;&lt;/div&gt;&lt;p&gt;&lt;br data-filtered="filtered"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