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参加三亚市美术学科特色课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专项培训及送教下乡具体活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kern w:val="2"/>
          <w:sz w:val="32"/>
          <w:szCs w:val="32"/>
          <w:shd w:fill="FFFFFF" w:val="clear"/>
          <w:lang w:eastAsia="zh-CN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美术学科中心组成员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苏天新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  三亚市教育研究培训院 （专题主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蔡亲锋   三亚市第四中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钟丽娇   三亚市第九小学 （专题主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李  静   三亚市第七小学 （授课教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陈  海   三亚市第七小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二、三亚市部分美术特色基地校美术教师及相关主管人员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天涯区华丽小学（翰墨华丽美术工作坊）：黄嵘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天涯区红塘小学（贝艺绣丽美术工作坊）：苏志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天涯区槟榔小学（泥香锦绣美术工作坊）：黄海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亚市逸夫中学（乡野拾趣美术工作坊）：王艳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崖州区海棠小学（温馨竹艺美术工作坊）：张俊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三亚市第一小学（水墨芬芳美术工作坊）：陈海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天涯区教育局：高国标   吉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三、海南省美育名师钟丽娇美术工作室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颜  飔   三亚市教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黄  文   海南中学三亚市第一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四、三亚市钟丽娇小学美术卓越教师工作室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黄荣生   海南省书法家协会副主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刘  鹰 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傅元根   三亚市崖州区教研首席顾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李海滨   三亚市第九小学 （授课教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孙秀娜   三亚市第九小学 （授课教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黎元俊   三亚市第一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出席活动并工作指导人员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三亚市教育局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三亚市教育研究培训院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ptm</cp:lastModifiedBy>
  <dcterms:modified xsi:type="dcterms:W3CDTF">2020-10-08T03:05:23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