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2"/>
          <w:sz w:val="30"/>
          <w:szCs w:val="30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  <w:t>三亚市美术学科特色课程专项培训及送教下乡活动具体时间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1917"/>
        <w:gridCol w:w="1284"/>
        <w:gridCol w:w="3780"/>
        <w:gridCol w:w="1272"/>
        <w:gridCol w:w="1224"/>
        <w:gridCol w:w="1938"/>
        <w:gridCol w:w="118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课教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导教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加人员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--1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西岛小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到、课室安排、会场准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文件要求参加的人员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--17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心随“贝”动 艺海扬帆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-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美术特色校本课程的构建与实施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题讲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钟丽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刘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鹰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--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美育教育的价值取向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题讲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苏天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傅元根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0-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0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西岛小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神奇的小画册》（二年级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  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钟丽娇、陈小芳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0-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0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线的表现力》（三年级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孙秀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黎克科、蔡亲锋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--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毛笔书法——线条》（五年级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堂教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李海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苏天新、王  文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5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--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集中点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互动交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无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宋体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--1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色学校作品展示与现场指导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返程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ptm</cp:lastModifiedBy>
  <dcterms:modified xsi:type="dcterms:W3CDTF">2020-10-08T01:48:1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