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三亚市幼儿园语言领域优质课活动评价表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教师：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日期：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评委</w:t>
      </w:r>
      <w:r>
        <w:rPr/>
        <w:t>：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20"/>
        <w:gridCol w:w="720"/>
        <w:gridCol w:w="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评价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以幼儿语言教育总目标为依据制定；能将语言教育总目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准确转化为具体教育活动目标。目标明确、具体、可查，可检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目标符合本班幼儿语言发展水平和经验；层次清晰，重点突出。体现自信、自尊、尊重等学习品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>活动内容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活动内容与目标要求相一致，符合本班幼儿语言发展需要，稍高于现有水平。能在幼儿原有语言经验间建立联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形式丰富，基于幼儿亲身体验和真实感受，切忌说教。能考虑本班幼儿不同发展水平，难度适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szCs w:val="21"/>
              </w:rPr>
            </w:pPr>
            <w:r>
              <w:rPr>
                <w:szCs w:val="21"/>
              </w:rPr>
              <w:t>活动准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帮助幼儿做好相关的生活经验和必要的知识准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提供充分的材料，便于幼儿主动活动和相互交往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围绕目标组织活动，结构层次清楚，各环节安排合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过渡自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根据内容和幼儿学习特点，灵活运用集体、分组、个别等形式，让幼儿有自主练习的时间和机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学方法灵活，生动有趣，层层递进，能根据活动目标，活动内容及幼儿实际及时调整变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教师思路清晰，语言规范，表达准确简练，语言生动有感染力；教师能抓住重点、难点，精心设计提问，所提问题有启发性，能激发幼儿的思维与表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充分有效的使用材料，调动幼儿学习的积极性，主动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效果</w:t>
            </w:r>
          </w:p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幼儿情绪饱满，学习兴趣浓厚，始终保持注意状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幼儿思维活跃，想象丰富，喜欢用语言表达与交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幼儿有自信的表现和成功感，在经验、能力和智慧等方面有所发展。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幼儿能主动参与活动，活动中表现出积极性、主动性和一定的创造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2:37:00Z</dcterms:created>
  <dc:creator>wenxiyang</dc:creator>
  <dc:description/>
  <cp:keywords/>
  <dc:language>en-US</dc:language>
  <cp:lastModifiedBy>陈惠芹</cp:lastModifiedBy>
  <cp:lastPrinted>2020-10-10T15:01:00Z</cp:lastPrinted>
  <dcterms:modified xsi:type="dcterms:W3CDTF">2020-10-14T07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