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dell/AppData/Local/Temp/~tmp16024924973823146780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方正小标宋</w:t>
      </w:r>
      <w:r>
        <w:rPr/>
        <w:t>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仿宋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仿宋</w:t>
      </w:r>
      <w:r>
        <w:rPr/>
        <w:t>_GB23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aho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黑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黑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微软雅黑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0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9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81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81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2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3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4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6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60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5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6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60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6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9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7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2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8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81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81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9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128,0,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7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5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p class=3DMsoNormal  align=3Dcenter  style=3D"border-bottom:2.2500pt solid rgb(255,0,0);mso-border-bottom-alt:2.2500pt solid rgb(255,0,0);padding:0pt 0pt 22pt 0pt ;mso-pagination:widow-orphan;text-align:center;line-height:30.0000pt;" &gt;&lt;b&gt;&lt;span style=3D"mso-spacerun:'yes';font-family:</w:t>
      </w:r>
      <w:r>
        <w:rPr/>
        <w:t>方正小标宋</w:t>
      </w:r>
      <w:r>
        <w:rPr/>
        <w:t>_GBK;color:rgb(255,0,0);font-weight:bold;font-size:20.0000pt;mso-font-kerning:0.0000pt;" &gt;</w:t>
      </w:r>
      <w:r>
        <w:rPr/>
        <w:t>海南省中小学教师培训工作领导小组办公室文件</w:t>
      </w:r>
      <w:r>
        <w:rPr/>
        <w:t>&lt;/span&gt;&lt;/b&gt;&lt;b&gt;&lt;span style=3D"mso-spacerun:'yes';font-family:</w:t>
      </w:r>
      <w:r>
        <w:rPr/>
        <w:t>宋体</w:t>
      </w:r>
      <w:r>
        <w:rPr/>
        <w:t>;color:rgb(255,0,0);font-weight:bold;font-size:28.5000pt;mso-font-kerning:0.0000pt;" &gt;&lt;o:p&gt;&lt;/o:p&gt;&lt;/span&gt;&lt;/b&gt;&lt;/p&gt;&lt;p class=3DMsoNormal  align=3Dcenter  style=3D"border-bottom:2.2500pt solid rgb(255,0,0);mso-border-bottom-alt:2.2500pt solid rgb(255,0,0);padding:0pt 0pt 4pt 0pt ;mso-pagination:widow-orphan;text-align:center;line-height:24.3000pt;" &gt;&lt;span style=3D"mso-spacerun:'yes';font-family:</w:t>
      </w:r>
      <w:r>
        <w:rPr/>
        <w:t>仿宋</w:t>
      </w:r>
      <w:r>
        <w:rPr/>
        <w:t>;font-size:14.0000pt;mso-font-kerning:0.0000pt;" &gt;</w:t>
      </w:r>
      <w:r>
        <w:rPr/>
        <w:t>琼师训</w:t>
      </w:r>
      <w:r>
        <w:rPr/>
        <w:t>&lt;/span&gt;&lt;span style=3D"mso-spacerun:'yes';font-family:</w:t>
      </w:r>
      <w:r>
        <w:rPr/>
        <w:t>仿宋</w:t>
      </w:r>
      <w:r>
        <w:rPr/>
        <w:t>;font-size:14.0000pt;mso-font-kerning:0.0000pt;" &gt;</w:t>
      </w:r>
      <w:r>
        <w:rPr/>
        <w:t>〔</w:t>
      </w:r>
      <w:r>
        <w:rPr/>
        <w:t>2020</w:t>
      </w:r>
      <w:r>
        <w:rPr/>
        <w:t>〕</w:t>
      </w:r>
      <w:r>
        <w:rPr/>
        <w:t>183</w:t>
      </w:r>
      <w:r>
        <w:rPr/>
        <w:t>号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Tahoma;font-size:13.5000pt;mso-font-kerning:0.0000pt;" &gt;&lt;o:p&gt;&lt;/o:p&gt;&lt;/span&gt;&lt;/p&gt;&lt;p class=3DMsoNormal  align=3Dcenter  style=3D"padding:0pt 0pt 0pt 0pt ;mso-pagination:widow-orphan;text-align:center;line-height:35.1000pt;" &gt;&lt;span style=3D"mso-spacerun:'yes';font-family:</w:t>
      </w:r>
      <w:r>
        <w:rPr/>
        <w:t>黑体</w:t>
      </w:r>
      <w:r>
        <w:rPr/>
        <w:t>;font-size:16.0000pt;mso-font-kerning:0.0000pt;" &gt;</w:t>
      </w:r>
      <w:r>
        <w:rPr/>
        <w:t>海南省中小学教师培训工作领导小组办公室</w:t>
      </w:r>
      <w:r>
        <w:rPr/>
        <w:t>&lt;/span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font-size:19.5000pt;mso-font-kerning:0.0000pt;" &gt;&lt;o:p&gt;&lt;/o:p&gt;&lt;/span&gt;&lt;/p&gt;&lt;p class=3DMsoNormal  align=3Dcenter  style=3D"padding:0pt 0pt 0pt 0pt ;mso-pagination:widow-orphan;text-align:center;line-height:35.1000pt;" &gt;&lt;span style=3D"mso-spacerun:'yes';font-family:</w:t>
      </w:r>
      <w:r>
        <w:rPr/>
        <w:t>黑体</w:t>
      </w:r>
      <w:r>
        <w:rPr/>
        <w:t>;font-size:16.0000pt;mso-font-kerning:0.0000pt;" &gt;</w:t>
      </w:r>
      <w:r>
        <w:rPr/>
        <w:t>关于海南省小学卓越校长欧哲尔工作室开展</w:t>
      </w:r>
      <w:r>
        <w:rPr/>
        <w:t>2020</w:t>
      </w:r>
      <w:r>
        <w:rPr/>
        <w:t>年赴保亭县响水镇中心校开展教育扶贫培训活动的通知</w:t>
      </w:r>
      <w:r>
        <w:rPr/>
        <w:t>&lt;/span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font-size:19.5000pt;mso-font-kerning:0.0000pt;" &gt;&lt;o:p&gt;&lt;/o:p&gt;&lt;/span&gt;&lt;/p&gt;&lt;p class=3Dp  align=3Djustify  style=3D"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</w:t>
      </w:r>
      <w:r>
        <w:rPr/>
        <w:t>各市、县、自治县教师培训机构，洋浦经济开发区社会发展局教管办：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</w:t>
      </w:r>
      <w:r>
        <w:rPr/>
        <w:t>为贯彻落实《海南省教育厅关于印发</w:t>
      </w:r>
      <w:r>
        <w:rPr/>
        <w:t>&amp;#60;</w:t>
      </w:r>
      <w:r>
        <w:rPr/>
        <w:t>海南省中小学</w:t>
      </w:r>
      <w:r>
        <w:rPr/>
        <w:t>&amp;#8220;</w:t>
      </w:r>
      <w:r>
        <w:rPr/>
        <w:t>好校长、好教师</w:t>
      </w:r>
      <w:r>
        <w:rPr/>
        <w:t>&amp;#8221;</w:t>
      </w:r>
      <w:r>
        <w:rPr/>
        <w:t>培养工程（</w:t>
      </w:r>
      <w:r>
        <w:rPr/>
        <w:t>2015&amp;#8212;2020</w:t>
      </w:r>
      <w:r>
        <w:rPr/>
        <w:t>年）实施方案</w:t>
      </w:r>
      <w:r>
        <w:rPr/>
        <w:t>&amp;#62;</w:t>
      </w:r>
      <w:r>
        <w:rPr/>
        <w:t>的通知》（琼教师〔</w:t>
      </w:r>
      <w:r>
        <w:rPr/>
        <w:t>2015</w:t>
      </w:r>
      <w:r>
        <w:rPr/>
        <w:t>〕</w:t>
      </w:r>
      <w:r>
        <w:rPr/>
        <w:t>13</w:t>
      </w:r>
      <w:r>
        <w:rPr/>
        <w:t>号），根据海南省小学卓越校长工作室</w:t>
      </w:r>
      <w:r>
        <w:rPr/>
        <w:t>2020</w:t>
      </w:r>
      <w:r>
        <w:rPr/>
        <w:t>年工作安排，我办将于</w:t>
      </w:r>
      <w:r>
        <w:rPr/>
        <w:t>2020</w:t>
      </w:r>
      <w:r>
        <w:rPr/>
        <w:t>年</w:t>
      </w:r>
      <w:r>
        <w:rPr/>
        <w:t>10</w:t>
      </w:r>
      <w:r>
        <w:rPr/>
        <w:t>月组织欧哲尔工作室开展活动，具体活动安排及其他事项通知如下：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b&gt;&lt;span class=3D"16"  style=3D"mso-spacerun:'yes';font-family:</w:t>
      </w:r>
      <w:r>
        <w:rPr/>
        <w:t>仿宋</w:t>
      </w:r>
      <w:r>
        <w:rPr/>
        <w:t>;font-weight:bold;font-size:15.0000pt;" &gt;</w:t>
      </w:r>
      <w:r>
        <w:rPr/>
        <w:t>一、欧哲尔工作室活动行程</w:t>
      </w:r>
      <w:r>
        <w:rPr/>
        <w:t>&lt;/span&gt;&lt;/b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table class=3DMsoNormalTable  style=3D"border-collapse:collapse;width:417.7500pt;margin-left:2.4000pt;mso-padding-alt:0.7500pt 0.7500pt 0.7500pt 0.7500pt ;" &gt;&lt;tr style=3D"height:15.7500pt;" &gt;&lt;td width=3D218  valign=3Dcenter  colspan=3D2  style=3D"width:163.9500pt;padding:0.0000pt 1.5000pt 0.0000pt 1.5000pt ;border-left:1.0000pt solid windowtext;mso-border-left-alt:0.7500pt solid windowtext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argin-bottom:0.0000pt;margin-left:0.0000pt;text-indent:21.0000pt;mso-pagination:widow-orphan;text-align:center;line-height:23.2500pt;" &gt;&lt;b&gt;&lt;span class=3D"16"  style=3D"mso-spacerun:'yes';font-family:</w:t>
      </w:r>
      <w:r>
        <w:rPr/>
        <w:t>宋体</w:t>
      </w:r>
      <w:r>
        <w:rPr/>
        <w:t>;color:rgb(0,0,0);font-weight:bold;" &gt;</w:t>
      </w:r>
      <w:r>
        <w:rPr/>
        <w:t>时间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73  valign=3Dcenter  style=3D"width:130.1000pt;padding:0.0000pt 1.5000pt 0.0000pt 1.50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argin-bottom:0.0000pt;margin-left:0.0000pt;text-indent:21.0000pt;mso-pagination:widow-orphan;text-align:center;line-height:23.2500pt;" &gt;&lt;b&gt;&lt;span class=3D"16"  style=3D"mso-spacerun:'yes';font-family:</w:t>
      </w:r>
      <w:r>
        <w:rPr/>
        <w:t>宋体</w:t>
      </w:r>
      <w:r>
        <w:rPr/>
        <w:t>;color:rgb(0,0,0);font-weight:bold;" &gt;</w:t>
      </w:r>
      <w:r>
        <w:rPr/>
        <w:t>内容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64  valign=3Dcenter  style=3D"width:123.6000pt;padding:0.0000pt 1.5000pt 0.0000pt 1.5000pt ;border-left:31.8750pt none rgb(255,255,255);mso-border-left-alt:31.8750pt none rgb(255,255,255);border-right:1.0000pt solid windowtext;mso-border-right-alt:0.7500pt solid windowtext;border-top:1.0000pt solid windowtext;mso-border-top-alt:0.7500pt solid windowtext;border-bottom:1.0000pt solid windowtext;mso-border-bottom-alt:0.7500pt solid windowtext;" &gt;&lt;p class=3Dp  align=3Dcenter  style=3D"margin-bottom:0.0000pt;margin-left:0.0000pt;text-indent:21.0000pt;mso-pagination:widow-orphan;text-align:center;line-height:23.2500pt;" &gt;&lt;b&gt;&lt;span class=3D"16"  style=3D"mso-spacerun:'yes';font-family:</w:t>
      </w:r>
      <w:r>
        <w:rPr/>
        <w:t>宋体</w:t>
      </w:r>
      <w:r>
        <w:rPr/>
        <w:t>;color:rgb(0,0,0);font-weight:bold;" &gt;</w:t>
      </w:r>
      <w:r>
        <w:rPr/>
        <w:t>地点</w:t>
      </w:r>
      <w:r>
        <w:rPr/>
        <w:t>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5.7500pt;" &gt;&lt;td width=3D78  valign=3Dcenter  rowspan=3D2  style=3D"width:59.2000pt;padding:0.0000pt 1.5000pt 0.0000pt 1.50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0.5000pt;mso-font-kerning:0.0000pt;" &gt;10&lt;/span&gt;&lt;span style=3D"font-family:</w:t>
      </w:r>
      <w:r>
        <w:rPr/>
        <w:t>宋体</w:t>
      </w:r>
      <w:r>
        <w:rPr/>
        <w:t>;font-size:10.5000pt;mso-font-kerning:0.0000pt;" &gt;</w:t>
      </w:r>
      <w:r>
        <w:rPr/>
        <w:t>月</w:t>
      </w:r>
      <w:r>
        <w:rPr/>
        <w:t>&lt;/span&gt;&lt;span style=3D"mso-spacerun:'yes';font-family:</w:t>
      </w:r>
      <w:r>
        <w:rPr/>
        <w:t>宋体</w:t>
      </w:r>
      <w:r>
        <w:rPr/>
        <w:t>;font-size:10.5000pt;mso-font-kerning:0.0000pt;" &gt;15&lt;/span&gt;&lt;span style=3D"mso-spacerun:'yes';font-family:</w:t>
      </w:r>
      <w:r>
        <w:rPr/>
        <w:t>宋体</w:t>
      </w:r>
      <w:r>
        <w:rPr/>
        <w:t>;font-size:10.5000pt;mso-font-kerning:0.0000pt;" &gt;</w:t>
      </w:r>
      <w:r>
        <w:rPr/>
        <w:t>日（周四）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39  valign=3Dcenter  style=3D"width:104.75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justify  style=3D"margin-bottom:0.0000pt;margin-left:0.0000pt;text-indent:10.5000pt;mso-pagination:widow-orphan;text-align:justify;text-justify:inter-ideograph;line-height:15.7500pt;" &gt;&lt;span style=3D"mso-spacerun:'yes';font-family:</w:t>
      </w:r>
      <w:r>
        <w:rPr/>
        <w:t>宋体</w:t>
      </w:r>
      <w:r>
        <w:rPr/>
        <w:t>;font-size:10.5000pt;mso-font-kerning:0.0000pt;" &gt;14:00-15:3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73  valign=3Dcenter  style=3D"width:130.1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color:rgb(0,0,0);font-size:10.5000pt;mso-font-kerning:0.0000pt;" &gt;</w:t>
      </w:r>
      <w:r>
        <w:rPr/>
        <w:t>保亭报到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64  valign=3Dcenter  style=3D"width:123.6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left:0.0000pt;text-indent:21.0000pt;mso-pagination:widow-orphan;text-align:center;line-height:15.7500p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lt;span style=3D"mso-spacerun:'yes';font-family:</w:t>
      </w:r>
      <w:r>
        <w:rPr/>
        <w:t>宋体</w:t>
      </w:r>
      <w:r>
        <w:rPr/>
        <w:t>;font-size:12.0000pt;mso-font-kerning:0.0000pt;" &gt;</w:t>
      </w:r>
      <w:r>
        <w:rPr/>
        <w:t>保亭县响水镇中心校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5.7500pt;" &gt;&lt;td width=3D139  valign=3Dcenter  style=3D"width:104.75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justify  style=3D"margin-bottom:0.0000pt;margin-left:0.0000pt;text-indent:10.5000pt;mso-pagination:widow-orphan;text-align:justify;text-justify:inter-ideograph;line-height:15.7500pt;" &gt;&lt;span style=3D"mso-spacerun:'yes';font-family:</w:t>
      </w:r>
      <w:r>
        <w:rPr/>
        <w:t>宋体</w:t>
      </w:r>
      <w:r>
        <w:rPr/>
        <w:t>;font-size:10.5000pt;mso-font-kerning:0.0000pt;" &gt;15:30-17:3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73  valign=3Dcenter  style=3D"width:130.1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color:rgb(0,0,0);font-size:10.5000pt;mso-font-kerning:0.0000pt;" &gt;</w:t>
      </w:r>
      <w:r>
        <w:rPr/>
        <w:t>参观校园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color:rgb(0,0,0);font-size:10.5000pt;mso-font-kerning:0.0000pt;" &gt;</w:t>
      </w:r>
      <w:r>
        <w:rPr/>
        <w:t>学校汇报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64  valign=3Dcenter  style=3D"width:123.6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2.0000pt;mso-font-kerning:0.0000pt;" &gt;</w:t>
      </w:r>
      <w:r>
        <w:rPr/>
        <w:t>保亭县响水镇中心校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5.0000pt;" &gt;&lt;td width=3D78  valign=3Dcenter  rowspan=3D9  style=3D"width:59.2000pt;padding:0.0000pt 1.5000pt 0.0000pt 1.5000pt ;border-left:1.0000pt solid windowtext;mso-border-left-alt:0.7500pt solid windowtext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font-family:</w:t>
      </w:r>
      <w:r>
        <w:rPr/>
        <w:t>宋体</w:t>
      </w:r>
      <w:r>
        <w:rPr/>
        <w:t>;color:rgb(0,0,0);font-size:10.5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align=3Djustify  style=3D"margin-bottom:0.0000pt;mso-pagination:widow-orphan;text-align:justify;text-justify:inter-ideograph;line-height:15.7500pt;" &gt;&lt;span style=3D"mso-spacerun:'yes';font-family:</w:t>
      </w:r>
      <w:r>
        <w:rPr/>
        <w:t>宋体</w:t>
      </w:r>
      <w:r>
        <w:rPr/>
        <w:t>;color:rgb(0,0,0);font-size:10.5000pt;mso-font-kerning:0.0000pt;" &gt;10</w:t>
      </w:r>
      <w:r>
        <w:rPr/>
        <w:t>月</w:t>
      </w:r>
      <w:r>
        <w:rPr/>
        <w:t>16</w:t>
      </w:r>
      <w:r>
        <w:rPr/>
        <w:t>日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align=3Djustify  style=3D"margin-bottom:0.0000pt;mso-pagination:widow-orphan;text-align:justify;text-justify:inter-ideograph;line-height:15.7500pt;" &gt;&lt;span style=3D"mso-spacerun:'yes';font-family:</w:t>
      </w:r>
      <w:r>
        <w:rPr/>
        <w:t>宋体</w:t>
      </w:r>
      <w:r>
        <w:rPr/>
        <w:t>;color:rgb(0,0,0);font-size:10.5000pt;mso-font-kerning:0.0000pt;" &gt;</w:t>
      </w:r>
      <w:r>
        <w:rPr/>
        <w:t>（周五）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p class=3Dp  align=3Dcenter  style=3D"margin-bottom:0.0000pt;margin-left:0.0000pt;text-indent:21.0000pt;mso-pagination:widow-orphan;text-align:center;line-height:15.7500pt;" &gt;&lt;span style=3D"font-family:</w:t>
      </w:r>
      <w:r>
        <w:rPr/>
        <w:t>微软雅黑</w:t>
      </w:r>
      <w:r>
        <w:rPr/>
        <w:t>;color:rgb(51,51,51);font-size:9.0000pt;mso-font-kerning:0.0000pt;" &gt;&amp;#160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39  valign=3Dcenter  style=3D"width:104.75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color:rgb(0,0,0);font-size:10.5000pt;mso-font-kerning:0.0000pt;" &gt;8</w:t>
      </w:r>
      <w:r>
        <w:rPr/>
        <w:t>：</w:t>
      </w:r>
      <w:r>
        <w:rPr/>
        <w:t>10-8</w:t>
      </w:r>
      <w:r>
        <w:rPr/>
        <w:t>：</w:t>
      </w:r>
      <w:r>
        <w:rPr/>
        <w:t>5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73  valign=3Dcenter  style=3D"width:130.1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0.5000pt;mso-font-kerning:0.0000pt;" &gt;</w:t>
      </w:r>
      <w:r>
        <w:rPr/>
        <w:t>第一节：语文展示课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64  valign=3Dcenter  style=3D"width:123.6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2.0000pt;mso-font-kerning:0.0000pt;" &gt;</w:t>
      </w:r>
      <w:r>
        <w:rPr/>
        <w:t>保亭县响水镇中心校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5.0000pt;" &gt;&lt;td width=3D139  valign=3Dcenter  style=3D"width:104.75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color:rgb(0,0,0);font-size:10.5000pt;mso-font-kerning:0.0000pt;" &gt;9:00-9:4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73  valign=3Dcenter  style=3D"width:130.1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0.5000pt;mso-font-kerning:0.0000pt;" &gt;</w:t>
      </w:r>
      <w:r>
        <w:rPr/>
        <w:t>第二节：道德与法治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64  valign=3Dcenter  style=3D"width:123.6000pt;padding:0.0000pt 1.5000pt 0.0000pt 1.5000pt ;border-left:31.8750pt none rgb(255,255,255);mso-border-left-alt:31.875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2.0000pt;mso-font-kerning:0.0000pt;" &gt;</w:t>
      </w:r>
      <w:r>
        <w:rPr/>
        <w:t>保亭县响水镇中心校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5.7500pt;" &gt;&lt;td width=3D139  valign=3Dcenter  style=3D"width:104.75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color:rgb(0,0,0);font-size:10.5000pt;mso-font-kerning:0.0000pt;" &gt;9:50-10:3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73  valign=3Dcenter  style=3D"width:130.1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0.5000pt;mso-font-kerning:0.0000pt;" &gt;</w:t>
      </w:r>
      <w:r>
        <w:rPr/>
        <w:t>第三节：科学展示课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64  valign=3Dcenter  style=3D"width:123.6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2.0000pt;mso-font-kerning:0.0000pt;" &gt;</w:t>
      </w:r>
      <w:r>
        <w:rPr/>
        <w:t>保亭县响水镇中心校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4.5000pt;" &gt;&lt;td width=3D139  valign=3Dcenter  style=3D"width:104.75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color:rgb(0,0,0);font-size:10.5000pt;mso-font-kerning:0.0000pt;" &gt;10:40-11:0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73  valign=3Dcenter  style=3D"width:130.1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0.5000pt;mso-font-kerning:0.0000pt;" &gt;</w:t>
      </w:r>
      <w:r>
        <w:rPr/>
        <w:t>评课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64  valign=3Dcenter  style=3D"width:123.6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style=3D"margin-left:0.0000pt;text-indent:10.5000pt;mso-pagination:widow-orphan;text-align:left;" &gt;&lt;span style=3D"mso-spacerun:'yes';font-family:</w:t>
      </w:r>
      <w:r>
        <w:rPr/>
        <w:t>宋体</w:t>
      </w:r>
      <w:r>
        <w:rPr/>
        <w:t>;font-size:12.0000pt;mso-font-kerning:0.0000pt;" &gt;</w:t>
      </w:r>
      <w:r>
        <w:rPr/>
        <w:t>保亭县响水镇中心校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9.5000pt;" &gt;&lt;td width=3D139  valign=3Dcenter  style=3D"width:104.75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0.5000pt;mso-font-kerning:0.0000pt;" &gt;11:00-12:0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73  valign=3Dcenter  style=3D"width:130.1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justify  style=3D"margin-bottom:0.0000pt;margin-left:0.0000pt;text-indent:63.0000pt;mso-pagination:widow-orphan;text-align:justify;text-justify:inter-ideograph;line-height:15.7500pt;" &gt;&lt;span style=3D"mso-spacerun:'yes';font-family:</w:t>
      </w:r>
      <w:r>
        <w:rPr/>
        <w:t>宋体</w:t>
      </w:r>
      <w:r>
        <w:rPr/>
        <w:t>;font-size:10.5000pt;mso-font-kerning:0.0000pt;" &gt;</w:t>
      </w:r>
      <w:r>
        <w:rPr/>
        <w:t>专家讲座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64  valign=3Dcenter  style=3D"width:123.6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2.0000pt;mso-font-kerning:0.0000pt;" &gt;</w:t>
      </w:r>
      <w:r>
        <w:rPr/>
        <w:t>保亭县响水镇中心校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9.5000pt;" &gt;&lt;td width=3D139  valign=3Dcenter  style=3D"width:104.75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0.5000pt;mso-font-kerning:0.0000pt;" &gt;12:00-14:0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73  valign=3Dcenter  style=3D"width:130.1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color:rgb(0,0,0);font-size:10.5000pt;mso-font-kerning:0.0000pt;" &gt;</w:t>
      </w:r>
      <w:r>
        <w:rPr/>
        <w:t>午休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64  valign=3Dcenter  style=3D"width:123.6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2.0000pt;mso-font-kerning:0.0000pt;" &gt;</w:t>
      </w:r>
      <w:r>
        <w:rPr/>
        <w:t>保亭县响水镇中心校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9.5000pt;" &gt;&lt;td width=3D139  valign=3Dcenter  style=3D"width:104.75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0.5000pt;mso-font-kerning:0.0000pt;" &gt;14:30--15:10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73  valign=3Dcenter  style=3D"width:130.1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color:rgb(0,0,0);font-size:10.5000pt;mso-font-kerning:0.0000pt;" &gt;</w:t>
      </w:r>
      <w:r>
        <w:rPr/>
        <w:t>第一节课：两节数学展示课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64  valign=3Dcenter  style=3D"width:123.6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2.0000pt;mso-font-kerning:0.0000pt;" &gt;</w:t>
      </w:r>
      <w:r>
        <w:rPr/>
        <w:t>保亭县响水镇中心校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36.0000pt;" &gt;&lt;td width=3D139  valign=3Dcenter  style=3D"width:104.75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color:rgb(0,0,0);font-size:10.5000pt;mso-font-kerning:0.0000pt;" &gt;15:25-16:05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73  valign=3Dcenter  style=3D"width:130.1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0.5000pt;mso-font-kerning:0.0000pt;" &gt;</w:t>
      </w:r>
      <w:r>
        <w:rPr/>
        <w:t>第二节课：</w:t>
      </w:r>
      <w:r>
        <w:rPr/>
        <w:t>&lt;/span&gt;&lt;span style=3D"mso-spacerun:'yes';font-family:</w:t>
      </w:r>
      <w:r>
        <w:rPr/>
        <w:t>宋体</w:t>
      </w:r>
      <w:r>
        <w:rPr/>
        <w:t>;color:rgb(0,0,0);font-size:10.5000pt;mso-font-kerning:0.0000pt;" &gt;</w:t>
      </w:r>
      <w:r>
        <w:rPr/>
        <w:t>音乐展示课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64  valign=3Dcenter  style=3D"width:123.6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2.0000pt;mso-font-kerning:0.0000pt;" &gt;</w:t>
      </w:r>
      <w:r>
        <w:rPr/>
        <w:t>保亭县响水镇中心校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35.2500pt;" &gt;&lt;td width=3D139  valign=3Dcenter  style=3D"width:104.75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color:rgb(0,0,0);font-size:10.5000pt;mso-font-kerning:0.0000pt;" &gt;16:05-18:05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73  valign=3Dcenter  style=3D"width:130.1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bottom:0.0000pt;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0.5000pt;mso-font-kerning:0.0000pt;" &gt;</w:t>
      </w:r>
      <w:r>
        <w:rPr/>
        <w:t>专家讲座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164  valign=3Dcenter  style=3D"width:123.6000pt;padding:0.0000pt 1.5000pt 0.0000pt 1.5000pt ;border-left:31.8750pt none rgb(255,255,255);mso-border-left-alt:31.8750pt none rgb(255,255,255);border-right:1.0000pt solid windowtext;mso-border-right-alt:0.7500pt solid windowtext;border-top:31.8750pt none rgb(255,255,255);mso-border-top-alt:31.8750pt none rgb(255,255,255);border-bottom:1.0000pt solid windowtext;mso-border-bottom-alt:0.7500pt solid windowtext;" &gt;&lt;p class=3Dp  align=3Dcenter  style=3D"margin-left:0.0000pt;text-indent:21.0000pt;mso-pagination:widow-orphan;text-align:center;line-height:15.7500pt;" &gt;&lt;span style=3D"mso-spacerun:'yes';font-family:</w:t>
      </w:r>
      <w:r>
        <w:rPr/>
        <w:t>宋体</w:t>
      </w:r>
      <w:r>
        <w:rPr/>
        <w:t>;font-size:12.0000pt;mso-font-kerning:0.0000pt;" &gt;</w:t>
      </w:r>
      <w:r>
        <w:rPr/>
        <w:t>保亭县响水镇中心校</w:t>
      </w:r>
      <w:r>
        <w:rPr/>
        <w:t>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/table&gt;&lt;p class=3Dp  align=3Djustify  style=3D"margin-left:0.0000pt;text-indent:21.0000pt;mso-pagination:widow-orphan;text-align:justify;text-justify:inter-ideograph;line-height:27.0000pt;" &gt;&lt;b&gt;&lt;span class=3D"16"  style=3D"mso-spacerun:'yes';font-family:</w:t>
      </w:r>
      <w:r>
        <w:rPr/>
        <w:t>仿宋</w:t>
      </w:r>
      <w:r>
        <w:rPr/>
        <w:t>;font-weight:bold;font-size:15.0000pt;" &gt;</w:t>
      </w:r>
      <w:r>
        <w:rPr/>
        <w:t>二、培训经费</w:t>
      </w:r>
      <w:r>
        <w:rPr/>
        <w:t>&lt;/span&gt;&lt;/b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lt;span style=3D"mso-spacerun:'yes';font-family:</w:t>
      </w:r>
      <w:r>
        <w:rPr/>
        <w:t>仿宋</w:t>
      </w:r>
      <w:r>
        <w:rPr/>
        <w:t>;font-size:15.0000pt;mso-font-kerning:0.0000pt;" &gt;1.</w:t>
      </w:r>
      <w:r>
        <w:rPr/>
        <w:t>本次活动，不收取任何费用。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2.</w:t>
      </w:r>
      <w:r>
        <w:rPr/>
        <w:t>专家、上课老师、工作人员的费用（劳务费、食宿费、交通费）、工作室成员的诊断费、食宿费、交通费从海南省小学卓越校长工作室项目年度经费中开支。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3.</w:t>
      </w:r>
      <w:r>
        <w:rPr/>
        <w:t>自愿参与活动的其他学校教师，各项费用回所在单位报销。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b&gt;&lt;span class=3D"16"  style=3D"mso-spacerun:'yes';font-family:</w:t>
      </w:r>
      <w:r>
        <w:rPr/>
        <w:t>仿宋</w:t>
      </w:r>
      <w:r>
        <w:rPr/>
        <w:t>;font-weight:bold;font-size:15.0000pt;" &gt;</w:t>
      </w:r>
      <w:r>
        <w:rPr/>
        <w:t>三、其他要求</w:t>
      </w:r>
      <w:r>
        <w:rPr/>
        <w:t>&lt;/span&gt;&lt;/b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1.</w:t>
      </w:r>
      <w:r>
        <w:rPr/>
        <w:t>工作室成员应根据驻校诊断活动时间做好相关安排，按时参加活动（可带领团队）；接受诊断的成员学校，应积极做好相关准备工作，并协助工作室秘书安排好成员在当地的食宿事宜。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2.</w:t>
      </w:r>
      <w:r>
        <w:rPr/>
        <w:t>被诊断成员校要安排专人做好活动过程的全程记录（实录、拍照、文字等），活动结束及时以美篇微文的形式进行活动的小结汇报，并把学校整套活动资料整理交给秘书汇总，做为工作室存档资料。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3.</w:t>
      </w:r>
      <w:r>
        <w:rPr/>
        <w:t>各工作室成员将根据规定登记省级学分，其他人员根据规定由任职学校负责按校本培训标准登分。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4.</w:t>
      </w:r>
      <w:r>
        <w:rPr/>
        <w:t>未尽事宜请及时联系工作室秘书。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</w:t>
      </w:r>
      <w:r>
        <w:rPr/>
        <w:t>罗老师：</w:t>
      </w:r>
      <w:r>
        <w:rPr/>
        <w:t>13976088673</w:t>
      </w:r>
      <w:r>
        <w:rPr/>
        <w:t>；尹老师：</w:t>
      </w:r>
      <w:r>
        <w:rPr/>
        <w:t>13876799641</w:t>
      </w:r>
      <w:r>
        <w:rPr/>
        <w:t>。</w:t>
      </w:r>
      <w:r>
        <w:rPr/>
        <w:t>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&lt;o:p&gt;&amp;nbsp;&lt;/o:p&gt;&lt;/span&gt;&lt;/p&gt;&lt;p class=3Dp  align=3Djustify  style=3D"margin-left:0.0000pt;text-indent:21.0000pt;mso-pagination:widow-orphan;text-align:justify;text-justify:inter-ideograph;line-height:27.0000pt;" &gt;&lt;span style=3D"mso-spacerun:'yes';font-family:</w:t>
      </w:r>
      <w:r>
        <w:rPr/>
        <w:t>仿宋</w:t>
      </w:r>
      <w:r>
        <w:rPr/>
        <w:t>;font-size:15.0000pt;mso-font-kerning:0.0000pt;" &gt;</w:t>
      </w:r>
      <w:r>
        <w:rPr/>
        <w:t>附件：</w:t>
      </w:r>
      <w:r>
        <w:rPr/>
        <w:t>&lt;/span&gt;&lt;span&gt;&lt;img width=3D"16"  height=3D"16"  src=3D"~tmp16024924973823146780.files/~tmp160249249738231467801201.png" &gt;&lt;/span&gt;&lt;span&gt;&lt;a href=3D"C:\Users\dell\AppData\Local\Temp\~tmp1602492289\/u/cms/www/202010/09182555hnmz.docx"  title=3D"</w:t>
      </w:r>
      <w:r>
        <w:rPr/>
        <w:t>海南省小学卓越校长欧哲尔工作室成员名单</w:t>
      </w:r>
      <w:r>
        <w:rPr/>
        <w:t>.docx" &gt;&lt;u&gt;&lt;span class=3D"15"  style=3D"mso-spacerun:'yes';font-family:sans-serif;color:rgb(0,102,204);text-decoration:underline;text-underline:single;font-size:9.0000pt;" &gt;</w:t>
      </w:r>
      <w:r>
        <w:rPr/>
        <w:t>海南省小学卓越校长欧哲尔工作室成员名单</w:t>
      </w:r>
      <w:r>
        <w:rPr/>
        <w:t>.docx&lt;/span&gt;&lt;/u&gt;&lt;/a&gt;&lt;/span&gt;&lt;span style=3D"mso-spacerun:'yes';font-family:</w:t>
      </w:r>
      <w:r>
        <w:rPr/>
        <w:t>仿宋</w:t>
      </w:r>
      <w:r>
        <w:rPr/>
        <w:t>;font-size:15.0000pt;mso-font-kerning:0.0000pt;" &gt;&lt;o:p&gt;&lt;/o:p&gt;&lt;/span&gt;&lt;/p&gt;&lt;p class=3DMsoNormal  align=3Dcenter  style=3D"padding:0pt 0pt 0pt 0pt ;mso-pagination:widow-orphan;text-align:center;line-height:24.30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</w:t>
      </w:r>
      <w:r>
        <w:rPr/>
        <w:t>海南省中小学教师培训工作领导小组办公室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&lt;o:p&gt;&lt;/o:p&gt;&lt;/span&gt;&lt;/p&gt;&lt;p class=3DMsoNormal  align=3Dcenter  style=3D"padding:0pt 0pt 0pt 0pt ;mso-pagination:widow-orphan;text-align:center;line-height:24.30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2020</w:t>
      </w:r>
      <w:r>
        <w:rPr/>
        <w:t>年</w:t>
      </w:r>
      <w:r>
        <w:rPr/>
        <w:t>10</w:t>
      </w:r>
      <w:r>
        <w:rPr/>
        <w:t>月</w:t>
      </w:r>
      <w:r>
        <w:rPr/>
        <w:t>9</w:t>
      </w:r>
      <w:r>
        <w:rPr/>
        <w:t>日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font-size:13.5000pt;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dell/AppData/Local/Temp/~tmp16024924973823146780.files/~tmp16024924973823146780120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BHNCSVQICAgIfAhkiAAAAAlwSF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xAAADsQBlSsOGwAAAh5JREFUOI2Fk0toE1EUhr9MQi1EBBcKirpQi1nUii8smFVrrakt7U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qogLbjuouBKGhAFXYjdKCIqCJUUK9QHpZWmGx9xU7FJxCw0pp1UxiQGk5ncmetinGligv6re+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7vnDPXI4SQ/NHM4ieqVSqXaKSBjla8igKA7/pU1j3IlzdTyWloJUk+Zwd//g6moRKdCCFMi8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YL9Iyw+mbCTXJ3MyP9pQ2ha/ixZ8kdRyJsPXsjpV8vyaGhI6oYhfQCT8wUSKZWlVIGx89sJ388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5wMTxLZ3B/XQmXr1wDINg/gi9fVji010siZR9u9G+ioL0BAgBkM/PAVu48iwMw2HsC/5YWAG7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p5DT27PRTLAkKWpqPqa8sf8kytaCyZqmc6+tBz64wFAq4BJ2HdwEgpUTRSvYQ1G8JACLP46Sz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cjUMsxoHAtroSKqY7OBSn26s5D2uWytmBLgCWPsQYHR8GoMmbQ5gWAMb61O0EzmLufQLT2E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zMAXUfaONN9EADT0rn3MrlOIKCo++z/IJlRAdBfj7oXxNtLNS6mKDLYsQ9DyBp8AB9Ac89T94O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HXTd4cpqUD8GjO7tGpYy0YQlJ2CN7d7nYD7kai9J08XePg1FwxJRVh7/WKVUvguhuGGxBZS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2A5AvK/UJAH7p0kX9m6LauSGBczkWTwPrnXbqrXZ25Kl+zu29Fxpi/0u/AXznI+xVkdF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