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三亚市龚祚奎中学历史卓越教师工作室成员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408940</wp:posOffset>
                </wp:positionV>
                <wp:extent cx="5095875" cy="559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559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69"/>
                              <w:gridCol w:w="960"/>
                              <w:gridCol w:w="602"/>
                              <w:gridCol w:w="2376"/>
                              <w:gridCol w:w="1092"/>
                              <w:gridCol w:w="972"/>
                              <w:gridCol w:w="145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分账号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龚祚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省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傅元根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顾问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922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刘剑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口市实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顾问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903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康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89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教研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肖志刚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0044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学带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黎毅珠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624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常亮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青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卢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85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许宗旗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50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黄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0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陈丽娟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8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文星荣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07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建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王仙桃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崖州区崖城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1003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符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778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何彩花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4704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祖护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0529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石暖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00115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440.5pt;mso-wrap-distance-left:9pt;mso-wrap-distance-right:9pt;mso-wrap-distance-top:0pt;mso-wrap-distance-bottom:0pt;margin-top:32.2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69"/>
                        <w:gridCol w:w="960"/>
                        <w:gridCol w:w="602"/>
                        <w:gridCol w:w="2376"/>
                        <w:gridCol w:w="1092"/>
                        <w:gridCol w:w="972"/>
                        <w:gridCol w:w="145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分账号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龚祚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省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傅元根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顾问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922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刘剑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口市实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顾问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903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康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89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教研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肖志刚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0044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学带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黎毅珠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624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常亮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青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卢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85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许宗旗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50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黄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0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陈丽娟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8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文星荣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07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建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王仙桃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崖州区崖城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10034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符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778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何彩花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4704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祖护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0529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石暖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00115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359" w:gutter="0" w:header="851" w:top="145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4:00Z</dcterms:created>
  <dc:creator>苏儒平</dc:creator>
  <dc:description/>
  <dc:language>en-US</dc:language>
  <cp:lastModifiedBy>苏儒平</cp:lastModifiedBy>
  <dcterms:modified xsi:type="dcterms:W3CDTF">2020-10-30T07:24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