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81033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81033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90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举办海南省</w:t>
      </w:r>
      <w:r>
        <w:rPr/>
        <w:t>2020</w:t>
      </w:r>
      <w:r>
        <w:rPr/>
        <w:t>年高考试卷分析会的通知</w:t>
      </w:r>
      <w:r>
        <w:rPr/>
        <w:t xml:space="preserve">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教研机构，洋浦经济开发区社会发展局教管办，厅直属各中学，各高校附中：</w:t>
      </w:r>
      <w:r>
        <w:rPr/>
        <w:t>&lt;/p&gt;&lt;p style="margin-top: 0px; margin-bottom: 0px; text-indent: 2em;"&gt;</w:t>
      </w:r>
      <w:r>
        <w:rPr/>
        <w:t>为帮助各高中学校和教研部门准确把握新高考特点和</w:t>
      </w:r>
      <w:r>
        <w:rPr/>
        <w:t>2020</w:t>
      </w:r>
      <w:r>
        <w:rPr/>
        <w:t>年考试情况，推进高中教育科学发展，发挥考试评价对教学的导向作用，全面提高教学质量，我院决定举办高考试卷分析会。现将有关事项通知如下：</w:t>
      </w:r>
      <w:r>
        <w:rPr/>
        <w:t>&lt;/p&gt;&lt;p style="margin-top: 0px; margin-bottom: 0px; text-indent: 2em;"&gt;</w:t>
      </w:r>
      <w:r>
        <w:rPr/>
        <w:t>一、各学科高考试卷分析会时间、地点及报名码</w:t>
      </w:r>
      <w:r>
        <w:rPr/>
        <w:t>&lt;/p&gt;&lt;p style="margin-top: 0px; margin-bottom: 0px; text-indent: 2em;"&gt;&lt;img src="http://www.cerhy.com/u/cms/www/202010/10152032w9fr.png" title="image.png" alt="image.png" width="624" height="441"&gt;&lt;/p&gt;&lt;p style="margin-top: 0px; margin-bottom: 0px; text-indent: 2em;"&gt;&lt;img src="http://www.cerhy.com/u/cms/www/202010/10152108bd4w.png" title="image.png" alt="image.png" width="624" height="402"&gt;&lt;/p&gt;&lt;p style="margin-top: 0px; margin-bottom: 0px; text-indent: 2em;"&gt;&lt;img src="http://www.cerhy.com/u/cms/www/202010/10152135khik.png" title="image.png" alt="image.png" width="624" height="420"&gt;&lt;/p&gt;&lt;p style="margin-top: 0px; margin-bottom: 0px; text-indent: 2em;"&gt;</w:t>
      </w:r>
      <w:r>
        <w:rPr/>
        <w:t>二、与会人员</w:t>
      </w:r>
      <w:r>
        <w:rPr/>
        <w:t>&lt;/p&gt;&lt;p style="margin-top: 0px; margin-bottom: 0px; text-indent: 2em;"&gt;</w:t>
      </w:r>
      <w:r>
        <w:rPr/>
        <w:t>我省各市县相应学科高中教研员、每所高中学校相应学科教师</w:t>
      </w:r>
      <w:r>
        <w:rPr/>
        <w:t xml:space="preserve">1 </w:t>
      </w:r>
      <w:r>
        <w:rPr/>
        <w:t>人。</w:t>
      </w:r>
      <w:r>
        <w:rPr/>
        <w:t>&lt;/p&gt;&lt;p style="margin-top: 0px; margin-bottom: 0px; text-indent: 2em;"&gt;</w:t>
      </w:r>
      <w:r>
        <w:rPr/>
        <w:t>三、其他</w:t>
      </w:r>
      <w:r>
        <w:rPr/>
        <w:t>&lt;/p&gt;&lt;p style="margin-top: 0px; margin-bottom: 0px; text-indent: 2em;"&gt;1.</w:t>
      </w:r>
      <w:r>
        <w:rPr/>
        <w:t>会议不收取任何费用。场租及专家食宿、讲课费由海南省教育研究培训院负责，与会人员交通费和食宿费回所在单位报销。</w:t>
      </w:r>
      <w:r>
        <w:rPr/>
        <w:t>&lt;/p&gt;&lt;p style="margin-top: 0px; margin-bottom: 0px; text-indent: 2em;"&gt;2.</w:t>
      </w:r>
      <w:r>
        <w:rPr/>
        <w:t>参会教师务必于学科会议前三天扫描相应学科二维码报名。不提前扫码造成无法签到签退的老师不予补登学分。</w:t>
      </w:r>
      <w:r>
        <w:rPr/>
        <w:t>&lt;/p&gt;&lt;p style="margin-top: 0px; margin-bottom: 0px; text-indent: 2em;"&gt;3.</w:t>
      </w:r>
      <w:r>
        <w:rPr/>
        <w:t>根据疫情防控对会议规模限制的要求，请各单位按指定与会人数选派教师参会。参会教师在会议场所佩戴口罩（口罩自备），并配合做好体温检测。</w:t>
      </w:r>
      <w:r>
        <w:rPr/>
        <w:t>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</w:t>
      </w:r>
      <w:r>
        <w:rPr/>
        <w:t xml:space="preserve">&lt;/div&gt;&lt;/div&gt;&amp;nbsp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010/10152032w9f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nAAAAG5CAYAAAAOHAlCAAAgAElEQVR4XuzdB7RdRb3H8f9N76G30KT33hSQLiCiglgQUSkWsKI0C3awgdgLiohYQREL+JQiKL1K76GGFkghCSm35K3P5E3ezsk595x7c/vds1YWes8us2fPnvnO71+mady4cQtnzZoVZYn45z//Gb/+9a/j/PPPL5tjgLbAZz/72XjVq14VxxxzzAB9wvKx+lsLbLTRRnHbbbfF+PHj+1vVy/r2oRb47ne/G+byz3zmM32oVrWrsmDBgmhqaorhw4d3ur5z5syJsWPHdvj85ubmWLhwYYwYMaLD5/b2Cbvttlv84he/iA022CCaSoD7/9dRAlxvd83uv38JcN3fxuUdOtYCJcB1rL3Ko6u3QH8DOGPxuuuuG8cee2ynXikAmzRpUjzzzDMdPv+cc86JKVOmxBe/+MUOn9vbJ5QAV+MNlADX212z++9fAlz3t3F5h461QAlwHWuv8uj+D3DPPvtsnHrqqbHGGmvEG97whiUeaNddd13qAR9//PEEXMUC4N785jfHn//856WO33jjjWOllVaq2VVKgBuAX1EJcAPwpVY8UglwA/8d97cnLAGuv72xvlnf/qLAAbFf/vKXyW2gsvzpT3+K1tbWpf5+wQUXLAVqAO6yyy6Lgw46aKnjTzjhhKgGgvnAEuD6Zh9eplqVALdMzdcvTi4Brl+8pkFVyRLgBtXr7raH7Q8AR3njY77++uvHW9/61iXawt9vueWW+P73v1+1ja688sp44IEHlvjt05/+dJxxxhlL/I2Jceutt263nUuA67Zu2HsXLgGu99q+p+5cAlxPtXR5n0ZboAS4RluqPK69FujrAPfSSy+FOg4dOjRaWlqWepTvfOc78eEPfzjGjRsXn/rUp5b6nan0rrvuWuLv3/zmN+Okk05a4m/7779/7LTTTiXADbbPpQS4gf/GS4Ab+O+4vz1hCXD97Y31zfr2dYCbOXNm/Pvf/4558+bFj3/843jHO95RtSHB24svvrj4t8svvzwuuuiipY5lQv3Nb34TRxxxRNXrfPKTnwy+cJXlzjvvjAsvvDBFoO6xxx6x5557NvxCb7755vC9Lrfccg2f09UHlkEMNVq0BLiu7mp973olwPW9dzLYa1QC3GDvAV3z/H0d4PJTgrH//Oc/SY1TvvzlL8fhhx+e0mIogg+KAPfoo4/Gvffe2+FG4gO34oorLnXeX/7yl7j00ktTBKt7HX/88Q1f+7e//W2CPsEXvVVKgCsBrrf6Xq/ftwS4Xn8FZQUqWqAEuLJLdEUL9FeAO/jgg+Pzn/987LDDDlUBrtg2H/3oR+Omm26q2Vzvfve740Mf+lDN34Hg2WefHeYBCty3vvWtFAVbS4V77LHHgt/ea17zmnTNEuC6oqd20zVKBa6bGrYPXbYEuD70MsqqpBYoAa7sCF3RAoMB4Pi3MY1usskmSzXZH/7wh5g6dWp89atfrdmc4E/QQ049Avb22WefOPTQQ5c6R345if232GKLOPDAAwcXwL3wwgspvFdUiXLmmWemjMsf+9jHlmgoDouzZ8+u2uBk1Y985COL6TcfdMMNN8S3v/3t+P3vf98V/X7xNQYLwPEZOO6444IUm4s8O1YvfBQGcikBrvbbffLJJ+Od73xnXHvttUsdZIX685//PNZbb7263YPpwre55ppr1j22PKDvA5yUDMaKt7zlLZ1+XQ8++GByUOfP1N2lcnybO3dubLPNNil1xVlnnZX8nwZiGSwAJ3Bhq622SjspSAT8xBNPpNdpdwL9rBbAGd8wxTXXXBPDhg1L5wim8LdPfOIT8epXv3pxt5g2bVr84Ac/iLa2trRbxJAhQ9JvImctuPytt0o2oV588cXduxMDZ8FTTjkl/ud//ic9K3Lefvvt0yShTJ8+PTbddNN47rnn0v+3vUXe1st5v/vd75LMCQL32muv+O9//xvLL798XHfddUn6/OMf/9ilbdjfAU7bacNcdLpqzpZvf/vbk8z82te+don2A8Y+Dh3j61//enzjG99Yqn19NKussspS4dxd+iK68WIlwNVuXAOhvnHjjTcudZBBI4f/13s9IsB8m2uttVa9Q8vf+4ECx2y1++67L077MHHixMUTYH6B8+fPT9GATGGVxZjB+dv4z/+oWGwftixbKVXe65VXXokPfOADya8pT8gAbvPNN4/Jkycn36d//etfSVDI5eWXX14qKtIEL21F5S4BjrXY5T/V10p/ATjql7nma1/7Wrzvfe+LN73pTWkuAlMrrLBCbLjhhvHwww9XbV4KXBHgijsx1AO4e+65J4Gaeb5Y3vOe98SRRx4Ze++992JQ8/vTTz8d8s+B/6zA9YV33mM+cGjYh/LTn/40PTcoIEdS5nxMolB82LlcffXVix0KQZ1cLYcddtji37NaVwJc9W603377pXYdOXJkWp0AOp2wslQCnGM5ilJCqSzZubTaXUQS7bzzziXA9YUvuYvrUAlwHImF/Fs0dRTgfOurrbbaUjU0QK+66qpdXPP+fbm+bkKtBnDGgWL50Y9+FKwu1QDu1ltvTep+ZWGi4lNUOTmCQeNYvQKyTPbFwsJDAX7b296WxjT7Hks9wc+qcuJ2HpX4/e9/fxAbFHOWyMUdd9yx6p7YBAgQWgJcvbdT/3fmTgEMzJfULv5p1FGMUKsA6pNPPjmpYPfdd1+yJP3jH/8IvmrAXIQrSKss+oC/X3HFFVUvTbV1bQEKWW1zoD4k8XCl2FH/6brviB4BOI3ZXjnqqKMSKOQNnCdMmJDUuVyYTjVmEeBe//rXp8zLJcBVb1kAx0HTB2A1Q16+//77wwBaLF/60pfSFiRkaCtrql1eoTpOh33ooYeWOMdqdtSoUVECXPd9mL195UqA009ylFYGOH2D+UC/qVUocCZX/aWy+J47EvXV223SE/fviwAnZ1fOufW9730vjRXG41122SWBeQY4/33qqadSVGE1gGOuAvPAzsIvF4DmusxXlTm7/NbI/pj6ZtEcqv8CyQMOOCA5pQMx1hsLEHVXQAPLjzZXAEQxYz+LxYwZMxbX0wLYzgDrrLNO+lsJcMv+RegnYA0j6E/m9VzMYfpK0b2n8o7eKbHBu7vqqqvikUceSRAuee8b3/jGBPVF9w0uIY4Feu2Vd73rXWmh8brXvW7ZH7Ibr9AjADd69Og45JBDGnoMsrfVmG00sg8WOXSzzTZLH7coEY2fYa4EuMYBzsD6mc98ZokTtJ9OzhR67rnnpt+KAGcQ/OEPfxhbbrll+s3KFQQCwhLgGurS/eog5s4FCxak0H2LKuAmpP/vf//7EgDH/0M/YAJhSmoP4EoTauNdoC8C3B133JFMVYotj1ZeeeVYe+21k+sKMMoAZ6H3k5/8JPUTz5H95IwZIJDJkiXl4x//eLK4MFM551e/+lVyHs9g1XhrVT8S9MkfZt5hZlNM7pQTJlVzjGKO4YdnfKssYNA8k8dEv/sewIKM/0oJcJ1/UyxCf/vb31JUp3GESkpIqCxMmqxERbDjPkWMUCwKjD9ywBULdpBfzlzGJKq/Enz443L/aKQQllgIi8JRI+f15DHdDnBUIKscE0G9wknQoMBUg3zzx+Pj40MDNHyYjiFbc4RtBOCyHw9lDwg2Uvq7D1w1Ba4RE2rRR0Q7VZpDqG9MHfUAzjYnefVqtd2bjp613nfpA7d0ywB8fcCgaMKlilgZe58mZt8h0xRVwwDpb0WAY37yvebi+zcQFv0vXaO9QTF/r2PGjElqz2AqfRHgiu1fz4RKqQNlxfcryIzTOD9aaqy+xNwF9vg2U70AXFcV0YU5qE0fpsYwg3LFofRRAZW77747mUnV1f2LfU3fO/3009NxFBwLlo4AHDDJDvV8u/kK9mTp6z5wOULUuwFptcqcOXPSdlr84HP561//mhQ75cQTT2w3D9sll1ySFNNtt902+dkZu4B9owVvtBfJ2uh1uuu4bgc4H4vG16Ftj1GrfO5zn0tmFh+1jzsXkwGHWARtMgAOSkd84ECejqAO7XWWYt0GAsBpM6tlYGyF0pMAxycBuFP9vP8S4LrrE+6e6xZNqNnp3MBHxfjZz36WnLrtYWhRVAQ4g60BlrpSrTCZWEE7v1bxvVIBgQDFZDCV/gJwFDXgow8Ux+v8rvbdd9/wr1pxLvjn30Z160p4K96Pf5oFxXvf+94UPGfsN28woSlMdxzkKT+UOg7qijnL4u4rX/lKUqKZ6fhkgyJqcg6IYBmiMnL9AQfFwr1AgANneYvpRiK2u7Kf93WA68pnHczX6naAy40rFLcy6shvVmXszaKSONxXFh/RaaedliIlrd4QMcdnsrvz2lPgQJhBhCOiD9FqbDABHJWEUgngADKAM6Axgxx99NGpqSuDGKopcMweeXDThib0WgoccDNIgkeFWir1QAlw/WuYKQIckDr11FMXT36cfHMUajWAo7yaAKsV/YNPazWAs6qWJNM4wFQl71IJcH2r31DgKFegh7JKTWVe9b5zpLr3CFiqBTEwXxrLKbKu0VVm08pWsoigBuqredHvGMpaPROqYAfwJaCLQqcPAjhmu2qJY4855pjkG6dQlqiN2YebmZbKVAJc3+rHA6U2PQZwlQ0GCnRuKxj+ECb9ymLVJMSYDwaHQoMFXywfYS4AzjVIpIoBRiSTc4GKiYdJdjACXGUQA4AzwMiBxPSV/QuKaUSqAdz111+/eI85MMYfqhrAGez4jXBqz++jBLj+OVTUC2LwTXnXfCcrFbjOAByl3cIA3I0dO7YEuPHj+1zHYe40noIipisBAUyDLBvGZVF6Sq0oVE7l4Am8i0Cutsk4E2feRqmzDaBf6kcW/DngwLWoZxYcFDHl+eefT/MCPynH87MyvlHY+E1RCIsAV6s+7iNQTL+3NZSxNft8lwDX2bdYntdIC3Q7wOWJvLIyJGYwQYLP0af5GB8UhY2pxkTiw8hRqPLEWOHkwjQK7CRlVPxvkvftt9+eIiqpddQf9xCRZOBopAwEE2o1gPPsfAuFWlM3G1HgihFltXzgDN4UVpO5QT37GTBNFFfAjbR9Tx1T+sDVbul6AGci13+kBcoBLq7GhCq7ea30IEL77R1YVOAoNpQNEyYgpJhT4aR7qLZ/YU/1j964T180oXII5zskgEyUn1QPfMIU3zpXCe+TYmqhzTldegcRqoCIeqVYtDOX1koQzqeZ6W+77bZbpqZn7aH+Wejz4cxFP7U4yD6W+h2BQFCCeUNfY1IFfRRCsNkowFGMjauA0NiXfd4ocXzr5DDtyVKaUHuytXvvXt0OcDkxb+UjfuELX0jScrXoVMkcqWccEMnyzKYZ4HwgVju5gDW+CMVEviYJKpOVoYgnaoFJoajc1WvygQxwVDaSP9WzqwDOOzEYUlJAW87fY8Dsi+ZT778EuPYBTtCQSY2rggVQZRoR/cf7pWh494pJr72oVMeYzIoLKeBG3WG24k/lO9VnXHuwlb4IcN4PSPO+wU5lIl9RqCI/qVZcYeTXypGdznO+Auq9d3+rVihgFgXLCnCubWGvD1WO+Y2YUJ2fj8sAB0Q/+MEPLlVt1iFBDsQCix6uBYIWctQkv+6c6b8n+3J/BjhCy3nnnRerr7566isYIS8C2mtDimp29cnHCZ6UILi9QizCCnztl7VwN/GN2MqrJ0q3A1yth6jciaG9h62WBy4f354PnOgn5wK4jpaBAHDFRIV84TobxFCZq4t6V8sHDsAxrdRSXjv6Hrrz+BLglm7dPMFSIQBVcSCsBDjquXQAJtycLZ0Cl02oTGb8V0UAgjaBCYo+Qq2g2BQLx3YQMBjBLbdDXwS44jtqLwqVqwVLSHu74hgbGgW4ziz8pH2gAOZigZrzwwFNqmA9H7gMcBa6CvGgPYDIJlTHAll+xo2mzequ8a0nAc47LebLq3wm/aG4v2i20lQeR83POf8ootrSsdpfMEixcP8h0hQL4JOCrKOFMswi+MUvfrHdU0GZtCXM/NVKsb/aYapyfOtovRo5vscBLqs/JO7iVlrtVbazANdIA9Q6pr8DnLw6Vh82+qWO7bDDDin6L5e8QuWI3J4PXK32YVZl5ip3YliWXtY3zxWAUnRTUEu+jCYqE2KxMB1ZMQM4yrcocs7flG+luJUWNU8EoiIqmsqeXR/6Zkv0fK36KsDlcbuaAmfy5rJiTLfY438s9UI1EGeapGpVKyY9AREWBGICFi6MsE2l//r/tqD0L/9mXW4bymyQycdecMFv4rjjPhBDhzbF+ef/Kg4++I2Rjx0yZJH6W+265557Xuy//4Hp2LFjx8TLL7+S/PpOPfXEuPjiPy1RhxkzZsWoUaNj1qwZsfXWW8WTTz6T6tIJraBbOllPApwH8O1THi3ui0V/EEhYuUG88ULwB3M6IAJqxRylBAA+sczPOedbtYYynoiMF1GcC8XXP/6O1QqlrlgocMCP2b9YuHNULiKKC1THGvvyvEqFzeNbt7zUKhftcYATHcQHgQkPWTeyr1gJcF3fHfgXGnhJvkwD2WxRGcRQ687ATVoY4fNM3f2xlApcx94a37Zqm39bLTOByg/IxYF/XC4c3kEa5cNAm/2fSoCr3vZ9FeA444M0E7UcnTkQgK8XpZ9LjAh1hSO/aGM+bZU+jBYBtbZHorhQuoxFNn/xb6+9IjC/DWRe9aoImybcdVfEs89G7LqrdFIRkurb6MMGC1OnRtx+O5X3Z7HNNmNjs80OD9tr2yxE7NsKKxwel1zy27D18wsvRNxxR8QGG0Ssv/6i/+1vfttzz53jS1+6KVjxd9st0jXssGW3rvXWi3jb274We+zxlvj974+Pq6/+R/zrX0Ni660j/m+Tho59WN1wdF8AOKAkJQtVtDJVDIATvGi7RmMH8zyAA4DVXDD8TvEvFv2FbyYXqtzPzF+UMtevlXuWO1Ux5x/oAl/F7f5AI1/KykWIurI6VDPLFheo3fBKq16yxwFOLUwCPuRKKq/10PZG4y9XbUsNAwWJlqmmK0t/V+AaaQvRYgJGinu7MXPpnI1kqxb92565pJE69OYxJcB1XetbAZvka6UPqbwTB3KDrG1vyvL/LdBXAU4NAboJjWk8F2O4xbgdOYrFxt8mtGIGfb+3N2boO3K2iUK1/ekJJ0TYyQiU3XjjIsiShx2gTZmyCNiILH/96yKAE1xKXLGlNtDaZBM7R0SwqgFBsHfBBdNjjTWWD3mDQSAwBIUbbxxxyy2LQM1vYM91neNc13At13Ttm26KeOSRl+OQQ8bFmDFDQpzGt74liK5v9Oa+AHBMklSsankCfftEAAo9td9CD8BJd5X3RDcH562s+LYVc+1JZaOvmKukfclFYKRE0XwpaxV+iRYiuVQzoeqDTOHtuXPwf2SJykVgj8VLLtyM7FTSnaVXAK47H6irrj0YAK6r2qq/XqcEuP765gZuvfsywPV0q1PEQBHF64gjIsTJ2H/croz2OP/xjxfBnbX7rFkR3/72Irh6xzsirr02QrL+t7xlEfTZLYuS51jbm3JjAmOCaf/9b1syUdUWgZzfHONY5zh3880jDj100TVdW3Ar5c493fsLX1gEmH2l9AbAUeIt/EF7zh3JjLkXAg7td+jijBP1TKiOL/rNVrYrfzn+77lw2wBP0tvU2/WpowBHEbQ4zYV5l4LHx77olkSdoyrmIpivGAXt7xa6XJoIWMSTZS0lwNVowRLglrVr9f3zS4Dr++9osNWwBLj/f+NtbYsUMfndV1wxYvbsCNvuLr98hN2QwFtzc8Qaayzyi6O+UeJkiqo8llDCV67asQDMP+c5v3isc/x/93PffKz6qJd7urfr9qXSGwDHBMmfmm+7oLki9PAz4z6RExoDOIAjSbLgF0pc5T7d7QFcsa35pfHpBkb5GoIemEarJYqW5aKo0FH8BLhktwDX5ospqpgCxy3kzDPPTLfkRsBiVc3S0IgJVRuwclH3BHIuaykBrgS4Ze1D/fb8EuD67asbsBUvAW7AvtoefbDeADhBDFQoASyVftH2u2VWLwKcAADAd+211ybok7aouNMFhSsHQ2k8vpFMrbkImKL0iT6VaUKql1woXXzhqH9FFyG/A7i8H67/zycfwAHKXPj7ZoCrhMVaicrbAzgBW77tnPOWX3AJcN34SZQKXDc2bh+5dAlwfeRFlNVY3AIlwJWdoStaoLcA7tZbb03pPZhORZkqQAw05b1o/a2aCVW0at7NwzGSQhdThfAps9UeX0ypYvjRyt/GNMssWln4xwtYoNDl/Wsd01ETansAx/deMIUCGO0PrKgnOFW0ifQj8mnmBOclwHVFL2/nGiXAdXMD94HLlwDXB15CWYUlWqAEuLJDdEUL9DTAUa+kkQEuAlpstyivoyJwhdrkt1wqAQ7kSSeSg16kKxKgIICxaIp1PsijjlWWyiACv0soDaqKvmldCXBMv55t5ZVXXlwdwQ1MrfLA+S/QlG6JWTnvyGGf8rxf+LK879KEWqP1SoBblm7VP84tAa5/vKfBVMsS4AbT2+6+Z+1pgLN9WE58LM2G9CAc9fmhCW4AUHl7RU8N4ESWUtWk6wBsUtHIE6jkRL7Mo3zQahUJk6XEktsPIMnn9p///CflIjz99NPDTlB21SjmhKPKMffmIrE0/7kihNkyrloakco8cMU8l/l6xUTlfPOkTpP70DPmdCfFey1LLygBrgS4Zek//frcEuD69esbkJUvAW5AvtYef6ieBDh+bXy87MiQi0S60n4AFqmCinvBAjyABqLkDhRRWgxAkDOOGrfZZpst3qKtGHGa70FZo35JRyLhbgY4Od1Ew4I5aUkqiwT0TK+5MNM6tpi/kk+eQAh1KKp9GeBApRy2TKhSaXmeagDnb4IW+AZSKWvtEd3ZDlICXAlwne07/f68EuD6/SsccA9QAtyAe6W98kA9BXDAi0om/5oinYe/2SpPjjR/Zy6UO5AiV217tOJODM4FJaAIkFHw9t577wSIeU9ZeQf51/Ep4zcH2PyWAS43uEhSvne2f6O61SrtbaVFuSsmFgZwAisEUKgDBe73v/992g83F8moJRcekFtp9Upv7sRNSxNqJxqtn51SAlw/e2GDoLolwA2Cl9wDj9gTAAfQ+LdR0URX2mtb4ADfNdGiolEVChyTpjxta6yxxhJqld8zwEn4a+st27UVd0rIOeUodRQ9EaIS5Lq3IjpV1KtgBgEDxSKZsLxtxeTTlc1vVxgmzrwPa/F3udqKAEfZE7EKChUAZx/V4n7rkgRLSVICXA909Fq3KAGuFxu/h25dAlwPNXR5m4ZboAS4hpuqPLCdFugJgLMFI7MjPzZmQsoZ4DnvvPOq1oy/GtjJOy3kg+zMxFeMGVPetmo7Lt1yyy3Jl6xWkl5m1GIKko52Dn50lLjKwn+Oolar2A1CSpKiaRRECuT48pe/3NFqdPj40oRao8lKgOtwX+p3J5QA1+9e2YCvcAlwA/4V98gD9gTA9ciDlDdptwVKgCsBbtB+IiXADdpX32cfvAS4Pvtq+lXFSoDrV6+r05VdAuBGjBixsKs3he90zXr5RLlm7HOW7ey9XJ3y9t3QAldccUUKP+dDUZayBfpCC8iHxQ+oGLXXF+pV1qF/tYDdBUSCVttKqn89SVnb9lqAX+CVV14ZG2ywQTSNHDlyYd7za7A32wMPPBDs7kceeeRgb4oB+/yyeXOKLWbpHrAPWz5Yv2gBPj6nnHJKSHVQlrIFOtsCMv8DuNe97nWdvUR5Xj9ogbPPPjv+8Y9/LAK4cePGLZSjpSwRpQ/cwO8FpQl14L/j/vaEpQm1v72xvlnf0oTaN99LV9eq9IGr0aIlwHV1V+t71ysBru+9k8FeoxLgBnsP6JrnLwGua9qxr1+lBLgS4Pp6H+22+pUA121NW164ky1QAlwnG648bYkWKAFucHSIEuBKgBscPb3KU5YAN2hffZ998BLg+uyr6VcVKwGuX72uTle2BLgS4Drdefr7iSXA9fc3OPDqX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unvfFEJcD1Rqv3/D1LgCsBrud7XR+5YwlwfeRFlNVY3AIlwJWdoStaoAS4rmjFvn+NEuBKgOv7vbSbalgCXDc1bHnZTrdACXCdbrryxEILlAA3OLpDCXAlwA2Onl7lKUuAG7Svvs8+eAlwffbV9KuKlQDXr15XpytbAlwJcJ3uPP39xBLg+vsbHHj1LwFu4L3T3niiEuB6o9V7/p4Z4F5++eUykW+x+cs8cD3fGXv6jiXA9XSLl/er1wIlwNVrofL3RlqgBLhGWqn/H5MB7rnnnisBrgS4/t+hO/IEJcB1pLXKY3uiBUqA64lWHvj3KAFu4L9jT1iaUEsT6uDo6VWesgS4Qfvq++yDlwDXZ19Nv6pYCXD96nV1urIlwJUA1+nO099PLAGuv7/BgVf/EuAG3jvtjScqAa43Wr3n71kCXAlwPd/r+sgdS4DrIy+irMbiFigBruwMXdECJcB1RSv2/WuUAFcCXN/vpd1UwxLguqlhy8t2ugVKgOt005UnFlqgBLjB0R1KgCsBbnD09CpPWQLcoH31ffbBS4Dr+lezcOHCdNGmpqauv3gfvWIJcH30xXRxtUqAKwGui7tU/7lcCXD9510Nlpp2N8CBmQULFkSGmmVp1+HDh8fQoUPTJVyzra0thgwZEv5eC5Yc49hicc6wYcPSucXS3Nwcra2tS1yzpaUl/KtVXMc/z+d891NHf2sE4PI9HTtixIglznFN91anZS312mlZr18C3LK2YP84vwS4EuD6R0/thlqWANcNjVpecplaoLsBTsJPOS5nzpyZ4KQRqKn1QDvttFNsuummCZYuu+yyeOGFF2KdddaJ17zmNTFmzJiqpz3xxBNx1VVXpXPcG2Ctuuqqscsuu8RKK620xDlXXnllPPbYY7HKKqvE7rvvHhMnToy777477rrrrgRnlXUHRZtvvnnssMMOMW3atLjpppvi6aefjvXXXz/VadSoUe2+G4GsVuQAACAASURBVNe87rrr4tFHH41x48bFQQcdlP6by+zZs+PWW2+NyZMnpz91tu08+6RJk2KPPfaoW6fOdqYS4Drbcv3rvBLgSoDrXz22C2tbAlwXNmZ5qS5pge4GOPBx8MEHxyOPPLJYPetoxQEIWPra174WH/zgB5MqdeCBB8SNN94UBx54YPzgBz+INdZYo+plL7744jjyyCMTuAEgapZJ6Jvf/GZst912i8/x+zvf+c5w/I477hg//elPY4MNNogzzzwzvvWtb8WcOXOWAiiApj5nnHFGAr1TTjklLr/88njb294W3/nOd5YCxMoKArTjjjsu/vjHPybAApBrr7324sOefPLJOO200+Kiiy5aDKCdbbt99tknzj333Fh55ZU7eomGji8BrqFm6vcHlQBXAly/78SdfYAS4DrbcuV53dUCPQFwBxxwQAI46tJyyy23lOmyvWej3FHxlLPOOis+9KEPJQh7+9vfHv/9739jzz33jK9//etJNZsxY0bMmjUrmS/9f6bVv/3tb+kcEJh/f+1rX5uuRTlzbX/3+4c//OF0/Pbbbx/nn39+bLjhhvHDH/4wzjnnnHjllVeWqiaAA4ef+cxnkkp34oknJoBTt+9973tLwBK17aWXXop58+aldlh++eVj7ty58b73vS9Bo/r+4Q9/SCA6evToWHHFFQPAfepTn4rf/e53MXLkyASE2YRcrz+A1fnz54eM+c7Zd99945e//GUJcPUarvy93RYoAa4EuEH7iZQAN2hffZ998J4AOCrZ448/HsDp8MMPT+bO9nzisrmT0nbppZemfwAqAxw17oorroipU6fGmmuuGTvvvHNS2ChVVCygc9JJJyUYAkHXXnttUtCA0v/8z/8kUyJlDcABtgsvvDBBoeMc7++/+MUvkrn2vvvuS//UpWjCzKrgxhtvHNtuu21dgHvmmWcSCD7wwAMJOql0fN4ywIHN173udTF27NjYdddd46ijjornn38+Adxvf/vb2GyzzZLaB+waKaDtwQcfTOqgupcA10irlcfUa4ES4EqAq9dHBuzvJcAN2Ffbbx+spwDuqaeeine/+90JKKhPjQQ1UJDOPvvsBG5UsgxwYAewZdADdH7/3Oc+l8yEzJB//vOfw7Mpjn3xxRfj9NNPD6Y+AAXgKG2u7zyA6Hr+ZYDj35b/VusFZ7++O++8MylwwBKcff/7319C7QJTxx57bFx//fXx3ve+N7785S8nNRLAUd4EWuRAg3e84x3JLEyxywCnzp6Nz18jxbXca//990+qXwlwjbRaeUy9FigBrgS4en1kwP5eAtyAfbX99sF6AuCYUDn3A7ivfvWrSYF76KGHkoKWISw3oP/PNMn/TBAB/7NqAOd4xwIzqtb06dOTaia4gTnyjDNOj0mT1lwMikylF1xwQVLhttlmm+R75tmpduedd14yZ2611VYJugQ5vOlNb0r/GwyCJgrdPffck4IV1Gvb7baL4cOGLX7vAhGYWwUd7L333vGxj30sAVouAJbfHV85it1ee+2VTL2e7Zprrkn/G1BS4PL5gjSKAPfzn/881l133aQSar/KKNr4v/Ql662/fqy11lopqKIEuH77afbJipcAVwJcn+yYPVGpEuB6opXLe3SkBXoD4BYsmB9f/OKXUnQqMKo0TTKLnnzyycmkCHBqAZxzRZh++tOfThGpRR84EEapy6BHhfM7kAOITJFMmHzswJ86/OhHP0rAAwiBJuh8//vfn0yXAO+jH/1o3Hzzzcm0+uvf/CaWLwAaBQ3cUfL4uLl+0V+NDxzYpIYx41LT/H//nCOIgSmX2RfEOR/0VQO4c875SZxxxleXiurNMEwJfM973hNUwRLgOvI1lMfWa4ES4EqAq9dHBuzvJcAN2Ffbbx+sNwAODH384x+PSy75UzQ3L51jbb311ksARQVrD+BAGRhihuRjtiyFmvX73/8+DjvssLjtttviqKPeGw8++FAyi4JJEaP896T92GKLLRI4NuqPVqwXyKIUGguKdQZwfPAobLnkIAY+cEyoWYE766wz48QTT6r6uEBU2wncEFhRAtyy9Iry3MoWKAGuBLhB+1WUADdoX32fffDeArgTTjgh/vQnANe8VNvUAziQAmooVA8//HAyi1LA5G5jnqS0Sc3Bh0wk6Zvf/Ob0O0ACZ8UiZYigBtdkGqXauS7TKkUNvAmI8PtvfvObZLpkUgWNtXLPtfeyAZwIV5GrTMgCPLwDfoHHH3/8EmZXOeyoi6JQ1fH/Ae6sBJbVChDlZ1gCXJ/95Pp1xUqAKwGuX3fgZal8CXDL0nrlud3RAv0R4ERV8iHj45XLCiuskAIDRG8yfVLvmEIpapQ1sARs5GcrFoAmiAGMCT4QUJALEyt48w/cdUUpApyUJ6BMXbO5t3iP2gpcCXBd8S7Ka3S8BUqAKwGu471mgJxRAtwAeZED6DH6K8ABM3ngRKpS3MaPH5/UMjnYnnvu2Xjve49K6hz1jZpGjfvKV76SokPlVJs4cUIMHz4ijjjiiOTnxi+OAvaXv/xlCYCTG+4DH/hATJgwIalkoA5A8l0DY/zd/FavOEc91fevf/1r8rcDcJ///OeTebQIcPLACYCo5QPHrFwqcPVavPy9O1qgBLgS4LqjX/WLa5YA1y9e06CqZH8EOGZCvmggCsRJuQGG5ErjQyYo4MYbb0x/O+SQQ1JwAICTRkSC3S233CKOPvqYtOUVP7E77rgjQZkI0ilTpix+/+7DBCsilr8baJJa5LHJk+Ozp52WzrH9lbQg9YrrureccnLHiTgFg//5z3+CqZQ/n+Ke8uUJnKgVhVoCXL3WLn/vrhYoAa4EuO7qW33+uiXA9flXNOgq2FsAJ4iBD1y1jeL5wDF3Us8aCWKgoBXBq/gSDz300CUALueBc11backH94UvfCEl+m2vrLbaasnvDlzdftttsd/rXpfqTrWzE0S9kvPAAU9mXmogs+zRRx+d2oGPnkIdpCJKSVKZBy77wJ155jfjpJNOrnpLvnrZB07KkjKIod6bKX/vSAuUAFcCXEf6y4A6tgS4AfU6B8TD9AbAUZvsNcqHTSqQyiIFiJxxNq+vl0bk73//ezJx8nHbZJNNFitwN998U8yaNTttKm+PUmocXzjmy+JODAIggBmAEuAABJkvwR3zKDOsbcDs7uA4gRIUOylORNO+4Q1vSNtp5dLW1hprrDEp5ZQDY1J5PPbYY+n+gijsrkDRkyxYmhEmXQl3M8g6p1Yi3wxw6iyStVoBcOpDGVTPEuAGxGfaZx6iBLgS4PpMZ+zpipQA19MtXt6vXgv0JMDJTSbFBTBiHpSao9qODPzBJNFlYpTIl0pWuROD5wJ/EvcyN1LQqHp845599tk4/vjj4pFHHk33kqIj7cYwdWpMnzFjCYATaZr92T7xiU+k62255ZbxjW98I8Hgz372s7QFlutUApw6gb3iBvHuI7KUb5vACpvR//73v4s111wr7bXKBGu3hl/96ldJYbNXabEdagGcoA2549RJnbVfMX9e8T2rj3oBZKBZ7sRQ7ysof2+0BUqAKwGu0b4y4I4rAW7AvdJ+/0A9BXAc8sEVNYzTf/b5qtWA4IQqlgFKAt7KrbQAHAXOrgrUsC996UvJJOlefN+YLZWif5n/T0UDhVQ2hd+ZY5guRaFSx/Jm9nZPAHOiVIsAt99++y1OAJx3RMjbexU3s5fOgzlUO1Md3buYB865GcQ8Ty2AoySqi0S/jWxDRt2jKL7rXe9KgRPlVlr9/lPtEw9QAlwJcH2iI/ZGJUqA641WL+/ZXgv0BMBRpGw1BT6YD20b1UgBRBz8/QM3GeCc++1vfzuZNkWGUtiAEDWLmgaC1lln7Rg/fkLaOYFyZXeD17/+9Sn9yKzZs+OZKVNSsAMQYwal+kkjIn9c3gtVAANo8q8S4ChbzmeO5atH9RPtev/99ycQFLBACfvIRz6SzKRFgMt54Chw73znO2PnnXaKF196KT2fa1YzoXpO6p1o2UYKKKQQgjj/uwS4RlqtPKZeC5QAVwJcvT4yYH/vDMDx2bH67kzW9wHbkOWDdVkL9ATA8cMCW0Biqf076zwJtQnIOY9qxgzJX+yAA/aPW2+9LZkI5XYDbZz37XcK6CTdBWDSgoAk38+pp56a1Lprr7suTvvsZ1MEq+sJYpC6461vfWtKCixClEqmbdoDOEmIXc/5okupi1deeeUSANeeAmcbL+lEACD4BFl85IoAp84S+WalsKMvHvhS4/bZZ5/UNvaJ7Y4iOISfnwTFZRm4LVACXAlwA7d313myzgCcQdckxbG7LGULdHULdDfAPf744wmMqGhAohHzX7VnBH8S7h577LEJ4N7ylrfELbfcksDki1/8YlLQ+Nf9+te/Thu5//nPf05BDQBOlKqIT75ygiNuuOGGOO00AHdn8HtzPoWN+dXxdmeg8EkzwnwKHKspcAAOAAJH6UikGbn88suXADhJgJmB7Z/qOq9+9asTXEppwm+P6vbGN74xKXgiXIsAx9dNtKpnyUU7VGvDWv5w+VhKISWw6K/XlX2pBLiubM2+e60S4EqA67u9s5trVg/gDLYmAoM4aFNKgOvmlzLIL9/dAMePzc4I/lsLMmq9gkpQoR4xJSp2KWBulLsNmIAdJkmqFjMt6JFvTYCAPUf9lw8bRZtTvyAA/wVwfOeYWNWTigTWpA1R32UFON+yulEIV1999aT0qaOoWcqi+0hC7HkqAU4Qh+P4/xUBrqNdVjt6PiZsEN0dpQS47mjVvnfNEuBKgOt7vbKHatQewBnMmWH44DDhGMwVm3XvvffeKY1BWcoW6OoW6G6Aq1Vf/d0/kJShIv+t1jnMqNkEyzTo3z/+8Y/FaUScB1Y8k++ICTVfH7BRvQQUFMvHPvaxxVtpVd6X0pfTmACgX/7yl2ECk1+N7xwF7kMf/nB85ctfjnvuuSdtuZUVOApe8ZvN5uNKiM3PLPCCmgj4+NAxCwPJYpBDtXbRBp651vWLv3cXvKlXCXBd/WX2zeuVAFcCXN/smT1Qq/YAbvr06cn8Q0Uobs/D8ZpPT1nKFuiOFugNgKN8WawwGzJt7rLLLgnimFv9PZsJM+xkJS7vtAB6pMigbDHN/utf/0pqnOP9RqUTmODaFC4b3FOxsgIHilzTv2222SaZNTMYFgHLteRSo/JRw/jy2cjeHqs2mQdHzJ9Mr3K9/eQnP0nHW3zxfaOs5QhYACg3nNQiuTif4s7/Tf3431EAmVtdwzjADFzr+xddCiadz8XCec4pXt9OD9RH6qVn9RzdUUqA645W7XvXLAGuBLi+1yt7qEb1TKgGYqafV73qVYtNqD1UtfI2g7QFegPggNunP/2p+POf/5KgQp8HOD/+8Y+TE3xloENWmJg6+bNRxmwAf+sttybV6oyvnpHULscBQQETH3j/++Ohhx9OCW25IbimVCPgMUOa//JPk2su74RQ7AauJUmwQAUQRK0T1Qq8slmTaVTd/Y1PG1UOJPlbEUD505199tlJwcvFNfnQMesyrwpW8F/qoTxycrkJkOBDWC34w3jBBHzppZem3HN8+ZiNc3t5XmlLtIcACQETpQ/cIP3Qu+ixS4ArAa6LulL/u0w9gPNE/HD4yEgZUJayBbq7BXoD4PikSbp7ySV/iq233ibtkECtkicNwAEnACRlRlbfwBCoed/73pcADriBKeAi0S7wyQWwyH/28COPxAEHHBDn/+IXCYCodFmpy8dSzb72ta8tsZWWNCdy1QGxY445JgVOOI+JVFoOsCdFh8KnjeqlToDMb6DO8xTVPNuDMcfuuuuuSwCca9tKi1JILaOkUQopeCJnBUiIoi0CnLq4F/84ka+SDwNV/npUOL+BNwrdnnvumVRK7cUEXEahdvcXNbCvXwJcCXADu4e383SNANygbZzywXulBXoL4E444YQELiDl4IMPTrDG/Gi7KWqa1BoS7ebkuGAI/DBDApP99ts3brzxpgRwIIyDfi7giio19cUXY6MNN0wQRx0DOldfffVinzvXlEqEOZZylsvaa68ddo0AVS9MnRrTXnopwdiaa66ZYE3AAZOhuuU8cLbgkgSYeZUP6+GHH744ZxsIpabJQVc0hwItiiLFDYD++9//TgBHiSsCnGsVAU6qEvcCi56H+ZbJGMB5nxRNf9dOF154YTLLlnngeuXzGnA3LQGuBLgB16kbfaAS4BptqfK4nmqB3gG4KfGxj1HgLknKVYaT7JfGhUBKEIl189+0R3bopy5lgKM8ATiwVSxF8HNeDmKQYLeojBWvn8+XRkQeOEEQUn/knRj4qPJNy3uh1kojArgAHn+3ooLovsV7AzgKXy0FDshSB12veJ7cdJS3YkqRDHDq/KlPnRo/+tGPk2qoHSiKJcD11Bc1sO9TAlwJcAO7h5cK3KB9v/3xwbsb4Pic2dLKf/lfUbcEH/A7ozjxJaNa8SGjQsnhRoWyg4FIT8dSvKhJAgj85loA7oYbbkw+ZQIKirBUfA/ZH4xbgs3gc1Lc9t6VYAn+ZOrC7Ogfk2jeSotql6NQcx44wQSf/OQnUxSqYAfmVudUK1RH1wavX/7yl+Oqq65KbcOE7DeRtV//+tdTFGpWIpl0+dExz6oPEAVnAj8EQAFZYOd9fv/734s//OGPqZ1ExwLNEuD649fZ9+pcAlwJcH2vV/ZQjUoFrocaurxNwy3Q3QAHvpgJpcdgKgU5/Ns44DPtAR8qFLVIkt2TTz45KUZADbSAGc7/0mz47YgjjkhAAuCuu+76BEnAzzntJQkGO3zGAGG9wq+NqZMPnK25RIarjwS8ggLqKXA5+rVa4mKqmQAMARGgjT8giJWI2Eb1ngNsCvRQX6ofs7LtvfjDqZf6aE91kxoFNGaAE7XqN1AHeiU85gNXAly9t17+3kgLlABXAlwj/WRAHlMC3IB8rf36obob4CZPnpx80ATn8CtjGuUPlsvtt90ee+29V3K8F9jA0b9Y+HBR2Ph5MWV+9KMfTcoVfzK+az1VcnABnzeBDBJtq4fdHShfxZ0Y2qsTgDvqqKPSDgvFwItq54BWplLKn/ued955KUI9F5DHV44JVroh9aAe5gKK+QxS6XIQQ3ft6FKmEempnti79ykBrgS43u2BvXj3EuB6sfHLW1dtgZ4COCqQPX0PPfTQZBqkiFGoAB5zKnMflUgSWwqY3HAiN2+79da48KKLkurEJw6I5I3tH3744aRY1SugiRoFvJgUi2XLLbeMnXfeud1dItSVGiiliPaiKp511pmxYAElcL+kchUBjqmTr5zADGbie++9d4l7CsbQDq6Z93qlJMop59kfffTRpLoBMMER/PekB5Fvjl+ce1133XXp3GxC9RzSjRShUJCD1CtAb4sttkjRtLXMuvXasN7vJcDVa6GB8XsJcCXA9YmebMLgT9KR7X0MqCafzpbOAlxn6prraPJhcvKsHS0mAJNsIxncK4+t1lbqob2rTbomI5OsSa9Y/I15qSOboHNyNxEua+nI8xfv1Zn713r+ZX2Geud3N8BRzviEga1GC5WJudCm7l1VQBD1zw4JxcJXTXoSZt1lKUWAy0EMYEu0beU9q91HhKs0IoIxchoR5/OFc71ioURS5sCabcTAYG+XgQhwFFbjZzH5ca2x2LG+YWPVso4Fvf0u27t/CXB9EOBMrOT6esWKuLdLI3VtpJ5MC8LxO5LYErwBk86WRgCOKQm0cGbOZeutt05+Lp3J4cTMZOIS8dfRIucWfx0RbvWKjbwpGY434NmPUvtyPM9FRB1AYyqrLBQa6suNN964xE/UDclKi/mz6tWFozwVA3jyMTI5VivMeibBSkDlm8X/iH+RfsKHqyNAKBKQn1QxK369OvPNMjjaiaAjRV19E8UM/x05v7sBLptQawEcmM8500yOvi/fb45CBdE5mjI/l0WAc4oLAZNnzn1WzReOgieR7fnnn5/ay7Em3eJeqNXarZj81/t0T+dp92KE6f333x+nnXZaCkg47LDDUv29E8EQv/rVrxYn+nWuxZT+lHeEcF/9UD480MYk6nsyBoDLQw45JIEByHQO9e/EE09KsMfkLJWK312z2JfVj38dxbJ4fkf6R6PH9neAo6oKLMkLeu+d/yF/QrkJi2PxP//5z+QTWSyilgXreO/Fog804nfZaDv39nElwNV4AzqFDmOA6ekiCszkS2avVa6//vp2nYR7qs4+kp122qlmXW17Y8Cvpxr1VYDTD2wNJAov57YCcBSJvJF3bmtAB5SUhx56KDk1VxZAIGoNPFUrTFW11K2OAJxrU1r44WhbkweHawClUEBE2YEbpjAF5BgoFU7tJkDHFAv/JwoEE5Hiveqr7ZUMcK793ve+N0X6VUuMzCeLUzx/JpP6Lbfcki4rX5gBOcOniD85yXLJ5rhiHUBHTmXRkwD397//PZnTjj/++CVyoTX6PfY2wDE3ghVwZN9fY2AR4LwTYAOoo6nJZqdpgUA5U/dc5HmTT43JMqkhEdH0fz/qi84RJGCSNoYISGB+bA/gXEc+Of9AF38zpkznUcFyUmCTvtxzEgvr7xRE35V7qqPvQP/mw+Y7FQgB8rIJVTX1qdtvvz391+LDQsY95ZTTDwUn+B4tOEGbNsumZs/l+7AAKubDcy3flHv7nQnYPbuj9HeAE+2rTQGK93ruuefG3/72twTQ2j/n7zMWlwD3izTvNI0bN26hlUxZInWKRgHOqkqkksGoWAwsd955Z5o8dbSiw2t7bQzgbBcDHGoVE6eVXKPFQJbVFApI5T58fDwMyuDBBNqowmHwNRBJVFmtuBc1p6sBznY3Bl3mjVpF1vP2lJBGFDjXNkCT7k1S2snAnzO/F+/NkVsaA4UfkYm8slj9aTP7PVYrJrJa5tWOAhx/G1BkwNMHnW+rIqtY2xkBHBnyc+GQzsdHMWiaALVhsehDgCgrkhQ830l7JQMc1QHAgmFqYLWiTiY47SsaUslRe7WgFyjrg8XiWTnrKz0JcO5HsaEAHXnkkUuNCfW+194GOKAj0hTAAWX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hADqMlFHzBeAqFcRF36vnwreVFQfHaLHUqKPgfyRMNa7LUHcNQ/fUAuOOqXbz/ngeOvV+2brGxvYKP/USD1EffmyyaIoZi7jgLk2vpeteK78GxgLQNcPg5AFndiyH+vDGLwDXZGxa/Xh/ze3wHOMwBu75zPorFV//LejFkioJVGAM44Rt1XjIeVoox52f68/bGUClyNt9YIwPEnsUoFvVYE1INcTITk+pzs0iBnkKplPipWo6sBDlyauA26VsbMDhxoM0TccMMNSamxmjQZGpwMco2U3gI4kXO2tFEACfUoT9i53oCrPWhuD+CAFgCTauGKK65IAORdmtyYVyp9w0CKQbteadSE6p2BuWIBSgasojKrHqLoigVkaY9aBUSZLKWJyIWptagWdMaEyjynfSqLiRpMgnhwRsGRtsGzcKRn5gJZFkB8ifgZFQv1zTdRC+BqPae6qJNVO+Uwg7H3Z4VfLJQzC65cTLZA4XOf+9wSx+29995J9alXfOvUmtxH6x2ff+8pgDMWABZwllN+6OOUJYsP7gkXXXRR/OAHP0j9HSCbRC3UbJWVlVz1NtGCGP2SadSYYEz0Xi1g9WXpSbSpMUZkJkAESNRb7e5dPfvMM/Hq17wmjT/VFjEWrL5J/ywGLOAsTmzVpb2NbcZXz8T1wd+BJEjSv/Q/45rzKG8Ajp8bk6fxkLlU+6sjFxb1M/E7398pgNrNeOPdggi/GT//+Y9/RHNLy2LlXb8WEatP59x3VGWLEm1XphGp/0V4VxYRAI7rhjHDwo/FRxoX/YxbhUUAJVN7m7+MscQIv3M3odzpg4rcg4C9WEBQR7/T+rXvmSNKgKvRzo0AnEmFtGugMCgUAc5G0FZ3fjdw6HxMWZS1esV1DSpWC7WKCZEq1EhhCvAxGPgMrOpksCNRG5SYtcCHlY3B1H2tDhvxXesNgPNRAywTswJYTPqUj46U9gCOiZGPjknJ4KG4PujgA8M8mR2tRZVZsTP1FQvwKEKB30wIVLxqDuH6SDbLWmmKqCvC2V/+8pc0wRZNVdqi0lQLgpyvro0U2wC5TlFtM+D5e1bB8nUoMMC/Um32OzA06RcLE2xW9WwEXiyuQ+3lDygZqwE4qyDFY/3mGU16xeI521OK1UWdqBGuDTT0G9GP3kGxAFh+NNk0QzUy2DPT5QLktYfvpVoxDgAV/cP4AYjbc4Oodo2eAjiAYnIzLvBfyzsg6NMZdnwD+jWYAkb6JpVLH2YOzDsPWNg4x7sAREzkfgfJIAi0U/IseL1D36pxiCnUhAyI3/bWt8ba66yTQE4/r7aZvfsYFy3U+OfpW9o8w5p6+q6o4P4ORMGVcyzmTPL6LejKAGeMpiZ7757dmOC7A1m57s4/9dRTEwT4TnznADTniVOftx52WLw0bVp6Nv1E7jltVgRRbUyZNeaWANfIyLToGAAnItiC0/u0iPKdWBwYo/3d+7DYsnC1YOQWQrTwLs3N2WWj9IFrvN379ZGNAJwHNDjZOoYNOgMckyrzicmXgmOgswoguTcCGQDOhMKcUKsAwUYBDmAYKLO5zMSWo7QMKAZcK20DklWiiZGPRqWyU60uXQlwZOzKCdlKtqgUWelbfecJWZ26A+Bc10AMwjg98+cxIFMMchADgDSAAGQDfyXAUSz8y5nsDf7FYgIzeZooKKD6XIZmAAYWTDC5VDOhUg2KAKfO/CNNZEXQq9WPABmVShtnBU7btldMhnyl6hV9ykSsfzFR5Um12nkmQZNfhk7fVC4Gbd8ZMCoWIGVxlM3WldelGulTRROqOjivGsAZ+K3ulWpBDCZxAF0L4MAHs54+U1l8y4CiXukpgKvMA1cMAKhXx2pBCcY4CplxTrsDOItMfdi9jGfGClBn/MlJb30Tcqr5rqlavgOWC2pd5X0ohVQv//zO9WVY3AAAIABJREFUFxMw5nHQtwRIqTLFnRh8CyC+GCClLlmBy88L4EChBZv+lgHOffRldf7Upz6V3nFW1fzXu1X/Yh644rZarp+d8R1fbqXVfg8TeJBN14QQAGfBbMFh3tKHaplQiwBnlw/9yVzm2wPtvs3i90tU4a9aq7CwVVp26n0fPfl7qcDVaO1lATgyO+pna9d5fLw6oY4jerGYOLPa7bvahFq8h4GJssIsYlWjk19zzTWLfUAMwj4ag25lBE+1uhoIRSTqSNWKSc0KuREfuLxKLl6HabLon0BFNMkXIwq7C+DI8BSIbC7xLoF5BjhgYaNqAFEL4ACeSf/iiy9O5nbmJ0W7OF+fAM7asKh6dhbg9D2ThAUFFYt6Va1YxTI9yMNFWSlu6u2ZKgvQY9IFMd5TI1GW+henbRNiNtkxsVUr2sIqWZ0qAag9E6rJmz+k9gIGTKW52EMTlHY3wHmH6tgewDHRUgQsBNorPQVwlGF+sJQgZvic/0w/oMDX8sOkaBobKXEJSgDJ8OHpu7DAMUmCON+8kkHHsd6Vb4Fzv28L1Eu7AeCYq5nFfN98f41D3qdxU53Au4UQHz1jDdNoJcCpMwCXmy7f1z31KxaGYmoSMEbpAwqgwAJ3kWr4pthss80XWyoosQAQwFncWiD5ZjJc+q9FpkmequjZjd8WCsZ696ECWfg51tiq7UoFrvZXYD7SRsYNaqU+wMRpQeCdGe/1G4vjog+cPsGULkrdOyhGoepX3gURw4I8F4p/e0FY5kDQ3ldLCXDdAHA6j0EKKJk8FCqHxI5UmnrZt7sD4AxOYM1EQxW0+rRiNalQkEz2TAsGTkqhj8aWOfWKj8RAClSqFfeyMm0E4DqaRiTfr7sALl8fuBjomVVE4Vndm4ispAGSSRfwMgVRsvKKzgCTAc7EYqIwaSrMU9QpyoC8UV0FcMV3oB9l34/8dxOsOhnEGjGRUzgAmxWw7PL6cyPwZuDTn0x+m2666eJkqAC2vcCTHMRQfI5GfOA4KlNeqsFndwNcrnN7AOd5slN2XwA4gJFTXRTVIv3TJFkrOpIFgUJWdA0AgP7OJJ5TgpiAqVL8HUE0tw3+qDl9Bj+yagBnnGIeBTvUOwsfEcfAx3cG0vwzppjUiwqc59DG6uP7tKgywbknn75ijklgR8UDCPqjurgmC4Br+B2EOlcf/uEPf5iuq26esagO5jQkzgF8fge5THq+N+3Fx854oT7mghLg6s0sSwYxcC8Bz5Q0pngFjIG1HIWq3c1H3BY6m0bEPSzU8xxdAlz999Qnj1gWBa4rAI7qVIyKqmwkA2g1U0atxsw5iChKQA5QmZgNsMsKcD0Vhco8YoVbWQz6QKVWRBczcWXQgWt0NAqVSdmgzicGAOVITLBLQQC+fF+yH1sR4PKEB/hMBlmJcw0g3R0AV2wn7x+wUebUvd4iwrnqygQBjKjG9ZTjfD8Tdw6uMHEW88CZcJlHKwM0nAsQ3Uvfp9Bkc6Y2NzjndnVuZRRvLYCzaOJ/RSUxgXeHCbVRgHNvgM/EXav0lAJHsQQnYEXfsJgAM9QIYx+A0+a+Lb5njgMggIrKaRxxvGNAD7WpmBuQGsJ0boEo0ICaZoEDckCQ330zFhOgRloeE2dR2aJsUiwp4KwZxdQzFlNFU3iGPs+knhYNUotQ49TTcyhZmcvt7/8bD79y+lcWLarmL0iLWH1l1OhRMWzosORPxbyf4c71HZPvqW2KyWVd00KdWk15phxxS9COYNTfSoCrP+1rU6CvX1DufWfck7j4GHO5LJnD6qURoepT6RX91nhULAQI/Y/yyxJQjB4vAa7+e+rQEV6mAbC7tiDJlVkWgNPp2OsNIMwDBgMTFymW70293QYAICiqFtGX68cc0JE0IsUBi/Ona5P2OTMbwAymTBUGO5O2QcrHUa90pQ9cPQXOZFHtmU3e6s/MV61Ug7d6AMdUZOJQOLKLgNQm3qsVtYGYGVcwSHs+cFmBy/WqFYVaDeCoCMWJwfMD72KeOP2g6ANH0TPAVSsmnDwZV/6uP/D5ycVAR+EQSVisQ73+QCnJvkJZdS2mETG5mexBWDaVUoNBpUmWCgIumfqpfpX7azLvmQzBcS76MJXEACxS1//P0aNSDwDrnJ+vPYBj4s5tm6GmaEr0bfCRKvrQmNSpTY6rp8B5f3wHtW1vA5w6AGbmf/2CssF0pc8b+4yvxgUqPAXNcaDDRGox4l3xX2NlAE2VAOc7pVp7j/oP+NJW+hOzum/S+zU+eicCWXKwi/HRP+Og+zGt6itFgAOcxh4qmv+apLUv2DJ2uqcFi0WHuhnTfKtFgMvjsOszsXqOPJHzLdWX9UV9EEhanBkL1FsUt8WGOlOCKETFAlApbdqWiwT40GYlwNUbQf7/d+9Qm2X41h8tosG0HTWMLxZ79QCuOG9wHTLG5MIP2fneoQjrvKVc7hvG0ka2h2v8qbr2yB4xoTJhmOQMCuTqotOg1XUxYzWIqNwfr/KRrQ6ReHeWZQE49TLRcJA0sOgMJnIfe71UCAaYrIjlVUO15+xIHjiTGgftrNpx9LQipiTp0FYgJjnSs0FO3aldlTnAqtWjJwGu1vvuThOqttNeAFERNSl4wWSS/WvSCv4rX0nmu+LWXlmB4x+TTZl55V70x8mJfYs+cFbp3kExMKJaEAMgKObkqtVG+lUxkW973w4lwmTN5Nte8UwmNQXc6FPaysKlWIoAl/9u4vfeTIIZkpjvQFAGOP2zMh0KqNQORYAzXuizObecyRp0AC0OzxS/bC6uBXCuKyo7JwiuFsTAzYBCllMOGIOoSyZrpRbA6SsWcMY/E05741tPKHAAhIJFDdT+8+bNTb5Dl1zy52Ti56+nrt/5zndSmzB9Og4kFxUyCzwQZ4LLAJejWbVHBrFiX7DIMt4IKKDkGR9NnO5T+a7ztTLAUdWKJcM2pTgrbQDLt6jk333DJvyi/2W+dnEze7Cnb+nHvhX1Uk/fN4DlOqAdKD9+YxYFqeAtu5vk6xYXWflvQMT7LxW4xmZuAMcEDcp9eyDfotZY014eOP1XP+MfZ4w2juYttXIUqr+b6yz6QJwxwpxPDDCWVIuyb6zWPXtUjwAcRcqgUc2h2odnEJAbqFiAXU6+V9kkPmgroGrFSqdRU097Td0IwHFapWYxQ5qkDOw+eB2PFMs+T/oHWwZLnapeDimreeYhZr/2SkcAjtnRhEnStyLkr6J9rS6YHU24FCfRVCYhA2k1E1cJcJH8cipNYNqUyc9kZAWfS9GEmv/WqAJXra07msi3eI2OAFz29ak3FFEgs7O6RYe+btKvLNUAzjFUFYOxiVDpDMBZXZvYLY4oHQoF0IBvcGY+LQbY1AK4yjo3spUWdQ+Y5VIP4BrxHexugNNOgAPACQjgowosLBT04fETJsS7jzwyQRlFzlhhTDUJGqszrBrjjB8WH8stt3xceOHvk/nVpOge+gWIBuNFmLnqX/+Kz37mMwkQfUsmZ33nO9/9Tjz80MP/b51oinjwgQdTNLCFsAWoSTUr8FwPQLl6UOo+8pEPx9y589I845oWBauvvlqMHDkq/nn55WkBNuf/Aiu8L9+sBa26iZD1LEz01F0+gK5PgaPcPvnUU/Hdb3872hYuTMduv8MOcdedd8Yvzj8/pk+blhYJvnuqIDgDBxZWWfl3H0qkdgYH2qc0odYbXRb5wBkTQLP5iMhAKW4P4LxXZn6LJO8EuOuXOW1TBjj9XyYHwYbGBFYVBfy5J2GjP5QeATgfvdUafwiFfE9eVkCDAcVK1mqIpK6YJPOeZ/w1QFm1fTKpAEwmOd+SlWQje0XWezn1AM6EyBxaTPSpMcn3OVkvcGLScqzJ3WBZrzDjUClrbeElhxUzMtWyUROq+8tplaNvDNwmtqIflHYDblYqHckQToETsFFrg2g+SAavbE7TF0BvZTGY+zizolP5OxW3GClZ/L0nFbjifU1wYJt5xeKkMgFtIwBnhWlQMTHUy73XWYDzLalnowqcyYV/YL1CIauWZb9RgKs8rhLgAFLlVl78qtStqMBRDHNKF9fUjvocZ2eDtO8FaPGDo5ICu8qULp0BuMpzBLhQeyqTBFMCQUpfADhjBijy3vRf9R0xcmSC6L222Tbmzp8Xv6Ng/P7CeMPBB8VR7z0qmoYMiQnjx8eoUSPj8SeeiKbmllh+1Kj41623xuVXXhF7vHq32Hu/fWKFlVaKl2fOiAfvuz/uuvfe2GSjjWKn7beP4SNGpGjV4P/2ypyYuaA5bcM1YcL4GDNmbAKfmS9OjebmlmgaPjzdz5h18smnxJVXXJ6+jfU3WD+uvuaauOvOuxKcnXrKKfH2N7whxowdGy3DhsW0mTMTOL08c2ZMnzo1Ro8ZE+uttlqMW375mN/aGjNsazd6dHplyRfy0UfiRz/8Uey8446x3TZbxxqrrxErTJwYf/jLX+K0L3whpj7/Qqy08koJBr90yinRMn9+vDJsWFKlb7v11lhu7NjYecstY+LKK8X0BQviNa9+dTz77HPxhS98MVZfZZU44f3vj/ErLB8xalR85fTTF+9IkVXAEuDqjS6RIBeM4QNzg28aYAE4Ee7mL1aiogk1pxHJlgvRqsQhUfdKMQ8ckcScCBD7a+kRgKtsHCscRE2lsorKIOFlVUvgaPUH7NByZREe7OXWC8/v6AuqB3AdvV4jx1PJdDywVavwoyMj68ik/d4uAM5Emz+Qau+aUpkBTgRnZz4Yk2CtfDzdCXAgHQhwbK0sVnUghgJQLeVKNYDL/j5MRoroPKY4i5QcCVzrnXYW4CwqvB/gQlWoV6ha1Z632nmN9MFaClzl9aggzGog3mBNWaOoFIsxg3JXBLjK61CTDcwm/pwiQP9h/qaAVlMJuwLgXEPePkEqlcXitZj6ptY76G4FLpmOZs+JhU0LY+b0GTH5nntiWFNTbLjxxjHhhecjZsyI+ZtuFrfdfXesucoqsd5qq8bQlVeJptGjY2FrSyxsbYuWJ5+MBXfeGaN22y3mNjfH8IceipEiUIcNi+ZZs2L4c89H64jhMXTc2Giyefu06TF0+RViYVtbtL04NUbusksCtVSAXVNTtDz+WLS+8EKM2HyLaBo7lk0+7W5w7U03xTHvOiJWHDI0/nXH7fHD886P2XNmx1n2050xI4assEKq26jtt0uXigULolmU4vz5seCpp2K4DdHdZubMGLnrrtHW1BSzXn45Hnv88bjxhuvj4M23iFXtR7riihHTp8fMFVeI93zggwn4TfYf++hH44Ov2TVizuwYuduu0fLMswnmhrW0ROujj8TQtdeO4Vtvk57h2eeejZ+c89PYbYMNw0Z5QzdYL0Zst1186rOnxQ9/8IPFanWZB67eCLT07xQ1ogYhx4KMaKMvm0+4TBgzqG8UYQsU1qZqpUzk28G2z4Ml9axyuwq+BJSXPPnXCrMHNpQKg3Bxux/qG9s1h9PK7TGK1cyO0HznKv0oaj1ObwCcST37WrXXzFQ/km+9YIgOvqpOHU79YEKutfUWZcS/Whu0d+qmFScxUfB/qtw1oN61G41CrXUdKoFnE2VWrVj9USDrRXwCdkBSb69csGTwqrYRfL1npbjWUknrnbusvwNTjuv1UskU7wNqfduVgTQGaGpiTs9TrW5MmXwMK3MT8pup9M+r9Wyc441dPZ0DqrsBzuR2wS8viJGjR8abDjwoVhvSFG3Tp0fLnDnRKn3HyzNj2CqrRlNLcwyZuHw0z5gWIzbbPIauuEK0zXw5WmfOjOZHHo75d9wZI7faIpoffyLtUj/u8HfG87NmxTOPPxEbNS+IEUOHxLB1142Wxx6PV665OsbsuVe0LZgfQ5ZbPkZwl5FCbsbMWDhvXnoFLS88F833PxAjttwqhowbH22zZ6X7zd1s0xjT3BxtN90YLauuFve3tKTIxJ023yxG/O3SGL3LLjGff7UF1nLLRdOcObHgrrujecrT0TpjRoxYf/1omzM7mkaOipGbbhqtq64avzz//Hh59pzYc5utYgOQt9pqMXL7HaL5v3dGyzprx59uujEefOCBWHeddWO3bbaJNZ95JtV15M47xfy77ophq6wSQ9ZeO5paW2LoCivE0BVXCuyoz0y+995Y7amnY/iUp2OEIKRNNok/XHtt/ODHP4p7774nLdaM26UC1/FRhfUJuGWFm195cQvAWmNG8U6+50bym3a8dr1zRrcrcBqLPwRHQWYmpgRApjBncDTMvitMUFbhTD3FLWwcayIkpRYHZf4GfAoqs6pXNqXf+WZY1be3PVXxvN4AuN7pAoP3rssKcIO35con764W6G6Amzz50TjooDfEK3PnxjFHHx3vfNtbY42586LtwQdj6NprxZAxY2Ph3Lkx9z//iXHvfnfMaGmJcePHx8jWlmiZNj0BV+uUp2P+3ffEwpaWiKHDYtyhb46FzS3xcnNzvDhkaKwzbmyMHD4smiZMiPm33xHzbrwxxhx4YLxy5ZUx3rZ0kyZF29y5MXT69GidtUihaxozJoaMGh3z75R4ekgM33TjiFfmxcgdt09qXPNjj0fTwrYYMn5cREtrtLU0x8sXXhTjpAkR6br55jF03XWj7YUXou3Fl6L5mSmx4KGHYsRGG8XQlVeKaG2LtpdeiuE77xJn/fScaGtujg/sumuMnj4tRr52jxi64oox/847o/nJJ2PoTjtF24TxMWr4yIgpT8eca66JtjlzYtROO0bzw4/EsA03jCGbbxbDhgy1ZUcMWWnFaBoxMhYuWBDz774rmh+dHKO22TYWtjTHggfuj1fGjY97582LuyZPjhtuvDH52In4Zuqv5hbUFX1rIGxm3xXtMNCv0e0ApwGLQQxMSEXH32oNTFGr9Bdj/gF8CJqiwSGUgyJ/N+Hw1YrIKI631B+OzSCyBLiB3qUbf74S4Bpvq/LInmmB7ga4p558Mo4++ph46umnYocdd4iPnXBCbD50aLTcfnsM32ijpH4BuFeuvCImfuzjMaOlOcYMGxYjXp4VrXPnRtOoUdH27LMx55qrY9iqq8WIrbeKISNHRduM6TFstdUjhg2P+f/9bwwZOyZGbLllzLv1lmh54skYs9/r4uVzz42xB70+qVfzx42Lqc8/F6OHD4/lpk2LocstF8PXmBQzz/15jNpqq5i16cbxzNNTYrNNNo4hL74ULVI/jB6dFK9obomFc2bFrL9dGmP23jta1lg1Ro6dEEOam6P5iSeTutf84P3ROnNWDN9k42gaOiyGjB8fLQ8+GCO23CKmjp8QrU8+ESs8NSWGrblmDFtrUsSQodE2c0bM+efl0bQwYtRrXhMjd9wh2qZNi5d//esEruMPeXPMu+OOBKaURCphU+vCGL3LzjEErD74YDTfd28MWWHFGL7OuglO5991ZwTVbfiIGL7PPvFYa2u8/a1vjdVWXTV+89vflgDXM5/VgL1LjwPcsrQkXycrC35DHOc53uegh8rrMqOIVGULZ7opAW5ZWn5gnlsC3MB8r/35qbob4PgJcd4WxDBh/LiYJGHt1KnR1LYwmiaMT4rawoXUqmkxZOzYaBvSFKPtD9vaFtHWGi0vTI15t9wSzQ8+EKN32CmGTFotWp56KoaMmxCjdt452ubNjfk33hRtc16JkRtvHC1Tn482PmOrrR7Nkx+NIROXi6ETJ8bMSZPiZz/7acyaPSc+fNBBsdLIkQmy5lx2aUx45xExZ9zYmD5tekxabdVY+NzzMffmmyNGjYiRG24cC+64IwUHLHj04Ri9624xde21Y4XxE2LssGHRNmtWND/xRCx48MEYufmmMWTlVWOB7eQk291g/QRXQ4Y0RfMjj0YMH57MqwseeCCGr7d+LJw/L+bfe38Mm7R6DB0/Mcbst2+0Tp0a077xjRgyYkSM3HbbpPyN2GDDWDhndjLTjt7ttTFsjTWi9bnnomXaSzF03PhoGj4sYtiwWChYo60tFs6ZE82PPx6jd989Hnlxarzh9W+IddZZuwS4/vyh9pG69wrAcUYEYpWFc2dl4s7KY2Rglp7D3nR5W6Jq8MZezhlbCDyfAw7EHKJz9vx67V+aUOu1UP//vQS4/v8OB9oTdDfAaa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7g0N8fc/1wbbS/PjCFjR0e0tEXT2DHRPPmxpMa1vjg1WmfPjolHHBEL586L5smTk7lS0MDcf/87xuy5ZwxbdZVomTo1hq2+Rjzd1hr/ve222H3icjG2KWLYRhvH/HvuScdT6Vqnv5TAbtzrXx9TZ8+O0884Pa655t/xjdM+G7uPHZcUrOHrrRdj9tsvAZd6DrGH6uzZMdfuFUOGxKgdd4w5f74kBTsIelg495UYfvAbY5gE180LUh3nP/RQMqMOX3/9GDpmbLxy7X9i6ArLR8uLL8bYPfaOkdtvG63z58fCoUOj9aEHE+CN2uXV6XnnP/hwjHvDQdE6bFgsGDYihj94f8y56l8xYp11YviGG0Tzww/HiK22Sopj81NPxbg3HLwowOPll5O5dOGwEYvajVl3gw1iyITxCewWzpqdVMjfXfynOPqo9ybhoTShDrSvt+efp1cAjq+bFSAQKxa+cNWiUIvH5AqL/hO5V624to9DxmV+czl7fTF5ar2mLgGuXgv1/98bATh5sEQ6FdPFeHK+m9XSobTXKhxwpbWoth1Y/2/N8gm6ogV6AuByPRfad/S666KttTXaXnwxhq6yaozYeKOYfcklMWrbbdNhzc88E+MOPSRan38+2l5+OYatumosnN+cgGro6qskMJv1hz/GhHe8I6554aW45OKL4jNvelMsJ3Bg1VWj+Z77YtTur42hk1aPBXfdFfNuviVGHX9cXPb3y+InP/5JPPPcc3HG6V+JPVtaY+5ll8VyH/1ojNx88wRrDz/yaDw2eXKstsJyscHMlxMkjdh2u5j776uTCsbcO+eyv8fE4z6Y/OM8jzoubGqK+XffnSC0KRbGnCuujLEHHRQL7W266qrx5PwFccGvLoi99tgjdoimaJn+Uozdd9+Yd/vt0fL0U9Gy9z7x3/seiC032TgmTHk6Fjz7XDLLjthgo1hw7z0JIpuffipap0yJptftH1f9+5pYe81JsfmGG0XMeSXm/P1/kmgweq89Yoi0KOMnRFtEzJg7Nz7z6c/Ez8/7eey7zz7xy9IHris+mUF9jR4FOBFgcpxJgyHfmBxwxVJvs2eOn8LxDXJSU9j2RXRqtWL1JopMdGRHot/ytUqAG/jfRSMApx9JU+O/OfWHluGHybezXhExKtWN8HfRslKPcAVQRK9KpCx5aFnKFtACvQNwLclUGMNHxIi11o5Xrr4qxu5/QCxcMD/5lI0+7LBY2Nr6f9nsxVuS8VJCtWiTd+17343h73t/fPtnP4s5M2bEKa/eJUKakdfuHs1PPhVjdts9hk6alHzj5t9yc8w45ND4yIc+FOu86lVxzBHvio1emR0Ln3kmqX/zbrkt+c7xbZvWtjDuvu++WDB7Trxm/rxovv2OGL7xRrHgkYdj9IYbpsCImRdfHE3RFGN2e00M32LLVDUQNu+22xKMLrj//lgYTTFi3fVi6ITxMW3ixDjyXe9K2Qy++IEPxopPPBHDt9oyRYvOufSyGNbWGnevvHIc95GPxJ8v+VOsvuJKMfeGG6Jl2rQYvvpq0fbKnGS2Ffkazz4bz22zTeyy626x8aYbx8UX/TEmTJkS8x+bHGP22Ve24ASYI9ddN+ZvvUV8+OOfiF9dcEGaj0qAK7/3rmiBHgM4yW3f8pa3pNxlFDhBCJUTl2MqFTjRo/6BPTCW8zp5eBOia0gtILFtV+6P2gjAyUMjLN9/BUow09bad7PyZQk5z3vzqbtzc1qQvM0HJRHo+i1vBdLoS3euhJfF9B2SeEq9IhFiR+vrvYgmdq7tooo5rdTXb/xrQLjf+vL+cbkN2wM4z+ndKsLVARx/yvx+6wGckHbtkSdlCw0KHNVZDj99FgAW02Qw73dmsdFonyiP6/st0OMAd8MNEUOaYvjmW0TLiJHRNnRIDDc+PPV0zLj4DzF0s83igXVfFbOmT0/Jao1R+mjTCy9E8113xoL77k8BCDMPOCDedeSRsdmmm8QZJ5wQE8aMTeMiNWrkhhvEkBVXipbJj0bz1Jdi7NHvjZkvvhAT5s2PpqefjpamIREbbhgLx42LIc8/H/P/+teYe9ttMf7A18eYt74lWhY0R/P110fLlKdj2KRJKY3HrJVWimemTY/1JQ8+7bMx7sADY+ybD0njU+tLL0Xztf9JwRjDV1wp2oYNjfk33xIjNt04Wvc/MG6+8YbYeZ11YtTTU6Jp0hoxbK21Y+7V16Qo2YlHHhmXPjY5BbtJ9fHpU0+NTWfPiubHJsfIzTaPmLRmDF1ttWi+8cZoev75eGHbbWO3PfaM9xx9dHzhiHfG9O//MEZsuH4M47qz3MRF5t9rb4jl33dsnHPN1fGh445LY+NgSSNijjPXGT8r5w1/M0YSYxTzhrkwz4Pmq5z42Pwn15t5yzt2DhepXMw7eQcmf/d7nudwQd6uzzylPsWS2aHadZ2Xk8tjlrwlor+rb2+P1z0CcF4C0LLHnALgqGOVIdScazPAmQABmshTaUfkR7P5emWRmsTHJtpUnjgQ2EjG83pDeT2A0/koKcBSh5BjTp47ue387/aKZ5OMVDJjoGVrMGqM9CmuKz2KZLdSrtihgtnN89XbVFzHZTa2HRczXTFvno9BUId9Au2E4SOR4NUxOnB7xUcmUbKtTGy3I/u1vF6ihXMyReqqZIsmIKAtV1dHobPeO+nq39sDONHSFhy5aNezzjprcYLbegBHaZOZv5Hkre7hfky1ec/Orn7W8nr9owV6EuA42AOM5tbWuP3Bh+Kqq6+K6S9Oi6222Sr22nW3WGnGjBg+aVLc/cwz8aeLL04LTsWYtM9ee8U6r8yJtocfibFvfGNc+PfL4rgPfDAmTpwQx3/oQ7H3vvvEWiuvEitI0At1AAAgAElEQVSOGRvDJk6IpmHDk4nTPxGbCxfMi7bpM1JU6/NzXom//u1v8dBDD8bar1o/9tzztTFp2LCYuNLKsXDixDTmtDbPj9Gjx8aIUaNi3Nixcf9998fdd98V+x/4+piwYH4KFGhZffW47vrr4umnpsS+u+wcE+bPXxR8wbw6pCkWrLRyDB8/PiaOGxetU19IfnaiSV+ePTvannsuRra2xoi1146b77wzLbLs1nH0UUfFGR//eAyVWmXixLj29jti5qyXY69tt43lJ06IGx98KL7xzTPjk5/8ROy5/XbxysMPR8vIkSlidoxo1HFjo+XpKbFgzJg4+2c/i9M++9lBA3DmIbkwpU0BP3ZCkVYMaJnnvFcBiZJum0NtVG/HIr+by+T2lGnCXGVrq3POOSdtUcZ1xTZZEnZngWLXXXdNCbSdJ5k2XrBdlnOlJjv00EMTxLm+HUgUdXDfQw45JCUDNj+ad43F+bpy1Nrn1jxt1xLznPmS/z33LK40vQlxPQJwlUOnxK9WIcUJ0jH82nw4CjjidwSKQEa9YuN3H5yEpbXSitS7RvH3egAHiGxJJbM9U66twfxvf9NZ2iugVOeTWR8EyXFnaxDwpwPqnPaB1blt4KsjA+B6CVxF2urkQNmeq0x/OfExiNaRdTrJYGW0B5DaF2y1VxzrWkBShwbMrsGkaGssH6WPwUcA8oCczZ/rJabtyPvojmMbMaG6rw2rtatku1bOSnsAZ3cKQTYSC2cFuVb9JZb2bgwS2rG/7MHXHe+jvGbPmlBzez//3PNx4kknxUUXXZgm2rFjRsd++x8Qn/v852PbrbdOY5v0TfZyVizMTMbfPPPM2H677dKYdehbDo3LLr0sTZiUFlGWxpu3ve3taQuuNGEmY+f/WV8X2WDT302oJ574ybj11tvStTfdbLPYY6+94vjjjouNN9wwjSfn/PScdOIuu7w63vjGgxPEMeE2pUssug7VxRzg29v/wANjg402jKamIYt+bYp46oknY/ddd4t3vOPti7uaBehll/097r3/vlh9jTVip+13iA033CAthEHBaquvljZOHzduQtxzz93xi/POW2Q9Ou64WGmVVeK8c8+N7bbZNs761lkxd968uPb669PzrLLySvGWQw5N4+8DDz2YgjXO+uY3ExwMFgWOSEHxete73pWgjAhhXgBMxkW/mweNe4ITLXilDzNvXHXVVSnLhK0l9QmQZ04TiAi09DPbZ2ZlLb9QfVXC8uOPPz65apk7zYfAzZZa7g8qFXWzeT3BhYiCOVhYHFcUS/QRUMgSQwCRRBzMEZzcp7i5QE+PYb0CcD39kJ25XyMAxydPrjkDlgK4BErkjXP9jRImElYHyQUQefkHHXRQAoEccEHNsyqxjRGVEhhSy0zuVC9Zpxsp7ukDAFi5c1mNAEvw6J5WR4BLNJQthnLxu2ASKwvF4GxlQzoGcFRTiZGBoA/Jc9izloII6gxQX/va1xLk2WIrF/K0j1XxMdteqbdLowBHefMRF82d7QGcwcZHztwP0LRlNfXUvopUUG1s8VJrdwFg7v785coysFugpxQ4/Um/YtbnKnDRRX9IipbvnLnfgsw3bIIyJllIsgjkQqGw8Nx9t92jta01zv722fH4Y48v/p1KIUcnCNL3QVTbwrZYYYUVk4pS3EVmEcCdmMaTVVddLdZac1LaD9UCaLvttov7738gvvjFL6Sx8KQTT4yTTzkljbMsFbNenrWI35qaYt7cuek5vve97y429RZ7izHo7LO/FR//+AnJdGeLPNBnr2BjZltrW5x8yskJNLSNBbadZkzwQ4cOi5kzZqQ9VLWX798Y1traFke8851xwidOSInijYsXXnhRHHTQ69P4utHGG8XPzvlp/PZ3v0vAAFTUYzCYUM2N2s/YxipmEWzeAcTeJagyb2y11VZLfdSsbfpE5VZ6Drz66qvTPFRN0DCmcnXhokIcsTi2E4y+bA7Wx/xX//f+qXlZcFFf6rJvsFiobyAwb9vlN4t6lib1L2bD0K+yX777dzfclQBXYz6oB3A6ALXPRwzYDEjAzIRd7FheLviqtY2RlQjFjXIH6FyDlKyjGTh0CKtfkzv/qUZ8y6oBnIEKWPggmOkMfo5TtwxrmkLnlWPPpuGKD4C51KCrwxqMfYSUIlAoKTPYlHePuZAkrZ5g04eR5WWmcQO1CcLfrMJ6uzQCcADVgGNCI59bnSn1TKj52fQH7zT7ZxSf2XZooAwYt1esEvUDC4ayDOwW6CmAoyLZd5nVwPdI+aBo2NeX2cq4tMYaq6fvfrnll48D9j9g8UTrW/Dv0ssuixtvuCGGDBkaxx57TBoLk8LWFDFv7ry0uL311lv+z1epKVgt9GFmqqLZqQhwhx9+RBx7zFExfMTw+M1vfptUL+Dz0EMPp+ucfNJJcdLJJ6f//fkvfD7u+u/daV/XBIhtC2PKlCnxxBP/D5KVveU73/1OfPQjH00AYaFpwt9xxx1in333jYkTlotNNt44bWJvvOKeo52M9bRDY+FPzvlJeq5tt902gcIqqwC5tZJq9Owzz6YdhC758yXxhoMOim9885tJNXps8mMx5ZkpCdyM7eo4GACu2PbeoYW+fgaQbTrPqmRxnIO69A3Ars21W07e7zrci2yhRSxxvPGQi5XFBR+1nNGCX7F5DQDqj8Zv/99cpC/non+bs8yrhAclbzAAwEC6MRvEAzgLGHOmOUNhIaMs2kqRCJJNrq5rQWABwKe5KI50x8hVAlwnAc5pVqRMkMAry+KVfnrUNX551Tbf5ttH4gVDVm46IsnYAKrj5WKDb51JBweWfOiKBekDprzPazWAKx4P5gxCeU++YvCHfTl9PFbOClOCD2+nnXZaIujEh2TwAxdWVlZFuVg5O59JmMTtXrldSNxWPf0B4KSpsZJTXxMWGKeOmmQ7AnAGrGrBLcDOIFAJcAZ6g1TeNq4EuO4Y+vrmNXsC4ABJ3vjbt61vWmCaII1pFnkmXMfp9xZ8zFxve9vbFueQA2MWNsxRxr7LL78idt31NYsblWuFyY1VwgSYc89xFeFP6xzXzxPnJ0/8ZNx2623pmlxn1Onwww9f7DdtgnQOVcYxJkpjr0k3B5G5VoZL/7ty/2XHMbGCLG4O1G/WBC46TGO+aXnnqHnF6xgn/aNWWkxzPTGeezbWinwsePjIhz8Sf7rkT0l9tLA1luZnB53GEFaKwQRw8r4a69Zaa6307rwXuyIRQCi82tY8w1R67LHHJtAFReZB71xfBUza1FzLumR8dLxreYfG5UrXJWKBuZD653rZUuZ9mIf0Q/XJxdyr/yfFuKkpzWkAjkuWOcxcbhFvPtcHfDusY+qlnoAzz/PUOs9UAlwvjbONKHD8wigoAIr93geqA+a9XetVXdJikGClx9zGJ9B9awGcwY8ZsjKKhlLH3GqVorQHcAY+0GiFkE247dVzWQHOx6Ztch61/gJwBgyOsMxEBoscrGGgAKONAhzfzBy5pM1NeCT9XIBxpWQP7LU7xVMpAa7elzRwfu9ugNMX5TakMBhHqEqUc5MfUxZliq8PQJMMnTpWBDjwwR/IIpJzuv9twjPB5UWft+HaJml9l0ry17/8JaZNn54WbnzpKFzGP4vAyY9NTnV66smnko+tCdPkzEeKUuNbA5UmYmPd8ssvnwATGFBFjL+HHXZYmkQdb0L3N5O2yXZx4uKIpIq4BkjwPYIDC1gLZNC47777xAYbbJgAUT0tdqnu6uWbBHBSYbFcWOwa67WTdjBGaE/PDhbUNwdyAQJtSvXT9oMJ4LSNfmUe0I6Ah0mSBUJaMP2GVYcyS6QgaOgD4Cj7hfON1xedY3HgXYBjooe+Z6ykHueifwIyc/IBBxywRAJ/78k71F9Ym3Kh6DH5et++CecTT0Cd+lvEMJ3qQ+Za/Z+CzVWI6xHlLgNhCXC9PCbXAzgDD4d9HySVyerLKtbLN8l3pCB3MGhFAOZ0WtCgoxhIDBrMG5StRiJeagGczmwlpEPquI04zPtYmFDJ0XwWDHI6OV8BA6CPyuqVOcYgaMAjZ7u+umong2WOrnQMWO0L/lztmVAXmW0eSpJ+9oEzqGgzA3OjAFfsB5V54Kr1ESs7UG/gt2JV3JPfRjUzbEf6WXls32+B7gY4fj8WJcYrqj3lHxDlFEjGiBnTpyfo+dm55yaVoQhwJi3fu4ksp2Tg73bFFVekwIZcciokgASy3v3ud6d+nQHOuGLMA0Hu6Vr+m1NNAB6w6XyqlYWPelC9jLsmaP+AIBPYxRdfnCZkv/FL4sZioQQIMsC5JkiQysr45XcLX5Nv3vzdt26hrH38F3yqMzXNeMds6vwiwFH1tAlo1F4Ud9DiWtpbcW/1AHjZ8kHdH0yb2QMifoGAy/yqzSzws38wWPIumae1r/E3Z3RglgT0IKpyNyV9RL/Jii4TrDlVH7UwqWxj/YwKS13bcccdaw4KlGPjvH5mDqPA6suKe3rvFDmLGr6N3msWb9zTtRvd+amzI1NpQq3RcvUAjnRvVcB/LReDgw6XlZNaL0UUrpUpCdkkzScCxVPXDGScPsGglQnFSlSVQaHR6NpqAGf1B94MdAYZHQsk6qDtRYv6KAy0BjRBFmDCB+hZScxMEUyAOjLIYPo1GBqwrZAM0CA0mwmL+Xo622m76rxGfODcq5EgBqt+PhXZd9B5Rx99dFp15mKyMQgUfTH8ZqWZo1tNGIJGrCyZiJSuznHYVe1XXqfrW6C7Ac54YhzRDy009VcLgzz55ScCQ75jgTtgJ5tQLTItKC1GmK9Aif5JaQZwJroMLBZw/pmITaTGN/+lflChjJ3Uvv9l707AKyvK/I+/Saf3bvZmEwFZBHFhUQFhxgUVVGRUxHEZFFwRdMZdQEcdF3DAfQUEwQ1BRR0VFRVxRVAElL+KArIpzd4LvaS7k07+z6dCtYfrvbk36dz0TVL1kCdN7j3n1KlTp+pbv3epWlNnroOJVr2MKyZv/krGGRBgoaiOxjWLLOO1/wd6xjdqIgXde+Ucvuc6gNX7xd3EuGrcdW4WAsB45plnJksIhceYa2z2HmoL8OXc6k/dyybUD33og/HWtx6fgtV8jynaGAxIQGu9+1MvsDmZAc6z1Y5gyTyjzxEicqAMQcB38vyTAY6fHKXO88mAVQU4yiuVkw8daOaLLZMCYNNnzE/UXfOrxYl5SkSq56MAPEKLubDq/w0oiTGsaI7LvopVd6bcN/UT0dHeD/1fn7LoNuYrhI5m6cTGYvQoADdKgEPgBlvKk05pcPIQvfRV/y4rCSAGeHLRaXUKg6eJ2oCoo+sUBkTAAAiYIHyXikUFazWipR7AGTDVgQSdc5PxXdORs6+V+lHH1N9KMxdmCXUUgk3+dr+UR//2MlqdeokMhM5v5cJXxcvl3wbc2q2oxqLzru85xhLgwDyzAGDNRdtUk00awKz6rESrxYtejVJlTuBv0WwhsL73X47vvBZoN8BlJ2t9E8xR441l1ahQrWIcomKZQE1Q3nlmI++5icsEmlUl0AagKPP5bxQRlgSgkpV/17Rg5TZgMcPkpQ61187nyONgLcABM2BojDExA1BjLFByPvXzToE4Sj817IwzzkiLYxO9+6IAggKRo95L4zcA9D3mWPfEuqBtWB+ogOpMaWFOA17UO/eZczj63K4rQAL0qrfxvWrCzT3O8T6vTYMxVj0yK4qAc0MVc4EiHYg5B8jpN8DVfGROAVM5nQhzJL9HAX3yxFJSfY8CBto8P/OSHwKE+Uj7s0xRvsyRFE/fBVZ560zzDzNqDlYA1ZRZ43AV4NQP2DufPq//Osb19FVtyrLk2bmnHKyn37kvi4eqT914tHsBuFECnMMQepZMDW46HOWpWrzkVmtUrFx0SA6+OR8NYNJ5cwJinRZcADqrWqvO6g4UjTqG+uhAOV+T7zmvVQHTh4GpWgx+oLOa7gPQMbHkly9/36rGgGmgcw2f54hYA2BemfJVAXcG/E4v6wNwnreBOheDgRUdgLPir1U0fM/3reYN8vVKynA/lNiqlCnaAu0GuNyseb9okxOYqS0mJQoJdbhZcS6+Y7/61WXrvgpcjIfUjOw83uw81c9Bj8mctcIYapLXNhaLAA4QUMJMYI0UvHw+bgmUt+yDaqKmClpMgbtcnJNPlvG4WdJ0x6hj9X0Ft87NJMu/2LidA8tGcu9j8d1OADj9Srt7Toqxz5yW25Y50iLV3LLLLrskq1M1bUhWSz0XFpyqtUs0r6wKCpHEOQC0Z+25VguQ138ywLEaEVqIL7UpTMx9Ik4V38mLbX2HCq1dFfMq0NvQpQBcgyfQzIS6oR9cuf76t8D6AJyrc5CuFlF6QD1H3420hhSBTsiPN9J6l++PXQu0G+CoYVQnigFzKMjIQTbVuwBFojOpGimNxv0+XLV36u8A7qijXpIS8YI16ggTFJcLioVzuSa1hTLGnNaoqAtTJZMni4GAKyZSKgpTG4XMotOkzgeJQuiewFOuZ/XcPdOnx3e+/a145zvfldQcyg4wpdRYiHJlUX+fzZw1M95/8vsTfFXBzLXyrjO+x3zLROY+LGIp5uqs7oAXFFoUi3I1RmgL950jWbOvH3WwFZ/m0fSuTgC40dS7HDOyFigAVwBuZD1mEn27VYCz0rPaHmlwyiRqqnIr49QC7QY4KrB+fNPNN0Xvyt6kvtVTi90u6Nhs881icOAfStNg2kFhqAztqyD/2kDykWV25LtEqQA3jhfhCZZYAf5y3XXxzGceGqd9+rSG+Sy5dYC1vv6+eM+735PSMoAcZiuwBJL8gCEABKRE/FF3WDa6utWqK3I9fW/F8hUJsNQT2FB9QFSOQqWcU/XcA/hMprf7hXDw+exnPTs53GsrCqCIWaZYJl4mYXV+z3vfE1tsvkWyUrC4cIFhYRHNbkcKiWSdiymPmdd9gb12ObkXgBunF3YDX6YAXAG4DdwFN9zlWwW4DVfDcuWp1gLtBjjwwHdVEEJWmSxOmJ+oXtXCKXvGjOkx+A9m+6fHweLv8+xHJwALuIArwOWHzxH3Db8Pfeahcf555ycoA1F+cj38ppCBJaoYV5Da7RbzMSrCf8x5JD2X2ocSVltn9evvX5vuz33mRL5gLt8zs5uIVCpebXENidqpfgKMKJ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5owByoQFLjgetFE0KnoAmf+Mf5zcTIIDjc6XtmedEobYrGr8A3NQYOQrAFYCbGj29zl0WgJuyj75jb7zdAEd1EhgFRgBFUqhWrEiRenySshrn79I5POEJj09bTN2/6WjddqO8UaWYSQUIcCVgcswBA8yOTJ8CtZhD+S8xp4oUlDYp18M1pX/gmwTUBAVVk7Pm3HTMnkANKPFFFYgB4NwHQPqXAw+Mgfupc9q07hQpf8klP0lQ+PFPfDwl26Wm8ZviN3zllb+NCy/8bl1TchXgQKpoW9ej/IEv9cgm1KwUUvDUhernPgAzp/kcMaudp1IeuI592SZBxQrAFYCbBN14dLdQAG507VaOal8LtBvgABqQyf5iOQs+fzBwktOAgCoO+cyhVaird+fARk45PpwUt5wqiFolqAvs5GsCnpxLUrAT82PV34wq5sf1awHO3/mYMj3yS+OYTgmzU0qOdpVagg9qjvzM52HaBK8c5TnHUwPdn4Ai9wco60WLZoCT0kJkYlbtHOc8TNLOQ2UThctcCkA544u855zvnv24hmjWAnDte3+m2pkLwBWAm2p9ft39FoCbso++Y2+83QAH0ChlfoMgke/UOFHlArcEN/AFU0TZeUdAkO8JUPA59SqnxwFfAA6oUcZADr8uqT0EMTA/+lttcU1mPulygA2VDhzl0gjgmDKpec4J1Ch60obwgaNwSS1RjVZ0PlGhYMo1gJb7EoUqQlY+z9wO7gXkuccMc1WA829qm8+pcACU2dW1bQlFceMXJ4jBxMpsKigpR6vmXQFAX1HgOvYVnFAVKwBXAG5CddixrGwBuLFszXKusWiBdgMcMyZlDECBCOZMqhkI8jf5rrwXFDM7HzCJgjdBCCIrqWwS2FKbcvqOnCQc3IgKBVFMqO5FPrR6kZagjWlTTrVrr/1TSi9x/fU3DAtwlDLKGT8+gQzMrWDTddWLspdVw+qzYCal0gFEaSPcV04jAuD4o4m4BYWgkrqWlcgqwDGLUv0AGtOt9BXSpciTKSm647WR8wvc8LcccAEO1Z+pGvAWgBuLt6WcowBcAbgp+xYUgJuyj75jb7zdAMd8Z4NtKpxoVCZSaS5yAAPosFODiE6A5oejvu8JRBCxKQGr81RNn3mnA/5ecmSJGvX5cDnaAA11SsJciVepWlUFTg642tyV+RjKF9Uvm0Bdf/79u+Cc9L73PeD5uka+v3xPWYETLQpiJVUXNUud48+XFcYqwFHn7BagXqJIKYHa5qMf/ci6nRgEYeSdGLST61TbCRgC5gJwHfsKTqiKFYArADehOuxYVrYA3Fi2ZjnXWLRAuwGOGsUfjHLF/CjtBxXJNlWgS6JuMEWtYuoTRWkHGFnnQYvPRVjm5L+ACBxRuORHE7ggS71zgRvHUpx87ncuIMbn0nD87ndXp22TrrtuaNspwEW1E8AgIbigAAlxc2Z95wBToEsKERn6BUPwM3MM02i91CjOa3s/6lkV4ETOSv7q/MytVEhqG2VNYQZWPybSvJm9tuPvZmtBUawCQ/xbBK5EwBRBf5PkXNSpds8QWQBuLN6Ucg4tUACuANyUfRMKwE3ZR9+xN95ugAM2fLjAlCAByXKZ/uQ3swclgAIvAIq/meAGf8spO6hzTLBV3y7nytACTpgyQaH3S/4zudBEpjJ/+hxIUf0AED8xqpRzVKHLdwQkCKywEwMYsktMLjkYg7oFtGw8DyoFULi+UhuU4Dof+MCpcdxxD9yJwTF+AJwcdNqBQikQAejWAzjto920jbozCQM4qUWkPsn3BNrsSCFYA2gqBeA69vWbcBUrAFcAbsJ12rGqcAG4sWrJcp6xaoF2A5x6ggo+bueee26CLCDC+R64ULHACUBiDqTGVQvzoDxtoiuzOXLVKltpPTWZM7PZFMDlgAEqlCjVnKbEueVMs/0e5/960Z+uaS9KJlvpTPjd2Qopm1DzMa5HfQNbfOH8PUfY5vQk1fOLYAWN6gIQ+aTlOmsHvnjqyh9QQl4gZ0svYEb1014Ut3oKH7WRUqcdnTPtXjEwECeceOI6gPM37UvNtGdnyQM3Vm/O1DxPAbgCcFOz50ekwdj2PK3saWfCs8pWZJdv1xY4U/ZhlBtPLdBugKNSnX/++Ql2+HlR24COCFPKEBUJsFCk+IdRwKp+bAAvK0/MrzZk91489alPSXuhAju7DQh84GsnqMG1OP/7LXCBj5nr8QNjcs1QlrtABiomWeem9tmjUmDE5ZddFpf/+tfJxJshidpF3fL7yiuvTMENwEhwgiCKDHB+U9kodADNVmKCDQQ2gDWfuTc/6kqBdF655ZhmKZff/e53kzm4HnQaFyiRzL7MwyBNRO73v//9BLfAOW9JxmRN2auahcfyFSiJfMeyNTv3XAXgCsB1bu9sc81GAnBSJPC3sQoXsTbcfo5trnY5/SRugXYDHJ82SW+ZBgUxSIVhcSKnmU28wQwA4tBfr4CeE044ISlYzI32FQVOAO7yy3+dktae8ZkzYqst6+93+u1vf3udiXG4xwgaa4MYQJtgCtteZXOkc8itdskllyT1EHQxzYIu3wOJ1SJClkpWhUVBDEzJ7tm/q0EMo+lqII2p2a4MVbPvaM412mMKwI225SbWcQXgCsBNrB47hrVtBeBE4/FxyaYOeasoCwXgxvBBlFOta4F2A5y0HVKCWIjwGxNwoH+///0nx8UX/zg5+TPtyY1Wr1x00UUpmS6/NuZVEEjJywAnIEB0pveDykXxA1aCFfjRgSP+cDlNh2tQ47beeuukjAkUcJySE/kCTFGnfjseaPq3Qgnbfffd45xzzkmqOFMn0ywQBXBgtVrsgyrQgMLI5EkBo5RRHdXDZ1dccUU6v+AD9WQOVr9qNGk+J9DUloA4K5iUOOlEtM/OO++87vKURoofVVH7ur5j2lEKwLWjVTvvnAXgCsB1Xq8cpxo1AzjwRo1gUgFtSgG4cXo4U/Qy7QY4ZkBbWAEUUAV+mPZEl8oRB1b233//hmDBJ8x3HU9dYioEgEBJCpKnP+PpccbpZyQ3A+8K4BORKukuU2g9gANbokCZFfm82SOU2pb3QhUxCsZEcgpo8AMKFVAkafC+++6bwAiASfXRDOC22267eP3rX5/y3Lmfyy67LB1PsWMGlvRXtK7f8r3JLwf6MjTm7gka1VmQArMxhY9ZmLlX21ZBWDs5j3bm1wfw1L0dpQBcO1q1885ZAK4AXOf1ynGq0XAAxzfIXon8XUx0knPmwq+nXb4r43Tr5TId2gLtBrh23DaY42/GzQDAnfmZM5PaJlr17LPPTmk7pOeQCoR6VqvAUcAAmtQcggzsmuD9o8CJ6KSIHXXUS1KiX1GxTKT1TLx85phHpfpoBnCUxrPOOittxUW9MxZIuutvrklRo6L5TZ3LW2nVaz91tutEDmIQ6FGvADj1osKVzezb0ROn3jkLwBWAm3q9/v47Hg7gTEoSjFIrwJvJRzHBNvIPmrINWW58zFqg3QAHcviL5US961NxwAWEmBn5kEkTwnQqWpRp0f8z2VLgmGqBXD0Fzrt15JFHJjXPLguOc05K25ZbbRn3Lb0vrrnm97Fixcr0Lvqed9DkxbWBSvbjH/84BRmIeBUoQQGkgFHFfJ9CByr57DGzCtag+ql/PoY5Vg65/fbbL6l9NqCvphHRVlKWADD3ecABBySF7cMf/lC86U1vfkAaESZmARXaOweB9PX3xdtOfFvaxaIk8l2fnleOzS1QAK4A3JR9G5qZUKkAIvH4vmQT6pRtrHLj49IC7QY4yXml5wAY9Xy6RnKTTJWc/lQ4dWQAACAASURBVJkRmVYBFBWO8z4A8xlnfpADeJg96wEc3zegxURJnXMc2JI/TZoPkEVVY/Y877zzUhoPCjgzIdiyDZh7cs1nPfvZ8epjjkkgKHcc9e7QQw9N5xIRmn3g1IWZ07X57fEL9P9bbL55zJk7N4FnLcDx5xP0ceGFFyYglHqFOl8LcCJWL7744hRwcdONN0V0DbUqQOTL53cBuJH0tPLdRi1QAK4A3JR9O5oBnIYxKXHS5htUSmmBdrdAuwFO9Kg0H6JRcxqOkdwT+PBDVWL25PMFhvii+ZEy45hjjkl+ce9+97tTih7BAfzsgF49gHP9vAPDG97whgRb/E6f//znxwUXXJBSlUhDom3AoehX5wRyzJx2cjj44ENiTV9fvOa44xJkXXPNNcmHjRuE81DdKIFZgcv3rA1ElVMQQWZuE6BbC3CCFYCkNCzSjjC9UveAnGvlRL4ADuQx9/LfqxZtJHCBCZWPoDq1oxQfuHa0auedswBcAbjO65XjVKNWAG6cqlIuU1ogtUC7AY75D8CJsOT/Jb8aGGqUTLf6WChcghL8cDHIAOc7dnJg+mTSFIxAIeOo736Az0c/+tEUXeq6AoOq12Pq5GcmZxtzpjoqzKJAKgOc8wI417WoElwAgJhLmW1BH3Os7zcCuKzAVe/LeZmDBRSAOcfXN6EOJrPo9TfckGDt8f/6+KQu1gIcHzoKHvWPqVoBhuosmEM7FIArL/xYtEABuAJwY9GPJuQ5CsBNyMc2qSvdboBjWgRwTKi2ubKrQquRkKI0gRhgkejWb1GV/f19aScGwMIcaTP7qpplb9G8E0PeKaH6EIEYVQ3wOT8FjvtCTvBbC3C+m334gJE8cD/84Q+TSp53X5Czkd8dBU7CXIoU2JPvzr+rJatuAFA06RFHHJFMwjmIwfHyywHdXKecbNh5pFVxLVAn2EEy36xUVkEVALtHoFtMqJP6NR63mysAVwBu3Dpbp12oAFynPZFSn/EEuJe85CXJT0tAgAjMnFut9ikw+fkOaAEr/wxw/0jkC0wAFlhiNnUsRU2UJvUtO/QDG+cDNfzYQJvku85NpQJw/OJAE1XNtlwUOmZLeeqWL1+WcsytXr0mQRG1DohK8OtYpkvRrAKRRIWefPLJyceN355I02pxDfdHNTQm2JaLrxoQE3Dgt+P5y1WBzL/56oE29QOtzLd87twnoGQ2BpvqNJTw+KnJP68AXHnXx6IFCsAVgBuLfjQhz1EAbkI+tkld6Q0BcEx7wINpM2/3lBsZpEhiC8Ck+wBYjQDOVlrMmYINcoJa5xN9SqGSZqN2D9G8vZXPgFQGODApPQfgAWOnn35a3H77HWmfUUAG1N7yljfHlVdelRQ4QQOCIOzvyt/NPYEwUaDATp3AFNMok24uINL55IRzfQocJZHayF/QeTbddNN0D/WCPvyNSdS13LPvuZ6JVZuBTqoivznndC/apADcpH6Nx+3mCsAVgBu3ztZpFyoA12lPpNRnQwBcdSut6g4J+WnYL5hSB3QaARzVSjJcJZ8DMAEc9ySnmwS5lKkq3IEZf8vfrQJc3onht7/9bRx99FFx3XXXp+S3AgYEF4k8/cUvfpGUOwqc8+adGFrtSdUgBiqcNCJy1rkH8FYteSN69QWi6l5V5KqfMyVrM/f+thNPjDM+85lU52x65QNHTSxBDK0+qfK9ei1QAK4A3JR9MwrATdlH37E3vqEATvRnoz1A5V4DI/zY6gEciBHFyddN3jSpRMCNpLW2kqLKSX49Z87s2H77HZJvGTWKn5pjttpqyxQ4sNlmm6cABeZIUPlAgDs6fddeq0DS8R/72MdSzrcqwOWdGFp9wICKL6D6M9meeeaZKfdjTuTtdy5MrNQ+QMtHDrBWP+dD5z6lFlEngEm9pL4J/MjqJvjTNscdd1zbckqWKNRWe8DE/l4BuAJwE7sHr0ftC8CtR+OVQ9vSAhMR4Chf/LxsfyVJMHOkNCL8zeyVymwptcj1N1wfhz3zsOTDJvkuWGOyfNwBj4uT3ndS8mVrrMAdHX/84x9TpKkfhXmUSpY3s1eP0QKcYA5mXEDmnII8+LKJis0FmPGrE2V66aWXpgAO0aa5gDX1l/uOSgf4KIuUN+2hZMVO6hURrNkncKw7UwG4sW7RzjxfAbgCcJ3ZM8ehVgXgxqGRyyVG1AITFeCGAgpWp8S7fL/8+73vfW9KkAvggJzcc0yHfMIETYhW/dKXvpT2XvVdINYM4HJjVoMEpBD5+te/nkyoGeD8GyAJMqDm8Zmr+t8BKybToeTBz4sTT3xbiiLNJSfylcYkF3u5UiKlPBEcIeGwwIwqwAngEOWbr/+AzeoHB2PR4sUJEF03R82OqIO0+OUCcC021AT/WgG4AnATvAuPvvoF4EbfduXI9rTARAS4eiZUEZsiSwEcfzIBEtQtG7lfddVVKfmve+XkLzqUCdVOCRngqFZ5L9QhH7ghBS4XgQJyujkH0ycwpABmgANbRx75H8mU+ctfXpoSAVPscgFrr3rVq2L33XeLHbbfIfbca68UxJBLTuRbVdicUzRqBjj3VgW4bEL1Pdd90YtelFS9XEDt29/+9qTugdViQm3POzSVzloArgDcVOrvD7jXAnBT9tF37I1vGIBbGa973evTRvOjDWIQVcl3TOHrJXIzK3BgLvt/fec730l52XxuVwMQo9QLYrALgxQekucCOFtmVQGMemcCy4ERVDYpPU444YTkY0YNA3Zf+cpXUv63avSp7bmYbw888ABpdtP1q6UewDGhUuCAGaWxFuDyfaiPIAaRvXkPZZ8BOGCX04iASomP21GKAteOVu28cxaAKwDXeb1ynGpUAG6cGrpcpuUW2BAAx6THHw2U1Kb5UHH5zQCQ7aPqBTGAMz5uv/+9DedXpN0TqFHHHntsCjigtinMiaJFbTFFdfP+2YqrWqoKnDoBQ7sqCGwAPvzM1IfqZjN6uygoghEAkoAB8KIdBWYwzwJL225R9ShqcrvZAos/GyUs37Nz+Du4zCZUaplrgTe/bZP1uMc9LgVUiCLly1evmFi1mfMxIbsmOHYfAiCcA+A6ZztKAbh2tGrnnbMAXAG4zuuV41SjAnDj1NDlMi23wIYAOL5gfNgaJfKlTjFZUpbqJfL1OUDhqM9USlmTG80xHPlz/jS/QZTPQNhwAAcEpdhg1gRm9957b2rD4449Nl7z2tcmUJTw9+qrr153fqZcZlK7RIBGIAYa5ZKTfgQsuebZZ5+dPvf/OTmvY0FnTsTL1Jv3QhV9y3Tq3NKU/OAHP4hHP/rR6Vzuo15xLvevbah21Daga/9TUazqBWJLEEPLr0b5Yp0WKABXAG7KvhgF4Kbso+/YGx8vgKMKSZ8BTEaylVYGOMCXt9LKChtAsZk93zIANFxhOuQPZnP5apEaxHvJHFpbQA/zKBgDgnzR5IFz3eGK7zkvIJRQ2D3UK4IewB3VUDoU6U7cR95KC6Qef/zx8dWvfjUlNfZdCttwRd1E49qKy7+ZgaVlaXcpCly7W7gzzl8ArgBcZ/TEDVCLAnAboNHLJYdtgfECONtbydFmE3cA1spm9kyNf/rTn9IPs2sjgGNOtTNBvSJo4aCDDkpRmMySOfIz70cqXxpfPKpbLpQq5luKmqAAx7m+XQ2oYhQ9xwliyMV3bdHl/I6XRFhE6he+8IWU6qRe8TlfO2ZXih+4pfQBOL51FEZ+eUyyoJf5Vtvxt9t3333rnhO0AVXHu6d3/c+70q4QW225VdgDlgLYjlIArh2t2nnnLABXAK7zeuU41agA3Dg1dLlMyy3QboCzPRQHexuqr09h+qsHcN/73veSAsfPq17hQ0bBAkhyrzFJNisiVOWOA0ynnHJKCk5gmj3vvPOSSsb3jq9c1R8NVKmfv/sefzSg12oBlHmv0wxwrpkLCHz5y1+eolDlvbPtV71SVeCyqsisKriCObUEMbT6RMr36rVAAbgCcFP2zSgAN2UffcfeeLsBToCBHQIkqK23t2erDeNYpkG50KpbY9mTlJkTTFXPD4b8ACrRn0ywVCKKWKOSIUqeNzDGd4yS5Xi+cVKGUNns6OCeqmlCtOM73vGO5MdG0RM84JojLZRC+6+CzWqakV/+8pcpGEOQA5Djj9cI4PjAiZjNPobg98ADD0z58KiD7ShFgWtHq3beOQvAFYDrvF45TjUqADdODV0u03ILtBvgqEDUIzsnjNaBPptbmV+l48jn8Xe+dZf/+vJYvWr1PwEiNUqONKoZcyfwYgZtBpKCDZg1BVsw3/IjA43OQ8ECZsCRWTVDnyS5Ag2YUKlkNqiv3du01YcCHG2RVU3Ke8ftt6ettJYtXx4Pf/jD07XqFW3yu9/9Lm35lVOp+Jt6HXDAAcWE2upDKN+r2wIF4ArATdlXowDclH30HXvj7Qa4jr3xUrExbYGiwI1pc3bsyQrAFYDr2M7Z7ooVgGt3C5fzj7QFCsCNtMWG9hdtpuKN/KwT+4gCcBP7+bVa+wJwBeBa7SuT7nsF4CbdI53wN1QAbsI/wo64gQJwHfEY2l6JAnAF4NreyTr1AgXgOvXJTN16FYCbus9+LO+8ANxYtmbnnqsAXAG4zu2dba5ZAbg2N3A5/YhboADciJusHFCnBQrATY1uUQCuANzU6Ol17rIA3JR99B174wXgOvbRTKiKFYCbUI9r1JUtAFcAbtSdZ6IfWABuoj/ByVf/AnCT75luiDsqALchWn38r1kArgDc+Pe6DrliAbgOeRClGutaoABc6Qxj0QIF4MaiFTv/HAXgCsB1fi9tUw0LwLWpYctpR90CBeBG3XTlwEoLFICbGt2hAFwBuKnR0+vcZQG4KfvoO/bGC8B17KOZUBUrADehHteoK1sArgDcqDvPRD+wANxEf4KTr/4F4CbfM90Qd1QAbkO0+vhfswBcAbjx73UdcsUCcB3yIEo11rVAAbjSGcaiBQrAjUUrdv45CsAVgOv8XtqmGhaAa1PDltOOugUKwI266cqBlRYoADc1ukMBuAJwU6On17nLAnBT9tF37I0XgOvYRzOhKlYAbkI9rlFXtgBcAbhRd56JfmABuIn+BCdf/QvATb5nuiHuqADchmj18b9mAbgCcOPf6zrkigXgOuRBlGqsa4ECcKUzjEULFIAbi1bs/HMUgCsA1/m9tE01LADXpoYtpx11CxSAG3XTlQMrLVAAbmp0hwcAXEQMzp49e2rceZO7HBgYiP7+/pgxY0Zpj0naAn19fdHV1RU9PT2T9A7LbU20Fli1alXMmjVrolW71LfDWsDcpZSxrcMezBhXZ/Xq1fGXv/wldtlll+iaN2/e4LJly8b4EhPzdD/84Q/j3HPPjc9//vMT8wZKrZu2QFHgmjZR+cI4t0BR4Ma5wSfp5YoCN0kfbM1tFRNqg+dcAG7yvwAF4Cb/M55od1gAbqI9sc6sbwG4znwuY12rAnAF4Ma6T02Y8xWAmzCPaspUtADclHnUbb3RAnBtbd6OOXkBuAJwHdMZx7siBeDGu8XL9Zq1QAG4Zi1UPm+lBQrAtdJKE/87BeAKwE38XjzKOygAN8qGK4e1rQUKwLWtaafUiQvATY3HXQCuANzU6Ol17rIA3JR99B174wXgOvbRTKiKFYCbUI9r1JUtAFcAbtSdZ6IfWABuoj/ByVf/AnCT75luiDsqALchWn38r1kArgDc+Pe6DrliAbgOeRClGutaoABc6Qxj0QIF4MaiFTv/HAXgCsB1fi9tUw0LwLWpYctpR90CBeBG3XTlwEoLFICbGt2hAFwBuKnR0+vcZQG4KfvoO/bGC8B17KOZUBUrADehHteoK1sArgDcqDvPRD+wANxEf4KTr/4F4CbfM90Qd1QAbkO0+vhfMwPct7/97bKVVrX5y04M498Zx/uKBeDGu8XL9Zq1QAG4Zi1UPm+lBQrAtdJKE/87RYErCtzE78WjvIMCcKNsuHJY21qgAFzbmnZKnbgA3NR43AXgCsBNjZ5e5y4LwE3ZR9+xN14ArmMfzYSqWAG4CfW4Rl3ZAnAF4EbdeSb6gQXgJvoTnHz1LwA3+Z7phrijAnAbotXH/5oF4ArAjX+v65ArFoDrkAdRqrGuBQrAlc4wFi1QAG4sWrHzz1EArgBc5/fSNtWwAFybGracdtQt0G6AGxgYiFWrVsXg4OCo6+jA7u7umDVrVnR1dcXatWvTOatl2rRpMWPG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vr6+9NPomtOnTw8/zuU8zlctPnMux69evTp97v/93d8c476GK77X09OT6uzf6rNmzZpQz5kzZ6Z6Niv9/f3pmPVtu3xN99uuUgCuXS3bWectAFcArrN65DjWpgDcODZ2uVRLLdBugLvtttviox/9aPT29iZgGk0BMJtuumm84Q1viM022yx+//vfx9lnn53Ayjl9vsMOO8Thhx8eO++8c1xyySXx3e9+N8FPtfgemHnCE54QhxxySAKy0047LW644Yb0NZ/72wEHHBDPec5zYunSpfGNb3wjXe/Zz352/Ou//msCMfdz++23DwthAG+PPfaI17zmNQn4vve978WPf/zj2HHHHdfVc7i2AG+XX355SNewcuXKUbedeuy6667xile8IubNmzea5m/pmAJwLTXThP9SAbgCcBO+E4/2BgrAjbblynHtaoF2A9wf/vCHeMpTnhLLly8f9S0Aq+222y6kWgJqoOZFL3rRA873mMc8Jt7//vfH4x73uPjkJz8ZJ510Uixbtuyfrkn5evWrXx0nnHBCzJ49O571rGfFZZddtk7l8rcXv/jFccoppwT4PPHEE+M73/lOnHzyyfHyl788QeFBBx0U11133bBQpc7u+1vf+laqh7p97GMfi8c+9rHpXCBxuOI6n//85+Pd7353LFmyZNRt58D99tsvvvKVr8QWW2yxXucZ7uACcG1r2o46cQG4AnAd1SHHszIF4Maztcu1WmmBdgPc//t//y+e+MQnxuLFi5MZEiCNpFC8qHfA7Sc/+Un6Tc066qijkhpG3WLmBEbve9/70u/Pfe5z8ZGPfCRBox/fo7zNmTMnmTSPPvroOO6449K/X/ayl8VvfvObBGYrVqxIfwNw733ve+OOO+5I4HXRRRfF2972tgSNrvfCF74wrr/++n8ybVIDKWcUM+rg0572tDjvvPNSHT74wQ8mgNt///3jAx/4QJgIq8Ux7kM9586dm44/55xz4u1vf3tSAtW9FbNrPieAdF3nefzjHx9f//rXC8CNpOOV79ZtgQJwBeCm7KtRAG7KPvqOvfHxALgnPelJCWr+4z/+I44//vh1vmSNTKrZ5wuw/N///V8CHvAH4LbffvsEdHfddVdSppgzARu/MuZVJtAjjjgiXvnKV8ZGG22UTIcA7OEPf3g6z2677RZf/epX40tf+lICpv/93/8N6t2NN94Yz3ve8+Lee++N+fPnxyabbBLbbLNNvPa1r02w9elPfzq++c1vJpACh8ySzJNV/zT1/fOf/xxvfetb45prrkkwuNVWW6XvgTA/1DAwVwU4kPWf//mfSelzf1/84heT4pgB7mEPe1i85z3vSebh7HvXzBwNRp/73OfGX/7ylwRwF1xwQQG4jn0LJ07FCsAVgJs4vXWMa1oAbowbtJxuvVtgvACOcnXssccmRYtzf7MgAIDi58tf/nJ4b/w7Axxo8nP3PXcnc+THP/bx9HmGGtBFQQNwYI4f2z777BNnnXVW8kv75Cc+ESedfHKCSmoen7i//vWvycftzjvvXHeu7XfYIU495ZQEQm95y1vijDPOSKD4s5/9LB7xiEekOtQGGPzpT39Kqt5VV11VN/gAwJ166qnJhJrrTLV7wQtekFQyCuMPfvCDeMhDHrIO4NSdegfk6l2z2gnyOQEcczITdgG49X5Nygnub4ECcAXgpuzLUABuyj76jr3x8QS4Y445JgEcYGGCpHbVK1QuCtfmm2+elLJ3vOMdyXyYAe7uu++OP/7xj0nR4idGGQNr7mXe/Hlx+HMOTxDFFAm+fL7LLrskCANGQAkYqgd/OiZe9QFy6rTtttsmtWuTTTeNQw4+OJ339NNPTwqZcwqSeOQjH5muL8AhR7GCJ8qg7wlyGIyhyNuuGAreAF/OLYCCwubf6uPeqJOUQQDH10+wQ1bg9t577wRw4JNSePPNN9dtN9dX7wc96EEJTg888MACcB375k3MihWAKwA3MXvuGNS6ANwYNGI5xZi2wIYAuFtvvTWZUoFQPSVOnQQhHHzwwXHuuecmBa4KcCJM+akBMGZQ/ms5OGDfffdN5lZKGaABcBQ4x/O/42OWj2HivPDCCxPAiUSlwPEb41/Hn44PHCWPSkdB5EsnGvanP/1pMskKfqDwgaVcqGQf/vCH0+f1zJxXXnllOvdvf/vbZN4VTMH0y7+uFYBzLBNsvdQizMfaynl9XgBuTF+VcrKIZPrnsmBB1DVv3rzBepFCU7Glymb2k/+pF4Cb/M94ot3hhgA4CtLrXve6pDTVA7jdd989PvShD8UznvGMhgD30pe+9AEQs+eeeyYopFZVizQeQLFeYcr97Gc/m+DvlltuSdcDYwAIJIlCfec735kALhf+cdQ7ShczqchUcOc4vnnA7VOf+lT6XVsAHYB717velVKEuM6b3/zmpDS+6lWvSkphMwXuf/7nf5I/XD2Acz8AT4CGwkxLqSwm1In2VnZufQvAFQWuc3tnm2tWAK7NDVxOP+IW2BAAB5Ze//rXJ1+v2iS6bgDAUbGe/vSn1wU45k6mz+qx1Djqmd9Z+QI5gIvSplShJ+ePu++++5KyJkqW2ufvoAzA8SNjtnU9JScRdozrULw23njjpACCxF/84hdJTRN9KnihngLHtOqcf//73xNsmhCphZRAARDrA3DqA+D4GhaAG/GrUA5ooQUKwBWAa6GbTM6vFICbnM91It/VRAQ4ql3tTgtMklJuSAlSLXzoDj300LqPiClV8l+mUDAIxPjfATiRpnlXh6pKyGIkvxuoo9wxzzpWYIJcaBnsGqX8cC7f8Zs5l2qmuB9/qxfEUPWBG06BKwA3kd/EiVH3AnAF4CZGT21DLQvAtaFRyynXqwUmIsBR2pg3KVwLFixIfmlMkm9605viV7/61QPa42tf+1ryU2PmpH6BNioZsyVoYroEf+DJ+ahhT37ykxPE+feWW26ZVDzBCYsWLUqmUqZa12e2PfPMM5OyJ0JVQIVzKgAO7FHa/Nv1JNJlZhXp6rd6q7/PszooAEG0rN/1ghgKwK1Xdy8Hr2cLFIArALeeXWjiHl4AbuI+u8la804HuHpRqNJ4gChgBbSk4BgO4HI+NAEJojif//znBx86x1PSqn7YVLhLL7005U1jBmXqFeQg3xwfNaqZLb1EkYpIFS2rgENgVjXT/vKXv0zf9T3+bgIvJDYWUfq73/0u/v3f/z3lq5NzLhcBGJ4JqKsHcHZm8NMoiKGYUCfrm9oZ91UArgBcZ/TEDVCLAnAboNHLJYdtgQ0BcDfddFNKXHvxxRfXBRHJdgUxMH1mgMt54JgYgRQoo2oxm4IsypuAAObQagFizKSCB6QWkadNnjjvYr2tpfi9CWxwLioYXzj7oAIxfwdwfN2ob80KHz/+cEDRTg4iTqv15KsmoAEo1hYgWQ/g1Fvuu3oAB/oAnPtTShBDsydUPh9pCxSAKwA30j4zab5fAG7SPMpJcyMbAuDkcWN6vPrqq/8JRHKuNMqUHRJyGpEqwFHb7KAgLYj0G4cddlgKAGB6tPOAKFf/z9eMCRXsUd4oXwIo/u3f/i2pX/zdfv3rX6fcbzZ6l/iWP9vZZ5/9TwDnb9KXCIiQ4kT+NsfxuVM3aRVEpjLvyg1H1VMPEazq+YLnPz+ee8QRqV5AEEg+85nPTNtyyWEnonXhwoVJrZPslxJXD+AA7fnnn/9P22ppN/50Rx55ZIqmde8ljcikeU075kYKwBWA65jOON4VKQA33i1ertesBTYEwIGTVku9PHDNjrXtFcVLol0KHICrV6htFDKqGGWPegfkagGOgldb+Mwx5YIlwQNMulS7a6+9Nu21CuIk7LWNV7MCtmzjZdsw9fj+97+fYLAewDU7V/4cQBYFrtXWKt9rtQUKwBWAa7WvTLrvFYCbdI90wt/QeAKcgAH+WyPZlJ2Clo/JOzFQyQQlKGAQQOUoUr8pcaecckpSwyQdBVJMn4IScmQpEyUIA2dUuAc/+MHxox/9KJ1LnjemWX5uTJwUu3wdSpdrgy7BDwIkHMOMyyQqIbA8bBQ2Ozt85StfaVhPxzmvOjfbicH9MC23WgRTyP9WttJqtcXK91ppgQJwBeBa6SeT8jsF4CblY53QNzUeACcIgCLEb8wEAKZaLUyOggFEjgI4CpXktCI+AZndGuygcMvNN8e3vvWtuOXWW5OKxu/MdUSOUtoevN128e/Pf35svfXWyYeN/x0Qc15mUcBzzz33JKhjxpTfDVgtWbIkpRcBcfvvv3/63mmnnZbMna7veCZU9wcYmTH9DZiJWHV9/37qU58aBx10UDLhymHHD5CJE1xmU3C9nRgoie7lyQcdFJtutlmrzZYAE4gyVwM524fV8/lr+YRNviiFijYAvqVM3hYoAFcAbvL27iZ3VgBuyj76jr3xdgMcBQi4MGeuT9l+++3jxz/+cfjN1Ej5AkqAwa4OzJ/SiPj9X//1X+s2s3/Oc56T/NDsjGA/06GdEj4ZH/zghxJw8WujlFHOABXoEtn6gQ98IKUKAVCCJvi9+TuYk2aEqdRk5txgiUIGYrTnZz7zmbRXquS+AiAA5Vvf+tZkZq0GMdgb1pgglYgIVWpjNZEvSLUPrCTD61OYUp27ANz6tGI5VgsUgCsAN2XfhAJwU/bRd+yNtxvg/va3v6WoSWCUdz8YTWNkWAMhlDY+Y9JvABwRrdU0IlWAk/5DsAQVyw4P1DW52W655eYYHIwUXWqT+Ouuuy4pVXZZAHRSAymHsgAAIABJREFUk4A1YCcHnCAFUam9q3rj1FNOTecAfDauZwr1mwmWmmc/VNcBXnzhKHUCLQQtqCdfOalKgCDA9F155HyWAW6nnXZKSiEfPqA5mpLb2zPWRoIl2lWKAteulu2s8xaAKwDXWT1yHGtTAG4cG7tcqqUWaDfAUaeob/X2PG2pgvd/iTmUWdNvJkiBCRLhNgM4QCZ5L1MstU7eN2oX9cv5QA0TJ0WNqZfJEYSBKsD2lre8JZlp7bTAnw2I5vsBcLbAAod5L1RRsFQ7PnAmO9G2iohXPxRC5wRwTKeuA7RyPfNODJ6LejP/rm/bAUz3ORLfw5E8G98tADfSFpuY3y8AVwBuYvbcMah1AbgxaMRyijFtgXYD3GgqC1jAS3WvU5ADgPxm9uT0D0qYTaUckc5DnjUBCVUFzvUFHkigC9quvfZPcdxxr0kQBQBzyQBHbctFqhCmVIEOrsM0CtSAF5CU7uOLX/xiArgc5MA/z3WofrbcOu+889L1c8CCep544ompnrV7pfpeNhF7LuBXOwCvHIBBFfSj5HpoJ9/Tbrkezq2uecsuUFpvb9bRPJ96xxSAG6uW7OzzFIArANfZPbSNtSsA18bGLaceVQt0IsAJEJDvzG4F2Qwo2S0FjQmVb9rPf/7zFITAxCkwQACCZL1+1wKchmHOpH4tWbI4dt/9YckXDhTlQqFjOq0FOIl8n/WsZyXgA3DqQ2GjlMkDJxIVNAlyePrTn57MnZdfflnce++idC6fgyemUibUXE9K3z8B1eBgzJ03L/kMglX3SPXbcccd4yUveUlSBAUj+HFOvn+PetSjUqTpF77whbQThPx2wFGx7datt96aTLqiZIFmu0oBuHa1bGedtwBcAbjO6pHjWJsCcOPY2OVSLbVAJwIcmOInZieDXKT5yFGolCqqExh6//vfH/K++Ru1yW+wIvVI1ecrH+N8FK1acyLTqkS+oCwXkAbgwFcGOOAkghUAio4Fdz3Te+KE409I/nSiUAcG1ib/OvUXxACcqG7Osa6eAwMRXV11nxF1j/oGysDiXnvtFR/5yEeSr577ElAhMOLL554bBx9ySArucO2//vWv6TMKIDikEGpL9/WNb3yjBDG09EaULw3XAgXgCsBN2TekANyUffQde+PjBXDgiu8Y6Kq3DZS/5Q3fQccb3/jGlNAWhFHdttlmm7T7gohN8LLtttumc9nf9BOf+MQD2velRx8d//W61yUVKxdqmxQiVdVtcHAgbrttYTI1Uv1EiuZo2bwjBLOsFCBVgAOSAO6KK64Iue3AkqAKsMZUqvgbRVAeOaZO+68yxQLALbfcMv2tXpGmhMKoTqJfbSn26Ec/Ou0iAeDyZvag0I4M0pAASmocgNNudncAgcy+0pXY0eKTn/xkitptVykKXLtatrPOWwCuAFxn9chxrE0BuHFs7HKpllpgvAAOkNhVgU8ZSKktgEeaDmbSKsBRv4AIMGIaZSZ80pOelKI25WirB3Cgj39b1UTJjCjVh/QeufT2royXvezlyX+OeRIkVf3ick430FcFOOlBmC75namPAAS+blJ15HtzbeAk+MG985UDXNQ0qtpjH/vYus9HdKvtwZg+mWOZfplUWwE4ARQic90/UPzUpz4VolnBIvAdSf69ljpP5UsF4EbaYhPz+wXgCsBNzJ47BrUuADcGjVhOMaYtMB4AR33r7e1NEZlAiHkQ4FQBi0mTGZDKVjWhClZ4z3vek0yeokT5u1HEpO2oBbhsFqWe1ap8wMmuDFWAUw9+az/96U/T1lV85KiAtYW5lrJliy3XsIWW8+WiHjaRB1nuNUeNHnrooSliVoJb9+WHORPE+l3bBs5n/9Sc8DffhyhYJlRpULSFa1HgQKPPKII2sJcKJRfwec0118Suu+6a/tTOCFTnLwA3pq9lx56sAFwBuI7tnO2uWAG4drdwOf9IW6DdAMckCTCoSUx9VDjqEABiFs2FOgSiABbgAR+CAGxnxXToc6AlrQaTIlWOOpUVOOC19957JwADMhz7q2qYiNJXv/rVKSAgF5/zoZPyQzsAM+bN2gLIKGjqTwl85zvf+YDzqJPkwky+zLpMq3ZgUE/Je8ErHzT561xHQAKwcr9MsdojF8ENIO2OO+5I5k/3YQst+6syG6ur+9Me++67b6qva8o3RwkEfcAQsFEqgZ4AEClPqubjkfaTZt8vANeshSbH5wXgCsBNjp48irsoADeKRiuHtLUF2g1waSeGJx8USxYvScoUNQu88O2ipFVVM0l35XUDLMydoilFYXLcByaCAqTZcAyFCeBRo/jAcdjPyhbTIcgCNLmAGsc4tqrOgTj/rx0kzq0HcM6h3lk5BHG1EaQ+d3/uV1qTq666Kl06+8Q51ue5Hn7nnRiq11QX35UqRBCD9gCD6q4wMQuIALlAUAADUGOqre6VChoplupj0i07MbT1NZoyJy8AVwBuynT22hstADdlH33H3ni7AU7+NSABQnJxTbDG/Jf9ssANABM04HPKmuMkyqXuABsmUCoUJUkSXhGjQJBpc+999o73vPs9SZUCdMCnun0XAOIb5jefND/OyWcMZFHmXEvABPgBSOpGwXI9/+/vwIufXAaq2gdLIbPrgXxwfOSYVx0jYa8fwOhcfvP5oyRWgwtc0/m1h/vNsJb3dvV9ZmjnEBjxwx/+MIEu8y2Aowa6N9cWWJGDGMBgPfPwWHXMosCNVUt29nkKwBWA6+we2sbaFYBrY+OWU4+qBcYD4ChE1fQcFDgAJ4KyCnBUJMACYGxrJY0HcAFZvmdbLuDDpCr6k0rFXClfnAhTm9ozy4IJAJcVOADFFMufzuc//9nP4qIf/CCd69hjjw3mVXBjdwfXsUuCCFDXFUTB3PuNr3897WPaPW1aivh0vnrFfVLFqIOSA0txwkTK1y77tjm3iFHm4v333z99nlVBMHfcccelNjjnnHOGct8t2CKOeO4RSR30fQEQAM52X1TJDHDalc+d+gM4AQwURylYXL9R5OuoOk7NQQXgxqIVO/8cBeAKwHV+L21TDQvAtalhy2lH3QLjAXAG/ao5076iAO5pT3vaAwCOkz9gqRbQxUwKrACaIAYwIoihUVSlc0vfUb0m/ziKFp8zsOGc1Cp+axL4ZlOuv4lwpXQBH3nggJ0ghrPOOisl7ZX/zXmaFeoYSAWh3n1pSqp7odY7HrRedNFFCb4ywO2zzz5JYRNJm4t7o7DZfxUYuiftSsFUf2ZYZtxW6tnsPlr5vABcK6008b9TAK4AXEf0YgO4hJ9ySrVarLwNpKMtowU4yTmlUBhNJnVRbSYEDtwjLbLh77nnng+I3Gt0js9//vPJfJUnGSoC9aFaqAXMVSacRoXzOr8dqRRGW0AAR/BW0iZwMudvNdpC7WAetFl5bRFVKXqwXjnttNMSiGSneolrwUK1cIynLFFdqqVRnZkSOatXfaGa3Ve7AY7SROVi1suFGdS7JBIzgxOTof4GPqr+ZdSvrNRpM4ELojE59Ve/5z2mpDGT8psDW0yeuVDe7FKgPQGYVCAUuA984NR49KMfs64edncQbMAMS/ES3QnwchoR/ZePHdDKRT+jyLkv17Q7hKANwQaf/exnk/LFX80erPq2czOx1ivqxyysvhngwGdOI5KPAZr//d9vj9/85ooULKGvAU5tpP588kT9grrxKJMZ4Cimni0/y/UpxmILBu/DRC0F4Bo8Oas1EVomwvEuEkcChGbFFi4buki4ycdkuMJht1nYvDxOTB3yI7VaJAatTkStHpe/1wrA2T6H38pRRx217vQgykq7kYP1cPWw56JIOzAw0sIZW6Z5WwA1K7YMonCY6Exuou6+973vpYk0FwoLcxFwblRuv/32FPHHWZ2JaDTFscAhO5APdw51NMnW9m2DNqCoFu9mFfiZ7ziim7SBGn8vbZUhFnAzddUrUlaYoE8++eTkdyVHGBOdiTAXakqGleo5TPKiFGuL+jinPGONTHy1x7Qb4LQNkKnua8qnTP3AVhXC3JP3u1r0X88C4AFXpk6QLzFtNjv6TWl645veFHvvtVcyXzpPdRN4+dW0jbGOyfEZz3hGepYiQf3O9XCMqE7f03/U03ME2ICIaZKpEpTl6/NtA5QAzSQt2a6cbOqkrxuLAJloUOClLn7XKxQ+0OWY4QBOexonKHHaUT21q/sWyaoA+XaaTav1n+gAxySfzfxAmIqbi37nWYLw0RbPxAJCvxBgM5oF9WivPZbHFYBr0JobEuDkXaJ4GBQbFeaL6iA8lp1iJOfyAsg03qiusqGDgGbqS6cCnBcdUICQrEIBOINzLZDIM2WyVgwKgLS2AAiTERCoVxxTTWNQ/c5IAM5xlBKO6NrW5CY5ap6QgRJAec1rXrMufYT7YxKrLZKjmii1QW0B0WB2uNIKwFEsJHBV1OuAAw5Yd0qTOyd1decorjDlyaxvMudcr1DeAJABnsmL0zzlj6KXJ/5GAOd4K3qLDfV1LoMjJ3iFikTJ8Qxqwb0KcFb01ORcKDuUqLwLgWMBUKPSboAbybtd77s5EtPYQzmjWFKU7T1aTQhMpaRcVZ9jPp++yJz40pe+NLUvVY2PXKtO/bbGesPr3xBnffazdRdw+sQJxx+fIO/aP/85XvKSF8c11/y/OORpT4uLvv/9UTWB+6WoMrtS4Kh242UOHU2FJzrAgTYCigW650gpzWU4gLM40a+qRdS0RUJ1fOPTmMdqIG/hMBFLAbgGT20kAAdiQBd1pFqs4nPIPR8QoNNKcS6yrnxNjQogGgnAGTD5aCgm9Gr2cfUXgQW0QAlT23BmtWqdHEv1kBOqXjFxgoKxBjimHCt/k2OjcsEFF6TBtlFpRYFzrImIEkDNsurzAxBqi4kjK4hUB2ab2iI/lPZlmqpX3M8/bap9/xdHCnCep0mRiqB4DtQ4+bX0TabgasQdJYIj+kgKZaKay6vesa0AHLWnkZqqXU2e7gPogTdtwbFeW1E+FPBL9bLJeS4WOpQTKspwCpzvA2uD+dD+mQMJGPVf/l1SWnhnONLXFt/Xrq4lQICaZ6KvLfygTCSy+jcqGwLggC4Y044mTsDcSC2lwIkOdYx3wDMxuWrz6nhUBTjvKV+z1atWxzMOfUY67ta//S0+98UvxsI7FsZTDnpiPPkpB0fPjNlhS9KI7vubZzAG7/9X2qX0/v8ZGBxICu0vL7001qwe2kXCNqb5u7NnzYyDD3lKHHLwU+O+xffEuV88N/52220xe9bs2GmHHWLG9Bnx2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TeqgxQmzu3clv3f6tJQqJnXA7/kDevfs+/5OvanmzcvPE5zqR5R739cOj3jEI1pSn0fy3jX77mQAuBtvvDG5gXz4wx+OV7ziFetu2bPQP6suLJ6dBdbVV1+dxgjjhWIxJbqa9UCwDSgUMe2drbcgbdaunfZ5AbgGT6QZwHlRvdigzCBPcTGx5AJoTPQmFJ2NOsM8Y4BvVsYa4Ewc5HsmJYVJjNqhcxugmBqY1gxMlBZ19VkrELehAM5EmtUk9+IlByXVQskaznQ7HMBRBkzCJivt53mDag7UnnVWZvL1DBLDKSv5e62aUJkcgXa1gCsgXIVhACYasFrcVyNfL98z0frJYOdvVBQAkgvIqDppV88PlGr9wPLnwJSDebUw29WajkyAwKpanFPUXla4TPzamrmZipYBTr/k91RbP8d6XlWA40NFLTXANwI4ClBtXar1yjnDqu0F0jwf5joqrXeLv5t3XhvUAyB9FigMZ0bbEABHteADxw/NhKC9G/l35txxYB/k6Cc5V1rts8wKHH8xaUiYF7/85S/HEUccEQODg9G3dm2s7h+Iv9y5Mi6/YXksXNIfA2unRXdUcsN1DWGZzejzVvO9q1bH4MBgdMe0Iega+m8I4Oz60BXRv7Y/ZkxbG7tuOyue9KgtYsdNZ8Z3f/D9eOFzn5fuzbtNycmw7b2sFuZ6fZQJ1n26X+OkcdE75x2st9DSPhIM583sLeD5n47GX7bZPDHc55MF4ECyxbD3WKF8eh+1b22hcgM4PrcsDIrvUdYzwIH16vZs69PGnXBsAbgGT6EZwOXDKAcGbCv8DHAGNB3HyovvFIjgj2RCasXpHsA51uTQqOQs3610ImDD3MScpqgHB/YnP/nJCdisjtXTwGRityWMOrfiuD6WAGfi4H9ULSbC6oTHVwVoAGS+Jor6m+BbAajquZspcAZiz81gbgAxaKtP9oEDiOpA3XSuPGjka4B1vmjaMvvGVK+v7U0CwMB9mUizsnf99dcnVdRKPpd6Cpz24iOUC8gDPerYiuLrvpyXimowyIVax1ypbaslRwCClXqFKV2uLe2RS60CBxSYpa2GFYCXzW/8mdw7pcO1KEMKHxiTILWHkgyYtav7zaqngd2P5yIAQdvxhfIcfLcewHkG/KKYAAUxNCvqajIwkVMeLd7UV3oLk4OiL/K7qgKfhVLVB6zRddoNcMamWpWV0kFdzgBH3dJW2rKRyg9ojB/6ibatBVb7jlJ4Qfnpp5++LpEvVdxzHRiMWNrXF5detyR+eHVvLF45GDFtILoThXXFQHQlHQ6fhf8b7EpgBuR6V64ZUt6y5IbbugZjcKA7fb/bv51jcDDVf4cF3XHsM3eIP//2knjx856/DuDcs/4N5ABcXti4H2OgPuH+/Ha/Rx55ZLqnqqm3to20L4XbuS3CWF4s/LSndh8Ant1dqb0aKe3N+mArn08GgDNmavcMv8YLY62FgfnKfGscqJZmAGehWquie08bua0YH9q5Y0Yrz3K47xSAa9A66wNwVtleeh1NA3tR+fV4qZlimpkTx1qBo1AJw3dtBcz5mwnLpEK9AmsGWwOQF4Ua12iSrjYZgKM61DqY5++ALSaFZvdMzQAxtd8z2HP6z8UgajVfNZ22C+A8M5OZ52jFLk+UVXgGOPdmQBCJ1wjgRKHxdwPk1KFsbmReASUmbKClrSmj6wtwlCSTCijT7o3MksCTudCExBxNda0WExeXAD5h1UKtAohjCXAm0GbwrY2ZMC2M6ilwQFRQAwhhos6TbDMTqmcgoo3aQsnMK/3aYcGgDxQFMmgr5+XfpY8AoKpJHcCZoKtKpPpUc69tKIDTJ9TPfea9P01QTKcUDL+lE2Fi0rc9l1rQADj6LwsENwFuCpzOq7s46HcUcp9TJ1kiAMzXLrggjnjuc2Pt4GD8YeGKOP9Xi+P2xYMxrceWU1AtYu6Mwdh6fnfcuaQ/lvf30OOCEIfXANzKlatjzer+1ITJyAraYjC22aQ7ugYHY+GSwRiAf5Q5wLp2IPbeaU48a8/BuOKSi2P6jOlpY3vvsYUCFc5v46N7Atvg1KJ8+vSe9I7OmDEzKb5MetUJXYRp7cINcAB7C3DfZ7oDh4KGbrttYey66y7roG59J/BGx08GgPNemZMEYHn3zEsWq3ITDgdwFmQ5WMv4pj9nBQ6QmWMsGIkv+ruFqjmlXjH3uF6nlgJwbQA4AKZTWG3mzYt1RsqBl93EOVwZa4CrXsvA6oUAbjmKx6SvA1spG5yoHJzbWykAjkRda+7Lx1rZumYrADfSKNR8jXYBXD6/SQ8UcFYHO5xkmSj5UgBMA7OIOAqnASFDGuUnA5x7A59f/epX02mZ+wxGzOrMBGMFcNVnBtpNnNViQmUWspgYbmAyuIGaeoX5sroJefU7o1HgWulnVRMqc59UEhZJOQO/BYl+6BmBCVFl2lU/Bn4COJr5wFEhJXutFmqituBk3yjaujYKVV0pB9X2Ew1b3YlgQwEc9V26kCrYW6x5ptSMavRnvTxw9eotUMmYUgU9773+l1XJfNwFX/96PPfww6O3b21cfO3i+L/fLotNZ3fHTlt0x+ye7ugfGIwHb94Vj9lh4/jNDffEbct6oqe7K1atWRs33tMX96zsjt7evqTATUubwlPfumLWtMF48eM3jYFVy+Lcy+6LVYNzk1l17cBgrB2MmD5tIN72vO1jrwdv3LC7saRQzMBcLt5lQTqN0n9YuHmHcwSsNgB/2hP45eK9k16Eyq6fAsWRRNy38o5UvzNZAI4K511nufJeeQ8VYKa/SqKsZPcPCpz2t2BWzLvU+FoTaiMLA3cIi9sM6QXgRtrzOuT766PAjQXA8RMxmDQqALEVk0z1eIM2eZ9PAUdlA4iVOHOqiUsGdSoB0DD5tBLyPpYm1GYAB9Rq/b3cHxMW8ysoqVcOP/zwugDZzISaz5WDGLQHs5y+wYE+y+7UIdBrEDGZZdNzFeDyZK599Y+sYHHONRC1A+Bq24KaBkgMUjkCq/Y7FIWRBDLkwJh8nvUBOBOl+lVLzuhfBTifUzWYV5n99WvqpR9/F30rFYXf1eL5iaJUKCRAplHRBtpCW1mtg8ZGpR7AMcFVJ3DHZngfbohrtwmVo7c+Byjcm/cpJ/LVXlRw7xPFiL+aiVO7MYNbsFT3Lc33QYnM7hlUN+OLRQKoY0asllcdc0zs+ahHxsC0mfHHZZvEL/4a8aD5g7H3NgOx42bdMfN+JW4oSGsgBmIw+voG4qa718SVfx+IhStnxaretbF61ZrYacH02GP7OdHdBdAiDtx9fgys7o3LblgZfV2zYvXqNfG7G5fG3cunJTB83b9tFQftsVVS8rI/nXbgx+e3/vTd7373AalmPFswJEjFgkt7USr9v3bh45YD1dwnFRKggdeqk7w+pA+zzljsaq92+mJNNoDzPlVVMgs2zyCLIfndamZCzT5w9QDOs/H8vQcW4koBuMrb60WxAhGJVS2kUUpGPTs0BQENZ4XHIA1eqv4lBgkvVk4nMNwA2epn6wNworncDz8fio3CjGDgBCnNHFpN8NoIeDQqJsqRAJwBxABlcNZBc+JLK2XRrkxuzDyubZXD8baVgIvxBDhKoRe0tlBImIVrzYD5ewCsnlP5cAAHtExgCkADWFZ2JnWmFnDNZMekOJwPXFbgcl0aBTHUAzgm7io4GMS8B9X0BSaPqg8cCM+m8tp2klsQuNSLkNTXqFSACMC3Uii2tbCnX1oQVH1TtJWfbGLTB7Vv9oHL1/KuMG3llBsAA9BJzTEcwBlXgCTn5RzEYKFCbaoWk2rO98R8xsfQoqBWpXQMKGQupaDXU96YvbO/Zj2AqzWhttKevtNugHNfFmt+W/RwCqcyATXPjM+m++brB8aMq9wVsjN4PYADItrJe8J0xe3A+KJPMS1X1Skql8XOg3bcOR7znDfEzau3if41fbHprLXx7H1mx0bTVsWSFSKhhxBr03kzY8XqiAuuWBKLBzaK6OpOPnAre/vi6XvOixf+y5Zxwy23R9/gtNj5QZtGrO2PG2+/LzaePyfmzZwWn/3BLXHNXdOjbyDidYdtE09++APzTGa/5LzJvIWt8TnX2dzDBQJQUs2ysmax6N74OkpVU20XoJsBLz93x3vvqMIWF9qrlbyIrfab2u9NBoCTPsRYRIHzfMw1xgRmw2xCNY5w9chjxmgBjpXFnG8sYbbNcE01F8TSqWVcTKiZYg3sJiGO4QZlvicGUhOSSaea0iA3GGK2MjdA+54JUWNXcy1Z6QEjL9dYlfUBOKtYAMfURkkjq/MlsUqQT6pZGWsTqsGFb5DVNyiwMjQwG1SYdLV73pvPyhske1EaKVrV+o8nwDVqt3aYUN2/aEZpP7RXzspvkvNvIEXGZ8Lzgg/nA8eUnn2r9F1+U1XlimIHoGt94FyrGj5vwuWHU83sz5RbBTiAKPiiXgFB/M3qFQOlSUdfEKYPnGp3IsjHqavvmohqU6UAOJBbXUxRG8BTBjhmDe1RD+CMEXlVDUaZeTPAuS8wDrislp3TQs4kajK1AMkA5zxgpFqYBGvzwAG9HChR/S6A8fwbKW+eS65nPYBT19pM8e7fZD9caTfA5Wvn+wMVAA7IWTRazAnIqLaTPqef1SqatffhnaGSOJd751tbmwfOufWP3fZ4ZDzvLZ+IO7t2jtVr+mKT2RHP2Wt6bNS1PBav6E8hDNS3zebOjBVrBuJrV/bGfYMbR1cMxsqVa6K3d00cts9G8dzHbhInffE3sTw2jpc9dbsY6L0vvvTzO+JhO20Vhzxq0zjvp7fF1XdOj77BwXg9gNvjgQDH/w0o5JyI/DvrJei2UJGagnJtKy2ARO2tVeAaPVuAYZHZKP9jszlhpJ9PBoDjCpHzT/p3vSAGSpqfzAOjBTjgZs43PjN1g3ClGpk/0mcwHt8fF4ADXWR1ZAvg2KMNrlax/C+GAziNYAWMwsGQwkad99UDJQZapqt6SSNH24jrA3CuyWfKis1qFCipu1VDvodG9bIyNslyvGykKDl2JHngqJ4ckkGalZ+2Ywq0GqRe+QyAmJAMVCZoK9GcNHW4NpysAJfv2aBhUKgCnBU60AHG+nNWLkzO1SSS2YQKOAxECnUWNFd9DE2cIqqqAJefUXXXhXpRqIJHWlHMahP5NnqmGeAMiupfa2r1LpscKIb1AE56FX0oK8+uUxuFStnRb2oVXscMB3CeA9gwwb7sZS9L0WRUaAsjY0q9NCLV+2zmA1f9bm0i3+HeAQDnGXvXOVADZaps7cqdqt3MPD1eAJf3GAXI2pFaZiwWAGNBkKNPLT4pRSY0FhL/ry85xiJEm7KAAGfQZ7FtbGmUyNf4981vfCMe9si94rlv/HjcHjtF1+Ca2Gf7abHX1mtjRld/9Ke4BGEJg9ETg7FmYCB+f9tA/G5hT/Su7UkKHD+4Z+41P47Yf9M4/cI/x8ruTeJ5j9sk1vYuj/+7cmns/OAt4l92mhXn/uRvcdXtPckP7nWHbZ0UOM8gK6/+7V3zW38WeGBRYPyrmsB9vm4z+y22SJBrvNRf85Z0xmtqpXfcwkAfyoWSR8XktsI8571uxUVltPPXZAA4Cz2Ch/GNasziod0tDqpBDMZoWQn4IRsj+MaaPxXPmTLfig8cUcNi0TyZTaijbf/xOm5cAM7kRRmw6jPhMdEZCHJBJIK5AAAgAElEQVTkFoBj2slmUZBh9ZYL+dTqOidOBBwekFV43gYDNY9laQZwBjGdg2nIZOfFz6obZdEgaMUPnhSDgbrm1BeN6kr54JtT60xd+/2RAJxVsUkuO9fn7WdyFn6fGXj9nUoAlgU41Kb0qFfnqQZw+nHeGie3hwkMfDGZU5RzqfrA5b+1akKt19YjTeRbPcdoAK5ZGpF6AFev3q0k8nUcgANn2YHYxEq5qJpQKXvOVy9r/4YCOGBjgpAuwuRSLwrV/RnfOgngmMABHAj2LKnJ6s+SUU1hBEhYUSiVGeCMxfyFTHQWJBYuoM8C1DjfCOCMkf/3zW/Gwx65Zxzxxk/EbYM7x5yevjh8n7kxs39R3Ld8Tcyd3ZNSbUjYe9+KNbHxxvOju7snvvqblbGob1ZKCLyyd3U8c++N48jHbx0L77wn+genxTabz4vBgYG4Y9GKmDd3dsyaNhCnXXhzXHVHz5AP3P0mVKBJFT7t05+OPffaK5k2qWpcJtw7UzAYqCZmzwBnQeN44GoMBsLu2f+fc/bZ8YQnPjFZk7SrsTEX7QZ6HcNNwMKr1Z0nRjOvTRaAs3igjgkUEWSUE7PXRqGat/RjAGecpMorniOhiKmcYmpMc85GQQwWl8yn7YTr0TzPRse0HeBylIgKsCdbleQUEGRPZiGrHQOC1R8ljYxPtie1V02ltTcBOAwuVVnaC4bS17c0Azjn96JXnXS9oEA0+/JlJ2GTp0mnlagjzvHUuxxFU3sfViPMGVb9re7EoLPWQke1riZK7chPzkBjJV4v43wjgPOMG23YzQRpQM9RqJxP60W42nLIOXJUYe21mDkaKYLtMKHm69cqcNV6SRFgEjOwmLRzxPFIAA7kmzQpoFUFbiwBjunLoqe6lVaj96OqwFlY1SbL1d8py1UFrr/fLgYR06dHbLtthLR0xAf/njePAvfEuOiii2OPPXrCRg833xwxf37ENtv847sPelDEgQfuFcccc2psvPFmIYDvuutuidNP/3589atnxec/f0osXTojjj76DbHddhFz5kTccMNQWoldd42Q5/Nzn7skrrrqJ/GZz7w37rorQjwEX+TZs4e+a/BftuzqsKe63Mc2Vdhyy39uCUo+Ram6ldZw44mJ2KRtglD0BSBQG23uXegkgDO5WYAaR737JkCLDuNu1U+XSwfIscjLAGec47ZiXPN9yprxyPvrXbeg5mLgHfG37O9VC3ALAdz0/jji0RIi3xWbb7JRbDx9Zdxy57LYfsEmce/yvljU1xMP2WJ2nHfZ0ri3TxBDX6zqXR2P321mHPywmfG9y2+MNV1z49kHbhcDa1bHd359e2y1YH7stnVPfPeqRXHd4nlDJtRn8oHbMgGYukkho37eQc/cM6Oi86vyLlIljd0WFNpHAIz2sjj3/z7L9waAKXRS3FCDmPctwn3uJ0foOsa1KEutLJBHO49NJoAzf1DHiCAgGyfoe9U8cCx6wBhMM4PmsdhxWVwxr+bxrBHAjba9N9RxbQc44fQ6vMYGV4DNg9CpmQoPO+yw5DNh8PNSgIe81QyHWM7/rfhiaUD+MR4Qe/n6llYAbn2vUXu8aDDmBwpeo8IUbUKmNnSCzGuVKVlqbb6wXH9wpw9kgDNZ1MJkK+0IKKsbl1ePaSfAGRD0y+wTUb2uwYFcz4RSz2+mngJnAjeB5NU3xZWLAD84JrdGAOu6o1XgKNUgkfpXb/uf6j1lgDMZO65eca8mKn5DJn3W4W9/O0Ly8+OOi/jGNyIuvDDiv/6LqhZx2GF/iS22eGicc05X2Btdjt/99os45pgIaeZsT2nzhgUL7oyTTtoili+fFnbCufHG/njzm5fHoYduEtOnfyG+/vXpsfnmLwy7VNlK9j//M9K17Zx1440Rxx+/LPbe+75429seFPa9v+SSCCmcAN6xx0baPeNnP9sjrr9edFnEQQc5Zgg0q8UEwCzOb7RZyh/HaadquwI4/cbzqhYWh04BuLz5uoWT++XfRb2gcNbuxKC/UjCk18gAZ1LkH0QhNRYBOP8Wbf30pz8t7rnn3mRGNl6xlhj/fV4X4HqGAO7Ou++J7bfeLLacszpuvmd1bLfZnLjrniVx9+oZ8aDNZ8eXL10a9/bPjtW98sCtjZndfTG9qzeW9c2MmTOnx2sOXhD9KxfHGT9ZEn0xO2bGqlgz0BP902bE2v618frDto2DHr4gAQC4Yh3R3/mzeh8zwBmfjFvGV39nOfF8b731lvjDH/6Y7ovabp7y3ronz5VCqS+457xwteDWl/Ki3vtiIe99bGeC2MkEcNV3iM8t+PYuycnZKAFv9RiCgTkz76nsswJwrcy693/Hak1YOWpmQjVYgDIviVVgPYCjbFjZ8blplkPMZZgDvDiUjNrtk3L4MROih95K2RAABxRaiUwyAA030bdyf2P1HSvKvPKud87xqKs6GBhb6SfVOraaRmS4thru/nzWaMud6jm1nz7bLDN7q9+rV99W+1ar38vbi+X+Su0688yIj30swpa7z362BVXEVVdFfPzjEZtvbgP6CErbqafasD5CzNELXgDwqFZ2COE7GsF/2Hd32CHi5JMjbEZx+ukD6W+HHtodJ50ExiJsJztrVsRRR0XYi1p8gO2Dzzor4uijIwSP+RtL1mc/O9QqL385d4YIGXp+9CPbikW8+c1D9auWVtuhXlvn6PDacaiVc46XD5x658hJY7NgDaZQACfgqjZSvl70ae6vGeCYnrjHmDAtqqjmggT4/pl0LYL+4QO3Z/KBWzjwkJg7fW0csc+cuOPOe+Kme/pjbd/KWLRmVmy3WVc8a6/5MWfO3Ljyr4vjm7/vi77u+bFKIt81a2Nt2qlBtOpAygP32qdtHgMrFsdpl9wXK2KjlF5kKNXvYIK2N/7bg+JJewzt9FK9n3wfFBpBCeaR/DfBOkz42crjOAqbiG6uPeaWbFZlITBv5PMbo5meRT7X7qrT7F1f3/F5ogPccOOqcVD7DbdNYrPxtdm8tb7tP17Ht12By1v9aHRmCTK8SDWF6ckKRQdngjDAWa1YvVSLsPacWTn/3QNgkvX92kzY+Tsi3TKhUwFBIdt5K2VDAFwr9SrfGbsWGAuAG7vaTPwzLV06ZJpklvRzyy0Ry5ZF7LbbkHn1D3+ImDlzSBEDfH//e4Sc1gsWDJlVly8fUtZ6eoa+C8522YWrwpCJduutI+y0Zu/6FSsiHvawoUSuf/zjkJkUxDHdUvmYZ0EZZW7lSnnjhtoX+DG/7rRTxL33DplwKXBMup1Qxgvg8vi56N574+b7o/io//xvP/3pT8Xs2XOSLxAFirrErLgu+S/T4fTpySQPUjLAUclzwmNqHr8lv7nF8KmloIO5H/3wh7H7o/ZKPnC3D+4UXQNr4kFzV8aK3jVx+6q5MTitJ6KrJ4HdHpuujP7VvXHzoq64r2vj6OrujlW9ttLqT7szSOpmi62e7og9FqyJtWt649p7ZsVAt4CLtE9D+l7/wEC84qD5scdm/dUduB7wyIkL0qlUo7oBHIXdc6FEaq9fXnppMrVKh8PXikLnM36QYI/SqN1Am6AWcxyfKkrn6lWrYs7cuUnZHemCcyT9c6ID3EjudSp/t+0AR6JXmNoEJsgDpPDhymakHIXqb81MDI4lf7OLiy7xwtQr/NP4JFhZelEKwE3lbl7/3gvAlT7RaS0wXgAHxvh3iq42lt5z7z3Ru7I3gQa4oHC86pWvjBNOPDGlH6I0/eLnP09/t8coNw/BTyAu+8ABPu8UdcriGfRxmaDoGYv9m5P4qlW9KQr1eW/6eNzRtXP09a1OUaJDqkpEN8dGuyjY8H5gCMB6uqdFd/dgUs6WL1sTa1b1pTQj6zax75LwN+2AGtMrG82DO4Q3rWda7Nbz+zj/oyfcf9Q/kvnaw8u1CQLmjapvMYCzmOe3zU3kgx/4QIrcv3fRojRX1QIc2DOpgrrsSyxwTRsztf752mtj3/32Sxajemmzxqo/FoAbq5bs7PO0HeCkSNDRrcRyXiT2ZxFbea9ACTU5jOp0XgAFcNUqcbkp+R0xU1D0agup26pQ7q3sewfgsnNj7ea3jR5PUeA6u+OORe0KwI1FK5ZzjGULjCfAycd56qmnPiDRboI5smREcsT3uQWzsVogDFWJ0maxDcz4ifk7awqAk9i6mrvQeYzrlLmc+qm7qyv22HOvePGJn47FM3eJvn4b04O27vvT9w7tlWCD+qSyZc0MPK6N+PvCpbFo8eq0capttABlMpfa8P7+vVGTLNc1aEfUBGzmhEfMviq+9sm3P+BxmZtAG7ikELo3pjltYM5wf+eff34CV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ZtZq7kNzF6uO7wJXfpN8WSl5niUopM6xLnHf4Q/M507blyjUsXxzpua52g5wmtXqi9xMUlda2ewZ8AlKqFes/Brt0+iFYjblUOqlEs1pdcWnYyQZlQvATf4Xot0AJ5mrKLd6qWOoGvpnoz1ka1vfYsYEY1U/miJ6K2/x1crx0iN4h5olb23lXOU7rbfAeAEcHyNjsmTJFsN5Y3t+XSwlwEbkKR8uUagAjrVD9LGxV/Sp8RTQCebRV/hD2iO3NiK9EcC97B1nxH1zHhr9fatjevdgTOvuio1mRizt7Y+u7mlD+eZmd8eSlf3R20+B6461AwNxw02L4867emNwbVfMmB6x+fzuuHvp2pg/uytm9kTcdd9AzJzeHT1dXbGybzDWAr3BiKP+ZTDmLPvTECsG1S1SFgFKJAuR++Gj556AmiAd/yZC5A3qCQTuU920mTYUDEG1y0EMvg/gBKWZqy6++EfR3792XeS2IIbqVnyt947Wv1kUuNbbaiJ/c1wAzgQmwscKRCQYKZqzrHxjigR9Bg7BDsPtOZgbuprIt1Hj5y2iBEuMxtegANxE7tat1b3dAFcbhUqBsIqXl4grgYg1JhhpOaRdGC76mILBnFOrbtTeqWzvJhch9dVCTTGxitDmtG7CGg7OqBLUF/m8qvmwWmvZ8q3RtsB4AVyj+knh5HkD+BNOOD5OOunkBHD6D19jYzhzat6Kr5X7lK5D+o2swAGf3R/+qHjFuz4T9819aHStXR27bjEYs7v7Y7tNe+LGO5fF3Nlz4ral/XHArnPjV9cujoVr5sVgTIu+/sG48eYlcdddvbGmfzB2XDAQL3vKFvGtyxbFgo1nxsO2mxnf+c3i2G37+TEz1sRP/rQqlq7uiYH+gXjXkTvGwXs9MFpFsIU5AnxRD71noqz5s1V3zTGHyHVHfKiaPvnCeYdrN7MXmAfg+G8zlwJm0as51Uwr7bY+3ykAtz6tN3GOHReAMxFYoUiZIHTanpIZ3jTVSH3gWgE45zWZyf3UarRK9bEVgJs4nXi0NR1vgGNOsZDhN8RHCMBJ/MtP1OTg7/WK7eSoed4h8Febm616jHxIXAu4GUhOKmegdBaUhJwHjpJCGaCM5wIoZT6vFv5KJrhGe/KayKt7Eo/2OZTj/tEC7QY45j+5GCls1ZQglCUBZwBO0IHvUdpYNChs+ofjjN3SBuWclsCFz5wkzI0iK5lamQzzbiSMmts++CGx7+GvjdsGto250/ri8TtFbNqzOjbdaG4sXrY8VveuiYUre+IJj9gyrvv7fbFozYy47o5VceuS7rjx1vvijjt6Y/P50+KQvWbGiw/aKq65YWksXxXxiB3nxu//ujQest1msXrF0vjyz++OK27ujtV9XfHqg2fFgrW3rPOB0+r82USV6uvuQY42FhzvEGUt35Pf4Mu8ldN/mFck5JUzDuBR0/NOC1Q45liBIdRzKqdADvDn767VznenANzUGFXGBeCsvOQB4vvmN4fQbAKVRFF4ua1x+BqQ9E069YqkviajvB1UOx9RKwBnQraypFbw/yC/a9BWivPbw5XPiZfdsTn7s8GTD5/B1L3mLcdaOW/+jvMz31UT8srjBCA8B5FSnkWr9aWQMsOJpLJlDIfcrGxKzgwIpAxgQhFO3wk56pq1VysA556soJsVgzeVolrq5YHjWyO3ockBwNm2RY4pJql6xaTJSZwikPsFpSAnw653jPyKFkUmDICoL5hk9Sn9rB7Aqat8Xc3yxOXrUS0AX216hGbtVD4fvgXaDXD6nX6xLqI0Ilk+9Bl53ap7oYIRqrDFBsDhy2U80UeyGdHdGEMAQ6PURvq8vr5OpeKX1jMr/tq7WVxx22DMn94fj91qVey5/fy0g8Lfbrs9br7rvthhu22iS7aB3v7YfP6s+PEfl8QNy+bFzX9bFrctXBn7PXRuvP7ftoq77rgzFi/rj76BwZg1fVr0rx2IWbOmx4O3mh9X3rA4PvfT5bG8b3bsv+Da+N45773fhDr0HPL4qt29J94147roUSp2BjiLJzAmUpU6qQA4AGhc5d7A5UcUr7ESsPrMe2t81zbUOH8zRlLo8obp7XgnOgXgzHF8JMF77bzBL9CWYwBYsTUbH/UMtvLxSUWjUDNZ57I7CjWYNcOYaOGR3a08G3/3k4u5iI+m356f+lQLa2DeAtGz50LASqE4b064rA+b5yip+oZ5rl7+z3Y8z0bnbDvAMdOABUELGoLzq5W/FR//AX8DKCYCL7gHbkWkg9cW+w2KmiLjV/eIbEeDNQM4KyrmKBOln7y/I+XDSzxcYd41MZuEdVb3ZOsVHclAYaLVqXVY9+xawFXbDVcMlPaF9VIYeOVeymY5HV3+PZDI/GFVCLyAc+0OArXX0JmdiwkOqIBAyWcNTCYCq1ADv5fAszPwc+xtZ5TVWDzzVgDOSwu4mhX9mOKlyF0oGapnZ9WubzOTSlqdC2dmg1rVp82gXwUoEwHlQ16tnIeKb6gFjkGmUSZ3k7QJxbOvAly+di3A8U0FeCabVoDMno76eBXim7VP+by1Fmg3wOnLVCSLzlwkReWzZTHBCd9zrW5m36zmxjzj9khcVWxQ/9PrVsSlN6yKBXMHYr8Hr41t5/THZpvMjUVLVsSytd2x89ZbxK+vvS3uWTUtHrrljLjoj8tj0cBGcfMtS+O221fEY3eeE0f9y+z42W9vjF122jam93RH/9rBFNG6fMXqWLDR9Fh4T2985bdrYtXAvHj4rF/HJ//75Q9II0JxM/7qz95b5lDRs9x8qjv6MIF6P4FudY/T3DbAgskVgFDLBTTwcyVQmPsAHDcJartrGh9a2ZmnWds3+rwTAE5f4qphcQr4ta0UYsZJ7Sl1mDY1LnKtYqEz1hkT5eIDSOYnxwIy/2/eZ5EwtjqvcY6woG3NSfq18S3v36t9+C/yhfcbO+RcsADSWCmYxKKG0MQkDspAthy1fBXBPLCTvFlAD9AEkMZ27FKbM3G0z2w0x7Ud4GTw1nmrtn9kbWVj8jfJVzPsa1QKEeKuV3QIwDEas+hIGqgZwAEtK1ZRsx6gVSrHVxMhZWu4Qmmk7JgIJRfmI6LogCZ1ndhAoHNQJMGcQbJqdq53fm0HOORl4rciwWQGOH93Pi+CSRpwGrioLs0ic23SDTqz+gkEJWXm/Jv3o/USqiPHX/fnxatuaD6Sth+v77YCcKOpi7YF08xP+RoGBJOnHwOBF897YDLgZ8Y0BdIAvVWkQR4w27Ox1t/IwsfiwbGNIrVzvQ1Q6mGwVPQLMA7askoqo7xBTL+1pVqzIkWC591OE1CzOkzWz8cD4KitJisTqTEFSHiers2p34Isp3MyTutn8nf6zERooakYl0xsxnYBMiMZkzfafEHM2+2guH7ZxrHlrDWx8+x7YsH87pg/e2Zcu3B5bDJ/Tuy4YF4sXzMQS3sjpncNxkV/XhOreubHjTctjrvuXBUzpq2NOd29sdVG3fHUPeelSNStN58ZD91+s7jy2rvja7+4PW5bNiNWDs6J6T0z4+Gzfx0ff/vLH9B1QABlyDtmTDaumZeMld7ZnJTZQWv65J9bE7fccnNS6+6+eyhaVwFwxj3jKXCzYPN+M7fm98R5gQtAyTtTtKsfdwLAmQ8tVM1rFqYsaKxt/p9qyQXDuKfvaZu8Qw0TNuVNvzRH6oOAjhBEtZRs2XMDYtiCImaMs7j1Pf6M5qJ6irC5y9yk+C4XEe+DOVy/xxfOpT/knWjMof5unra4IVyAdIsWVpfRBpaNxbNvO8CNRSU3xDlaATiN5yFm1cRKQCfjQ5KLDmoyzrtB+DvYM0ACKatWA6HOItIrE74B0wRrRQECpGCxSmil8N+w+vESZIAj3Vs58Ee02rTaseJUtyoY+n9OzFaaipfKC8N0YiUCtpnO+BaqG7OCfHxWrK4FXJj4+MkYzHJhKqbcKQZ825ps6NIugMv3VWtC5Utk8NBWVuv5mVuha1s7k1BlTYRA2MCUpf3atspmUQob0DM4er65ULDz/1NuPX/FIOd51Ut+TXkwweib+gF/unrFoqvejiFg0eJBsShoNcJ2Q/eDTrr+eAGcMYhZieJgDPI8/bYw9fyrOxVYMLAQUDaAB0d/k6OxzWLbcSBlJLsL7LzbHnH02z8VS+c8NDbvWRmP22EwdtlqXty3bFn0T5sdNy1cFNfdvTYO32+bGFzbH5dfe2/85s6ZEdNnx403LYk77lyRgG+HLWfFNBGhg/2x8dyuePpjNomNZ6yJH/3mzvjrkrmxdFXEzXf3R3/XzKTAfeK/hybvXLxr6u63vp/3OAVeVUWxe1p3vOiFL0oqElHCWE01yiUDHBVTGzqP38ZOFidtaqwkPoymvUbaRzsB4ECZNjAnumfWIfOO6GaQC8CIA/WCt0CRsYR1q7ZQNc1LLFTUMn1QcJc5ExharHIVqVcIJJ6tZ+05si5lH1+qqUW0Mbe6mb3vqgv48+OaxlPzsSht6l8uxtDsW8zMmhc7I31+rX6/AFyDlmoGcAY4MjhI8sB0UA8P+VcL0AFIWWWrfuYcOpzOx1TGyZx93qoDyOVCSQNQwKjasarnqg6e9QCu9jatNpnoQFbVXw0MkKoN7ArIMOHzp7NjRi5eSi8AU7AXk+k0FysY6QYM9rX7/YE/qlHVPNFqZx3r77UT4HIUm+eiX3huwDUHCuQ0BPmevIg2y2bOWt9S9YFzLgsMqqC6DAdwvqte6gq4q8UChMlWJv1mhTndSjublJt9v3z+jxYYb4AzAdUqqdWISjUDKsYkEySlTV8AfCwQ2Veo2TOshbuH7vGIeOX/nBnL5u4e0weWxSG798SmPaviz39bGo97+HZxyZU3xu/v2zKO/tdNY3ZXf5z/q9vizrULEmjdcPPiuH3h8jh0n7lxzMFbpnQgA4Pd0TOtO+bOnR0rVvRG35r+mDmjO6657s746PeWxL198+IRs6+IT7z9pc2quu7z6gb02sjETr0WHGfBRc3OhYJz7pe+FM+suEmAOGMMJUq9WTFyipWRwG7LFa58sRMALldHfzL+GBPNq+YE8wWfQK42FDmFVQBEEQbAj+/kgC2ig2CYej5nzLLUOvOWY1nFwDLfZZYF83OtyxVV2e5OYFJxnHqYt0CaZ6xQnbPbl3Gtuue3ud6C3Llr1T6WFnNnM+vWaJ5t9ZgCcA1asBnAOSybp8CMl1VnsCptZT9Tx/s+2ZYp08qNPDwcwDG3Wn1kNSVXnWpjpUfaVYYDOCYBSpBOzhxCaRmurC/AWb1wBGV2U6YCwDFPGYg4zIJViqyXPxdtTyGVkqBaDE4WAo02ka/3nEwMtRuu1wKc43wvB6BQ9hoVAyazmKJP853Mztb+Ti2uRqUanJlJmBSyWlgAbvTD8ngAHFWAEkGBqwU4gG8sAfA5ClUfACsWIn5TOJgH+SHVgn69O9f/KfKzZs66f/uDgZg+a17cPWunuOauGTGjqz/22qo/9ttpbsyZPSfWrloW3/j1wthmu+3igB1nxeBgf/zu7yvj8lsG4r5V3fHXm5fGnXevink9/bFpz4p0zlkzuuJh282NI57w4PjWz2+OS69dEdNnTItVfV2xaM3M6JrOB+438Yn/bg5w3kFwYeGdxz/mtgxw7tECW7tkEHMMNbzq11YFOIrnvvvtG/PmzkumWSqmRU67SicBHIGC4m+hr03Nl0AIMBEnsmABuECYz4GP7/oetU2qMeOq55JN9eYWJlBzdRYcgCLrg8UjCwTljNuQa1T3syU8sHL4u8KNBJQTVAAc0DaPqjPLmsX1cACXXagyEBaAa1fPbvG8zQBOZ9IB+SiZeK1OTW78xKxMR1JIwTqlc1l1UNp0ACBIgma+sAqgfuS9XYc7fyOAy5Mt5RAMVp3qG51Ph7aK5M/G1KeezAEUQX4BXiAvDCCxClFfChyQBZT85Ph0mSwUA7+fgw46aCRN1JbvtkuBMxBYMRqQmKkNHFmN0hbaNCttYNrqXXvym6HC1ipX2ku71gtiMQlU4VBD1QM458xb2QHLVgrFwKpYZJ5ismfKrz47A58VrrrlfHEmN/8/XLqTVq4/Fb+zoQHOuMf8pJ+a3Cwuq8WCE3y0qrw51vsACnMEoXGot28gLr1xWfzkL72xYF537L/9YGw2vT9uX2RHhFkxsGZVbL/1ZvGnGxdG37RZsfXGM+Nn162M21bNi1tuWRZ33t2bEvT29UdsNHswXvGUzWOXbWdHz+DqOO3CW+OKv82MGdOn288hpnUPxpzZM2Ovub+N/31LfTeUnFJFfY1jwAF4Ms+BCfcLQr0PeQeFWhW9tr9mgDMG5KAQ1+Hz6p2a7EEMte2R088QIahp5jtm+RzsBubArXeAi43xxzylgC0BD8Yg7Q/eBDMAQ+N4o0ACi06mTn05mzMd6zzUK24uisWteZhFyvezKq0+3KSMsRbeXF/0D+fQP8yJxlZqnvnaPSoWtZ5/s4DG9R3jigLXoAWbAZxVqM6Xd5dwGvK6QSpLwo0ejknPahblW23oPDkAwIChY3jB+UuYvK0uKGUca1sp9QDOYEO5sxrxAjBhqgMgHC7ykB9DzvfF7wMwiKQSXQw+mGKllDCwUwKtgKxCdGQdmNqjs+egFBM7uOuE0i6AYw4HLyZuNl8AACAASURBVFLMZIBzv9QKA4DnnxVJUA50G+Va88ysPjnVMkG0UjLAqQN4NLh5/jkPXKNz6NPVbYIAuvrmuubjTEBZlbNooarqR9JRKJQI6m4pI2+BdgMck5A+py8yF3Hg9/57d73b/B71H5/zUcrfBTAmQ6YlY4h+ybRKydMX1LuRWZASYgE3d+6c+Mt118WiexfFTGb6udvEL27sijV9a2PLGStj2fLVsbh/VvTMmBazuvti61n98f/ZOw/wKKq2DT8zsyWdQCD0DtKbiIKooAgICCgdURQUxPL5YQEEBNsvAhbsIh3B3lAEBKk2mhQRkQ7SIYH0trsz81/P2R1c8wUJIZtsknOuKyTszpw5550zM/e89VCCATUkEpFqJpLdDrjVUBw8nCAS+YpKqIYCu6rjlqY2RIWYOHA8BVuPAZmIhMbyWtQk6x40rBGFZuFb8fDd/f9xUnht8Nrib86JD15aKfiSw3Hzs/888h+cPHFSmMr4wGZjsA9lRPcTa93/G8BZVYHonkC3Gj43/FM8XfpK+fc9gkEDRz83yojPMd4f+LygVo1rkHBGxQSfVdbzxwI4bkMlCJ8tlsnUH+D4jKUGjcEKNMHymcJ7EF+KqVih8oO+c5Qvn0HUnHL9WYoVKiC47vlywnsVG+97fL4R8qh5tkyiBDhq8fjM472cL+U857yHM9iQz2ZeGzwmlRtWeieCJ6+vQDcJcHkEOJoS+CbKhzXfIGhD54IgqPg7nvPkc4HRh8xqXAjUXPEi5kOVZM+HPdN/EHaocub2fGsg+RPm7rzzzv/Jrn+hxZETwPEGQlWwlVGc+/ItiAvOP1qUbxv8jDcZq/FtlG86fJPmgif48CJgQASBjX6AhDJq3jhWahF5wRAeODderNkhINALOzf9/xvA0dmWmspLbXTctzRo2YMYeKFTTgxPpxaL5lXmFSK8+TvCWsekpo6qe/qw8fxbjeeX+xP+c2p8AHM9MuCEa4g3HL698obIh9CFNK+8gfqbb/nyQD/H7MDN7azUM1yvXDPU2Fwo4OJSZViStw80wBG4+CDl/YDXJrWnBBCeU6ZMoCnIghi+6FFLxAcuNRZ8YPIBRz84aoS5Jnn98wWEwJBTFCpfHHh/pP8kvycQUltfr349jJn4PBKcNbD1cDrSXaxuxfqlii9PmwlD90DTbD4wZLkvDbphYv+Bc4iLywQUVRS+Z9F7QAcMA7qpQtVs3tqo7AsGykapuKdzFWQc+wkDevb8x/LifY7XC++BhDb6U/HaYUQpAY4AcPTYUbhdbgEEnId176Zc+BCnxSQnePU3oVIOvI/y3kpgoeP+paRdudRrIhgAjlpX+prRh5ogxmch/ybscN3weUJFAhUTlDmfh4Q3asHoW8Z1yc/4rKFrEZ+P7JNBNVy7vG/yemEjfNHCQBcAPnt4v6PPMV84GPVP8CaMsVFxwRdM9mkBHD+nryJBjQoIQj3v1/TjpmWEJnQGivHeSTMvLUtUTvD+ynFamR8sE+qlnq+8bi8BLo8Ax7c0vkHwhscHLB9gdM7kovJPmcIbA296/kEMdLDkQ49vrtyHvnR8SHIh80LnDY6kz6hEkj7fJvim4Z9uJadhU01P4GPfvLnwhsy3CS5SpiPhzdM/yIJvSFQXczur8YLgAvWPmiVI0EzKmz4vRI6feaP4EOcDgW/kvDnxOLy4OF//xMQMzQ8WrZu/3P4N4DjnnAJPLnahce5WiarsAGeVp+LbHW/ilB23pUYre+O2vKHwhp+9hikfMjzXfPDk9NDk59SO8IbGc8RzxxsmH9L0u+N58o9YvdCcsptQL7Qd37J548tevutispLf/68EAg1w1hF5LfMew7XChxWvZz44CSLZo1B5f+La4b2F64YPYcKHFYXKewpfDv3XIv+mSSn7+uzTuzeWLluGho0a4s0330KlOg2x83gGDp8zkOZijQbq1byqM29Je+9vYa4EgxWAY0dTEH8uQ/xNRPM51p2vsOAtaW/CZlMRG62hzRVh6NC8PFav/R4Dbrv9H0KniYsv3rRw8GWcVhQ+4Kn1vlAkI91laG6jqwDvIXwOUG68l/vP19+EyoNSw83za0X9BjKQIRgAjs8F+sZaUeu8J9HNgqk4eM8gJPMlmeeA90JqgPkdXzgJybRk8f981vKHGjS+HNP0yhdN//QdhDtaxHif49y59niP5TOO9yVaLyyNJ5UvvDdnBzg+u3j++dLClxdq5Wgloyaaz3dGzPJZRssG73ccG33XrUA9juFiqb7y+54nAS6PAMfdeIJp+2ajCp4LMXutO5I6Cd3/xPIGSZUwoYqNWju+xVr+bYRC2vf5psI3NQLWxZL4WuPhTYKmL6uxX75tEOj4JuHfeGHxJuxfwok3Lt5kstvuadoluPHmRrDk99bNijDB8fLCoOqYi+pCSWbzewFfTn+BMqFaY8oOcHwbJRjTjEIQpkmKmj5qrvxTbvD8M+KXN78LgRbXHffjzSp7o6aENyDeaKglJTDyDZWNWjXuy4e2BYbU8vHNNXuj+YimiuyR1dZ2hEGZC+5yVmDhARwfSAQWwgfXAl9W+DLBF0YmErfywAmQMk3xfz5EuZb4cOTapSaZ65f3PD4gCSZWBCvvW7z3ZK/IQlcLPshVmwaH3QGqyrJ0E8kZBrJ0Bbf1uh3Vq1YXxeypiiME/fb7DqxdswYREeFo3/5GVKtaG8u/X4Vt27bD43ELxZ23WX+YQotntysoG2VHTKQDITYbdu/ZjQ/ef/8fQufLEwGO5i5CAx/QvP744mtpbLKfJV6XBDjOg3PkdW632XB7r17/yF/qD3CUH3M3MuCIOcz48L+QBj0/VlQwAByhjNBvRevSItOxY8fzmkeuHX7PZwuVGXz59c95SUsOn5G8x/Clk+eIz1ze3/wjgCkvPnes9F3UnFnWEz7jaK3wN3PzPkwY4/bZ/RD5zOU64PXB8+Tv2sKXah6bz1K+GHM8gTSD52YdSIC7gJQu5gOXG+HKbYJbAgUJcNSu8obNGxiBmW+TfIvjDYOQRGCzzAG88TNnHh+wNK1fqNGERRNmTo3aO8I8Hy7UsvoHv/Dtlb5rhDZ+xzdfPrgvtVFDcaHySZfal9zeK4GC1sAxqs/SwBHg+JJGbb9VLopjoqaDWjeuWZqKqNnleuGLG6GOQJfdiZymSZqcsmuX+QDmg50vmaNGj8auP3cJjRshjGlAPv3sM1x/3fVQCXCA0PrzpXLChKfEyyxfgLp374GnJjwl3Av+LQrWwjlq6tjcLtc/fDz5GcdHjQ4fhBwXj0cIpbXjQi8nhDxGmRPg+DLGH24/c8YMdOrc+fxS5rVJufFapDzpu0XI5QswQTaQL7nBAHDymg68BCTASYAL/CoL0iMEGuD4</w:t>
      </w:r>
    </w:p>
    <w:p>
      <w:pPr>
        <w:pStyle w:val="PreformattedText"/>
        <w:bidi w:val="0"/>
        <w:spacing w:before="0" w:after="0"/>
        <w:jc w:val="left"/>
        <w:rPr/>
      </w:pPr>
      <w:r>
        <w:rPr/>
        <w:t>9sgHMsGNb5OEqJzMpQQ5aiqsKD2Kiw8mvmX6+yJmF+O/qey5LzVofFjkFKTC77gNtb8XcsIO0tNWrIcVaIAjcBFSCBSECPoYUdNAbSq18QQ4+v0QtKg1ItTQjDTpxUlC2/TlF18K4KHWhGvUv1KB/4nhOmf6IJomrX6Eds5nEyX8UCvMXJRWczod4sWides2Agp53fAY9GfitWqVB6QfJ/1uqQH0B03CEWHqUkyTNK/RbJabaEG+WFlaJfo6+WuBsifypRaP21KuBE3/cfJYNDlb0ayBWNAS4AIh1eDrUwKcBLjgW5UFNKJAA1wBTUMephhJINAAR/MPfYsIRoQsat2oPWMEH81BNI0SrghmdP+gnxxBir6Y0aWj0bxZcxHBRyCh8z59RXNq/gBH/1jm0yLUWABHGKMZkdpoHovQRUAirO0/sB/Vq1UXWmiCEY/BqE9qxDgOmtsY+c4+/QvL0w2BwMTx+leS+LflYc3d/+Upp+05NvpYUStOeOV4CMJWswCO8qTjPE3SDBbh/wlsHLs1Jmq86d6Q23yheVneEuDyIrWit48EOAlwRW/V5tOIJcDlkyBlN/kmgUADnFXMnloxK5EvzeD+zveW0zg1aDSxshGw+EO/Sav8Fn1zCTM5NeYL5P70E5o2bZqIHrRyoXF7+uUyYaq/hpmAR+0aTf8029LfiGZGgo9/dQiOgxo4wqU/wFHbR8f5iwV7+Y/XmtfFTiDlxYhdmkTpQ5UdEAlwBFW6SNDESkimAz1Nvgwe8x9Tbo95sTH92/cS4C5HekVnXwlwEuCKzmrN55FKgMtngcruLlsCBQFw9Iu0aqEyPQgb0yTQbErQsGpTMgCGQQ7UHpWLLSc0W+3btRc5Hgk0NLUy6o/7VKxU8bzpkgBIbRgjV1te2VL4sBHi/P3VqIGi+dY/6IswxjQNdA2oWbMGFi78QJgZ/c20VsJdatoYxchx0P2AkYA0h1oaQ0IWnc4vZOLN7Ymiloz9E9ioHeScOI/Y8rHimPFx8SKwizIgNNFPkBo4agdPnDwh0kwMumOQMO1SI0e5829qHot7GpHcylhul3cJSICTAJf31VPE95QAV8RPYDEcfmEAHAMSCGqMCKTGjKZTwhp93aiBEz5wkyaJgBgriIGaNyuIgSZVaqf8A1oIJ+yDn9EXjNDjr7Xi9/TN9IcYf4AjqBGKckqTw9PO/tgvowwZXc8IRx6L+zCZK4GRMOcfTZuX5UJ4Y1QuAz0sgGN0KsGXciHkWiXxOB9CHU2mDD6iFjE0LBROh1PAMdO0MPUIzcv09ZM+cHk5I3IffwlIgJMAV2KvCAlwJfbUB+3ECwPgCGMMKKDmi/BBjRnhi/kGaTIkHBFSmI6B6Rf4N6HPithkbi9+7g9jTPRLwOJvavD44x9cQM0YtVFWFCu/J5T16nU71q/fIKKrs0NfTieNEMQAIZpkeSz2SYCj+Zb5D/0BzoLK3PjHsR+OgQEeTJxNkGNVEkbWEuD4m+eKKUgIi/6aPmrhCHj+ecrYH1NJ0b+Q3zNXp4xCDdrLsMgMTAKcBLgis1jze6AS4PJborK/y5VAYQCcVXWECXsJUgQLwhaBjpVVmLuMGfOpcaKWjIBEsyF9vvg38wRSS+XvlM9UNQQr/qafGzV7VloOAhTzETJVE/vh96w8Q23brFkzcfDgIfE5q5T4BwpcCOCY+JxQxZKEHC81g/RD4/H90+wwAILz8Pepy94n500YY5JXpjqhho8+bCKxa1oqkhKThKaPgRScL+fPHwvgrIS+1vcWtBIkmSyZJmf6DhJ4JcBd7tUi95cAJwGuxF4FEuBK7KkP2okXBsARRKxEvYQ25gYkqDHykj+EEMIXAYu5/6iV499MK0JNHAMPqFHyBzhW8aD5lb8ZLJG9mD2DKfg5NVIsc8S0HIQlau0IQwwAoMmWIPdvjWBFgKMGjsEPTLxKzR3HnT1HIrPmE5zYLqSFswCOpZwIkBaQcf4M4GD5RKY+4dyYRoQ+cVaSbKtfjoPfE4gtgOPxrLkRZploVgJc0F6GRWZgEuAkwBWZxZrfA5UAl98Slf1drgQKA+D8E9YShpih3j9ilGBGjRKd7xllyZrHBDgms6WGjaZV5mQjrDANCTVSBDMmsCWoMTEw034wZQc1b/QHI/zwM0IOIzYJQv4+YSxOThhjIIIFQTSRMjjBXyvnD3BMiM3qJPzeivQkmMbHxwtApa8ezaEERKsKSk454whbrLTgX7mGMmB1BpYeI8DRx42llwhvlIM/ELJGJtOIEG45fsqSx2E1HfbDYAsGORBYA9VkFGqgJBtc/UqAkwAXXCuyAEcjAa4AhS0PlSsJFDbA0fRIM6M/wDHRMzVSrEN5YP9+bNm6Vcyla9euIhCBtaBpAiW40U9s6dKlokQRP+Nv5piz8p7RN4ylighQTHRNbRkBjkEU/gBHyKMmi1orNgIQI2UZLLF+/frzsrQAjiZUwh37pvbN2of+ffSFY/47jpcA51+H80IA9+uvvwpzp9UIrPSHY9QsTc4EU8qIZmXOzR/gGMXLQAUGVDAghPnj2Og7SF86at4om0CWoZMAl6vLrchvJAFOAlyRX8R5nYAEuLxKTu4XKAkEGuB27NghnOgJOcOGD8NLU1/6B0iwUDsT7PoDHIMYGBRAAGJVAZoRqcUiYLEGpdWoXWNVA/p6+Sfy9ZcVAx4YyWo1+pMxITCvxYtFZVKjxfxv9L2zGpPi0tetefPmOZ4SagKpldu8efN5gCNoMj8bAxDyuxH0WNGCAMUgBs6LmkiCIutf09RbEE0CXEFIufCPIQFOAlzhr8JCGoEEuEISvDzsBSUQaICjaXLkyP/C5XajR/ceosC6f/oP5jCbOHGi0FJZReKpgXvooYdw9dXXgIA3a9YsASQENQY4ENxYDo5aNQIe/eH8AY75z6gBY6OGbs+e3efNoppmEyZb1vX1r4ZAHzyaImn6tMyhrMjw7rvvinJfLAHHXGoEONZm9Y/4pO8bC5ozqIHzZaoPBiRYGjgCHKNImSblYo3l7xhkERYWms1vzlu/lQEXrMpgNcs3kLLJDnA///yzCLYoiCYBriCkXPjHkAAnAa7wV2EhjUACXCEJXh620ACOcGNVEmCqEJr5/M2IBCaaCLPnbKP/GnOcMR2G16cLKF26jEgdQpMp/eKolaPpkz5o/gDH8lOEJX5HsGA6Df/GcdAU65/zjcBFbR3HYjX6wLEPag8ZFMFEwtyP/nn+EEqQpA8aQZMgSmDjPpYPHMdPDVxuAI4mTwY+0HyaU2MKEQKiJa+cAI7QySYBTl74+S0BCXAS4PJ7TRWZ/iTAFZlTVWIGGmgNXCAESY0bza7+zR/gaH5l+S2CFKsn9O/f/6LDYJADQY9+bzk1QhPTexDgsjdCHv3NCGiWDx23ubVbNyz+9lsxjmeeeUbkb7tYYwLf5cuXC1+3nBr74dz8AY71T6mBo5aQ0bUEOILxb7/9JvzlCqJJDVxBSLnwjyEBTgJc4a/CQhqBBLhCErw87AUlEGiAIxDRsd5rIlXydCYIKyx8b5k9aT4lmNHsSb84BgD4AxxrmjI4gsfkPv5+YNSqcXtuQ+0g4Y7QRA1cdoDjMelfRphiVQPWW+X+H374IU6dOiU0eJwTtYRMh2L1aU3S0sAR6jgefp9ToyaRfnqsmsCxMF8dzaH0H2SULqNJCWkMRsgOcDw+wY0lwfg9x0LtH2VGTSO/p98gI2z5/0A1CXCBkmxw9SsBTgJccK3IAhyNBLgCFLY8VK4kEGiAoxaIiWSphSJMXKhU1YUGSxAh4NC0SFgj4FifMV3H5MmTRdQnoywZJMAC8/6N+3J7y6+NcGOZIWnaZJQoIY0pOiyAs8ZJ8KHmjfBj9cM0He3btxc+eBdqFtgR+pjol836zErqa43Jkgdzvn300UdiftTAMQnw7NmzRQAH67wSkAii2QGOfVtzo1mXQR30M2T6EMrEKqVFrWVsbGyu1kReNpIAlxepFb19JMBJgCt6qzafRiwBLp8EKbvJNwkEGuCY/oLAQz8xBgFQs0RoyU15KYIJNV0MSGCqDGqjCDgEN2qnaLqkVovBB9SSMUFv9qhLbkctIAMWaE5kkABhhrCUlZUpgKd58xYiPxwBjol8eay6desKzReT/zKKlol+jx07JnzkaKbk/3Nq9PFj6g8er2bNGujXr7/w22NqE46dciAssh9CKUGN3xPgmMjXAjhuT5AjxPFvpj4hUOYEcMzvxvnTb5CyZoQsZccSZQz4sMCPGsVANQlwgZJscPUrAU4CXHCtyAIcjQS4AhS2PFSuJFBQAEfTHhPsMv+afwDAvw2SEPLVV18JLRv3WbNmjXDuZ56zYcOGCWChtmnAgAFC40Royp7rjCk9uD0hhtGjjMqk6ZXwx0b44T40oVJTyM8ZrMDIWH7OPtk3gxgWLlwoAiYYlGHlfss+fsIbNXzUmhEumbKEUDdy5EjxN8237ItpRu655x6RpoRBEf4ARxMqAdIKiODxGf1KGeTkA8dxM8qVgEdtJEGQjRG6NK9aiZEvVfuZqwXk20gC3KVIq+huKwFOAlzRXb2XOXIJcJcpQLl7vkugIACOJaoIcCNGjBBF1wkidLKnP1lOjaBB6KBmiv5mViktC+BYsWDgwIHCL44VFRhcQBOnVZ6L+/IYBEBWM6B/WbNmzcDoVGqn6Ptm+Ynx+NyOWjFWfSDAMYmwNU6rXBdLVc2ZM0cAnHUcjpOQ51++iqDIqgc8DuubMkkxQZOgxmoLLPVFiGVyYGr3eE8gwBFurehTmnUJXtm1lDweQW3SpEniOx6b46PmkJBLbR4rNvD4/J7pT6h1zD7OfF9EgDDx0iTNcyVb8ZWABDgJcMV3dV9kZhLgSuypD9qJFyTAEVgIRvSHI6QQmqyi7P4Coq8WAwA4Nmq96AdGCLEAjvvRDEqAoXmTpaKYdHfJkiXiN/3gCGOWuZR+YDSLMi8bHf2Z4JbJeK0SWQQwmmUZbEGwI+yxXBe35T7UqjEIgaZaQgrThTBHHM2drOPK47BxLhw7a7XS/ErTL/PQsVl1XlltYeXKlcIcy0oThC9CGKGU46SmjRpFagZzAjhCGdODcO6EWMqIQEqo5DEYTMFxsnFsrExBzRyDOWQQQ9BehkVmYBLgJMAVmcWa3wOVAJffEpX9Xa4ECgPgWG7q8ccfF0l6cwI4+nMxeIBBADkBHPexCsdTS8cf1iWlbxo1WzRVUhNF8ye34/aENGrl+P933n4bk6dMEaZQqxGWLLMoYZHb0lzL9CAMYqC2kD/0YaNGkbBFUKR2z0otwj6sfa0i9TwetXqcD02r3Iaf+W/LMWQf54Uidq1xUKtH7SRBlVBHDR9ToVjfs0+CIftp06YNPv/8c1nM/nIvFrk/JMBJgCuxl4EEuBJ76oN24oUFcDQn0tcrJzMqS2nRX61Lly7nAY4gQg0ctV5W474MBqBGj8EKNC/Sx4wm0EcffTTHnG0EJTr3v/322wLGWNmBmilqsE6ePClgj3BEDRi1djQJUgtH2OP2hDH6s7HyAv3cqFEMDQ0VmjP++IMXNXwMwqAvG49nJdi1xs/jsJzXhWCN2j4e1x9yaTbm2HhM+um1atVKaBTpV8fACppjCa7+fbZs2RLTp0+/aOmwy1mk0oR6OdIrOvtKgJMAV3RWaz6PVAJcPgtUdnfZEigsgCMEMcryYgBHsyavm5wAjik96JfGQAeCFUtMEeYIXgS9nJz2qfkiqLHcFrVs1IyxdBVNm4xiJWwxpxpLeRHs6FdGKHrrrbdEShBq+2gKJvixbBaPT3MmTZQ0ffoHUTDtCX3neEyadllqy79Rs8eKEgS/7I1yYfAFoY/gaDUGb9BfjrnlKBsGXxBiOXdqEDk2lgqzzLrcj/1Tq2n58132osmhAwlwgZBq8PUpAU4CXPCtygIakQS4AhK0PEyuJVBUAM7fB86aHNODUOtG7RablWPNyot2ISFY2xHgWJaLJlH6qzGakxGqhCpWVbACIagBo4mSvm8EI4IZo0RptqWZl1A3bvw4jPzvyH9E2C5atOh8xQjrmP5johaSQRj0tcsJ4KgppFmYoGo1at34Q+1c3759RWoVNo6RgMa0KIQ4Rr76t0BGoPI4EuByfckV6Q0lwEmAK9IL+HIGLwHucqQn9w2EBIoywDHHGWuMMnWGf2O+OWrOLgYtBDT6uDGYwMoDR00eAY5JgS1tGrVhBLiZM2cKSGLdU/bPJMWMKCUwMvVInz59hLaO2i4CFIMNCGiEK5pcGbjg36gpY5oT7kOzMQMOqFmzctxt375dmJmtYAvuS+0b9+FnBDmmI6EGjgBKDRyBlppEag+3bdsmQI9mWkajSg1cIK6gktWnBDgJcCVrxfvNVgJciT31QTvxwgK43PrAWSbUnDRwFwI4Jr1lvrTsWqicToLl6G/VQrU0cAQ4C3gIcKNGjRLpOfi9tY9/MAXHxx/mmeN29DuzAha4DzVjrNGaXStG7R1Bkto2atQY4EGtHn/fddddwreNAGZFpFpBG+yH/nwcG30DH3vsMeEDZwEcv2eEK2GQvxkNm5OmL78WptTA5Zckg7sfCXAS4IJ7hQZwdBLgAihc2XWeJFBYAEeNFsEjp4oMNE8y1xlBJrcAR7BxOp0Copjc14pCza1QLICjBo4aLgYnsC+rzzFjxgjIoo9cTo1BEPxhHjj6xTG1CeGK+e/YJ4vN04/Ov1Fjxn14nAULFgjfO/rKUTNHgGOiX8qBgQvUzOUUscv+mDCYmkD65DHlCk2obIw+Zckvplph2hUJcLldDXK7C0lAApwEuBJ7dUiAK7GnPmgnXhgAx0AD5myj2TIngKPGiTDDseUW4Gg2vfnmm1GxYsV/5IHLreAtgKM5kvDFCFiaNq1i9vSV27BhQ45BF4QwRoLSJ65Ro0ai/BU1cMxXx/QdBDSCH7fzjw6liZP+dPyOARCMamUpr7nz5iE5KUmAJDV3lBdTrjBXXfaIVcrPAkV+16lTJ1xzzTXiWG3btsXOnTuFb59MI5LblSC3+zcJSICTAFdirxAJcCX21AftxAsS4OibZVU4yK1AcqrEYO3LIAb6wFGz1bp1a2GizF7MPrfHsQCOfVqNeeBoSqVp898aAYu+dDw+/d/mzp0rIlsJqQRRpguhZoxmWP/2zjvvCBOp/zGt7+l/ZwEcE/PS5Mzcc9kboY2QSRnw2Faj7xtlQQ2cBLjcrgK53cUkIAFOAtzF1kix/V4CXLE9tUV2YgUFcHS6p5bpkUceEVGbuW1MpUH/KpoyrUoM1r7Mkcb8Zh9//LHQfBGQGJBATRXzr1EzxSoE/mk6qLHi9/Sfo0mS39NXzgI4fsc8a9Tk0eTIGqXUaPH//Jz70FRJ0yj3Y7oSwhJLWTG4gf3RD41BCdTK0ZzJvGwEOJqN/dtHH30kxs8oU6Y1ofYvJ4Cjpo4At2vXrv8RG7V71DzSRMtjSoDL7cqS2+VFAhLgJMDlZd0Ui30kwBWL01isJlFQAEc4qVq1qjCLXihxbU7aJeZso6mVAJUd4GgmpOM+/cYIaQQYmj2ZF46F3AmNBCc+dKxG4qLFPwAAIABJREFUvzOm96BTPyHs+eefQ7Nmzc9HoVKbRvMp863Rd41VDniM++67T5T3oi8aQZHARWikBo19WgBHzRn94DgeQuKWLVsuCHAcN/tmn0xbwvlJgCtWl1exm4wEOAlwxW5R53ZCEuByKym5XUFJINAAxyhIOtETjC6nEf7oL+ZfieFC/bGKA8GKxySosaC91QhLLGk1ZfJkpKSmijxwNEESEmlyJBQyeIDaNKb9oNaMAQAELCvRLx9i3J6aOWoI2ah1oxbMKvHlPzaaUJlOhEl9c2rUFPbv318Us7caI1NZy5SmWZpQmfj4QiZU5rFjKhXWbLUa53711VeLRL8MZmASYqYpCVSTUaiBkmxw9SsBTgJccK3IAhyNBLgCFLY8VK4kEGiAo6aKEaEXit7M1SABYb5kapDcQAihjE771MARfOgfZzUCFr8n0BDmGF1KTRo1feyfAMe0G4QnmmhZi5W51pjnjXVH+T3hkJUbGC3L/WmWpVaPMJdTZQmWvWJkaY8ePXKcLs2yhL+NGzee107SNErfNZpwmUOOEbAEyuzaS/6f4yd0MpDDapQ3tY+s/sBzTBAlSAaqSYALlGSDq18JcBLggmtFFuBoJMAVoLDloXIlgUADHIGJkZU5RZvmaoC+Cgv0m2N0am7855h3jeZPghFNqv5lpTgOgh2/59/8nv51HKdVd5RJcAk73J+aLIIe/08QY+N23J7mUu7PfnhM/uTUCFn0l7OK3ue0DU3MhC5/QOPxeFwei+W0+Dsn8zPHQT87au2sxjFR7jTvWuO8WIWK3J6PnLaTAHc50is6+0qAkwBXdFZrPo9UAlw+C1R2d9kSCDTAXfYAZQdFQgIS4IrEabrsQUqAkwB32YuoqHYgAa6onrniO24JcMX33BbkzCTAFaS0C+9YEuAkwBXe6ivkI0uAK+QTIA//PxKQACcXRX5IQAJcfkgx+PuQACcBLvhXaYBGKAEuQIKV3eZZAhLg8iw6uaOfBCTAlYzlIAFOAlzJWOk5zFICXIk99UE7cQlwQXtqitTAJMAVqdOV58FKgJMAl+fFU9R3lABX1M9g8Ru/BLjid04LY0YS4ApD6gV/TAlwEuAKftUFyRElwAXJiZDDOC8BCXByMeSHBCTA5YcUg78PCXAS4IJ/lQZohBLgAiRY2W2eJSABLs+ikzv6SUACXMlYDhLgJMCVjJWewywlwJXYUx+0E5cAF7SnpkgNTAJckTpdeR6sBDgJcHlePEV9RwlwRf0MFr/xS4Arfue0MGYkAa4wpF7wx5QAJwGu4FddkBxRAlyQnAg5jPMSkAAnF0N+SEACXH5IMfj7kAAnAS74V2mARigBLkCCld3mWQIS4PIsOrmjnwQkwJWM5SABTgJcyVjpOcxSAlyJPfVBO3EJcEF7aorUwCTAFanTlefBSoCTAJfnxVPUd5QAV9TPYPEbvwS44ndOC2NGEuAKQ+oFf0wJcBLgCn7VBckRJcAFyYmQwzgvAQlwcjHkhwQkwOWHFIO/DwlwEuCCf5UGaIQS4AIkWNltniUgAS7PopM7+klAAlzJWA7/ADin02m++eabJWPmF5nlrl27sHHjRgwZMkTKo5hKYNGiRShXrhzatm1bTGcop1XUJMCXigkTJsDpdBa1ocvxBpEEVq9ejczMTHTt2jWIRiWHkt8SmDp1KpYtW4Y6depAcTgc5pgxY/L7GEWyvwMHDmDnzp3o2bNnkRy/HPTFJbBmzRpER0ejRYsWF99YbiElUAASePvtt3HfffdJgCsAWRfnQ2zatAkulwvU0MhWfCUwb948ENYFwEVERJgpKSnFd7aXMLMVK1bggw8+wPz58y9hL7lpUZKANKEWpbNVMsYqTagl4zwHepbShBpoCQdH/9IH7gLnQQJccCzQQI5CAlwgpSv7zosEJMDlRWpyn+wSkABXMtaEBDgJcCVjpecwSwlwJfbUB+3EJcAF7akpUgOTAFekTleeBysBTgJcnhdPUd9RAlxRP4PFb/wS4IrfOS2MGUmAKwypF/wxJcBJgCv4VRckR5QAFyQnQg7jvAQkwMnFkB8SkACXH1IM/j4kwEmAC/5VGqARSoALkGBlt3mWgAS4PItO7ugnAQlwJWM5SICTAFcyVnoOs5QAV2JPfdBOXAJc0J6aIjUwCXBF6nTlebAS4CTA5XnxFPUdJcAV9TNY/MYvAa74ndPCmJEEuMKQesEfUwKcBLiCX3VBckQJcEFyIuQwzktAApxcDPkhAQlw+SHF4O/DAjhd12UiX//TJfPABf/ivdwRSoC7XAnK/fNbAhLg8luiJbM/CXAl47xbAHfw4EEJcBLgSsait2YpAa5kne+iMFsJcEXhLAX/GCXABf85yo8RShOqNKHmxzoqkn1IgCuSp61YD1oCXLE+vQU2OQlwBSbqQj2QBDgJcIW6AAvz4BLgClP68tg</w:t>
      </w:r>
    </w:p>
    <w:p>
      <w:pPr>
        <w:pStyle w:val="PreformattedText"/>
        <w:bidi w:val="0"/>
        <w:spacing w:before="0" w:after="0"/>
        <w:jc w:val="left"/>
        <w:rPr/>
      </w:pPr>
      <w:r>
        <w:rPr/>
        <w:t>5SUACXG7XhQlA8W3s/3du9y/e20mAK97n15qdBDgJcCVjpecwSwlwJfbUB+3EAwFwhmHA43aDmAP+q5jib+///6X585HApb8/UEwVmqlBV0wYigeqaYOh8HvD1yH/NsUe3uP8/f/z4GXye99IlOyj4faK3yC9xzYUA6qpAqbq3Vd0q0IxFRjsQ4zHOwbRg+g255la4xJdiEMpUE32oQOmBkXMhbLyjYVHpOxEp74+fb8syeRGpByrdWxVVWGz2aAI2eVfkwCXf7IM5p4kwEmAC+b1GdCxSYALqHhl53mQQCAAzuVyIS05FaYFVwqgQvsn1hBgLJby4YmXKRSY4gtF0BDZxcIhm25Dlt0DQ3XD7tG80KToAnjEHorpBSIAOlSo3t7E94aiwhSc5YUwfqeaRETVC1OGAkM1+Md5IFRhwNB02HWbIC4Cm1vToXk02EwVHpVH0aCrHu9YDO7BPs+j6z+0dvxcjNEnGUNhv9xWh2KGQkEWFMWAaXJu3EqB6gMtMQufWM7jofUHRWXJU8jNEIBpjcQ0CdNeKHTYHQiPCIeqUQL51yTA5Z8sg7knCXAS4IJ5fQZ0bBLgAipe2XkeJBAogEtNTIKpaoAWAl1RoMF9XoPlRSqSmRcqyCGqTyEkdHWmCkP8nzDl/Z7aNs2dKT7T4UCI4YKpaDC0UNGbYhIXCS9EH5fY1lRt0G2hME0VqqnDMDkGBabqgK7yM5cXdqBAM3WYHqsPAhCgKQp0zQnq3gweV1HgUVU49Qxo7ix4VDsUNQy6qsCue6Dobnh8lMWpcUxePSBhyQtVnKehOWBCg2oS1twA3IAaBbfKI+mwewzA0GHaDC+Z+WCWvXgUagMpL+5rnXDvUbx6Tkt758VYE4REBzTDBehu2Bx2RESEQ9O8AJxfTQJcfkkyuPuRACcBLrhXaABHJwEugMKVXedJAoEBuEykJKdCUcPx4rufYOPu47DZwry6MMWnGRKmQws4/E2OXsPp358o8Hg8qFOtDMYMvwkxUSEw9DDYkYFjiTrefn8ldh0+AZtNE2ZI3XSjT+erMaBjK5xJzcSEaR8iPjELjaqXxWNDOkLV7Fi4aC1+2HYIhmmDqdpherJQp1pZvDCyDxymywuEqoKte49jzhcbcCLuHBSN2j0FniwTIwa2R492jfDr7pN4Zf4SJKa60eHqK3DXrW0QHW6DLsBN6NsEkPFfoqimajh4Mhmzv/oBv+05jia1KuGRO29A5Qpl8NrMJVi9dR+iI8PwUP8OaN28Dpav/x0fLN6I5HRTjMeSi1fb+LcG8/wX583C/NK3tQrYjXQM7HINbut4DVRVR0REBDTNlqf1cqGdJMDlqziDtjMJcBLggnZxBnpgEuACLWHZ/6VKIBAAl+XKQHpyGtxaBPo+8ip+2HQEcDgBU/cNj1okn6nSIhHBG0LX5vNFo4ZIqJoAt44mdSti3rS7UD0mHLrhRIiajH0nMvHgxI+waddRwGYXAAd3BkYOuQkTh3fBX+dScMvQKTgTr+PKhpUwf9IgaDYnnnrjCyxatQs6TZjUUGWlo0H9WKycOxpOodkiMJlYvn4vnnl1GfYdjwdsXu0e0tx4YWxPPHbntfjul8O4d+xsJCa70Ldrczz9UA9ULB0OXXeLoZuKV6NGDRynaddUbN1zCuOmfYn1vx5By6Y1Mf2ZXqhbuwrueuxdLF69BzHRUZg6rjtu69AUc77cgsnvLsPZVGoKfaKjapKy85mbhXwot/9x6fP568GGMNWFR4Z2wOihXaGZWQgXAGe/1KXyr9tLgMtXcQZtZxLgJMAF7eIM9MAkwAVawrL/S5VAYAAuHenJGfDYnej76Eys23QIjjAVZSLsCLNTU6YKs6a/qo2WQS+I0Gnfazh16S6czQAyUg00rVsecyf3Q61SpeCy6bCbJo6cScfTry3Gb3tPQHHYAMMGuDMxpF8bjBhwHeISszBk9Hs4k6Cj0RWxeOmJ24RZ9Km3l+DLNbuh2BTERoYiTHGjVLkwTHy4D+yaA5VLR6BKbCRWbNiDp9/8DntPxEOhxorcma5jxN1t0b9jI2z94zRmfbgKWZkeXNmsOvp2vQplosJQs2w0ykbY4VLtwtTJ2RyPS8SZhBQcPJGET77djIN/xaNJgyp4/qGuqFW9PO4aOxNfrzmImNJhmDK6G3rf0ARzv9mISTPWIj41C6XDDZQKtUFRHVAIcMLu7PWT84/j8CrhdEAzcC7VjcQMA2GKDY/efR1GDb5JQHF4ZBhsqgS4S71W5PaABDgJcCX2OpAAV2JPfdBOPP8AzjKHAplCA5cBw25Dn5GzsG7TQVSsEIahvduiZb0qgE7tkBfghLZLBBbQkZ9AYhNRl9RY/XUiHnO+2ojf98ajab2KmDe5L2qVKgOXLQuqEYIMlwd//nUCyakZXkUUAyUMoFblaNQuHwWXx4ENfx5GmseF6Eg7mtatioTETDz97mJ8tXIXoiMj8fhd16FpnfJYsn4vlq3egtCwUAy+tRWGD+yA73/5ExNfW4p9J+OgUGOleGDqGkpHh6BUmAPR4U4M7NoCVcpHY+mPe7B+237Y7TqeHNYd3a+tA49ig92ngXvjw7WYu2gzoqKcuOW6Rri6SS2UiXKiQY0KCI+KxF3jpmPx93u9Grgxt6H39Y0wd/EveGHGOpxLTkP/zo3QvX1T2B02aD4/OAUeL7tR8yhc3+gL6AM4m4YFS37FV99vQ5gtFCPvuR6jCXAKEBYRBrsEuKC9JoN5YBLgJMAF8/oM6NgkwAVUvLLzPEggUACXlpwB025D35GzsHbjAdSpVgqvjOmLzq3rIsOlwzC8XmLCFU6k1XDDNG0iqlNTXQJUfj8Qh9EvfYF1vx4V2qr5k/uhZqnScNsyoeoOMObTZDQlI0w5dwE2KnSPDt3j4Z8IDXHApirQdQO6JxNH41Lx3Ixl+GblDpSPKYX3nh2I61rWw9uf/oSnJn2EyMgIjBjYFmMe6I6Vv+zCxGlLsPdEHKA6fAEFHsC0A7qC2lVCMOPZu9Csdlm8MGst3v7gRyhqFqY+2R93dGwEHRoMTxY8JjBpxnJM/2gTKpcvhXHDb0b/Lld5NWluFwxHKO6eOBtLv/8TMdGRePnJXujVrilmf7sBk95bg3NJCRg7vBMeHXQjQmw63LrN678HRr8yCMMHcEIGCuyqAbvDiQnvfIuX53yPMGc4Rt5zw3mAC4+QGrg8XCpyF0gN3AUXgayFWvyvDwlwxf8cF7UZBgrgqIHTHRr6jJyDHzYcRJ2qpfDSqNvRvlVtrN28B1v+OAa3LuJGhYnRmwFNg900cEX1aNzSvin2H0vAk698iZ+2HkGT+lUxf/IAAXAuG6NRbUhOycSyNX/gSHwKYFOhGV4fOpE2hHnjkIXet7RAnSrl8Pve01jx806kpLtx/Gwyw1rhcnkQWy4c5WIicODQWRgeHc4QBzq3vgLdb2qGnfuP4tPl23HyXApU2KEoGjxmJtb+ehjnknTUquLE2+MH4Zo65fHlD39gxYZ9UFUP7ry1Fa5vXB17j6Xh0+82QVeBH7cexObfTyIy0oHrW1RF49oVBHiJSFTo+O3gCUQ6QhHi1HBnj1ZoVa8a5i75FZPeW41zyYl44r5OePSOG5CSnIaPv9mEVI8KU2MeOW+QhJChaSA6woFb2zdBjYpl8fS7SzHt/XUICwmRAFfULswgHa/UwEkNXJAuzcAPSwJc4GUsj3BpEggkwBl2Fb0fnesDuNJ4eXRPXHdlHUyb+z1mf7keaW6fM76ImPRqj2yGB53bNsSU0bfheFwKRr/yOX7a8hea1q/mBbio0nBpWTDVEBw/cRaPv/g5Nv95HLDbRZoO4f/FxLWGCruZhhlTBqPTNQ3w4Xe/YfzLX0JTHBjUuyXuue167Np3FBPfWI5T8WdQr2oZzH/5PmiagiibijCnE+m6gYSMNJhu4psNmk1BmsfAnWNnY+e+JNSuGoF3Jw7E9Q0qIy41BclpHpG3LTrKgbIRoVj28wEMGjNPwKXLVOCi1lFR4GRAgzdJndfnLzMdPbtfjadHdIUnIxORkU44NBsWfrcVL84gwCVh1L2d8MRd7bHvcBz6PTwLia4sKDb6/Vk58zh1D6qVj8S0cQPRpnE1TJi+HK/NX40wZygeHeI1oVJEUgN3adeI3PpvCUiAkwBXYq8HCXAl9tQH7cQDBXAZwgdOQ+9H52DdhgOoUzUGL43ujuuvrI0ps1Zh+mc/I8WliyhTAV509ldU2HUdXa9rjDfG9cTx+BSMogZuy2E0rVcN708hwJVCluaGqYbixPE4PPj8Z9iw6xhgp0mRJlTq8Wi8NGE3MzDrpeHodk0DLFy2BWOmfgpFteGe3m0wtE97/L7/GCa8tBjHzpxEozplMP+Vh6GpKkrbVEQ4nPBoCkzNA81QkZKhICPLjXS3iSHjp+OP/fGoVSkKTz/SCy3rVYXDrqNMqAO6aUNcaiZU1cSajftx/3OfeiNYVZE6WGjdbIYbGv3pROSGAj0jFfcObIdXRg+EOzUFuqLDoyv4YPlWvPjeKgFwo4d2whN3tseew6fR7YE5SMpKh2nzBjSIQAbCoEdHjQqRmD7hDlzbjAC3Aq/PI8CFSIAL2iuwaA1MApwEuKK1YvNxtBLg8lGYsqt8kUCgAO58EMOjs7FOmFDL4KVR3XF9i9qYMmc1pn/+C1KEBs4qL+DNdWY3POjatjFeH9sTx6iBe/Vz/LzlCJrWowl1IGqWikam3QUFIThxggD3OTbsOgHFTj84Daauo2PbBuh6fQNAdaPdVXVRq4wD+4+n4tedxxCfmo6N2w/i6MlE2Gx23NS6NmpWL4Oft57Ejh1HEBKhoH+nprir5zWA4RHRspqqYO5Xv+Czlb8jNd2Dlo2r4YbmtbH36GmsWv+nALOObevj/n7XIjVTx5TpS7D7cBKSU93YdzL+75QfpoEyoXb0aNcQrZrUEgBnUFuou9GgVjlcXb8qdEMXpbl0A16Am77Gq4Eb2gmjB7fHnkMn0fWheUjMTAfsTii64U35xqYbqCkAbgDaNK0uNHCvz1+DMIcTI4fQB+5GMRapgcuXS6dEdiIBTgJciVz4nLQEuBJ76oN24oECuL+DGGZj7UYL4G71AdwqTP98A1JdhjfPm9DAMUcctWYGbm3bGK892QPH4lMx+tUv8NOWI2hWryrmvtgftaJLQXcCmhaKI8fP4P5nPsaGnQQ46twIcOkYfU9HjB7aEU6bCd0whcbLo4bCpqo4Gn8Wz7yxBF98vx3ly5TGnP8bjOtb1cTrH63DuBe+QGSpEIzo3wZjhnWCaWbBpoVCtQFPT1+BmQs3Ii0tBVPH9cVD/W/A6s1/YsiTC3AuJQsDbr0KL/znFiSmuzFiwkJs/vOMqCbhX1SLi6BydAjGDe+AAZ1bCMWcptpgqDSv6jCzmECYGjUPdMOngfMB3Oh7O2LUXTdhz+GT6PIgNXCZgM0GVWd6ZAYxGDA9OmpWjMJ7E+9AmyZV8BQ1cAvWIMzuxGP33IAnRBSqKQEuaK/G4B+YBDgJcMG/SgM0QglwARKs7DbPEggUwFkauL4jZ2PtJkahlsHLo27FdS1q4cXZa/DeZ78gze1NF2KqhgARQ9FgV1R0a10P08b1wPG4VIx+5Qv8vPUvNKtXBfNeuBO1ykZh77lzOBefiZMJKXhp9nLs2n9WpPkQ5beMTNzRtRXu6toKTo2lsbxJg/lb0VTEJaZj9uc/Yu2mv1AmIgLjRrRDiyZV8Nny3zHzoxUIC4/Af/tcg5FDOiMhLQ1Hz6TCleXBvMVbsHj1b0jPPIfhA7uhT8fW+PWP3Xh15mIkZui46Zr6uO92auCAKTOW48+/TsEQuYiZYNgbosFIjYplnBg77Gbc1bkJ4pKycOxMBjJ1FyqUc6BGTCxM3YCh6NBNP4BLSYYX4HwauBHzkWhkQhE+dUwUTIBTYXo8qFExQmjg2japhPHTV+MNBjHYHXh0yA0YNbiDBLg8XylyR0pAApwEuBJ7JUiAK7GnPmgnHliA09D3UWrg6ANXGi+Puk0EMUyatQozPv8Fabr+d0koUfZTgU0x0a31FXht7O3ChDrmVUahHkXTBlWw4IWBqFsuBg+99QUWfLoZNqcTLpohFTcUg8ELTE6rwqFkwMZoVCVc5JRTDW9Je5N+dqYJj66KyFBTy4LTCIHmcqN67UhMf/o+2FUNMVEOlCkdijUb9+GZN5cIs2W7G+rjyaHdoDAp7vNzsftgEqpXCsfYET1Rp0os5ixahy9WbIXLsIl6qIwIZS1UarxMQakaYBioHBWGCcM64Y5urTFn2a94YeZynD2dgvsHXokpj/eBOy1DgOjfJtTVOJeSjFH3dsTjd96IfYePo9v9c5FouKGampifKLVK26jHQLXyUXh3wh24vnElrwbu/TV+UajShBq0F2IRGZgEOAlwRWSp5v8wJcDlv0xlj5cngUABXFpypgi17EMN3MZ9QgP30qjeuKFFHUydvRwzPvsRqW4DisjhRtAhfOlM44su19bHK2N74YQAOK8JtUn9alj4wkBcEVsWw974Gh9/sgkKwzmFCdZrftVZ3F6Ux2IxeI/3O/5t1QX1li9g8g6ojP5ksXs4YLpS0PSKaKyYPQrhihsZbq/pdfWmPXj6rVXYfzAFfbs0wBtP9oQR4kT3+1/Ejl1JqFkzBu9MGITmtcph0ty1mP7Jz3Abbi8cGk6ohgZTdcNUeEQdqpmFCqUjMWpoBwzs1AoLlq3HSzO/Q/xJF4YNbCPy5GWkp8BQfQD33TZfEIMX4J4YfCN2/3UKtw+fhSSdqVQcvrlSjgpMj4HqFSLxzsQ70bppNUx8bwVem7fKF8RADZwEuMu7WuTeEuAkwJXYq0ACXIk99UE78cABXAZMh68Sw4b9qF2NGrjeuLFldXyxfCuW/rQfWR76fHnLZ3kjUZmYVkOrhjVxX9+rcPBkAka/+iV+3noUzepXxvwXBqF2bCnMXPIj1qzbC5X1VX050A6fTsLuI/Fw6TpMRnySCal5sxz8xRlQhd9Z7UrRuKJyaSSmpGPLoVNIT0tDi1oVsHjGE9DcyVi66SD2HU7E4RPxWLnxD8SfTUefDk0w7fGeMEND8PL0xdj7VzqqxoZg+IC2qF6hFL5a/Qe+//F3JKS7sf3AKZxLI2ARLEPECCvGhKBZnRgx3pgy0ahSPgZHj59DQmIGdI8bHW+sjSG3tYeeniY0ajqjUJlGhIl8k70m1McHtcOJs4mY9NY6pOnJ0Ayv/5xQYzIPnG6ifIwdD/dtg7q1K2H8jNV4Y+5KhDmYB64dxtx9o0wjErRXYtEYmAQ4CXBFY6UGYJQS4AIgVNnlZUkgUACXnpwJw6miz399UajVSgmA69y6NpLSXchiAANoQlVgMhJTVBRQRPUEp6ohKlTDjkPnMOqVRSIPXLMGFTBv0l2oEROKFO6XTkhjqXju58HC73fg1flrcTYl0wc0vgLvrNQgmi5qpYbZFAzrfzUe7t8ev+0+hkenfI2jJ+LRom5FrJzzGNLSkvHw1M/x7ao/oTjCYdh1mK4s9OrQGC8/2htRoSoy3SY8DI5g0IXDJsy+HjeNtjr2norHE5O/xJbdiTDsGV6TLnR0vb4xJj/WBwcOn8Rz05di07aDaN64Fl55orsIPLA7nSL/nKEo8Kgu6C4VH3y3zZvINykZo4d3wuMDrofD5kFiJisxuKB6i8aKQN7ztextGqIcBkKcERj37nJMowbOHoKRQ67DmMEdJMBd1tUid5YAJwGuxF4FEuBK7KkP2okHDOBSmAdORd+Rc7F2w35UqxSGx+/pjDbNa3grMHir1/uqCHjLozKOVGiTDBOKpmD3sTi8Nm81tv9xDE0bVMT7kwajRpkoHE1JQ3KCC5rdRGzpMMREaJjz7W944b01iE/ORFiIinCHCt2wIynTAx1u2DUPIh0RCNFsuK1TQ/Tr0hK7Dp/Ga3PW42z8aVSpEoU3xw1CRkYmXl24Er/+dhge2JDq1qFneNDr5oZ49bEeiHYCf8VlIs2jIEQDypYLQ6hNQUKSjqT0TBw+cw7T5qzCviNpcJnpSEr3wKHo6N2+Gd4c1w+7Dx/H6Ne/wy+b9+OqZjUwY0IP1K1cGvvjXEhJToVds6NCuVBE2J14/7vNePG9laIW6uC+bURgRpim+XLKea2n1NaJfMC+XHAEWtXQYVedePuTtZj39UaE2cMxckhbjB7cQYiXtVBlMfugvSSDemAS4CTABfUCDeTgJMAFUrqy77xIIP8Ajkf35nRjMfu0lAyAiXz/OwfrNh9EWKQTdStFo0yUAx4/cBMqIdUUgZreovbe3BsEvJQsFw4cTUFSQiaa1Y/BgkmDUCM2Fm98thrfrf4DpUo5cVfPa3FLmwaYs3i9CI6IT0zFzW0boMt1DZGUmoU3F6xEQpqJGhUjMbT7VVDsDmzZeQgJZ5NEsECrFvVRq2I0Nv5+BIcPnYLDoaB8hShc3aQOdh88ha9W/YHTcUno1bExXn28F+wOOyZM+wz7jiZSyn/bAAAgAElEQVShcrlIPDykE2pXLIVPl27F4nXbke5yoVGjOmhSqwJ27zuBd77YAIdqoFf75nh9bB/sOXQcY95YjvVbD6Bl0xp4b9ztuKJ6BfzfrCX4ZfMBlIoIw4g72+G6xrUxZ+kvmDSDJlQPqlYOR9XYSMab/iN3nghgsHz8KDrTW2OWnn6HTp7DkTMpCFXs3mL2d98olojMA5eXK0XuQwlIgJMAV2KvBAlwJfbUB+3EAwNw6RAmVIcNvR6agR83HQScTq+aDW6vOVP4bfmaV4Xk82fzlpcStlSVVBcidmnSoAw+nDoINWNj8cC0T7Hg482ILePEUyO64e6e12L2N79g0qyViE9Iwn/vvhnjhnbAyfgU3DpiGo6fM3Fl/QqY90wfmA47np62BN8s34bY2CjMnnw32l9VD298tA5PPvspIkuF4v47rsXYEd2xcv0fmPD6cuw9fBq9OzfBq4/3gWEPQY8HX8bvf8aJ5MTv/t+daFanHF6ctQpvf7wONlPH5CcHYHDXpljx4wH0GzsfDhXoc3MLvP3UAOw6eAyjXv0Wv2w5gKua1cSsif3QsFYlDHjiLXy5fBdiykRi6pO3oU+7ppj19c94YfpaUXcVapYvHYlPLn/zso+bfXZURkD4/AKhMdEcEKYDj9zbDk8OvVkCXNBeiUVjYBLgJMAVjZUagFFKgAuAUGWXlyWB/AU471BcWVlITUmD2+nAk5M/xa87jkNjol36u/lK1yvnHbdE/hAYYL40gh2Ls6tQCHAiqEGF7jFxRc1ymPRIT1SMCcVDr32FhZ9tR2xpO54a3hl397gGs77eiBdnrUH8uSQ8dndHPDW0PU7EZeGWEa/jeKIbVzYojXnPDoQz1Il3F67F6o37odnt6Ny2AWpVK40ftx/Alq1HERWqoG+X5rinT3usXP8nnpr2HfYejsPtnZvijSdug2LT0O0/72LH3kSULwsM7tkalWOj8O1Pe7B640GEGB68PKY3BndtgW9/3o/+o+fDptlwVcPKuKv7VTgZl4hPVuzAvr/iUatqaQzt0QIVy0bjnc/WYcuueMSUcmDq47ejT/um+GLddsz6fD1S0twi35tgXsMm+IzaQ1F9jNzGfxSWJKP0LYCjJZqmasBumhjU6yoM7tEGjLuNCI+ApjFaN//aG2+8gZSUFIwfPz7/OpU9BZ0EJMBJgAu6RVlQA5IAV1CSlsfJrQQCAXCeDB0ZyanIsmXhTEoK0rO86Ty8+GYK53uNwMZPWIxdMWCoLpgiXxtTb9Cji6k+VKjC0cuAwxaKSpFhsIeoeOTVJZj9+VbEllUxbngnDOnRGvO+/BkvzFqDM4lpeHxwR0y871ociXeh6/3TcOysgZYNY/H+hAGoWCECp1NSkKWr+HXnKbz8zjLEnTuHKtWj8fYL9yFC8aCUMxRlwsOwYuOfGPfWMuw9fBZ9OjXCq6Nvh2Kzo9uD0wXA2R1uERShKToydA0ZHhtCNRdeGtULQ7o2x+J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6NlQbBFwaECEpov0JGluGzysiap6EGGnkkxFitsNt66gTKgTL43qgf4d6iA+2YOENJbz4o8iAhxMU4NqstarB7rCYAaCLuGOcqL5lDL0qjSpyDQUFZpiIjpcQ7QzAk41FKFRrC5haUB9pcxyu2AusJ0EuMsUYBHZXQKcBLgislTzf5gS4PJfprLHy5NAIADOleVGcmoKDCVLoAQT7CqwwUaNEKsHaHZoNmrbvMlu6cJFcDMYQGoAumbAVD1QFA2aGuIrL5UFjb05IvCfqZ9hzicbEFs2FOOHd8I93a/BrC/WY9L0VTibmIQnht2CiQ90wKGzmeg65AWciDfRsnFVvP9sP1SrWAq64YHDqWHd5r9w/7hF+OtEPBo3Cse698fBqblhGjySXQDc2Ne/xZ6DcejTuTHeHNsLhjMcXQa/iB07E4BwBxSHKkDJm3tOQ6jqwcuj+mBIt2b46ue9GPTfmYBqh2q3QdE0kfaDHmre/HQeAakGa3XpOuDKREyoA1OfHoA7bqkHPVOHYjqFOVnXDehmpgBbh0Z58v9MSkxK8/kOWktBMJnXpGqqCnSbBwYh0NAECEdGhEM7H517eevH2lsCXP7IMdh7kQAnAS7Y12jAxicBLmCilR3nUQKBADgGMSSlJQGmAwpNfmQ4LQM200SWx45Vm/di3bZDyNJp9mNBdxNRDhMjBt2ASqUNGB5NaLpOnU3HNyu3Y++Js6Lcls2wQVU1/LRjP/bsT0BsqRCMH94ZQ7q3wupN+/HFqm1ISE4RZaXKly2NJJcHS9ZuR0aWitjSoWh3VS1EhkbAZKZdTUdSUiJcaVlwhpk4m+pGtdgasNsIlB5hvj12JgUbdx5FUlI6alQti5uaVYXH1HDm5ClERUXgeGoqtv5+DJk6E4qQPE2E2ky89EQfDL6lKbbuO4tp85ZDUXXsOXgG+46lQLfZRUUGr72TVSLoEehB7aplcdUVsSIKlkXqy0RHC19BFrbXDAOd2zbCjdfURty5JLz50RokuRxoUCUSd3ZrjahQm8gB541F9VV+8EodgF0kFWbCFVPNgsOuISosCppGDWj+NQlw+SfLYO5JApwEuGBenwEdmwS4gIpXdp4HCQQC4LJcLqQnp0ABqxIo0ISmyQZFsSNZN/DKnO8x82NWYqDLlrDzIdJhwzfzR+LKmmHwuBSodgd27o/D2Cmf46ftRyBskEIb5SKTAFooyocD44ffjHt6Xg3drcOhqUjIBB56/hMsXbMDbia5dYZ4ozRND+D2eIMjCE+6jooxEZg7+S7c1LoOXnp/PcZPWgCEhHuDKAg/mh2qpoL+egZz1XkMID0LU5/qjUcHXYdlv+zHfePfx5lUb9oTasJCbW68MqoX+ndoKPazaRoyoOHZd5fi7YU/QnGGeEtsCe2Y3RtAmp6GEQPb4K0n+2PL/jO4a+QM7D2UCDi82d1UdxYeH94JY+7thH0Hj6LL0LeQnBWC1k0qYtbkwagc44TbTY0etXnCKU7sxxx7islaqd4ce/ycUbThEfSBE/Gs+dYkwOWbKIO6IwlwEuCCeoEGcnAS4AIpXdl3XiQQCIDLdLmRnpwswO1osgGXK8Ob7UIFMjwZmPP5Fny8dDvSPDSjsuyAgkiniiUzRqB5tWjEJbuRmpmOA0fO4Y0FK7Fz3xm4TAOpLpsXrhQ3DMWBsk4FD955PXp2bCmKSlWKciJT1/Dg5M+x9IddcHtzbvyd5dZy9yLf6ArKlXZi8sjuuLZpTcz9egumzvwWcIb6NFcqbJqCcJsCu2YiXefYDZjpBkYN74B7e7TED1sPY+wrX+BsBsfkrf4QorkwdnhXdLmhEVTDgE1RkWXqePuD1Xh/0RZoIaEIsysIsenI8KhId+swMnSM6Hc1Xh/dG78disdDzyzAwSNnkUW2c7Ewqgf39muD+3u1xuGjcRj61IdI9ei4sm41vPBYD5QvE4IIpx3RoQ4YKmvCql7TtWWq9YWO8BO73Y4ICXB5uVTkPjKNyIXXwIoVK/DBBx9g/vz5cqEUUwlIgCumJ7YITyswAOdCWkoiFC0MY1/9Elv/OAaNaUSYAc7w4PjZTJxKSKNRzys5w0RkiIJl0/+L+pUjsfC7bfjsm/VCQ1W/YSU0qlMRW3cewaLv/0S6zrJbHrqbwQENVcqFo2yUA82vqIL/DrwBpUtH44FJn2Ppj7vhtoq8iyL21kmySk+ZcNiAuhWiERXmwPGkNBw5mQKoPs2UYaBSTDh63tQUV1SPxZIfduLHrfuRZdhQvVwoKpcJR0KqCweOn4MLNBN7S4KpqoGa5aNQNjpM+MQJaoULR+KTcDIuE6XCQtClXX1c07Qq1u84hGXr/kRKkhsP9G0lgiROJaRg7eaDOJ2Yii1/HsGyH3YjNQOoXD4M1cpEICPTwM7jp4T/W6QzBHXKxyAiXMNtnZqi/y0thKJSZGnxZYPz+hhak1dgtzsQIXzgpAauCF+2hTZ0qYGTGrhCW3yFfWAJcIV9BuTxs0sgEACX4XIjIyUBphqB2x5+DT9tPAiEhELkJfPWk/+7/hNBwgQiQoEV7zyGepVDMXnBT3h15mqUjo7AsyNvwd09WuGDbzdj7JQvcc6lQlE9MG0KFN0O05MFZKWi3VX18NLovqhaoQweeO4jLPlxD9yWOVEADP3efGW1mDWYQQMiabAXvM6Dm8U6uo5GtWLw4qO3o8PVDTDxnW/w3oc/IJX7sMQp97dR60YQYgTo+TzG3u9EkIJPC8b+HZoIyqgUHYIJD3TCnd1bY86i9fi/t5biTFwGHrijDV4Z3RvpmRlwaCHQTQ8WfLsZz7+9FHEp9JlzeSvcKwycYKBFGKBmAh5NVJ24/47r8PjgdghloISYk68OrGUO9kWmegFOmlDlnSBvEpAAJwEubyunGOwlAa4YnMRiNoVAAFymy6eBU8Pw9DtfYMefx5HiMrD7WCIyM3XElgkV1QsUw8RvhxOQmumC0+HBY3fcgoqlHVi2YR9W/LQHYaF29LyxEa5uWgN/7DuBfXuPw1Rt2Hs8HicS0uBQHahRoRQqlLGjcd3KGNavHSpGR+CN97/H+h1HwVgFUazLNHAqIR37jidAUU1UKReJmuWikJzmxi6Oye1CZIiKFnWqMuucyFdn6EC1ilG4t1drXFmvKuYt3oSla3Yiw/Dgt/3xSEn3CCatVyUW0eF2b1wC89f5UqVQ8SasvcKEa+LgqQQcO52KijFhGD/sRtx5y1VYvn4PFn69HinJLsTERuLGaxojyzBgNw2Yhgt/HorH7v2nYSoqTJpGfQl6TdaCNUNwIuEM9h9PgUPV0L5VHXRuUxeayLWnCNarVj5CfM75eyNlTZ8GTgJcMbuMC2w6EuAkwBXYYgu2A0mAC7YzIscTCIDLcmUiNTkVpqLhaHwy0jNc2Ln/JJ6bsRInT55D53YN8FD/G6AZJh6d9jX2HkmEwvxr4WFCSZfu8iAji8lrgfAQBxwKUL1SNJ564FZUiwnHpHmr8eX3O1E20okR/a9Fjw5N4bRpKFs6Eg5NwemEZKRmuKGYCjwidYmBpev3YcqclSKoYOCtV+Lubq2w6+AZPDd9BU6eScAVtSMx+9lhcCo6PIyrMBSEOIDyMSEIczoQl5iGhBQP0l0mHn5+Af48kCTquz71YDe0qFsRbpHOw5dMV9QnNb2eZ4oJt9vE9E9X44Ml21E5tjSeGnYzBna5EompNCWnglnxnn13ETZtOw6E2MV4aVZuXKeCgNJalWPgMXSf4tKEotpEVO7Xq7fj5blroasaQp12hNEm7PN3M7MMtGtTHe9NvAOq6RbzYZM+cPKavxwJSICTAHc566dI7ysBrkifvmI5+EAAnMuVheTkVGFGtIsoThXrdx7B/c99gr+OxKNX15Z4esSt0E0Fg598D3/sPwtTY+41miMJPr7cZsI0qQBZLjRpEIuFr4xAvQqReGDKF5j7yUaUKx2KUQ92wt3d2kBz06SpwMOYCEP3VimAhhAHAU7Hh9//jpGTPoNdCcHDg9vj8SHXY8uuY7j/2c9w5EQCGtWPweJ3HkOookNTNYQozLNmIJXBq4YhCtY7nXakuxXcOnwytu9KQK1qZfDaUwPRpmEVZmUT/meKoSFd12CIyM8soQ1jYMWUWUsw86NfUDG2DB4fehN6dWwOpwqE2QG7IwyDnpyJr1ftBkJCAI9bpBppd2V1THn8djSqVQ5u3fAGgrDXLG85rflLNmP869/CoxDcfCZbqyxZloGO19XEh1OHQNV1UcWMX0mAK5aXcYFNSgKcBLgCW2zBdiAJcMF2RuR4AgJwWVlITkkRsEGUYfvrbAoWr92FM+fScDr+HNwut6hKwMLqVSqWx9HT5/DVit9gGDbUrRqOG9s0hNPhgEnzn26gYvko9O7YAmXDFSz7+QA2/X4E6W43jp2Kh1010axWBQy8tQ2iS0fg/S9XY9Mfp6GqJh6682Y0rxWLrfvO4NsfdkJVbGjTrAbat6yGjTsO4YEXvsSRMxmIjlJww5VXIFTzoON1jXH7jc2xa/dRfPDdrzgal4AbmtbFgB6tYXMoWPDtBhw5nYnktHTExZ1DRIgdrZvUQL/OzZGeZWL25z9j/7FzokKCt0wY8MeBeBw4koRQp4oGtWNQpVwErqhSDsNuvxoVy5fHoLGzsHjtPoRFRqBDq9poUD0GVctHotO1DRATHSag1K7ZcTQ+ES+99y3SdBWHTp3Db3vP+uIzfM573tpaAAGubU18MPkeqAYrOXh1cw4ZhSov+suQgAQ4CXCXsXyK9q4S4Ir2+SuOow8EwGVmuZCakuxNZaE5YFMYb+oWWqm0DB1vLPgBsz/7FR5PJqaO6YO+Xa7Eph3H0HvkTOiGA12vrYIpT9yOMpEOb017UYNBhaZmCTYxPDaoHhf2nsrAf1/4Elt+P4T219TDi6N7okqlKDzyzEf4dt1RAEmY99Jw3NamLjJcLrhZaxW68BMLcYRg7ba/hFbwSLwHqpIJzdAQYdNx78DrMPa+Llj9y05MfPNb7D8cJ1KVTH7idpR1euBSQwDNhl+27cf9ExYiMQXo17kpnnnoZpzL9OCRZz7G1t2nYCjecZumC6wxbzDgQVGgKiZUl0dUh3hnQk/Uq1UNg0a/g0Wrd6Ns6ShMeew29L6pEUzdJbSX3moWJhwOB7bvP4Mew99Eoscpap3qokCqrwl486YRQZYHna6viS+mDhHlymjiNU0dNnuoLwrVF9CRT4ta5oHLJ0EGeTcS4CTABfkSDdzwJMAFTray57xJIBAAR/+1zJREMaATaYA7kyACkezW7XJh1mc/YeE3m2F4dEz8T0/c3rEJNv5+Eg9NnAEXPOhxbRNMGd0LEWE2nEk14MkiwtEkqSMTDpQKURAbbmLPqXQ88txCbNjxF9q2vAJjRnRDufKRePq1L7Fm/THASMWr4+/ATVc3hMfFrGreEANyjuawYePOQ5j4+hc4fpZRqC4BPpGagvv7t8G4+7ph9fqdGP/mEuw5dBa9OjXB1CduQ+lQE6eTgXTDhi1/7Me4KR8gOdWDAbe0xLMP3IqzmVl46JlP8Ou+IzAQ4otQ9WnHRFQDBQHAraNxvUr4v5E9UKtaRYx+bha++/kwSkeHYsxD3dD9ugYwMr2GWLE3i9LbNOw6eBL3jnsfyR4PbLoDii3Fm5fYdEJniS3TDc3wQHe7cEOrenhz3J0CeiNDbCjtNKDYQ0QiX5sspZW3C6aE7yUBLggBzjAMZGRkXHRphoeHX3SbQG+Qm7HmZpxNmzbFqlWrUK5cuVwPOSwsDOnp6bnePvuGuQE4j8cDzpFv21Zr1qwZvv/+e8TGxl7ysTdu3IgXX3wRixYtuuR9hw0bhp49e+LWW2+96L7Dhw8X23bp0gWqqiIyMhKnT58GZWa1yZMnIyQkBCNHjrxgf0uXLsXixYvx+uuv/0MGFx2A3wbVqlXDgQMHhL/PxVqtWrXw+++/I/uacbvdcLlc/9idc2F2e6vpuo7p06fj6NGjeP7558V5s9ls53NsUQYpKSk5DqFfv3545JFH0LZtW9FnlSpVsG/fPoSGMpGstz355JOoX78+7rnnnn/0UaFCBZw6dep/+h06dCj69++Pjh07inOQmxYIgGMi34yURBi2MNz79HtYv5XnIhSK7gB0N5o0rYpeHa+Ex1Aw/cPViDubLBLePjakM6pWYl63cDSuVQGHjsXjufe+weY/TguZKoYdmVlAjxur46XR/ZCS6cIfh+KRkJKO9dv24bu1vyEjw42ETAMZpBa3BzERCpwODSZswi/OcvJncEGWJwsJ6So8pgMQdUbtiLAZeLBvazx1X1cs37ALY9/8Dvv+OoPenRrj1cduh90egnvGvoNt+84itmw4BvS8Fg2qlkNsmUg0rBqDI6fP4YHnP8fmfcdgmAQ4HzEKH7W/c9CRulg5okyYApuiIDE5C6lGKFTNQFSIt8i9t/IE04F4I1CpuWMxibh0FSbSUb9yBfxn6A3QTAMLFv2KH3/9C+VjQ/HgoOvRsGZlfLZ8O9b8vBOhITruH3AzHup7A1QYCItgKa3crY/crCFuU1Q1cN27d8fo0aNx5ZVX/mOqXG+8V2VvvBczZ2v58uXFV9u2bcP48ePB+9aFWlpa2v/cX/y3JRQx/2vFihX/cb/MrewLcrv/Z+88wKsoszf+ztyWnhB676IgiA1BQaUoLOqqoK4VdHXX3kXXCliwoWtvKDbsIjYEBMECiPTeewk1gfSbW2b+z2/i8L/eTUhQYs3x4RGSuXNnvvnmnPe8p1UDuHJW+7ds5Lt8+XJnAzdo0KDcvYBBtEtr0X9TWbFihQ4//PByr3XDhg0KBoMVNqr8vQK4Tz/9VNOmTdPtt9+uDGceooTSGDFihGrWrPmTtQcguKAOsFRQQOL4T2XBggV6/vnnHaBRlgBgYkFJ7DH7A+D4XO/evfXoo4+KtWWvNGzYUFlZWc4pATJPP/2089xcQALwiQdJHPvuu+86AKUsoAcwad68+T73YGUA3NatW/eC8VatWmn16tV7z8m6vvrqq869uM+Aa+UzNWrU0Nq1a51jcQAGDRrkOAFDhgzR999/76wBIBbwuC8Ax+ePOeYYffDBB+J6c3JyhHJcunSpc+7c3Fw9/PDDOvLII9W/f/+f3G8sgGNdd+zYsff3F110kQYPHizuCQFQNm3atNz1qioAV5S/W5Y3Rf2uf07fzVojBQBgxD+jOqdvRw256jSZlqlzbn5JC1duV3KyX5NfvUEdmmUqGCqSYfm1eN12/Wf4GE1dlKXSXrke2cGozuzTWi8NHeAwTX5T8hnSK5/N1ZDnJ2lnbli2D0attADCwT4/ziWgkfD/C+FGj2yP16HkYPcMy1Syz9Dl53TR7f8+RVOmL9ddT36h5eu3qn+fQ/Tfm8+U4U3TqVc9oYVLd6pVs1Q9f98FOrZdE5WECBN7tHJLtq67/wPNXrleluUv7XnnNPl1r8IdB/FjrzZnzBcVF4RKvaXXHf3xOg2AZ2nY1ylfcPSvTyZVqCrWce1a6tVHLqDKQnc++ZneG79ALRqn6+Wh56tLx1a6+5lxGj7iKyUmmbr24u66fWAvGUZUySlp8lYS4FdW2f+RAdz8+fMVcBpN/7906dJFb7755v/cfiyAw4FDB7z33nt65ZVXtGcP1dSG0tPTf/K5Qw45ROPHj9/7Hubl5Wnnzp3OMbzL6AwA3BlnnCH0f0X6rbLPpCqOqwZw5azq/gA4WCBQfTx7hBHHuGA8McxsjsoIAO7KK6/UlClTyj0cj4QNW1nBsCxcuNA5nMaRbMq0tDTn3xhtWA+AFht+f64VAHf55Zfr66+/LvNSYDIAcRV1Gt9fAAeTdcIJJzgvbHnCOTHa5UllGDg++9hjjzlsDuBgyZIljkEui3Hp27ev7rjjDufr7rnnHk2ePPl/vprnsHnzZqFEypJJkyaV6Wly7P4CuBtvvFHXXHONWrZs6exBFNInn3yi3bt3O8oQVvGKK67YexkXXHCB86z2R2DBeFf2JZUBcDfddJNmzpxZ5mkAYAAfrpd7Wrx4sbO+r732msOQde/e3fmcC7peeumlvefp1q2bA/4AUBUBONb3/vvvd7x5lDrvINNYdu3a5RgE9jJrFC8AeRQ9YHLWrFkOA9CsWbP/OY5nAPDcuHFjuct1YAFcKTgpbeSbK8OToP43PqcpszcpISlJTeomKCUp4DTb7XpkS1nhqJ75YIY2b89VcqKlL168Wu0b11UkUiyPmai1W7P19JtTtGDVNmeIPT3VyGNrXDNZp/Y4Qj6/qcNa11GL+rX1xbfLNPKTGcopLNLG7Xu0h0GrhqGW9TOVnhyIcz7JTJPyi0Navy1HJVZYYlarbSrgNdXjmBY67cRDtX7DDk2bt155BcU66djmuvGi7rI9qbrl4be1bG220pJMdevcRk3r1xRTwWhRsnV3vt78eK7Wbd0m28l5K51JWiPFr6Z1M/ZCSa5tV26Btu3KVShiqnaNFDWtk+5MqnD60MlQTn6BsnYWOueuXytF9TOTVVIS1poN253RYsce2lIj7z3baRFy17Pj9eGk+aqVmax/ntlFbRpn6v3JC/Xlt+uU6A/rpgHdNWhgTzqdKCW5OoTqvhAwcOjXo446qkI15Opi3vfMzEwHlAHeeN+RUaNGacuWLbr00ktVq1atveeDzT/vvPP04YcfOj/j3X3kkUecvz/wwAPO+wuAQ29iI9EFv1epBnDlPJnKADjYjBkzZjgKnpBPrHIH0Q8bNsxR1igMFDMMRmXCbgcawAE+8Mi+++47524xhoThzj77bAcsYNTZzG44EoMLgxHvuZS1VL8VgIOJ6dmz517DvXLlSnXu3Pknl8j6t2nTptx3b18AjpcWwMsLwgvuMlgoB1gYlwlyTw44P/bYYyt8zysbQoW9iwdGMHedOnVyvt8VQE18SBWAw3qUJ4QZYBUBd64cf/zxP1Fy7AUUYlkCcI5nH93jcFjwoGMFgP/cc8/9BMQ3btxYRx999E+OA4yz3q73DevFvRDWhP1yAVyPHj307LPP/g8I5jl9/vnnigVwKONrr73WcZ7KA3Csx7p168pdr6lTpzqMYGzolL3H+/HRRx85II9rzc7OdnQAABDmLV5Gjx6tCRMm/OT64o85sACu9OwAuGDeHsmTrP43PqMps9arWf2auvuKk3R0+yZ64b1pGvXFbKeKNGr4HAIqNUEa9+JVat+ktkIhy0kVi1gh5ReGVRJmHJQlb0SyfKbue3m83hs7T3Uyk3TH5X/TgFOOUX5hkZMGklcc1j3PfKZJP2yQbRp6+rb+OvHo5ioJRuWhSa/DiPkU8BmauWST/vPk58rK2S3ZCQ5wcoocHDYuotaNaunWf/bWMe0bKZBgKjM50QF62XsKVBK1NHvZJg0a/r5yCsIyabZLwYIBZ+b9sXEuLKBXPtNQn+NaaeiVpyvgsRS1IjI9Xr3/1Vw9O8c2sVsAACAASURBVOprZe+M6Lx+7XXv5X0VCUYUNiIKWaY+mbJQz46aqj0FRbry3OP0737Haf2WHRpw2yjlh2x16dhArw+5yGkRcucz4/ThlIWSacjLSC+4Ow8VvIlKMEp008AeunVAKYBLSklx2rscSPmjMHAALHSiK+hs0g4AT0hZ+s09NjbCwHt42WWX6eWXX/7JMqKveaeIoPCex6dQECaF3YsVN4TKNfA+837/XqUawJXzZCoCcBh0wmHkBhHKQWHHAjg2DnlO77zzjgOYyEmCDcAbqEgAcH//+9/3mZuE8QWYVUYAWVddddVetoqcJtihq6++2mHjrr/+escDIbRTUlLi5E7ddttte5mNfX3HbwHg3n77bSc8RggQAURj4MeMGVOZ5dh7zL4AHOD8iSee0Mknn6xevXo5n8ErI8yGggFEuflRgHUAV3zeBcAYBRUr69evd4w4oCZeLrzwwr2sKPlXAKUzzzxz72EwsjCnsewOHicORKzw7ObMmbNP8Bp7PHudkPCJJ56498cwcdxrfLgQUPfGG284oKoseeaZZxx2L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5njuzc0Dg4Fk38UrRpQ3PycXDQBJmBkwxz51Adyhhx7q5B/C2AHKeAfccDQsMn/OP/98AUhZe1hYlDRSHoDj3eSaKhsqASTybDt27Og4Z1wr4Jq0Btasffv2zv6MF95rDOu+pCoAHJMYivP2OKO0zrv1eX03c61aNMnQw7ecpWMPb66HR0zS8x98rzx6tznjrABwHo174XId2qSWImHbaewbsaMqDJY2wjX9hmon++Xz+3TN8LF69YMfVCfTr9v/3Vv/PO1oFRQVOcAxtziiu58ao4nfr5NtePXeQxerT7eWKimx5LEjiiiqgiJbJbalmYs3a8jjnytrT64DfBy6zCLWaYtuvq0a1dTNl56kLh0bCZKuVP1Zzr4yPaZmLN6gmx4erV0FUXk9tvwmjXzJWeP6aSJsqyRqimzWU7q10r3X9FOCz3DuNTXJr9fGztZDL07Wrh35OufM9rr7ytOc6tG0NI+8ZkCvj5ujB174Ujn5+brmvK76V78TtHZLtgbc9rrygxHnut4Ycr4itqE7n/lCH05eJMPjVYJpy2NYskzy/kwFFNa1A3ropgu7OxMdkpPT/rJFDKQskK+KbSxLytJvHIezh2NGegfvODqiPHH1GwSGGzkByPFznDIIi1gh4jJw4EDHoQVAAgx/r1IN4Mp5MhUBOPdjbIgXX3zRCdG4AA5jzsY499xzHQOM8gDMsdnef//9CvcCip6w0SWXXFLusTBklQVwGBwYEBdgwCwBBmARoJOhjR9//HFnI5O0D3Dhfgi5VSQHEsABluKT18mvi72OkSNHOsYWkOIyNVUB4LhvwpmE6aDi3URZci7cIgbWlOcwd+5cAQbjARyhPYw5igAldffdd/9kOQk7c78wUXiO/JvwNQKAA+x/++23ez9TVgiVc8cCuOnTpzsAh32HYqtIxo0b54Qu2a+xuVkAOIAqaxsrADrA074AHLknrIcr8SFUnAdCki6AA3i7rB3K8+abb3YAMUAdcIXAGJ5yyinONbJ/UdikLJBGwP5F2Iv8wfkhnA2rBoOHg0KIpSwAx7Wg2AmpAJ4qEq6V7weAA1Rhmbhe7sW9VsAmzzLWs6dgpDIFN1UF4ArzcyXDq7fGz9X6TdnKzEjUKV3bqWHddD326hS98OEM5ZGRvxfAmQ6Aa9+klsLh0tGkm7IL9O64mVqxdpuaNaqhK//RVXXTU3Tdo1/ptY+/U50aCbrj8t665LRO+nr2Sn3y9SLlFBRrztIt2rKjQKZMvfXghep9XEuFiktHl+YUBPXJpHmauXyDikrCqp9RQ6mZyTLsqOxSem5vmHPXngLtziuUz2fKhLpy8sYsp7+daRrasatAPyzcoGLLVtuWtXXi4S2UlJAgy7Ll9ZpatTlbH01aJI9pqFmdZB1+cANlpCbqzB4d1LVDU81ZuU2TZ61xgOeq1VucMHOy39AFfz9SR7ZprpFjZ2rYS98oJ79EHVqkq22LetpdUKLJ81YrEoqqy6HN9fq95yhqm7rjmbEaPWmh0tNT1Pf4NmpUK1FRO1Vem0KcsI474iAd37GJMw82OSVVvr9oDhwAjtxW7F1ZAtMe76ByHAALxxASxdVzgDJ0NakPCO815AkECw53WfqNc2CXYwXd1K9fPyclAhuDrSlLcBZxpveVplORPvmlv68GcOWs4C8BcBgODB1gA2OP8LBB8oACN/esvId3oEOobGAMlQswMfDLli1zXgKYRLwZWCZCQuTDARRgQ0h6r0gwmAAVchfKEje8VJkcOEAEDEysEAKFiXIF9hB2JTa8W1UADgaHUCT3R2UUYAym1QVwgHJCawD18gAczAyVi4B8QBHrigDMeCZUP7Zt29YBRACCXwrg2GcAe64RdthNwo9/NoAL1humiLC+G7Jwj+NaCdfGg3j2Dtd5IAEcYGdfIV+uCdYSZUUOXFkhVJhN8vm4bgAUIA6pKAdu9uzZzp7jGVEdzHnKEpwdnhXXyloRAsZYwCzecsstGj58+N6P8f0UTQB0XSHkTIi1IqkaABcRAI4RTjScZRICYC4lwatwxNZjr3+t596fXsrAMXA+aig9UZrw8nU6rGmmA+AI8c1fv123PjhaU2etUod2DfTa8IvVol6arn3wS70x5tvSEOoVffTPvx+jl8fM0LARXyknr9gZNQXegoV699GB6ntcG4WDYXm8tjZmF+repz/W6EmLVKdGDT179z90ZIc68nGJnoDzOaf3mmFq0vdLNfSZL7R6c74M748MHf/jfmDqrB+LDDyW+vfsoLv/1Ud1aqTIINyb4NGEGSt1/q2jJNMvj23LDkdULzNJt1/eWxf0bi9LXqeXmxHw6bLbXtGnk5erZo0kPfyf/jrrxA56+bPvHQCXXRCRaRfL/BFkRn2GzGhEnds21+sPXCAraur2pz/XRxPmq2mjTD01pL86t60nK5IkI1ygkMdw0gkCpi3T6QOX8pcGcOhIdGhZQk5xPIAjFQF9wftHhMst0oKRg3iAkYXFxynkWHSBm66B/vjvf//r6IlYBxWSg+dAFCI2hLqv95Xvxjbtq9iwovf9l/6+GsBVAYADgLE5yCtr3bq18w3kBpFzBkvjljz/WgAu9nvYuGPHjnUqR+Nj/xxHOIrQIOCuMgKAO+uss/ayIPGfoZUCxRyVAXD720bE/a6qAnDu+QFqJMySJA9gc9kV6HUADWEzADE5eAD3AQMGOB8F+LkAjjw1WE83HAtQIFyNMsH7PFAALnb9WZfYikh3H6L4CJmyB8oTmCXurSxBacBolSWEUPeXgavMPovNgYNlBBDjnbuAHxaR5wCLy1oSwoWFg7kj1AnTWVERAx47BR6xAiDGmYNtbdeuXZmXGt9GhGsF5MaCYpjOsip8409YNQCupLSRr03ZgccBUnuCIa3ZvMPpmfb+hHn6ZMoSFVET5cyHspXqt/XgLf/QQfWSnSJMesat2Z6tdz6ao1XrstSuTT39966L1LROkgY/95Xe/myG6mSYun7gyTrr5GP0/oRZemrUdw6AywuWqDjEUPiQ7ryqjzof2kLREhvySdvzCjVyzPf6dvZ61a2ZohH3na1u7Rtp685crdmc5zB/pZUHpmYvWasRH/ygjbuCkgfAxq+8Th86rtdSoDRcakpnHn+obh54vJKTfE7bkeKQNH3xRg1+flxpWNPnUbrfp7oZAV03oIdO795W2XuKtHFrriKmR0+9+pnmL9uh1LREDb72VJ3SuZVe/myuHnxpgrILokpL9Ckpwe9UyzoXaUXU6aA6Gn77BYJje2TkeI2fskA1M9L073OP18GN0lUjNVWHwGgapcPs+eP1+ZWa8tcdZg8DB8OFc1yW8P7GAjhSF3gnsU8QIm6VPWk/Lisf20YEBh5GjWgG6Re8h/wbpj8WwN17771OpIRUo/IAHAVI6FM3B7kawFVGc/9Gx/wSBu5AADiMUXmViiwJiZ/720YEIEVYCo8lNlncXWIYG4wcG7syvdv43IEMoVYE4GC5YDDjhXAbOWvlhcC++eab/ylL5xz7W4UKrY4ygXUh/w6K3V0DgC9gDG8MdiYewLmJugBBcuncqifyrmDAqgLAxa4TewXATiUlIcfyijvoWVZer7SyXsX4EOsvAXCwm4SOYwVQTEg/FsDxe1hLigsAkuxrvG8YQzxzqtgIncQ7SvzMzc0DXMO4lScUsQAGccBi24CUdXxZAA7Wm7BsrPBOVyRVA+BCyisoncRA6JE2vHNWb9bQZz/R5m1Fyg1GlFsUckgsN15pei3Vz8hQgocCAGaIWkr0JerU7oepy2GNlJziVdumtZXi9Wr59lxt2pmnZFNqVr+WatfI0LacfGVt3628ohI99c5Efb94qxiMWifD5xRO2bTfUERhK6yc/LAKii3Vy/Tr5SH91ePwQzXy8xka/uJYmYml7SQAO8WhiHLybYUcBpFGvx4pXKJ/ndNN/bsfpmCI9h8ReW1LdTNS1KJRujbmFGvwM59qyapsFQRD2p5X5PS463Z4E11zbnelBEw1q5em2rVT9NGkhXr+7enKyQmqyxFNdWH/Ls7Q+oOa1FCtJJ9e+2KZHnxpohPGPffUI3Rmr44KeJgUS5WqqZpJ0sFNajtNRtZuzVNuXrHmrdyijybMVU52WMd1aqonb+vnTGewrdKGwOQQpiQnV+jgVrRv4n//RyliAMDxhzQEhP8TAYIRR0ibiAVwpCyhy8hrjS1iQL/iMPFek2Lj6jcKB3nn0bFu5AtQSLU5rDlOOf/GuSJvnT/YBbcK1V1XdAzpTzB8brj3LwfgCBuBoEG/sYLR4CHGV/bt76Y9kMf/EgCH8oa25T4BSuTAsUkIw+HlV8RGAQDJf4uPzcfeH6G2/WkjQpsTwpnkAUATx/fZ4btoI0KYKLbZa0Vr+msCOF5k7iNeqC6C6YqtPow9hhyssnqr7QvAcV8oCARAi1eHAgC8wSpCnWPcYVb3lQPnMnDu9ZRXhVoWgMMrjW09QwiOZxPbXBbwGqvgyKVDOZUlsK+whm5Sf+wxPH/AEoCI9ayMAKLinwcAjly/2BA3CpVwvPsM2GeEJOOLGGDK8I7dkn/CvxgivOZ9ATgqvWG3eUZuFSptRshviRXWCQCNsI7k0PGOusUwsccShsbjBmyUxZjDpHP/SFkALj6EWpn15JgDB+DcHpGGwsURFeUVyjIL5Uv0yutJ0HcLsnT5kHe0PivX6elG+7NSMZkA7wAhhb2SRS80xkHZqpOWrvuu66kL+7aXYfplR/m9IcMoVDBMQ22/Ar6AfAzpIhTrMZVXZOvKoW/r0ykrFHbYtB8Lr8i14/xuX7WIpQY1U/X6IxfqxE5t9cTb4zTo3g+kpNJWR45YnMAvGSWSp3QMloI5emjQObrpH8cpWFIs058gjwE0NOT1eLVi8y5dfsdrmrV4p2x6uiWY8lmm+vVqo+cHD1CSSZs3S/J79erH03Tvs59p+7YiXXL+iXrizr7y5BfI9KcqYpt647OZGvrMOGXvydOdV/TW9QN7KcUfUElxUGY0rLAnINPvk9csHXTv9Xo0dtpSDXrgA63eWKwex7fS+49e6MxCdRpA2dXD7MkLRR+4jH58GxHeQdchjn+H4vtcoufRO0SYEHQv72Z8/0oiHwA8oiBUrnM8+onQK2kPOG6xAI6IAnoJXYv+dPUv0RRIlorseWXf/Z9z3K8aQiWPBdRKYnisEJoA2MSHZUDDGB0SxRFyXwiflCcobbcP189ZjNjP/BIAh4dATB8jjzfBxuBeoHNhEyqSA50DhzGCHcIwwnJwPQAJNiNhNCp9WGdYDDYnLREwUPEMQlnX/WsCuPLWrSpCqDxDvDKADZS9m+PEy83fYTEJM2LEybPYVw4c+4A1dWyQZTnAO3YqAesPIxefAweIj+1zR3IuCo7QoCsonlgAx7kpRIkX7ge2r7wcL66HfcE7iFcKKCqP0SQUDJtH+DK+WTEADqDJ1AJX8FoJMbv3TAgacFUWgENHuICJHBbK/10AxxrzGZSpGzrhGfEMAHtUyLoAjjWId3DY//HsYlnHcd2EUvHm41uiuPfEu+MC0rIAHNcar9i5/4rYzQMH4P5/BzA6Kz+/QGGvqS+/XazN24LauDNHH3w5T9n5BaVNeaOwWT/2lfxxwlRyQlQJKQlO+LFwd0hJiQGd1K21jmzfVF6nqS1gL6h2TWurW8c2yi0IafLslU6vNKCW1/SoWBFNnb1YO3LyFYnY2pyVX9oX1ys1q5chbwCGL+KwUpZtqNNhTdSobl3NX7ZWq1fvkS+hdGIDWM0ygGW2LNPSrpywcnPDikaLdM/Vp+r6c0/Q5m1bNen7NdpdZCvBT6Ndj3YVFumH+Uu1O69YuYXS2m35IvDZuX1DHd+ltQJeQ4kJXkWpgp2/UV9OXaeivD26+ILj9PSN/bVjW64+nbZU23cXaOWmnVqxdodCUVvtWtZRx0OayuuTTjuhvRplJGrZ+h2avnCdnPactCbxerVu027NXbxaucFinXDEQXrg6rNk2SGHfbOMqAN46QN3oEHA75mBg90ur50WRXUw5WU53NjUWOwQC+CwWwAtCoxwYEnrQSfw9/i1BeRRpY9+pbenC+DKC6GiO7GPgDrYvD59+jgvF/qyvKbrFdn4A/X7KgdwsaDMHYcTH57jgRK6cxcDUOEaLh4AzFxszypuHs+fRO3Yju0HalE4T2UAHPcDAwM4gxGjfQGePQ+WsB0bhP+zgUimBu2Xl0fjXjubEOOIwduX7E8jX9YSQwRzhBDHB8CRE4AhIixJDgHrDMAgNMX6cj8VyZ8VwLn3DWCAkXIBHGHU+KbFAAXAHFWIABhXYnPg3J9VloEra933t5Fv7DniJzGU91xdAFeZKtSyAFxZ561MI18+BwNHmMJtiA1wJswZy8ChlMl/QXHFS1l94GKPqSgHLvbY+EkM+3oPMEbkSVLJTd5rWUUMfJ53raI8uKoAcKGSkPIKdyviT9Z5lz2mr2eul5IDkjdJhmnJNm3VTE1Q+/q15EsKyDLDOrXbYerUtplSUhP0zZy1GjthAbUNsiLFWrFhi7Zv2aNWjRvpgdtO08FN6qhFy0ZavjpLV975spaty1F6nYBO6nSI/n58B7Vp00Sp9esqIRTR2lUbtWxjtr6ctUC3XHqKmjeoI5uQqKT12/boo0k/KCcnV40aZOrSfr1kmLYsw3CKDqziiMKKyEoKKG97vnZl5zuMlz8aVtumdZRnW5r03RLtys3XEQc1VFFBsfKjUR3VsY3qpCXok2nLNOCGkU6+23UDe2nS9EUK+JLUomFtvfT2l5o6d7saNKmlh2/sq8Nb1lDr5s20ausuPTXiC+0qzNWxRxyqM3t2lO1L0DX3vKOJk2epdh2Pxr0+RG3rJCsrt1BvfjlTT77ylXbmhJw+J00a1NDzQy9Sp7b1VeJNUEo0T1Hbr6jD0ZU435+cQgj1r9kHLv692p9GvrEAzj0PuphCN0AZIDY2WsEx2FfCs+hhIisQPi6Aw3aTK4ee4BgqXIlWuI18sXU4tkQMfy9S5QAu9kYJI+Iho5SJKbO4hKV4aCRWl9U4ltwijnHBBL2WUIIYTCrk8NgR8pEqO+mgMotfEYBzqzepdnGFsBAVaW65MmFh8o0ARXjkhCcrEqriyLlxaeD446lwhVImBFrZEOrQoUMdli1WuFbyDfg+QkjuKBGOwYjDcJRV5BB/PWxqWD28k7IEEEM1p+sFAQzL6kTPswQIu3ll8eeClSkvcb4qGDj3++MBXOx1AbIJo7IHAQ8k1sdKZQAcOR04NHh1sQxcWWv5cwEceWWwYLGjtMrbh7EAjjSA+DA+LTnYn4R8XQBHfhKVirAkjDuFAOQP42PpjtCkSWstWbJUqak+J5ep5McIWPyxRxzRUbt3F8lDknmCFAyG1Lp1W33++ad6/PGHZZp+XXvtjXvPy3k4H8fSE2zMmLGaMGGsXnrpuf+5Bo4tZeB2OccyVtXrLf0TLzDggLLYUVr7em9h1ihScfsQAuBg8OILgXA4fxsAFyll4PwB/ZNRWnNXyfIFFLQAa4RKwzqpSxsNv6KXGoQKZEcspaQnyZwxQ+GFy2Wd3lfB5BSntYcya2rMnCx98f1StWxSQ//p1lrhh4YqY+i92l6jgV758Cs1blhHvQ+up+SiHHkmTpQnMUHeXn2lXZuV9+pbSr7oPBXVbqTUQED2grnyNGyokuxshZcslo/csECC0+et2CxRxhlnyrN6jSyfR+bx3RWWJX8gUaH3RktLF8mu3UCJ/U+X6tZV6Kspsvdsk3lwe0UnT5KfIp2opfD27Uo+/Qx9OGeFbnrwI71/Sz8dsWqOIoe0luGLKpK1Qx8Ea+r5sbPUpkWGhvc9VN43P1Pm4JsUzNspa/4qKX+37KxtCkZyFepxsm4Zv0Hzlm3RXVf0Uf/dGxV863XponP1UXITDXlmonbnRuWxStSgfrqevOt8dWlTW/kRryLFuYqaphK9fiX7qO5NVkJqskynqvbAye+ZgdvXXf4SAIc+xj6SpkWeGlNRsHGu3YBsAbTxc3KmiWgAAnHIITNcXYfOJ4LAe0zHg+pJDGU8MRaWao7KsDyxHycHCUBAyNVt/gf4IExFVdqBkooA3IH6ntjzkCMIcMKDKE9gedjkhETLGtVUFde1r3MC4Midgj0pS2hTAWhzARzUNSB3f4XwLuxXWVKVAA52EgDk9haK/X5C+pSl87zKyr8rC8ChZFAQbp4az5E8K9YJhVFWfpr7nT8XwLFuOBoAdcK9+xIXwOFglVfaz3l4puRS4kgB3hYswLuVGK4AecwgCHL2mR7Xrt2Nuu++4erXzyNmyTNhrFEjiYESjBqlboFm6HfccZl69nxUSUk1dPrp0uLFm3TddaP12GM36JtvntDKlX717n2V6CHMZJxx40qBIh1sKB598sl52r17np588p9iahzDFegPSsEsaTG8O1u2vKScHHpESYxw7dRJihu76HjY5MKg0MtzTGLXkPWlE7wrPEeqfONzd9xk6X2tf1UxcPkFuxX1+vTh2Llas2WHtu8Katy01copCjqzPk8+7hANOaG+6n4xRubGjYpELSVt2y5vfr6KmzSSnZwgOy1FCaf3UcpBhyq6k2a7km/uYgUfvE++wXfKc0hbRYyAzHq1VLhooYJTJip55lwZPq/2HNxOCQV7lDJ9lgq6HaPoQW2VdnIfad5cB4UHExMV+fhjpS5eqqLDj1BxRrKs9DTVve42GVMnKDRnsRL+9S+6MTuVn8ERL0hLl6gkYijxggEKnH6KCu9/SMb07+Q7urOMVUtlt2+v8Nx5spOTlHLfMM0xamjpuo0asG6acj8eq52XXy2zKKi6X36ikr6natVBx6hxeoLSP/9QenmEfMPuU3TePNmffC7f4UcqkpSiorq1ZZz8N00uNJQZKlbXrSsUen2UvHVryArbKjjrHH1kZGrhht2qmZSk9JpJOv3EdmpSN1NvT1ysTyfNV8Dv0Rk9O+rUHofIa3ucPnDeagbOeS1+DoAjjQPHCKICR5V3D6FgD7LAtU84n0RI3L5t6GJIFVI+IFri+64CAnlnqwHcj9Rl7GgeGDfCjrHjh2INBgjZbWIK0HPbcbjKLzZ8g/IkTFgegCP3DIHpqGy39d8CwNF+Ij7xuixlT6kz9/pbx9+5Ngo2eGHIPyzvWnlp3C78+wvcKnM8AAsGzK1kqsxnOKayVajlnQ8WltJ1WkyUJZSmU+peUZ8gQm8wOBU1kgUkkoNxxBFHVPYW9x5HPiP5pxVJWeNoyvoMicGAPM4JiJo6VWLiDDPbGT6RlSXRQScjA7CUp0AgzQFLxcUAM6lmTYmexZs3s4dI3peYOc0ULgAhQLCoSKLmALCWlTVNW7Z41Lx5Z1Ggxohbai3IN2JsIrUtCxaElZERVtu2SWKkKzPlGTlLa8E5c0oH0vfoka6CglKQWaeOdNZZcgBhPIir7DqUtTbsRRwWKuhiBecTvffrA7iw8vN3K0qFplJleC3NWLJR19z3npMTRkJWk3o1dHrnprrykFrKeOUxRXOLFElNExNP7VBQAUKYfU+TecrJCrzysqwvJylas6F8ebvlX75Mhe0Olu0LyJ+7R+a5Z8pz3oUKb9qi4lFvy2MVqTg5XSk10lQyYaoSr7xMnsM6ypucrOjmzfKkpqt46zaFn3xCgW1bVNL5RIV3b1egYR2l3XWvgvNmKDJjngzYtBVLHdY1cdUqefNzFapTW9ET/yZvz24KPfOMEnOzZW3cLDvgV6RJM3mddh2Wwn/rrYR+Z0lvjpL18buKXvRP/XDosYoUFarrslky5/ygwIUDFcqsofD9w5Q8c5YKLjpfpuWTJ2+nUu8eLMufqCCjueilt2KpPB++p5Jx4+U55TR5zz5TkVffkDF/rqy+pypy5hlKPuwwWYZX0WixTJ9f9zwzTk+O/FZJCYauvaS7br3sJHktyxlmXx1CLX0ryAUmf83th7mvd4WemrxT/J93uyz9hj0lBYPCKrfoKPacEAoUoeEclyWAOne2akW687f4/a8W</w:t>
      </w:r>
    </w:p>
    <w:p>
      <w:pPr>
        <w:pStyle w:val="PreformattedText"/>
        <w:bidi w:val="0"/>
        <w:spacing w:before="0" w:after="0"/>
        <w:jc w:val="left"/>
        <w:rPr/>
      </w:pPr>
      <w:r>
        <w:rPr/>
        <w:t>QiWeTJ6VOxoIcEaYwi0XJlSKN+8K1WJU1NHfCeNDDhwhSXc0Eb1j8HQREhdpH8CDpzIEOjRWCHFxbh5yZfub/RYA7rfYAH/l7/ylAO6vvHbx9x4MSl9/LX3yiUR6GowapNSaNdIVV5QCrkcfLQVupGICoD7/XKJHM8COudIwZkzESUoqPRaARTtCAB9sW48epawd2QDMg7/22tIwLUXtTMu68EJ0AU1/JaafEUEDswISb7ih9IqpIaI/NemdAEAYQdi+HzvC/OaPtMoYuPxC2QrLY3llmhF9v2yTrh42Rmu3FSo9xa/6GYnqenRrDep5kGrcebNCBYWKpqfJjBqyoiVKiEZlnn+J/GeeLmvoXbJ25sh3xfXSqsXSLTyZKAAAIABJREFUrf9R6PHhCqXXVvKrL8o4rL08g25V+NNxCo39VKYnLM8Pi6QObVRsepTYoKkCl1+hcPZWFbz6qpKO7Sqjbm2Fhz8hu26G1Le/zIkTpPWrZd59rwomfKEEf0D+docoumq5UwFrrFitwPaN2nTa2TKatVLmrg0y5s6Udu2WuXGLVLeOrDr1pHBEVkpAatRUiR2OlHXb7SpJDMn8+/liRDlNQFIL8uT57mvZBx2kxP/cofCb7yk66hUlPPGEgnMXyZj8hTwn9JRVVKgIPdsOP0LRLVvlXblcRduyZTeuK8sbkFlUJP+2nfLVryWrew+t73CUVu8qcBoG+zwBvT12pj6ctFRJCbZuHHiCBl3UUx7LVGJqqjzVIdTf/N37I17ArwrgAF0uCxcfQi2vU3lsEQPeKy0J9iXkErnhPOhP8rhgf6jUI6+sGsD9Ebdp1VxzNYA7sOtKnhlhVBiv5OTSv5fmnpV2fdi+vTTnDBAH4KMwF2AHYHOPrV27NG+OY8mRI/wZfyzhUnLYOJa8O5g291h8wLw8KS1NSkwsDa1yLGAQ4VhAH4CNY2HuuIZ4Bu7Arkzlz1Y1AK5E+QWFcqbUI4Y0c8kWXf3gaK3fkqPjj26pi8/ooq6t6ir1vddlTBorOxSVJ2I5zX/pJMIDNNu0U/JllxKbUnDBQumknrKzdsg76jWFBlyikuQMJXw3Sb4Te0iX/lPhe++XP2enjI6HK/zaGzJ795bZtL4ib7wjz7Bh8rY7WCWPPiI7JUPBjJoyJn0pK9kru35rebZtkLV7l7xXXCN/zjZp7iJFjz5KkenT5ElMkZmcrEDuLi2+ZYiiSX4dvmGtwh++I439UtGGDWW3biFja46UtUlW987yndBLCd1OUMmnXyk8+WNp3kKHLraaNJSWrZDf75U5cKA8XOtNg2TPn6No/7OdyljP1q3ydD5K0UlfyerUSebfT5NnR7aMrVkK7dqtaDhPKrBkU1BBOLRmqoJt2unlzbbeHr/AGVdIhtuu/CLtKogoyQjpxktO0G0X9JJpG0pITZGHuWIHUP6oOXAHcAn+Eqf6QwG4/XkiMHxu7zXCGdUAbn9W769xbDWA+2s85z/SXVYNgKONSL7DNjn4zTD0w5ItumbYB1q/eafOPuUoDb7uDLXyB5V/zgB527ZWaOsOlWzZItPrl5EQUKBFcxm7tiup31kKT/1eQfpZHnawzB1F0rTJinTvLjs5VZ5FC+U5qY+iHdrJeu45eQM+mQ2ayvr6K3kOO0JW/bqyv/1K4eNPkv+fA+SZ9KXCIUvRunWkjz+SnZcr2/bKoMlvWpLShj8iz4ZtCk2YIM9ppyr45iipUQMFmrZU6MvPFH3mZUXr1lXiuAkKjnxOgdVrpVaHyGpaT/bSlTKSExWtW1v+oztrZfe/aeHqLTrb3qHQsIeUcNV1Mrt1UYScqW1bFb7jXmn1apm3D5IvGJLuGKTg1CkyazZTYr9TFHzuWW3t2lO5Rx+jlrNnKWH5AieHLxS2ZXY6WlbWJvn3FMps11bFxxynBzeG9Px7MxSKMEfM44wFo6giMWLpun/10H8u6S7TYJh9+l+qjcgf6X38vV9rlQM4t2cViYAkvLszyUggpOrUzQ8iWdwdM0S+G1MBkPg2IuSmkB8XL+SbkI+E0LqDxHYaBNKdGYVFxSud0Csz35NzVIdQf+9b95dfXzWA++VrWH2GA7sCVQLgQqGfJGKbhjTDZeCy9jiD33t3OVgXdm2lhnfcrOTz/qHo2M+VGyqWp25debfvUGK3bopuzFKg63EKBZJkFRbLd3RHeRctUsFl/1LS66PkadVMwdmz5cmsKbNxPWnDJilrs8Jvvi97/VqnEa/nvH7yHX2Y7IwGMho2UPS1l1S0YKmsQ9rJv3a1Aqf2kdWgvrRouQreeVu1PhqtyPx5Cr/6mgLn/kMl8+Yp0riZElo0V9HwR+W96t+yPAnypqQpsnq5jGnTZbRpK6MgR9E5C6UunRQqCCq5Vw9NrNdaftvSiZPGKPjtd0ohN7dxY4WHDVPJru1aftF1qh8wlDpxrIzPPlONl0Yof8hgRU86Wb6jj5D13DNaeFhXzWjUUn3bNFbzpXMUHDpY6tlbvnP6K/T5WBnfz5X31pu059AjNHH+er09bo5mLctSQYml+jVTdAw99KywTuvZQX8//mCnECQ5Jd3pmXcgpZqBO5Cr+fs9V5UDuLK6utOMj2Z99HQiJ84Fde4y0Y/FHYURD+BQcCQVxk4LoBqTEmG3iIESfirI6HcG4IOB4/vcDu+VeRzVAK4yq/THPqaqARyJsUwHaNas2f8sFNWgVE8zgL0yQqEEFapuDmllPhN7DIVAJOxWVihOIeWhMkU1lT1n9XEVr8CvCeCueXC01m0tkM8XUc00r4Zf1lsnPXev0gYMVHj9Coe1MzJry9qyQwGPX+aWLPkuvkCeXifJssKy0pPknzpVeb1PV/LXk7Sj2cEa/cm3OvyQZjquTrJCEyYqOmWyIkVFSrj0PIWnzlLk22/ka9dBdrfjlNCli0JP/1ehNetltm0n37ffSa1bys6sJWvTZpUsXaaan32m8KzpCv3nDhn168gbjiiUmCr94wzZ48bLWL9RkZNO0sIB18uXna3D3nlRJTu3K0T8PBgWHdeUWVeZjz2qfMtUaNh9CkybosTLLlNJzbqKfjZOxtLFCvbspUldT1Hnroer7vzZKhxyl9L/9W/tfuFllTzwgPKDhWrxwXua0/5Yve2pq4FHNlbL5x6Tf8I4Bdu0lp2WKXN3jsycHRKNtm8eJLtmA42btkRDn/tMG7L2qMcxLfTC4Itl2BElek0l+gx5fH6lpKRWFzFU/GpUH1HGClQ5gIv/TgoR3NFD5AaQk0brjPIq8FwARxEEBpGqEwyRWwrM+cuqQmVEB325aJ/wc7pcVwO4P//7UtUALr6NCGNhAGzkYrI3AUlMGcHJ4OfunM6yVp4qKvoLcuy+hEpVpgtQqRwrsNaw4TR0xuGhUnJfU0HoMchxtDyJn5zy598Zv90d/joAztCMJZt1zYMfOABOVkjpHkNP33SG+kz9WMmn9dXSBi1Ur0YNpaR45QeIvfuWjPYtVHLRv1Rct6ki4YhSE/xK37BOOVdfq7RnHtXStIa65vbXlJHq1dBjm6rFzK8VrpUp69TTldamvULhPBVMHCf/+O9lHNxC6eefrcKZs+SvW1u+3KD08SeyOrZRqEYtJW7aqD3ffCffww8rb9NmpSxaokhqQEW7cpWXVFPeozqq2dpFMt/7SAVXXKsLJy7RIXXr6YGja6v4m28VLi6REQopISkg36l9ldelq1K258i6b5jyjj1K247upKYbFkmfjJO3dgPNa9FRH2wv1NUX91GrTesUem6EUq76t3auXKxJiY0V2JalvjlbNLt+cw2evVEXnniYTtMeJZeUKFAvXWZymqIJSQrvyFLJxq3yn95fnrr19cV38/Sfxz/Rmi35Ovm4Jnr7wUtlRi2GjZXOQvX5nH6KP8dG7WuXVjNwv907/Gt+868K4ABF9GaBQXNbYNCKgZmP5KyV1agVAEeLCjq0U2ValoKrqI3Iz1nQagD3c1btj/WZXxvAsTruJAZ6DAHgYIlJHSivxx2fcQfEMx2Bhsfx7SniVx3mjEpsGixT0EMVNhXfbiNfyup5n2LL4wGbpB7EC+9nee1qYGjip6r8sXbA7+9qqwbAlSgvL3/vzZqGrR+WZunqYaO1blOO2ndoqP4nttffjjlYWTt2amt2SP9980tF/V4d3KimTunaTommVxuyCjRt3kbtyt2piBlUvdqZOq9PFzVtlKZj2zbV8k3ZuuKe0Vq0bKMuO/tY3Xx5HxVFgwrm56pJZoaKgh7t3L5bzQ5qpARPicK2R3n5YY3/eo7Ctu2cb9HmfM2at1YDzu6snoc2ULQorJxooRpm1NO3s5bpiQ+macHKHfIZIZ3W5xh1Pai+UtITtGbjNu3cma+cwiK1adVMR7ZsoCMPbaycYFiPv/y5Jk1bodZta2rknZdq846d2rlhj47pdJCiAVvZxZZmz1muUG6hjj+yrdIzA/pm9lLl5/jUqGWmfpi/TCd1aquDG9XQ1pxCfTt7nZrVr6POHZtrW3aBHn91onaURFVSnK/D2zfVYc3rqaigUD2Paatv56wuBXCb89S7W2O9OewyeSxbFr1QZMnnMHB/3WH2v7838I91RVUO4OgVRaM8mp7S+LO8Ae20E6EhH+waXokL5mAJmMTgjoFCwdEOJNaoMJyWhsC/diNfOrb379/fuT/G/9AoEKMZPyg+fktwvbRNwUuiISpG+b777ts7QohWKXS7Z2oF4JYwHE2LK/LSmPiAUSX3j67+rImbY4ghZjQRjCTXTU4g54UBjZ3LWdb2hdGhWS1tW5ilCQsKc4TnyHnpw0YTRXrxkWfIeWGTqrL324F4zSoD4Ah1urmV+/pO9jfOCcIzgAEGlNHXiOaSACjAmis8H6YwMIvPFUL8sc8YhpoJGuSL0mgSYX/xLtAhvLz9wF7ifWLAO93/cUZiB7LHAzjepwsuuMBpDh3fb7Gse2bMFB3MAXyxqQwH4pn81c9RFQAOfcMkBppmeExTplPEsElX3j9aazfv1AWnHal7rz5NkUiJzrl+pBau2e68u5bhcZrs2tESicQ52yMxEF5RGYZXtnxS0U6dddLxeuWBC7R6+w5dc+8H+n7+BnU/vJmG3XymDm1eT+GoR8WeoAwjKr8SZYYiKvFF5PX4lLOtQEOe/VjvT5qnKHlgtl8KSu1bp2vcqLuVyj9sS1GPoQnfr9A9T07Uqm25zuxUBZnttUcP33GWbrjoZH3zwzJdeOsI7dxdorP+dqSGXfN35RaHdcXg1zR3UY4a1LX1+RuD1KiOT2bEo2jQp4BlyvLaMgOm5IlK+ab8flv9735NX3wxR01a1dO9152uc07soOJIiWzDlt/jlU0+nxnVzFVZOn3gE8oLBWR4QvIkJDh93i4/vbNu/3cffT1nrQYN/0hrNuaq9/FN9eawS+WNWooaUck25PP7lZL85wRw2CFsBgw+bbzo80rPNldnoHeYa/zQQw85lbo0eMc+EV0jAkCkjqgBtp6h8XShoDk2+5lm4vQf5RxM76HdGJ8jfQo9hn117Q/933CC+T+N191+cdgubBu6D1uM/WQ0J5E+bCR4hKkNfI7f0a4M3UpxJIMD3N5yv6Wdq3IAhwGhRUhlpgawmOTqMC/UNYbxCp1OzYDAWM8f4EDRAsDhQElFDBwbDLDCg6cZMX3o2DQArYrylAhfUdDB3DWAKowKm4gNzkYmpAzYwngTcsZQ0gfP7ZlX3j0CEB577DGHXQFAUQjiAjiMLoCF72SNYTw5DkDAfexL2MQACMJyDHOHCQWMc03MluMlpUgFAE1oEEDHi8gMzN+zVAbA/ZzrB7QRemTsW6NGjRxAj4Lp1KmTA+x4Tigb9jt/AMIU9BBa5Xj2Fn0Q2SMwdu4cVvda6It4+eWXO3unQ4cO+7xEnhVNd93ZoShSQCnnRhkhMHaAPRwllG5FQoNilGT8pIGKPlf9+4pXoEoAXCiswrw8p+XKovU7lJNfouUbsvXUm1O0bftudT+mpS7p38VpmXHv8xO1dms2o7rliRriv0Ciocy0RAf8AWAMeVVUWKicwpDCwQKd2esYvTyknzZt263BT36iOcu3qMvhrXTbJSerZcNkldhSIOJV2BNV1LSVFPJpa15Ia7bv1I49+Xr9s+maNnOLDI+pzBpeBSxL7VrU1siHL5U8IXnDAdkeUxN/WKkhT47Tqq3blZyaqFopqYqWFOqUPkfojG7ttXDxej30xpfaU+jROSd31ANXddfu4qiuvPddzVm8Qw1rGRr/0iA1zkhUiR2WbVoqCEW0cdMe5eaVKD05QQc1yVRiSrLufGiMPp25RMk+v8469Wgd26GREpITdVD9TAW80oqsbOUWhrV+0w49NfI7hUzWJSyFk2V6bJ3YuZVO73mo5q/YrBfenaqsHQU66bhmeuvBS+Uhf7C0IFg+v+9PO8ye/Fn0HUQCuoWJCNhobDh6CB3J3G1IGlI7AEZMRsCJRF9iD/k9BAOpIUQV6CXL5wBq/B6nF31Ls36+DzvHVBtsclljGWMbdEOeYNuYUczxgDdGaGEjmcZCg3XAI0420RKAJnoa/efaPEgbnPPfSqocwP1WN/ZLv7cyAA4WBGDqMm54BBhjDKwrbCYMrVuUwc/5DGiezQrAgo1hgzC+h43JRAYYLoAVjBcgkRAXG78yAnPHd+DRuACOHCiAJX342NgALzY+ngRsiiu8RLA1sEYIAIOXhzYsgAZ+x+y422+/XdOnT3eAK0CIF5NwHf8GcMDsMS/TFUAJ94IAXn7LTe9eU1UBOPf88TlwKC1AM/P6KEjgmePc4MEB4DMyMhwWk+PwMAl5ljfOCqCMh0g/RfYc4J65tq6g7Nxnz4xg2D6EoiKe1RdffPE/WwnlRp4e3iaKk/1dlqDYcLLiBYXofg+MNEq7WvZvBaoCwAVDERXTnsMT0MV3v6Sps9fK8vpVUAK7JiV4LCUGDNmGqfxgRGEav9HKwyiSRwF1Payhrruop9ISA7ItWx6/V59PX6IRb01VfnGB+vU6Si/f00/BYktrtuYqrzio9FSfmtTNUIrfkG2R8WXKkkcmX2gb+vi7ZRr81GgVRzwqClsKhS3VTPPolitO0RHN6ys14FXLprVlOqFGegN6NHnGCt315Hgt37RdJ3Y+SDdc2F1ej1d3P/muNmSVyFZUebBkUY/OO6mj7r+ql3YXWbpy6NuatWSbGtUOaNyIG9S4hk/FdikTuXzdDj3wwljNmL9Gndo216M3n6mGjeo448ay8wu1NTuoR0Z8rl1bd+nYI9to8FV/U51ambr9sXf11YxVMhXRnTdcqEOaJcsO0aMloO35eRr1yQ+aOX+jIkZEBcGIIkFDJx/XQu8+eJEzGcIFcH6fT8l/0hw4ZpKiD4hSAbSwI9idW2+91dEzsGHoosPpuB0nkBqML2RCTbygt9GNRCKwvaSWMLeZPHkifozZxHEtS9BrgB7YN+wR+tBNXwGUUezIeWPBH8cCKCkkw9mFkQMwAujuuOOOn0x4YKQX94agz9HvVSnVAK6c1a0MgAPQgNzZbCB1mDLalsSOOgLUwFaVlzCOsQbwYIDZ6DAuADg8AzYAv8crgELGwLLBKpKyABxUMzQyGxswyaYndxAAF3u9GBAG/rrsDB4NVDEjyJhHygtDyBimiJcFJg9aHGCIwcaIQ0FzLwBGl16G9iZ0R3gRwFERS1nRPR6I31clgGNd2B8XX3yxo6gIdxIuALQRHp8yZYqjzFgHADr7h7EtHMuaAdAAw27oNP5+YcBwDADKKDPC2u5kEtIQUJLsI6SyAM79DuZ/ogwBaq7gcPDsYx2R+GvCSUDRobRhG3/OyK8D8Vz/yOeoGgAXUmHBHkU8KTrnhuf03czVMhP8dOct7epLpWbUKO2KTKiU3haESz158trJ+lvnZnrw5jNUMyXRAWMen0+jxs/X0Cc+1e7iQvXvebReGNpPnogt0/TKY0YUikZUGLQUtQgTmgp4bEUNnzyW5YRl35u8RDc98qFCgEV62Fq26mUG9Nxd56lruyaK2FGVRCMynF/aDjv39exVuv+5SVqzLlv9+7TVE7edLb83QX2ueFhzl+XK8HscVs2wbZ3Vo53uuqy38ouiuuHBdzRn2U41rJuocSOuV5MMn4otw2EUF6/cpjuf/FzT5q3TUe1b6vm7+ql5w1TJK/m9hlZv3KOzB72pNWtzdMLRLfTIDX1Vv24tXfPAWxo/dZW8XkPvvniVjm1RW1EAsS+iTbuKNOyF8Rrz1TIZXqM0HB22dfJxLfXu/QC4iAhE05evNAfuz1/EABMHc4W9hIhAvzCbGJtEuBJBX2AHAUG8B5AQRNYQHH7sKHOjiVRgZyAeYMQgHQiLci6IBj5HwRdRBo7nO7FXsYJdxVlGNxKt4jtJleEacK7d+aeAOxg6NxpGZJDnhR3DlgLgcHTdlC5+znkhYtDLRKyqUqoB3M8EcC4qx0jCuAGsMFrxDwzgxlw3PIR4ASTiERA2xeCC+gFCGHHynlxhkwDmoHXZ0GySWOFz5GABHpGyAFzs8Wx+NhmblgR6zu0K4VvC3u59ADjwkri32JYX5DFg1DHYeFawcq5AQcO+wSph9GHq3Jm3tHvh5f2zAziYM1561oKQAEwZQB0wDlXPOsTuFbw7PlNWIc/+KgC8RBgyF8ABxlFkhMABi7Cobk5p/Ln5PdcaDxzZL6Qt4HXGV4wTdiVsTr4mAjhFsVYDuP19csyEPeh/quz3/yw//URxqERFBXtkGAE98+43WrRmq3xenwyHBrJkOUMAcAwBb1RHGk6FZCAaVsgwFYpEVa9mDQX85L1JXoDP6q36duZ6FYcAcIfpufv6SZGovFFAoUfzVm7VxNmrVVBUoO5HtdLxHZtJpleGZTlnfxcA9+hohSyPZNjiIlISfOrbtY2aZmaK3re2GXZ+5VyWbWtXflD5RUElYOzbN9IFfQ+TV349Puorrdlaopz8fE2ft1YlEemQFjV0QseWCoZtjZ+2XNu256tRHb/GjbhJTdJ9CloSKXdLV27VnU+N13fz1+moDk31zF1nqkWDzNKedTK1enOOLrxjlFZt3KXjj2mih6/tq+b1auuNz2Zo0eod2lNYpPQaqaqdlibbisj2GMorDmna7HVatW6HUpNNdenQQhnJfrU/uIEu73eCDDsk2wYwA+D+/FWoH3/8sRMdgNknVxpAizOPncOmkFLCHwAPzj92iVQkihchGnD+AVQ4qdi5WIFEYOQmTB12i/PggJbmfeY7bBihW1KFYlk12DeiIdhdhPMQDsUWAhb5PAAQu419p+ALvUZKkyv8Dj3Kd2P/3TQZfk8KFLazGsD9Uu31Mz9fEQPHZgS4sNmgSQEzGC2MZjzaL+8SaF7M52C5ADiMAeN7ywNweBwwdITO4gEc3gksWUUADk8I0MjGZnNVlMf0SwEcgBNm0h12/1cAcCgscth46V0wTT6cK/ydMKrbuNr9OUCdvQSAqqwApF221P1MPIDj5yhNimNgi0kOLk8Akm4e3MaNG8UedcEejC1h/tiKWULshGNhZWEQqwFcZZ9c2cdVBYALhkIqzM+Vx5JygpZKwmF5DMlrAFGiTl4beMKWR3Y0KiKBtmkqLepTrlWglz+Zqxff+k4RD2iK8falA+KjkQTZ4WL1732IRt53jhQyZEdtJzz12vgFeuiVr5S9O0c3DOylWy86QYZpyuu1ZFjSOxOX6fqHPlIIps85oVkaZDUtmXYpK2cbERkOQxeRohG1bFRHt13RSycc2tiZnZbkN5yKzpziqKKWpZmLN+nGhz5QdpEtj9eSxwaMmorYXtnhsJrU9mnsiFvUNN1Ltpq8Po8WrNqhO574TFPnrlOnQ5vqpbvPVstGGbIsQ4ZpaMWW3Rp46ytaumG3Tji6tYZd10dtm9TWnoKwc+4l67M08JbXlBfxyvCQPxqQFFbU9smKRNW0jlfDbzlLRx1UW15fihISCE//mAD3F2kjQgEcDh7sGACM1BKAEDbh+eefV8+ePZ3f4RzyewAUxQswdgA8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7aE1CK3CAKmn3x4WDtsJwJoA0jBohHqJLeOVCH0ltumCdtNHjC2G5IBQdeRKwwjR4QEJ5cICA44QG/MmDH7BHCAO8KxLiCsBnC/TA/+4k9XBOBgyNh8bDo2FJ4CeUtskvLylsq7KHIFSMCEBsa44i24IVQAF/lmhFDxTiqqRN0XgMPY4gkBAqGxYQYrEjeESjNaChMqG0KFXiakyssEw+iyM6wV7FBFwLGi6zoQv6+qECqKgBm8FLWwR1AwJN4igDeKWADpCCCPtWHfkKALPe8e694jexHKn9/HC88jPt+jLADHOQktcCwtTCoj7BPC4+xPhD2Jgot9dh9++KEDVmHn3P0ECOWeDgSbWJnr/DMdUxUAriQUUgEDYhHTEG1EisOWduwJO4PWbYP8N1CUoXrpfgWSvSoOGcreVaTCSLFGfTZPI97/XpbXkt+25TWi4C0ZlqFQOKJeXQ/Wfdec4Qxmr5EWUHqiqZFfzNOwlycre3e+bri4p+656FiFDK82Z+crErU0bvpyPT7iC6eViAPgfhzz5fzfYd0MZ06ool6VGDYTqNS6QU3d9M8T1LldEyUHfMpI9Ts5coaHMKX03fzNuuye17WjIOqAL4flciUaVZNafo196WY1rRHQ1ryg8oojWr5+h/77+kTNXZyl9m0a6N6r/6Ym9dIVtQgHS+u25ev2Rz7QmqxcnXhESwfAHdysjvP7gN+vhWuz1O+K57QnTE5dsZMDZ1phhexEhaOmGtXyauj1p6hjq3pK9qeoToaXGl6HhQTH/RUYOPcREJEg3xv9R6QJlh9mn+gAggOL3iDtCJCHjXVZM6I4VLM++OCDjpMLI4fNRBehzwhzliWAP5g7wqOQHAh2EFtG+olbwEdTdX6GXSSFyLWzXA8OOd8PkCOESg63G0IlOgWhgl3FSQY0IhxDHjJAsiqlOoRazupWBOBIlIQGxsC5woYEtJArti/BIwGtk9NGojnMCJsL1E6uGt4HTMiBLGKgiIDcKDwJkkOpEAUskmy+LzDFZqeyFSCHF4NngrfBxiX3gJeMl4N8KZJRoZ35O0wkoI8NDwh1w3m0LwEE/B6kqgAcnhtsLEDeBXDcLx4jHhrFJW71KGHNffWBg72E4eKZlTXRoax1dAEcwIo8PIAVrIjbB668tYdpwxN1hb1IqIHQRKxQ3ewWMXCvOB54za4XjNKNDcv/Hp71H+UaqgbAlSjf6QNHFSkhTENL1m3X8Ne+1LZdBTJpi2F75TciuuHCnurVtY2WrNqi2x//TEWWrR278rVlZ7GSkjw6o3t7dW7XtDQzzQwr6vVp8tRcK0SFAAAgAElEQVSl2rwpR+npAV1y5rE6pdsheuXTmXpwBACuUDdc3EtDLu6srYW2brr/fe3KLVJKulc9jzlEmalpilLY4AAaw0nDc/CbLXkMUwVFEb01fpYWrNim5ASfmtRPdSpDTz6qma68gJwoj7O3KUiYtnCL/jW4FMA56X2gTIfsAghG1LSmX2NH3KRGNZL1wuip+vDLuU4odcOOQuUXhpSS4FHLBjWVQKjYdlZLRZGQVm/MVVFJSN07NtWw6/o6AA4QapqGcguKNOmHdSqhYteOODNP8/OLNWbyQs1cukWJPlMtGqUp4PepS/umeuDK3opwr85gVADcn7cPHGCN0CRACTtD1Addgi3BbuDoUvjnditwARxRAgAcOcOAOSQWwAF6cY4ptAO8YVMAhwAv0lNIA+LckB4APUKj5NvhVCMwb1wH7J2r27BzfD+6ElvlsnwAONg/CBrOC4BE92GryTnmM4A1wCXXxTUgOLS/RqFeNYD7mQCOjcEIMNgJGBYMGW00SGgkgd8V/s5x5D65glHHuBL6wtjxf8aK4VFA77JJ+DeIf+TIkQ66xyiTmFkZKSsHjqRKqGTApVudyAvCJnfz0zg3Lw+GOBaEwsRwjfyMMC4vAgwSVbScFxBLXh2gk00dC/YIrbEubgi1Mtf/ax2zLwCHIqA/3/4KoBzlgcRXoQKG8NCg5WFr2Qd4iACnsio2Adwcw9rHenIoCTeXrTwAB+OGwiHXEA8Xb5DCCIofYM3KEu6Z63EFJUWaANcaK4TqXQWH8YRVxKFxQ6j7u2bVx///ClQZgCNv1mF8PPJ6TH2/KEuX3/uO1mXlyTCpRjUUMCIa/p9zNPDvh2vqvDXqf+1IFZPTZkackGrt1AQNvaaPzu99pBO6DEZDTi4dxQivfjBLdTJTdfd1p+hf/bvoxTHTdd/zk7QzJ183XNJTQy/ppDXZtv72z6e0c2eRjmhfT68MOU/N66U77B95dYCmcCTi6ECqSz0BU9tzi3Tjw2P06cQlMnywdaYUtNXvpIP16G39lZZU2quOJPKpCzbpsrtf08580BdMXimr6AgMXE2/xo28WQ1qJuqOp8fphbemSv6E0sMoK7CplQVM/oggAZMWANEv2SU68aiWGn7LGWrXoo6CJWGn3Y9hWwqblryWV2bUkOW3lZVdrKEvfKHRkxfJkF8GLUuCUfU+8WCNfnyg81WhiKVIOFraRuRPWsRAvhtrhMOKfnOrT3H4CJliE9FNFB9gP7EfRAjIn8aOAO7QLTBc9ICDJQMwEf4k5ww75eohPodegxiBSQOc4bDyXUSBsF1uhIA0Hr4DFjDWOcWWQ1agI2m1BYmDswoDx3dj51x7jT3mudFKi5/xe6Ipbgj119Jp1QDuZwI4PgYIYyOwmUDbMFSg91g6t6wqVB42EybYlCge4v5sHJcJo5qPODxsGRsM8ENSZ0UNA8lX41i8EcKWeCYUURCSxYug11ds/zw8H34f2y4ivgq1VPdFnVwuGEY2P/fI3zm/a8C5Xjr+kzBKngIvgFuZQ/iPY39vsi8Axz1TJbq/wn26SiUewGGYALyEDWDeePldJRb/Pawzx5ArEjs2juNgxth3KKuymjC7YJ+QO78HpJP3iKLBkwWQsUcqkvgQannHswfwaitqYF3R91X/vmqKGIKhsAryc+nspvkrNmrnnmKt2pSjZ9+bru3ZRUpJlNITPUr2RHXnNWepX4/2mrVio664+xUVhT3KL7GUW2g7bUQuOKWjunVsrhqpCWp7UFOlBxJ138vv691PZyk1JVG9j++o449qoy9nLNY74+cpNz+kmwb00j0XH6steZYGDHpaO3OKdFjrJnp40FmqmZ6iFeu3a2v2biX4/Dq0dUPVSEvSpq05Wrlui/Iitt79dLaWr94q00t5hRQJAYYO1R1XnKbUxNKQKwzczGVbdPsj7yonP+ywY3vBGzosYqtxzUS99tiVqpPh0/DXJ+qN0TNk+pM5YymAcxLv4BYpMCBEDH1HraghwwqqaZP6OqP3kWpcK1VNG9ZUk3oZTkPjqBGUP5ogwwg7xbtbd5Vo8AsTNHrSQvn9HtVKMeWxomrVvJEuP/94hxxs3ihTzepmyOs1fwRwvgO6/X8Po7SwR+g3bAe2AMCF7kEPoTOwn4A7CArICewGjBr2lDxcQBc2EH1KGJRuCOhkUor4eazugyQhIgaTRogWRxp7iU2FuCDPzrWfVL2im+MBHDYThxlACQkBUeGGTNHdtA7hGukwwOcBqOjW39LOVQO4XwDgDugbV32yX30FqiqE6t5ILIBDsUDDw9aSZ0FBAMwaibp4ixQGuIoAdpf8MZTGvnIeOSeKsCwBgPI7FBuKKnYSA/+G3YVdQ6kB8Pn3/grKtHqU1v6u2r6PrwoGrjgUVlF+rgxPovpf/6y+nrlWCiQ4eWYAk9N6dtANF5+sBukpSgt4lOCj/Yep7MKwiiNRvTzme7347jeKUMBAYUBJWB1a19frD1+i5pkZ2hPOVUnQq7Xbd+v2x8ZowbLNkt90mu8qbOjmi3ro1oHHOt+3qyjqtAzxewxlJpnKyg5q6LNjNWbSHNXJrKUR95+rEzofpCdHTdFdw8YoJTNdA884Qtdd0F22A7RKx1AFAj6l+hJkecIyLYoxDBEkLi6MyrIBY6WVtKVwDJBXOoWihpM3JxUEoyooCVPd82NRBkDNqfZxwrdO/zmbliRS2OeVLxzS6EkL9PhrtP/J1aB/99H153WT3+eRrRKZkTTJkyPbk6Ss7BINeX68PvpyrprUT9cDt5ypzm2b6rFXp+iFd75SkjegGy/rrkEDezoh46SUJHnNPx+AO7BvRvXZylqBagBXDeD+sm9GVQM4QsyEw2nvgidIdTKNneOF/Axy1WAtXaFKFe+UcEF5QiiT48oSwrh8ljAAXmK8wOzBGONREtKtlt/HClQVgAvm71HUm6yzbnhO02eulh1IVJRxWNFC/aN3ew258lQ1qJmkcCRamp9lm0r0WioORfX4+z/ovyMnKOoWHITDOrhNPY188FK1qpkoy2PLL49Wbc3XNUNGadbiLZI/0QFAigR1zYBeGnRJN3k9EXlMn9PbjQIIoNP67Dzd/+xYfTZpqWrVzNCLQ/up+zGt9d93pmvwQx8rLdWny8/rolsv7SunCNbJTCutgo1YUYVMj3w27UsiinpM+UFn/N4pggCEeZz7dEpfFVEk6pFphSTDL8Pjk6kSGSrNC6SqtJRto0jDkAWYs0wZVOlGo3rri/m6//nxytmTp5v/fZKuOfeE/2vvPeCjqNb///eU3U120xNCDb1LVxSUDoqiiAIiFuy9g4Cg12tXpOlXrw0ECxcs2EWlCFJFQEBBaUKooaYnm82Wmfm9zpkNeu/3/r//a0w0IbOaEDc7Z855zhleb5/yeYjVXIQ0i4iq4jLDuCydrFw/j7+8gI+X/EhG/WReeuJy+ravz99fWcLkN1bhdbm47/rejL/WlsTwOQBXNR6+ajgLB+AcgKuGx7ZiplzZAFcxs3RGqUkWqAyAEzIidicGN1Pnfc2O3VkUFEdYt+0Y/uISLj/vNB69ZRC1U+JltaeAJKHrK0RxzUiIxesy+XLFVjuxX1arQlEgQL3UFNyaQefWzbj83LYcyw0w++Nv2XUoF10XgcIwlhnmwl6dOb/nadIbJqDKsoSO3GE+X76Z/FCQ3HzRJ9WS4dRbhnajTZPaLFy3mzmfb5aiwMLjVr9WigQtIQwiktbsAKlJOAKX9m9Pjw4ZlIZF/1bb+yZwTEiS5BRG+HDxJvYfzSM1XuXm4QNkuFh46QxFeM/sl9Sbky8VTdOZv3AFm3dl4/PGcEnfDrRtXpeVmzL5ZOkm/CUBhvVtz/nntOdEfpAZ85dTaIVpmZ7GyAu6YUSCfLBkI2u27qdOcgI3XdKdVo3T+Pury5j+zxV43Tqjr+vJ+Gv6yfw7B+Bq0hNesWt1AM4BuIo9UdVoNAfgqtFm1ZCpVg7AhfEX5aOaFn4lRoYQN2w7wH2T3mPfoVxGXtCZR28fSJ1UH6aorhQeKQuCagwaETtRX3jfZLa/hdvj5p+ff8ffn/2QPH+QS889ndlPjpBttiKqDUWCo0zLkJCkWzqaUoKluHApCmFF571Fm7j/qXlomotbrx7AnVd2I8ETgy56rQrZEBG6NFQKikoYM+Ujvlz2sxBui3rSoqWqQs2tOMKTfxvKfVd3p7REdFewpYhF+oCmmezMKuLuh99m49ajZKS7+GrOBOqnJWKEgxhSJ87WSLSxVFSSKugeH9eNncZHi/eQmprIlAlDGHFuB9k31RBFDSjEaAYxHpUfdp3golHPUyh6Y7dvxGvPjqJhkpAQ0YmoLjTLwC28fB4vj7y8kOffWIQ3xsd91/di/LUDQDHwxfmcEGoNeb4repkOwDkAV9FnqtqM5wBctdmqGjPRygA4oQNXVFQo4USGFhWFdT8d5I5nPmBfVi4De7TmtsvOoVZiLGY0cV/2ZBAVn9LrZkXFdu1t0F06X63ZxryP1lAcULiwT2sm3z+UUKiUrOx8/KVh4r0x1E/xortdGKYblxUkaKocOJiD3zJYtC6T6bOX4NI07ryyF/de0U3WERw6UkQwZOLzKTRtkEJOUQmjpyzg8xU7wCX6s4rcTh2vSyHRq2KVwsS7zuP6IV3IyzPIOp5L2DJJiouhXq04DmSX8LepH7JlxwmS4zUeGTuMOkmxJHk81En3SVFjUTVaUhqURR72+tw88vw7LFl/lLSkRKaOHcRl/dvij4RtGWPT4EC2n+Kgwe4D2Twx7XNEJ9YurTOYNHEwtb1ujmaXkFsSlh5B3bRQdJ2ZH69m0eLtEvxuvqIHt13eF00JR3uh/v+3SPw9D0FVKGL4PfN1Pls+CzgA5wBc+U7OKXCVA3CnwCaeYkuoLIArLiyKJvUbst3pdz8d5vZJH7DvSBHpqT4a1UnGrQv9s2jvKslsdoeGspBkWb2M6DXqijE5t/tpJHk0mmak0q1DYw7mBHh+9jds232I09vV55bLepJRJ4GIqUqJkqOFCuMnvccJv58TBUH2HMomVle484o+jLm6F5n7jzPtjWUcyS6leaNYpj9wBfnFxYyZsoDPVm6ThRGqpWGF4Yy2qYwc1Ald89C9XQZtGqawcVcOk2YtoCBg0b9bc24c0k0WAa3ZnEl+UZCd+4+xavMe4jQXvTq35I7renPwyHFef28NP2UeQ1U9WIqwj8nOfUc5XmiQ5nUzbewQhp7bgZJQEN1S8AcMnp+3lA0/HSQQijDw7A40qOMmNT6Rc7o0oyRQyhsffcvyTXtQVB3VVGUPWW+Cm4t6dkbRIlLYt23TemiaqEL1/VcC7b/nqDsA93usVX0/6wCcA3DV9/T+wZk7APcHDehcXuEWqAyAE56xosJiTEtBdWmoisZ3Px3k9sfnsv9QgS16K2KWdj1mtNVTVIZDet9UZGxSEJz4XChIh9PqMPe5u2iS7CYifFdKiB1HirnzoXms37Sb3me35JmxQ2nTOJWwgQw5ZmabDLxuGsfySsDllvf1uSzuGNmbsaN6svHnvdz2yDscOBKgbet4vnn7Yfz+Yu6b9AmfLd9q68AZGlZpiOED2zJ9wkji4jzoIuxrwdIf93Lj+BnkFhpcPvh0Hrv7Ymole4mYEWJ1jS/X7GLE/W8JDmRIvw48//AwdmUe4aHpX/Dt1gMgKkFFEqAQFhbhWl0jLcZg+vjhDDu3C8FgKQJes4tN7np6Hl+v2olLV/jqjbF0b5NOMFSKZagcyCnmkRc+5+MlW0ATBRRhCJkM6NWW96ZdZ1fJCk+nqfxGyFc2pK2wlwNwFWbKKj2QA3AOwFXpA1qZk3MArjKt64xdHgtUDsDZrbRM1cXX63/m0IkCjucU8+2mTCJhu6m6qMAsy3GTamuiWEG8bxkczvVz5ESx9BI1SE+gVryHmBgX/bu1JskrpG9VRADwhD/A6u934S8M0alNQ267oieNasfJvDG3anK0MMj4p+ZxrDDEieII+44cw6vr3HFFH+6/she/HDjB5NkLOZ4bQPGYDBvQlUg4xDsLt7JFdmLwkFEnXor3pqfG0rtzW9QYS+bYKabG3pxjrFm3G9NyUa9OHF3bNSY11s2ZHRrRqlkdvlq1hxEPvIHbbXBJnw68OH4Eu/YeYeILC1n9017i4tw0q5NKrMfDLweOk+MPEufRGHZuR05v3YD0pFjObN8QxeXm+be/Zv2WAwRDEfqdcxoN05JJS4I+Z7SmqNRg5gffsmL9blnpihLECEG3js14/M5+YJpyjsLqbiHk6xMeOAfgyvO81PRrHIBzAK7GPgMOwNXYra+yC68MgBNCviXFBVhqLDc8NIO1m/fToFYct13Vl67tW8qG9LaEhvDBhTDRMVTRXB6McClvfvUjs+evJ8Ebx11Xd+PSvqexYPVO3vjnCopNFdQAihFDgheuvLQ7Q3p1wKWbpCb6cOuq9PzpitCWUzhyLJ+QAZ99t5NnZi7Erfi466ru3DfibBR0jubmobsjzFm0gzfmLpVyJAXBiMyLa14vhdHX9pTFAq9/sIavlmwnoIVQLE3UApBey8PoGy6gZYNU3vxsPZ8v24LHVHjk3gu5/IKWLFx5hGHj3xCpdFw8oD2vjL+EnZlHeODFRXy7eR/t2tTjidsG0Lx+be6fNp/FazNRY2OId2vEqCrd2jfgwdvOp3lGMsezCwiFLbYfyOGBZxcQjATp0qYRz08cTGpCLMfzSvCXiK4mUhFYSrP4Yj2kp5QJmtvFHi6Xfsp2YqiyD9kpNDEH4ByAO4WO8+9bigNwv89ezqcr3wKVA3AhAkUFGJqPYXc+z8q1u2mekcTkh0Yy4Jx2hE2RnK/bRQ5midQ8s3QNRfNSGg7x4rxvmDxjMcnx8Tx+zyCuHdKNtxZ8x4NPziUv6AaXqHRwkx7n4sHbB3Lj4DOJiDZTQmeurE29yP1XRLupUtnWau7XW7n/8Q9wqS7uurEX94zqg88dY4v0+lRenLOKCY+/DbE+8HgkCLVtlMZTdw+iX9cWPPraQma+t5ZiAUihUgiGaJqRxktPXM0ZTWrz1MylvPTeCtkaa+ojo7hhcEcWrdzD0Dtfx43FxYM78fJjI9i5+xDjJi/gu7WZdO3SkllPjqBls7pcOf4VPlqyHWI9sqJWRD17d2nCpNFDaNdENLM38bh1Nu/K4oKbX6EoUEz3Tq2Z9eSV1EuJk8UgUnHlX3S27epa2QbVCEqJFdGKLC4uQVbjVuTLCaFWpDWr7lgOwDkAV3VPZyXPzAG4SjawM/zvtkDlAFyY0sICFNXNjE/Xs2PvYWqnxDG0f0ea1Evik2UbWbhmp5QQuXpEH3p3bsUv+7OYOvMrAmGD3Vn57DpYLNPW2jVMonG6j+JgiNr1UoiNiWflhr3syDxAenwcD946kOsHn8XS9T/z4eLNFPuFaK4QyjVRlTD3jBpCpxa1+W7XYT79eiP+khAFuSUynKjqduMqIaBbUBykWcN6GGaYlRv3s+9ANm2bpfHEXRfS54wWPDlzETPfX0NxUKH76Rl0bFFbeghHXtCeRknxLF2/j1VbfqGwwE9OfgDV7cFf6ie9rpdULYF9h/NQhE6d6FYa56VWkpfj2TlEwmF0l4v12/LIygmAGkI1hdyIRlqSm/ZNU4n3uSWg6bKZfZDVW7MwQwYpSV5Ob11L9je1Cz9suRPZjEuxO0OIl26GGNr/LAb16YqqGsTFxToh1N/9pDgXCAs4AOcAXI19EhyAq7FbX2UXXjkAZ+AvzEe3gpixCTIfzTI0zEiQktIQU978hhnvfEs4EmLyo1dww4VnsGrjHobd8bJsZq+4NZnUb8lkfKA0TId2Gbzz4k20qR3PLU9/xesfLiE9ycdDtw7ihou7M+PD1Tz1ymJyC0vsfDoJLgHmTLudoT1aUCoKG2LdHMjJ56FpCyTsGaKqQST3G2E6tE5n5bxHKPQXcPeTH/Ppkq20bZXKk3cLgGvO4zMXMvPd9fiLDaY8PIQxV5xD0G8QiBTLbguir6ov1sX2QzncPPFN1m/OIqNuDMvmPkBqUjyPvvARz8/6mvr10nnsXuFVPJtXP17LE9M/4XhBAGITUFVRhRtBNUV7LheWKdqAhX71qom5KhpKrI4WUYmoYQiYdi2IvWT7s1IlWMCc+J0LLyXcfdO5jL/hYjSrlLi4eCkeXJEvxwNXkdasumM5AOcAXNU9nZU8MwfgKtnAzvC/2wKVAXBCB84vdOBE8rzMdjMxVQNN0fGHNV6et5w5H60jFAny+NiRjBrYiTU/7uea8f+g1PAKITi74bsAESHoG7Zo1aIurz12JS1qa9w19Wtmf7ye1ESN26/qx7Bzu/LB4o288u5qcv2iy4JgF9FqKsT0B4bT9/SmhMJBWRRxJN/PjHnfsHJDJqYmAM4FkQCtmyby6T/GUFDi52/TPmXR8p9p2aoOf7vtfHp2acEzbyxh7sfr8Bca3HJTb669qB1WABJTvGguN/6iUkpLAuw6UcxjL3/O1h0nqJvsYfak60hP8PHS3G/4cOEGKdR7/bDuDO7VifeXbeXld1eQK72GCooiZEsgRg/jwW1X44pkO9nwXsCbgmGFKAzHYlGCYur2rySsRYPHURkWG+ZsPT0vKqOvO4dx1/SXnklvXJwj5Pu7nxTnAscD93+cAdFDcu7cubz11lvOSTlFLeAA3Cm6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WZUBcKWhUgqKi2xdN0v0ItVACeHCIGzq7D6YQ2bWCZmf1bF1fZqke2V7K9EKKiRy46QTqcytJPqCQlKCm65t6+KNi+H+qV/w5gfr0WM0UhN0KaKb7w+RXSC6HYguB4rsLaooIeomxhLn8UrpESHK6zahe/tGnH1Gcxl6VETumBEmPslH9y6NCUXC/LTrBFnHC0iMj6VDszrS07dj/3EyD2VTGAnzxrvLycu3yKgbx6N3XUyrjBRmfLSW975cR0nI5Gh+hEDQkp7HunVj8agWLerX5eILzuB4Th6LVmzj2LEC8kMhcgqCokhUQq6gLa8HrrykK+e0a4oZMRDaJ8J+JhF0XWHfkTwmvfo1fiuAavkw1ZAtxiLsJYAvmgVY1qrLUi28ps6Y63ox9pq+EuicVlrV+IH9i6fueOAcD9xffAT/uts7APfX2d6583+2QGUAXLg0QlFRMaZWKttHmUJ2w9IkhggwE54wkc8lmmiFRb6XEZbdGnQ9ViqLiEIABQEvstW79OEZIrPfKMF0+xgz9Uve+mANuD0oEZFXJnTjxIWiNZUQB46IrH1bpsQM2kwj2lcpFl7NzT3X9OfeUd1JcOkYEVG1CoaqEY6EZQ6aW/UKSTZ5bSgMERNcmoJLj6HAMBh001S2bMmnSdMk/vH3kXRoksakN5czY/63sisDwrMnPIiyesCFm7DM/3vx4eFs35PFg9MXsfqHfeCOQqolctaEt00h1aszbcKlXNW/A6KnbEi1baZjh2k3/CKKGJ6nIGKgWnEy5CrXKXu+Co+bhaLZIVShIWdGAU70Qh13TT8H4Jy/CP6QBRyAcwDuDx2g6nyxA3DVefdOzblXDsCJXqh+Qi6LZet+5tDRAJoALOllEq/onycrJqMJ+GXeo5MacXY6m/BQJSfFMqBrU5J9Xm5/7gve/mgtbo9Ok7qJ1E1N5HBuEfuOFhEOWWSkx9GwXjyqJTTRDCzV5ERuIb/sz8HjEjpwvRl9eQ9Kiv0s33yQ/ECEOkk6553dCUUtBQGcisLh7Fw2/nSQPH9EUCWaYhIIulm0ej1EVAmcXTrUoVZyApu3HeJQVg6qrsuwsaJa5BSG+CnzKLoCnVtlyB6wx04U8OE3W8g8dIL4OB+tMpLxxsSwbe9RTuQHSPXFMmXsRYzo056tmTls2LWfSCjA6S0b0qlVQ37cd4SLbn+FwpAAOxFuDqGpJvXSEmhYO1EWOWRm5VISEmBnUeaBu+/6noy/tp+0vuOBOzWf5T9jVQ7AOQD3Z5yzKnkPB+Cq5LbU6ElVBsAFQwGKiwIYLhc3TpjNmu8PoopKSUtovxl2g3iR8yU8RmUNGX6Th29rmYltEZ40HTNs0LZFGjP+fjmN01O59fmPmfPBRlISPdw68myG9u3Eh8t+5LX3vyMvv4RrL+3OjUO74pH3MGTD+0VrtvHMjKW4NBd3Xd2dcVf344edBxkz5UMOHiuiYzMf7/3PaHRNePpMLFVn+cY9THr1KzKPZIPmRjFVjBKVm0d15fLz27Fh61EmzVxAcSBM365tuXnoGaTIxvLCOaixcmMWY6Z8hKKpuF06PpeGYVmUhMKEw2FOa96AR28eQOOMWjww/T2WrcuUvVCnjL2EIX1b8c8vfuR/Zi+loKiAu67pJ1uA7dx3nItuf52CYBBLdaNYEWLdCiMu6MwNl57Nxq0HmP7GUg5ml6IqBqYmQqga913fg/HX9Hc8cDX6af/ji3cAzgG4P36KqukIDsBV0407haddGQBXGgpQUhjAcukMvWcmK7/fh+J2oZkiNBr6Tb/TX/nNDv/Z4CZrF+ymqBhKDFYIOrROYe6kK2lcJ517p7/HG++tI7WWl9E3ns81g85kzoJ1TJu1lLy8PG4bdR6jr+6DrihSSiRiufhk+Q/8bdonMnn/xsvO4vbL+7Np1yHGTnmXrCPFnNYsgfn/uBdd1YhTLHweNwvX7+bhF77gl8PZ0qOmmhApifDsQ8O4+8peLFn7Czc99BY5xaUM7X8642/uRXpyLLGai2SvhwWr9jF0/EwZUlUtC9UQIVqhYadgRkxOb9eYGX8bTqsmGVw5cQafLN1GWkI8U8cO5eL+LXnz47VMenUReUV+7r/pAsZccx6/7DvChXfMoqA0IFtvYaj4PBq3j+zOhBv6s3L9bh6Y/D6ZxwIyD9DQXXgNKwpwTgj1FH6U/5SlOQDnANyfctCq4k0cgKuKu1Kz51R5AFeK6dIYft8s2eIpNcXDBWe3oUlGKmGRdHZS94r5tjIAABq/SURBVMLOcrOjqfb3siKEo3lFLP12NwcP5dKxdTpznr6GRmkpfLluOz9sO0QgVMruA7myulWEETPqJuPyqOw8kItiKojeDiLTzrJEnptBs4wkCT0HD+VgRCDHX8qmnUcpKbFIjIMenZvj1hQG9WrOsAFdWLp2Ow+9sJBd+3Np2yKd889phappDOrehrNa12HxD3u5+eF3yfYHaVg7gdZN0kh0u7jqknPoe2YjFq7exeXj56Bpbvm7C85pi0sTAVahLWxSr3YKg89pQa2UVEY99DqfLdtOWmICk8cNYXi/tmzcdoCVmzJlOLR3p6b07NCYLfuOM+j21ykMloq2ChLgvG6VWy/vxvhRvTl6rJDFa7dREAiz4vtdrP4xC6/qYvT1PRj3H0Oov92L8j8LjoxI+W1Xna50AM4BuOp0Xit0rg7AVag5ncEqwAKVBXD+wgCih9Tw0bNZ/t0vNGsYz1P3DmVA12Yy0V8UMpRJl5U1tZc9UQXMiaQ3C7bsy+bvL3zK2k376Ni2Lm89fS0ZKV4ColDA0Dl05ARjJn3K+i1Z9D4zg0fvuZj6ddK4f9L7LFz5CxHhyhOSJBZ0almbGY+MRNFVnnplIZ+v2E5EAcPSZNspRYmgWRpxOtx21Vk8eNsglq7ZyoTnF7DzlzwuGdieSWOGkJioE2vpxCoai3/ew/UT55JdFJSiwKqp4dUspkwYwdUXdmTJ6m1cOvpNXLrG4H6tmTzmcny6hSoKKlRbaFczw+huH9c8PItPl+4gLSmOaRMu4Yp+XSgpDRKWGXUaMYTxelxs3H2C8299hfzSoA1wEfB6dG67/CzGXNVTwproFau4dZ589ROee2s5Xnci915/Ng9c64RQK+CRqdFDOADnAFyNfQAcgKuxW19lF15ZACdCqKZbZ/i9s1jx3V6aNU5k8thLGNi1MVkniskuFK2djGgKnPDAiapRMDWdJG8MjWt7+XlvAeOf+5TVG/fTsU093nzmahqmxBLWIrgML5nHT3Dnk/NZ/8N+zuzQgPtG9SM9LZHJMxeydtMBDFWh1HBhKiZtGyXy1J2DUHSdl+etYtn3mZiqiVtor4l7q6K0QiUWhaHntefaS3uzbstuXnznGw4cKqR/9xbcf925xHlVqb+mqhrrdhzgyZc+J7dEFDmItg4KsWqIMdcNZHDPdny36Rce+J9PRNcvLu3fnufGDEMNBzmUE6IoEMIb66ZBmpeYOB/XTJzFZ1/vJik5hjHX9WVg19ZS0kQ2iI16J12am537j3DXkx9QFBFVFSZK2I0vRufWkadz36ieQq2Fo9n5lKoaM95fxtzPN+DVfYy5rjf3jBqAQoR4nw/daaVVZZ/JqjwxB+AcgKvK57NS5+YAXKWa1xm8HBaoVICTIdTZrFi3m+YNk5gyfjh9ujTh+dmLee3D7/GHy6TLRNKb6ItqoqkqF3Rvy6QJF5J1PI/x0z9i9cZ9dBAA9/S1NElMJOIqwB2JZ/fRfO548kPWbT+M7okhVhW9P0u46KIzuXZID/JzShn9+CyOF4SlsodPtaU6SjEIGQap8R4euv1iurRIJWK40BSF4kKDF+Yt4NvNe1EtN6Wmhqm4cKlB3KLAQUiVSFFdDcOwKI0I9BTFGWItoujCJFbRUUw3tZM8PPPQCGoneonz6VLv7ufMbB59eSFrftjFme0a8eK4ITRs2oBRD73JF0v2oPhiiFHCuJWIbKSAIjomqDIvUMigCMmVkrCLiC5yCYMopgufW+O2Ed158JpzWb15Lw++8DG7j/jp0r4RE+8bhi8coGGii9SkJBTdQ1xcDJp+kgzLcWr+9yVOCLVCzFjlB3EAzgG4Kn9IK2uCDsBVlmWdcctrgYoDuF9zqUQRgwihihy4EffNZvn63TRvkMSUccNkV4NJry/mtfmrKBblmtGCU1OVwmu4LJNB57Tm+YlDOXzCz/hpH7Jm037atanD209fT7OEeEq9fmJM0V80l1sfm8d324/I0KgiBNtCBvff2Ju/3dqDI7kW5904iQPZGoqqo4jEN/FSDRE7pW5KArOfuYqendLRIl5MM8DxIpN7n/2ET77ZIXXaVARlRrsamMJNJyBQDKLY8mu6ACzZLV4WaQgJNtMMSxHejHQfi94eS7MUN4VhW9Vu284sJr7wJd9u3scZHRox4+/Dad60PldNmMlnX+9AjdVlFSymZhdyqOIqy67YFSFf1YUiQtBKCAMPiqEQ61a5ZeSZPHj9AFas/4UJUz9nz4EA5/eqzfznrkcz3ITDIdmVTHHHEu/z4tIcgCvvM1OTr3MAzgG4Gnv+HYCrsVtfZRdeWQAnQ6guncvum2UDXEYK08ZdzNmdm/PM7GXM+PBbisPCo6XKnp2qKYRoVVwKXNS9Oc9NvJSsE0WMn/4hqzcdoH2bBrz91JU0SUvmm+372b4zj5xAHvO/2MyBw3kkJbhoXDcRj6Yw/IKe3HRhZ7JyCzn/1ukcylGIj9domZGIR/dgmSLcaaGYIc44o6XUkauXGMsFvTuQV5TPmMmf8cWK7fjiE2iSnkRynImhaLZgsPS+2ZWyBSVBfjl4gpAp4NMW0dUUiyZ1U6ReXf0kN1MnXkZanJsAGqqqsOdQHrPeW8mPu7OI9fro1bkp6ck+Zn28hi07j+DyxtC0biJp8V6O5Ac4eDxfih3b+YIiN1B0mShFNbwkerw0bxBHvFdnyLntGHnh6fy4/SivzFvB/hN+zmlfn4dvGyIrYEVTM5QILpdOvE/0QhVzrriX44GrOFtW5ZEcgHMAriqfz0qdmwNwlWpeZ/ByWKDyAE5UoapcJj1wmTRvmCwFant2bsak2ct4bf5a/OGodIjMfxOisyouCy48W3jgLuHQ8UIZQl2zeT8dWmUw56kraFo3mXumfyZlRLRY2dkTKxykR4cMJt5xAS0aJuBzu0mK0dibHWHgzdM5fKKUDm3SeWnCZWTUSsQwI6guN99uPcCEqfM5cKSAzq0SWfz6gxQVF3Lvs1/x+bKttGqezMRbLqBHh0ayG4PdF0K68CTKrf1pP2OemUeOP9p9wdLwqWEeuXsIQ3q1RtMMEnw+6T0TnSbsVmIQKI0QUjTeXfg9z72xlPziAIbqkfLGKTGKbM91YY92zF30Hc/PWU5esQjS2uLHojWZlCIhwpmtGjD9oWHUTfbh0cHnUglHdPylAUotC7fuI95lYukh2VNWNRVcLhe++DhZTVuRLwfgKtKaVXcsB+AcgKu6p7OSZ+YAXCUb2Bn+d1ugsgBOhFAtt8Zl985i+bq90gM3ZdxgCXDPzl7Kqx98S5EEOJHfJf4UHiJwGSaDerTlhYmXyGKHcdM/YPWm/XRoXZ9/PnkNTev6uGPqIt7+eBVKjBePqqIbYXp1asajoy+kVcNkcvNChCJBsnKC3PDQbHLySmnTsg7P3ncJDdITMA0TVXfx3c/7mDD9I7KOldCmSRLzpt2Kv6SIx15azJJVOzitVS2evHcwfbu0wBQ9Uy2hYyegUaTCKazZcpA7Hp9DdlGEsKUSMlRitRDTxw/nqn6niaAqIal9Z1FcGqa4VLwjmmuZqC4X7y7eIAEt2x/BpWh4VBcpXounx17KkB4dmbVgNU/M+Jrc4ghuzZIixKZlEgyJEQOc0aox0yYMpXZyLEbYxBRtyVQFXTExBTC6Y0jziOCuCPfaFb5utwufL87xwP3uJ8W5QFjAATgH4Grsk+AAXI3d+iq78MoEODsHTgBcpg1w4y+ml/DAzSoDOAFtdi6WqAQVHi6RA3fhOe14YcLFHMouYpwMoe6XTe/nSICL487pi3hr/ip8CT7O6dKEjk3r0KhOEgPPaYnP5+WtT9byw44sSkpDJCR6yUhLIetEAQVFfjwet3D2ydueyC9kw7bD+IMmyT4Xfbo2JxIJsnHnMQ4fKaBt02Qev3sQfTu3xIgCnJippZiolsqBY4V8uvwHcvwhNvx0kI0/H0VXQ0wdN5yr+raVAGcqQghE45NlW1i0Zgeq7kYV1QmqSubhHH7OPEZpIEintg05r3trdMvgol5tadOgDm98tY6nZi4jt6iUszs35Kz2TThRUMD8L34kaJnUik/gzA51iXW5TgofC4AT7cPMSIQOrepx72V9ZG9YEYQVtb4C4OIcgKuyz2NVn5gDcA7AVfUzWmnzcwCu0kzrDFxOC1QWwNk5cJodQl23h+YZqTbAdWnGpJmLefX9NRSJeKIgKVn/IBBDAJzBoB7t+Z8HLyEr2w6hihy4jq3rMuep62hWJ47bpn7BnHfWkJ4Wz4N3DuTaIWdiRCISfgoDJvc8MY8vVu3CIsSc6bdw/lmnMW/h94ye/D4hkf9mByPtnDIZExUFECIHTxQPqOASxQompzVN4+n7B9O/SysJcCKHzC5ikOWhMh/NAAoDYV54exkvv7cW1AjPTRzB1f3bY6HLOYQthcde/owX56yCmDiZ8yfvL/L/xFeJnxtGdGfK/UMJBQxiPAqqofHmVxt44uUl5BYWc/+Nfbj36p7s3JfN0FtnUGCIsLMOSjhaRPGrqp5sHhsO0q9HK95/9lYUKyTV5MS/IoQaF+d44Mr5uNT4yxyAcwCuxj4EDsDV2K2vsguvbIATQr4rvhMeuGSmjBtCrzOa8eq7K5j35fcEQqLpu+2BE0n2lqLhMiL0O7MlD905iAPHCnhAVKFu3EfH1vV4e9IomtVK5ZFZC5m/YAPxcV4G9mhNjy4tSIzz0KZhCpbi5rFXPmPZhkwJdddc0o12rTP45vvdzJy/hrCAHkltKrqqUCdRxePWwBTvieIGHUsLg2lQK9HHRf3b06ZxXWSrL+kjjH5UUdFE8YVi4Q9ZfLT0Rxas3Ca9XzeN6EWfTo2jLV8tQpbFO19+z+ffbAdXjA2OYixFrBnwG9x4RXdeHDeUwhw/P+w+SH5xhG827eLdr36kyB/ggRsGMPraHuzNyuGmB/5JkWFRHIiQXVQahVFbsFhUl6YnxaArEXqd0Zznx47EEnLAomjDsuwihrh4Jweuyj6RVXtiDsA5AFe1T2glzs4BuEo0rjN0uSxQWQDnLyzFcqkMH20L+TbPiGfKuEvpf2Zz9h7J51huCYiwZFRHRARQLUuXyfrp8SpNM9L4aX8ODzz3Mau/Fx64Brw1aSRNkmux80Q+x/IKOJ5XxJx3VnDoQD5dOzfl/pv60aR+EjsPF1HgD5JdUMS0Fz+gOKhREDLILg5GEUxofVjUStCYeNP5tG5Rz56LJWRNVBTFkG1ZN+/I4uMFm8kuLEQRbxguu1OELCIQRae2B1GESPNKIrJ9lYCytDgPcS67jZcARfE91x+hoCQkx5XQZomVqzY3BkxuvOJ0Xho7hF8ys7lvyjvsPVRMsWGQUxzBCoeYcF1/7r2yGxEzyLZMP4YCX676mZfeWSkrZG0lE4v6qTGMu/F82jZMIyXeTat6yYSFQ1FUr0I0hOoAXLkeFuciJwfu/+sMLF68mLlz5/LWW285x+QUtYADcKfoxlbjZVUWwJUURqtQRSstEUJtGMfkBy7n/G6tCIci0b71dvcF+5v4ckmpDosIuqbz055jjJv2ASu/P0gHCXAjaJqYTEiP4LJUdh8p5NZH57Jx8256d2vF02OH0r5xkqzodLtcHMj2M+D6Z8jKESK4JlZUB07RNCzFRb0kN68/cjVndciQHjcZEFVMdDUWVddZuHYrD03+gp2Hj9iCuqbLDp8KL5robB/1pEmYE/8IsFOEILFoBxZtDCaJzf7ZbuulYkVCEhhR3PY4/iDXXnUWrz54JVt2HOaKCTPI3BdAisopFqpZyvgbz+Oeq3ri0xQ03YviDjPzk42Mm/w5YRmKlQ1WaVo7jtceHUWPNnWICLAzhT0NqU0XMSx0txDyFSFURweuGj+2f9nUHQ+c44H7yw7fX31jB+D+6h1w7v/vFqg4gPt1ZCHkW1JYEm2lNZsVG/aQlOyh95ktaFovGSNsYYncN7sw0vaKCTCSoGN7pXQF8nILWf79fg4cKaZjq3RmTxpB46QUDK0E3bI4mm/w6ntr2ZF5nI6t6nL9xadTOyWRD5ZvYeeeozIf7t2vf6Q4GCHJZ3F6q/ooaGzfnyelReoku3j9keGc1aGuQBxchk5RJMCXy/fw057jFBQXk50dQNNtkWJViRA2dDZszSInEJLQZHvtbG+cJTolyEWV5aNFVYqlaexuEzEunZYZqTRIS0ARrjglQiRkMqBvW266tCeHDxYyfc5CDh8rRtOEnQQaGgwb0IVBvTuQW1DCWx+twS96xWYeYtWG/dK7JoXpTEjyeRh4dkvqpsUSwSW9gJpRyoAzW9O9s5A2sZwcOOevgXJbwAE4B+DKfXiq+4UOwFX3HTz15l8ZABeMdmIwXG4uG/0aKzYckF0NlHDQTuC3NOmJisYhpddKepBE8r3ozn4SgkwsV6x8q1OL2sx69goyklOIqGFchoZqudCEB0sVVZaWzEnLC+rc89R8Fi7/iTBhLI9HesdOb1mHOU9cjebSefiFD/ng693UTk5g9mMj6NauDkET3FgcDxQx+ukFfLXkZ1q3TeeRsRczsFNrFCOE4i6loDSeS2+bysadxyHGHfUg2jl1NqcJUIt+ibeiXRvkD6ZJvRQXE24ZxFXnnSElUwzRMkvxYCghlEgACw9obqkZJ4HQdEv7qGYAlwab9hxl8PX/oCAcgxVTBHosyMKMqBfTUm07ywIN4fEzibXgrpsG8MANF6ETxCeFfMuKOSrmTDs6cBVjx6o+igNwDsBV9TNaafNzAK7STOsMXE4LVAbAhUIBiouKMdRErhozhVXfHwSXzwYbqUdmi9LavaiiExceJJvo7M+V/SwgKByhXfM6zJxyBRkpcRhmLColILob2CWsUiJDVS0KgzD22XdZtDKTsHRM2eN1almb15+8Ak138dhLH/LZ0p9JS4njpb9fS692dQkJ8EEjx1/E+MmfsPCbrbRsVZtH7hnMwPatiVhhdC1CXiSWS26fws87s5HquSerWqMMJTmuDKai3rgyp5xhUjfFw7hbzmPEeZ1s7120oEIAqDSBWLt0TkZtU2YiWYDgZkvmUYbfPIOCiI6i+bGIiVa1Rj8YLbaw7WxzpVcp5Y5r+jH62gtwKSEJcKoDcOV8Ymr2ZQ7AOQBXY58AB+Bq7NZX2YVXBsAFQ0GKC4tQVA+ffL2eX47ky5wyO40+GjctA7ST/10GbVGIswnPRiHDonZaHBf3aUV8jFsCnGYFpWit/LTIK5MpZhamYfH1d9vZtj9fVoSKngnid3XT4hjU8zRURWXV5l38vPc4CTEuBvdsT0ZqLAFFEyImhIMBlm7IZHvmUeqmeundtSmN01IJyxCqRSkKHy/eJEWGVc3AlDp2v4ZM7TVG1yJDm9HfyVCxRUKMm16dG9OycS2pzWZXNNiyJAIhZbWr9JyVDWuPJ0Kzov1VTkE+7y76kdKQhqaGMURunt31/uQsbKv9+o5mGfTs2IzT2zZGcJvvX2REfu1h+0cOqeOB+yPWqz7XOgDnAFz1Oa0VPFMH4CrYoM5wf9gClQNwIfwFRbZXTCT8S8gRodHfeNb+18x/BbiyqGO0f7sEGsNSUcNBGXI0FBXdtL1uZfAkMUfkzonqTl0UG+golsCuaB6aZRIxInY7LE20oxK/tyASkk3uI6IOQBEN6cFwi7Clji5+FteYEZmXJ7swKCE0lw8Ll+izYIeDf61t/XVVUS4r4zfbSyi+hOZcGNOMYIh7nizisEHvX1f0q7ZbWXadLkKrbjeaac9f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3TBxF2qhtbIyzLA1FrMEI4XK7/w3g/vARkgM4AFcxdqzqozgA5wBcVT+jlTY/B+AqzbTOwOW0QGUAXDgcJlASkN4kRbGxxSzLESub5290Z21ysQHObvn0q09L9oiP5uhrhouQFsFUw+iGaC7/a5GAdGQJL5aU5ygrKPi3SkuZmyZddidRyZLNrcT7om+CimJqmJoIbQq4EuUDKpYasQssLDcQkr4yIdIrChDsIgNThmrtOdgv+zbRif/mXfvW4nrx+aigr7ywbN22uPDJaUatIfLhytZnqAYuU5XdICKi0OFkNYgw1r/OQTSylx48mXNooes6sd5YVNXphVrOR6ZGX+YAnANwNfYBcACuxm59lV14ZQCcADfRl/NXVouGQv8d2v4Lq5QFXAUMyVCpkAOJIsu/0EoZ9dkiaza0/Nv97DS7sjfLPH5lWXR2JwhZXCHvIe4XjXCezNmzK2fl+9HKWRus/svXSb4qA7bfce2vWChtIEeIQuP/NYqYnm2RKCAK4Ix+/Zez/q8+5njg/iszVfsPOQDnAFy1P8TlXYADcOW1nHNdZVmgMgCusubqjFt1LeAAXNXdm4qcmQNwDsBV5HmqVmM5AFettqtGTNYBuLJt/r/y82rEUfhDi3QA7g+Zr9pc7ACcA3DV5rBW9EQdgKtoizrj/VELOAD3Ry3oXC8s4ABczTgHDsA5AFczTvp/WKUDcDV266vswh2Aq7JbU60m5gBctdquck/WATgH4Mp9eKr7hQ7AVfcdPPXm7wDcqbenf8WKHID7K6z+59/TATgH4P78U1dF7ugAXBXZCGcaJy3gAJxzGCrCAg7AVYQVq/4YDsA5AFf1T2klzdABuEoyrDNsuS3gAFy5Tedc+BsLOABXM46DA3AOwNWMk/4fVukAXI3d+iq7cAfgquzWVKuJOQBXrbar3JN1AM4BuHIfnup+oQNw1X0HT735OwB36u3pX7EiB+D+Cqv/+fd0AM4BuD//1FWROzoAV0U2wpnGSQs4AOcchoqwgANwFWHFqj+GA3AOwFX9U1pJM3QArpIM6wxbbgs4AFdu0zkX/sYCDsDVjOPgAJwDcDXjpP+HVToAV2O3vsou3AG4Krs11WpiDsBVq+0q92QdgHMArtyHp7pf6ABcdd/BU2/+DsCdenv6V6zIAbi/wup//j0dgHMA7s8/dVXkjg7AVZGNcKZx0gIOwDmHoSIs4ABcRVix6o/xLwCnqqrVvHnzqj/rP2GGJSUlFBYWUqdOnT/hbs4t/goLZGdn43K5SExM/Ctu79zTscD/ssDevXtp1KgRqqo61nEsUG4L5OfnY5omKSkp5R7DubDqW+DgwYNs2bIFwW1KQUGBVfWn7MzQsYBjAccCjgUcCzgWcCzgWCAuLk7+D9//AwA2MMjdowNl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010/10152108bd4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nAAAAGSCAYAAABjd/y3AAAgAElEQVR4XuzdCdytU73A8XUOIaSIkqiuyHDTQCl1E01KpXnSnKmiwazbcEno3lLSqKhEGcqQpDSicrkIUeoaSiS6ZS7iHOd+vuv4H+s8Z+/33ft9997v3u9e6+N83te7n72e9fzXetb6rf+05px44okL7rnnnrT88sunZzzjGamWKoEqgSqBKoEqgSqBKoEqgeGUAF6bO3dumrNgwYIFl19+eXr84x+f1lxzzeFs7YBb9ec//zmtvPLKabnllhvwnevtBiGBO++8M910003pYQ972CBuV+9RJTCpBK666qq09tprT3pdvaBKoJ0EFixYkK6++ur0qEc9qgppFkvg2muvTRdffHFad9117wO47bffPp155pmz+LE7f7SXv/zlac8990ybbbZZ51+qV46MBP77v/87fexjH0snnnjiyLS5NnR2S+ChD31ouuGGG2b3Q9an66sE/vnPf6b1118//f73v+/rfWrlMyuBZz7zmenwww+vANeuGyrAzewA7ffdK8D1W8K1/m4lUAGuW4nV65sSqAA3HmOiAtwk/VwBbna/CBXgZnf/juLTVYAbxV4brjZXgBuu/uhXayrAVYDr19gaiXorwI1EN41VIyvAjVV39+VhK8D1RaxDV2kFuApwQzcoB9mgCnCDlHa9VycSqADXiZTqNRNJoALceIyPCnAV4MZjpLd5ygpwY939Q/nwFeCGsltGqlEV4Eaqu6bc2ApwFeCmPHhmwxcrwM2GXpxdz1ABbnb150w8TQW4mZD64O9ZAa4C3OBH3RDdsQLcEHVGbUqWQAW4OhCmK4EKcNOV4Gh8vwJcBbjRGKl9amUFuD4JtlY7ZQlUgJuy6OoX75VABbjxGAoV4CrAjcdIb/OUFeDGuvuH8uErwA1lt4xUoyrAjVR3TbmxAXCrr756PYmhlRRrHrgpj62R+GIFuJHoprFqZAW4seruvjxsBbi+iHXoKg2A+8UvflEBrgLc0I3PvjeoAlzfRVxv0KUEKsB1KbB6+RISqAA3HoOimlCrCXU8Rno1oY51P4/Sw1eAG6XeGs62VoAbzn7pdasqwFWA6/WYGqn6qgZupLprLBrbT4BbsGBB8q+XZc6cOck/pay//Hu7+8X1fs6dO3fK9dxzzz29fKRcl/ZE6Xf9vW58BbheS3Q466sAVwFuOEfmgFpVAW5Agq636VgC/QK4efPmpd/97nfp7P8+O90zvzfAs8wyy6THPe5xaeONN07qP/fcc9Nvf/vb/PuznvWs9JjHPKbtc8+fPz/95Cc/Sb///e+T37faaqu09tprp3/84x/pvPPOS5dddllafvnl07/927+lf/mXf1kEd80Kb7311nzfK6+8su01HQv/XghdddVV01Of+tS05pprpptvvjmdfvrp+WcvClh92MMeluXzgAc8oBdVLlFHBbi+iHXoKq0AVwFu6AblIBtUAW6Q0q736kQC/QK4O+64Ix1zzDFpv/32y4DVi7LSSiulHXbYIb33ve9N6v/whz+cjjvuuHT33XenQw45JL3yla9sC1Ug4x3veEf60Y9+lNvzhS98IW2zzTbphhtuSB/72MdyW1dZZZV0wAEHpBe96EWLacTKtv/hD39IBx54YPrud7/bi0fKdWy44YbpAx/4QLJAXnHFFWm77bbLP3tVnvSkJ6XPfOYzaa211upVlYvVUwGuL2IdukorwFWAG7pBOcgGVYAbpLTrvTqRQL8AjmbrK1/5Stp9992TBb4X5UEPelDabbfd0vvf//6sOVP3V7/61XTXXXelI488Mr3xjW9sC3B33nlnet3rXpdOPfXUDHDA79WvfnW67rrr0oc+9KF0xBFHpNVWWy19/vOfT7IBhJm22e6rrroqve9970vHH398Lx4p1/H4xz8+/dd//Vd63vOel7WWL3vZy7JGsFeFVvHoo49Oj3zkI3tVZQW4vkhyuCutAFcBbrhHaJ9bVwGuzwKu1XctgX4CHLgKgHvCE56QNtpoo7T00kt31Ua+YUyWl1xySVp55ZUzwP37v/971rqBqJ/97GcZEHfaaaf0tKc9LcPZ+eefny699NJ0//vfP5tb119//Ww2Peyww9KFF16Y7rr7rvTud7070Uzdcsst6aSTTkpnnnlmYqJdZ5110oMf/ODcxq233jrJeQUQf/7zn2fzq9/9/Nvf/pbv++Mf/zhr8dr5+j3wgQ/M7VpjjTXyd08++eR022235bY95znPydD48Ic/PL32ta/NmrgS4JZaaqmsVVxxxRW78iUEn3/+85/Tueeek/72txvTM57xjHTUUUdVgOtq5NWLmxKoAFcBbqzfigpwY939Q/nwgwA4sMVEyPQJRrotgI2ZswQ4YMfZPxz+wQ5woZnbZ599siYNiLkv06nPQVyAVlyvLVHPX//617TLLrukb3/727mJzK0WLf5ob9vubek7p3wnPepRj0r7779/BivwR1sH7toFHqy33nrZfLnFFlskWkAgy3+O3E855ZQMmNodQRUlwAFKsPiQhzykW5GlM888I+21117pl7+8sAJc19KrX2glgQpwFeDG+s2oADfW3T+UDz8ogANhtHE0UiV4tRMKoInIzD322CMdfPDBSwBcq+8COCbOQw89NIPPf/zHf2TtHGBrBXxlHddff31617velU488cT855/+9Kfp6U9/egY4ddCeCXD4yEc+kl7xilekG2+8Mf+kIWyngaPR+/SnP50B7u9//3vaZJNNFgEczd+mm26a71UCHCj8zW9+kzWCfOH4rqlf+yeK6gWCSy0lmnVODtggNxrHqoEbyldv5BpVAa4C3MgN2l42uAJcL6VZ6+qFBGYC4JhDf/3rX7f0MwMhIOWJT3xievSjH53BqxcAp17v35/+9KcMQsCs6dRfApw2gL/HPvax2fQpUvWaa67JGkSmYN+lUTvnHGbKv+U2N/3m/M31tGxgEsDRDjK5Atk999wz0dCJDqWZ0xdNDVwAHIjUBvdq55+3wgorpC233CKtsMKKFeB68XLUOhaTQAW4CnBj/UpUgBvr7h/Kh58JgPvgBz+YTaJMmu3KJz/5yfS2t70tp/boFuBo+z71qU8tpoFjxn3zm9+cvvOd72T/uWOPPTZrz8oCrJhQaeBAHnikGRM88bnPfS695CUvySZNQQ+uYaIVvcrHrczjFnUCuMsvvzy95z3vyT52Ch+90KLxBwRjghg++tGPpmc/+9ltAe5Xv/pVNgX/z//8T1uZCVL44Q9/mLWECzVwu6cLL7yoauCG8s0bvUZVgKsAN3qjtoctrgDXQ2HWqnoigZkAOIAl6nIigANg22+//YQAB4aaddCKAURmy9KEGgAnCtXvwAvAgSl1+Pd///d/2czLNw3AhaZL+pLPfvazGeCkEaGZC4ATSNEO4HQQgGOWZY4tNWfuqx1+0r4BWkEN7TRwAG7HHXfM5tp25RGPeEQ644wzKsD15M2olTQlUAGuAtxYvxUV4Ma6+4fy4WcC4KQB+c///M9pARzgYr6UbqOEOOAFrmigSoDzd2lNLr744gxOb3/727Npk88crVbUc+211+bgBCWAy08mU0EUzKlSjzBpMo+CKn5u7cyatHpgEZiVdcpjd9ppp6W//OUvFeCG8s2ojaoA1+UY4LzKL2KzzTbr8pv18lGQQAW4Ueil8WrjqAIcANp3330zHIGqKEDq9ttvz2AWAAfW/N0pClJ/0Hoxiy677LLZH4358utf/3o2idLeMWWWR3Pdcust2Wz64x/9OJ+WIJrWSQ7MpnzZ7ne/+7UdNOBS2hBtLCGPto9JV8qTqoEbr3duVJ+2auCqBm5Ux25P2l0BridirJX0UAKjCnAAzWb3y1/+8mIAV4qmBLhWPmqulS8NnB1++OE5iICpVCLd8nratu223y6deMKJ+fitgw46KCcBnk4Bji996UuzFrEC3HQkWb87KAlUgKsAN6ixNpT3qQA3lN0y1o0aVYBjBuXPBoCYR7/3ve8tcXoBEydNGR81AQPPf/7zs7mzhDNaue9///s5QlXQAjOpwAklgg1ozuSIE0VK20Z755qJkvduueWWGfZuuummnE9OBGtZfJcWjkZQIl/HejnLtfrAjfXrONQPXwGuAtxQD9B+N64CXL8lXOvvVgKjCnCgihk1jul65zvfmY/HKqHKNU48YCoFZ1/84hfzOaelyRP8CXxQj7xuEv86TL4sghiYWcEgEBNwMNFZqKJB5Yp74QtfmIMYBEZI9lsWB9hrjwhUbQOEILMCXLcjuF4/KAlUgKsAN6ixNpT3qQA3lN0y1o2aCYCTC+3jH//4pGlEBAh0mkbEOadNgCs7Fhw5TkrkaTufNXngpOpwEkMJgjRuTLVMq6JQJQqWhqRdkb/ukEMOybAojxsfPEdulYXcpTR58pOfvNjf2wGc4Isddtgh54JrV0Shinal+atpRMb6te7Lw1eAqwDXl4E1KpVWgBuVnhqfds4EwJ1wwgkZkpZeeqks6NJU6f9pxbbd9vX59AKnEXSSB44262c/Oytrs8477/x8ksFyyy2XEwKvt95jsnZrxx13ypGnrmlVmFNB3vkXnJ/SgpTNsnzVQOR2222XnvKUpySQBxQnAinnm2677bb5rFWJg4888sglzLu0evLDgT2BEE5kcF5qO4Cj+RNFe+WVVyw6taGUndMXBGHsvffe+XzVCnDj8w4P6kkrwFWAG9RYG8r7VIAbym4Z60bNBMB1K/BOAC7qFNwgTQkNmGfbb7/98jFYUylbbLlFOvOMhQl4+1mYUZlln/vc57YFuG7vD+CYbi+6qCby7VZ29frWEqgAVwFurN+NCnBj3f1D+fCDAjiaIRonx0Z1U/ixSfzrZIbmYfYCGSTzVWjqaNYmOgtVKo/IGRfXR0Ld5t9pAbd81pbprDPPyuk/mF3VX17v7+qJoAh+dJEAeJll7pfmzl14vfvG3/njxXFh8feJolBpEmnmui1nnXVmPrbroosuricxdCu8en1LCVSAqwA31q9GBbix7v6hfPhBABxQecELXpCDAACMMtGh7KWgmD6ddvCDH/xgMYADXE4l+O1vf5sh7lnPelaO4mwHcOqkleLD5ru0XcyXrpeLDSgxlTojlQ+Z9okkPeusszKkWbz8/bbbbk3nnHNuuuqqq7KJ9nnPe15affXVM5RJICyylHlU5OujHvWodPPNN6Wf/exn6U9/ui7XwwfP53fc8Y/0/e+fvkQi3//93//NvnbaAxgPOOCAtMoqq2QA7LQASqZYcmN6rYfZdyq5et1EEqgAVwFurN+QCnBj3f1D+fD9BDg+W7vvsXv6553/zBosANNtAUY0W7RtNHC77rprNpGKQPXza1/7WtZwfelLX0qvfe1r898FGRx66KFLHKXFj030KODj6waU+LSJGP3qV7+arz/44IPzkVlKABwftc9//vM51UccpcWPTySpYAb+a6DJAnfBBRfko6ycNLH11lvnIIY4C5X28Re/+EUGQScwvOY1r8m+dDRwjhYDlSXAaQOoVHenwBvyBXyhEawA1+2oq9e3kkAFuApwY/1mVIAb6+4fyofvJ8CBq7322mtRqo/pCgBIOQWBaTA0bcALqIBFgQMATiqQz3zmM9mZ3++iWQHgG97whnzOqd+/+c1vple+8pVLJPJ1hqoTcYAjrZ5D6EWhCpKQeNdh9ur0fQD3rW99Kz31qU/N1//bv/1bBjKAJso2olBLgHNsVwAcbRwtYnmYPYB71atelTWLvSjAT7vIR3qTfhTyX3/99bNsapm9EqgAVwFu9o7uDp6sAlwHQqqXDFQC/QI4kCSaU7Ld+fPmtz0rtLOHXZAvW2aZZdPmm2+ewUr9okQBEw0c7ZsIU3+XmJfZUiJfWi2ABTLe+MY35ujXJsA5nJ4GjyxaARxTKdgDWhL6uq/D5VdYYYUMhUyltGSgkcmSyfPFL35x2nDDDbO2D2zOm3d3Wm65+6dddtklg5/jvgAujZ5EvnLGSTKsftrBv/zlBqex3iuehc9/3/93JjVX0cTRCNL20WD2o1SA64dUh6/OCnAV4IZvVA6wRRXgBijsequOJNAvgKP5sbA7vWD6BcAshBmJeeMUBGAkCa97MU+GidbfaeJAlWsBmOs6BTiaMRo1JlQaOL+DQf57/OfU79nU77789FzjyC3AxncN3GmP3GwiYUFknJ3qc2DljFQw6fuuZ2aOs1PnzxecMX2AIxv1amd5vuv0++S+GirA9VKaw1tXBbgKcMM7OgfQsgpwAxByvUVXEugXwHXViAFc3AQ4PmxMpc5C3XfffbOJVDCCs1CZSsEWgDvjjDOm1TqBFfznaA1na6kAN1t7dvHnqgBXAW48Rnqbp6wAN9bdP5QPPxMAJ7LTu0Aj5CQCoMQMyj+MT1ikBmkKjEZLwIAIT9eAKycU+J3J8l//9V+zRovWjGmVVov/l2S+TRMq06fgAcl7HZ3lvrRs4G2jjTbKt/7CF76Q/bpo3kTRbrDB+vls0zPOODP7qNEGgkAm0Llz56Qjj/xaBsKytAM4mklRqxL9koNCWyYZr+AKZtZ2xXd++MMf5nsx1771rW/J5uWyXH311TnqVpAGLSB/PD6E/SgV4Poh1eGrswJcBbjhG5UDbFEFuAEKu96qIwnMBMDJCfeJT3wia7mcYep3PmGS2YreBGGtCgAREPChD30omzElqhXE4HpO+m9605vy39X/uc99LsOQa93DNaUJNaApwCnu1+rvghjULzqVz5q8dKJPBUnEcVi+t9nTnpbOPeecjgAOWIFOUatl4a/GT++xj31s2/5zrqpgjl/+8pdprbXWyv54TTj70Y9+lE+w8Bnz7Te+8Y3sq9ePUgGuH1IdvjorwFWAG75ROcAWVYAboLDrrTqSQD8Bjj9XJMjl9xVHWIniBG3+39mjoA3A+Zvf+a+VJb4LUt71rndlQHMNkHJGKfMox//Xv/71i/7ObEmL5Zrtt98+a+ne8pa3pNNOO20JDV/ZzvK+fMeAWaQR4Rsn/5soWFGoAE4UqiO2XCfA4sILL8xVuB8/Nxo4gRGOBSuLNCKvfvWrlwA4EaqO6hLVqUQbyu/+99lnp9122y398sILs3aNtpGvX3n9wqO09sjtqWlEOnoV6kWTSKACXAW4sX5JKsCNdfcP5cP3C+AAzGWXXZZoi4CMc0GZMplBpfIQyQnM+IYxGU4EcEymIkyVVVd9cFpttYdkjdpJJ52U86pFXjcA5+80WA6Pdy+53ZgZmSevvfbabDKNkxD8BILMp7/+9a8X6x+fMacyjwoyoN3T/hLgmFylKAFdrvcZDSDzKDMxbZ37v+51r8sgVxbQyMzp/tEebWSuBWV+0lAy9bpPWdzn+OOPS3/84zX5OvcnyzABSxRcAW4oX7eRblQFuApwIz2Ap9v4CnDTlWD9fq8l0C+AAzI5ke/uu2fAognzezs/LBGZNHAf/ehHs0atLEyrtEn8z1zjdIJmYtvQwJUmUAfRf/jDH86+bGBO2g5QRqsVhR9ZpBEp7wmeQJBFqwlPoYFr9gUQ5KN35ZVXpl132y1955RT2nYXuZ988snZvFmWyy+/PLfRSQzaKREwoGtXrrziivTEjTfOEa3yvP30pz/NaUMqwPX6Tan1VYCrADfWb0EFuLHu/qF8+H4CHKhyKgKA47PFF42WCEw1T2WggfvUpz6VAY1PVVkAlu/ecsstGcZcUxYwd/jhh+dccE2Ak8LjsMMOmxLAgSFm0UiJ4jn++Mc/5pMbaBGbRTCEwAiatQ9+8IM5OCK+S+OmbQIfwCHz7pFHHpk22WSTxaoRNEHbJ6EvrRrN4Jprrpm1mOSiHn8PDd1VV12ZNtvsaVnr5zpQyC+OBpDsBXlUE+pQvnoj16gKcBXgRm7Q9rLBFeB6Kc1aVy8k0C+AY8rkoP/d756a5s2bn4FDPjYgYiFgFi1hC5xIviuCFCjFZ673PeADhmjnXFt+95575udEtU984kIza5TQwAE42qypauDck++c80WjDZ6vGfAATnOOtwUL0h05ee+8rDWUWBjUkcFb3/rWRQl1+a0xz4Y2UX2el/YSqPmM5pHWks8cs7MIVGZdZ7A+7GEPS3/7299yAmFtBIYib7WBFtCxYdddd10FuF68KLWO/N7aKK277rppzoIFCxZQF3Mw9dLWknJI+p577pk222yzKo5ZKIEKcLOwU0f8kfoFcKAE5AALgPXpT38ma8KY+minnGkaQQ1E6HqpRJraN3+n8XJSAt8u68W73/3uxZLSumb55e+f7ne/xc9aBT2hgesW4MAUDZxFi+Zv5513zhGnzJlMqNJyNAHO3y655JJ8jehXp0DwV/Os1jjJdPkEigZ16L2zWS+66KLFAM5nixbJexMIA7NLL700B3CIPJV6xdmp/AIBH+0lGYA7J0aANvBI9kCwauBG/CUdkuZXgKsauCEZijPTjApwMyP3etf2EugXwJV3BBEHHnhgPigeDO2///45klQBcQClWYCJfyAJMH3yk5/MZ5KCIf50oa1yTbsCkvjAgb+JAG7f/fZNRxx+xGJApn651ixaTlgAW/K2CRg46KCDcgSp4tnAk+uf/vSnp/PPPz9fw28P0FFSAC8wCEBFjD760Y9OtIM27PzmfDfqod2QZHiDDTZYJB+fSwfy9re/PefKE/VKHgDOZwHCtHyCQph5tYls/KwAV2eAXkigAlwFuF6Mo5GtowLcyHbdrG34TACcxL0S7CpMqVtttdUSZ6We+t1T0/nnnZ8hJCCPCZJ1wndp9/iYAaZIVVJ2ErBhiqT5orXy3VYmVNqruGauhLr3JtVVl7xxtGkAjuYPWJUAx+9MfjXg5H78+gIsA8jUwxQKUpmC3/a2t+WoWN+ViuTaa65JN9xrHmX29JnD7PnIeW7pQsKE6lxZkbTuQcPmHq7feed3pmWXXS7DsWf0UwQss68gjQpws/b1HeiDVYCrADfQATfRzTgQMzHstNNOHbeJGcVELp3AVMpUAY4JibOzbPDdlvA54l/UbTniiCPyV2gfOi3kSeNQJiKVtZ7JR86uyQoNxdFHH50d2gdZmJ9od44//viOb0sjw+lcdGVZOLIzjXVTmMjkC2NmLAtND20Lv6fJytZbb50TzNL0dFpmAuAiiIFWTBoOGq3SHKntu+62azr6qKPzO8ocKV+cEt8FXjRxxkq7xL9hlvU5eGoFcOU1TZnxuwNR7QCOhi9yuamHr5sD78GTwIsf/OAHOSJUbjsQVQYxhC8dCLv0kkvS+z/wgRw5GqDnp+sFMQhK8B4vNEffky44//x8vQAFgQvnnntOWmmlB2ZtG2j1UxDD+9///jwOK8B1+jZMfJ38hc9+9rPzySFR+CDya2wV1DLZXWmkjQ+a2FEoFeAm6aWZ9IF785vfnE0EExVnBjYXq5kYeGXCzFb3Bwsx4bdrH0Aw2YnU6rRMt386ATiLgozvZ5999qJmieCjqQizTaftdZ0JnxbBzn2yYqHitwOilI9//OP5J0dqhe8NsxJTVrsiu7zFS96vKBYaJjML3GTFgiaRqYVHP06lOFKJGalZ+E5JQdGqxKIHoGhVOilOARAtyDxYFtoVZjLZ9tsV/SlfmWSwCk0Sfy1+VlJpOEVghx12yP0eWfT1j8U8SvN5jGf5xjrp66hjEABHtiBNf9IORQFjnsHfmwDnxAW+YJ4JwHoHyiJ/mjHlDNOm31wrmQM4cjQ+acS6KeSuLyTt1a+ehZZMgMILX/jCdM4552Ro8pN5s0wj0slZqMY632enJ5SF1pAJtuxzn8t9R240i1KHeL+a6VmYbL23rqkAt1CqfBA7Kfw0WxWbjW222SabxqPwsxRQ0u2GTaJp40q/dzseO3mGflxTAW4SqXYDCHaVOr7pSGsyo14vQ8076UxRXDRM4KhV6RZ4yh2m+srUAeHgzGlZMVGVuZkmay+QEC7fSithchXdZQGYqHT7PORq0raQyPXUqngGz9KudAJwvlsCDxlZqCxmz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nDhLDXXnu1vDWgEJ3Wqkh4Gs9DCyUHVSuAs2B6NguGBK1lclE+Rkw9Ci2BvqZBUB9tlISrwF+fRbGgmggtRoox4R6RUb6dDNULAmSYj7FKRt4D8o/nUX/kE6PZoP2jrYliJ23BbeV/1ereZOi9Kq9vAtzzn//8Rc9T1uG9pvFtlhKeSoDjt8WEJnVGCXCAgfmQP9TXv/71HBXp2UUhtloEwLA2TbQx6xfAmZ8uufSS3B/z583P55YyVZY53owT7ykN1UQAB5JoPULT5lq/i8rkE9bu7NRS3uQjzQi4L4vxZhwZp/rYBiWiTeO62FQIUGCypOl83OMel02YNIHub/zusssuGbYywO26a4bx6QAc+cgDVwKc+9iceJeAukTBNN7G+6233pK+/vVv5GTFNMPuX6NQ7+ttfXfjjTdmTWc5H0iWzLTNfzCuiW+R4bbbbpv/1xpgXS3ftea8ZZ6j6FAAj/c65gxgSDNq7tFfZbFRYe7Wn8NaKsBN0jOTAZyJ4q9//WuO5LIbdDSMUHKFpsXEQxvAMdZEZTBJFNkJ4fca4LRFtFkAhp0LUyAI4MArn5MdsZeCcy6N2USanVJ0MwFw4BaIBLiYWNdZZ53FepSpMZyzW3X1ZABnt82JOUyOhxxySDarednJrywmBQA3WelUA+d5LHAmnChMqMabcclcBY49M/Mok1+rEho4GiTwICGpRdzipphAtR3QlCZhiyMItIA2CxAENO3guASe+O5EAEczZtGL52nVl0wj3huajWuuuSZrP8HmRABnQQVEsRkBGcY6M1erwp/LmFC6AThjwgLkJ/gBec3x4d40nv599rOfbTtM+gVwFiTjZ7fdd0vz7p7X8v4TaeDe/Z5358AC9fSzrL766lljbA4yLsxDNKPNRMGt2rDyyisnfmn6sQTQXmngWgHcRLJgugWjxmtZqgZuoTSmAnClHGngWBaaJlRjp5UGrgQe2r8AOC5IeuMAACAASURBVO8jTb8xZgwpNhBM7hXg+vm297nuyQCOeY2mhZ8OQLPAB8DZdTG9GCQmdgskTY6Fip19sgLg7O75cLQqgNG9OjE5mnT5X1AtxyLtbD/tMsHIT2TAW3gtnnxc+E75rLkTb9WWQQOcHa+2WyRNhkoJCJPJNj6fDOCcl6gPIzu7xde9QZCXO8xt6mMaaar67bqbk7dJQmoBDtjNsuGGG2YwUp7znOcsZsJhGgCS2gBcIuqtWQfA074oIgb5hAA+Y0Y0XWliaKUhVT/TbTsTKzODSdJOuamptegyo9GI0B5GmQjgREHS6ojiY6o2/izEntdEqgAkJg6bJM9kY0RWwCigK/rHxO451WtyD5jiF8OUdeihh046RDoFOG0GHPoZ7Mfkr7/Kou3a51D3iUo/AY6G0iayebICEPcPIHvvw6xdphGx+ePP1/xuPEskyA0tPn+1brT4Uc9DVlst7b7HHvkcVfMrsyOAaxfdCuDDYmDxpQkFcP5Og5ePyPrjH9N+++6b39kIehCham6jCXdt+Ku5np+bzW0cO2b+dH8AZ2MDMn0nfPLa9SeAo0UyD5SlAtxCafAN9Z6bOwV48GlTyJ5W1bvFKmAtbVW85+YLm9Moxh/LQbcAx5pjvmGa9w5WgJt0ihz+CyYDuHgCg5Aa2MIWAAeETJb8aAwGu0C+JSamdmbRUiIAzgRWQkL5Oe2QQdcJwNG+WVQ9j4lL4bDpBZJlXNu1F1wqNC/g0cvTzNDeqtd6BXA0leWi714mWc8ZRR4nGeVN0kAkSj8ATt2xoAIT8Ma8GT5w+saz0wLGjq6UD2ii7ZJLyuKh30tVPXOKf3aRkqxKdeAcyrKYvCz8AIF5CjTRqrUrrtG3UQRL2FzY7SrAdzKA43/ZbqGOej2PcdXcoTLfikYM/0DmCRPsZCZU9XpOZlX/LH5MJaXvoV2ydhmzsVNmvjWRK75DXuBRHxkjYRL0OW1sMxiDvHwvSrS7U4DTt6Ij/eNvFTK2+JfFWGFanazMBMBFIl9tMz+AaQsh2YBjUBMJe1u1f05KGaR/8tOf5k2q60EzzfBEaUXKutSx6F2+//0zlNkQgTdA1U4Dx0qw5ZZbpPXWWz/DmPeDW4F5A7Aygykg7O677kpLLb30IvAqE/mCPZsq2uWAuXvmz88a6m+dcEJO0MtcZ46nBbZ5ABlrrLFG2y6tADfxaLfGRRE5bJPTSmHBB7dV8d6b1+JcXtd4/71n3QKce5ivmdhtEicDOOPKeOsmQGmyd7/bz6sJdRKJTRXgTAAWODsKcGRxN4HQWoCiV7ziFYslzWzVjF6aUPnq8LsBGxY3hY+Bxa35wjA7WSilErAAlsk924lLvaCi1bmKHIFpkzrxgaPJVNdiE/ucOVnbFMWC4kVvRoD2C+D0oR0hKKGBcJ5kABxznIWOA7OJpKmBKycE8E4jwRdHoaFh0qIRiL4mpxLgwIZ70JKJegUJrUpTtnyyaJoUQMV0ym9HO2mJTT7MfGC5nY/iZFGnFjqastL3jqbBhsJPY8fGxrgAOTQpEYRh88HfzfPQRsQErC2ehR9UK4DzPDYi+r7pSO6z0geOP5aAhnbFBG0C5DYAVEJWFnKlU4Cz0eH/RMNOzpGOo9vJOK7vJ8Dls1D32D39887Fj8ba/yP7pz123yNrlbzv/vElM1aMW/Cm74B9O5/ICECiKeWGoS8cGt+JBr+UlbFJA+j75lEwOBEEsma4nlZbKf2QjfHIA0eTDrhspI0xPoDGrr7nhuB9NC/bRJoTvfO0Z8aquvmZKt5hzwROWV/a+d+6FpTQAFcN3MRvg82piGQyFTDWaQFw5sfSomUc6tOpAJz5yobUppqLCc1gOxMqjaG5myVrpkoFuEkkP1WAM+EAJmcElhoEA84Lb+GayLles3oJcM3H5NdkgS+j9UAR6NRebQSane4uQBf4aHU9R2kLbicA120Uavlc/QI497CoMH2ZvC1m5MePipmO7yAYptmicQUroREqAY7ZDtyEHNRJS2OBBG18+gLg/E1/uJ/6mxF/5XMzEzb9kkw8oSnQN3w8jDn9rZ1efNoo/8+sqK/LKFX1G5/h/NscP0BAzqwm/AewATuaZ+8PcxPY8jcmeoUW1cJK22WRDM0VYAjTo+fXNtq2KOTUBPyybSXAgapYdFu95jFmy8+mGsRAQ8R0Z9GwYDe1b+U9mMlpidqVfgLcUUcvPAv1rn/elTVmYe7UV7TuwCSS4AJZYwW4BcDRTBgX5XXxHMagPjY2AFyrw+w7WehousGTeiaCvwgOaybyLe9hHhMAFKlDaBYBnOAimmkAx10gEvna0NhYgHvacO+jTYBxV7oluAfYoOkxjtppB2nszX1ArizVhHqfNLzv5jebzqbfqKuY7pmqFfI0H0axSeO2UPo+G7c22mWqJfMbmJ/IB67U8vndHBWbSfeLQJSY8yrAdfI2z/A1Mw1wBo0FsFUxoZhwOjGhlt836JlL7SrD3OtzO26RhBY9pjGfmwA71cANIgqVecYi36pYMNppqABVq+PQJvOBi/tEFKoJ2+JMa2PiKGGCdtXkor9oYpQS4MAIc4zJHujFAeBU9iaXEuD4qukPu1ELVNOsXD5/BJ6Uf6P1tUDRgJho9KEJLbQn8TyCJFql3VAXeGwHGgCW32QJcDRm5MPUJE1KAFwcRdeJCdUYAm4KXz7yDL8YASsmYj4q7Uq7NCKdTiO9ADgbLwElIJz8mNi0mSZUYd4rna6bbesXwOUo1EsuyRYBwVc2cCLwwBnTvjEYmq6IKgU/3hHXM4XLt9gqSjiup9UKEyqNiufvVgNn3HvHwHAzkW/ICrzZQHieiQDOxoA2hplV+/OZkXPm5PcgItRpFZnjaXK6ATgmcXCmf9tpCM3fxxxzzGKpWjxDBbiFPQm2wHS7TRm/be9SuEtwKTLvRPG+G5PlPMQKAr5js+ha48Bmux3AGQP8nVsVGwnviPlHMacqYwlwFiYl1N3xe/y904l2UNdNFeAs0nyfOFtb7AxAE5NFXp0misnSJVgIAFSZgLV8boudhbIbgKNdoy2g9TDxtZpcOYAatCZ8A7uTSNRe+cBNpoHzAtMutSpMdULMWxVm4xJW45rJAM4ErS9N1naJzJh2Z0witBG0E0yi0qe084ELn4q4Z7so1BLg4lqmb9oAZsN2xbtUmm71Mb8h0EqzQC5gKMzb/Mxcb2HhtCvKL5zvy3tY5GLSat7bxMr8W06cFisbA758zPBTAbi4j7HHVxTohnZOoACtZzcAx2zbKjoXsIDrZpkKwHkHpRcxxkCHxUMBDDRYNG7daIf7BXCRKshi5HcbCJsh/RZBDKU8IqEuLZ3fPcNE/rDNIIapauCa9bQa99rMX9cc2IkGLpLxMq/SxjHVN4MY2gEcE6r5uqmB6ySIwbseARDlczCzkw9tfT8KwGXaa5pu+3GvqdZpXiJDm0jvjejtsrAQmPvMb62CYWwQaO+sUeZn80UkkeaKQxHRzDEJ4IwvcxvNq3nQHBsuFM1n0TabbveyQfW9WEeMI+1rlw5qqnLp5nsDN6E2E5FqbDPPSycPQGvQLokqTYdJtRdlqgDn3lSwov88M8CxWDKj2ZXa7U5Wem1CZRrg30E7ZMH28tDeUFvz3+HTFCZVpjAaHHDSTgNYtn9QADeRzLpZJKOeyQCOWp9GiRzCp6L0GWOOsXgDHQtvOx84E0SY0k0gJhcLexSwBaybPnAmFzv89dZbr+2jA5Qy7xanfnBl0lFM4jRZcb+ArtKnr1XltHYbbbRRy/sa28ZHK4djmqbpAlyrBahTgDPxm2RpwEzgIK6cD2wAQGwrx2h9yLTtHfEuRCLfifLAMT27D1cB5p5wah82gCs7kl+ZcWxuKhP5TjYnlZ+HGbXdd6YCcGGKnExr1+4khmZbQgNXtrVdHrhuNXDdyKp5bdXApWwytQYxfwJx/x/rj81VRLE387ORJUCznvJTi+AsmzsmVnVSQghIwQmlJg7wxHwAotslCI7+is1UBM7RnofvtQ37ZDkypzNGOvnuwAAuzE52S0pkkp8M4OzAy2Sfrhf9AzwsqmzdoIiN3M6cycnC1Uqj0IlAmtdMB+Bo3OwqdD7/GIMzMj23iyyN+zMbWbTtANqF4neT+BacMZnYMVjIDfIwj9AkSUpr0NOsgAZaGZMfsOhkhzFbAU5/NDN7W/j0Zby8AM8kQstFZpHSwnfDhGoHH/5GduWc9ksnWzJmSmgFcFKYTHTslgUpzI4xfvRlTE42DNpb+riBRWOMU7fn0+/Nwj/I2G1VjEuBJe0AzrvpmcCBccd83YkJNe7FZ458yvQATYBzbyZ/O+RIBuv95z+l0DiKtjW2y/mA2ZBPYDuA824wzdlxdwJwFgLtoNkKH1BQT7ZAkNYnnp3fn3vTcLcr/dLANQGuPMw+PgPttJNlZvv4zCJrE0g7SntCi88ExmzK2mCe8nfvABDjb6ZfjHvmJnK36OmTSPNRtskmUp+ToUUyUve0klMJcPpZm70H3knzGe0IaDPvXvenP6Vbbr01b7Jo0VhDpMgxxmgejVVrCk2Za8yVkRBY28nEd9rNw+5jk+S7E524AVRslm0uwIbx0amPcbdr1yho4MpnImd9Fae12HDRqDU1vt4f44pywzzM5zL4wPwbKZiMO5s0YyqC0PCBtY3M9SlrjjmylWuNtnE1MMaBvfGsjylAwoTabZ/04/qBARxh0ApETidgFrsiUR4WQROnxc3fAUQz2WVJ2PwsLHj8uUQXeXFF2LFju8+gAM7Lrh1AMgoNBKd2RTSLRdxu1KRBKxBRoO061GAxqVDxl+kzyutdA1wnMznGd8iJZsLCXRZ+JCDVi8MUG89Bk6ANraJKW7UbwAnaaHUSg/6xmJdBDK18RuJ5mJ3blYnMzv3QwGnHREezeI4Ytyb5pjaj9IGLZ2qaUEPrYDfZCuAAAqBoV0xaIKZZol6LRnmUFidxCyToMMHxd6RBamo9WpmEo07ftzmZTAMnqo8PnEnPjjkCd1qdxKD9ZGM+MBk3i4AK4yuck03yseO2eze+jfOymOCYn8v5AAwLSGkFcBZXGrjmCRgCRcjZvNTqJIbyvSIjvpjaGb5u5icbOgBE6zUTJzGUcgEorQDOgimYweLYLO/d9b3pS1/8Up5zmF69z8a732k5PKP0NawOJeyAPH1jPidDiy7AbfrW2uQw/ZeJfNuN+RLgymu4ewBNGq5yrrARkVvu5Hv9mOI75gxrCfgrS3mUFqUD14xSY95sl361/sSJKa3aTSNLPu3yerZ9wafwwSgBXKwFXDoELFkjp3I8ZMkHUxDZoq/EHOen+SbS0Eynzn59d6AAZ3cWL7bdvRfaZMZcZ9dpgpf3Kc6gmwzg7PRMCCja4qNOE7/FblAA1+uOicmRPNodWG4XYAEyEZhwI6N+r9vSTX0Azu6zVcCD/jHBlwBHuxjpGjq9D/C1k29X+gVwxpRxKUK3WQJQLNh8ZZqlHcDxbYwTFmiTQVSkRokACHXZMQIa46FdMcFYkJvFu2VRpfkIkwQwsfO3aEUReGAHDE4i2stnrQAOjNM2koU+bbWoeR4bl9Cy2+m6J5+T2FG3AjhyFu1nPmi3cbBZKs9FDYBrJxsTHNmWJ59Y3Oys2+WWUpcFnMxajbeJAA6kgT3aozIdDPmG9UH/tjqGLZ6hnxo4pvbQBIMJfa/NUczPNBU0j+ZUcos524aOdYOm0ecgjC+auUhd3j9jIpI762vfj02mDZqxbDMhWXBzrqDV5f7i+QFfGX3c7F/3NZ8YK+Gr5x1g2WA6s/kFcHHYPG3q3vvsk05t+MjSxphPbQY8rw2G7+l/WmnaRX5qtEMBed6R5maH1t1497045L7ZZsoFYGwei+TDk5mKO50bm9cNO8DZROova4NNq+J94TPaSbF2NK0OLAxcVUpwN/9FAEQn9brGOLdp9m5QcIRWr9PvD/K6gQCcl8hLBdBiYjbYLRgmZOpuL3+3ABeHcZc+SeUDlYJkUrIYKnZpndquOzWh9qrTTEhCzjm0T1TkVrMIT2Wn0qu2lvWYbE3irUzDIoX0rwm6n8XCWqZs6eRek/nAdVKHMUKN32pM2YTwm2hlkirrtqAbl2Vwj89NcECez0e7AkYAUatCs+adiNxkwLGVw25oBmIyVRezFPhrFou3HIETmbjK79BGa0cZRAJeaVvATpRyPuhE7p1cwwWANrnMGUfzSJ6ttEzqtADrr3abhfJ5mv0T5pyJ0oRM1u5+ARzTJ8Dg++gZgY9EtWnOfSl0/R1YWQSBmz6mzQJiov/0W5zr7G+5jnvuWVhPSmnuvd+1OFuQbTI7BTjaf5vvyEMXpyO0khfwifNOaQGZcGlBmwDnvbJp0U/ab40pC2ATWGaRNkcxzRkrAIMJjo9ryMOzemYb5uYGQx4zc7fvWWdofUFUWaxzNNc0jLRF5NNJgNhk46XV58MOcKwCNp42ie3mromeW9BjM+ih1fXeYxuGbosAGRrVXimCur1/p9cPBOAMbk7UJvFWQQwmFIljRUW10sBRS7ND823gO+JFs5MzkVpMdKYXkYaP+Y0vQlPwduo0AHb5JqQw5U4mqEED3GTtqZ/3VgK9ALjetqjWNu4S6BfAASlJduMsVL5BNtKlHxbtHE0ZKwiLBnMq14qmI3mkwQEgrlGXTbLvcWEp88D5O20mn92JNHDR7xZ2i26kXWk1HtzXfczPkTyaRhXAMU/bzAHAOOGkkzGlbdaOZoAZzTrfSoFHYM79WiWRjnv43PrS7vgn19EQgv1xjkLtpE/qNRNLYCAAVzYBwFFZc2TljChiK6JQI/N604RKrWpnxnTCl8aEQ80Z0SV2lXZGkW6DE3NkTzaR0GiF+ttOjWN0Bbj6apBABbg6DoZNAv0COCB19NePzrDlMHvgRdPQBDigxbrBb5W2ianSBpnpMJL4qoOJCUixFgA6gGgDTetl3rUplynAfc3VNvElwMVZpTSDtFuAkdm1BLg4qzTMuDRpNG80YNYFm3brhvrBF00af2OaZt/lVzeR/2jZ974LqnyXBtHzuJf6mXylyAFwtNJxFioZWXtc53rfc72FVVs9Iy2T75W+VTSb5NOrbAnNMTzsGrhhe+dGtT0DAbg48J2QmLio3EV+0KhRU1M7c2wNM4sXiYlwIh+4UuDtjgLyMsnBpn73UirAjepQ7U+7K8D1R6611qlLoF8AVybyjTkYrJQnwtDABcCBJr6tYAOARISpv/MN8+7QzPFFNp/zSyoBjvlKGhr3dT3zawlwgIbZlOkTAHHDcH0JcKAOhNmcAzIQSMOlzfwq5TpjslQ/8yg3BqbJCKYCeqX/40S94lm4MFAq8OFkcg1o047w2eN7RX4gjg8sCKMk4BLgewKKBAeRJf8rZnxKgwC4CGLq5qSbbkdTBbhuJTaa1w8E4LxgTJ3gjerZy051b6IwmDnDKpF40E5qMoArc5bJ6+QljehO6ncThcghn9kBxXlldkxCjDt1TKwm1NEc2J22ugJcp5Kq1w1KAv0COO0HSoBKMWeW54b6WwAc32QFrAUAsZ6IMKWJU4d/ZaCDYAiauzCh0qYF9LjWvc3LNuv8zvxNfUDJZwIFwFcJcGQhXQ2fKdosvpeiiN032mYNUZcNu7+7bziy27B3am3xvBHEwL+Y2VcKHMEnNHMCr9xH5n9tBJWUDCBXFCotJP9KoMbvWwF3XIT4wZZF+7RzXIMYBvUuzfb7DATgCJEWzi7FTkkBcHLDcXIFWHY+op+8oJ0AHMfVcH7k8+DFY5JVpOuwY5LgVPAEvwiO3orfy9xSk3VwBbjJJDTanw87wIluZRKaShGWb6Pifei0MI0xibU6taLTOup105NAPwGuXcsCyIAU056ULUCkBL4S4Mp6IlK1FcBFoENcbzyK7tx+++0zDPFj5vzvPvybgRp/Z8Et/PXIgqnWPAx2pGWRMLnTAvb4wZXmy4CniVISATEQS5HA/caaJOKaZsvpJhQItIXaRovJLYivIHeeEuCAGwgUwAA0AXIEilSA67QX63XtJDAwgIsGtApi8FmZAmIigKPB4zNXnofWzoTqRZK4URBEmFC7HQoV4LqV2GhdP+wA1+kpJV7k5sImeIj2gpmH0zRHbO/WRAsXc5aFiEN4mVJktHp1tFs7EwAnfYccesYGyGIeBBs0WNxcwJZIZtaLUmtkjIhcFl3ZNKHSrkVSXz1iPrbRprGivQIy6pejze/GK8d/PnOAyNxNFnzdjGHFRrwbgPM9z1Km2aEFFCw30ekmZR64EuBo1gTISZlEESA1iPqtXzY9LDzyRlqTXEsDF1o86WwE3AmoUyf5xCkCvR6x1YTaa4kOZ31DAXBU3PwHQs1cAlyZXDZyslDLl1FA7QCOyOMsOhq5qZQKcFOR2uh8Z5gBzgJjwudszpdzoiJSjjaDxoHJhnabFoP/Da0Gf5tmokvO2M4RbBbaBYtRK9CjlZDuo5b+SWAmAI7mVUJec6sxY+xwygdPcv+BESbLZu42PmYCIczTzSAGOeNaJSIP0y0JhunT73zg4izj+Pt0AS6CLsreokHzXJFkuVVPdgJwYa71E5RKa8G8+serr05P3nTTDKMAjtWJBo7FiI+goAp+hdIrNU2rvRpVFeB6JcnhrmfGAc6At8MTzcSHzUvvMGjOrRHdQ3NggjHovSzMsSXAxe6qnFykC5kqtJVd1gnAaa+XlwlBCLrdbKf3thPlKGsXJxdX7DS1gWmBqVlUE7++bg6t9307PbtqEVRlEeUbR2eBZ/4bnRQTEv8VjsR21p65zAXG9OLAd47END8TJeLs5H6DuKYbgOMk7aB2R7yUhanHcysWwTiFw/+Tg4z3ItIsdHxBO8lBCN5ojkUI8seJnIftZFJO2OUGiGkKiPnXBDigx+9oonQN5f0i4W+343AQ/Tib7jETAMffSwZ8c6j8V+Y085k5yQa5mdMs5G3elhHA/AzgzC3ehzgaSdaATv285GBr5jtsApzchNJBTae0Owu1rJMJ1bPQEHoXvVMbbLBBNvW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KZeHXLf0Kc63NlHmVPEoNnLr4yXmfrRPevdmeRgS8cgOxZttImgsdKRaFLKwlik2m/HmhleRnSLsrFx9zM+uAdd8GU9SxQJEo6uBKRSvKvQozWNe4ZxnbxqjC714byhNzaJaZypvztbWNYskmxfX8No2DshivnmumysABziKgtDo9AHDwg7OwDEuZDOCAkB0V0DK4OLvyPSpNvO2exeTG18QEoQ7BHBZTARcWby+7yZP5ywAVzk/1P1kBJSK0DF6Lbakx4XRL3e/eQMLABgnAYqICkk1Qdsh2kkxsTAPayKTgeYGiPhSlxafRi1Mmhp2s3TPxeScAZ4MhCTH/SUlhSzD1mX7TfxYqWfY9t59xrqLryVgf6g9Rda2KCd9CSXb8gcoUAzRrFka5EpmtWh3wHHXqC+2yCMd1AJKvjkkQzPEPNfak5unkRAxJbX2nXfLbmei72XrPfgEcrZYkziedfFKaP2+hw7/ip0Uqzjw2HixY/m4O8a8dhNHKgRZjG9wYp94F84VoTJo73xXBCr5AobEpoI1JNY5TtFm38XX4eFlKgHMtK4w5JjbrxrJjGM1L5dnCE42NTgCu1MCBVO8ssNBmUaraCzAoGrSnBDjzn3UAxJKr99lPJmJAw8fPu22OmM1noepLm32bT/1ok+snH1vPbS7in2utYzZ3LSAxVpioJcM239KU0vyL6OU/6TN1O0+6VSJk6x2ZO7pM3UBPcIz/N//aSOtD1jn9LKqZ4sR1IqWt5SDd3OgfRYoxJkuG+Vfx/ywYlE40ujNVBg5wM/WgU71vJwBnsgKeYXJC7qVWy4RII2h3UGrmaHL8iwPFqdRp5ARygCUTriz8vmdRtntodZxTq2czUdL+xPmNcY28TEDLS6G9zpD0UoTpwnXa6oXyssXRR57Bd72MJmKD/vOf/3xOisz/RZ38UwCmiYsmlcbKDr4sJreIgmt1asNU+2mq3+sE4NTNr8XzMoUEwFmwaCuAUWTeN3GbBGxUnMlIvjRytF/6Vz0R4RdtFqVtMbAZsHkxUTTPZnStxdG4cH+TnElGipzQjlhMI4G14430I42pwsSjPc2zav0tDrI3MVqkWmkIjcmYvJqytrtWLGrdHlsz1X6bzd/rF8DZIIgQZZI3dstCK2FcmsuYFy1ixoGfxkfzUPFO5G9us5m14ZCb02YRvLAm0NZ3UkqAa+e7yUJRutpMVm+3AFfWByLDxcC7bd4z15cAN9n94/MA2E6v7+a6YTCh0kSaM2xwBXxwA6HZNFcCKOuF8WX9axYaNnMJ33UbiLKoV5+3C84yx/E3tNbauJoL3Y8mUF9pi82KNQ2gWbsVAGfdBIAx1mjnuKPYiLC+UKYAP1pg9bMglkWfxjnONs/NtnfTh51cWwFuEilNBnC0LFKVIH4qdqp1mpJIMqx60EVzQSXfarDqdEBkAPmcijnOYzOATZ4WaouzxXIi7Us8TjuAY+Lj30TFrB4OwdoHGqLweeFE7Gc4+lJ1gwbPCgotBswm2ir6l/obtBnQBjjtnO/T3JQHWwMUk7iIZLurmS7TAbg48BxYm8AV9YFc5pJy0QO1gNrk0jxmCZyb6GhYqePtEDlwN4sdJO2enSpNhIAgiy1ZkrlJzThSOgW4uIdJ0XPwf4p0PBZzO9jJjszS74AgNjIz3aejfv9+ApxNBK25BQmgRaAKqLOQ6UNRz9wjfG4xMxc15xyLn00eoFGHa81j5oVIoWHhNk59biOhfosbzbA5Mg4xj/6y2PFZC79l9TQBjmYw0pe43jsWiXxp8EKjp06/2zA2YXU6AKd93hXWFhppsgElTKbmM0EetIM0Q52ajvsxXocB4Mrn0gf8eWllKQLADxmRIQ2mYkMf6b5sUq0pNJX6G1CZh4xDJlWApg+sh/pENotQjhhn5jGbVp+7r3WqjYFeZwAAIABJREFUCXzWKOM1slcYPzTU1nIRx9Zy7wtLRVlstsGctpbmYNeY52llvRueBz/0s1SAmybAGZBAxsRiR2EysciWEXxMCgaHgdIqJ5EJEwz4jkWcJsSEaiAZ7FHsGuz6qG9bHZxuQBnINCHtAK58XIMbDIAG34uirV4SZsNIJ2Gw0yQFILjWTtoL5cWwu+FHEBoewAdEIo2Ll0H74wxBQDsMvlTTATgaRjKySIXmS78AtDiUO6DOJO96oNyPXVlzwtYXdom0IMaTNtKCtNKQMWVY1C1s4Y+i3eqkfQForXa7npVG0niz0zVxxW62n5PWbK+7nwDHNE/rYaExXz3zmVukZZddJs8XAV4BZGUi32YyXGYl5kDXWkRsLiy0NiMWQTDnGmNLPbT2TK3Az7iMdBtlX5pDzEN8bW30bCKbJlSaOz7D7mtupE0BacxZFvUS4Cz6NiVMl2WZDsABRvcPeNBOcxtA8WzkymLCXNjJRrtfY3mYAI68rB9+mi9t8plA9R2NMJO6sRcBMfzBpZlxnTXK2NSHFCCgztpknJnXyJ5Vg3+az5qbZho3a5aTn8rUSOoE3DbVUVhCrGnuyfXHxphWurSa6WdKD4DWPN8ajMZpUO5pzq8A168R3mG9k2ngDERaJhOWiUSnM3syLXZaDEy7NjRvIjThtQM4gwIQtgo8cE9+FQbxZABHo0d9DDxo1iYr0wE4kxotH1OjHaoyTgDHX5BZFTxZ7KjhmwVIduOcbTNA4xul1YRtMmK6BZN+t4C2KnwaBbtEMalaTI0jkxpQa6ZuoCE08TIhAfMKcJO9QZ1/3m+AA+sWIhsov1s4bULLIAba89JHrtl6EEhrHGehAv0yCtU7b06M/GtNbVT8vazXJoMvEg0HrQd/YLLgt8uHSR2RRsR9uRzEAtmqPnXbkNAi9wrgaHuAiPdKifvy6QNtNDMCE8zTzQPvOx8B079ymAAOiNOCASFaMTDvXFnzoDHEH956ZT2iCLEecU2RQNmGFxCbP0VGC/wA+NY/WjJKC6ZZLivGQ7jl2ExQIuiPSH9TStV3fG4cR9GvwJAWWjus5VK9mLOjgDvQTjPoOaKwTPluWJUqwE1/DPekhokAzqBjQmU+oMUCXjROtFqTpX1oNs4uIsyborEAnMnKQqpemj6DxuTWiQZnIoDzAhjsdpGtwvxbCc4LZHIFjxxQ7ZgMVnXwgePkC1QivxO/AYERdsx8tyL3UZyAYdFvHhrdkw7rspLpaOA8k/HBNy7giJxM5Pq/6UtG+wF6yKkTgLPAtgsa6ATgAKHJxqJjR2sx7KTQUJiQTLgATh12zlFoVWj4bFhMyManxVV+rTC/dnKfek1rCfQL4GgNvv6Nry86C5X5L85CBWDMpjaSrABgrlnCPKqv+cwBfXOBDSvHdPUDLxYFAOEdp4VqmlbLeuP8U9cANRvQyKPGpcSY0hbaDvc1zxrX4Ig/qMW+hLcIvAiNIU2KsewaGjILezsNHNOteRPc0qYw+zY3LjY16uNTRcMXZ6HSOnKdAAV8U32PbNRpvm2ai70zvjtRTsbpvB/DBHDxHOZEcx+Fhf6gbQVEEchhowmEuQ3ZWNCqcSkyJm0I+G2DfLIvi36lvODHzQJE1jadNMDgq9XG1bg3lsKyoA4Rp8aNtUw/W9ut5WVQJQuYeq2bYXXR9zbBZB5rWqQ6i2um05cTfbeaUCeR7EQAZ/BxAmdGKqMtO02+ahCJBtXpBqiQZOBjYgJHQM3ESHNjgJhkAUcnpR3A2Vmon3ray2G3YUKUkHKiAiDtOECIRZv6GnDy/QofOH4HBrZJkvOyXZKJnj+YRZ8GLnauNHH9mrw6kU9cMx2AA7GeF3DrR0Uf0jaSkxffROJzO0Mys+u0s5usgMBNNtkkA3wnJSZs97YTjLQmZR64VvUwPQndL4uJFJSXvos0Gcar4jlMYnwZ9T1AdG34r3TS3npNewn0C+CACTOjMW+RMwdYRC1WTYADc02tmcXXZkw9FkpwZf4AXDT6/k7bQrvi77QX5gdzm8XQPFAWiyW3DO1wL1oL8xNQpDVTD1MpDYo5VjHumM202eIlArCEI1DEb481Q53mZ+OU28lxxx+ffnXxxW0BDmjZjEksbL4jJ64tZTFnedeBJ5DgLkFT5B7mbmsC7aB1Qxv5/NEyuX8U8GJh9+zdnArUzTszDACnP0G+5yQjsgD7xpr5nwXBuhZ+ZAFwlBc0woCN0oAcS4DT/zaQZG89MWZoaGnnmEkjwI77iPEd59nGGCJH8ucaEr7L2gbg1CdgK0rzXXRfGwuawcgSwKQrhYlxGxph49Az97tUgJtEwhMBnEHFWZwmwoLpxWWKAi0muii0MtTDFvLSxyjMW8KhTRQ0Vga2HbDdCvs8tbGFHPwY2KUmZKKmtwM4L5RBaedh4bXzYF6LEzLUCb5MnvyZIt+eCdmOlI+fF4W/k12mnZIXELCY/EBbpBHxEtIiesHAjGcLE2q/B3an9U8H4NxD1CnNQSxOXn7wzeeC/42Xm1YC1FsULXBe9okKUCI3gSYBuUwyxhb/ylbFhG38AUo7XP4lHHAtRBbt8HFrfpdGV1+XhQMxzWnpx2mxDv8O11qwwaoJOdJPdCrzet3EEugXwLlru7NQW+WBa7Zy1912TV878mtZ02ausrkM6DF/AJM489R3zQnmvNDMCbgpi4XZNbRoNBaAD6CV9YCwMoGwcQ7Y4u/No7psdo1LC7N3J67//R/+kPbZe++spbF406zE8YrRJiDK79h8rQ1x7FVTDrSK6jaXeSZzenlMls8igfDVf/hDet5WWy3hh8ch37PP5kS+5GjNsl5YR2jPzH2ROov5komTew5NP6DSr4JfrEHmL2Z0IGQ99DvtLpcl64/5lb+cDSgFgcBBmll+a+AurAHATH/Q7ir6OeoMgDNuzXlAXJuNI9YSrgRx/Kdr3NdzMNmWaZ746AE7a94gSwW4aQCcr9pZATYTj8kE5ZvMSm1EuyhUAASSTFDMbSYPamODkHYH9InWMrgBF3NaJ8cbeSkMYG3TJgOXOc7Ew2eJ354BrZhsDOJSC9MqCtW1TIYmbpBm8AINoBJBE1KGmDxNzHY/Po/7AErPGf8/yEE+0b06ATgvMLnpB88A6gERXxcAbCLxYisA22eek7xAm10mOdsNmmSakUtl+/h+WFhotkoNmPuARQsmQGuWOKPRxsEY1B79rA/I3mLLbA7EJiulCXWia8nDWB0GTepkzzRKn/cT4IBGJD7Xb5FPzaaDqdKYs4AKeGlq4HbfY/e8qN7xjzvynGfTarNGE29uAj3qi/FgswjgzGUWtgC4uMY7or5wP/HucEFp3ld7myZI/WnecS/3jWtotCywrBrluKSVYeI0TwM4m67mSQwWdhof81vp/xdnwjb97ACCRR+MlW1w3zDh2vC6j59loVUEI7M5kW+46pAReYAmZnvmTuPM+kRbCr5sAsmexQA8mbNEKwNucxstrfFJ68nf1noF6IwlbjnWXIoOwTHkHZYeMmei1feRfxNsWZ9p0wLgXGeza76mtdVefaMNfO0U7dBnNIVNgPM5LV64CA1qvqkAN02A83U7zIjg0vHU6+UkhNx9DqDKRdmkFBmhIxy/BBzfo5Z13WTJW8vHsMs2yKNoE0B0DyDQDKt3z9JfS1td457l6RYmKc9qIKvT52V0mr9rr/uobyq5owY18OM+nQCcfjChRNGHpWziuX3uuaMPS3n5jDyiH1o9JzADg8ZJM+rP9TQCFiqTSqtE2MYSoOo0kW/phFu2Rz0mvVZpECz0kdV80H01LvfrF8AZP0zmNobGEXDiRmEs0/Ba/PS5BY7ZqQksUgpZQM0JNgeu825YgPnGGveAzaLiGn5kNBrqoY2h6TWuIqkq0AEytDN+t6EFWjHnaAsIiASrJcR5j/h1skwAL+Zd2m3vjvs3NyquB24WWG2wcNPelMW8Z7OlvrINtNTey6Y5tQQ4rhIWd+ZX9bKckCtwsyEro/fdE8S4fjZr4AJ6rAkB3PqhXFMiebm+1ndl5K551Xpj/Jhzy2jQcs5Vn8+Moeba577+7r6x9oZfou8059nJ1nL3NebVNwwb1wpwPQC4cVlYZuNzdgJwg3xuqRFo8EpTe3l/2g4lfNzKz/jWWWQtzM0jieI6Ew8tRTO1wiCfsd5rYgn0C+CaiXxp5WkmymhJkBeJfJutpHXgzwRMmL+aSbotiDQhTKGhhWcKK0EQWNFCN4/3aycRWg1aZFq18kB67gKsE2Cwk0S+tD980bgldFtAme8B0rKUAMePmPZcgAPrhGAGbWyngRsXgOtW1vX67iRQAa4CXHcjZpZdPWwAN8vEWx9nChLoJ8AddfRR2Y/SUVqAg8tGRIvSoAE42iZg19TAgTNBNbQkTKzN0xT8nYaWKRTA7fT2ndJxxy6MuFb3ssssk1Z58INz3eXJNSEigBlJW12vDhq8yCdZauDAERMatxPaLX5VTF8R8VrCnvrbAVxEp7o+NDU0Ov6fRs5PEAZcm7k3+cDZUNECMrt6LlpM5jvzCk2fTRUtp8Cfss4KcFN4MepXlpBABbgKcGP9WlSAG+vuH8qH7xfAMS/J38dPEkzwYYyj7aTp4M/qmnYAZ7EQHANwBOXQ3JVmdjBEY8bsCYY4gUteDcQEKmzxzGemZZZdNmuXaa+aJno+czRY6uUDKmJ7IoDj08lvyv1owAAWCPR3WrMSQNsBHEjjWyV6lAaRDxYfUsAFCJmKmd5ENzZdQmiy5e1kMmVmjXNO+XCBWBCqbRz3/WSWFo2r7gpwQ/nqjVyjKsBVgBu5QdvLBleA66U0a129kEC/AK5sG7ihRaNVAxd8tphUgV07gCu/zw+zTILqM/DEjxNA0eRFYbYXGBVpaNrJSHAQwAFEIuNpB6+/4frs73nSiSctFshQauDK+kApcyegKzV27QCOrzAopSlj3gVbwJFPoGhGju6CjkQyhjN7p31MxiWk8q8jH5BaAa5TKdbrJpJABbgKcGP9hlSAG+vuH8qH7xfARVBNJJal8ZK6AcTss88+GbAmAjgmQeZW9QhkkW5G8Tc5KwX6qAfARVqbCGZS97bbbjuhvAGhdDxyJgId5lqaMXVKoeO+IgXBYQlw2uwZOKB7Nv6hEq6WAMcvTQS9iHxaRtdpIw0cv1NaMVpFqZtoB2kq+eoJrAB/Un6Izp6saCPH+FUf/OA0Z+7cxS4HcJ4RHFaAm0yS9fNOJFABrgJcJ+Nk1l5TAW7Wdu3IPli/AA74yHTvWCMQQ9NF60RLxKwpVQMftHYaOBGmwAOgiMgUrcnvTRJzJk8R7iXA8RuTYsO9JF8FYxMVpktgpk5+ZRK9gjIJcvm5gSOBCMyaJcAx29LciXSNdBVlxKJ7+n+aNakhmGVF4jLvMgdLKcHcqZ1MrzSJ6oxEvky68ju2Oke4+TygkUwlq22mfKoAN7Kv5NA2vAJcBbihHZyDaFgFuEFIud6jGwn0C+CAibxrTINAzU/aKpq1yM0G8jjmc8hvFtqpiEJlbnWiC7iReFxgRHkWKu0W7R5fMH8XZCD32kRFwtfI1VXmkyvzwPE548MXZ6HygQN38syJVKVFE4ENHEvzpd/55fkHAJll+azREDoKCTwCUu2VjiTyuoUZVHtapdVpPo/r4yzUJkRWgOvmLajXdiKBCnAV4DoZJ7P2mgpws7ZrR/bB+glwIAns0DbJOB9noYawAJxTCpy60gxQ4Mf25je/OWuWRJsCOCAlSTTTYBPgJFtlnqRFY450UkuzML9Gfi6n2jjCrSyRU9I14OhFL35R+sXPf5GhU9JVEZ6iRJlHaeEEFkh4HWl4Ak7LOgUTeHY58UCWvImgi4aQmdcxXoCtmeeylbbNM5Nl5MWMMzDVyawMGCNHWQW4kX0lh7bhFeAqwA3t4BxEwyrADULK9R7dSKBfAEeTxUTIBwsMccpnPmwmF6ehiqS+0W7XM7E6exSs+JyfGNOj3INSajRNqLRg/McAjuvVWxb3pQlztjJQowkTzeleofmi4ZNXjkkVDIEgJtCok2nWfdUvt6H2SA4sYW8EajQPFOcvx9yqHjJRpzoi0bETAgCd02wEOCjNlCr+5qQVkAoI+cdpJ00eX0DHQ2kjfz6wy6xaAa6bt6Be24kEKsBVgOtknMzaayrAzdquHdkH6xfAEUi7o7RKYZXXlH9vmjXBT2maBEFMr4IjmFBd7195zFRZH9hyGoEUJqCQ9ku0Z1mAGJMuU6m6QJH6pD+h+ZPqQynNrOoK7SEtG5AsS2kepR10FjUYU6L+JzzhCTlytnlealmP0ye0QQ44JzswMatLROuTnvSkrJF00oKjFIFdBbiRfSWHtuEV4CrADe3gHETDKsANQsr1Ht1IoJ8A1007ur2W5qkEuMm+D+D4yTlNgTbuVa96VQ6wKAtZOBlCipHyCCYAJxlw8/rmPcFVu1NNXCsa1RmatGhlAXBSpQjQaFectiDVSQAckzJwu+Lyy9MmT3pSrhvA0cZVgJtsNNTPpyKBCnAV4KYybmbNdyrAzZqunDUP0i+AYyKUFoMfXPM85KkIj5YLhPFDA2G0YHKcgSFavNCCudexxx6bE/vySaNNo9kCZA6dj7NQacsEJMT5lDRlIlKZWKUBUQ448IB02W8uy/dlApZgV8SoI7sEH/A7E5gRKT+kDWkeMH799dfnY7iczUomp5122mJnHbsPgJPg97nPfW4269KuMddqmyPE+NqVAOcezLz+HmZc19LwMQ1LV8Jky79OrrqaRmQqI65+pymBCnAV4Mb6ragAN9bdP5QP3y+Ay2ehfvmI7MA/7+55PXl2QQyAiZ9Xu8O93VfgBAjybAIOOj0LtWwkKAQ+UqGUaUTKs1CB1CmnnLJEFGpZz+9+97v0jne8I2vG2pUS4FwvOlbaEYWJNM47DQ1cWY/P+AcK0NC2zTfffImzhyvA9WT4jX0lFeAqwI31S1ABbqy7fygfvp8AJ43I7rvvnjVCtFX+dZIeIwRFKwbUmDCZTOVGA4TSiKjnlltuyb5fpdM/fzj+ZM4u5czvlAUAV5pEO+kIdTKl0mhpNxOnI7oA1YEHHphOPfXUrOGTK07wgfbEs5Xtuebaa3N7zj/vvMVuCxAFMNDKlQB35ZVXpu222y4f1eXZmUwf/vCHL6aBc8wWqKR185kTHLSFbx2NI+2deslHCpcKcJ30eL1mMglUgKsAN9kYmdWfV4Cb1d07kg83CIADE5LvSlDLTNlpAULA67jjjkunn376YgAHTPikydNWmmh9B3Rdeuml0wY45k5JhAGTxYtvmahS9YuwZcYV7epv5VFWAXCAzvP6HsAq4dV3+NuppwQ40PXDH/4wQ6tnlxqFdq00oYrOFYRB+6ZeGjttVKeUImBXu8gN1FWA63TE1esmkkAFuApwY/2GVIAb6+4fyocfBMCBLVoz2jipOrotjrpyjiqtEw2ckwdo3vbae6/05SO+nKNQW5XpaOA6aaOjtsBT8yzU8rvSishJJylwWfio8eUzJ3QbxMCXTxCDgIh2pYxClepEBK50Jf0o5C9FDJ/CWmavBCrAVYCbvaO7gyerANeBkOolA5XATAAcTZGoyYnMqUDPyQWuaQdwe++zdzri8IVpRJhXXa/QYtFCdQtwzJo0X0y+tGh83AQJlIXWTdsFDAgQYO4ULOC78rDRhJUmVEETTpKI/HOuYfosAU5eO8mMacpa5YBzf0EQom4vuOCCHIzhCDJRqM22CbLQRrnnpEThSycylrZvzTXX7MvYqgDXF7EOXaUV4CrADd2gHGSDKsANUtr1Xp1IYCYATpSokwwmKk5hoLUCUO0ArjwLVZJeDvzMtc4eZf7sFuCAn4jRON6K/5zo07I4Akv93mXgQvvGlw14HXDAAYnGrYQwsCqZsZMXnLbAH865sCXA0SzSwumLdgCnbaDMveSBizQizbY5hcK9gOLjHve4rPH0O4hjiu1HqQDXD6kOX50V4CrADd+oHGCLKsANUNj1Vh1JYCYAThQpkyitVbvic9otWrW2JtS99srABSAETLzuda/LmjFRqJ/5zGcWAZzozXZRq00ActYquARSggNoxc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e8IJJ+RrIhmva8AcTVsJYYIS3vPe96YzzzgjAxxtHcgDcMyvghRoGcvExa1kUt6rHcCJQgW91157bYZZwRaPf/zj87N3er5qR4OmcVEFuKlIbfS+UwGuAtzojdoetrgCXA+FWavqiQRmAuAAkLNFmfraFSbC7bffvi3AATUgeOSRR2aAE3XqcHh/pznjd0bzxO/uTW96U0cAR3Pleic0ACZavDBrCkZg+hR0wCTqEPsIUogTIBxYz6wJTGkCwZ3rmT4FW4hm/fnPf56PCIvD7AVEdBKZq07PSWbtAO6PV1+dXrD11jlSdosttsgaQQDX71IBrt8SHo76K8BVgBuOkThDragAN0OCr7dtK4FRBTiAxb/LmaSghglSSg2/y6VGU8aXDSA5hqqdaTIEA6JA169//eusHXO9Y7FWWWWVbMYVPCEYoAQ4EaAgkg+b6/mmMYdKxuvcUto1vnlgiv+ZEyBcQ6voXhIR86PrRDtIu8anzbO1C2IQ2EHDx/+P/94GG2yQo1T7XSrA9VvCw1F/BbgKcMMxEmeoFRXgZkjw9bazDuBaQU+ZysMD06iFNm46Q4Af2WGHHZZe85rXLAZw7RL5MptKOCxX3DrrrJO+8IUvLBGF2m17fvWrX+WjtMwh7TRw3dbZq+srwPVKksNdTwW4CnDDPUL73LoKcH0WcK2+awmMqgaOxsyB9uABuDFPNiNGARxTLTNrswgu8F0gSCPGRMpMGXW6HrjRmtFiOdlhm222WQLg+MLRzEXCYWZTuddo5phgHbPFnOs4L+0U5UpL6Hr1Msv6jvtKt8Ic6+9hlo3rnbbAvCuQoQQ4dbkmcubFd9WlTnV7BvLpRNPX9QBKKcuxphGZiuRG6zsV4CrAjdaI7XFrK8D1WKC1umlLYFQBLqJNnbfqd8dVcdwvCxMq86lTDZTQ0AEZPnZMnEyer3zlK7OGTKTnV77ylWx2VUAYMyRYBE0S55YmVD52kgkHwLme9o0fHtASTFACnL/Lh8dEC7QAmYAGPmvOjNVWEar+zuQKwnbddddsZpW6xPzRjEJVlzrVvdqqq6b3f+ADOXiDKfjoo4/OpmRwtfPOO2efwH6UCnD9kOrw1VkBrgLc8I3KAbaoAtwAhV1v1ZEEZgLgAIfD2ycKYuDvtcMOO0wYhQp0ABfQ+drXvpbe8IY3dBQQQDACHpxU4IB6qTcETMihJh3JN7/5zSw7cAjOylICnMPkRaw+/elPz9qtjTfeOKcMKUuZyBcg8tXjz0buJ554YvZn8x2Rtj/+8Y/zqQ3OV33sYx+bffj8//XXX79YnaUGDjBKF8L/7ZGPfGQ+c9V3RNDuscce+QQH10t9UhP5dvRK1IvaSKACXAW4sX45KsCNdfcP5cPPBMCBNz5l7QpNGW0WyJJ6o1UaEXAjTQbYAnAiQ+O0A2DF/AkQQ3tV3gtsATXHTtFW0XLxb6Pd2nfffdP3vve9fDmgEoDAtMocKziAxuvwww9PIk5p0fbff/+cK46WjpbLEVZRPAeoEg0K1GjRnJ5wxRVX5CADgQ5PfOITs4bQ75L0up5saO5otvjQ0eRJEEyDxtRLo6b96623Xg6YALo0cLR3zmb1TKBQPe4lMtbfayLfoXwFR6ZRFeAqwI3MYO1HQyvA9UOqtc7pSGAmAI5DPp+u8PNq1X6aKuk2XNMK4EAV7RITod9FX/I941P2+te/Pm299dbZJMrE6WxRMFWaUKXzAEaAiLbLvUCQyFDnnwIyx1FZtP7+j7+nw75wWDa5rrjiivl6MASw/I3mTtlyyy1z1Krvxv34ngEoUFUCnPvS3IEy12y00Ub5Gr/7OwBVPw2eSFtgt+OOO+b/dz/PDk4l5wWu/Nxo4c4666zs+6YuddZEvtN5O+p3SwlUgKsAN9ZvRAW4se7+oXz4QQGc5LpScdBaBdxMJBAQFPnR9tprr/Sxj31ssbNQadHKet74pjemY485NmvsaLwk5KU122+//bImqjTXqrdMIhz3KuvzN1o2fnWCBHbcacf0rW9+K6299tq5/le96lVZY8d/Ls5CBXPN463K5ygBzrPHZ3K1CbYAYuX1JcC5RjSrExXMI56Pxo659KKLLsogx5fuOc95TjbRgkmaTiBc1tmPQVh94Poh1eGrswJcBbjhG5UDbFEFuAEKu96qIwkMCuAAhzQYNFjdFKDGR+1zn/vcEgBX1rPLu3ZJJ3zrhAxwTJm0cDRVBx98cPaPA2xystF8qRN8McOWxd9prFwDer542BfTxptsnESsgk8mVwB30EEHpVe/+tW5/pe//OWLAE7UKZNo5Jzzk0ZQoAQTaBPg4t7lWaiu104/SxMqMy0gY4IFbIDW+ahy3zmaTCQtTR2g9JPvnhQq6nZvbaDN7EepANcPqQ5fnRXgKsAN36gcYIsqwA1Q2PVWHUlgEABngQc+nOhBUicnD0TjXS9hL60SCAFSTnJopsQQwXnddddlTZtTD5hC+cbxAWMqBURORGCe9DsodF1ZgBP4Az/a6LSFSBR86aWXZv+3EuBo+AATcyxApB3TxhLgABZ4pQlrB3DMpvzZmF/XWGON7IfHZFpq4FwD4tTP101aEj9pB4866qgciRvRr36qS51h8vXs+rofpQJcP6Q6fHVWgKsAN3yjcoAtqgA3QGHXW3UkgX4CnAhRkaKRb60bcCsbD45A0UQAF9fwAxMA4SxUJf4uR5y0Gi9+8YszwAmQ4B9XFn5jvveyl70sAxwz5Nlnn71YPU2Ao4Fzjfu0glO+dbSHzKMATqSqyNGyhInTTybRk08+OWvOSg1cec2mm26a89Ix1/IBVKfnVsJU7PqAXFGoIK9GoXb0StSL2kigAlwFuLF+OSrAjXUej1XnAAAgAElEQVT3D+XD9xPgmC5pfpqmyqkKgnnTCQf77LNP26S0QIa/3Wc/+9nFbsMs6uB7yXg5/G+77bYZ4EqoJAtg5JB5f99qq61yUEBZANZHPvKRrHljQhW9GgDX6rkEHYBC0awAzvFcTYArv+d6mj/aNnIDcjSIZVGHdgI3GkaApu52hUbRs9Pq9aNUDVw/pDp8dVaAqwA3fKNygC2qADdAYddbdSSBfgEcTZBoTn5ak51D2klD46QBGjBarXbavDgLlcm1NLO6Xr40z+vv0mwwuYZfmPr5igGmMDVK6MtXLupxTaTxkD+O2VI9N954Y8v20MoJLhC1KrWJUxHAnijRVu13PZMnMPPT/wNIJtG4Pnz5AB6gBayCKNrl1HM9c6ogCP6B/SgV4Poh1eGrswJcBbjhG5UDbFEFuAEKu96qIwn0C+A6unm9aFZIoALcrOjGSR+iAlwFuEkHyWy+oALcbO7d0Xy2CnCj2W/D1OoKcMPUG/1rSwW4CnD9G10jUHMFuBHopDFrYgW4MevwPjxuBbg+CHUIq6wAVwFuCIfl4JpUAW5wsq536kwCFeA6k1O9qr0EKsCNx+ioAFcBbjxGepunrAA31t0/lA9fAW4ou2WkGlUBbqS6a8qNrQBXAW7Kg2c2fLEC3Gzoxdn1DBXgZld/zsTTVICbCakP/p4V4CrADX7UDdEdK8ANUWfUpmQJVICrA2G6EqgAN10Jjsb3K8BVgBuNkdqnVlaA65Nga7VTlkAFuCmLrn7xXglUgBuPoVABrgLceIz0Nk9ZAW6su38oH74C3FB2y0g1qgLcSHXXlBtbAa4C3JQHz2z4YgW42dCLs+sZKsDNrv6ciaepADcTUh/8PSvAVYAb/KgbojtWgBuizqhNyRKoAFcHwnQlUAFuuhIcje9XgKsANxojtU+trADXJ8HWaqcsgQpwUxZd/eK9EqgANx5DoQJcBbjxGOltnrIC3Fh3/1A+fAW4oeyWkWpUBbiR6q4pN7YCXAW4KQ+e2fDFCnCzoRdn1zNUgJtd/TkTT1MBbiakPvh7VoCrADf4UTdEd6wAN0SdUZuSJVABrg6E6UqgAtx0JTga368AVwFuNEZqn1pZAa5Pgq3VTlkCFeCmLLr6xXslUAFuPIZCBbgKcOMx0ts8ZQW4se7+oXz4CnBD2S0j1agKcCPVXVNubAW4CnBTHjyz4YsV4GZDL86uZ6gAN7v6cyaepgLcTEh98PdsCXAbbrhhesADHjD41gzhHW+//fa03HLLpaWXXnoIW1ebNF0JzJs3L915551pxRVXnG5V9ftVAj2RwM0335we9KAH9aSuWsl4SmDBggXp1ltvTQ984APHUwBj8tS33XZb+s1vfpPWXXfdNGfBggULLr/88rT99tunM888c0xEMPFjvvzlL0977rln2myzzao8ZqEEqgZuFnbqiD9S1cCNeAcOQfOrBm4IOmEATagm1EmEXAFuAKNwBm9RAW4GhV9v3VICFeDqwJiuBCrATVeCo/H9CnAV4EZjpPaplRXg+iTYWu2UJVABbsqiq1+8VwIV4MZjKFSAqwA3HiO9zVNWgBvr7h/Kh68AN5TdMlKNqgA3Ut015cZWgKsAN+XBMxu+WAFuNvTi7HqGCnCzqz9n4mkqwM2E1Ad/zwpwFeAGP+qG6I4V4IaoM2pTsgQqwNWBMF0JVICbrgRH4/sV4CrAjcZI7VMrK8D1SbC12ilLoALclEVXv3ivBCrAjcdQqABXAW48Rnqbp6wAN9bdP5QPXwFuKLtlpBpVAW6kumvKja0AVwFuyoNnNnyxAtxs6MXZ9QwV4GZXf87E01SAmwmpD/6eFeAqwA1+1A3RHSvADVFn1KZkCVSAqwNhuhKoADddCY7G9wPgTj/99HoSQ6suq4l8R2MgT7WVFeCmKrn6vX5JoAJcvyQ7PvVWgBuPvg6AW2eddSrAVYAbj0FfPmUFuPHr82F/4gpww95Dw9++CnDD30e9aGE1oVYTai/G0cjWUQFuZLtu1ja8Atys7dqBPVgFuIGJekZvVAGuAtyMDsCZvnkFuJnugXr/pgQqwNUxMV0JVICbrgRH4/sV4CrAjcZI7VMrK8D1SbC12ilLoALclEVXv3ivBCrAjcdQqABXAW48Rnqbp6wAN9bdP5QPXwFuKLtlpBpVAW6kumvKja0AVwFuyoNnNnyxAtxs6MXZ9QyjDnALFixIc+bMmV2d0qen6ZesKsD1qcOGrNoKcBXghmxIDrY5FeAGK+96t8kl0C+Au/POO9N5552XLrroorTUUksl8KDEz8lbdt8Vc+fOTQvSgrTsMsumpz/96WmDDTZY7Ot33HFHOvXUU9P111+/CObcZ9VVV02bb755evjDH77EfUGfa/7+97+ns88+O/3ud79b7LsrrrhietGLXpRWW221fF1c/5e//CWdddZZC+81d06aO2du/jyucd1GG22UnvGMZyzxiNp5zDHHpH/84x+LfbbGGmvk67X3f/7nf7LM7r777nzPfN+0IOX/7pVhJ7KL9pLdU57ylPS4xz0u3e9+9+vkq11fUwGua5GN5BcqwFWAG8mB26tGV4DrlSRrPb2SQL8A7sYbb0yf+MQn0pe+9KWeacjA1Pve97607bbbLvb4f/vb39LrXve6dPHFF+e/B7w89rGPTfvtt1+GvoAsQFNq7K677rq0//77pxNPPHExgFt99dXTUUcdlcEnwMn3zj///PShD30oXXDBBS2fa9lll83tO+igg5boov/7v/9LFkGyiaLuzTbbLLfTvf7zP/8zHX744em2227ridyWXnrptOeee6btttsugdJ+lApw/ZDq8NVZAa4C3PCNygG2qALcAIVdb9WRBPoFcH/961/TRz7ykXTooYcm0HTPPfd0pUEqG0+DpzzkIQ9JBxxwQHrrW9+62LO51wtf+MKsvSrLE5/4xHTwwQdnLdw98+enpZZeOrelLNdee216//vfn772ta8t9ve11lorfec730mPf/zjF/6dli2lrFXcfffd089//vNFoBhf1E4At8MOO6RDDjlkCfnfcMMNGdIAZykP7QO7G2+8cdpv333TIZ/61CKAmz9//mJQ2lGnprToOQHchz/84fTOd74zPeABD+j0611dVwGuK3GN7MUV4CrAjezg7UXDK8D1Qoq1jl5KoJ8AB7YC4MDDyg96UAaLhcbUxUv2YrvXly00XnPnzEnz5s9PIAvwTARwzJ3nnntuS4DbYost0rx58xINGPNlqYEDf//1X/+VNXBledjDHpY1Yf/6r/+azZmKtv/v//5v+vznP58uu+yy+y5fsCDddffdiTaPmXLHHXdMn/zkJ1sCHCBkhiUPGkXPtckmm6QPfvCD2fS67777pk996lO5nepaa801sww6LZ4N9N10443plltvzXVUgOtUevW6iSRQAa4C3Fi/IRXgxrr7h/Lh+wVwtEwADsiAiO233z69613vSg984AM7Mg1mn7KUMoRsueWW2ecMVHWjgaPRooEDcMyWTInf+973FusHsHPrrbcmPntlAWurrLJK1qhpC9ACRxtuuGGuh3YvtGg0b7/5zW/Sq1/96gxeO+20U75vs3iGJz/5yRn0XvrSl6aPf/zjabnllsvyecCKK2YNIa0l7d0tt9yStXXf//73sxxaQW+rAaXdNH1MuMcff3xaqIHbL73znTtXDdxQvoGj06gKcBXgRme09qGlFeD6INRa5bQkMCiAA2977713dtSn0ZooItJnwAOMAEFaqz//+c8Z4A488MD0lre8ZbFnpkXbZptt0i9/+ctcb9T/hCc8IfuUWXiA1Xve85508sknp7vuuiv/U1oFBgA199aG8KeLGz7pSU/KdfKro9ULE+ell16aXvKSl+SgCCZeJlHF5/65j3b6Pg0c2Dvi8MPT8ssvn+5ZsNC8PHfuUtkXDsCBSto/fn2hVYt7lQ9fBlgASTB41VVXpX//939Pxx13XAZQGrh3vOMdFeCm9abUL1eAqwA31m9BBbix7v6hfPhBAdwuu+yS9tlnn7TyyivniFEwk82pRRqQRcECKWXH/sest94igKNVaqeB4/DP7Pj73/8+m0l/8IMfZEB7xCMekV7zmtek9ddfP0MdsAGEt99+ezrppJMygEUpAxVo1jj8P//5z08PetCDMoCFBu5Rj3pUDph49KMfneHqV7/6Va4HINLCzZs3Pz3rWVum1772tVlv9vvf/yH75vlcO8HUzTffnF71qlelI444Iq2wwgqLQWQAHA0cLZ9gibvu+me65JJL08UXX8QVb4kC8LRv7bXXTs9+9rOzHPj1iXhdZpllqgl1KN+80WtUBbgKcKM3anvY4gpwPRRmraonEhg0wPH92mqrrXIQQBPgPBAQATW0UK9//euzKZEGbiKAW3DPPemeBQtyuhL1CmgAS2XEKU3X5z73uQxOf/rTn7LfGZDynYCzMtWJ1COnnHJKhqiFGj0m1IUBEOr1j++cf8yzzLXMs6uttmqaP/+eRfemBQNToIpGL8yxr3zlKzPAlZGhPisBjgYRwHkWpmjm46YWrgzKIK+vfOUr6eqrr14M4NS5887VhNqTF2aMK6kAVwFujId/ShXgxrr7h/Lh+wlw4c/FrBcauJVWWilribwLkeesFAyYAlsBcEyJkwIctRRN3ty56ZxzzsmaM98L8ycwAoWHHXZYBjg+aIALHCpNLaD/B3CiUAHcQuianwFO+wLgmFID4LTxhz/84aLAhKjz2GOPzTD1hz/8IcMiiAOEAO7LX/5yblepBSwBThoUWj4ARx7kWWoN43sBqgDuq1/9ar7X4hq46gM3lC/fiDWqAlwFuBEbsr1tbgW43sqz1jZ9CQwa4Gjgnvvc5+bkuaGBCy1S5Gq7//3vn02irTRwrXzgBCCIQAVkV155ZY7oZLJk/uRHxmwLIvmBWYRo4IAZyAuA81PuN0mCQRWIBIICGUSLPmmTTdLcpZbKWjum0ptuuinDlX/SaLhOJKy2M7O6L9iT9Fc+OaZd2jMaQn5yi0yoyy+fAxQCNtsD3CfvBbjFI1JDdr4v/9yRRx5ZAW76r0WtoYUEKsBVgBvrF6MC3Fh3/1A+fD8BroxCDQ2cKNTnPOc56Re/+MVi0ahNbRmAAySdmFD5tcm9JrUHmPrjH/+Y4QlECZxgLlW/NCSgzucADoyF9go8atduu+2WfefUKZKT39xTNt00ffFLX8oQyOftox/9aD4t4eUvf3kOXAClTKT828Ckv4NIbaA9A2+0bn5/8YtfnOsGcNKUrLD88llzGCBZApwo1AsvvPBeE+onsgmVj11ZKsAN5Ws1KxtVAa4C3Kwc2J0+VAW4TiVVrxuUBGYC4GjgaKKU5jmmYe6cCOAiCjW+C5D4vUmyW0aNgjSpOp71rGctJk6wxeTZPO1Aag9w9pjHPCbnngNbQE0akx/96EcZ9gQkRCLfvfbaKwMi7Zvrnve852Xtmjxw0ogsjCy9L1BDO0GZn4IrAByNXdnmEuC0UWTtQh+4T6SPfKS9D1zVwA3qjRnf+1SAqwA3vqM/VR+4se78IX34QQFcpBGhrQI6NHD8wSKAoNTAgZrJghh+e9ll6YQTT8z54Wi9+KsJdFhnnXUyQEmf8eAHPzifMbrWWmumf/7zrsQfjckTVPFxC+1bQNa//Mu/5PQgTK633X57Tjlyy803Z3MsvzlFVCeZqV+QgbQg2nvJJZdkDR6Ay3ngPv7xNF9wxb0+c4Ig7rjjzpzawzX+aS+ftnXXXTf7xGlTtz5wpRladKwTJaoP3JC+bCPerApwFeBGfAhPr/lVAzc9+dVv914CgwK4MKGWPnCRby00VWBnsijU8IGjEZOWBDgpQMh3ARjwcp+oH+TcftttaedddsmfASU+eBFAEAEHrhNoEGk5In/bz372s6yNc53gB22Q5iSu9xMYAlMpSphzacy0Jwl8mD8/zZ0r1cfChMDqOeGEE3JkqAPuQaaACHUzw4o4ZTruJIghAirUWYMYev9+1Brvk0AFuApwY/0+VIAb6+4fyoefCYCjqfIutEqiS0jACsS84Q1vyIEGZRSqSMy3ve1tOeLTiQiR6Nb31PfUpz41n17A164swOrtb397+ta3vpXzyTFN0rT5TiTbBW8BcFKTZK1gSumnP/1pjpxVnvKUp2Tz6NOe9rQMY/7RJPKNYxoOE2ok8o12RYCGe/Glow10OgWAszCqE8B5Pt/ln+doLT5wt99+W/78wAMPWiKNSDyjdss9RwPXTCNST2IYyldv5BpVAa4C3MgN2l42uAJcL6VZ6+qFBGYC4PiN/frXv16UF630gwNEzJRgi0YLyLQCOPnRnEka6Tloomjh1lxzzfSKV7wi1xEaNHDjd9BHYwfc+NEBL9cxYYI6yYV/97vfZaiKNvnpHo6l8jt5gbk11lgj3+uRj3hEWn6FFTJIBsC97GUvy5CpPa5fd5110nL3+rqFqZgGzokNgM/CCNr47O2///75dxo4wReRBNj9jz3u2HymVtNv0DjwfHz1nMCwpAm1Hmbfi3dl3OuoAFcBbqzfgQpwY939Q/nwgwK48IGTkgO0gJtWIBLmTGeEgisO/wCuPAv1zW9+c/6+iNNsphQMIcHuUkvlPHDgrMwD53NpQUSVgjuAAw75tnn+//iP/8javm9/+9s5etTnEd0pehQYfeMb38j3AWqu9y4LZhC1KoghAA4ERts9iyhVfm1SiyjaDShpAkEeWTirlYYNwJVHaYUGLo4H87ztimvIy3MK0gBytHz+BgrrUVpD+fqNVKMqwFWAG6kB2+vGVoDrtURrfdOVwKAAjl/Yu9/97hxY0GkBZVJubP7MZy46iYGJEaA5KguA0TwBwZUe8IC0zLLL5uCIrbfeOgMcUyVzrJ8CDfiXPX+rrdKfr79+0bmlq6/+0AxhL33py/IRXB/72MeyCRIQif4MgKO9W2opUajnLYpCpUkUiVoCnPa6J3BSXrj11mnX3XZLa621Vm5ntOeb3/xmBjjP0Arg3FtOOubb0Nq1At6mLF1zzTXX5JQjtHzLLHO/tN9+VQPX6Zir17WXQAW4CnBj/X5UgBvr7h/Kh+8nwIEt6UBos0Rs8h+jneq0ALjb//73dPTRR2ezprYCExq43/72tzny1CH3tE5ve+tb0zrrrpt+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Z6UUvfGE2QTJx0oA5t5Tm6+abbspARl232moPyc2gweMfJ5J1WRqse+ELQDmWSs44gBUAd9555y8CuH322TvtuedCgIs0IsBRUIIkwCDwn3femSNa3V87BXOsuuqqCcBtt912S5hQQwPn/p5XLrxFWsY5JNKixAGpc+Zk2KPVA7KXXnpphtd6lFanI65eN5EEKsBVgBvrN6QC3Fh3/1A+/KAALqIvpyKESPchEW+rIAZaPTAnMhS4OBGB75ygAKZJAAaIpPegleLvBrgk9ZXv7X3ve1+GxMgDt9566+XTGrbZZpsc7HAfwC2Vc81FHrhSAxcAR6PGf48mT4mzUCUEfuhDHpLOv+CC7D83mQk1znJtdXRWJzIMbR2Aq0EMnUisXjOZBCrAVYCbbIzM6s8rwM3q7h3Jh+sXwPEFoy2Tzy3OPI1ITIIqk9dOJLjSfOioK/5cNFdlFCq/utNOOy3nZIvD7GnC+JQBOD5s/h/AnXjiiTmNiOjOB660UvrTdddlfzHRm4IPykS+AM51vv/jH/84tzkATmqRVgBH+7Uwjcgn82PFWaj80gDoxRddlB7y0IdmsBOFCvg233zz3E5BC/zraC0BXCmndhG7rWRZylugxn777Zt22eVdObVKPwrfvPXXXz/73tUyeyVQAa4C3Owd3R08WQW4DoRULxmoBPoFcEDm9NNPT2eeeeai0wg8WEAcrdp9SW4XLEop0s7PK/zH5GOTKoS/Gv8zwQNMkt/97nfTpptu2hbgmGBFckbeOFqwpZdaKt16223plFNOyWAmWAK00ejxrRM4weQqaS+tXfiXySV3xRVX5DQmIM71ZRSqRMKRRoQG79RTT0033nhjWnHFFfN3pDjxd4ERNGxrr712hkdHeJ323e+mM848MwdolLJoB3BxTfl5Cb3kzJwLErsxX3czCCvAdSOt0b22AlwFuNEdvT1oeQW4HgixVtFTCfQL4MAZ7VKk5JhIg9TpAwETEARESg0cgANJfOyYUB2rxQcuNHAWHvcHlYIfOPnzjeP3Fj5wIASoCTIQJUqrJ02JQIJzzz03BxwogIvPHLArj9Iq88CJ+AwTqnpdH7C60korZTCbd/fd2b9Pu5g5PRdtmTaSWS/kFdo5vndxZFensu7mugpw3UhrdK+tAFcBbnRHbw9aXgGuB0KsVfRUAv0CuHaNjMS5YKUsrcyrOcKUuXXu3EVpPULj1DShArhWGjhnoQbARZJepj5BFc1UI2V7aNzUyY/uJz/5SU47Esd+RVBBMwo1zkLNR2kdfPASIiifMTkndamlMqi1S6ci6dv8+fcsOvIrNGtNbVsn0ak9HTSNyirA9VO6w1N3BbgKcMMzGmegJRXgZkDo9ZYTSmDQAEdzteuuu+YgAhAHRgAR86FccbRoSkCSYARpQ2jUSrOrv1955ZVZu0VbFgB300035VMR1EurJQKVrxtt28cPPjibXmns3rnzzmm5ZZfNptI4jsp9A45oxWjfBDqcccYZ+ZxT1/qbdCgOpfd3aT5o5cCgqE/X8LFjFi1ByzWiVUW2+um78tKFhrI0hWYN3bx56TGPeUz64he/mM2pfOb46ZELDSONoOcIf7eZHOYV4GZS+oO7dwW4CnCDG21DeKcKcEPYKWPepEEDHJBykkHzKC1O8M4DffGLXiTCYRHECYagLeOPVpYSeEqAmz9fotz7tHtxGkNEh4pCBVh81iZz6gebQE4Aw1ZbbZXhCWDybxPx+tGDDsqm0htvuik3jYYvtGytTKDaef755+f0Jsccc0wOdgBw7QqZ8NljVv3EJw7OQSE0cm9605tyMEfklpvpIVwBbqZ7YDD3rwBXAW4wI21I71IBbkg7Zoyb1W+AC5ChUQJEfr7gBS/IAEfzFRo4mi2HxDNDKsCJhu4vf/lLhqUbbrgh/50PW3mKg+/TRIlCffKTn5whCyT6u/ol1PVTVCfNmQAEAQw0YDR0imvcS73qD7MmnzhQVmrg3EOkqjYdeuih6dOf/nROWVJq76Ke5rAShcqfTnu1Q7oRcNau3HcW6u3/z955gNlV1Wv/PWVKpqX3HoJEQCWgiCCIKCLlWhAEL1wRvcgV5AMRhQvqpQheUMFbQBBBELyKBQhdUFQEpEkQpIQSEkJ6mSTT57Tv+a2T/7CzPWfOmZlzJmdm1nrIkzCzy9prr73Wb73/slw0L+Zgnu+YY45xqU8AUepOHSnAaq7dGuz5ymVq9QA3MgYQD3Ae4EZGT8/zlB7gRvTrr8iHLyfApVMppbclmcWsSaQnk/2VV17pojitACWkCCESc9ddd3VmQSYL8rGhnF122WXOVApckb6DfVSDJRiFumrVKgdH3Iefk8MNYOM65F4j+hMww2RLwbl/v/32c/d95ZVX9NBDDzlzKMEMRKRSL3zgiOQEQOfOneu24+Jv1EFMtgZ8pvZhSgX6wgXFD785olBJT/Kzn/3MPZNt22XXMahFeWTPV4AUFZA/Zhom8hXoBIYx11LYxxXfQCsGscAmEba2O0SpO6IHuFK3aGVezwOcB7jK7JmDVCsPcIPU0P42RbdAOQEuk06z97pThq666ipnbmSrKRSqoEO/RWiiulm6ENSmY4891ilxbvcEyQETe5XecMMNeQEOwDvyyCOdzxzQwj2ZeLin7UOK7xzQBtRZbrl/+Zd/ceCHsgVczpgxXbfeepuLZDWAs3qaLx6+fF/72llqaMjmV+OZqOuPf/xjl+w3XHg2Img535REjskFcFxr9913d76CtJ9tGcbPMb+yuwLqJKlIAE1+Ts45zLKmevI3kEebnXLKKQVNxkV3mtCBHuD623JD6zwPcB7ghlaPLXFtPcCVuEH95QbcAuUCOIADWCP/GSCB2nT11Vc7xcpgB3DBoR81CQhg43qUNtJefOtb33J7mqKWUbge515x+eX69W9+kxfg8DEjDxvXIYCBpL8EHNg9qQvm2NNPP935n3FvtuY66KCDHKih9rFrAv5l5IdDBXvwD3/QRw4+uCdgwAD062d/XWd//WyNHTvWmULx0+NvVDCCD8ImS57hzZUrXQoR1Dh84jgGhY1n52/qw/UoCxbsottvX9QTaBHD5Cy5QAgS/rKNGGZcfAop5MI766yztgueQHXzOzEM+DPxF5DcQojFyc4776xIJpPJIFmTjZpkj77IrRxJ9Ijk7cvwawEPcMPvnQ71JyoXwGGGJHISCAJSli1b5kyUKE/4bAEz/I3ZFPWL3Gwoa5hZ+TnqEz5eto0W0MQ5L7zwgjs2WMyEin8a0PjEE084JQwowucMpcpUKVQ0olKPOvpodx+ACzMlqhvHPf/CC9rKPqozZ+rObQD3u9//Xh895KPb0ohk74xp+KyzztQ5Z/+7gy72Zr3owgvV1t7uTL8ofGGAAyr/3+mna+OGDc60e+qppzqzJibh6667zkXVHnfccSJZMeAK3HKdYKQsz3HjjTc6gMNcTJoTUp5Q2P4L06xF8PIzD3BD/QutnPp7gCvwLjzADV5nJUs8q37MD8UWHIkJ4WcF0p/SX4C76aabXEoBS7HQl3sz4OO8jbN1XwuO4RSUkEKF6D4mHLYdopASAnUgOInhX4RqgBN2vsJEiILB+f0tZ5xxhnP4Ducay3U9cnZdc801/b2VAxQmW6IUgwU15bzzzsuZD4zj2L7pnHPOEYldUZaIbCSyMFhy9TcmaSZwzg8X/KtQrvDfKraUC+CCW2lRF0vVYbnU+BkAxbsi+hQwo/6kAwkWC3QI5ksLR3haEANbaZmpkWvj7/bVs76qP/3hj4oqojRmTklz587R4sVPa2ynLisAACAASURBVPTo7F6otOXNN92kqmjURcAmUmlNnzFdd9x5hxbusVB/+MMfdfDBBwuDsMvFls4I8/DXv57diWHsuHEOnAjA6Ghv10lfPFk/uOJyZTLckQ3meaKIMwEvfNe7tGrNGn3605920IbaiICByZX6Ama0CX5y7jlJs7ItV5y1hSlw9AVrC/vOeG7a2CDOA1yxX0Lvx4XHt+DRb7zxhjNr0xeGc/EAV+Dt7kiAu/DCCwsqoailn/nMZ3Z4HyXT+csvv5y3HqxsacveCvsN4gODz0uxZaDvpxiAI6INFfbaa6/tqRYD+r777usG/b4Wy7HFRNXXAgRRMMsUKiRH/d///V8dffTRbqsjMuIzGf3ud7/rORWFhfdGtGG+wvNjbqPwHvtTcDAHBM381ts18JkiPcN999233WHUFXAOFp4lCKQsAqgjEysms0WLFrm2QjlCbUEdyddPUYkANjZhZyGBgz0QQ12s5OpvHAPc4tAeLqhNfMeY0oot5QQ4Np4H4k1Fo062qT3tCGDjR0Z/oJ3Y2cAAzvKbmb8Z5wZThwT9vFg42FZaBi+c98zfnnEA98if/qwYAEd+tXRK8+bPd+k8muobtHrNan3jvPN08403qirCMVElM2lNmz5dt992u/Z8917OtArAZeC7WFwRAC6Z0lfPOstN2g3jx+nvzz6rjx58sDra2nXyv52i73/vP5VOJZWGGB3ERZw6uM973qPlb76pTx/9af34+izAPfTHP+rMr37VQeD555/vzLsWIWvAG9we6+abb3agDsAFi7WZ+RdybnYz+wu9D5zkIpE/8YlP9Ppp4AeZK71MeHyzizBeMR/RDzC3Bwt9m+CdYguQSN7BSi0e4Aq8mYECwkBePKrIEUcc4TZUzlUYNOjYfQGegdSnt3MxleCcTFh+uAA+c+bMcYNgb6VSAQ5TEQrUbbfd5qCAAsDxcaPWBMvs2bNd+gQK74fEoLkKkyMKXq6CEzTO3rlKXwCO8/E9QtGkH1HMVMa/ATruBdTZeyOfFearcMH8Zg7m4d8xMdt+lvnebzEARyJUgIfy4osvugStVnCeN4f3o446yv0YZRH1kAF7//33dz/j3yiyvB9ye+HvxSIHVY7JszeA4/wgPAEUOKYDdBTL88V3SaSklTDA8R0EnfqJRMSEZwX/KCAqXykXwKFA8kw2gRGVCfDyXk0dAjiY9HAZQYV89NFHtXz5cmf24x2gqAUd/HkGgxT6NN8E6gcmTMCPhQM/Zwuszq5OVY8a5d7L6Lp6nOiUjkbUzZ+uhF579RVFukm70alH//Kolrz0kt6x55765KeO1KTx45Xo6tbyN1aos7PLqXR33cF7yWj2nNlukbLT7Dl61+7v1B577anq+lo98+yzOuTgg9Xe2qaTv3iyLr/8e8pkUnrsiSecH1tLS6uS3d361S9u0db2Nh3z6WP0o+uu06i6UXoYgDvzq3rmmcXuGXZ/xzt61ONc+eSY5DGbAmeUYHvSPvRDQIT2r66u0gUXeICjnehjzB18n7kKYxcmfPNBDB/D988caHDN7xkn6IMWCRw8B7cB+nuwMN4xDubaqYMxuhirQd6Pucy/8ABXoIH7AnA4BOM/wgBshQ7GagvfEyYc/r3bbrsV9VqZKFAT2PQ4V+kr8LDaZEInUznlG9/4hs4880z3byZoUgnYfoGoDieeeGLRmy3zETJAoXSECxDDqrbUAIcqRhsQRZbvI/vyl7/s2jxfKUaB41ySjLKiQxW64oor3OXIRh8uAJJBHSpOeLCwwZ18UuHUC3YtBqR8z9NXgOP+TCo2sTBgMhiSVgFzIgNX0LzHipgBsK8l3wBr1ykG4Hq7N8odZj0mf6L6cHAnipLEqkyolvcLswmTe1BRZBDGFEYpBHBESmIqo2D6w6meyYHvAmjDvGttac8GwAHcvDf6G+dg0gcqwoXJiHHi1ltvzdvE5QI4eybggneMmZr8afQJe+cW1Wl5zEw9ow341nimfCoqQMg3gmoFwAG+gCCKKioL73ePPRe6e+6PTzF2zEjUtcPS5Uv17vfurXRLhzOrJonyTKf1sU99Shdf/G29bd5OWr16jYB3oMqlBU5mlMik9O73ZheP793nfYqmo4qlMtKouJ59drEOPvgQtbW36eSTv6jvf+9yB3y/uOUWffNb39LyZcsdfMYyUlcqqaOPOlrXXn+9RtXX6ZFtAMfCJBqLZlOvbEu/kuvF/fM//7NT4Ai0yFUAB35PVGrWhOoBjnai773//e/POxYyVz788MM9AMf3E3aNKGasYg7i281VcCNh7mOOHmrFA1yBN1YI4HBaxW+GDxO/JFaa5sCKMy5UzyDwq1/9yq26WRkg4+YCnXBVADiAiw6eq2AewwG5GAWOSY7JBbODSdYMymxjw6oaUxQrc54FWEFtwAek2OCNwQY4JleAEB8X85kD5FAZ+lIKARzgCRxYviZMeCgKTEYAhKkR3JOJnZ8Hizl6B3/GpDh//nwXWRcuXCN4TSaY4ITJc1NsguXfgGJYFaButE/wuN7ahXoCc0GTMCZHYDScq4pjMY/lG0hRXDFhBCGUfhq8Dm3AvVApg4UUEUAyEMMzMXjjK/jLX/7SKYUAHODMoga1h3xiHMf1KfZ+6L+0Je1FPWjH3kyo5BRjYVNsYlXuB6gByHyffOOYmYFLAIVvzd6VPR/ffjEBYuUEODPl8Q7pI0xs+IHZjgVBX61gMloDONw1+M5yFcYQFlWMI0Rz0kewHqD0ogCzSNxzjz30PdKI7L232pe8rETLRkXrSUfSrFNP+KIiWzsVzUSUiUTUlZb22v/9+tKXT9XsmbO1flOzzjnzdG18bYWSVWml49ljpszfSV885yt6xy5vV92mDsVbuxWpr9GSFa/ojK+cqc5Epz549Md0xgUXa8yUWfrNbYvcmEmAQkQRVRHAoYyO+tRRzoTKgsZMqIB/rj5B3zIQ5vf0SdRaAI6f0z+C3zLfOgsm+rEBHN9IoZ0n+jKWBY8dKmlEGFtJG9NbIZI4nxmTfhzcdo3rWOqY3nLs4aOJuZuxNQxwCBeozf0Bxf6+r/6e5wFugABnp2MuwC+DAcwADiUA/xvMOcjwmIWAruOPP74oMALg6Fz5BkwGRK5fDMChEqBOfPzjH3fARgEuuTamK1Yf5DfCSZuCMsfExMBbTLLJUgEcQMzAFi6YYK0ASahgSOS0pZVyABzXtgmVCRso5+M3HzhAArWBwZrBOAxwOGMDNEyAPBvXCkIVAGCpE1BIcYZHxbWCLxHmFyu5FLjwMVyTezKxECxRqKA6ATwoxJgfreQDnkIDHPem7zOhWQkrcHwr119/fQ/AEZ1oGfAx4dEXuQYQCqhReOdEQj722GMO/tgLk7ak3axPU2eiHVEE+dbYqxL/NCIHuX4uBQ6AIScX9Q2abfO1G6o6Czsc3TGP8q1wLpOzfT/0S3zi7Ns1h3/8dgqVcgEc7ULUKXVg0kMxp87BPU1tAqTvBIMVeA7aCOUz2H8ZG3aeP9+B9dOLF+uHP7xKS5e+7r4F+jE/R31adPvt6u7s1MTxk3TQRw7STo1N6r7/D8osfk5jkknVpVJKbulQVU2tWomGrYmraUyDog01io+qUXUkhkymtuZmxWNRJasiao+k1RKr0vLN7eqoqdKsujGa2C6lu7rVUS91dncpvWaNYum01jTUaJfTvqR3HX+cfnPv3S5I4vXXl6qmqkb7E50ajWn/Aw7UmV87072zP28LYqAfkvrEzHG0IX03qFDybkl7gqrG85qaSfu9uWKFi6JlYYlCiR8oYwXfEN9a0BRfqF/05fdDBeD68kzhY4E/rEh8i/RLK4wHzJ0sqILWsPD5Nl4HAQ5FkL7BQiWf5cuuw7jN4jCsyA/kmfp6rge4Ai1WSIGz08MAx0fNh45JAZWLSZbJna1aMAMAUkGlJVc1SmlCJc8SkwtKAy+dQt3IGk74fLAAhpig+Cj4U4wPAABHckpW3uGCKoIPUDEmVCL/wuokkwmreCv4S/A8qB3BUi6AY6BFTcBfCKWViDMDOAZl2hD1lVViLoDDhMcKHf8y0jOgglKADcAZeEH5xFwOlAwU4AALTA3APSt/2/Io/F6oL8AC5NB24YAM6kc2/LBpAUd4wLA3Ba6vAIejON9Jb4VUFZiheO+5FgwM6CxKULpQwWwhVciEyvPwTogoxkfJktSG6wKEohagigNsXJ82AISAItrKCgDHwsgmlr5MqOUCOECVZ8UUSgk64Vu97We5/LxyvRvawNwtgr/nXqTeALZZCDI+Ypr+6+K/OmX/xYcf0T9PmKijasZqTkdSjSQMbqjTslhCzzRv0C5TJ2rW5HHqjqadqbU+VqWali5VtSVUnckoVVeljkhay6MR3b90hVo2bNEH5uyqpqpRenHzGj3ful67jBmtfWL1qt+wVStHVavxtJO0y7+dpF/deYfOO/c8LV32uqZMnuIWC5MnTVYygU+enMn0kYcecmBuUahYTVCjWQiTw852VDBfNwM4xi4LCmF859si7x0LUNqJMd2UWVOG+zppF3N8X/pbMdcr1zFYQIopYUsQqhzWLhTeXFkLSEFDewN4AHiugi8qi6wgwHFN/JiLifLH1xmwx41jRxUPcAVavr8Ax0eMnwtAgiOwFQb/vffe203khSLySglw4cdkIGIwx2xmBeWGn+OzgmKEqTUXkOVqMiZUlKlcK0pMjky6xQBcX6NQBwPguAcqBeY+1ASiT1GP+HD5N+AFODBh0560gznVs5ozgAPo6U8AIAUTDnBEYASmw1IBXLBNMJMFo075HYM7QMwEBRDlK6gG+PbkKpwXjvCy4/qjwBUzAJoJlb6E0s39qZ+ZuABsFihBYGZCtfeDMlLIBw5lhHcdLLxzVtsogFw/17cUjkIF4KgHvo4U7k1E545U4FByeQYSf1qbGbAV0/65jqGvYy4G1oIFmD7hcyfoySeedOonCyC3XdVzf9O3Ljhfz//lER1dV6fPxUdrdkuX4o2jtKY6oierErp7xTLtOrZJe82eqddXr1FHd0bv23WB5qhao1WrDGqtkkrVV+mxlmbdt2y5ZsYb9c4pM7W8o0W/X7dMb7S06YBRDTpuwkxNbE9oRXVUtSd9XpOO/bTuvO8+XfKd72jZ8uWaPGWyFj+9WFMmTXFBFs2bNyujjJ584gkXfYo5OBiFioKG20Y4hQqLchbEU6dMcWlRrKAeM+6hzLFIY3GWhT+iYLP+f+UoQwXgwpkJUIgp4bRQQZ9RLBmIAiyoessCAJijwrF4xpeOKPNwlDD3Ys679957c+7Uwe9tQc14yMKEd0nxAFeOnlvia+5ogGMCwl8qV0H9YeIvxoQaPJ+OTVQlKmAwEpIBHnULB3dW1gzK3LuQUsi1S2VCLQRwRMTlS8nAQGnqQri9ULZyRX0W8oGz61gQA4M5gwe+WagxwXcDuAAX/IwVOyUIcKialieKlTmrdgoTHCBSDoALtwMrTGACpTBX3jKOB0ItKKCYzwnTWrAMBOBQOIMmY67LKhdwCgIcP2cgRW2jf2I2IYcXEIeSxnfByhtgs2I7AXAdCkpKPv9Sfo8yiu8qZhWCFCySN9wmudKIAHC0sQ32nIMKH84rl6t9y6XAMQGhzNKXzQQ4UICjL61Zs1qbNjVvB4X4gN3/wP16Y/kb2nff9+mee+7V6IbRWrN+nf74xMNqXrpEMx9+THv9fbkmdaXVWSu9GEnpt+3rtSTTrfnVY7Rw2hy9vOoNdXR1ac+58/TOcdM0uXG8UqtXqy2a1MZMh/6ycpnaotKe0+aoKxLRHW8u0V82rNWERFyfaZiqD9ZPUKqzRS9XJ7V43k5aMXOWlixbpkefeFxbWrZo0oRJTmUD4P769F910803KeWeaY1b5DBhs1hBcWdRS58AyiwNi/kUYmFgDKwbNUrRWMzlpAPkABIWbvjSsnBH8bao3WK+rf4eM1QALvx8xQRp0X9J8WMKe29txDgGvDHXMT5YMFPwHIAQH9Z8FgUCHOjPKHW8f0vbNWIBjkGWxrftVHCkLQQhREzRcMjY+LLgKxSeOPDnYPBGAi1V6S/A8WHjjM1kwQfMx88qHhMq8iwrtkIO5ihwnJfveTBPoPQUartgW+CHB/jhM8SfXA66dHqUQ94RE1ExjraDBXAMiPjy5SpMjphxcxVWUaaGBH9fCOAANjMnAYBkZUeh5J0Skcc7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6fD5wpQnbffHngcgEciibKjRUzOQRNCmw1RN+ywjsGhPK1EZNJrn0heR58zKgvK9tifB9tU/MwwKFWBk3zBPDwvZo5HiWKdggHMdhga75jmGKZRFmB9wZwBtg4H1teO8aDYKQvgzBwaX6BjBUM2qSHYVETLgzsqFVAYC54o6/xPPkALmhC7ct4VC6Aow5m3utLfXo7FvM8zvksSIJjif0bwHMAd++9Gj1qtFKJtFJVaUW3rNfm/7lKyd/crepMUuua4rrzjTf0fBqYq9U768Zq9ynTtKZ9i7oySY3qSug9k2Zp5/rxSqWS2pzp0PMbVmhVy0btNe9tmpaq12utm/WLN1/Qm5mEPjRhjj6cGacxibQ2J5r1arJDN6/fpHs3b1Kr0iIUCMSaNGGinln8jFPibrnll/riF0/q+ZYMziyRL993MOlxjwpHUl+21Aom9yXSN5Xq8SMMtmHY6b5U7yJ4nUoHOJTgXIvEXOObPRcuH7YwxrIASGNCRGXDf5eAJgpjEmMmFg7a2iwe+dq5UBQq7xX3DsZ6xnnGSAp9nPEKFXpHlR1iQjXzB5MhJeyEnasx8DNBNcIxmZUkAzEfEysjK4VMjv1p5P4CHPdiIiXqDNUDWMUfCVgFiswPrbc6FXqevqYRMfMoExIKBZMPPgCYAemgrC6oLwWfFTospqHeHEGt/oMFcL21Vzl84JjA8QlkgrJJPpgWhXZiQcLKkQ85nw8cgxXtT2FAAEKD5kkAgeuEfeCIiDPHeM41PzHMOFb4BiwAgJ9h8uNbyVV62+UAnxDULvMZwzk33+4LqJ0MXrlgg28TJTfom8IiA8A2gMP5H5UjF8AF0wYEAZuJlEhRxgBSVBCoQMALyhq+Lqh0AIUBHH07GOnLpAZIhhP54jOYK7kvai/3wUSYqwBoLMLyARzv3CYVO5/2xZTWWyknwBUzBgbNg4WOB3IBuPBm9qZQ4e+Fwoxa0dTQpEQyrWQsrZpNa7Xlyh+p5fa7lIil9FykU3e88JqmzF2gTDKiCfGUJkyoU7qxWvF4TFuXvakPTN9ZOzeMVzSZUnumUys6NmldJKHRdWM0t2WUWjoTWvTmi1qeatN+c3dT7cY2rVu7StOnjFE8U6WbV67SXc3rtDmTVmLbDhB8s3/727OaMmWyU1t5p5b6xyA0vBNDvkjlcLuZf5z9POhXGEykXKiN+/P7Sgc4FpjhsRITJ4o6ZdasWU6xDBYAmgUaBYAzdRRLEe/IApns+wn6LPfWhoUAjnNxg2JM5dpWLyKOi3Ux6s87LOacigQ4Bm0my3A0YtBkEszLxYPiR4QKgW8ZQFiqMhCAYwCnYzERMsGT/wnnSia/fPmCrN7FPE9fAA44QzViQgG2gB0Ak06JjwB1A1TwizPzGuZbVJNwstpcbTtcAY5nZT9GgCkIcKz68MGgABUoofiaMQEEt4EyEyqmE94BhYEcX6vgpAc08T7DAMcgFJT2c5kYwsf01veDiXzzHRd0+sc0FN7WCqBkEUa9csEGgzCLrKDJOhyFyuBLUAILiWAJ530KAxzmTKCAwdpSWjBZkQCYqLHedpYotBNDuD3CiXzztZcBHIocwEgfYJFGUINZGawfsSAI+sTmuma5AA4wAY5pq6D6z79ZTPO9ByEDUzbjA8+UC1o41lJp8DfH8Q3wvQR3aMBMjdtDY1OjEumMEpGMappXa9NVP1LnrfcoE03qpc4WvZrIKNkwVs0btmrmhEYlarrVFU1p+pgJat/aqv3nvE0zVa14Z7fS6U51KqGn2zfruU3NOnjGOzQ9U6OnXnleT65erq6aOjW3dyjR0aYDd5qryZE63bBmtX69cY2mL9hFB3zog2poGq36unqdcfrp7u/n/v6cU3pRag26LI0PbWSmT1PhgmBm7RY8hp/x/m0hE1Tvym1GrXSAC/d7fA35di0wjUUg81Lw+wmeM9gAh5LMeIDloBJ2PrK2GHSAY8WNWQRnfgOtoAKHLZpVMoMhFB4svGR7oQxG+BPh7MiLN/WoUELRvoJdIYBjsGLixVwD+OAXRYQaZjU+WPzJkHRRHIA2FA0m+0KRncVs1dQXgAMyiMpBoTDzFBMagInpjHrS7rQxnRWQwNzLxFtJPnC9vb9yKHC5AA7lKNc2WHxMTI4msXNu0AfO6t4XE2r4eYvxESklwOVy+g+mESkWNopJ5Eu9AThMt/Z90EeB36AJFXMJ5v1c+4vuKIAjTRCLR5RGFprhKFSeDWUU1XVHARx+graQDAIZcILSiEk5CyL8iThVEv8vIC4IZMH+xQ4ewDwuISgZjNuMIUGQ6TGhNo4m964SkbTim1dq81U/UvKX96hKSaXr41oWj2hpPK7nl63Se+fvoo50p1auW6N3zpqvzZFuvXPGLM1KRBXtItdjtzKplB5ft1Z/WLtWh75jT709GVHrmnV6s7tDizdv1nPr1urdc3fSnrX16tjQrOs2rtPPN67TRz51pL7xzW9q5qxZzvQ5uqnJ1RdwY14JR+D+1w9+oOt/8hM3vod9BnvzIWTc/NSnPuXEheB2YsEAkr7OR8UeP5QADiii36DQ26I41892JMBxb6LT6QOlFIiKfZ/5jht0gOstjxUrcsAOdSPYSJB4OJIu+ED2YQW30wCY+rKBdL4GKgRwqAFErQV9kIBI/Iwo/N62ISLqlEisQnljLEEvCmSuqE4ggYmKKMhCTv/2XCgi1COcIoF25h7h57DtSYqBN+6BAgfU5PLr4/2QIykYhYqyEzT7cQ0mawbPfD53wLttU5XrfQ0WwAXvzQBNn7ZEsGGTWTEAR9AApigGrbACVyqAw++SyFlUlnCC2fA9ggocfTlsQkcFA6iCChz5hZcvl+JxzB8EAKBcSiSmZ7exuXM/oltvvUsLF1arq0t69VWJDQ8I6Fq7lkSuEqn+9t57N1100a/U2DhaZOX4619f1H//95266ab/0tVX/4ei0Rk66qiTNG+exG5Wzz+fvSc7VbW2Sv/937ertXWZLrnkDK1YwQ4jRLRJ1dXSk0+267jjjtbLL9/tfs7v2TQl7MLCZIuZBFU6uJVWvjECBY5xy8y6HAfAoYyGkzAzQe1IgGMRx0LNEtHyrMAyUXiYOi3hMt+97YWKesYxluzX2oFvFRMkwTkoeJiigTn8Djme37MYBAzpL2OaxiiVSisTzUhtG9R5/Y3K/N+dqk51qXrBTtqa7tSLXR1aunK9Fu7ydq3cvE5Llr+uXSbPUmd9TO+YM1fTk3HFkt0ke1M0kdRTK1fpkZWrdfA73qVdonFlNrdoczqlZR3dahtVo3HV1RrbvEWbt2zWtRvX6+fr1+nQY47RhRddpOkzZsKp/JdlVuJP7f8V6QE5dgBBdcaiYvBFW+QKBOH3jLF8Y/weYMf9wtqC9uAY2r+QD/RAJvehAnAsdvgm8EMN+5Kh0uO7zLhoC2a2vUIcYe6g7zJXsDDhb/PZJU8jCzzmPOZlxjC+Y9K55CrFmFAH8i7Kee6gAhwTFQMbilRwM24ggkZnpY2JMQwN2LhZCebbEzTcQIAN0SZBoOtvIxYCuP5eN995BGcAnwy0+XwtOBfFj4kAZ9Dejit1/fJdD4BjkM61wwQ5uYDpIMCZf0hf69cbUJYL4KijbTEUri8/p98S3ZfL1JwL4MLXY3Bn9ckABrT39j77q8BRT4JhGAwLqb8GcHw/+d4TdUSdw6xM/RMJ6fbbpZ/+lPyCErl32Znma18D7qWjj8asNlG//GVE7PdNkC7bl552GrsnSGw3SnDorrum9YUvRB3k/exn0ssvS+edl9FHP8o0e51uu22S6ur+Sf/5n0SnSrjENDZK117LdmdsD9euI45I6eSTG0VOajL4sO0oyd6PPjqjeHy9fv7zSSL9FDuikSWFGJHwFr5MGHz7LJaK+b7C/k+McyiVqIVWUOD4+Y4COMACvz6ejdZk0rzp5pvdApQAH/ov7xsTEeo7KTMAMhZNLEhJO4OfZBDkmCD5PRMrUb+M1VghzLzKsdwTiOlu71YsE1UyklC9unVkZ0L/1JlRXU1M8WmTlI5FtWbKFK1b+obGNdboja0blYrGVBuN69k3XtW7dt5Fe0yerZp4RJFEt9LdnVq5tU3rOro1t2m0xifTirR1qTuR0qZEUum6UYqnUqrpaNUbmzboqrVrddumTaqdOFEz585VdW1t1lRKa2SAt0x2dy8Hb1lXB8YbhAXcAoAy6wu0B3AGuAb7B+1H4BNQwM953yy2WaChxKFmAhr4GgMnttDv6zhY6PhKBzj6Ct+DCQr5xnUbfwBecukRmNCfuaM3k7UHuEK9CcG7u9spa0SAYbYLAxwTPB9KuBAth7pBok2IPN/LY7LhY4DOLUt/8FpAEStk6oEakS+HVfj+gw1wRTSlP6SELVAoCrWEtxr2l2pry0IXYPTxj5M/KQtPbEP6ve9llS62jyVY7JJL5CDqmmukY46RDj1UuvRSAn+kK6+Uamok4mnIwUlg8YMPZuHwxBMl8lCffz4mSYmUeuxexoYTBIeddRYBONKvfy2R3QQ/aIASle+GG7J/8//8nN9zHCoh1wUEK6EUa5YeSF2ZOG0rLdxPbFwFLixvHj6yBnAoHGxphhN5UFV0QQznnqsbbrzRwR0LjPDYCgSj1m7dskUxrBIErkUiOmvmTJ00aYZq42lFgbKGBr24tUVj68aouj6mN1rWq27CeCW7k1qyYrnmzpqtBROmqqF6FJn1nAk1mUwplZBT46pTCcW6WlTzZQAAIABJREFUkkq2orx0KxqNi3CFVKpTr7Vt1TVr1um2dRu1lSAGSK2XvU2DbRuc/A3qaA/ahoCUIHwAebQRcEwxgHtt6Ws699/PdQtvYARFiOCYYiL8+/OeKx3g+vNM/px/bIFBUeCQMokixTfCTKMGcIAV5opw8sxcLwtHcnzOggVHWzor0JYr6aiZBu2+RKYRCuwBzn8OtIAHuNL2A8yYKGzjx2eBjX/zM9SyqippyZKsOZP4D8yYq1dLbN5B3BHrt/Z2ibSH0WhWfcNMikl28+YsfKGkYXrFXMu2t5hOMd9ikq2vz5pkN27MmmQBRaCMLWdRCDmWLVPZzYqf83tMvdRv6lQpzxafpW2gIq5WToDLghqmzZSL5sU8CMABJiizwAiLbFQkUvYQ3YsJlQUyplfUOQAO5Y1z8Km94Pzz9dObbnKLbDaVJ2ce92DsjUZjTnE87PDD1b6lVfFITN2RhMZHpK/Mmq0TJkxWY32VamqqtKa5WRrVpGkTpkg1khqr1RGNqLm1VUlFNbZ+jBriVYqjlqWTyiitCCbZ7qQSyYQy6YwiaSnKJvdrmhVPpZWOptSV7tKSZLuuXrFWi9asV0c8pmh19fZpT/BxSibdXAKwuS2SOGab75MpRSiKPD9qJWo5vsq0GccDv7Qv2QOY7ygodFhVUL6J1iX6nPNxKfF7oRbxMfhDem2BQQE45GeS4TFYBE1ARHWQb4ykfLYZdbHvC78qBgb8T8gPg7kiXPiYgEbMPPjRUTzAFdvCI+M4D3Aj4z0PpacsNcCFzbtZk3fCjcm4N1jUqClNTAqktcHisWjRIufTZpvZs0gGzEhmDcThg3vnHXfo8See6AE422oKYyQ7DjzyyMM67LDD1bK1VTHFlIokNT4mnTZzlr4wdabqG+Lq6mxVVyajhtET1FRVr0hNRJH6WiViMamhTpmkFE9GFFV2FwOoPZ1JK5NKKpVOqjOVUEtnt7ozUY0dN0HJl19TPWbUdFJt6S4ti6R17Rur9ZsVqzR9wQK9b//3q7FpjPN9S6dTbn/Vl5YscX6LtA0BdB886CBNnDDBLfKYq5ijSBthZlPUM3ObIOIYH8JRtbU69jOf6RXgspvZX6BTTjnVK3BD6cOswLoOCsAFn9sADtUNmRkZmqi9cPZ1OwdIy5WjyfZFJEQ9l3Mi0jWpRsjTheJmGddxRCUXUzjCNd+78SbUCuy1JaySB7gSNqa/VElaoNQAF6wU8GYO9ShwABwKXDjK1Day51yODypwWEtQ2cIuLQTgoMABcJYwGGWKMZz9grdubZXYPiqS0sSodNqMmfrC7PlqmtSgdSuWqbqhTuMnTFasMyPVxBUluCoWU7KhVlWZKsWTUhTTJ9QFwKUT7k8qndDmZEKrWzu0ua1D9aT82LhJ88aMUTyZ0Nb2dq2ORHX18jf161Wr9U/HHqtvX3yx5mxLA5RMJN3+pySGJQUMwVQkoWZ7PPw8L7rwQl1+xRU9voL4V3MMvyeAA6BlVxX8WAliCipwZkINKnAe4ErymfiLCHeSD7hk42TjiGQymQyyOQ6WRBSVoxjAkVKDXE44M+ZK5MtHwgqP1SEO4uGCdE9qDEvsF/49JgB2HGCCJvLTsvBzP5whiy0e4IptqaF5XLkBjj7IAiLXLhCkI2FXB9K4FFNQQuj3tkF6MecEj2HCxr+pGKd8zkNxIIs5yX99GbwWKDvAbdslAJ9k3i9AFlTpALqgXxy/w7+YFCn4D9Mv2PeTRTeghh8cC2MSguOz7CaTSMQFNGEd4RvLAlwL+pkUTWmypDOmz9LnpsxSVb2UjCVUVVenUbV1iiejStXVKjaqTt2xmN7saFGTajW+cbQimbTi7G+P8hbNwls6ldTq9i69sGaj2nhNyW5Ft27SXrNmqD6ZUUdzq9Z0pXT1qpW6dd1aHXDooTrt9P+nqVOzmfvZ9op9SR959BE3GXZ2dmjPPfdy2fxJa4O5ExcdovgRGwjYQHnEekSwGW2AhQe/tjDA5TKheoAbvG9puN9phwFcOIghrMAFE/XlegnhRL65jmFlRIQJUVBmQu3rC/UA19cWG1rHlxvgckWhsh0ME0IwUSymGwJ5etubkwkXdwBUjt4KbgP4lobBkL0AybNISgRyKBLUQ7RhvoIpCb8nJpx8OzIMrbc9NGpbToCzfGRAGVYMlCFLbUHr8Huiyekr5rBvqUaItibCFDXus5/9rIM6wI30NOwQQhQ1Ecz19XWqr29wmQNQ6thT9PDDD9eWLVvZf0iKZAQ6fW3abH12/AxFarsVG1OlVHVcNTWjVB2p1ubquLZ2JhWpq9OqRJvGJqo0c8o0EQVRm0gpBsDF00oqoa62dq1uTWrxm+vUFo+rrX2zqpNteu/cmZrQLVVtSWrllk5du2GNfrN+tRqnTda8+TurqqY22yEyaZcPbuf583XIRz/q/NlY9JPNAAAluTmwxrOiLgJwpLEIAhwuPAAc6SvYhg7TM8UrcEPjmxuqtRzWAGcqAivEvqhuwZfpAW6odu3i6r0jAI5INNRjTP8M+jhCo8SRCBaFOFch0TLpCJhQmBRJ15CvAGf4KKGEkKcO31NgDtcB24kh1wIIsLO9CO3a+JoCmsF0GMH7khqByc6X0rVAOQHOTKhWW+DN8pFhNjVot/13LVGtqbbAHBC3ePFi9zfpnwh0sP0m7XhUZ9xXyAH3FsBtyQKcpOkR6axps/W5STMUq00qWRtTR01E6aq4Ro9qUHt9kzZ0JkT4wqZUhyZ1RLTz9DmK1MYU604olkKGSyuTTmjT5s1a2tyqjam43ty0Res3r1N722ZNHl2r3RuatE/jDK1Y2ayrmtfoluY1aiWIg1QhLkQhm7iYepOM+Prrr3Pwae3Ez02BM9Mx1iHUOEyobKtHm2BC5TgADhOqAVxQgTv3vHP1i5//wi2I+O5Rw4HhYhXxvvQwH4Xal9YausdWBMDhIxHekB3oYkJjFRcupArhY0HGZ8P4cpZiAA5lxJx6MZWhkORKwJurnnzg5GViwEPlCE6UDHyE7jNIMtmz6u1LwdzGhPyJT3xiu9MwpTHAYAphksdsUExh1cmETYQVpgW22QruOsDPgQDysZHzDbNJpZdiAI7EteE2zPVcvPNwf8yXB862M2IgZ9sYBlzytOUq5EviOPo7Az7qNP2EqL98Jd9WM4AiO4HkAjgmHhTAbBRh4YK/EN8u2fh9KV0LDAbA9aRjIpVGhGCDqHsAgI5v2Mbj4E4DBjUkX8WtxQDO9kK1YzkOZ38ADl/nIMCRYw10mhyL6rRZs3TCxMmqJ+K0uk6vdrRoZetm7blgF40aN1VvKKkXNizX6KoqLUjWauaY8UqTh6QmJnWlFUukle5KaENXh17pbFN7W1rtza3a3N2hTd1btaRlpfaZPFnHjp2n5mXr9b2Nq/Wzlma1RCNKOXaLIL4psi3/29FHH6XrrvuxUxDT6SxohgGO7AUsaFjYGMBh6cHCw5yECTWowFki35HqAwfsMnahXjLuoPjTf6yYyxb/TxAIaVksMIQEvcyJLEhRRckjy7eBeR/VN5jUnfkImGYxiX8iYyWLXlRi4NpcrVg8sxAOJpFnvMPSwKKEwB7qFCzmTsZWcbgIYC3kPVM33AZ2ZKkIgKMBwo3Gz4CaXNtW8AExaFhm+XI2YCGAYwNkBiiOY/XFoEVkLJNyoUJnAEY5jwTGbI1F9nfUQvydWAUzMDBo8DfbjZATr1BhcAUM+RAAv+CesmwijPMxLx7QotOTIJnVYG+FAR9IpfMDcZhMAAs6MQEh7LHIhM7zM7gB3uT7C29IXKjug/37YgCOATq4KXq+OjIJmoJGZnsglrZmxc27YIN3TC0MTBTS69hgYNdkAAmCGSt9+hapCCxJMtcEDGlvtnDKVVALqDffT3izZ44PAxxmIgYl0kQUs/jg3gyKlth1sN/bcL5fuQCOiY1FFuZ6JkTeHX2DSc6S8wIsmNkxE1ogg20zxUKV74X+gS8cf3Od+fPnO5hj3GN8wWWFsYV+DNyzAGUnnSSpPkicm5Emx2I6dc4sfX78BDUmuzRqzFRtzES1snWjxlZFtbKjU5smjVVnfVTRDZu114QpmjlholKppKKjapTuSKi7o0uvbF6nv29co4aqBk2OjVZzR5dWdLVpTGOdWiLtmt9Qr126M1q3fpNWvfd92rrXe/Toc8/ql7/+tdauXa+mpjG66NsXuGjQuXNma7/99lU8HtOSJa86YOBZcEng2VjwMtnTNnxbAALfEc9EGxDwQJsEgxj4nhg3GROBGRLR0tYci4m20K48/e3nlaDAMT+gzLIXLOMf/u+AFnMS7iIIF+QHZM7D351sFCQ3ZuHPGMnuJvw/SeIJEKHtCXrkPN4BIGiwR39j/KJtAWneB+fx7nCj4j0wVgKIzLmY+3lvBEhyPcCS8RnhiO+Cgo8y3wpjI2MuxwDn7N/Mu8e/GTjkXe6oMugAZ/l0BtJxaXheeLmyWAdfRiGAQ70CbtiE17ZRed/73udWaYUKKxKSOfLBo5bhd0JnANKAJAI4uC4DOoMJUbsAY6HC4MIqBRUGOAwCHKY022eV+vIhAFvkeuqt8N7w56DDMnjjY0V96ex8hPh14f9CJ2fwoP50ej6mSi7FAFx/6o+SAaARTIPKCVDTX+m3vB/8iZjsiGLDP4hVJosSBiLbKYFBhv9nkAn3da7N4AY448uEaTVf4VgiBFl9MsjRN0gTwQBksMY7Y/Dj5yxIChXyWdEPit1qrdD1/O/faoFyARzfI073qPqMv4wLTGhsNRSEtaCSZrXCaZ9vnHGIvmLvnfEFhYVx4cEHH3SLTtsLNfhO3U4msZjSJO2TNDka1SmzZziAa2rrUKaqSWtSEVVPbdIYpdRePUpLEu1qq0or2tKqBWPGa9rosVJdXInuhItKbe3q1K3PPqqVyU4dNuOdWlAzVX9a+Zr+vHap9p42W+/fZYG2vPaqlG7XuoYqTTruRO18zL/o13ffrfPO+4ZeW7pUkyZN1rPP/s1N6C63L/uypjJ69NHHddZZX9PixU/3mFOZdwAQ/FCtmPkzaGIOmlABB3ahYDzg/OD2W+X8dioB4IAclFwW8gQssqhlccA8wjiEyZr5lTay1Da0D+Mf/oWMkwRU0j8tPx+LYcQe4JAxLZf5mYUuqcu4FgtZLE4ETWLBQnhgfgbYmdOAa37OPdl5hPdkViV+B3yi6jE/E8xFpLK5odDvmcN7s4SUe1wbdIAr9wOV+vqFAA5FihUmL5eORqdA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55pt7qkKnQeli9cCkl6tA+1wLgGPlwGDJ36xWmMRZCdKxUGSK8ZlgtY2jvG3PZPfkupjqWN0ABawgr7nmGgd7VkgtgImPv9mzlEJWdhIpP/HEEw4KWVHi+8KAxioeiAPaWOXw4fHMmGIwKQbrS7sAHKxm+bB3dCkXwPFc9AUGMACOgYgPH+mewYuBBckegAPKaWvMowAwbUk7M+ECfAw+uQpqJx8wv+c4Vvi8D7s3Kp25INCXUF8Y3FgY8C6DE1H4+tQTNZF+aYXnYaC1PQdz1QklmeehD/Ac3NeXvrVAuQAOVQOAY1wA4Fg8AnBYOlzS3UjEOfMbWJAfDQsr/RaA41gCHGwvXb5rJjcC0hgnMc9jJWDi5vpMkrYnKhfi2ulU2o0ddd2d+sL0qTp52jSNIelvTYMWr1mr9Zk2LZwzVxMaJ+nvm9ZrVXWnJlaN0q61YzSptk7ddRG1R9KKdialrqRe3LhK6VGjtEBjFG+VFq19RY+0rNOH5+2ifTL1alzbrO5ki14ZF9PEk76oBcd9Xrffe69TVd5cudKNj3988I+aOGGSi2iNxNgbtlqPPPwX9+2ivPEs9Huem0Uqk7gFePBmaQfGaL5ffg7MotzQjiyI+MYNkF3EazTqjmX8LWYs71vvyR5dCQAXrDftwlyAZYnFLIoti0fmFcztFPqK7fIB5DFXsri1BS2qHe0FwGGSPuCAA3oCcLiW9VsADcUOwGO+RDlm3APGgoW6YK3KFeDIHMUcBlzynhgzGcMxtWJx4nmYN7Fe4edphcUy35dtsch3Uc7iAa5A6xYCOMgcezsfOWoZdnlWoUHFBJWEl00HoMHDBTWLyRc1DJkZSZd9B1mhINlaoQPT6bh2rp0rUGGyK8mI8wPIBXDBe9PZMNsCXcF6UVfADuBko2EKTveAKR+OFQDMTCX4K2ImMTMf52NeZbDjA2UCsGzlnA/Qhv0ey9nR8127nABH26J2MiHzb/zoyC/FPVnpAf5BOEOtww+kFCu6cBQ3/Zh+ybtGHUYZxWSQq7C6DSsNHIeSACgCheF9XxmwmJgtoAG/EfqpB7i+9+pyAhzgwsKK8Yrvk7Fr4qRJThkD4NLb9v+k1ubzZilGUG55x/w/hXGGcQhXFr59xhOO4W+gEIWefuTUp3QW/Je8/LIu+va39eoTj+mkqVN1/OgmjYtIsfhovdzaoZbqbu0xfZriybieS7Xr9cZuNXZn9J7IOM1qGq+uqqTW16cVbe3ShO64qrrTas9k9GZbq/62Yb3u2rRCL8bbNSlRpX+ZOkf7bI6qsbVNS8ZENeHLp2j+CSeqNZnShuZNSqRSikfjmj1rlqKKKpnqVqzKBaUqkUj3LKDsWRm/MIGe9v9Oc7EPERIKu0TAafdt860DJozftBMwgirJmB6LRZVOZ9yxXIfdLhgzS7Ffd64eVkkARx9hYYdqj/kS1Yp5BBMyqhyLVuAYlc78xxEuWABiVsU6QZ/CbxvzJWIG7cqCgbmVfoUZFn+0oKpJW7NI5g+WIpvLaC8Wo4yHzJHhQl1wZWHMNH89jr/lllucMsjYCRgCcsGsAbjDmMsXz8d9PcD1ffwr6RmFAA6VBOWMDkpH44Xj24YNvtgCPAE5+KFh5wd28gEcKwY6fa7JF/MokAhUFQI4BhjMpnQ6ghEKlYEAHB8YqxmylZtCNNwBzhxtGQj44FEl8AdkgKeYHxuqZbDQRkA4ChyDVrGF1Wiw5ErDQ9/EtICCysIjX7HAGn4PsGHCtcAGBiaeJ7xqZSXNYMoihuIBrtg394/HlRPgcilw+KkZlLm/twU2hCNQg8l+7XcsQlB68dE00OFv+jDjFAoFJeOiPaXFTz/jxsdn//gHfWHyJB0/bqyakl2K1I7TakX1RutGzauv07SGiXq6c7Nere9W7dZOfTA+RfMaJihRn9amUSnVdWU0tjOiTEunNsfSerxlrd7s6FDXuHr99Y0VGp+K6JCZ8zRzbYeq2tq0fFq9Jp96ihaceKKi9XUuAtXt65BOq7srqZrqKnRAF9mqSEwRt2trtuZWeGYW0JaoOPjmLJEvC1iO4w8gwKSPmmSF9gWeWayhgIYXQv3vNdufWUkAh6UAMAOicPvAqsMCn8Uq0HvZZZeJQDEWiAAYLkTMhQgWP/zhD92YyfyBuxIWHMYw5j+AjQUpriHAHeoYCwcKbc9CFDcR7hdOz8QiljRKmEHDBX9nroePL2MlBYADGjGrokjTvrxXngn1j7kffz+sUhQPcKXqyQO8Tm8Ax0vEpADpk64BcEIuZzLjRfelINmaTd18ypCQiWIy0xsDO6sP66S9Xb83gGNSxp+ODs7gW0xBNaJD4ydAh6VDo8QAntQXeKTTYy5kkMIEi8LGwA50AjB8bLaiQXUs9+qk2OdicOE9lrIwqBChiQqF2QXgYcXH+6N9GNQsFQgDBtCOiZzJDdBjcAcCrSDhc1y+oAUmimDJBXD4PBG9+sADDxQVZMP1wom9WUUzqKEkWmFSY6WMC4E5AAOovOt8aVFK2dbD7VrlBDjGJ1SEoAmVbxjzqm1nSBRmY2PTds1Kn0V1YOwIgh3vGR8j+nMwYhVrAKozCxKKU/HEXrhLdMXlV+ilvz6lj9fW6vCI1BRPKlHdoNcy0nNrV2mX8aP1jqmz9drWZq2q6lJ0c4cW1kzQlJpG1Y+pU11dtaIbtirekVQiKm2plVZ0tqojmVZLVVx/e2Wpdqup106N45Te3KpMLK210xo1/vjPavaRR6t2dJNGNdQrFq1ydYpkgDmpo7NDW7ZucdBWXZ3d7xS1jPGdZ2McNleS7dKxRKQjDj/C+RTaAs12ogAS+JY5F5MycwRtj3UD6BsJCpx1JOCLgAJM8bhooLihVpoJFShjzESZxCyPGIFixzugbzJ24Z6BC0qwEOHKeIQgAUDzbgAq5iPchTBjhwvzHgCJiTZc8E1m8cz8ZICNQMOYypxH38YcTF1458zHWJp4JqxmFMZz6lHuID5vQi0w+vcGcEyw+BUhzWJvt5JrZ4lct8HEwMqAFQIdlEkQUGJFAvxYAAKdCCAighGfjGJKPoCjYwErDMaWYR8oM2Us37VZafORUEdSpeAbRT3poOarAKAAJcAdHRpzMkob/iAAKnBnEjNmQnPoLeZ5ynVMuUyoyOeswljpGcDZMzCxoXza6o+IZQayXKtBzuFYjmHgYnArphjAMUiR/83MB+aAm+8aZrKw3zNBA23hRL6YjCztCYMZ/ZMVszkAA268b1/63gLlBDgUODOhAhaYUJmQgDoWCCgg7PTBRGQQws9YrDKxsRgL/hwYmTZ9WtZ1gwQhTr2T2J4K+EfpD5bGhkYH9mPicdU/8rDGPf4XNUWT6qxu1N/b2rS0rUWzJ4xWTVWt1rS3Kl3NbNipGnZnUFy7z5yk946bquj6ZnXFUmqNsKV9VNFkWpva2/V8Z6tWtXVov9ET1ZTIZPdKjaa0oiqtJXN20rpZc7Rwn731sU98QmPHTXQCW2ybYvbUU0/qJzf8xG1q/7ad3+YWpZjJUHMAONoBWGDxy//3pGKJSBs3bHQRjIzjtIEL2ohGnckV6wWQgvqEIsnP+ZsxdyDBfL31rEpQ4Fh0svc4/Yk+bZGcABzjA/MeAS8GvQZwmJeZ/xhjmE/CAMcigvOwOgBPzGmodixizbpAsA3jLoDGXEWbB9Md0f4sPPCXywV3jG0obIxpFBa9uDhRdyuohMz73BOljzY3fzjqNRjuIx7gBgBwdBzLWG6h0UzYmJGYwK0wkPGC6XAWFMDvGMiYHPEJAAbxlWBFhiMwdA9oWaAA6hedgyCEYko+gGNFCEwBAqwIeQZADEnfCuYvjuGjYGCm4MeCqRWVhcSwmEcANFZJmNdwwmdwBwCAQ1YmfID48AEnSODUvxAoFvNspTymEMARGWrmpWLvSxoYgkQoufLAMZighDAYAM/0AQYC+kG4MFgx6dJuONRaYbCyrehy1QuAY8Lluqi4mPR5Rza58Fy5Cg6/mCisoMzQD800aj+nPwZ9ShioAYDwccW2mT/urRYoJ8CZD5ztrgHA4bdIP8EEDlCQ/oaFl/m+0V8ZJ5hYmRiBFIMXJi+uyeKSYmZWJmuUD5fvMBrrAbs9Fi50+dMOWLhQL3znMjVfd73GJDuVrhqtdTWjtDWaUE26Uyu7u7Q2k1J1dVzRTMbtcdoSzWj3SeO0b/0k1ba2q7Mhos2pbtV3V6m+mzEqrVXRpDamuzUtUa1YOu32TE2mu7U03aXburr1YFub/umYo3XxJd/RjFlznLk4Fs2aPPleGM/45vgWqScTfYadGiLRnsCFYOCBKXGY/1BnGOsswCEIeSyi+OaDPs3l7POVAHDMhfQlrDCMP5ggGZeYa1jo2W4e+K8xXzEOAsj0M8yljM3MNahqwBMLXPofMIWFi4UwPsSIKKhvHItAwAKFc2wnGhaY9HfbghCfPH7PdcIAx7tnLmdsReAwgMPkyzgM9AGCWFJ4nyx0ECOY+7gPc/dgFg9wBVq7kA8c5iM6G5SPPE7hpQal2XxRqNj3mfgAKT56OhWBAqxOmDj5Pf5HFgVG5zG5ubdqcw5+Sqh1ONKy8mMSpxPzcfBxW9oJBmKOCfpi5YpCpX5AKeZGnhOVjY7LgIRJldUnQQ0WLs+HZHIzdUXS5mPoLd3FYHZ8u1chgGPw6SvAsaK0fH25AA6fSSZB7s1KjT6WLyEkQERfCicSxhSBEoApJmxS4NkYKHEs512yErVtfrge/RVALybFS7F7I9MfUBy5ly8Da4FyAlzQB44+BYjzXaKeM14Aa/glMTm1t7W5oAPGIsYMJlrUJMCExRjjBmOXOZwDbYw9wB6TJJMZJtOgYzlj28lf+pLeOW8ndf76N6q957dqbG9TJtaoTVXV6qiVxiqhSFVcXdW1itRUCQ7ryKTUUZPRmEiVZnVIVe1t2hLtUms6oaoUZk4p2p1Wsiqu7pqoIkkpGc/6yFUlE1oeS+nuRFJ/am/XYZ8G4C7RrLnz1NXZoccee8wphphH77//t0oksqkkcK5HRcZ8xqIGJc7GAsZkFmqAGRB4w403uvGPcS6YLoSxgGthRQEKWcBbvkjgwyIsB9Zj/vHsSgA45kRS1rCwY85grsHdBlWNfsPcSV9DyKA9gTzGQsYQxif6KmBnEc3MNViseBf4m9G36INYKHhXLEJwC+IewaA8roFfr42hXJsACsbHMMBxLRbfjMdBgKNPE9zHuGtzGAobc70pe6iC+EcOZvEAN0CA43Q6Eh2HgkLFqi1oHmQApBOjWJiixbHY2ekQlpqBwQ3J3goSNAoNqwI6d7H+RDiE4gRvBUigwzJw4IvG763wMwAgqIwxEbMSyu5rmJWQKcAZEzofEJ2YwSgIZHwYDII8O/eziNTB7NB9vVchgOvr9cLH5wI44A6lFZiirVlBAtjhnTYY6DA/59u8nlUf+eRY+YV9aSxVC30GkKb/kJ+KAQ94xEePd8UgSWFyph7hwsBlARi52gLVotKgfKDvbEefX06AA8yIvOO7R3ljPOLf9BfL78akCvgDLizYbIxiPEJdZ3HG4oHFJDBHfbkWCh7HA3HADtdkjDOnfvKs1dTWaOLESWqoqdW8ljbt1NqqhnRG8bom7fehD0s1Varq6tTLz/5NKzF91daIXbMUjSpTG1O6q1ujExlNHDNae+33XnWmkm6oteX8AAAgAElEQVQniS6CAxTVS6++qhdfXuLMoN3xiNTWrdqMtCkqPZ1M6MWuLn3ymGMcwAFfWD7ws2K8Aw4wK7PQZVHKxAx4ACEobPg4GcDxveHXiqWB9mOhZwoc/ccSI5O6AjUTmMEHjDYC2rhP0ERX6j5XCQAHsLGwB9RsbmS8At6sMLYAvUAa82NQ1UflwgTN4pC+FkyYS98ydyLgGCsQ/sbhuY/78HPmKgMt+iTvAZUtPHZxL+rLzwHs4DxO37etBrkmc1wxgkqp323weh7gCrRuIQWunC/HX7v8LTCYAMcKksmNwZ4BCwdvBgUgDodbBoSgiYUVHat2JtB8hf6JqYKFQ7igwqGsYnbHnBBMbcOiAD9FzPaovgThoKD0tQD+5VIR+lqX4XJ8OQHOTKjhtjKzIP2S/gJ0sHhEmSNAgWLHMBGSQxB1KZhSBEUD53PMTbmuj6mSNCXOxJiRaiIR1UciqgICZ8zUvffcp8aG0Vq7fo0uveTbWnT77apx52TvTdoOokYp+75nb11/803KxIkYjSitjKLRmH501Q915dU/VPuWLeyUpUg6G2+aIuUJCeAzaR1z7LFOYQQWACuUFECDBQ4uMaYWmXKIyQ9zneXgpP5AA5kCcEVgkuebRnEELN4C1ohTflDcWeBzLGZCABH1G5eUIMyUsv9WAsCV8nn8tXK3gAc4D3Aj+tsoN8Ah3wM4TArI86iYufYOZXXPhBHexgqoCqq24ZfFNYG3XAlBuSZ/UEcsQWbwfJQ4lAfArlzRcCO6c/Xz4csJcIAL6RbCzvPB/kPACtDCwgI/TRRecySn/1I/fNsAOP7fHPxZaOB8joIB1FhUKsCTTQJNho6MqmLV2/XXdCKhOfN20kN/fkiNTaO1dtUqnXfuvzuftKptbfhWMg+pW9KHPnCA7nvgAUWJII2yrSkb0sf0X5depou/911t2dTsIkspdi4Ql8pkHKiR6BVHdVRFArFIq4M5DLeV7DeYTfcBFAJb+FUBcGYe5XtBqQRw+W6pK24KBHtZ0AMKFCZqoBCVCTUe39WaGgDuIqfeeYDr50fiT3Mt4AHOA9yI/hTKDXAjunH9w/erBcoFcMAWChEwkQv4DbgIuCJACVMpfkNEnWNKt51VeChMVkEIBFYw1+NvS2CDBTkANyh5OLOzmNllwQIHPu98xzuUJjgA62gkonXr1+v7379CiUR3Tw4v4MogLCsBZmkMIDvowA/o/gceUAx4cz8B5GK67NJLdell31XzNoDL/sbtW5/dKisTcWYv4M3cCVAMWczgaoKrAe2AsowSickPMOPZ8euzNkJFw/XE/E9JMIvLA2AH/OKwT+Fe+NFxfVxPeCZg2Ctw/fo0/EmhFvAA5wFuRH8UHuBG9OuvyIcvF8AV87CABrCC8obfEJF9+HGh5AJeRClbFGo4uAcncnzg9thjj+1uRZDAYYcdqq1bt2iPPfbU9y//vj5wwPY70mBifNce79LWLVvfOtcladsmoWWkaJzEuxn358APfVD3//Z+p5ClM+wiEXUgeNl3v+sgbtPGTW+du+065HuzEqw7kGlgZuBJxgCLQgW28BskJUoYfG1bMfxXUfXw+0V1w0eQEtx2jPtwfcDXA1wxvdEfU6gFPMB5gCvUR4b17z3ADevXOyQfbrAADj8p/gAzts8kwIHTPjAyb95OOvfcf3f75tpeqJgAMYdidg9vxk7OQdIe4dsJ6GCKBFYeeeQRBzWYIFHzLrn4Yu3/gQ9kN7ZnG61oTMvfWK79DzhAWzeTSPetgmqI03kqRV61iLsv5tl999tPv/j5z7eLEOee//2//6srvv99NTdzHYAt6zOHYlZbW1N0fyDKlqAEIkgBObYLQ0GkfWgLgzEDQQISMJFOnjxJX/ziyS67QE+euG2JjHkO2s584LwJtejX4Q/M0wIe4DzAjeiPwwPciH79Ffnw5QQ4oMJUIXJrsZ8kEIeCRDoHfk+EHibA7Eb2UVVXVzlft7vuutsFL2B6JNUC5kLz9zJlynzfgDcCZ+bMnq2lr7/unPdR8TApsmvB/J12yrY9dk1ltLF5k/M/6+7Cwy0btIC6RtQ7qT02btykpsYmHXvsMZo8ZbIDKEAICDQTajQW06OPPOq2cevs7HLnZw2uGe2551766Ec/0vPs4RcfBjLuH4/H3H2SyVRPYl5MoKSTsEAFgzQiJFEg2cWiuzux3eU5FnglyAP/QKAWQPYAV5Gf35CqlAc4D3BDqsOWurIe4Erdov56A22BcgMcKhDgRYQy6UIIhEExIo2G7bLAMwBPJPrFH8528OA8gheIfLYUCgYzQB9O/c8995wL1CGymgABrgkAptIpJ4hVxasUI/LA9gxlq6podlN42zMV7orGorrrzrt09jlnu1RNM2fM1G233+bSND1w//06/Igjekya7jzOicTc39wLoCMJLz5nJOj9wQ+uyAtwLrp1W314HrZ0Yls7gBUljsAOIk+pByqiJTmmnYKJe2knzMy2TZ7BKCkxUOhI3+OjUAf6hfjzrQU8wHmAG9Ffgwe4Ef36K/LhywVwwBdRkkRcAikkGL/77rvU2trmUlxYEmainoE0/NIwH6LSGYjwN8obaUbIlQW8kC+LgAeuR2Jp0t8QGU0aG8ypKHbzdpqXTfeRSisei2dhKXtVKZNWdzKhl199WelUxilfU6ZM1fjx43THokUOIl9askQzps/QnXfd6XzsiILt2fWDAAW2n4/FtGnDRpcaJJFMqL6hXrNnz9GoUbX65CePdBGy4UL9nYooacvWrW4nBYolLSfXGDnbyNPIcxOZS6CGtYftk2o7MqDYAWnklgvmEOO6RP+S15Gfk0KEnVWCeTZL2Rl9GpFStmblXssDnAe4yu2dg1AzD3CD0Mj+Fn1qgXIBHFGUbEHEdneY8TD74bdWX1fnVKMVb77pTIZEntqWUiRSJZVN0N/NthDEJ4w0GJhTDz300B6AIzkrkEKkKilsAEOCIYCVhPN7i2bTjGTlK0UjcmAJkGH6BNzITUjC60WLbtc5Z5/jAG7mjBm64847HMBt2LBezzzzbAAE8aWL6pZf3qKf/9/Pncly57e9TZdddqmamka74IK3vY29ebeLa3WqH2ZY1DoURPIiohbSVuRsJHCBhL+2awLPTAJt2sOgzfzgTInLBXDkXaQtDZ7JQTfcd2LoU6f3B/erBTzAeYDrV8cZLid5gBsub3L4PEe5AG7jhg36dmAzezbjRpUCsj500EF69C9/cWDHdnuYVsN+XrQw4AWEAFEoXaQMYTcP9kJlb0lT4IIKFdsS3X3PPc4EmSSRr/N7kyI42Umqika17PXXHfC1tLRpxoxp+s53Ltbxx39Wt28DOEyXM2ZM1x133KmFC/dQMtmlWCzuTK4kB0aBi0biuvSyS/Xdy77rzMIA6m9/e5/GTxiHyOfgzcCrp37Ohy7rc0eAhoFrLqXO1bUq6w9IOwTNzXY85lr8/YBgU+CCgJdlVpIOZyNfy1W8Aleulq2s63qA8wBXWT1ykGvjAW6QG9zfrmALlAvgUNLYiYFdBQANzHj4ZQFWOODzLQQBLpheIwge5JJjGyIc+m0zexQzAzjyqgXh7wMfOMCBF2odsJW1mm5Lr7stCvXVV15x19y6tUXTp09zUHjCCSfoN7feqn8/5xznj8e97rzzTucDl0olFIlGXVsaIOH/9p3//I6+993vuS2V8FWjTpMmTXSmWwdM24ImsvXLqmhmBkWZZF9Xgi3yFQt2sL+Dx3Et2pXrmA+cpSdxf1NX/Py2AVw4irdgx+jDAR7g+tBYQ/hQD3Ae4IZw9x141T3ADbwN/RVK2wLlAjgmdaIgUbMoJN4lTQZK0UN//rNQ6CgknkVhC6pEQRUJMyK+XChR7DCCcoaZMQhwthco5/E8Bx74AaXTGRfpilrHfTnfwUwkota2NhcsYSlN2BR8zpy5enPFCv3tb8+opbXNpQFhwsLf7rnnntXFF1/igGynefNcFC2mWnzWXnrxRXUnEs4Pj+N5DurGfqYGTabEAZX483Es4AWIYiLGd4+9Ttmw3pS2IIwRCEKQBtvR8Xvug08bfoH457E1l90LHzvqTKoRNk+3AAgPcKX9bkbi1TzAeYAbif2+55k9wI3o11+RD18ugDO1KpyAN5tq4y1znpn2cpn4gk771nimtoUVuGCkpl0LMMTP7MADD3QgA9wYyATvl8t8m71fds9TombJT0dBueOa7Btsfmn83K4BkP34xz92OyuEC+D24gsvaPyECT0AhwL3wQ9+0AVwAKe5Cj52JDxGKeQZgD12YEAlJH3K3XffvV0eOEAQ9R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wpwe3GSm1O9QpcRX7aJa+UBzgPcCXvVEPpgh7ghtLbGhl1LRfAARrsfWtbQgENwS2vwnCWSyGyvG+mYPE36hJKVhjgLPVIEAhR1gAjdjoIRm7yZrkWCXuBNHzYUPoIfMBHj9Qb2fqmnO8bud4OOuggV3+gkFQfmFbDfmnZa6Z0xx136PLLL1dVPK629nZ3fVQ0UqHce++9LuoWRQ0fPoAvCHCYYwlmoL7UgxQpHMP1ADjuyT6qpFBhOy6iVtk/lkLkKpDI9TFXY1q1Ng9GqZa6Z3uAK3WLVub1PMB5gKvMnjlItfIAN0gN7W9TdAuUC+AAkSuvvFI33nij83UL+n8FfbpMOetNgbPfYTI866yz9KlPfeofAM4e2Hy++H9T4Jh43H2yUpk7FNACavCtY0uu22+/3alsgBEKVtCEyX6tH/rQh9w1MOPSZiQPDpp6TYHjmocccoiLlgWeSHcCfOHLx++4Nr5rqGqYPinUD9Bkj1PSf9xwww3ON45jUdeCAEe9gUxgkOtwDYCPNj3yyCNd0l7uw+8bGhpdbjp+502oRX8S/sA8LeABzgPciP44PMCN6NdfkQ9fLoDbuHGjM+Nh+rNiUNTXhrDzckWhWhBDls0i2213BRCZApdKJbPRozF2TMgm8gVqACDy0uGzRj41UpCwL2tQsQPggDvMkeFdFMLPwvZbBCcQvEEhzQdqGJvL264UBn5WX0y8BnCYRjkX5ZLN7UlUjDrI7y+55JJ/SA4cNAkfd9xxDpgp2fqbabevLd63470C17f2GqpHe4DzADdU+25J6u0BriTN6C9SwhYoJ8Bh8gPggAzMeyhoQZizf4f95AxsOA/TIylEOAZzoqUReeihhxwgEiRhCl0QjLg2gQaYGPEt4xjuj3JG4ZpAHArcZZdd5nzSyAVHqhOUr55o02jURcySXDds9iWiFjUsqCJi9jzssMN6fODwn7v22mtd7rmgnx6qGiolUMjEiEoHcOJfhwIHtFEP8sXxbzOhGgQG29EgjqS/nB9sV3tuzM7lUuE8wJXwg6zgS3mA8wBXwd2z/FXzAFf+NvZ36FsLlBPggmlEULCOOOKIno3sg7UMgxe/M4UMUyMKGX9TVwdwn/ucVq5cqSefesr93ADOAMv9fyajltZWlxKElCbs0IDzP9ttAU7f/OY3RcLb7u5usU/r0qVLXbJbfNtcCpJtCh3XWr1mtR78/YM9QRCmzuFjxjNhygSOMF0CZG++uUJLlrzsHhF/NCJtzeRqplYS9LK9GJvOo8ABaIAmuzIApdQL6AXKegM47mERvCTsJfLUCs9A3TA5H3zwwc78W47iAa4crVp51/QA5wGu8nrlINbIA9wgNra/VVEtUG6AQ4HDB479Pc855xyxdVYxxdSq9evXO7AJJvIFxIJqFtczZSrorP/000+7PUYJQgCG2BieAAC2muKaveVg45oWGME+qbHoW8l0DeB4HgIRUOEowBnKGvfhvpRPf/rTzvRJ6hMrnH/rrbe6NCLAmSlw+Oxts3v2KIBcE0i94oornOIYVuDsvlbXMBjT9v/xH//Rs79qMW3f12M8wPW1xYbm8R7gPMANzZ5bolp7gCtRQ/rLlKwFBgvgMGUCPESRkrvMIi3zpbTA/4s8bpg4MS2yI4P5wPUAnIshzap1pjbhewe4UTgHUyt+boAM0Z6oYYAb23mhcgFEL730koM62mKXXd6murp6p4wtfmaxtmze4sDMdkMA1vCRGzN6jBbuuVDvec97XLQogIi6R7nrrrtcKhHOe//73+9y0VF3rskYgFn4kUcecX5tAB/gdvLJJwsFzVREAzNgD0DCxMuuC/kALng8at+CBQvc85D37rjjj3f+ffy81ClEuK8HuJJ9jhV9IQ9wHuAquoOWu3Ie4Mrdwv76fW2BwQY4zJMkwmUT+n/MEZetPaY+zKZAB878ABw+ZEGAsxQj5i8H+ABpjz32mP7t3/7NgRE+cGxXtdtuuznI+J//+R/9+c9/dhGaV111lQMvFD7ULQCJPVaJcsWUitmVSFLba9VShlAX/OSALgIUUNJQyEhUzN6vpPYgfQogSSE1CT/jXsDoxz72Mfd7lDf+n+vyvNSJY3IV2gmzL3/Cka8GbkGAA3xRAA879FAXdQs04//nfeD6+nX444Mt4AHOA9yI/iI8wI3o11+RD19OgMNfDTgCrEyBc3uhfuhDevTRR/MCHNADbJGIFoAL74VqClwQWvg3gPLwww+7/Gd2HioXyhvAhMoFqLHZPL5m1AXlDSC7+eabnb8Z+7ICfvjYcR2OM/ABnlDZuOZ+++3njiUFCXneMMmSMoSttMgvZ75uQf8+gI3jOB4AtZQn+QITTI2z/HK5OpABbDCQYvbs2c5XkPYL5t4rVwf0Cly5WrayrusBzgNcZfXIQa6NB7hBbnB/u4ItMNgAR+QmAMe3kE+BwxxJPjQDOKDHTKj4gWGSBEwMfCy1Bw77gGEugMNkizJnAIeZFTUQ3zrSfJBGhE3hgTJMpAAcCiDHcV2rK0EORHpiGiXlCBGsKGrUkc3s8fED4ILbezm1MBrRpo3ZTe8x6ZpZNt8LsuTF4fx5lhA5CGbBYzl+1qxZzl8O/zv+n7qUS32j/h7gCn5mw+IAD3Ae4IZFR+7vQ3iA62/L+fPK1QKDDXDFKHCFAA7nf3zIgCeiRy0K0/zFXn/9dQd4bDBvClwQ4AAaVDYKUaMAFebJIMABJUSwGiSaosa1ybXGPqgodiTPRWEE8ubPn+/+TbFEwezjigoJgFInIky5J1G5F154Yd7IUOrI/dkqC981zM4nnXSSe1aSDmMCxvxL9CpRrPz8zjvvdKZnTLLTpk1zfnn8/NRTT9Wxxx7rzLnlKB7gytGqlXdND3Ae4CqvVw5ijTzADWJj+1sV1QJDDeAsDxzmSnZNIJEvJbjXp6llqGKoZWyDBcB96Utfcj5rtrF9sIE4B8WNzeaBO/N5C6uETz31lM4++2wHkNwfnzl8zAzaOM/qAvQReABUAX6muvE3YEZ+OBL/msoWvtdrr70mtgMDxM4880wXBMK1UQtJg4JK+Ktf/crVm3NvueUWlyoleB3Akq2/Tv3yqWpqbCqqT/T1IA9wfW2xoXm8BzgPcEOz55ao1h7gStSQ/jIla4HBAjjSiAA+xSpw7EZA8lzMk/jABU2oKHAAHCk8CIYgxxumTRz1OR7IAtIAOFPgCGrALEtUajgFCf+PYkYONVQuggDIEUd+OHzngjnhMLmSloSdFY455hinbDXU12ejR9kLld0aYjEHa6hfQBUmWgCOeuI7x89Rzc444wynrqH+vfjii9vltON8fOUIjEDVI/0J7cG5JPoFygjs4PoohxxP0mAUuWAB+NihAcgDFstRPMCVo1Ur75oe4DzAVV6vHMQaeYAbxMb2tyqqBQYL4CyIAb8zksriqxZWwMwhH1MfAAd45AO44Gb2RHn+3//9X08iXKCKIAb8zQA4Jh4AjWhRYMOKgZwpVpge8dGzPUZPOOEEF4UaDGLYddddXYQnUEk9UcdcYesqTKfJpIv85Bo8D4CFAoepl50kqDd+csCc3YtxgVxtwXsBhOzEgMLGtexeXNMADtMvkbDAGaAGpNJewcLxtDnnlyOFCPfyAFfUpzbkD/IA5wFuyHfigTyAB7iBtJ4/txwtMNgAB/AAcHwLFHPKD26HBWyQABiAA7qCQQxmQg0CHCk47rvvPgdspBFhSywADlXO9kINRnQW046YJ9ll4Zlnntluqy6LQiWIIctt7DmadvuspjMZB3uof5ZQ2PZCRYGjniiG7M7AeXYcqU2AQstfZ9fdfffdnYk4HIAQBDhT4IIJjIORr8U860CP8QA30BYcGud7gPMANzR6aplq6QGuTA3rL9vvFhhsgEMNwqkekMmnCGEyxDzKnqIW4RlM5EsUKt8SkPfqq686hQkTLbsd4PhPChJMoKTTwNeM4IIgIAYbi3thMkXFCxbu95WvfEUvv/yyg8Fly5Y5FY/EvZZGxAHoNojr6Ox09yZJL4BGEAEghamXgAPUMkyYF114kcaMHbNdGhEgjWtiRjWo5V74vwXTmFj9CgEcQAWAkosO+CNtCvAYhLx+d5gcJ3qAK2VrVu61PMB5gKvc3jkINfMANwiN7G/RpxYYbIADlJ577jkXVBCGqiDQkRiXupE7LegDhwL3uRNO0KbmZudXhtkQWCOP24oVK1wSXkyfmCiBpnvuuceZL/MBHGBDwl5Uu2Bh1wQiTdm1AV84gDIMcGbyBeJefe01F2jA8fiknXLKKe54/NiWL1/uzIzU9QdX/ECdXZ09QRIAFm1BHYO7U6AY9gXgLBKXZ8A3jn1Wf/e73ykWj+kLn/+C2w/V+8D16dPwB4dawAOcB7gR/VF4gBvRr78iH34wAI4dBk4//XQXtYn/VziIIFfD2DE4+LOTwnY7MZxwgvM3y6b2kDZu3ORyv/F9McmQTgNVDvWKKNEHH3zQ3SKYL83uiTpFzjSiN62ETZCc/+EPf9jV+93vfrdTy/bff393f6snkHfIIYc4SONaV1555XbPCeStXbfOQRlQGi5BwLTrYjrGrBo2oRLY8I1vfMMBKlG1hx9++HbHEL1KcmLnP1cV1wXnX+ASKeNzV47iFbhytGrlXdMDnAe4yuuVg1gjD3CD2Nj+VkW1wGAAHE74+L3xx9JmGLCEfeCClQaOMEkScYkp1bbSwoRqm75zPNteATFPPPGES8KL+kVAAtCHD1rQNMk1gTsCHTApUjdMnkSwkgCXKFH+TfTpvffe666NqoZCxrkAHwly2VPVCs9AVCpRrqiBqIwcx/GYdffZZx8XfUt98MsjkhWFkfQmtgm9Ra0CnfxBvaNegBrFfPg4Dj+/O+64w5l2SU5MvjuO55pAJPnhbrvtNqcc8nz48rEbBW1SjuIBrhytWnnX9ADnAa7yeuUg1sgD3CA2tr9VUS1QboDDTw3oACRQ4voTCQlAoUJh7rzkkku2U8sM4PCXe/LJJx0QmakQ6GHDeoIFKJaMF984vkVSeABT7KgA6HENkuuSBw5zLGlCiAwlYIFgAQr14DmCeefSbIu1LRoTgONaKGAUzKnnn3++Azn86vChwz8N3zx89cJQxdZcgCBKHgBIHcMFWOO5+D2mYttpgXuRW87y3FkSYo7B168/bV9MJ/IAV0wrDf1jPMB5gBv6vXgAT+ABbgCN508tSwuUC+BQrvBXM4Cj8vm2zurtwWxLKo6hrhaFGjyHex1xxOF6/PEneiDF0ngAOuECwGGaRGkDpkiQSxqS8FZaFoWKcojiZeZS223BVDOAKRrFnCrhO3f11Vc70y0FCAQ6DeAwoVJfAO66665zgGbtAnBedNFFDuyIvrX8c9Z2ZlrleDMH28/4/+OPP17XX3/9tsjYTE8uunKBm7WrB7iyfJoVd1EPcB7gKq5TDmaFPMANZmv7exXTAuUCOHzXSCqLMz2KFcX27yymXnaMQRLnAlzsQAAUBQuBAqQcITjCNn6387JpPrJ/KMAW+dWIDsWUiiqGDxwK26GHHurysRG1irmTYAjMmSTd/cUvftGzYwLXDipwQZDhPuyUgOpGXT72sY85NQ5o5F7AIKofW3DRPqiFwT1dAV7851DgDNJsr1f7f+4Xhjnah2ui3gXNrbalVzkhzgNcX3r00D3WA5wHuKHbe0tQcw9wJWhEf4mStkC5AA6IIKoSXzIDjiB4FPsQwWS7QBOO+OFoSu5FygzUtiCoBCEn+HOugznWYA+1C2BCDbPkuhZBig8eJkhLMxIOcAgGZNjvMPlyTYpd03zdCGCgvjwDQGp1tLaxNgs+d6G8bvZ7rjl27NjtgieC5xYTPFLsewke5wGuP6029M7xAOcBbuj12hLW2ANcCRvTX6okLVAugCtJ5SroIuWCnwp6xH5XxQNcv5tuSJ3oAc4D3JDqsKWurAe4Ureov95AW8ADXO4WLKR6DbTdh9P5HuCG09vM/ywe4DzAjYyenucpPcCN6NdfkQ/vAa4iX8uQqpQHuCH1uvpdWQ9wHuD63XmGw4ke4IbDWxxez+ABbni9zx3xNB7gdkSrD/49PcB5gBv8XldBd/QAV0Evw1fFtYAHON8RBtoCHuAG2oJD43wPcB7ghkZPLVMtPcCVqWH9ZfvdAh7g+t10/sRtLeABbmR0BQ9wHuBGRk/P85Qe4Eb066/Ih/cAV5GvZUhVygPckHpd/a6sBzgPcP3uPMPhRA9ww+EtDq9n8AA3vN7njngaD3A7otUH/54e4DzADX6vq6A7eoCroJfhq+JawAOc7wgDbQEPcANtwaFxvgc4D3BDo6eWqZYe4MrUsP6y/W4BD3D9bjp/4rYW8AA3MrqCBzgPcCOjp+d5Sg9wI/r1V+TDe4CryNcypCrlAW5Iva5+V9YDnAe4fnee4XCiB7jh8BaH1zN4gBte73NHPI0HuB3R6oN/Tw9wHuAGv9dV0B09wFXQy/BVcS3gAc53hIG2gAe4gbbg0DjfA5wHuKHRU8tUSw9wZWpYf9l+t4AHuH43nT9xWwt4gBsZXcEDnAe4kdHT8zylB7gR/for8uE9wFXkaxlSlfIAN6ReV78r6wHOA1y/O89wONED3HB4i8PrGTzADa/3uSOexr/zJmwAACAASURBVAPcjmj1wb9nToBbuHCh5s+fP/i1qcA7Llu2TBMnTlR9fX0F1s5XaaAt0NbWpvXr12vOnDkDvZQ/37dASVrg+eef12677VaSa/mLjMwWyGQyeumll/T2t799ZDbACHnqV199VYsXL9bOO++sSCaTybzyyiv67Gc/q0WLFo2QJuj9MU888USdeuqpeve73+3bYxi2wFNPPaUrr7xSP/nJT4bh0/lHGootALwBcb74FuhvC3R3d2vfffcV45svw7cFPv7xj+unP/3p9gD3r//6r/rTn/40fJ+6D0925JFH6mtf+5re97739eEsf+hQaQFvQh0qb2rk1NObUEfOuy7Xk3oTarlatrKu633gCrwPD3CV1WFLXRsPcKVuUX+9gbaAB7iBtqA/3wPcyOgDHuA8wI2Mnp7nKT3AjejXX5EP7wGuIl/LkKqUB7gh9br6XVkPcB7g+t15hsOJHuCGw1scXs/gAW54vc8d8TQe4HZEqw/+PT3AeYAb/F5XQXf0AFdBL8NXxbWABzjfEQbaAh7gBtqCQ+N8D3Ae4IZGTy1TLT3Alalh/WX73QIe4PrddP7EbS3gAW5kdAUPcB7gRkZPz/OUHuBG9OuvyIf3AFeRr2VIVcoD3JB6Xf2urAc4D3D97jzD4UQPcMPhLQ6vZ/AAN7ze5454Gg9wO6LVB/+eHuA8wA1+r6ugO3qAq6CX4aviWsADnO8IA20BD3ADbcGhcb4HOA9wQ6OnlqmWHuDK1LD+sv1uAQ9w/W46f+K2FvAANzK6ggHcAw888NZWWn4nhrdevk/kO7w/BA9ww/v9DsWn8wA3FN9aZdXZA1xlvY9y1cYAbt68eR7gcjWyB7hydb3KuK4HuMp4D74Wb7WABzjfGwbaAh7gBtqCQ+N8b0L1JtSh0VPLVEsPcGVqWH/ZfreAB7h+N50/0ZtQR1Qf8ADnAW5Edfjww3qAG9GvvyIf3gNcRb6WIVUpr8ANqdfV78p6gPMA1+/OMxxO9AA3HN7i8HoGD3DD633uiKfxALcjWn3w7+kBzgPc4Pe6CrqjB7gKehm+Kq4FygVwmUxG7e3t7k8pC9eNRCLuT0NDg6qrq93lgYitW7cqGo1udzuOq6ur06hRo9w5xRbuwx+ux9+dnZ1qbW3t9XSOoz6NjY3uvHQ6rba2Nlc3fldfX6e6uvqeevB7ifvItRP3oNgzFlvXQsdRF+pkbVXo+L7+3gNcX1tsaB7vAc4D3NDsuSWqtQe4EjWkv0zJWqBcAAeQ/O53v9Pvf/97BySlKgZWTU1N+uQnP6mFCxcqFovp8ccf14033qiqqqrtbsX/H3zwwTrwwANVW1tbsBp2fQ4EsLh2MpnUww8/rDvvvNP920DQnov/t/MWLFigz33ucw4a16xZo0WLFumFF15w1/rIRz6iww47zF3Tjjc4vOeee9w97L5hEC1Y8TwHcH3g7bjjjtPb3/72fwDc/l43eJ4HuFK0YuVfwwOcB7jK76VlrKEHuDI2rr90v1qgXADX3Nysyy+/3P0pVQmC4NSpU3XJJZeIyH0g7Wc/+5lISRUEH44H2s466yyddtppDmQKFc4BtkwFA7ZQxq655hqdf/75Tk3Lp+Tx8w9/+MO64YYbNGbMGD3//PM699xzRd4srnfmmWfqW9/6luKxmLRNReTnW7Zs0QUXXKAf//jHPbDbF7Uw1zMF22rSpEm6+uqrHcjyPKUuHuBK3aKVeT0PcB7gKrNnDlKtPMANUkP72xTdAuUEuMsuu0yXXnppSRU4e7Dp06eL6x911FHONAg0ff7zn/+He9XU1Ojss8928DR69OiC7QK8pdMpRaOxHlMtAPejH/1I55xzjjo6OvJeAzg65JBDHEwCcM8++6y+/vWv6be/vd+dA0hedNFFqorH9f/Zuxdw3a7xbvhjr50DSYoImpKEHCgaREKceYvr+tJSlLcUrUNRZ9X6HEJan9C3Vc0lWhKqBHWVlBR9nUoRSqhz45iDUzQqaEIiiWSfvus31r53xh6Z85nzedZ61l5rrzFyrWuvrGc+Y4455jj87//9v++RNqR8Dy7USy75aTrhhBMyyFKWk7FUn3f8xje+MTOAe7j3MpcG4Ja5Q1dpdQ3ANQC3SofmyjRrVgD3F3/xF9lVdNxxx83U0B/96EfpGc94Rvqnf/qnid+nIfq93/u99C//8i/Xus7m+KIXvSgdfvjho9rw67/+69l9tlyuoFE33X4RpuF973vfKM3P3e52t6yd6iunnHJKsnCNKY95zGPyBn3zm9988HLMEcblhje8Yep7P8961rPSE57whHSHO9xhYn0Aivrucpe7DN63vmDeAA7IAooOPvjgdNRRR2Ut2tZttF/XLhugGsU/27ZrwRY2pG1bF12wP/nJT9JnP/vZrBcD4F7xildkAIeB++hHP5pe9apXZcbN9f5TgLuHPOQh6YEPfGC+91DZsmVLvgRQO+uss/LYAKj+9V//Nf3DP/xDuvrqqxNGy7Psv//+2aXKfXvhhRfmsQ4k/eM//mMGcN///gXpH/7hrenLX/5yvu5hD31oevgjHpFBVGb48rNuSNjKAHD+fuCBB6a73/3uOwBk9Ed0z6RnyH24IaWLfnhR+s///M/M7nnHb3jDGzK4bABuaAS0z/t6oAG4gbHREvnu3pNnVgD37Gc/Oy/oD3/4wwc76OlPf3p62MMelu573/vuuNYGSl9z6qmnpre97W154wMcgIOy2Ejuec97ZtdPXe53v/ulv/3bv023ve1tB9vggoMOOihdcMEFuwTAHXrooemb3/xmwr4MFf3wrW99q/My/f47v/M7efMfU8oFbuh6wOCYY45J5513XgY45fuJ745dD4BuALt850P3j8/nDeAyA5dS1qud+JKXpEMOOWSH/iu0Y9GWWltWPoPPzJ+nPvWp6bvf/W666U1vmsex9wPAAVYRMBH1Rn1AHSAXf8ewkeUBXBGksIilFrVsirH7+7//++lLX/pSBj1YuAgyMBcA9SOPPDLf96lPfUo644x/zt8vGTigDTvlX/Uaj+riQt2yXV/nO//zP/+TARw3revo5PwuSKMufX1UPrM6AFruWnO5MXBjZ0O7blIPNADXANy6niHTAjhsAAaDdsd3aXyIsYf0MZg6GyfmhltHPV/84hfTy172svTP//zP6cQTT0w3utGN0tOe9rSJAC7YCHXMAuCAky4Gzia2VC2OTcrm2VV+9Vd/NbuvugBcfW8A7r//+78769E/gMc8AJwbYqW+//3v53uX70e//9Ef/VFmcx70oAcNzplVD+C2bcsMoTF5xBFHDOq8Shfitq1b08L2MfypT30qBwh85zvfuRaAW4zoXARlfo9I1bLzQtsWkZ/GYD2XQvv2X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X+lhD31Y+uznPnut/sfwmpdYuE2bNqXHPvax6fTTT891+YwLFTsXdcU9Sm1d+dnFF1+8E4D7rd/6rRyQEXVAmxswkdsWQWZfiTqNn/d/4P3p+Bcc3wDc4OxpF4ztgQbgGoAbO1Z2y+umAXBcOBZxTM3znve83B+PeMQjshj7Hve4x8SF3IZCryPqLABc2aFjAdxf//Vf56/R7gSAwwrYKIbchBi4OiIw2oAZePzjH7+kd/yVr3ylF9zYfLnYujY7ovInPelJO+4NwPVpozAj3GFdAM77ueiii3Z6Bu8HSLnFLW6x4+/YHy6xsvjeJC3V3/zN32SGFDCLor/7Nu/VDODChRoATt8AMp4fAO8CUJ45GCXjTR8GS2nc1AAuGLLLLrtsh8HgnZbjL4ITsGHSgQTI6xuE3pF59IUvfOFalwhUwP4BcJ6BYfXBD34w3/ve975XesVfvSLts+++ee5x22qH3zGE0oq4zvNpo79PAnDa+fPLLktXFcZK1zjwfCJfGS0+F9V6/PENwC1pkWlf3qkHGoBrAG5dT4kxAI5F//nPfz6dc845CRDhWikLNyo3qY3h2GOPHexPYA8g4K5T6K2Ipbl/bKoK9oerxwb4lKc8JTMIGDopEEoAZ6Oi28KEhDuprwEr5UL1PNqOzYpSu1DpgFx3y1ve8lrNBZRsoF3lD//wDzNI7AJwNFFcbBilKNxVNIKRrkIfYU8//vGP71Q9hhTrt++++w6+v3g/nsF76iqiI7E28Y7LazwfRrKvrIgLtWDg9I9xRtfJPVkzsaUbE5PEZfrgBz84s8jczF0ADkAS6QlU+d0zP+c5z8kAKwomT91f/8Y3csQnEFe7cF3rbwAWgGke/vSnP71W1wFwgCmGGyDE9koZ4nvcu8YGYGcOmDN3vvOd82eMAXML2BJFy5ABzAPAmZc+M94Yb54D6HvFX/91+vRZZ+0Afn2u50c+8pE5XYg2feADH2gAbtTsaheN7YEG4AZ6aqzmZWyHt+tWVw8MAbh3v/vdeeN4xzvekV1EWK+uQsemWLABrXvd615Zx2UjiUIPxcJnwdMdAYPK61//+vy7TSzKk5/85PTjH/84bzqf+MQnciqEe9/73nkjULhtaayIt7XRPWsA941vfCPrzqLYuNyrZAtsVkcfffSyvpSu56kBHD2QKLy3vvWt17q3TZLAu6vQDAok6ANwb3/729Npp52246u1Bo4LWT+UAA4I0xasZsnU9XWK7wLNvoPh6yqAhr698Y1vfK2PBTYIcugr8wRwABVG0hgsXaiCEWjXzjzzzMGx8MpXvjLRIg4BOO+BphMAMt71Vzl/tm7ZkjYsLGQpgsCHPrd52aAugOdz9Xo2AM79AoRqIybOvARS6UUBPZo2dQHaf/mXf5kNDsbEGWeckW53u9tNBHAYeKDsve9978S+Alyxy+6RXaiNgRscW+2C6XqgAbiB/moAbroBtdauHgJwIkWxMjY9gOjVr3515yNGbi2pETBAf/zHf5w+9rGPpXe+8535eglH/dhgxgC4uEkZxHDuuedmC17B4LzlLW9JH/rQh/KmhGGqAdyLX/ziDP76ghyIwgG/EvAsx/tbKoB77nOfO/G0AAwQtrIuWJZZAJxIxjvd6U7Zva0v+lypALT7cmNjnQ444IDe7lrNLtRII1ICOIwTMCrR71DBHpMN1AAu0ohEEAPGKtzy2Ni/f8Mb0r3vda8dyXgBKK5WEaOCfH7wgx9kUJWDCrZHhS4GcE4+rcF8YtAAYre//e0zgNO20IuaI3R6mLtf+7Vfy7nq6OIwcPqCe3Xzls2JkSEq3DuugxhKBg6AE90cbHhffwFwf/qnf5p/GoAbGlXt81l6oAG4BuBmGTe7zXeGANxyPWgZxGCDETGHaZHagxvHBuSnLiWAozEDbhRsAxYkolD7AByXUakvK+vvAjzL8bxLAXAAMuZxqGAoMaJDzzOGgSvrOOmkk7Imqiw0VzZtfQ7oDRX9+pnPfCYDCa71LhZuUh3zZODKPHDzBnCRB86zSuHxqEc/Oh16i1tkkHbXu9wl3fHoo7PhUQI4/w8oc7VmTdxCAd7i8Ij40/b/lwLliMOPyKysMQEsSVmDfQaiSB8wvQwcfeu6W93qVvkVYOV+ceUvcpoPbQQ4uVKXC8BxyZJcNAA3NGva57P0QANwDcDNMm52m++MAXB0V2MLl6bI0rqUAM5nclTJhYUlk+NNUtKuUqcRqYMYuBtDm9PFwM0K4DAsCoA4bQHgaIdK/RdmDDMTri1siw2zdqFiSPQ38XdfAfK4WGswNSsD13ef733ve+nP//zPMwADdrr0bF3fBbIBEC7DadK8RF27C4ArXajYrv1+ab/8/vfea+/MUGNS6RGB3WDgRHlyOWK4yqCGnEOuiPiM/48+w9jRoMYxW0980hPTe//vezNYJDsA1BTtMLaC4QOwRRdHLjZsu/QmywXgGgM37erRrp+mBxqAawBumvGy6q61wVr8nXc4SxkD4GqtC7eoyDIi9brYALBqQwAO2KKbo5XCJnH9zALgaIck56WHo+spC3BIH0d/1FUwXeE2rD+PI45i45umb7lmS+2f79JCAXVlFCKXm2TIZQHgCONt5H1Fv3u2LgBH31YK5SV+5baO4ATsGjak1MCdfPLJuQ/rwuWmLfqv6/1I/1JH9b7rXe/K52xy2UlHIumwn678YX3Pt7sAuHCh1qcYAFC0YbSMxpk5wJhh1DBIuEKxxvG9vkjfSNGhHxdPa9iaARrARqPm/UQdfScpAFiSYUd6m6hzuQBcY+CmWTnatdP2QANwawDAsf4jN1Vfc1n6d73rXad9/0u6XmJLYu6+oj1dDM6Y56nrxIIQAddlqRrFMQCuvCcwhzGw+WDbxpZg4LAzNDmKjUvgAm1cX8HAcQvR5agj0muUaUQEOtC5AXPliQ1YLj+TCg1cl3BfNKJSA6yxz1tf15fINxi4SM8BwGFAJmWnF4hAq9UF4LBzwF0UbJ5NOiJizSOArQRwohSJ+OtC84gZJdrvKhi5GlyUDKnvjAGkdd2rHcCZ07ShQxo4Gk1AtgZP3KT+LrAAsD3nm99Mf/Kc5+SoUcCdRo1RA5ABUsawIAPjQqBBpM1x/40bF3IutsjnFil6ADgBCZGLrm/cAvzupQDjXKuYvCEAJ50J42hSUV8fgJPGBovcjtKadUVp39MDDcANjIOlAoTlGGYWFcChL8UB4TwGRsbxlSw2Sovpox71qGvdFgtBTyQCrC7yOUU0ZXwGxASg6XoGC3Odu8t1S30/0wA4mz69Gi3U9a53vR3NFHHqOSeloAC+gCJMDzBms5LywgZCY0WbVBbgV2QqhiKE5ZiLiM4sARzw1nX2ITAB/Hk/2DkuPX2IkXKkj0K0/e1vfzvnqCtLpLmgH1qO0gfgugCPiN9JZ2Ta/KW8qAGcPpDioWTvag2ccYdZA1yHyhiAXdaBfQPuAcZg3KRK0QZgcGxZSQCH7QKKpglicDwWA2YIwHWdhRqA1/wxts1raXr0k3cTAE7qHP8PhAkQws4ZywA1hhUoXASGi/9uP6xhhwuVQYApHwJw2iEYJfIoMkqN/S4AB5BqXxnE0BcVG4CwuVDHjvp23Sw90ADcMgI40VlygnUBDdGA3De/8Ru/MfV7AuCkOuhzwxDe/u7v/u5UAM7m5Igmi6fC6mSJAl1jCwDXp7ECEKRK6AJwXfUDEtxd2JGxBQvAPTUpE7rcUzU4KusfC+C4BD0PFrC+n03Cwi4vWF8B4GyWIc6WYoLGSl1YTBsU7U8UdQJsAEl5ckIJeEoXUheAK9+P+uKeNkvjEKBUh3YBnzblKEtxoXb1wTQAblYXatd9pzlKq/7+NABOxDFwLaK1a3yYu3Gs1ND4XmkAJ2oagLN2Se8yVMxRurEhANfHwE2q3zwii6CPA+DUYV5gTrGoZ/zzGenOd7pzrmLzpk35SDAgMJICx6kPNHTWlCEAV7YFkOV2HROFCiBOYs4DwAlgwMJ5FmshQ6kdpTU0wtrnY3ugAbglAji5i7jBiLTl+XrNa16To5gUm6q/AxE2T5GHtU5pzIsC4Ai0+xgeGy8QNw0DJ/LLAuw8z1nLrgRwwLCUGoBR9GlXJObQs40BcNxrrHKJRgnv+4oNepJmzCZpIceA1TmvAGcuIqkcbGJ9Jya4t/EGuNbFBgd0GHeYCq5VYy+K+wJt9WaNzQIWbcrzLNrXddSWcRRHiHE5Aphdx31F2wBlIG9MROgsAM6mr68YZEBZV666aIu2yvcHWGOL+ornlv/NPKa3msQwzhPAYY8BdoCHdtTvABzGiUtTQuih4jtdaUTqs1D1GyYt2DJ9EKk9jO+uMW5+0aRhWb0HfWp8AnDqB5BDj1gfwcYY9R3/AoAAVg3gtMXn2lEaQH6fBsBxoYYUoq+/tI9kAohrAG5oVLXPZ+mBBuCWCODi61ycrFcTNgBcfEazw5K8293uNjOAA076NjWLG9feNADO4sb1Jgv7rGVeAM7zWMiDBarbB4DQOglcKA+TnxeAc3852DAPXcAp2gcMYxH7iraq58tf/nLnJbQ/WANjpS+oYcy7Mg658gjFxxSuVX3X5Qof8/3lvIZLnOutdFHX9TNYAIO+/Hbl9aQFGJy+QI6+tgNm0rSYV5MKRvWwww7LzM1QoeVibDD0Im9g13dWCsBFGhHtB/qxy47EikjhOLv0GndlykBEuhsnGQwl8pX2xukDACvQDXydf/752VCRh83mA8SVwQrq5OLmplSsAXG8lc9CfmEttJ46EQJQ4uqn/4xccjSzEckcjKh/GWP/8p73pK989as7uj7uPwnACZwxLgVZ6CvrfdlX5XsMt6p6nbridJZIKNwYuKFZ0j6fpgcagFsjAG65XagAHPAWwRF0IGMYjbK7ADgLLRasLnRVEl3O4kLFRlm4MQJdIM6mIIKSm6Qs8wRw00yqdm3rgaX0wLwAHMOHnMAPcPHbv/3bOw6znyRD6HuWAHBAsvleJvKtg1CsM7wEjAueBCwbCUTM72DDBO34zIkbQBqjQloeHgyaUNGqNKPmukhVz+J3bJjziUk3gELHY2EYa6OXFpEUAgCrgyt4OjB+XS5Ux7cBcJOio/v6Kdy7ADIARx/sHTOcWhDDUmZK+24DcOsUwJ1++unZbfK5z30uJ7jkaiC47cpw39dFAByBfSTFLK+zWbBUZwFw6gHiLMzST8Q5lkPTtQG4oR5qn6+FHpg3gONGjaO0uEMZcn1pNib1l+9wufYBuC2bN+9I7XHhD36QAZyjugA4IAqTGrpedQFb2DfMsZQzmEDRpCeeeGIGcEAg1pBMwFznJuVexfBZhwA4EgEAjvtWVHYAw/g3AFysSwGuPOckBg7Tx50OwM3SV/rbPcvD7NXHazIp4nrW8dqliZ21rva91dsDDcCtEQBnIeN66CqirbjfpnGhfvazn92Rr4p2y4L31a9+NVvkAhrGlHm5UOPeNEh0Z6UrkAtGlGJXIRa22HcVFjR9VV3GaODG9EW7pvXAcvXAvAAcdisYuK3btqW73fWuGSCJyB0DSkowFMwW1yVZAddmqYEDSr79rW+lsz796QyoGImMRcy5zxh9ABPmj7uTqxEo42oFckSDdgE4rJp6AsBZ9/wuupt8pQZwgBN3OGkD7Zv15Ktf+Uq66Ec/yvcmacDaYRMnATjeCTrNcMuGW3ka5tJ9uOTlSfSOG4BbrhmzfutpAG6NADjugj4AZ1EAXKYBcPVj//u//3teNKUImHTGY/m9eQM496o3M7qTMtdZ2R6pNSJKs34+bt5IjVF+1gDc+l38VuuTzxPAlYfZY79ounacOzpFhwRwAcwiBUgdxMDQAqoAMSANQ0YziB2SxJpuEKASMCLoxnMDmcsJ4AAtrJ8AHYFPch6KtqfhA0KtebStcZh9XxQq4CbvYwDXMYC37E79xVDmmRDMEXngrNmhOZyi+wcvbQzcYBftFhc0ALdGANxya+AIuy2mNCWKHGc0GY5B6gOKdVetBIAD1rBnY8q8XKhYAakN6nQkFn4LsNMMpilSvohObqX1QFcPzBPAlWehLnfv14fZY5jiRAVBJDRkTim58sors+uTsUhDi92ilwUAaw2cdB3hQqWBw8DxHtQMHBcqsChAqNTAAVpcl7R07oWF1wfS6ABV6sbiDQG45e6rxsAtd4+uz/oagFvlAI5OxKIHxPRZarPkgfPipZhQLy2cxZS+wxmFY8tKALixbXHdvAAc14skrTaOkuGT8sNZig7fnlRsVve73/1yNJoS2eL9jgGUEiMOqZ/medu1u2cPzAvA0ZeZ5/Sl5TmjQ71Yp9soozqDiVKf6HtjnVEIRPEMWJsYhD4jiRA5igmTbkn+wwBwwB6WThoeMg5gTx2RqPugm90s0dFx+TJmawCHZRP8EEEMTot4wAMekEEa9yotLUNM5DIAJxrYZzSAjDOFFhAzyCADJAVPaGOZiqRk3qIfyv4p+7KMRi1drdy1+oPOT0RyY+CGRmD7vK8HGoBbIoCj/bAISP8QWeAtQA7uRpWj5EUeWZgsOha0aY5hGpPHahYAx5pl3UbYfRx7NSl9Q91V6wXAee6uxMRjAZwxwoWD9ZT6JAAczaGxI6XENMdyteVs9+6BeQE4KUAEAshBGK7AWsM16WSBSb0OxABchxx8cNr/hjfMY5zeTY48vwNEQBoNK42t6EtGDdekv0kLhJkTkCA61ukmgA69G+MJ+HIPmjVuW6BQEAP2LNKUeDZ1eE4AUK5Lbfr55Zen8887LwMx4Mz6HODuBz+4MH3vexfkurWFzMI6vWnT1em//uvC7B6eRuc21EcBAPU/zR2jebnqL+/dXKi79xoRT9cA3BIBnAlpspRHQ1lQIkkl9sbnUfzd4jNm0koW6bglVlpXDjih9kAjIDDtSQza47thXdLBjI32jGcB4CyGXQk51RtHTI2ZSrOcxFDXOw8GTg6qOCjbe3T0FctZGQJw3g/djxKbk/dI90N/pF4gv+x3rIWcU62s3x6YF4CL80KNwTL32nL2dDB77gGA+bG2AFePe/zj0sfP/HgGSozaOMxezkIRo4BlHKXlDFvfxYgJTnJqiRLtrhk493V93FeKIRq8uD7+LRm4qG/DBr9t2CmxbzzHmHV6mv4rGTy/z4N9054G4KZ5K2v32gbglgjg5vXqbfxYMS6ESQWrw5LjWljpwvVA9yJrel0k8ZSWZOjA5/geptJCPunYq6HnE03XdSj5pO+NDWKwoMvjJH/UGAAH0GMVbCryXcWRZV1tAYBtFFzamIkG4Ibe9O79+bwAnF4LY2SaHjQ2AaNg50pQE6CwZJbgoQ0LCzvdC4DjxnSkIAYu0ohg/M1BHgvnA0vgTZcm4lMakn/cDuC++93v7tRkdWDgnG6TDeLtnzpaS5sYvnEWarTfJRg4bl4M3CKA27rTWao1A+m5u4znOMlhqB+j39Rb9lUkSZ504shQ3ZM+bwBuKb23dr7bANwqBXBrZwit7ZaOBXDTulAlG5Zw1DE6XNwf/vCHd6QgKHuMHshmIhIP+9B3GkIwuX3n4a7tt9BaX/bAvACcTV2aDT+LxP7N7wAAIABJREFU4GVbBmWlVqsGFIAKbRqdJwMpCuCzceMeWYLhHFhaNvndaNxoydQjYa3PMHDq+fa3v5V+9rNLs8uTBu3+979//l1keaQM8v+MVu5V38FIMwSDgYv7M3ow/Nyt7iUAwkkopAjmCgAXDJwj3EJr5lkw5046yaBqy5aUtvcBjaCjzrh7tUNwxe1ud7trATisOV2ddpdgtvw9AK1oV/UAb9KHWG/cBwvpRAvBHcvN8umjBuDWx5rSAFwDcOtjpPc85RgAZ0OQJw/z5pirSEcy5EKNW07SKGL0RNpKozCp2CxsvEOM7Lp+mbvJw88LwEUeOKlExqbBcB0AAmAdc8wxVWLclD71qbMys1aexCBSdO+990pvetObc5JfAOWggw7KUe6A1M5BAVu3A0g4apFHK/PNAXClCzVecYDODDi3pfS/fv1/ZfZeG83X33v0o9M7zzgj1wksOsbLqQ/Bgqln8X44uw0ZZH7zm9/MARhy22EGeTec+Von2gVWAUSn2UwCX9yjAitITYDR8iQGaUQESLREvrvJpN1Fj9EAXANwu2jorY7bjgFwFn8A7uyzz84Ltx+W+TQADkOAZauLiDq5oboAHAYjzvtsAG51jJeVaMW8AFx9lNbYZxE9LXoVmxQnJoRLUP5IIM34NMaBKGf+Ysje/OY3Z/bZd8o0Iu4bQKpmrQCyAHj+dSQWAIS9mlQAQ8D06KOPvhaAc+6qeuS8iwS8AeBK1y/gBsABcuHKFWVes5IC0mjshuQh+gB76AeAw8rHWagtD9zY0deum9QDDcA1ALeuZ8gQgMM8iESj0aHbESwiEk7021gAh0WQgiSKOgm4o3A7qass8lmx8C3+SgNw62eYzgvAYY4YIsajIn0QbZmoTmCDPgzzVAv/RU7/yZ/8yY58h8bihRdemOvg2qQ1Aw59lxxArjWgxxgWnKQIBgLsDj300Czcx8gBfH4vU5oEwIpIbS5NTFVEg5bsXOkCpgOW202dwJKjAulwFcDzJS95SQ4cIlnQfm7MuoiaxbD7V5AE4MctWwI4gPPyKy5P/+fP/0/Onekz78tRX9pcMpv+H9AT+FQDuHYW6vqZz/N80gbg1gmAc4g03YXAiLpYHLnxLDRdhaiYG2MexSbiAGlRZ7uiDAE4aT5YzaGBY+VrM/3KWABXP1eZB67rmZ31KDEpHcs973nPfEnofLpOk9gV/dbuOb8emBeAE1hDswZ8ASIAiHxsAgwwTsa65N4BqAJMAT6HHXZY1rj5HpYNaDOOATIBVE5vAYqwUmc7mmrr1nTHO94xBzj5DoCHBTvvvPOyvszfzZ84mipt25a1aGVxf0FJ2LeuIKAy4pVRJRmwZwvgROemeDZHd/m7tCYMKAFTO5UNKd34RjfOa6D+v+KKK9P73/++fNZrWTwLMCb1CZe0AArnpGIh3WfrVrrCa75BfyeHnf7oYuDW+2H2ovOdhvHsZz/7WhMKcJentC/FkjWSYQCgR+Gyjrx+Y2coQG88PPKRjxz7lVVzXQNw6wTAASCsYfoUboaycNXRehDmdhWuBwuwYgGU4LKryGdGiM9tMqnYKCySigXdomkz2RVlCMBFm8YEMQBc3D2eL4qN7n3ve99Oj8a1JEVMWSxUBNnRJzZCaV5sDgr9DnF4K7t/D8wLwNU9Z4yJdjcHATBjlWHSVcLlCQSJEJUih1HhDNM3vem0dNhhh2cg6Dg7EeXAImBHfqAAYUCbhLsiSBlFNu1p8k52JcyNvwkS8iz1SQwle+bar33tazlpNmav1gECeXLOkS1Y77DfnnOSXhBTRwPo2gAaXbq4YOCw+NbbdhLD4igDghmp3ktdBLJIyBwykvrzrjykQ8Zx19gWGc2QwdqutdIA3MAbi0zg3FxrvdBziPwKoOB55CTDfnGRECt3lRLAATwW6ZqRAwBFnEkrYnGMYmGVNLgEdaLHwvLenQCcvgSOsQFRPB+Bd1m4eljjZQHOjjjiiB1/4pqy+YlibWV99cC8ABwgAlgFm4V1P+FPT0jfOv9bGcAZb7RkwEaUAEhcrDZHgEhSaiyW37kY6TeNXQAOMAOC3AejIaGu3+V4e8pTnpLTiGD0gCjrkd/HRGFu2bI5k3Tq0j7f0R4BBn4HDF/4whdmphwrJuDIOhfX7rU9Vc85556b51S5RgWrBsAxrriMAQsyidNOOy0DOPWIPq3BHACHfQPgRLj6XP/W1wHAGCOu3G984xsZwGkjBm4eueDWShTqcgI4BoO8gfo0Cje49Ex9BWNrL8M8G+PG6FoqDcAtI4DjIhBVVIbbE8RaqLjd0OkWOFbrmGJR4rIzyFi9pZuRduWVr3xlZq4MWIsq8FQWll6ZlgKQwuSgnaOEO6B0zQFztBtRagCnTazssqCxWfRlG84666yst0FrOzqmLBZ+n88DwNH0aF/klKufp2zHcjJw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6z2PtRKd4BBM5Zjx0q7ZPXpgXgCO/kskZLBPjAQnHdDGASLAm/lbulD9Tq9mcwTSjF3r2SmnnJKBk7baRKwpxr/TD7ikfM/1kQ4E0PL/GDcbpYAeQIk7dSgX2mJ7aPYuzvdVv3ZorwTA6uYa9izWWeBJQAKXru9icP7wSU/KzN+ll12W0/uUQRGR2Fj/+B63nr85+N665V6YPedEY8XLUgI4fWGNxdqZuzUw5WKllfMdBizmyZ4w9PyzjOrdHcDxJtlb5di0PynGqaj+6Hf7C+0xEN5VvEsg35hiwHi//gXI10ppAG6JAI5lyapidcqVxDINsOKzJz/5yfkHwKFtIkx3wHPtxqybIeLRuaR+RIE98IEPzFaeJK8WKWdyWjD9DVCxeAB4JThjrYbrc5oBySrGstGmKUS9rEuLDUq7BHCsm+OOOy5bvyWAQ4mzdFm0Fm2/e444mB6QFM213ADOM3sXJi3r34Rmldt0WNh1WQqAc7wPlsGGoNg4LNIYOOyG99xVaA77dB3aLe1BK+u3B+YF4KwF5i6pgxKnF0RPB8NW9zxm3nfudKdj0sLCxhyAI0m1YrMMFiyYqogiBUwiBYfNldYpzg0u04DUaTrq+wegxPCRgJjPAZzIFYDASFAcDBi3pvXIfXgdsIvWtTpAo7yXeRtBStYna6tkwZ6DDIIXoQ5+AAqDgfPenIpD20cjVxZ1MO7piQFX7fK3ebBv7rvaAZwx5X16b/oUCPNugakok1yorqOPtAbbf2JcY9zsu/X+07Wa0G/ak4E2BaCjn6OdrIPKVutq1ADcEgFcfB1QECjANRAAjjUGgEkoGQUbZUFxQH2UrmNbWHEGp4UIeAKmLEIWJdFVfPYAGyDI6rU4AknExnVhWQCRYZm4HyuWhel3C4m2y9MkSq0uQwwcUEaPIAeTIqO6xSoShkZ9FkdAyqCbF4DTZ0CuCX7kkUcOzruxAA6gpl+pXZ+DN2gXtB6YsgfmCeCcQsD4GyoBsFx317vcJZ38qlelu9zlLvlr1pKhvIV1/Yw/Z6HaYMt1jwegDzjWdWDZSFqsd3ESQ5yFWurjuDoxhlh4z8FDwRMQxm35bGXuOcak+m3+DDGGufVK+wRI0PANATjrhIh1ddURqQwzgLNP0zX0Tqb5fLUDuHgWZARQr8/LFC8+t08iRMr+slcx0IE9efrssYIdsK+CZhQMLxDGsPZ+aybUnkerzX3bVey5ABxgOKl0aTKneUfLcW0DcAO9OFYD1wXgWAKsVQuBMHeLFZBETxeDze0NUAfLY7EUAyuYN4OJhclacR02zMJkQQLoDESTQDu5VLuYPQDOQNcOhfvS9wG4AGdDAM49uAUAP1akSVMXuY0iRUB8xqrBioVYmdUEgGrnPBg4k9ZCC5gBc4qFu+8Eg7EAbjkmW6uj9cCYHpgXgDPfaIRIPZRggfxujmKPrD02SQyxNcvv5jWjiHvV/MYui9qLY6a6RP6lsah+LAcDs1yffM9map66d5wnXQceuA5Lp23HH3981pCVZ6FaH7GLtKbcoOpk8AIFfsf8Y9MYjfWGbj3z456YcUYaecoN9t9/EcA97WlTATht+LMX/1m64HsX7GDXAphEqhMSG8/j/xnnYzSAY8ZNec1aAXCeXT9wd8opSEsdxV5h7Y6ztrG4iAvkhnHkc/saSRKwx0tlf+Qep7W0p0prQ+OmHsCee5zbnR4xZEP6yrgJVyy2GWDnQdG2WpoU7SNHQJhgVHdVaQBujgDOgOGrlwTTwkBrItdSHRDBYiNsD9+7QUm3ZaDJnRRFGD9WS2CAAVpGzbAWDH7/1rQ8AEcLwHJW3MciPA2AM1hZuxZQliRAZsGVd0mxqNKP1IOdGzPyprkOa2gxBUbnAeAAae0EaPWPiUnPp2/0X10agNtVS0+7b18PzAvAATMMKhrREjRYL4Ao6wJDDiDCcLz85S/PoEeyaQw7kMUI5WYyp6xvk8BHZrq2bt1xVBUjSoBBlGAwMGrqu+hHF6WNCxt3qnNbPinBWQmLh81bQ6079WH2Aqhe/OI/S1/56lfT3nvtnV2+1lTPvMfGjWmfffdNG51runHjTt3uGf1sWNDWxfo942Ii30UGjtt4DAN3owMOyOlCrDkRCFIyfNZsDJz10Du2LwAeQy7kWWbKWgBwxhWCgpbNeHOuLbdmlDEuVHuld+992aOAN+/QnoeksB8A4qQ+XO+AGwIEIxylLwqVfhyTit1TBKfYswLoNQA3y8hc4e8shYEziT74wQ9m/YRJamABZSj9HfmPOp5nHgCORiAsDrmNTJ4xAE6QBMuG68PAD8Bj4WEBRTRqVxCDR6sBXDzuvFyoNGSeVUoBTJzFkuvGYt6VIqEBuBWeUO12gz0wLwAXTFCI9hfzlS0mLbvkkovTwx/+iLzBAUfkDvSuQBe2TZBUJKP2d+LxMeUaNxO2bdtOgv34zHpkXSS9GFtqAKfd5jwDF2ODZQQKgnHrc3cBDQCptbosGBsbv+cEcElXujRwZRBD6Fq7ghLqo7Rca11icK9XAKfveKkEcxhTtYRnLIAj4QHguLe59pELJDRIhXD7TxpXY9KIMBro5bC1kS+uAbiUcu4h9Dyrb6hA1DovrBpAR14yNOK8yqwAzoJhABHx070ZVBYZLgwRpaEX62q3hQwDR0eGBraAQP60dSwCAwco1B8mAYsayOKioCeoF5BZXKisGkJc7k6Twj2UADxcw8AdrYBoNkCVlW4ioalDS4ca53qN1CXeNZfMvADc29/+9mx9lycf0CUKE6eLqctSARwLT1qUMnhkzFhkpWNSHd0zptD/YDhL7eSY77lG1KHxFtHR3o1xtZLFe8E0z0u03fcs074ffWP89hWGDMNnnmVeAA6I4Ib0Y30Czrg2sWI2Pyw1Nsz/W1MJ+K0vGBIaW+NPwUpxTZVFfd6tMRZyCQartaxk6eJ3LAb5h7XKGgHA2cz9vzqsI13F97Fq2qgN8in6HcjEbnGbAnDWAOunEi7eLrbQuLQm26AXtXH5G5mtf9Yzn5ke89jH5ueydvOiCByLol73YpDblzxPeS+/e059vHXLlnTmxz+e9YfWVX+jR7Rez2NOrHYGTr/bY7wzAI7L+5Of/OROyeSnAXDYNfuQcWqvsucZJ10Jgr0/xEKk07GnakuZ5YHBz2UbxRi1XpubXPKKOcOTZD/bVWXFXag2TCXciI5d8eIM/qGiQ1GkAVBsTAZCX5jwUH1jPp8VwBk8XjhRKwARxSBhMQBcfcUApIdjpVlEgQMDSI4a4ezqpQU4+eSTsw8ey8T6NBm6/PFBJ8fmT7/G6pjEwJlQ2s4CxdxFNGsJeCKRInes3yOPHHASKTy0l37OZFS4aYTSTwJw6vM9Lt9p02hw86DlJSUO3ds8AVw5gfrep+cxzstEvDa3k046KbvUsR3eB1a2Lxcfy48xQO9RCsHHjGGguXw/fufq7jv9wtiKCNoyKXHfvWx8ceRX3zX0mYyQeZ3o0XffMe+n/K7x1pcLiuFkXpZ5FOO7dFOOYeorWJbQuA69s3kBOOADi84dCFzYiLgu3W/z5k3ps5/9XNaBWbuss4wgwIZOiwEQriN/B0JKVsvv1nD10dh6XnNQtOo1jN8i2wf0WFeNS2Me+MKWMVLMWcYF8BX1lxq7DRuclbolt5HxTvPqd+1mbNpU3c884iYL1tG/0Y7of+PWmcbmZsmChebuNre+dTrs8MMzsLvooh+mz33u8zvOaVVHRPGam+7NPV2ynO5nrAB3ANyPfvzj7IY29xEW+tTmvx41cNYDBoM1YZZEvhGFisQp91OMqnfACDCGAPrIfFDOO6wrCYAS6XQYEVGcdx15OdX3oQ99KI9TwDuC4ybp44bm+HJ9vuIALiKgpKlQxgA4okXWloVhrQA4L51V4NQCi5iJasFhdRkcJWto0HFBllEvIm0wbDY8i4yM/AYk9k49dF4WKQBPn1q4WBtlDroYJAAcF0BYza6ndQHg0PgAz1AQQxeAs5ADJ8AYYGahr0ufC1WbgISuNCJcFb4HxHUdAD9p8FsQTET9pa9MTpOdy7cL+AwxcABsuYE4igyw9tyKfuWaxRhYlCNFQ9lGfcvYwFoCTuo0JlDy3DRSywgM8e60ua8A6nR9jB/PM7bUAA7D5J6lvrKsy7jTL57Fe4oiL6FFD6Nq7AGfig3IOIzCJRbnbZb1so5Dh1n+3SY3zfOMfW7XzQLgPF9X6UqEHdd5x3I8ctt3FYx6sNhD7Z8XgDOH6b1IDIxp/e7/Dz/8sEUQkU+z2pB+cdVVmZUyXoE+Y56xGO6oyANXP0ccZo9pxYqVh9mX1wJttLTcstYOrB9AB8ABgdZI42Sn4IhFaizr6fzdOLQvqKd2fw71b/k5UG2N1d4S5O0MHt17EXyGSzYyB7g31581PFzAAciAwjjMPmsBt7ffP7l+9S0sTNPc0deudgYuHmTWRL41gAPUYAN4QoQyVlQEqz1TvsBJZYwL1XhznSCJ1XTk1poAcLEBcTfVAA6LULsjMQh14tjRI7+6cIiBwy5ZqLiCvVyo3GJtQ2KRASLAmIWK5QlEsDZLxrGOQtUEgCyCD7g+WKYWUVawyWnDYPH7nZsDKLDAdtHxk1yo5QY0bRoRi7zoWD/AY9dRT57fgmxiRSnfTxeAC3Gr704L4PQVhhIDCFRhL01m4LiL5R0CcABabCQApfFn04ijX7itbWjGG/YBgOwq7m+z9DyRyNc75mYHyMYAOPXWBtDQuLbQ2WwYE8ZqXwHAS1Y4GNLyeqJrYzryZYWLqq7TeONywiyWhbu967gaFq15M2shwO87vk1km4jvrihkBg3jpSzAU1+ibe8fa9rFwE0ygNQfUocxzzgvAGezNC/8GNMMHXPz0ENvsTjGAbiFhQyOAHBz2ni2rnj3AeDKo7TK5wkAZ30DiNSBTQswFMBGXwC7ABx3K0PQOithuTnKOAXgIp/cDsCTU0JgvhZPlHjda1+bXnD88Z3AeEe0aQami9GuXcX89WNOlnq5LrfrNQBva3a1+g5Qbt1kqGMBg4FzL+s9thtIrO8ffTIP96l7rxcABxtYe7n5jW8YIfZXcxvpM1TGADh1eNd036VrdajueX++ogAODRlum4hetChawGshpwkdLJ2XhEmhwRA+DMRYUNCg4VbVuXK/AFIiP5eyIZSdPgTgLHba5sVGAWRC0GoBRJvHIi7KptZ36APsVR3BaUByzXi2fChy4ZPHoriva9C63JJ9OsIAcDZlTB8AEmlEtM9i6TzSGsChuIFRALlm4CzMnou7yWcWKqyS5ygnjUXNhli6pWyoFnFuVcfJ1GehWgw9K4ZoUrBH3+SweAEZ2ANaFn3Tp1EbAnBxDy4j403bue2jAHLet+exEXFL0duVCSldC6hph+fpOolhXgAuXPbuHfodY8bmWbr8Iut8PFc8C3AeSS1plGxExl6pU+LeL0ttMMRn04CYaRY+WhZsZlcBNmygXYuuhb/WswFPQHtXAZ6N+z4Ap5/61h1Gya5m4EoA5z0yJiKivMyNtm3b1gyQrrzyF/lfaw9G27+u44LFsnIRBiiLlCSAm7Xcj2e2FgMr5h9Xlv72vqxVrgVyrGPGorWoZOAYY2QcNtifX/7zdL1ful4GevYOc/y1p56aXviiF+XxWEZ7ml828kiDwmPBiA6XWflusTMMvEh15B1aw9TpvtZmJaJUF7+7LffHbW5z2/ws5gqDRZsYSeQn/tUOshVGexzpFRo+c4HBZO1oJzHcM7//MoWIXnaSkPESe4D5Gsnlg4ErJRneCRKFkWXdhwfqYj2IdxqfhVazK9E7rfkYedc069VyXruiAE5kEOF7qQUxeSS6rTdYYCMyJANwNiI/Fg4dDtypT2JVmzVmAHDA7tB4rRSAW86XMa+6YkPlEmFVo4D1u0XWQo6lAIi5uEo3KJdARKNx4yoAD3aR+1MixQCjNncLNHeISDBuYpohxbvtmgRAjXfq/ZdCUGDYBESFz7uMBXBxmD0DoQTrFnzMmoUGywjQWZwnCVsjkommQgEI9YUxbdz3FRtnqSGNg+77rqczAayB9ZJdA6q9/3ohU0/5PP4fQwq0YM5oTYEQua7MSQJsrtSyP3xnpQFcPL8Nl2uYizBK7UJlEBGj9x1cPYn9GnKhctlgybsKbepqAHD6hq4xdF7Gaq3BAqyMLUxYGBwAVzBUgFAXGOICNd4ENFlXgJt45kMOOSQHQzHm/E3UoXHCqABuAKbQ0WmfdQGoMjcYTrRONnBrPiNUHYw/xmjdr+G+BU7VSaCOYe5K3OraMHzpidVvHjNKuUVJTOpibbLPAPKeszxf1nyRfgLZ4N5l/VGPv1tn1QHcrdcoVP0RLlRaxqEoZP0UhlgJ4EICZB9hWE4KMnKPsfNQ+xgt82JJl2NvWzEARz+D4fFTDtghDRzEzFUDHOhMLiwLicXB5AiN1RCAg+bj/E51daHzrg4dYuCW4yXMuw4LZCzY+q3OfO4zi1AkTCzbY6EuczfFwhwHSXddq754P0PPVtc/dP1yfz4GwLHqRCW5Vh/ZBEO07znjKCGflS5UjGSwyNrNUjfu9KENzaY0CfDUz2pzCdDVF1VbfsdmitkDasYCOM+jbkCc27F0cXe5ULsAzyQAVz8Tg2JMoMSY994V1FQDuKGj2zxPJICu72mO2CTWugt1qL+BOuy38cugIMDPKrDtEaCRwLfuH+NZvi3rbCTljWuMd2s1RgpY47oFdmvJAUMvAJx5QqbBxQl427wxaYwGm3CfC9U8JGthjFiLGPki0Bn+Ssk2ls/A6Nd2HiEAzn2BxJ20eCllty/GKAyo0t0qmEHfBYDrG7cMPODQ3jYPgLBWXKj6Z5Y9IPLs6TtrVkQmzyMgZMzas6uuWREAZzCLksQg1GUIwJXXm8CYEBsmVqdcsG0EXQxcDSZERmH2bFJjyu4A4MY853q9ZgyAi+g7CwXdEPF0pJoAjDAvrHeLR1/6g1IDZ7Ex7gE6m6WFPLLM970HG6IUF9gvxf0wY13Wu3ZiU7URYGGwmOixqWLMjGuMVRRMSzARNkhMuU2GG4yLOyKfXc+dbOORPoXbAcAty65i4JYK4CKJ69BcAGrqfqeBA/K7kkWrLxLoDtXt83lp4ABT7waTSkd22WWX5ndXs2kB4LBkwEoJ4LRPkAf9ZrlZ2kiNK/UD/+XxgDZbwAy4I0HQF8YnkIWBw7QDeOozBgWC0Ccar8aocY81xlrRzmEztZl7y2fR/gBm2gIElgwcQwroU6e6AjjaC8hdtmxhVB2cWTFj2nwEMLmA1et6XgbP4h3TEf4/xx2X67vB9a+f9xRjAoATxMErVAO/8t2bW8gMTPh6B3Bj5kS7prsHVgTAxa0tIISqZbG5mISRO8hnFsjIlGzSBPXNekOR2lBtKKwxOizHTnFj0VSx7MKFagLRP0hTEtFhDcC1qVD2wBgAF9cHQGAohKsMM0CTg6UEgiJrd93LJYDzmXlAp4MlE9E6dLZkLZIH3riFuiKsjHG6NCxhaOAwBhF4YdPBZJfn5nJFlbnhiIK5wblfuYRoGG18rlNCzmCjinxK8cwlgKOhi83S5l2ej8sIq3Wf5iv2YJbzIr0fjAmXWxR5wrCQNIAKvZXNHUCtC6MO6J3k0vI87lOfprIWghiAj4sv/p/tetYNWbdF12cMl6UEcNbiOE2B9gv7dsIJf5qBTdlPAJt1OYTji0mCF09Q2LptW/opQPSqV2UGGSAC9oBAbTIuACcgSAoiRwSSXwA2IryNPyDL+IuTDLBsANpjH/OYtMeei1IQ91KwheaktqsfcIt9p3z/9gducfnetm5zJvTGDCTNZXOEjs3e417csNIRAfn6IOrXRsaQerTRfgTAjWHgGoBre9FSe2BFAZyNha6iLKw1gQml+05emDi3kyDRpOXXjlw7Jheq22YAuAFtNk/C7PKBsA82IBZtRMxZrEzSrojJrs5sDNxSh9jq/v4YAMcAMCbHMDx9T1sDOBsY1piODMDBTvQVmxrNFv1G6EfNI1Y8N1Ef6xNAq847OEkDh3GzsWIWMSXmkMAMRlJXDrchF6r5AyzWGlcbI5AWCZ/j2TGT5A6T2Iu+fhLIQN9WFs+DsSmDYbix6QO7AJxAqwhAGrMeAG6KtYirri/Xm/dPG6ZgkkJT2nWPeTFw9b0Eazzv+c9L55173k4fYcHChcqw9i6yy0qy3j32yBHvdZCOCnhIyAuw1BHVGRUDToxoUpq6GF+McaDIuJD4HMsNKDEqaNGs2UAYtyW9FJAp+Mr63xW8BdCVaUGCLTS2eIO8K5//6QknpBedcMKOOrrGne+SITAGah2ddnguc4NGbyyA844DwK1nDdzq3h1Wf+tWFMB1dccYFyorUWgwl43NAO0O1NnEuJRogywCQFr5QATnWAcbXLAN7hdHSo15PasFwLF4+/J2jXmO+hrubEL0eURAzdKeXfWdMQAO04XdBboItUv9pIhZAR2RcJjV35U4MgAc96OxrJR54CY9v01HhBbc5cDSAAAgAElEQVQDqCyTMpXHdV2JoycBOJsl9gBgxKyFC5YeqKvQqNaasZKB65s/fYwVAGajroHdrOOjLw+cdYT7sExBhIEDCkpvQH1fzCuXeTBw9YkWglGUyJHX1W4u6r4M8a5fKQAnoo9L0pi0DkQuQ4AighisnTtAzfbTFv7f5z43v5/60HnAF5Ax/mudrf4GgAA4gIi+Muo2n7hTASAACQjGpKrDmof5Au64bkXFW9OxZNL2AHsB4EqXbqTtWJTQXJ1+9rNLM0tnvwDeMdT+X2AX4wmBECdVhL4q3p3n5PExBxk3ZeH+tT5gu70375/kQKCSwjiL6G/tNLbixArkhDncXKizzu72vTUB4OI11Scx+HudKLZ8IBORToIgtS/B5tAQGAvgUP422r5ic1hKstKuvFxDbZ/0uXQm3GRjjjBbyn1W+3fHADgLMBeJDQRgKyMYRckxHCLKlou/ZoH0AQAXGd+xBuokEvcvFo4Wpqtw/wgewGDVJwTY5IAnzDMmoKtMC+CijvKkDG7aOqdbXIeJwRBGqQ2qaQEcfRbXVRn8sZQx1AfgGEQ28TJq1BwVJTkpdQ3DB9ioXajaaPMW5OCeZaJu73ns2aErCeB4MQA4IB2g4v6k/7Ju3vrWv5ruda9770hwW+ZIY0gAUSXwoKnbZ5/rZqZaMEAwcJHvrGTggC9zhiQGOMIkc4fut+++6ac/+9kOAOczc0ZfA0r+H8iL6HTAT5LhCCIqAVzkYwPS4khDc8l3zVH/uobhL6pV3Qwbc4qhVoJT9RvXGNQ6aXAJ4DCrxi52L06EiLOw41kAY9cZY8Ab1/48jOi1FMSwlPm93r+7pgEcpgD7JhQbO6fUC7ZJy8KM4y+mfeFjARxL3KbX5ZpFq0fo+bT3rzfUWb9ff68BuMUeGQvg6Kq8XwyBjceG0zXe+t5PADgMl0XfxsmNRk9XMsj197l7sDl9iWqHGOzlAHB1nr6yjTVb5OzRUtM3LYBbigu1q++nBXDTulDjntYYwI6RVp/NDMCJ0ByK/oy6VoqBKwEc/Rm5ibENwAEVGzfK87aY6y1YOIAofur+dl0AtzJHnOtKAGctNK6BWr9HDjnfYZDQWQpyUICnAIr0kpg/DOY1bdy4Uz66sk3arK1AFANe3eYSI8x7ivuq34/9xHgNRrKsy/1qrafPSwAXp+CQ+MS9vXNzXv2CXKwjPEA+x/rNg33TrgbglmunXN31rAiA4xLpYiV0jQUf+1Cmqogu42oqQ/ZLBg4l76gfGiCuEEwSQbVJiaqflE9rmlcyDYDrE5XTdxAME+rOWpaTgZO/jVuaC7VvAeEaG5PFeuh5RJGFQB9gsZCOPd+UK8V7VmiwSncXMTT2y8ZonABUs7CJYwCc90rXQ2zN9ccaj4O9uVawAOV4s0DXZ4P6nu9j6oD9cmzbMIA47E/J0kY0HlF0XzF/uML6zgMG4DAsZbAAo0Z7AoRG3VxEkW2/ZOCwKn3nr7p3RORyG4l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vMHQ1cfs0bPh3mpXaWex0Yr7cPY8sMfZnlW+pVfSclZ4w6cuOENBUOl9Na3fjh99KNnpauvPn97dYfIqZ6+973Pplve8pj04hefnA44IKX99kvpqKN+Ix1xxG3Tda7jKK2NVF3iR1NKomyvn1K6QfrEJ96ZTj/9TemQQ+6WNm9OSWzEhRf+KD32scenb33r7HSPe/xqSsm5ztcTr5nvldLB6W1vOz0985kPSi9/+clJe7VNG7vKSgI467LxB3yQnJTgM9gzbQxGy+87TjnoaHypPSuT65rHoYHDPpnb3Jc5SGKbUxKcsrAhG0jc9V0aO25UoNPYygCJLm/DhkEAxwsjEMI4BOAw4MZ+eTaq33kkBBbF3B4z/gA4zKU2h3YytHcAnwAagNE665702rSfEaU7D/ZtNQE4XilrAley9VsO0jJHJmDPDa7Qwluv4tQULCbwy/MByHM5MzR41Kw7ZSCSc0u5wo0n2l1aTOsezwQMEcdIYkeNoViz3Ldcr3lX6B0VRre1174i0tl3MexRjEfGbVcC4DFjZzmuWREAZ+IIVpi20K2VSflKAMf1ZOHh9jAIiF5Frlr4+1I5THt/1++OAA4ws1nbKPSjhZSgtiyYkLFAq69fabywD9wl6pK41iLt3MyhdyRM3/sX2UZ3JrLYBmOjEaloUbBgAk80LbQxItamzQM0BOAAKoAXiIlivGlDX/FsFqO60MoBfxZ7TEdZBNfYtAi0PZtFH+s25uB6iZi1UR/XZ5BaEM0h/TRUsNSxCVkcLQ4WQeC1S/SvPkA0hN0WaSCu1AiaP1ywdVQp0b+f5dC6ffrTkgcD+XSFKZ1+ekoPfnBKXtmpp6b0nvecnf74jxePEfuLv9gv3fzmW9LjHndF+u53D05f//ot0yMekdKd7pTS7/zOWemiizaml7zk8nTppQvpla/cN93ylpvTox51Zfr4x/dKZ565d/r5z1+d3vjGP0nve98d0sUXpyRn8Pe+d2V61KO+lG51q8vTYx6zMX3oQ3unT3+aRuuKdOihW9LLX75fuvLKzem61z0xve51H0yvfnVKTvh5ylNSuslNrv1WdgWA46Kny+P+LI998rtNE2jyr/kl/Q23ZGn8AS02y2OOOTqPt21bt+VjuQKg1ACuPAv1xz/5SfroRz6SWSPslTkShlvM50hFQi5gsw6gGCyabAUiwI1F9zRfczu2bcuRr/YHG7tNF4iwbywCx7QdAC5k4AbAAXIIBSdVCICJa4KF1BaGqYhk15nLQAJgau6TROjPGsBh4DByMRemXauG5m/5+Wpg4BjX5rd1Rd9Ym6xDwLT/984iwl17rTn2b+sF8Ma48F39ZU20j9g71GvNw94G2NPf1h2sJskJ0AVYIXWsYSLqvXNgEZD0nrxP65V7kWwIUgP2tRHIBPSAbj8An6Af7zvkMu5vfPSd8jPN+5r12hUBcLM2rv6eF9F3wgKL3qCYJECepR27G4AD1kwQFonBPukw4Vn6K75j8eKOAkgs1u4F9AACrO84Sq3vHqIgTToAwYJp4mJWDVgTCYPkWSzmJjeWF+iZNqJrCMCxIGdJadH1XDYm7FdffZEyh3vbIuXZxi7y2qmP6/mhTlZp11mgY94vyxOA7stuboGcZIHa5EJzVN6PUWfhrNOIjGlTfc3PfpbSW96y+OPI3eOOS+ljH0vpi190soToyJT+5m8Wv/WsZ6UkfzKQB2PD0YJDv/a1lB796C3pwAM3ppNOWmTknvzklKTde9e7Urrb3RZB19///Y/Sj350/fSMZxCkp3wtBu+xj92Wvv517rqN6T73WQSEjHUE8tOfzhW4LT33uRemY489KD3ykSk5oekGN1gEcf4ty64AcECPjcgYqiMxGSMCxmyArrPZlcewRdttetLimLsL+dzS7T8LC3k8Y+Ck46gZuM9/7nPp8X/wB5lpsX4DabXmUpsARjq5vfbeO99yR665lPLm/5ITT8zaPGsAb0ck2rUWMS5crw4brw3+GqCq7j12AnD6wjmrf/D4x19rDjJ6GcA2e8+IhfNMfjf/GMPmBDCKQQoXajBw5bnQs4z3Md9ZDQDOu+CJENhi7ABE9nDruLHCoAWSBQ55v/SD1inrFRe6Pd1nrrWOeXcMTMQN4GUf6/IgeQeMQ3XRMxoL/gYs0rAy9ANgY9x4oowF1/kOvbN5YI8x7nnPvHPf5V2Ydo8Z875mvWZNAbhZH3Ip31tNAK7rpAQThHtxTBHNRT8CFMUgnBeA0x4WDcoZe6ZYoEUoYoWC6QFqtMdEYaFGMWFYO35MbgybzwmO0ePaj3WyoUgVAcyZcF2u+El9MwTgxvRru2bX94Ak+2efLUVHSocfnpLUZlyVt72tzPlOwVhs47HHpuRa8UYHHpjSLW6REjJVLmJHJ+6zT0pOONtrr0WAd8klKZ1zTko3u5ljdVI699yUmbc73jElOMK1Tny7wx1Schzy+ecvulW5c93DvYC5hYXFNgCGRx5pLize89BDHTW36wFc3+kEWhaH2YfY/+nPeHo65TWnXOulM8q4J0WO7rnHHjkfm43RXA0GLgBcycBJ0+M7Nuk4zF7ATpwfWroZN2/Pur9xD4fPL+xIFSKwwvqGbbNOyiXH/eW5tCE0eTU4DTex60oXKoZGKiubeWlEqQcYFAHbdWYu44ynADMDwDEquVFDA4eBWy8ALo5Iw8waA+QmgBUJSeTR8766dONAHu+DcVGv6UAgj0WfdyLSBAkS8a6MBcEvWFLvJHSagKDxCEgCejSsDMowHhif2DrBLfYjANR7n1Qi6Mw13nN5As48VskG4AZ6dRoAJ7KtS9NgATFIVosGrnzkeQI4FhTrk6bJQmYCczdglqKYRAY5TV492BdTAGzKiZhZ/CKOsUG0j9zpkYrB32wy6jI56zQA7hVC5ZrRagBuHstKq3MpPbArGLhJ7Q0AJ2LT/AFqGGJ1Il+bJJE+N6R1MBguv5uj9EJdAI68BrPhGsDpxf/fi9OTnvikHW7SaFsESZjLcapIBDNIT0KacPbZZ2d2DQtm7fYd17ouGDsAL86B9vfY1AEDoI97GENz4okA3DN26P/inlyxmCFaKc8WdVivuPy4CiOal+at1sDZ2Et94VLGSt93VwMDF23TPwAS8MrzQ5YC0GPFnG3O3a0/MJT00vqU7phh7zuMfO9cMGB4J7iwAWgBU/S13kXX6UrGgzUeW1d6J4IUCGmI9tljjGEAzrjhkqfP50Xyd1p2J0FFVgB7FjBauvmDEcQQAqvG4DxLA3DLCOBWcxADd1Wdw8ijA1cWLe7OrsIi6WL+xgxK1ohBLzQfUDTYgC6TcIx4FwDEummjBdpEVc8kAIeuB6TrwnLi9ohIsfi8Abgxb7Jds5I9MG8AF+ABoxBBDJOeD3CT+86/vksrhi0r57BNDNsh4hMACqYr7gU8ScROgF67UH0PE7N585Z01VW/yPkO6WcdrOB0BXVv2rwp3eiAG2WAKBABQHnPu9+d/u71r8/AzJpis9V37umaYPlpb4EoLAqddARoqRfr8sbT3pgWNizkOm3QABogieEXKWtTlnLmpS97abr6qqvzesg9i20jMfDM6uEC5J4NzZf6yUZoZtVBFA+QzJoRYZoxuJoAnGAzjCtNrz0SGOI1EbTFrQ60AVACsbgwvUeSGe81WDFgjTcHyDL+nJELlCEEXMOFLsgh9GnGgDFqX7OH1WwdyYm6yshwniJeHPc2TswN+xdiwHjg+RHwALQZo9rDKOHVckKHORL5MhuAm2a0zvHaaRi41QzgWKThyiy7i1XJsuk7G1Z0pMVx2qJe1jbBc0QZmRAmJQ1cTLQx9fqOXFDcqECgiWqhjlxhFkiT2aScNhJ1VgCHwqfVIOweU2xqcj6VOcZsKLRBIZQeqsciRzsWx0INXb8cnwPhNqF5uH0mPY93blPvCgapn8tmbxGdpWACaJjqKNlZ6lqu9zM3AOdEheKEApviGAAXDFxEFkffBEgLBkJfigS06XWx4PE9cyBcqKHNjDomRaHa+IFOInOich4NGyawYoMW+BTrWKTxcE85OumfzDegi5sXE+SeQJpNvM7vVgM49xVtygg274EGLjnf4xngbgUYukoEWtRBDK4dq3GddjyuJgAXbRdIYk5b//Ujl7y123tVsGmAskAG7nD9rY+xpYAysAY01fppwNn67z0Da969zBTGIU2loJW6cGsbK2XS9dDLkf4owLs9B5FQF0YHQgCQB0S5aY0vbVYYKn7o7eZZGgM30Lu7C4Dre8x5uVBNUBsEKzjSVdDA0bagrftE8dpp8QH8ABWuUpa+yWkRlXjV91k83LP0FSKSaOgsANOyhbMCOAfQm8SssZrV6+rr+igt14w9iSHqA6YtgCzBvmLR4Aqy2QKNdD1DhbunD6DZlGxOjBMMzHIWbhAWMr1LHXwxzQa0FMBjM/H8Q4m+I+l1lzFjHBA6ex6Wt/fTF2w1pv+W8jyT6rexAeRkCYCDOYXRYozUGjgGmGt9pwRwpevPNYC2+vxrrDDWzHuf2XjDYCm1Z4wsQO9pT39a2m+ffTOodC8l5nXkgTOfXa99xOzmgI3f9a899dR0/AtfmH+nd8Ky1e5J7WJIcvuqG4Ni3RDRaF3xHT9dAA44xLBgz6SQoN0NAIe94SoGJIE54BEAcD9/i7Qr2h7tv9/975deeuJLtxts23Lqm905D5y+4kYElBjs+sd7kAPQ2m7eYbdkGigBHODEsODKtHfooxLAudY8k5YKQIv3H+DOGgi82RuAQf/vXZeZD4AuLtCuhNwxhzCC6jRPvFP7DIPSem/MA3fYQmOcDMDfwhg3h+cN3rSzAbgG4LIGIQ46H7PBjLmGNULMa/KYtBYxoIx+gAUMmCnco/QLEfbvb6wn+gcTndVq8gnW4NrgPgXUTCzRaixqkW/qC3fHmPbFNWMAnMnblWcNiDOBSk2felmIFpew5PxNOhXWZBl1ibEQyYayj+J5+xjPMQDOwmbzs/DZsGw8UWw0XMkYgzIxsEUoIvZsvrRIZbHIclGEdVl+pp7IjD9Nv8e1FlGlPnkBuxIaykn1suoBEGNqljIWwFnEuX1sCPF+9DOmSTsx3NGH3vNSTl2ZF4Cz0ZmDNhtAw6ZoTm3duiXnYQtw5t+vfe3r6SMf+bcMbLoYOAfcA17Gir4xjy+/4vL03v/73qxD0y/cmCEch1YENagbsMOm3OMed0/Xuc51M/BjnAW4NGZpo4A289sciwwDItMPOfjgdPWmTTsBOGBANCGQF7q40Kd5TuuRvx9wwwPSAx74gAz0fA7MAbE1gHM/IC9OesDuc9vpLwxcADjf46LlUvN7Bg/vfle65OJL8nCUYB5IAGhvdctbpt98wAMy4xR9PUZKMsu4nsYAmqX+Md9hoGKprJ2AjX4yT7Geok+t8d6vd2CNFRFqLJDZSKmE+be2xxFlQL93wM1pDbOXIAIYTxgwewOPiHXZO491lfZaIETkODQWjBN/LwGctVPgAhe3sUi3bs1D4shygOWz7wiS4Gr3XECmMcJIAPC6zose01ezXtMAXANwcwFwFsvI82Xy2OQBClE9FvU4gB1bZKHErAWdbZG0gWMHI62BCQSwmTyYPJPHxq0eGyiWqAZSYybFGAAnCsmCUwItdZvMWKnapen/sQQAbBQLTGh04m82PxO/TFor6qrPpToGwKm7L3F05FG0gejDrmJBkHA4rGLXcHPY+LsSCltU412O6W8Ldak70f9KbQnbVMP17nP9WQe5AH/GSrloGnNcKl0AyqKu3rLYeC36pYQgXGv18zBE1BvJxbG+NmYGhw2+Pqt2TH90XTMvAGc+mWc2PgACK6yPb3GLm2c2KIpnMna5sbCLNYDL7BJX7PaTTMwLY0S/eb9xEoHNjWwjxP+lyzVOIfCvjd4cMM8Um6d3hXkR3HDCi16Ubnqzm+X69977OmnDQkpbt2zNud0AcNcDhXHcVhlZqj4br1RDMU4xM+47CcC5l+siAhK7EsxaADiAPYCw9tLRnXPeOZmVP/ecc3ObuIoZJ9bDPTZuzClQIiK2Pq1i1vHS9b3VAOCAIXIX/aDvvV/zzDvFhgF01g9zSj+6xhqJ5bIvAHqAFje7/gWU9Dk2HIA2rrxzmji5Ku0f9gLGa5w3rW+ss1zmGFNFu6yxgF+57jAa6LXdz7rC2DY/tMs8wKyTsPjcfmQv8q5jrQTg4kSo5XyXk+pqAG4ZARzKuCu/GaDBpTImCpUGgHVRF3+b5OYBbmbRKc3Lhar9JpiNLZI4AxCo6zJXH8udxW0ilUBIu1hIPreYSj5c5k8zCYEKFi/9E8Zrlvw8YwGchQWAsvlFsWFrU2g4sIw2iq7iGW2EJrsINuwNl4IIJwB2TBkL4Iw3C0xoMywsiug4ehD1xCHs+rUcV11HT3ENGrvlGbBj2tu3sXTlEBuqTz97niiAGLcM8FDqiOSlI5p2LbdaWVjeUhZwmUUBdgGm8tSRSGFRt8kCb1Gv3f/GOKZhtQM4c0VUZLCeNkOuvzKPH/Bz1S9+kd729rfn1Dz6rAvARYoPY4t7PQ5vL/ssxlr8rXxP4WKMaD+ba60hA+CMU3qlQw5xgsYigxfHWgFwNthwv3aNoUjfgbnpyoXYx8BNGo8A3Jto4B7ykB1sn+fwYywAE0CG9YhxEcL2OrBjXvo3bV8NAM57wt5bPxTrpHW+1A37DAADlgEihnIU2myst2fx/st1Uj+bjwqXJpAucphhykNTFvsN8Bf7CxAm0A3QK5PV22vsKdZPBQgsDVnrtfVCUadniXE5tH7N6/MG4AZ6dhoNnE2mzEIfVbM0AJIxAI6onc5p2mKRnUWIPU8AN+0z7IrrpwFwAGV5ogh3AFYogLMNi6U2VPpSncT3MB9d2jWgzCLTlQgYo8B6ZCWWGjm6HQsnBgtQw1xyQ8mQjq0Sol+6h+cN4OIZudlKhs3fgbJy/rDY6+dxnQ1dlJj+tvDXxabBpWmBLk/QAEZY90BelC4X6tD78V2ulWCMvHMShPK0C8zCrBqYeTFwGHDv3Q/GQ/uwivoySjBKxjqtKXBk4wP2bFY+B2CzobotZVeS6Exjs9Rz2bwFFgBIjrzi8sSqGL/ldUCM7xqDmFOFtCASt2LmvO/SuMP+qQ9LyBAKTV/JvAEF6sNyeS/YHACu1OK5Fw0mJiYA6dDc9X2sD2YNc5Tr27ZtMWnxwkIOCMNUuz8AR/oRx+qV+sGh+yz189UA4Jb6DO37wz3QANwyATgWKEug6wxWzJzFc1ej9a5HtXABC7Owd8PDa/VfMRbA0T3VwIlGQ5BGvHPWIoDABRnnv+oB7l1nfEapoyaxDyWY8T6AjbpIV2BjwLbWxUZFu0HDJn9RgLjyMPvahUqjh60aA+C0sU64idGbVaxPx6KNNnjFJge4sqT9+JwlLHoQKx0FyPM9AGKS6xYIsGHb5L0PZRYAJwdhmSjbvQEfKTFCN2XuY7IwQlHiGLhZZsC8AJy5HtFxwIRxy+grE6UCaK4DSjEOgAnA69n863PvSuBJBDpgPQJExfOqH0vxKwcemF2tAJn3i+EoAZz6uLOwVPvf8Ibp8p//PGuZgEzXef/GyE4Abvs5qBdfckl+nvKeoXtzL6y3dhgnXHGl3iwYwEc84uHp0Y/+vVxFsGh1QEf9Dn2u30pPQrhDjQsyiAbgZhn57TvT9kADcMsE4Kbt+Hb96uiBsQCO6LrOlcd9h9WK9Aoi3CzcXKllZGqcaRoiWkA+znpk/XMFlICvr2fGuFDjeQAumxtXA20IpnApAI7brQQo2gi8Thv1G88GoGHJ4ixUrrJIw8Ntoe1dAI4xhOEQAdbFdpd95/3QHzmbMgAct2vpNmFYldGSrgM2Ig0GBiqYIWydfg0NXNxrrbhQS7eltjsL1GkGtWuzHn9YZ0YD8KXQ0fn/nKh327a0sHEhB0GUJe4VjBfPggCacKeV12LIBDFginkE9DM2OQAcBq50W5csWsm65d9TSps2b87zknFSnuvaNa9e8IIXZHbOOPbO3XMosMB9yiTFAf78WzNwgGloNBsDtzrW/N2pFQ3ANQC3O43nqZ9lLICjgcOylMd91QuyyLUuFyoAR9AdGo7SRYeZo9kYAnCCHURXEQHbcLno+op2AVsYFBsnAGcTtEkCcYS+kS8JkzKGgVsuDVwJ4LigAjxoMzCLfZsE4BaBx6LLaqjU1wUDV7qnMZ80YPohSmzmdf11EMNaA3DaC6SUwQR9aSwAlDiCigREZCBmV6EDpY+LaM8SwMT72QHgHGO1cSF9//v9AI6GFXNsTALoGD5R29rG3Y/Brr0X6scAlqxZAC9soPdJszkE4AAsP8FCjhlXk8ad1D20U10auPje2PE7NL4nfd5cqEvpvbXz3QbgGoCbarRaHEXoEIzuDmUaAEcTRAzNxcM9J5qKRkeEk83Gwow5ItK1gNL7KDY7rA0WT8E0hGCb1ohrVLSWol/rZMQ2KtdI18BNCoios9Z/2VCxRa6z2QJdXKgEu9KAlAJh9xpyodoQu3SVWCsb7tjgi65xMisDF3XR9GHoutgS41OgQu1qnsWFWra9BnD6v54H7i31QZkWBSD190li+/I+83KhukcAGkDlS1/8YnrnGWdkLZ/xLLhG6o8AYQFmuEi5ki+66Idp69ZtmdHEfhpvdG0CrNSB3cSOijT3XiL61Hhm2AjyEBEYZ1Eu3mdruuKKK3MQhDnjO+YkIKQOkeUYbrqzCFrhTg2AuXFhIbtoXc9dTk9nHn7kox9J3/3OYn67I293ZHrCHzwhz5eavTMPI1FrDaxqvVy8o9LF6vfoU0yu+WdOA6IMgQhiWGzvlu3jdUPWBS6MYPtmXWMbgJu159bW9xqA280BnM22K0Ks77Ft2F2RtHH9GMCzlqbAmOexOWHgBJdgy7iSMBI2dFGkchZhk2jbAAfXcLfKY1cXYndaOhtOVzACcIiFKkvtoqPvwcSV6Udcb3Mk3Acc/RsAToRuuBHLemnLPEsfA0cjNYZRVCdgr510QWNO7gDggFapOBRuM6ziGAbO9QBcsDZ1H4u0xIZ2AThazzJKzfE33HNlRnY6xq6TBLoAXA3KuvLa6fvIwTZmbswbwAkCAI7+6Z3vTC88/vgcyCKtAxd9JN0OEOffLhdrgJYyChWDFofZA2muAYLcqwtoR73mjf7vO8kg+izOowTodrgxt9f/4X/7tzzfBFWURTsYWPSaXZrJvkS+Y95T3zUB8AA4bCKGD2DLz7udOY5rhty1s7ajAbhZe25tfa8BuN0cwNGvYAQUGyx2qNQA2Xht4pGiAf0vgWFXiWSLFlybWVjra2vI79zaMQAOUADIALWImMOEYeP0AwZCtLKcV67tKwATETxXJqYCS1NGLnZ9z/vBLACPkazWQeIYHe6lMsw9vl/mgcPAAZldTBoXK3AXAM7mB9Bwt9qMpwFw+oV7ltZOYuahAk7Di1sAACAASURBVMDRvYWOTVQqPRwAJw2DZ+7SwEW9swI4Y7/M1USYb2MvEyxjUPSvKN3y/QSAY+BoN0ZoDIDzrBGVOdQvPp8ngMN4yaEmYtI4oQETtWtdAOC6WNUASwE6Src3/SaJABDo/ZMZeH/BSAeAu4bNoh9bBHWKf61RvmMMTQogEC37zjPemY6987E7HXTPmf6xM8/MQRLeWQk61e+Z5GHsmiuCYgRJyDM2Telj58o6SgBX6w/jugbgpun1dm3dAw3ALSOAA5CwD2VmemwI4S5qnSvBhjCGodCsyHWGBRFJV7rA1AtIuQaDQEfSleeofLwuDc/YNCI2IMDBps9KP+OMM3K0Ve2WW2tTbAyAiw3VBmMj4Nax4XCh6lMMi9xhgEHNikV/AAXvec97MuOEpdLvgLX0DHW+srIPgUIMap2AVvoEgJpYuzwixndrABdBDPW7qV2o5fO4dhoA53mI1JWxAK4viCHaudwADiuhz8tEwl1pRART2NQFLITuS5u863D/YVYAljEAbtW5UGkIFxayq5LxgbnlCsZg1fN5J8H+h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XVkK+DHKNHHckAJ3jEepWwATa5P+02fWPmuUa7hJAWdR3OqyNp555pmZ7bXOWEdLr0GAOkEz2ijyOQ6w/7Vfu22+18c+dmb+TCS467lxQ+fpvoJeuhi4EsD5HLtn3Ku/Tw+n/YyirjMyyznGpUr7al7VyYz33GvPdMzRx+To2KXq7rrW3MbArbWdaLb2NgC3RABn0WFhW3RkZGcFRmJXG6zNzGS3iAEAmBuL3FDONouDhTEyP8t0btMQco8dAAaEydtEgCqbNDdeV16seMSlADhuKc8QbkHCZgAAACmz2M82DHfdtyYBOBK2U089LW3Z8oP0pCc9Nf3t3/5jOvTQA9NtbnOz9Itf7JlOPvnv0nOe8wfp3ve+a5JE/kUvemE67LBfSgceeEj6zd98dNpnn5S+8IUz06c//fX0gx9cnJ73vCekgw92CoIzECXbvDC97nWnpete96bpnvc8Kt3rXkenn/7UBpnSDW6Q0kknvSKDtL7jWYA7+iSux/K91wAOuyBCti70SzZoDFyc5YlNCQPDpitCry7YMUC0ZGvMA+yd8VgGBPS92dDASYCrSIAcUaj+H1OJpazTiER9GDjjvUzlEJ/R+wk26Uq3Uren7ygtc7ULwJmXtJBE9fo82O2ol1aM1rHUwGE0MamRMmVotM+LgSuZNKDB2GIIAhdAEHBV6y+1tQx6iP8PZi2Oj1KH9cH74L5WnyAC7xeQsSYaH5h+a5q1DYC/7OeXpTvc/g45ubD7k3wA2I59U0q2T/3AMGbLDwb6hBNelNv8kY98dAcD5zNBEFyn2uk9+V4EPJQA1Lsxlj2H1C/aFACxD1hpv7FFlzqp+L7+CEBY9p313ziSkmYe56E2ADc0y3aPzxuAWyKAI4y2aHOLsR5pKgLAsWxNdIsVtwtrVXQg19GQ68wmDKDZnG2+gJNF0eLGXUErJRM0xofrAxsHPE7Sr80C4AA3IAHr5KzRsgBxzvK0eWtnmRB0rUyPSQBOvtdjj31b+uIXH5nOPfen6Y/+6Evpmc/89XSTm3w+fehDm9MnP/mL9LKX3TYdffRN0sknL+rA9trrlLRt283SFVc8OKX0hbTffv+R/v3ffykddNBvpOOP/5V0k5uk9Fd/hd1KyRGon/iEI8IEGFyRjj76irRp0wPSlVd+Ju233xfT4YcfMghCuB2xDsZG6K8wG9KUABJcqDaSLr2dSDkMEgAH9Bg7ZV43G1/XGaP0RDa+EsCZByJqMQ5jSgA4zAhjRBQgBi/GkDmDwXFUGaa3LgCcsy+7gmmAUeBuDIDj1hb0Uefd8/9cyiUDJxIYcIt8eF394xoMVH2265g+iWvmCeBqMLbc7E8JjowrCY/dU7/5fy5yBijQBNBZO6xjGP1IIyIyuE5ZU/efvje2jU+/Y7itkaQGxpI1kawhXJR1NOqiHG3ns1BFI1vHF+cKrnHxdIUoi2lGFtKll16Wx6pxO2vxjoFF2tpZTpAZum8DcEM9tHt83gDcEgFcfN3mZVMqGTgbELDG3YU542Yi3OaCLI/usYlxv0V+KRYe1sVmZgFkwdmkI0EkPZbJry4LI3cDcGYD79qoo43TADiMCGBqgXF/C2xXIfjG2Hh2zyf3UrnocYMBlwrQGofYr5bpMwnAXXppSq97XUqO69x335Ruf/uUfvzjlM4/P6WDDtqUbnrThfTNb25Mrjv22MUnkirretdL6da33pL+4z8uSBdcsJDud7+bpxvfOKWzz07p8sud+5kSyc0XvpDS/vu7NqVPfvK76ROf+HZ62MNul+5zn++kvfe+IP3v/33NBjSpv+jubC7l+X9xvb7nSgqjoqwHmwToAUldxWZmE6wLzaRxx/0zaxEYYtxyWQFK9GRlqggbLgMGi9JVgDRsTilXiOsAU6zG2CTD5fE55b2wNpMOpTcn6j6XB1DpYjzH9tW8AJwxEknF56G90uc3uP7103Wue93c/6KfRUtjxDwTtpJr0/qGIQPoAGV/wyYHAweUxXFrpSYuoqIBNPUDUU5EAODIVBjPjGT3k3oEWDSOXB/HN/l/fZDPLl1YyO2Q1w7gMV6MeYEumzdvykBN+wBQrOL++98gg63LLvt5L4DzOXYtWLWf/uxn6efbT2eJqGXt86zWbxtwY+DGzox2Xd0DDcDNEcBZFCzowt4xBUAY1op7p9TBAV2AHneOIhpL9ncMg+OCLDSYEpOeqxZ1D8QR0VsMMD9A4fOf//y8aMXi7N6s1CjEyvRSZZJZrg9WK51IFAlQuUVtsv5u8epKwOl6VquNnHiYNV1HO1oAaVxskp5ztZ34MKSBA84crQeU3ec+dIkpOensyCNTOvTQlBwS4ASg3/zNxd57//tTOuCAlO5+95S+8x2JPVM66qiUnFb08Y+nDPZ+67cc2J3Shz9MsL4I/rB99v473zmlI45YdLG2sj57YF4AjnsSe+pnuQtgBCRh6cMtiLkXbQ2gWBu43rHDABHjlocCqKTdJS2J/HuAvTWwDhT45V++STrxxJfmdcT3ynNpuYJ9Dzj02Tve8Y6cVFdhJJCf0LiRomD3rEfAoTyJjEztDwCnLeoDKrFs1kisqmjS0IX2MXDcsMAj41v7nZn65je9KfcBA5ZW1n4A6Fk7w7W73O+jMXDL3aOrs74G4OYI4Mqq6eOkLzDBsW0lbW5RsTBElJRFBStHKF+6jyxAgBJ3AUBVHi5+3HHHZb2Jf8OiM4kj47+20DNhLZxRGMWizu3FjRQFwMOILKXQ5YlQo5FTgE6L2loDcNp+1VWL0f977SURakqbN6e0xx6LIGvTpkXN2t57L/aWawXY7bnnta/Fujk60bX+9f/1tb63PUBvKd3fvruGe2BeAE6OQlGimPoxUZTTdiEXfBmF6vuRW806ROPIVR+lbEOdqqSrfRhaIBBjB1TFGlpHrkYiX9f6jKuf1IAR/fWvfS097/nPz/rdiAyNdpYATl8BfbwnwB1jWsAHAxgY7QNwwB/mETjTRq5icgNrMiObJCWi90OTN20/j7m+AbgxvbT2r2kAbgUAnMUAW2byA0tDlPlyAbj60aZxofqulBDlgjs03DF+FnEaF24JCy5mca0DuKHnbp+3HljOHpgXgCNxAN7oaIdOKJj2eYARc1/wCcMzwFUcEh9yEkbdrIUMgNv6LscemzZv2ZLvEd6GMk0HAGedxZ5pF6OWscsAxsqRuQSAK9tSAjheA4wbAKduXhMgkGE7CcBJywPAcaEDcAJX/Fjz1aHvV8KIbQBu1lG2tr7XANycARxKH7sFxMl0HgvaJA0K+p4LVeqQJz7xiVnnw/XA8sTkCXAQpcUipLfgqhCqThQ86XzIaQFc3TXcIVwkMqpPKqxOi6hnjIUc61e6aVfLNBlyoa6WdrZ2rJ8emCeAA7BozAA4gUlcg1yY5QkN5YkENRNW5oLzOzcoPSImn0sTAyd62LyPVBzquOSSi9Npp70pB2BFjrjyjZbRpv5eB1eoC4NmDQUU/T85yafO+lTasnlL1tbybHDj+gzYihQmIkH16YaFDVn79pMf/yRr27SDR0Mgi3W5BHBXXH55eu/73pc9HYAYSYmoV2ux705i4LhvA8DR5dUMXANw62cuz/tJG4CbI4BjBXGbsvroIhRpRUxuFHuU2oXq76JMMXGiOy2MsupLRyJ4waIDJAFk9Cb0cEAdQW99ZmDcA4BkCaLxSxfq2DxwFkv3E2UXhZVqoa4jAaUnYLlyxQYDN++BPGv9DcDN2nPte/PqgXkCOOANyAKqMGVceoBcGZ06xr0KYAE9wI+0SIBZMHAB4OI0C4ZcnP4QJxHUfdeVwLcGcZEGRTLiTZs2p1NOOTWn7rHOirgGTgVVBQB1HamCYBjR+kAm8OT5sXLaFS7OnYMYbrv9HNhrhKiLz7uYbmVSEEO4UAWtAX4NwM1rlrR69UADcEsEcCY+8Sy6XpCCoANiVcJ+ySrR8GX6DWycaFPC2ih1EIO/x3eBLYCP+JVlZwESRQUgua88WcS2ouXo5frywLECAaqnPe1pOz3xGABnkRYVy9IuCzCpLRbwOss5wCgCUhTrai4NwK3mt7M+2zZPAAe8+MFSWYcAOgBOGZNSpAR6AFp5EkMJ4AQkKMHsRd64uE+dzqR803155+K7kcNOMILArxLA8Vq4J6DlOr/TDFsnrXXWWs/PnekahjUQWwI4IEwaEeCvq1/Chdp16or12TodAE6iYPcoNXCNgVuf83oeT90A3BIBHKAiOz+QEwXNzyJ0RIxkjWVB9YvyjEXTZ3UakbgeAOIqFQ0KnJUpC7guuAmwcvIoWaBkKu8qrGNtdF0NqIYAnOADljqw1lX+7u/+LrtGRcAuNfBhHgN8qM4xAM6GIuWGcx8VecC4qm1SgLbUBVzGUbi14+B6ukDspc8BaG6e2NzilA6MpU1bFvzyVAV6H5skUG5jKvPsiRzmVve575rIUbjURTvblLCjcqaVAFvuPq59CVBtNEtJeTHUv+3z6XtgpQCcFDE0WcYztkiUujE5Sd5hvImi5BXwu1RDkj8zJmsGrnTLGv/qx4JlRs5pENsBFhcuj4R0H9oh4MGa5zouUWvmnnvuka6+elOSfJrGNsBjRIlag6QsCdelNY+HQB3mOAMU8ALggFbpadyfVwLIMld4L7B4MgT0aQR9x/0FhNEHR2oTbQTSGO5SP/lXG8lcrJGlBk4bSpA5/QgZ/kbTwA330e5wRQNwSwRwq30QWFgltaSfY3XWZQjAsU5ZkBjAvsJNTLi7GjVuQ+9nDICT0oC+UGStDcimQqNIM2MDsNmErsemAYTJL0UzKGWD7wFLgJpjs4BxaWFEyXGHW+i9B24drAjABrzJkxXuLZsj3Q0hN2BPlG0jAQaBMVFyTuOgkbRpxBmfFnLgzz21i0EgZx+w7b5AJZfXpPyBQ33YPl/eHpgngANQgDYAKgCcMQa4McLi1Ji+JwKwGJxcksZPeZh9lwuVG3Pjxj2yThfoiaTTAeDUISpTTjSGT5zoAZgBRzwQvAY3vemvpB/+8KKcIJlRBOwxhox7c0AUPwAmUAFY5Pkg91CHZwP83CsYOFISYCyO0jJP6NvMaf9OciMDX4wnc1Y7RNrTKptfDL04IUUfMrRJYUoA53lDHzgU0DbryGoAbtaeW1vfawBuNwdwrF6LVxd48+iABHau7wB712ARAZa+wmVgMV1KYtddNW3GADguF8BIIlKbAU0j5goT4XxYGyFQZ3MT3caCt1EAS/SNmAGLuwPbn/3sZ2cApT5MLdc2lw2gZ2OyEdAVAlWnnHJKZvqAQgAS6yGvnw0YswbQ2bAAOqcOcGcBhDZD0YbeByYCyJSl3saB6ZB02r+eBdhzP/rGVlZHD8wTwBnLGKgawPEkYNqdSTpURJgbb0MM3DWu0JQuuOD7+Yi1rqh2chIJdAFAoIiWl0QE+CJJoSNz3jNmjoEDBDJyGJXmQhz/FaBQoAKPBF1wzaTVAK5k4Iaeu+tz7cC4STnivTHatJEBVYLAcKFq7w4Al1JamFPCxwbgZnmba+87DcDt5gBu7Q3JlW3xGABHs4LxWtTG7Fywc1gsLABrm3sywDAAh30DjkKbyHXjGmyczQw7ZuHngueOsvhj1hwnZANSr8XYCRfYDta9TYDLRuRxuGMFs9h8ATjsn6OouKYUaRNsMkAn4OaZIzM9TaaNsWZYgTwbNIA46TSClX1b6+NuKwXgSDLChQo4YWmHIsy9gTEALsatsatgpuSpNMYBMyALUwbkcPFLs+S5MdwY/3A7YvoYOYwlqUi0WXRpHKXFqIp0Iv7md/XKOUejBjj5f3NKqQEccOhHO7UL+xYu3r7Rps0M35A3MKRe8IIXZIMJgHvik56Yzj/v/MzwBYhTJ1kFoIfl83ftxeDNozQAN49eXX11NgDXANzqG5Ur2KIhAGfjAdwwBCLWFCDMBgHclEXksE0wjgv7yle+klk0uhyLfLBz9Tm4NhfuUgs6xgFj6l40jjZCYA9TJojEvxhAAm4bAhAXLnIReFxV2DoLuA2TqwcL4eg2J2q89rWvzQE3mAeaSc8vlQR2ryyYO5ssAXgcOL+Cr2Vd32qlABzmOIIYMHDGUh2o1PUijC9jYhIDZ9wyODBpQIofxgPXvbHJcDC24oQZyXaNfyy2UxLiBIc+AAeYAWN3vtOd0tZt2/Ick/sNU6ddjCNjWDsw38a9eTbJhQqAYRb1f0TQloEd8bv2M6Qwgdrh3iQqntEzMJTMtToYQx9j5KUhwaBjJOle53GsWQNw62MJaQCuAbj1MdJ7nnIIwAlEwW5Z2IGrCy+8MG8OtDklM4V9oy8qg1ZY/hgOzJiNCoiiAyqBnzxTGDr10RYBfwAbPaHNVTJli/5DHvKQzEK84Q1vyHofrlhHAHGv0s5FmhpgTaoa2h75r3wHOxDngtLLccvaOPwuQpqOKApw53ltMACcDbgBuJWdIisF4IKBo4EDLsYycM5JNm6GABxpRhzlZ1wzZkgtjG9zBVNM8wbAlEwUEKduf5eGyNimbzP3tBnAU7Bte+6xRz523kZGr2tsmwPAkzr8S7IALHlGbLp5FRq4koEDMCMJb5cGLgCcNnsuDJ+/AXGR7xJ4c45rGaRWRsOa/87qZTwxwtph9is7t3a3uzUA1wDc7jamp3qeIQDH5UOk7DoLvE2BNQ+cWcRZ2orNCbsA5EWRf0oQCYDENUPf5igzLs0oLGVaNBo4ekUgznFrXFkYEZsDbZDfMXo2xTjLUkCEjUPwAoZPdDP2zgZiw9KeSBnhnjYN7QPobIieSXSxXIMilAE/B8sTjYtabQBuqqG0bBfPE8CVeeBqALfcDJxxKMUQMGS8YY+xxhgoDHMAuL6OA3wwcEAWQ0QwAIkBzWddzAWgkCQhn8rgfLvtLkxsH02c+9KfmRMRhQpQMbIijYjgIacpRMl1bc8nEkwZN29fIl8MH7beWhEu1NDhaQd9n6h175gxhnksj1VcrkHUGLjl6snVXU8DcA3Are4ROufWDQE4AIzLk2syCgCHvaIbCzYNQyaKDxBSaN+wWZgHi3SUcnOOVAI+o0Gi9RFsUqd6AfAkcsa2AXg2CG2iHYrCdSMnn7Qv2ipAIgoASSvkfnR56ooSEasWAqlHlGAasCLAXisr2wPzBHB1EEPpQuWC5NYcKmMZuBrAkQnc9773zQwcQwRYwrYZ34wTBgMwA6wdfMjBaWHDhnSHOxyVQR89JwCGIcNIL2xcuKaZ21J2nZpnjB0FE/bLN7lJdq8a10Ag5sx8xHgzpIzzt7zlzdmIYSjd6EY3zmBOEFKUYPMEHWHOfIfxJoIcEDNHYh4DevSwmEz/+n/tuvkhh6St27amD3zgg+kFx78gff1rX896OQCuMXBDo619PqkHGoBrAG5dz5AhAKdzuD5tADafYOBsPIIVMHD+JsrUiRgB4LhrAC2pEQAo1jsNDr0MMTZ3kMlnk1O/YAgsGRbE9QCdzczGJaJNHiv3o8cT0EBzYxNSr42Nhk06Ezo72h8uLt/nurWhYBpcS4BOIG7j0W6blyAGmjjBFYIggoFb1wNjFz78rgJw82bgADju+WC1zCHjkExBBCwZAtYYO4fdBpQEN3ChkgsAdgDcsc5C3bx5Ry45oErKEAaU/IjqZJiI5A5wtWnT1WnLlsUEv3Rx5dFdZbLh8nxVQyDSfTDGBAIBm+a8eYPBjPyP6vUj5yMgHBo+QQt+zDWMPIMoGDh1NAC3CyfabnDrBuAagNsNhvHsjzAGwHGPAlpcPixxUXD3vve982akAGQsfgLwAHD+HpGjXLBckjYZbiARosAWNyctm4hQgm9AihuU+8XfbR5cPzYP7BrNjOL7AB/tG4DHNQPw0d9hMoAx38M22NBsKurjxrL5AWiAoDbQ8wliCB0cN6pnq49Hm72H2zen7YGVAnClCxW7C8CNiUI1/qTGqTVw5VmoQBK2V5Lf2oUaR2L5PsBE06YtAeCwYACcz8kFACCsm0TWWLtgnssgAe1mADFA3Nt8ZbiEGzPcqvRy7lkf3XXNdYsgj9e0rF+uS89intGWqv9BD3pwkufOdwMQmmvAKLbOfUoA11yo086Edv1QDzQA1wDc0BjZrT8fA+C4fETe0cMBYg61LgMYuEu5U7F0gFxZbGLcLYrPIojB5kTL4zsK0TMLP1KV2NQwEa6zcQGRZZHnLXJqEW4LWojimSJiFmgTgFGevRtgzUZks6EramX19MCuAHCACdaWuzHASICaGuxIcQPMjAVwepZr05gN8MVAEIwTDFwJ4IxdEgBnj77rXe/Oc4/BQsOJiY40HOq44f7751xqAJxchwHgRHAb26FbC9B49VVXpYsvuSS7caPE8+2xx+JJCnvttXdm+BhNcXKEQAhJhDFw2g3AMcz0gWtcy+BizDGg/MstS3MqECPmO7cpMMpoE3RhA55HMt+mgVs983meLWkArgG4eY6vVV/3GAC36h+iNXC36oGVAnA7TmI4/PB01dVXZ4NC2pw6rUUGONuDAoCUo446KhscQ1Go3JjS7QBPtKIS9nKRAizu/cAHPiD//TOf+Y+dGLhrANyWDHawWaQAfjDVWHDsFiNKMAEQOAbAaQeWG/jCTCvBnnkuAJGLk6sWKOO+xarrD+wgo4rLNAAc3as2kU4w0iI9CAabceR+3KVYcZTeTW92s9x3gKfkw2QQ3nVLI7JbTd8VfZgG4BqAW9EBt9pu1gDcansjrT0rCeAEMTgLNU4x6D3Qnk9xw4b8chbdhgs7ziPFxtFd1ofZlwCufKsCbkRjcusDOv/xmc+khxYuVADuKU9+Sr5P2pCxTwZaQBS2OBL5Yum4W9VXu1BrBm6x3dtyDkVMHa1onSoEKOWijdNPuD8FLNXXlQAOk4dVw6QLHhKFCszFYfb+Ljip7ygt4K23z5cwFRoDt4TOW0NfbQCuAbg1NFyXv6kNwC1/n7Yal9YDKwLgUkoPe+hDs+tdpGRX3rP+p6AkWwRzThCRHke0dq2BK6NQy7qwbgIORIMCcF/4/OfT727PsSgYiMxAndoUwQH+FfiDuQPgpOWhFwX2sFljAJw2YMQAOAEF9TOTGQBwZAyCkALARSAEps93BDEAbcAkBk4wArdpJP12tKBgJW5Yf/cTR2lxm0plEoB5Huyb52wAbmlzcK18uwG4BuDWylidSzsbgJtLt7ZKl9AD8wRwO/LApZRud+SROfUG0DQGwAXo8GgRncnFCfTQgAFwcrHRntVBDNEd2CafCQCSCieOguOOBXh8HkEGfgemXKuN9VFagnEAUAwcV+ckDVzcfwjAiRyX7BeAO+GEE3YwcMBdaOr23HOP9Nu//dCcLw4DB8Bh2gLAiZSdxMBh6aIP56F/awBuCZNvjX21AbgG4NbYkF3e5jYAt7z92Wpbeg/ME8CVeeAwStiksSxQCeAC8AFdciICdDWACxdq2SNRBwYtDqEH0l7/+tdnDZogAcEOok+1SyqQF77whTmQpwZwGDgATj0ivAE4x1sBhX0uVFGiJQNXBmgIjgDggoErAZzEv/Incp/6zj7XvW7W3v3iqqsyG6cdABzwh4G7NQZuy5YM7MKFqg4MHHAX+eUCwC591OxcQ2PglrtHV2d9DcA1ALc6R+YKtaoBuBXq6Hab0T0wLwCHVQoGbnRjpriQBg5AlL4DMJH3TWT1ELvnDF+pcnwfkyeQAKADlKTDAYK4eQE4gQNAGtZNXkTPExq4IQZOOwA46UYkvK7bBcDRr4UGDoBzlJzrRG6LKBeEkfPGbduWNiwsZBdqrYELF6rrXnriiemlL3tZBqOSdGsvBg7jGMdwTdHFoy9tAG50V63pCxuAawBuTQ/gpTa+Abil9mD7/nL3wLwAHHbLIexcfpG8djnaHik6pMYAvjBN3KCAjNQbcdyce5WMV5xqADBhtyS9Fsl50kkn5RyK3IvqkgZHTkOpROSfkyoEaJOew8kkmDBaPODxnHPOyfcW3OC80zKNiHY6rs51UgJFBKq/A1T5vNbXvCbd+ja3yUBS0uvTTz8968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zGNGlvqtun7lG+6UTAgL9LpJVkTPP/2ujc2CBzCOOEDSS8vfnEcDgvg3ALcfIXv11NADXANzqH6VzbGEDcHPs3Fb1TD0wLwAHtEmPAcgtRwkGqww2wFDts891c5ADMCZBcJnotkysG79zgTp6ysH0jr4Cnhx75XOuVqAJo6f9kk9jvYAff6eNg4a4Mj2XNB/ao7445i6e1d99rn7atWh3AFDAD4jce/vxWD+79NLcXxG4oM7S3ax92qStkQcOUOMKjuAL+fWivz2LPJKeZTDqd4kvqAG4JXbgGvl6A3ANwK2RoTqfZjYAN59+bbXO3gPzAnCzt2j+3yz1dfO/2/zvsKufpwG4+b/j1XCHBuAagFsN43CXtaEBov5DIQAAAmZJREFUuF3W9e3GPT2wngDcUoFO/f1Z66sDNPpcm2Ov29WDuwG4Xf0GVub+DcA1ALcyI22V3qUBuFX6YtZxs9YTgFvHr3muj94A3Fy7d9VU3gBcA3CrZjDuioY0ALcrer3dc1IPNADXxsdSe6ABuKX24Nr4fgNwDcCtjZE6p1Y2ADenjm3VztwDDcDN3HXti9t7oAG49TEUGoBrAG59jPSep2wAbl2//lX58A3ArcrXsqYa1QDcmnpdMze2AbgG4GYePLvDFxuA2x3e4u71DA3A7V7vc1c8TQNwu6LXV/6eDcA1ALfyo24V3bEBuFX0MlpTcg80ANcGwlJ7oAG4pfbg2vh+A3ANwK2NkTqnVjYAN6eObdXO3AMNwM3cde2L23ugAbj1MRQagGsAbn2M9J6nbABuXb/+VfnwDcCtyteyphrVANyael0zN7YBuAbgZh48u8MXG4DbHd7i7vUMDcDtXu9zVzxNA3C7otdX/p4NwDUAt/KjbhXdsQG4VfQyWlNyDzQA1wbCUnugAbil9uDa+H4DcA3ArY2ROqdWNgA3p45t1c7cAw3Azdx17Yvbe6ABuPUxFBqAawBufYz0nqdsAG5dv/5V+fANwK3K17KmGtUA3Jp6XTM3thPA3f/+90+Pe9zjZq50d/riP/3/7dgxDQAhFAPQngIMsGICIchgQQcrMzMamFGCAXaST0hOwI1w6VfQvqn5pcBaC631n2qxyyvQe0drDc45mlDgCIEYI0IIR2RhiDsF5pxIKcF7f2cBpv4kkHNGrRXGGDwiImMM7NHCowAFKEABClCAAhQ4V2A/H5RSWMWzHaLi6Zb9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010/10152135khi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nAAAAGkCAYAAACxVBgHAAAgAElEQVR4XuzdCZxlRX3o8eqeBYYRhkURDZCAK2AEQUEkJhrXuBPAEIkxCfpe1MS4kSjxacxzT1yToE/jFjWuMYrGxKfGl6iJ4hpBFImAoKIgiwwMzNb9Pt/q+Q/Fmbuc231v376Xqg9Dd99bp06dqjpVv/pvNbNx48b5DRs2pPXr16eaUrrxxhvT2rVr06pVq2pzTGELbNmyJT+VPq6ptsC4W6COx3H3wHTcf9OmTWn33XdPs7Oz0/FA9Sl2aYHNmzend77znenUU0/d+d0MgDvmmGPSBRdcUJsspfTYxz42veAFL0j3uc99antMYQv81V/9Vdq4cWM688wzp/Dp6iNNWgu86lWvSmvWrEnPetazJq3qtb4rqAUe+tCHpte85jXpHve4xwqqVa3KMFvg2c9+djr22GMrwPVq1ApwwxxyK6+sCnArr09uzTWqAHdr7v3hPXsFuOG15UotqQJci56pANeikSY4SwW4Ce68Kax6Bbgp7NQxPFIFuDE0+jLfsgJciwavANeikSY4SwW4Ce68Kax6Bbgp7NQxPFIFuDE0+jLfsgJciwavANeikSY4SwW4Ce68Kax6Bbgp7NQxPFIFuDE0+jLfsgJciwavANeikSY4SwW4Ce68Kax6Bbgp7NQxPFIFuDE0+jLfsgJciwavANeikSY4SwW4Ce68Kax6Bbgp7NQxPFIFuDE0+jLfsgJciwavANeikSY4SwW4Ce68Kax6Bbgp7NQxPFIFuDE0+jLfsgJciwavANeikSY4SwW4Ce68Kax6Bbgp7NQxPFIFuDE0+jLfsglwr3vd61IN5NvohApwyzwql/l2FeCWucHr7Xq2QAW4OkCG0QIV4IbRiiu7jAC4U045JZ111lnp6quvrgDX7LIKcCt7EC+1dhXgltqC9fphtkAFuGG25q23rApw09/3AXCrV69O3/72t9Pc3FwFuApw0z/wyyesAHfr6u+V/rQV4FZ6D01G/SrATUY/LaWWpQr1Qx/6UDr//PMrwFWAW8qQmrxrK8BNXp9Nc40rwE1z7y7fs1WAW762HtedmjZwH/7whyvAVYAb13Acz30rwI2n3etdO7dABbg6MobRAhXghtGKK7uM6oXaon+qDVyLRprgLBXgJrjzprDq0wBw8/Pzyb+ZmZn8b6lJWZKyyt8HLTfqtMt1yt9Rz6i7PLM+G0L9B63nMPJXgBtGK67sMirAteifCnAtGmmCs1SAm+DOm8KqjxrgrrnmmvSud70r3XDDDSNpvf322y+ddtppaffdd0+bNm1Kn/3sZ9O3vvWtW8CXG69fvz6dfPLJ6Y53vGPfepRQFZnB3NatW9M73vGOdNVVV+0CeGWhrj/xxBPTXe5ylzQ7O5t+/OMfp/e85z1p27ZtacOGDelXf/VX093udteUMXE+ZWNwadMNN6T3vu992btvFOlOd7pTvvdtb3vboRdfAW7oTbriCqwA16JLKsC1aKQJzlIBboI7bwqrPmqAu/jii9PDHvaw9NOf/nQkrXfIIYek//t//2/ad9990xVXXJFe+MIXpg9+8IO73Ot2t7tdeve7353uc5/7tKoHqAqwAmEAbuPGjelXfuVX0ve///2eZQC4t7/97elRj3pUBrhzzjkn/759+/Z00EEHpf/9v/93esxjHp3m5hakhvMADuhdfnl69KMfnS655JJWdRw000Me8pD04he/ON397ncf9NK++SvA9W2iic9QAa5FF1aAa9FIE5ylAtwEd94UVn3UAPe9730vHX/88RngQh05zGa8293ulr7whS+kffbZJwPcGc99bnr3e96zyy1uf/vbp3/4h39IJ5xwQqvbB8ABrJ0Ad9116Zh73ztdeOGFu0j4olB5PecHPvCB9Ou//uv54//4whfSAx74wAxwBx98cPrLv/zLdPJJJ2VAnF21Kuch3VP/Bz3oQem73/1uqzq2zRSq4Ec84hFJfx9xxBFtL22drwJc66aa2IwV4Fp0XQW4Fo00wVkqwE1w501h1UcNcBdddFG6733vmwEO3FB1rl279hYt2Q3sAjzCri1syqhKqSMBEWnSf/zHf+wEuP/1v/5Xhqem/dr++++f1ZjHHHNM3150H2UrY/PmzenGG2/Mv1MDP/jBD86A5W/Psccee+Tf1Uc+P11PChgA95WvfCWZ12+66ab08z//81kCRyI3N+ceswsgNzubfvSjH+0s39+77bZb/hepk21ep4cp22vLli25Xq595CMfmQHu8MMP79sGg2aoADdoi01e/gpwLfqsAlyLRprgLBXgJrjzprDqowY4KtTjjjsuXXnllRl2/viP/zidccYZPZ0DAr5KJwCQ4+9Vq1alpz/96dmuLgDu85//fGIL53vABaIkECS51nVgqPzMd50cH5STg5TOzGToe9GLXpR+8pOf7Czfd2vWrEm/9Vu/lf76r/8630Mdnv/856evf/3rOd/73/e+dPIpp+T7qQ9487kgqOriZ6R43gC4Cy64ILcVdfDTnva0nXUM6V4n54gS2jLozc+nLVu35oj5L3jBC/KtQKP+Puyww4Y+kivADb1JV1yBFeBadEkFuBaNNMFZKsBNcOdNYdWXG+D+9E//NJ155pk7waoErWbzhsSp6WH6P//n/0xvfetbOwLczVKqzDA7gS3KDriZKzxXAVUzhf3b3/3d3+X6Xn755bfIQvr2pCc9Kb35zW/On//bv/1beu5zn5u++tWvZlB773vfmx7/+Mdnz9Jt27dnaAtgzDDK7m2Hx2moaH/wgx/sVKECuJe+9KXpGc94Rn6GEmC7eremlNskIBXMvuENb0h/8id/UgFuCt/d5X6kCnAtWrwCXItGmuAsFeAmuPOmsOrLDXBgyD+gQTLF9quTCrWElFAnklqRNP2P//E/0tve9rZdAA7kgBZqQwlkUdmWoUVCPSpPSOp6devf//3fpz//8z/vCnD/5//8n3z5v//7vyfq2//6r//KfwM7zhvqHqrjkPaRxnluKdSkvmsC3Ete8pKdACd/qHJ7hTZRjmcGjlu3bUuvf/3r0/Oe97wKcFP47i73I1WAa9HiFeBaNNIEZ6kAN8GdN4VVHxfAgS3nKX7mM59J11577S7x20qo44BARXfooYfmHugGcNdff3361Kc+lb7xjW/k8o466qhs90XdGUDovuDtc5/7XPriF7/Y17GCSlQdlV3WCRz+9m//dgY1n7P1++QnP5kdEaRQs/rugAMOSL/7u7+b1aY/+9nPstdsPoZoZibd7373y6E9fNdLAscZ5H3ve1+G1m4A5/N169al3//9388qWIBaAW4KX9oxPVIFuBYNXwGuRSNNcJYKcBPceVNY9XEBnKZk6E86xE6uVzr66KOz5+YDH/jAngBHzcm+jt2aBLDe9MY3pnV77LGz+JDSkW79xV/8RZaElQ4PzXqE1AwcdQO4cEYISZ+f4sCdffbZ+Rr1B4wkY0CPqvUjH/lIvtVznvOcrColieskgfujP/qjLMH79Kc/nU466aR03XXX9WwrMd4ArHh3pJEV4KbwpR3TI1WAa9HwFeBaNNIEZ6kAN8GdN4VVHwfAsYOTHIgN4EiXeiWeowDuAQ94QE+AEzA3AA44Pfn009Mb/uqvslQqpGLz83Np+/a5DE2vfOUrM+T0AjjXdfo+nBjCFi/s2CI/+zdhS1x77LHHZhUrKdslF1+cnvPc5ybnSEoWxZe97GVdAY4NHPu5f/3Xf81Q2A/gSPu+9rWvpTvc4Q7ZcaIC3BS+tGN6pApwLRq+AlyLRprgLBXgJrjzprDqyw1wPDXDKxLAMbAnleoHcK9+9atzEF2pmwq1CXAPf/jDs6MBcAJxgvgK+AvuSOAC4JyO8Mu//Mu3ULX262pluuapT31qVpdeffVV6bxzz0vX7FAHq68AvgCO6tf9QB5VLMC67LLL8i0e85jHpCc84Qn53t1s4AYBOOpm5ZPAVYDr14v1+0FaoAJci9aqANeikSY4SwW4Ce68Kaz6cgMcB4ZSAjdMgKNCpZ7keACcgJnwIpKTGIT8OProe6WtW7fdQgInrIawJPL38vAsu1/5e+65Z7qt8mdmsj0dIGTbJoFJ8eoiXhyg8rt6PPnJT87wJwlAvPfee2cp27AAjt1elcBN4cs65keqANeiAyrAtWikCc5SAW6CO28Kqz5NAFdK4JpdJZAvtSWnAXZvpQTuXve6V7YxA1LZjm1mJs206OtwKCBZ+3//7/9l9S3pV68kkC/pnHk+4tO1CSPSVoVKAlcBrkXn1SwDt0AFuBZNVgGuRSNNcJYKcBPceVNY9fEA3Jk5RhsbsWFK4ALgnHnaTGzDPvaxj6V73/veGZzYwPnHBu7II4/MNmb77LN3Pp+0U1y4CD/iO5AXJzW4TwBcxIErg+r6vgxj8gu/8AvZno89W/O7YUngFmzgDkibN2+pNnBT+M6O65EqwLVo+QpwLRppjFkc3WOC5Ka/mFQBbjGtVq8ZVQuMB+D+NKsqAVwbJwbQBXra2sABuPAeDdgS9uOud71rus1tbpOb0qkHgAnMBcCRwG264YbkHf3o2WdnMGNHx86NdydoY/smPIfvImiu3zkplIF8O/VXqFNJ4eLkiCf85m+m33/qU4dmAwdUBROmQgWnr3vd6/IJEVI9iWFUb9Gto9wKcC36eSUAHDuNXoknlPMH25wr2OKRW2cRFoBrPoPfZhLb6YlPfOLOo23K7zs9D/uUCLDZqQJCFjhTsZnufOc7p29+85sV4Fr3Ws24kltguQEOTLCBA07/+I//2BXgwvPTT3Zrf/mXC04MvQL5lhK4fp6lIf0Ckr/4i7+YVaB77bVXtluzUPEulcwpL3/5y7NTQBxwHyrPgENSOScxUKGCJ5/HSQ7R9+UxWOV4cI2zUbuFEQkvVLHonK1q7m1K+Mrywgt1v333TU6bqF6oK/ntm6y6VYBr0V+DAJwDohnBdhL583aSYsfZ4tY7swAeZxd2S49+9KPTn/3Znw0McOI9qRcAY6uh7oMkAOefA6WbiX0LNUicTdiv3Be/+MW5DoJetk285YQyIDkQ06lTOuigg7ItTbdUJXBtW7vmW44WWG6Ai5MYgJN31t/94sCxUVPPfmFEnFdKJRtx4ELtGbBWhvoo2/Ye97hHDq5rPtq4cWM+r/Ud73hHzuK8UycxACMpQCwkfKRwEgmce4cNXPNekS+cJCKmnHspvw3ACU3SL4yIufvLX/5yri9bvwpwy/EW3TruUQGuRT/3Aziu4Q47NlmZNJ71rGft9LQySfzwhz9M3/nOd9J///d/p7vd7W75bL1B0ygATp1e+9rXpksuuSSrIUi4nGnIk6ttGjfA3f/+989VjSjnX/rSl9IJJ5xwi+qbxEVWrwDXtldrvnG2wLgAzlwFNMBWnF7QrR3YjXn3gZbUDCMiSC4V5zXXXJO9Sb/whS/kfMCQQT+Vpw2XdzVUl+VpBjZcpHvmJZIzEvaITXfwwQdnCV0cyfWQhzxk55xlLvvKV76S72V+c2/3VLZ7UWMCvauvvjpL+Eqp3KAA54guamRq0V5p7w0b0ite8Yq0Ye+9dwE4p1IIXlwPsx/nGze5964A16Lv+gGcyYCbvN3rgQcemKEoXOWpEU0UZ511VrbPeOYzn7logDNZdEvsKv72b/92IAmco2ROPvnkfLSNCdIZguIfNQGoVxONE+CoSLQ59Q+PNkfi3Pe+983HAQ2SqgRukNaqeUfdAqMGOFJr7wmJvo1PqUL1bHGoeyeVZ3wGfEi0woGg11mo8pr75H3729+enGRg0+udFXfu+PveN6sW5eNpOrtqVZ6PnFsKAG0oBdZ9ylOekpuePZ0zTqln1f8///M/0+GHH56P43LQfUjwy5Ma8mH2f//36aSTT84wJ8SIo8DijNbyRAcbPtqAThI4qlUq1NWrVqVt27fvfK7mmChVqsr27H6SwJU2cOZe/a3+w06e7zWvec1OyB52+bW88bdABbgWfdAP4KKIj370oxnWBMUMgIvvxCKysyUJWqwETqyibskROO9///sHArh3vvOd6S53uUt24zcZup4x7+Me97gWrbKQZVQAZyJWDzYwnZIQA6Sdv/d7v5dIA6QKcK27rWZcwS2w3ABXxoEbpFlKiRlosoEEapyKSNwE6AVlkQ/wOfD+D//wDzPAMZdwfNVxxx2X85TlkW6ZJ22OAZw2CTCjSlVnMebWr1+fJW7uCcZ8R4sQqQSpD37gA+nXTzopS+BI6sV963RsVzcbOPcS6kT9u6l++7VfM5BvBbh+LVa/79UCFeBajI+VAnCjsIGLx6fWIEU0Sd7pTndq0So3AxwbOmqNZqIyBleLsYEDk6KmUy+YLJuJ9I0RMwCNVAGudbfVjCu4BZYT4JyGwKOTNL5t6hRYl80YaXgA3Oc///m8iQVINofeTcnGi1oTbFGTOnc05hsqV/+oTRcLcCR8AXrAj8qUJE2daT+c/ADgqGNf9KIX5c+pc8Hgtddem+vIcxWo8ZJl/gIkv/vd72ZpH3ijpQh7u7ZtFvmoW9/3vvdl1atUAW7QFqz5yxaoANdiPEwzwN1www3ZU8vO0HP6N0gigSO1Y5PSTABMuYsBOGV9/OMfz+oSE16bVAGuTSvVPCu9BZYL4Dhc2RzZfNkMLSXZrNlgkriRhgXAXXXVVelv/uZvskOCdMzRR6fHnXhihiPG/4BL+BCJd6ljtgDXYgEuJHAAi0f+05/+9J2bPPdiqyxxKAB0Ens/cxSHK6mTE8OFF16YwZKJTNjRLaa9ACNYZKsnPeIRj6gq1MU0ZL0mt0AFuBYDYaUAXC9D129961t5khw0jIjdJy8tEwrg8qzhGNCiaUamQo17WwgsaEKVRAJ1b37zm3epnmf5xje+kQODdkp2/mCzmaoNXJuernmWqwVGDXCM+qktwVWpulzq84V9XKlCBWc2iKT7EpMHsETyRzLn3FGOE+CIWpQ9HucEGgGe7Z1UqEw/5OukQi0lcDxkSbqOPvroLDE76aSTssrWM5PEcbQAktqD1C0Osw8VaimBA3BSqeYt7eYGbbtQ7QK46sQwaOvV/NECFeBajIWVAnCMdbslRsQmgkEBLsoj2mefYlJlwNs2jcoGrrw/Y+fSK45hs8WnmYQb4JTxyU9+smP1SRpMyhXg2vZuzTeOFhg1wJGW3e/449OVP/3pSB5PXEZzFXUoyAJEEUaEqpZELgBOINuI0yYMEogDczakbNQC4MxtYdvGPlY+6k12aQDQ5pZaVqy4pz3tafm5eLECuNjQ/cZv/EZ2mgBeAPazn/1shkXqVAAH7iSLIqcJ9QCgyukXVmWxDflrv/ZreYMa3ryLLafTddWJYZituTLLqgDXol9WCsAN2wbOzpRnFxsYycQoGLAJpZvzQLO5lgPgbrzxxjzh90vLrUIlqWSrt1T1U7/n6vY9IAWyfg7qebvYe07addR0FmASncUk0HDKKad0jHO4mPLaXDNqgGPrRRrNPi17fjpn1HmjQ0jgSOy2U089NatCmVBwNorx6R1lM+u+AIkdnHfb3/rKd8pwbXnSQlynnhzCzFM2bOzSAuBI4H0nwK4yBABWZpzS4NguIOZvEjh2tABO2X6nXlW+737pl35pZxkcxMKGbwhNtFOKp45shEkKPeuwUwW4YbfoyiuvAlyLPukHcCYfE5UdHO8ruzm2EoLjekntDKn2TAR2leIWRQyjFrdP97znPbN9Rq+XfDGBfI899tgc0dwOlYqAaoPBLluUtmk5AK5tXUYJcJ/4xCfSP/3TP2W3fIuLZKK3ELKJKRMpXxM4LTbNSPCdnovhddNpQ3T80sic3aLxQ+3d9HZulgleeAdy9ui3CMW9QSEPwTYBpz2TjQDv60jGBHWUBdoCKs/3v//9fDxSp0SVFTaUJDYkJf/yL/+SF2fS4Fe+8pW7SE61cbdYZdrHIi2B20svvfQWt9V20Yf9xpZ2ByNCWnRL3iEgYjPk3Q5Y9O5HX4Glckwwd/D+dUqjBrhhQ1vzGbJalvdpEWQ3xrSxKAyHTVnzLFR9TfKl74444ogMfjxZI5Dvm970pp23CnVtKYELdXDci4QtTmJwYQmp2t6Y7Rb8W/7t27el+bn5tLrDKTP9xk3b70uVbNtr2uarANe2pSY3XwW4Fn3XD+CoHU3iYairSIEbXQfsHP/k+0giifOU6rf4yn/ZZZflheG9731vx1MSGCJbKEHXYk5iCLu6WIDYqAySLNYCAB9//PG7XPapT30q72oX68QwSD3kHSXAKd8CIlgz7zVnNurDCC5a1tXxOg7lLtOhhx6aIaSXpANosEcU7LlXAhNUQ50cRzpdR0JIFVTaUJLCgIrySDOSC3kBHKnAueee27cLeOdR3zcBzrjgXUh6FYFV+xa2I4P8vBrZPXY7naOpVi/LJhn1vJ3U5VRyFnWbrDapDcAph6SOOtBGKpKx4txOUEJ1F0dB9bvvqAEuTiCIekRIjE7epd3q2g08fF4CYvwdEjdtIA4ckw1jzwkq4k76m+cnVWl5mP2GDRuyJI1jgfevGZuuDCOirp4tzkO1MdDXcRJDWedSAleGOinbBICmAkSHJaVcKHaOQV2Of6f9O3na9xsn/b6vANevhSb/+wpwLfqwH8C1KGJRWagdXv3qV+dAtYccckjHMhjtsgkDSlzyHQ69nMlCbaHvdAQXlS8J0CQDnMXkvPPOy7aFVDDamv0MSZxna0rfQDmJaTMBOOqdXjt+IGyRAnAWIRKITsliRu3daUz83M/9XB4DxgOJrfqwCwQQZSIJAYxAqZkC4Nyf5LhbsnEgqesGcBZqTihtj2cDgcBR3anzQTCAA+YlGKkPKV03CRyA443YKRyO98lCPmyAMx5sYvyj3jNujBVBYcVvjHM51Z29U6+zjUcNcKRfTikIKWWb+QK8gCn2bQFKfgb8kbDaTIb60xikgbBJsNnRFhINBU0ErYSx6VltRLQXuGMr5xrvC0clUmAAB8QEGm8CHKmmscI5yXfKJHVVL+OpBDjjwViUT/3+9m/fktauXZCmZ4gjM5ybT1dceWXeAHgWz0B6TRrcvDfJIHvCTgBYtqkybJ5CI2PcahNJmzrqr42JSJt+KvNUgBu0xSYvfwW4Fn02LoCzmNud9pO0xAkMzidc7vTGN74xe612MsJlm8IY+Xd+53daVYvazYS2mEDHbmCif+ELX7gzxlKrm6aUenmhktiI+g4YqL8lC422JnWhKje5S7FIUbc206AAZ0FrSkPBFNtEi6X7k5jxrCsTzz1So7e85S1ZfQewqaGaqQ3A8RwkSY4Exix8pF8SGAUonQBOuwBBYCMfW8FeidTy9NNPzxK7MpA0gKO6LuP9KYd0txfAaZeoZ3lffXPUUUftAnDhJdmsI2gAZZ2g3DOSWJKyl+Pf58aKPqTGozoGy04/IF0kkWv2W3nfUQOc8XPiiSd2dARqPn9I5ZwkIAh5eH+HFC+kR8973vMymIFCY53a31jVR7QPzEsAEK9Liw6YUaZNBkmp8ti/gSL3jM2BPBHqSF+USXnur5+jPOOIFE8ZoBmoU2n723xKeu0a+cHeTsnX/Dwda1o1O5vOeuMb87j1LNS8oDLAtby/98EcYN7pZR7h/fvnf/7ntP/tbpe2bN2a5w99LNm0ccgYxca7AlzbFWBy81WAa9F34wK4FlWrWYbQAv3CiAivYtG1CJGukApY0KlhfAZOvEgAy2Q8DIBrPhY1EJUiNR2JLBUqqRqJQsSzal4jLwkbGzWSJxLaSG0ArqlCZQvGwy9AVlndVKikPGwrSeEsxhb4SBZUEhiSzEjU0tRhpCchnfDdYlWopJjMApoJQGmXpgSum0SOLZ6wGHHaR1keOy3fMZ0ARAF5AA6wkUA3VagCwZIyjhPgqP1BaS+nqGa7ASlSUJus5qkJIIiZB20AECPpclQVQKJGJgUT+kcqvVD9DXziWK6QcJWSrnBG0D+dQgeV9QRlguyqRwlwoUJlyqLdZ2d</w:t>
      </w:r>
    </w:p>
    <w:p>
      <w:pPr>
        <w:pStyle w:val="PreformattedText"/>
        <w:bidi w:val="0"/>
        <w:spacing w:before="0" w:after="0"/>
        <w:jc w:val="left"/>
        <w:rPr/>
      </w:pPr>
      <w:r>
        <w:rPr/>
        <w:t>n8vdzc/M7TRq4cIQ68xUvf3ked5u3bMkbNJsF/dxM7JL1e7/D7EGqo8FI68G+oxbNE1IN5DuECfxWXEQFuBadXwGuRSNNcJZ+AMfG0YJEMsTOkNSF1CkATqBh0gPjZNgAx2vOObqkfCZ7xtelDRyQs0gCH3BQJostCS41Z1P90xbghHiIQMpUyCR/FjWJpKOXDRz7TWYAIW2IulGpU4sC0TJZVC3SnhMUkUBaSKndmg4QYoGtFBVqjAmgSupB0jYpAGdc9HLqMK7Dpoz0TLvrJ0DnOtCkjGc961kZ0uSl2mfbZnMBEmPzo6+p850nuht70NnZPK61W3McuEdIx0jgHE9IVdpMpd2eugAqTi8+d1yWe8dGBNiJO6e+W7duSRs3Xn8L27N8z5mZLIF7/etfnyWooMtzdVLHk8CddtppGeCU6VnUoZmoyz/3uX9P++9/+1xmBbgJXixWWNUrwLXokApwLRppgrP0A7h4NCpLk7ZdNDihFmEHZ+K2YFExkcJRixgz1IGRFqNCpVIMmx1AE/Gs7PxJ1UiYSC9ICECE2FtUqE2V9R/8wR9kiYvFJlJbgAOQpI4S8OJlGU4WyusFcOpCfUQNbSEHoiRtAXBUX4C0CWelE4PFl/SimcBDNykWlb778qptJkD5m7/5m61s4EhWqRvZQ5koOx0Xp3z1MwbkocIH+gCO7RtgobLlrexZmBWMW4UagXz1CW9c7ehfGPl7pgB+kK2P/U2dGOeWAhrjzCHsviNV1VbKAOfGKymrfjJWSTDlYzOmf9m5GdtU8He7612z9CtSvveO8CbUmvKyQ+V13XSeAIylcwHpInCTbFzYroYJgbpHyB/PBApdvxMCd6hR2auFOYp33fFfodot72UD4V7qR3rMqcm50s06amNzg7YAcPUw+wleLFZY1SvAteiQCnAtGmmCs7QFuPBCZQ9nUedIQJoQ4V0sHsCIzY8FC7QtFuAsLGx4QB/TFDwAACAASURBVJpFD0w4FqiZ2OmQBoIICyMnhqYXa3ihlte2BbjymlChupY9EsPrtgAHGnhfk6YFwLFXIo2wiIeEgyE8lTBHDZDMFqlb0r5s/ZqJyizOtSS9AbCkL5HYMwEqkj5w1S2FbRIJJCliJzu4uFY9LeJUeACATRP1tXhikvAo4NFY0w7jVKGWAAc8Pad/pWqU9MvYAsNMCAJyAmAADukvdbBUwl8E4dUHIIqk9rQnPCHbmHEu0R/sxgAhKbHNRRMeO/VJ1K+si1Afs7Orcnb1JSGMgL9U/e4dG5+ou+ttSkAV+JLK74xHGyJSRtJ3GxHjvJnKOoNR7wRgj3oqM8qNn3GYvZMkfBaBfIHwsFO1gRt2i6688irAteiTaQM4Egg2UZ0C0FqcGRUzfm8mO2ASFJPkKBIJDbsZgLScqRfAUU+SqEkmRLt2wMYWjEqJjRMIICEYlQ0c2x0Ljp17M5FygIU4WzG+53hBKijpU5KBMi0F4EAi6SJQ6gZw4JOkkJoZvFD7WryBbalC1YYkUtrQImYR5shCUkWd6kxMC75/FmY2dSSO1FYA2veRlBO2VvEZqSRJnzHv/pJF3T2AVDigNNtVOSRK7kui5N6M2ZsOIcCamtczUvGxE6NidhoIG7lmWgk2cN0ALgzxgYsERIwbUqYSVnwXdpUBcOVziilJjUzyCtIywJ12WgYWfQrQ2UiCOwAXUqsSojqF7FCHkLiVdVywZ1uwpSuP0gKfILMZb88Y80y+bz6X5wBw+tQ8yB7TM1500UU7H7FpjuALAOfZgHmzjmXbALg3vOEN+R4SgPuLV70qHXGPewx9yrs1ABwnIXMN4C6TOZvkNMbJ0Bt3hRRYAa5FR0wbwLFrMcFagJuxstiPEPl3MoxvLtZgzmTUTFRNFlY2U51AMPKb3MsTBLoZrLfooiVl6QVwESGeY4K4UrxuJbY01GV29yQNFgmgNWwbOPdSrnbsFmoAjDQBjoQD3Fl8qHqb4U7aAJx2YVMUiTTL2GCzBGqAHLVyJy9UC5kwIDwTLdTgLBbBEuCUaaHhDMJ+CAh51gA4kk6TM7WktiXhUA6PX5KREuBAARVVAAZpH0ADkWyawAJQ1DZAsFOcuHhW41rdSEokal4LQjP8hzZWnvfFMwfAubZTUkcguBIlcMa69idBU39/27AAMqBjDAUM2cRo1/D0DamYn6DHddSOOyVwp52WyzMWga52Az0cHGxALLSdoC1A0ncL4Trm0mWX/SDPG2CIzdoDHviraf36PXIdhQ6xEZQANDVv04PUvT2T+cbvUgllJK3GCdDzjzrYePe7tilVudHHAXCkyuohjzqGhC/yeQbhhMy97gmEjfdu6vmlTGwrHeBsisxtZRIOxkaYw9aTnvSkW3xn/m1GO5DP3FwGeXaR0Cz6oAlwJOW0JoMk9xjkfPBByl5q3gpwLVpwEIDzkjcnIy+tiSImOQtH28CNdnMmAdda4EqDX+XGcTjuGQbFnR5JvcrJhFcVtVu5iAmlYHIRUDNSeWJEE+DsIr1Q5ckNFlBlN88O9PxhwFzaPHkGdVOPUQCc8rWhduu2QLRRoX70ox/NpwMEwHmWprdpPAvbp+aEQt3HIaBXHDjSPLv4pgp0MRK46D82QB//+Md38cgkjWKnBULLBBKHFcgXYElhBxf3aTox2EyYJMGA8y3B2mIATvnGmXYEqNq8DO6sHakDTeDGW6fduT6Ujzqa9KZMFlkx6jqBdBnIN7xQO73jK1kCZ44B3DyGyw2B90Zb6RffS9qHZyjpR7fkOn0aErhwTCglbRGLrtf7qfyQsrn27W9/WzrzzD/NTiyu+8bXv5EOP+LwDHhtJC4Bbd0AXugcmwZzGRAg5aHiB4zAlNq/GTaklMCpqzFOCt70UPX+M4Uox9ZOG7wWa9EgWVY6wDWfRfvGRo/2AIybm/WXDQ8Ju5Ba5vOwb/W7vrD2yWuOFnZIWTHXuobEVV4CCn0Vx0eqQ7ejGq2XHKl4WJee94P0wajzVoBr0cL9AM4kZNGzawVBBkecsmAQ2MGRHpB82cUCHyqlXhIA1TKBUFeCAQsRlY9rSRXck4TBRAC6GNO7h4mmE6g4QLqXPVG3ZiBhkbwkoMw9nApB6hOHMAfAUTmRqjUBjrTExEftRiIkn52WBGpMlqR1owA4TgcARviCbiccLAbgyvYiEfI8VIba5m1ve9suzRn2cN0g0gWkTXafnQCO5MKC0EzGl7HUlMA1AS5ssfoNdwFeLTrUWu7ZLxkTgKjTSQwBcFGGSdU4jrMlm16o8gXAAQMqYyps0jKARG1t8fOdcow7i6sxRwpKZacu8pCMqht4BIgh6RWDy0JAssYGygIdnoPa0jN7X7sFnyYtIolrSkyaAKc9OgGcsW4+GacErgwj0rSBE7/NHGNMh1QKYAAj9Q61vPdWWJoAuLD3KiVxfg8JHNvAheNWbz5zNd6FEuLK8Va+K6E+VY84zN77IqTPl885J939sMN2QlWzLmWZZTml1K28l3nNxsb8W4YRMb8bs+aLXgDnfjZ65ryIDRl1ABXGM0gMtW8v6WO/96/X9ysd4AA4EIsNUTeAA1GPf/zj88asTPrHWDAHWN8iYLg5xPtPYldKX4VdMk82QwZ5B0jRm8k8QUBB27JSUwW4Fj3TD+AMRCoXkxvRu8k/AI4BOvUK8ifSJzo32OzEexlQqxZbH5OJ/BYOCyJbEjBigjUJkGZZsEws1FsmVcbU3ZIFGmxGsng1bUQsfF6sMM7neWiX4p/nsaPxQnlRSgkceyaTvwkuIv9TyZjM3EP8LckLIZ8QF6MEOIs6FY2XVp8sBeBMBkKJKK+ZiNdN1ozdS2P5Mh94pTrrBe3GhPKbcEAiZAyVThFRtkXAQtYN4Ex+JCBtjm2LMo0PdWgTGNqYMFbaABw7Qf1gk2Fh76Re5xkJrozxsBPq9YoaVzYmnBIYkQO4sFkUENqGA7Q1A/XaLHi/9An4thny3HbwoYLrdF+7eONXueAwjifznhrP/ln042SAZhneW+/HOAGO5JUEGVwYj8amzaEEXo2X8CiN+ocELt7rADindYAiqmWBe5sbFJ+RSJtDJH+bV0q4Dck1KLd56GSXVrYjdTsbXg4G5VFayrFJjvAywMC9ynNvO0m7gLu+d61kA6Z8kp/FAJx7GI82INTIZZuYb6nZSXUk9fdu9tvMt1imdsmy0gGOk4/3xPgDUTYD5gcbvJDAgS0STzasZdxIfWOz4T02jnkA20T53We+A3Guba5v3kHrUiTzRAgqykYUDqeTnfhi+mJU11SAa9Gy/QAuiqBms5BZzEuAYytmUoiJhIrCBBreURYF0hsG3hFx3gB1HTsjdhx2mqQDQJGI2ETrfga4BZEbPwkNgOh1TA8bDWAT9bN74flH0mFiZ9ciphOpRdOZoI0K1YtGCiUBPBIHE2NzwQKApG6kJ6OQwNmdkbxRpZEWeqmXAnD9holFyr1GkTgwUN2VB9rHfUgvgF+ododxf4uOsddGYmsiJCHWvpEAColwJ69NEMyOSIiU5UjsaNo43VhEQGWbY98s9hYM7wpv2WaykMS5nc3vwKSNnPerWxr1SQykDRHKY+uWLfnItnO+/OVcHQBNQgfMSylTP4CzkMQpByWwkFqZ28C7BORIoEpTgjAxAdk2K4Cql6QauFmESWws/J6F1N+7wHnEoi3ZaOqnfmcLG8Pgn7TefW2GlK9eAI7EVRltJXCuM/cpQ53KZ/E384DY8IALNqSdAkUv9f1Y6QDn+UCcNraBME8bd1IAHA9lbUnabq2QbCLkM4/QFDBlIU0ngSMgsbbS9OhH77/1s9QGWItDu+CnduqkerfBbB7hV/aJzUZ4Uy+1rxZ7fQW4Fi23FIAzOQgrwViVBMou0yJGShB0bzDaXRhoOkQySVkIDFyG5OHSbtEwSE12DLgtOCYxg4menldcrwkLwFl0YgGxQwVwpBE87yx2/QBO6Ab1A0ieT53KZJftxVG/8gBvdk5eSIBpl8qo3GejADgxt/LxNfvvn19kYDlKgGsxjGqW2gKtWmDUAFceZm+jw9mEuqhX6gdw5gQbjOZCWJ7E4J23KILb0o7Q5zasFnPPPsgZraUEThltvFCbzwm0bIRJbZppMRK4AN84J7YsM8KI2MSXYUQ6eSy3Giw9Mk0CwKm+sacfSX1j01jawDVVqM94xjOyTa/xYp4HckIclYkK3LoCummwypNgIh8Q5KVOk2XcAOlBkvsKddRU7Q5SxlLzVoBr0YJLATi7SZBiYgJtJjiSrVI6IQ9w8lmIe0EHWzow5UWU5LNTI+412Rg8pbqHRA/Q9drdAziARbIn2XkOAnB20ECT2hD0UbcCSnAKliwOdjhNJwb3EneLg0So5khq7KCGDXCeh3TSjs1zUrlUgGsx0GuWFdECowa4sAPzsKCnBLhOITLkM29RHdt0SVSooCckSSTA1IJleA9l2egxC6Cqdt/mUVqh0lQPc4NnD0/iNp1h82r+sTlTBpuoUE+SArMRDk1Ht/LCLirs+8p8nQCOFqSp5g0nhm5x4JTpmvIkhgA4Kutbexy4pqNTCXA0TpwQrIdsyAFyJ3vgbv1rHWieUkMAAtyFCQKD+q9pr9ipPOM9QudUgGvzhq6APEsBOOoW9hAkXSYb6gq6dZK1ToeMx+OOEuDs9sKeyuTaBuDsHNnfGbSgz+QYXqgmTfYeyu3mhdoJ4GIhGCbAmcRN6BYOtg3UQRXgVsBLVKvQugVGDXBlRaiASEBAHKDwDlOFNm0ms5Rs8+Z8GLtEskY1GrZyv/bwh6cjjzoq27aZ60gz9li3Lm28/vqdKlTfmR9CrUjqYk5hb+loq5e85KXZVlgeiy6zhHW7754DALt/OFPE7wGbNrbhWcqz3oIvsa+iWgvVW7cOUC/mLeATHJQqz6ijZ1IvdlrgNQBOXs/DG9Yc2Ul6yPyFnbKfNrg3q1Dn06GH3inPUxGOpfUgaZFxUiRwTI70FVW4tUUqAc7f4uWFzbe2j5iOZTNYhyIETHzOHIRAgXNYJJsJ9wTNzCYkn5Un1fiMoMW7EImqNmJ9+qwCXIdBqNGoAQdJqFhcn9h5DXJtm7yLBTgvK+NoNkxEnQxVUT/7IjuCpnFlWReGuCZBkiP2YyYIEjdG0iYp6k4DnsTNxGD3YGdAMtfJ2D3KXowKlQrXs2gHMBq77gA49icAjmpEfUEhwJPYuYWU0MTHxo8EUKLiHLYTA2Bmj2WStLOiWtaWdm4cAUgRmmcvtvFCbTNOap7aAsNogeUGuFIC5x3nCNKcQ7z/HDyos6SwWwt1bMQH9B2bXHOE9y/CIEU+kg8OIGAItLCXNQ+CMBK4ADgLMRBTRpmanqMAFKSR+PtOOSHBA2RtQjbxRDYnZyerHcdplfdkrwfywtmiCWmAwjzznGc/O318BzyW14M/qjoguVDG1rR167acJerYJvzJoGNrUgDOpoH9IZOipg2cuVkqAS7agU228aPvJPaOHOlKr1Fgby2wbkbikW7jUSaS03DQic+ta2GbaB0Db/o6To0hgGE+FM5+g/bPMPKvOBUq+yiGtJ0S8Tu9txeuTCYFUpdm3KZhNJAyFgtwYVTLc5PhbiQu9eCsUxTzyGPC0zkGNdEx6CFJssuwO7EbsGsgveKhSsRs4reD6TWgAByD4ohAL+hmPwkcOwOTo8mwDNpaxoHjjUq6qL52opGUzQhVioj6XgyJB20/gBPHzLNztmiTtLlnYmsoMf53rQmA/Z22aRpILxbg9CNwHcXuuduzUh2YpDzLciR2jqSY5fgd9L4WVOMuJCPdrqda54zTK9kRG/u9FjzzBAih/mqbjFmTuOctE1saNi7NkyzalruYfOMEOJtFENU8vN18ZBHTj5G6eYuaj9j5gq8yj/eONMTm1UINaJg6ADjvLZBkL2y8mBtI+KKM0p4sJHDqcf3GjenY447L77k8cb8ynEm/PqARsXZEEF71nBNfbMf5rM0NX1leSN9soJ98+unpw4UdXcAmKQ97YD+d+HpzIJWbjyDr5bTRr/7dvp8EgLOeEBCoq3cfjJknrHGAjNSNc52Nv7FZ2k4CM9BvDEnyc+4LAYHPQJZx1C/1U6Fax9h5AnCSYQnYc7wYZ1o2gKPSah5aXT44AGOv1AvgvCQ6GihER5Jw8f6zCJNEjSItFuDUBfwAMDZuJkU7DcFaNXyEETGZAQyGmAZhJM/JzoS4mLiXWoOEjbOCHQSYZfvBKYHkEhDaIZdu8832MEmRVAIjSbkGp52KRczg7+fE0JTAUQeLwcX2Tn9084Jt2sC5vwmQoWl4iprkyjbgdu/litAAg/avXdOoVKjGo74wObcNzNyt/p6ZgXcJCqQKwIkNZST2h8Ax7CIHbY9B8xsTINVEOKiRb7nQ6wfw2QSksj6grDSwJ+0NG6rIR91Git1rUWWf6Z1pQkindwEsiRVlwTcHkd5GewMKcM4hZxRhHrr1xbgADkSAVQbfEacx6qhfLI7msoCNUhrmHY3gqtqdNMM7HbHOZmcFA16dQ0SAYuPKmLIAm4PMP7QJNqB+Nzey9QVw5gjzC2kb+Nlj/fpctrnBZwDQJjmOsArAC6DrF5bkoAMPzGGYHvLQh+b6LthE7Z3mts+l7XPz6corr0jbt21bgMOZmfyuu5f7g1B/87R//vOflz7xiYXYif62iZTPvG3c7yd8ii93lKE846oZ6mTQd7Rb/pUOcNTKxpu1L1TQZSBfGzWaE++8ea/5DnYCOJK2Uu0ZKn1tJMxTt40ooVG3dYvdp3KNNXMhCfJKScsGcM0HBh8arIyIbLAHfMRLaDLxkkdwRsCC1EmQBLDlkcLNWwIyRO9x7t6wGrkfwJH4aMgw8HVfC0jEVrIDiAVX/akUQ8UoL4AjUbFQgKcymfB8ZiEzsYeXqjwWRVIwE51r2bKETr/bs4cKlejXghleqPJHm4sl1wwjom9IYjpJ4LS3CRfYkY5SJyhbeWUoAi7Z3PxjASCts7uK+5KaNAHOfUlSyrg9bftVOIEybhuVLXuTJmy1kcDZ5dkpNq9Vv07SILHM2hzZ4tlBuv5oelJ5TvHnLGzMCrQlQG+e9ykfL2bwHAmkk3b02tm7t2cXILdcqNu2r3ye3UaDGqu0C9LPVNblUWnNcm28TMyRmgBnoxNHaUWeYQKcMsVxIy3qt/nr5FHYqZ1C8lN+t3AEFNnLzalXecsFcOpk7mnjhdpvTDCfIJmI9760U2s+t7+1iU0ZdZeFOFKMV/OJeX3DXnulGzZtyu8ICYhko/Pyl70s3eGOd8xx1gAcCZzUyQmjm2NGt8/NGd5dgGb8mTM6HWbPKc3m0NiZm1s47SXkazwfbVg6GcaX96W21d8RT7BfOw/y/UoGOOtWrNWdnqlpA9fMY90Qigp4k9hpbyxBO9Ep9Ic277XJ7ieBG6TdlzPvigI4hB3GqHZ7VKNAiFiVTYYFLgDPwqCjygCiGg7QyQdUeu3SB2nkfgA3SFnjzhsAZ3FlP+DZ2NRJXpqIDwUwyxcBeOoLbt5xnI6XkNRUHxB1U53oP1H/7TipR0mLTNYh1mZH03SZD69aQG/3HuCrTmwQugWpHVZbtgW48iituHevY5Pa1I8HmkWvBHPXUTtrW0c/cXGXD6BrD5NUmVzfPOsUwDn6iNSzW7JIkQ6UAOc9a57fGMFIm5DDwFtg6EiA2bWdYqO1aYtxABypNdVgeAFS35GeNI34zUfdFlnjW2xFO3RQ6t0K2y3G/iRO3odYQEic9am+6TRHjRrgbDpic0W6ZYNMddkNfvRdCeedJFo2pTZ3+lCZtwDUHQ4IVJKxEVcmgDP/GOMBX1EHi3tWoW7YkAHOmAoDd/ODd8G79zPnEB933C0AK8po2ss1n6P8uxyfAXCrV61Kl//4xzmGWABimc/YyQC3fv2CanTHkWPyaA8AR3LYK91aAa7ffNAL4CIQdYwbpkSdwoQ0+4pEv1uqANevR1LKqjI7GvrsThK4bgCnaCpCNlRxqGwvBwAvm111c8K124wdkQk27MD6VX2aAM5EaAfLZo1YuJTaaAc2dvqhKQ2yOLmuNPQEPl4KEqKyP0jLePmIAQf2AEAYP3dra6phYuzFqun69WGv78cFcBwuSJmoq4BumUCw0AyCkUrE/+CCPR+D6LC9sJhqtybkLhbgOrUTmygbJ2DSK3UCONLyTp55Ft+ATt5c4J9NSZz2AahCAsemzfN6Z0MCpx7d7OU8O9vQCJVT1pnKq2lD63sQZsNBHa6tAU0kdetl60LiDLosOsr3jgQAmu9ChW+RkJdqyDzWqX7uOWqAA9neyZDAkZ7F2b02YBHEF5BQi3aSMINA83nAvtAa5mh5wRvY9zMb/2/fnmZ2OAFE+Z4TwJlTtLt76f8wjbFGkDRrd3OPNtEvkk3os5/1rHS7/ffPG0YqOFqQZgrzjPB6VadQw/kszilVR2tBfGdDY/6K2Js2sqEp0DbUv9pOH5ov41ltaJThWSrALWVGThnejYtOJ9/QDlnfh5loENrYyg3znsMoa1klcKXBOoCjFqQD9yKQ/Bj0gtf6rJTAxaRmtwIO7Hx6GTF7+dgUNY2YeXECFguee/Y7yioaeJoAbhiDZtrKWCrAEd+XqkqQ0WZsWaBIPy1OzWRxVAbvahBgJw+6wwbOQhH2cgBjnAAHRL1XbMcs7FTNEbCZnVNsuuIZ2fZZ7OMsVM4LpJtU6hZ1mwzzABMBz06trlySF5IZNnDap9NRXO7BzlSZnY6U8y5bANhMRQIAQIS9G3VZmUAi1V1pV9Nt/FMlkxKBmQA49fS8+k4Cb4zme6nMRg1wbF7VMY6OAi9RX+NRHW10QS1oL0EzxjlgYlbArALMWABtNnzPLIOt0c0b5PlERAXitBFpZACgMWM+BlEkXcoJSaz1wUkRq3fYwUZ/gk/2Ze4bJhYkmaX6Wj2ME3U07/vOuxN1BGQ2nkDOs1PlLvTRTDr22PvsjKUJHoE5Casxom3i+DAbAXCnviDOaR4R47IC3LStEivzecYKcGwc7LSp4uy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EnQ2O+YCEobGU1oZ2aX7IXtdu6kl6o8w4zkwgIXkfiRtoWlzSLrnhXgVubgHVatlgpwVGElwAGrbnBR1rkXwBmz3gdqTscLCUXDgDYAzg7U+8HuaNgAF6qqqKvNlPfN4lomkCWxD6Jat/hb9L1XFn7exs0AnfJbOC3AnQDOgmwzZ4NnwxY2cNTBjId5ii7VicGCLAi1xLbQ3MDeiXq6abfI+YgJx2IBrmwv6lTSUxDaK9TPqAGueZg99VMERmXHG4fZgyrjzCkyoY7Uvz7n8BGBfEunBt+boz2nvs/qVraw8/MZdMCwsRHhIsI2yXfq4N76wlhiY2bjQgrIhCDGm3nf2LGZJ7XjVR8OK6EaVkegRYITNnaezVzunj7jgOQ90xe8UG08IoVDhL/j+dSZcOD1r3/9TrvdyE86TIoZxw9WgBvW7FzL6dUCYwW4phODivoMYJkcGEKXyYtr52QitzPiPUatWiaTs4UuFhsTigXIQhBqvApw9aUoW2CpAGdMLsYLtRfARf2UXW5UqJoBgAXLQs/hhDSFowtgigVkKSpUkpPyIHkSLQBXnvDBBqkZMb+TCtUi3vT8YrsCci3C7FdIw7zv7CQtnN5VAVNJWgLgqM9I8kj2egEclT3nJsk8AQZ6pXBikI/EvllX6k/2ncMAOE40AIOkqZdX66gBTvvpS5Ivfa2d/FM386e+JzU0poUnCo917dgG4GyUzznnS2mvvTbcAnSUZyzzPiwBLiBJHYwJUAYQtRPJF4ADWBHnky2uvAFwNDuHH3bYQtgPUrm5uQyLbHMBnLIkY0goCs/guQCi8caEIcKIyFe+y+GM4XOqU/WLkxhKW8CbT2I4KYeSs0lh+6j+vRJ71noSQ12PFtsCKw7g7Fzs6B3ZFAbYJBCgizicVx5ws4M3CTW93KhZgFoAHBE9NQgRd0jgTAjE5U1D5W6NWCVwix1ek3HdoAAHvECN5PfS65mDRvPYlm6t0AbgwguVdIKakkSIvWGo4CxAvgNUVHPh7bwUgCs9k9W9kw2cdwhglakTwFlsgR41K6l62LR4BuomUON37+IwnBh4pnFkIqkkxeln51oCHJs8gajLxObQgr1UgKO25Cxh7mqqlJvjY9QAB854LTcBDtiQfrLh01/+Bm9Ul6WE2e/CGAGiMO4H1iTBvtttt7X5+KqZmdldrvPesJuljgRq5umIo2i+J3UFt9TnAI4qVz7vGJtd0ATcSE2VYcwI/UJz0/S4BvLWDupez0KCR5rod/U3rl1jk/Ebv/H4dK97HZ1DfHzrvPOylqcMaaOP2NuR4tEcld71vguAA4jz83PpM5/51xzyCagSNlAbA0D3o3XSrvIdeeRR2Zuymz3kUmbQleyFupTnqtfe3AIrDuBMdF7q8IxUVSJyu0ahGUDcIADnJbYrtyiZECRSvl7HWDUHyEoBOMa7ZaiSpQ5kk02n8/+WWu6kXT8owFkILDpCf5TJwkhqzE6mTeoFcMacxP6LY4cFkcG0RZd6lqqPitXiNmwV6jABjnMGb3JtY3NF0uHdDnVY2U5LBTjqOYuluIQ2bTaD/cZ3CXCkmk31MXUZm7ylAhwpEBgkcekXMmJ8ALc93XjjTRnMw1MVCDdDaIAQMEO6FFJY/Uq9rQ9JjV0XUrboY9exCQRlQMw7BPDDUcemACwqg1QNgMjr73A6cx3QY+MM+pVpPl+1ajbHmQuw8jlg4qjAzs11yggnCfUHqeE5Svq7+7p1aXZmJgO7fxERIeqvDIIDz9D0xC0BTtsZh9pRfTwDgYR3F5yefvrpO7wm59O6dXvsjGnXZs4YJE8FuEFaazLzjhXg7Mhj90VSZhdFrM1Gwi4njtGIpmWz4JpBAM6LZpfIhqifJ2S3LmwLcGxJenmyWMBIBxabSi/dxZZRXsezcJCDo4dxW5EERgAAIABJREFUz5VYxmIAjqSgGW8ozslrC3C9vFDZ6JAckGqx5ZFsYKhJxfyzqSHpA4wrCeDYwpFkhWdy2MAFwJFE8E62+PIuHSbAUX/y3mVMLoEBi22vVAKculJPN6EcaC8V4Gw8mXKY29iI9UrjADiqQRKhBTCZyWADfEi9SOWaYUSaIUcijAj1I69iUsam+jAkZFGW+Z6UiiYlYuVFmBHvEoeSsoxwUjCP8hImtWraqpUqT228EMx3bofqd1Vu9ignzj2NY7J8DhZJs9lgNgGuV5+VKtS5uYVzWwUdnl21KpsBkLhxyrDh8t6S/gVsto0xOOjcWQFu0BabvPzLBnAMeE2OdkR2+GCqPLvUpA/MqIksbJ1s4BYDcLrEi2I32MkrrU2XtQU4C4fJpbQZifJJzizInTwO29RBngpwbVtqsHz9AM5iot94m5qoSY+GAXBq2S0OnO/YhnlPSoDj7BNqQQuD98bCQCoRR8q4dlQqVFIWdfYuhwqVobuxz6tRCAYBNUlFeHdqM5AUAOf9ls8CxowhbPaoU6kYS8/xQQL5uo8Fl2QmpCxi6ZF8hE1cp1FRAhzVVqjGI68JksRkqQBH0uT52NOtNICz8WScH2ATRz05uB6I2UyUEqcmiGmrCOQbACeOZL8YaCXARflRB1JamphOZZCwvvzlL0t3vOPPpfm5BTiTVu3wRHXqw4I53EIg8bK+Eb2gBL/o6wApY5PjivHUlLQ1x1CArHlBG3gP4hniJ5VvCXA28U2AG2zGape7Aly7dprkXMsGcBqptCkI76NoPJ5AJlo7FAPfbpWHGIlbpCbAEYk3w4l4YUnvmh5zS+mkQQCOMXmncxPb2Dv1q+MwAY66iFq6VzgWKp9+9jr96ux7xrx2tRIAsDCX59X1KsN4IAkQmoMBdHmCBUmOiRbA+M7EvpjUD+AY3as/g3ZpmABnrHc7iaEJcJ0i+ltkQIi+LI2vF3sSg+frpUJVB6DDCLyMRScotHYiMfRuA55Xv/rVO8NnlADnHoDBOx9ScYu5fixTW4BjF0jK7kSBph0UADCGSYWaiUkFVZnvbRo7naoRANAstyyLiowzFZsw/akfjJcyoLF5DMDZCIwb4Gxmwb/3ih2ZualpmhGSMH1IwqttzKukR75j6wn8FmzdZrLE1ZytvYxJoTv8DuQ5RZBWy8e+jnSLelOfe6fY46mHuIf63PXGBilbwHhIybS7uUO5Au1yXIhx73mU/6IXvTBLEZk4uLe6unc4YCgj+ingL/5WVglwt99//zy3mC/jbNRoG562HDJsSMyjzB3YWiuL6YC1wDty+eU/SkcffbMELgBuMXPVINesFIAz3r3/+pSE3uY3ErildTPX0QgJDB5xGgl7OKtEjEJaOvOKPvJZaWusfzgv2jRKzEzMSfK6Jo7Ho7EwJmgwyhSxKq15Nn2STbENV2nyoCyB561LIgC45zjTsgJctwfV6CKYNw05GaCyvzDZN5POdV0zEC0JgJeHKmVYadoAzoLjpbGz5n1nMBsIJuBhJhOZSdniKbCqSdcCb7GNl7LX/YCwlwW4+mnxs9iY+MUNs2iwAxO2gireeBEjcNDUC+BMMFR97hcJwNlcNM+cNQlYjNqqUMt6tj0LNa7xnBY7G5VOQUz1J3ursPvs1CYmU5KDpiqzmbdtIN9u7Q6+SQc7nYVKReb9svB2O4uwLDcC+ZqY2csyjWC2AMS6JYuDxRTwk15aZEkJScupCKV+R9DJY4PZ1vFp0DFY5h+1ChW0+Ac6+h2lRSLpPZRfH7KblTgDgLsH/MqvZMN/IM5Gs2n4710lsY3TVd7xjrenpz3t6RnS9HccZs+UgzMCWzowR8JrMY1QJCVANyVroe71uT6Ok0Vs+JVH+hUSt1ICR7U6O7sQeLhUpwJHdVFHa9JnP/uv6c53vlntHZI1ntLGLjV9M1i195mdqs2QjQkJsxiH5rJbE8ABd/MMiOOQBYjYldK2ha2kecHGnImI/gZYbA1dp1/8bb7FAvLSpLFt9e42T6AxNm0Q3E8wen3jGp7GzBfMMzYF4SBpbrDuGTPgUR5rio2JjaE6AjX3kQdzeCZACt4473Q6AnEp7/8g164IgBukwuPIu1IADmyxR2kmO5a2Thm8t4SeAD8x+EcFcBYHBuxCULDbkqi1vJDleZ5gnIpd7L5SzW23Q5JhAnYdOxsBNy0eJG/ygw/XMD5nKN40Qm8zXvpJ4JplmJgtDqU0UB5gCiSo85YjgbjmUXKjuC8JhIWHJ+BiksWZA44zC5uJBMOCFh7i/co3JgCyMWMTAi6Mi37JZoVUkpTW+F/JaTkAzvODGrDU7SzUiKUWAKTdeUxKPgNHJ9zvfll1CYi90wGHYT9mYwWI4qSRd7/7XemMM/44gyNo5mBGUia/eoQnM/U6e8k4kqzsrzjhwWclvHkW802EgrGJBwzgKfKVTg4R/Jfjwva57Wn79gVVLDAFAaDMHCNmoPEZjh0Bg+CW13KcaiF/SMlt8mxabZCAm2c0x5Hc3JoAjsYFzNpIgiFSam3h3dXG2ofDCweWMpnXQJq2akqsATQBQHmOenktsOPQRFOgr5Rlc29tCK0ToDNeSMaZSEjsMXnFh9ZPfUmZSfqAmrEMIo1JEmRlWpeAZ5n0d0h022xKlzIXVYBr0XqDAJwFpZOXWTg3LMUGLsTBzSqbsJxe0SaBD3YajOEjjQrglG/nxKPMLkaYC96BQMtLHclEbddj4gyJSPksXgbSD5OzBdgkCALtfCL4pnsAjPJszjbtIc+gANe23JqvtsBiWmA5AK6UwJkTgE4zgR4LmADHFkKhNWKDZBMF4Gxk5BPPD9B4V0n4qaxAGXWnRZxkWj4QQ72qPOpFizDVmvoARAsoELIpM0dldSVQ2yElU0cLutAzJCk2B6R4YY9p8RQiRLrrXe+STj75lGx+Ye4kRSetVkcbXptBErnrr9+YvvSlc3aaIVCzqb96sMkkoVEXi7Z5JkJX2UQ4KSXUxiRMJDOSzZ3g0yS+pMzmN3Uktb81AVyMKW1OEwOStDu4ouYkCQPJxoo+Mp5sFq0bxgLThLCDtGkg0ZRIWmkfABUQNyZAmWQ8y0tapg/1p34ihS+TvjRWrO/qZx2iFqdxkIxVcKcONo5+WnOYXOh7JhHq3Aw9RMpnrNAQ9Dt+cDHzQ3lNBbgWLTgIwNlZhmdtWbTo5yaxpQDcMG3gyrqNEuC8BHaiJjGTmsndjqY8GN3C4GVg0N7cbZn0vMx2Q0ceeWRW4YC52NWHzYOJ006bypNaTf5mivhpzaC7FeBavAQ1y7K1wKgBzmK1fdu2rPoMyRdJdyfnhE5Q5zPvWlahPuABu9iWWagtxHHudFkGaQuJadg6l6rLUk1qTiidGEqv1wUnhgUvVPODxdoCTUPhO4s79ajju/jUSt55mz1g5vmpyEhmAJa5g1QWXDSTe5DA2ZSzdWOTRXuhDM8OHkGqZyV1I1HslMJurlShhoNEL/vKpQy6lWIDR9JFHcnuEhBTt1Mrk4gLIaMPqTrBFLhlg8Y8BNCTotIayW+udw0IpukQqkW/U7cyoxFuqWkK4VpARe1ZSvmt0+Z9dQGFxiGVOFMuqtE4UAAgsWUl9Iig4DYf5557boY9ZioBjtZ448XYVp46VoBbygge0rWDANxKdmKwE7HraCa7VuqtbrZQjOx7RY7v1czgkPQxDtA2WVKbgak2ye7LQmECJgnwEoPBbgBnh80wuhng2b1cSxTedNyoANemJ2qe5WqBUQNcVvP5tyM4LemQ96kZGqTT8y6E5Zi/BcCV+Xzn3fOexWHxnQDOIqwOJGsBN81NZWz44vMAHpAGOMGAxZ9KjvmCOYpUh/pM2TmR4M0s+NXa/JkblGP+AXAWW3OSOa5TjE33YH/LkQMwxFFa2pAaUHnUf+YkWoZOZZSA5rlJcvSxeoSqbRQQt1IAjpSUutTYATsATfvRwnA+MP5IRK1N8rGbZrZBYmru11fRR/5WBhCnfrVRIIUzhws7Q+oZyVpAZQvWm7bRtEAkxsZLqOkBJs0O4QKzJMCuP/UVSaF1Q3/R8oB62jZlS+pgfSWEIMCpALdcs2WL+0wLwJmw7ByaidTKQAVWnZIXrd+RRJ2uM6nZ1cZh0fKwXRB2QliFQZKXizG0l5kk006YODteWDt2dlZ2QYOmCnCDtljNP8oWGDXAkT7YWFEvkcBREXIYgDlXXX11ll5TAZUhNACGRRbISMCGKizOIC0hy4aQFMOmzT1IVsIuKCRw5hPfAa8yVl+AjPc4PDx9ZtEO6QpzkQimbZENgKNKIxGxCFtALcw2fSHtHxTg3JckxvzgeYEIOGT7RAoTAKd8IAlEONW5jsQoToCw8JM0Acw1q1enx514YrbTu7UAXAlU7INpWfQT4NWP4AjcaV8QBt6oM20EtH04i/FeBXjU92UyhtlE6+sIEE4iyp4SZHUyLwKJJKekshGWyXgkPY6wTcY7ADSewilSv5LSAcL4zBjmoU1lqp/Dc5qNedvz1hc7n1QVaouWmxaA6/aoo1KhmsDYMTBItiOXGH2CrjhguludSN68OETQwgCY5NnAsZ9hNGoCZEdBbO4FJKL3EjmmZ9BUAW7QFqv5R9kCowY47yWQssiBCvY9YEwiLfc+eM9KgAMhgCXsg0AZdWEcpVW2B+ixoFp4qbd4HTKRAFVUVlSQa9euSddcc202p2ie9KAskOlz13i/LVSxWQNmvFtJz0jFSEHUAzjZLLJ5U3cLvfnD/CMtBuCAJo/JUIvZSFqoSwkcez1AB3xD6khtBxL8rU7mLkCgjlR27L6kkD5OqwSOXbI+FqxZn3IQMP54+VKXkqDplwgqD+CE/7A+kHKB4vD8DoADRcYRbRezGuV6Z9hSks5aO5TP9pK9mjHI7CbWIO0OHtWJd7S+7ZT0oTXF2LNxsQkhOCDQMOasZe5lY2Gdo671LrHt1J+lnfmo5osKcC1atgJci0bqkMWLw97FZGoiNRHbvdjhCDkQya6VRM6LHpHwvRx21nZEROVE6M7R9FKSvFk82MZ5UU2I1C12buVL2rbWbQGOuoQUsFuys+wkWQyPtE4u723rWPPdelpg1AD3vf/+73T8/e638yxUG6II1RSH2Tcl2QAuwr1YnKi7qB07eUFbuNgHAS0SC+9teJ0z0yCFsWBbEIFjeNaXwFj2NhWl9y6kK2UYERu7kMA1R0iEEYlYdeYOGgHXk+KTOqpHqOc62cAFZEXZZR3Z6LkGAKyiCi7UweY94Sss8GCT85aYcmGTF+WEPe60AhzpJI0LiAbknGX0iw0EqOUUA+pIcqlMzZ/WBmpKzgiACGxpvwhBYoPA1ozTiDmXKpRUlDOB+d8mg+SNhEy72mxwsgFfknUJWJL8GY8BcOy19RvVM4mr/gOA1KzGCTtJgBhSNWPcxsGz6GdaLOO5kw38qGavCnAtWrYCXItG6pDFJBWnT4THjhfLroq4O1InL1Q7Wrsa4BfqECoVLykQtOti6OqFF4RVPjs6apRBU1uAo/71wnY6Ds2unDTQRNNMVNR2mbFgDFq/mv/W1QLLCXDUPQDLRkgidSD5Fm6hTADucY99bPrABz+YAYiEBMA143C6hsTK4mZjZewr3wIq/e7v/E76m7POymomCyYVlgW+PM4q7htQAwK0Sem5Lg8VLRUqh4rwPC3rbFPHUzbslIRAAajuxRQDAPjdtZ7Fsw+SzGUM7c1HYVcbErUS4Eho2FyF1G2Qeywl70qwgQNXQsiYl23ESc4AD6kl6SmbNmpK8zmoZvgP0PSt+V//WUOMKXaa+lqfCRoOyJVL4mVtAFqkoPrZmhB9Ar7Mv9YdyVwtL8eGEuCY/IBEawrJq/FG02P80VKRQJfhTvzOizrGpbFoXPcKjr+U/ux0bQW4Fi06CMAxrmx6OboFIAEZbbxQ7VBNKM3ELqWbuFde3pcG+KBpVCrUqIeXMQJ8GtxNezqAxv7Ay1i2XbjnK8fE6Pvy5VBmHFStzMW+OIMAnEWHeqiZfM7WohPAycu+w0TePB9y0L6q+ae/BUYNcOy1GFyTXnlv2O2QkHjHQIzQIR0lcI95TPrQP/xD7gDSM1DSPOoK3FnYwIOy2Sc5ii7CayhX8FTvru94/lHlujeJCAkGta5FW1w4i2IngHOfmFcs9AAgUsR6U7cLvvOddN3Gjbl8wEayb45h/8SY3u8WXVJD72c4FbQZZYCEyi/ms9IhoQlw5gUSeHlGIW3rVN+VAHCeN87b7jeH64vSWS7WhThBQzuXntKdynW/TkegWTticx9jx3rRXDOsJxGUubymXIvKDUZzTWozboaZpwJci9ZsC3B2FqI1d/KwJOKlDoydbovbLlsWxqIOs+7kQbVslRjjjQYBOLv18oikqPaVV16ZPZC6AZx8JnBt3Sk46Rgfv956hbXAqAGu1+P2ksA99nGPSx/64AdvPnt0djZ7eTbTgopzez7OKhbc2JgJ8cFUogQu11sIzY2kfxZVm8rwQu0mgcvhULZvz/k7QRGJN+lf6Xkf+fwM0GMzRxJEojNoApHhnajMeM4qgRu0JWv+xbRABbgWrdYW4FoUVbOswBZoC3Bs7nhBdUt28VQ0vRJD5n6HfDevt9MM42jSjV5S2BXYvLVKA7bAqAEun5ZAEpQtshYALMDD+O0mgeNEwPY0Yre5rhkCJKBKeQFLIMs1II29ExMEAOf7sAUjXTnzzOenP/mT5+XxTbpHQkY6Z8yza6KuKiVYcW2W7jsTdUeYh5DYkO4BOJuqEtia3cGcg40dL/byyK1+krIAwIV2yP/PRbuOFoUNlfqXKtRbmwRuwKFfsw/YAhXgWjRYBbgWjTTBWXoBHHhixzFosig0QywoYzEAx7uJ44fFgPs6z6uaprcFRg1w4QQAskiQeFZG4GuSL+rV2GQIz0PlSsrEKJxhucTuy8kqpMnKYaAeoUJ8H3BFJeZd2H//2+V8b37zW7IpCXMQ0MaTnITNd8a2fz5na8rL0L3ZS7EzMg9LgEiZyqbuKtVqV15xRfruhRfm8qhuScLCU1Yg14jkX8KZZxDWghpZeYsxxYiQIAG0nBtIG2281BdEcmYonSAC5jqZ3AxjdK8EFeownqOW0b0FKsC1GB0V4Fo00gRn6QVwFrI4W9EjWtAsXs0TI5qPz5ZH9O5mGgTg2HII5xAgKKCoBagC3AQPthZVXy6AU5Utmzdn9eFrX/e6XDNef6RW1IqkUcCGNEwCVqRhwIO3OJhjyA9aLCS8CpuH2RuvVKPeBfl4oXufABxjdd6pwn1s27o1nfXGN2bHpIgfB37ci+SOIXpInhmpk27d4YAD0nbBgHeoQ+VVhzjrVjkM5eMMU9I/hutNyRp7O8brwlYsJZVw5t31jO4dAMc7MUAvAiKH3dwoIK4C3FJ6czKurQDXop8qwN2ykbh48y7jlTMNqa0KFbzZWTvRgcfUYlJbgKOeEZMLwMUJGRXgFtPik3fNqAFOiwTUAA1mARHfjbee320aSKOEZWBDVsKJ68ujtACRI46E8WkCHEijnhR+oQS4OMze++QeAE49XvHKV2aAk0oVa9mLPAidxCCUREgT4ycPwgg3EmX46XvqYWrgJiw1w4g0n7XfCGrWM/6OnxFGRFsEuDUhsp+6tl8dOn1fAW4xrTZZ11SAa9Ffkw5wX/rSl3KcnLbJ84rV0y1x++bG/ZrXvKZtkSs6X1uAE0ZEjKJuseaECYjdf7cHbgtwPOu0MYlHBCIlhaByshDUNL0tsBwAN7d9e7aAYyLg1ATBdUGEzYmYcE4+AGMkVjYuzUQC98IXvjAHQ3UdqR0b0dIuzDU8NUncSPLkc3YooHNf45ia0VmmoE3kfCpP4OhvoSDysV8Nz03SPHZ64TUaYCRvAFwTiJTBfo+d2y4Ad9FF2ev/Ix/9aK4jCTu1bj+oAr8k9FG/TupRbUAK6bSLZnww+amBhcFY7FGFvd6CCnDTO0fEk1WAa9HHkw5wYjqBOMkkaVIWVycSFYITDAT0lKg0yoN/yybiRWnSNTGbxJU16aktwAl/0O0ECcEhBaXs5YX6pCc9KYdJIOXol9jvWOwiSLH8FqwKb/1abv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xTmoAIXk6+JLLslhQ/wNMrz7cbyQGG2dQt+ADvnMA67jYW8eaUqvSNrYkMbZxDYg7NxCLWquURb4UgfSMGX4ySOVDVwTpGyURMa3oVGOkx7YxAE/J7KIxyiV1ynTJta7F1Iwjg+8D9iYArgI5AsQRejvF1PSsYTUw9S0EceuvG+AHTijao4jocoRCl4Fqi3jYg5rBFeAG1ZLrtxyKsC16JtBAM4uVDwwk1IkC78ghEBK/CG7x7YnBoh0DjDs9BjyClVRluu4FjYq7kmNQcLTK9mBCoNh5xypbRw4E7Tdues9B4kUV3/eYpOc2gJcr2fsFwfOteJNNcMndCvT5K9fRKkPFeokt3Gte/sWGDXAlVKtsMHqJ21qX/sF9WwY83svzBds3dwrzkKN8yK7lWsjJMZaxIjrptbk4GBzethhh90C4ErHhrhHSOBCtRneqk2AU1/qXOBV2qwBvlyPHeFChCmhkg0P8fJZSrVqN1Ww/GLf6W9gO+xUAW7YLbryyqsA16JP+gGc42LYZBCT21GJJh3nt4kPxnDXBOMfOya7S5Gj++26qC54bJlQ4pw3xraOcDExUkUwLDYpiljNLqvX2W4edbEAJ+gnaZsd7kEHHZRbzbMxJiZZagukLZp72bMsB8A9+MEPzqqqUIe2eUgLoUCm5WagzXU1z2S3wHIAXADWKFoqQ8/cXC76J1dccYuTGNoCnM0LSV14wzYhKICOlOyb3/xmDsRL7cpRQbiRTikALqAs4sc1T2IIgFu9alUOt+IeAYQ5BMvcXPZUtbnuBnCd7t8J5Kis/+JVr0pH7DivdZj9UQFumK25MsuqANeiX/oBnBeaTYezMu0GQU0AHNUBCHPkipeeq72guaRlnQL+ltWx4CuXSoCqgpGwaOImKaoNh/6SzjibDRiCK9f0ksItBuDiCBihAtiGlIlESQBMahI7WfWctLQUgLNwOCiZV6qFhESgmUykVNdHHHHEpDVNre8YWmDUAEdixKAf8ERMt2FK4Gw4HvPoR2eVoVMQ3Is9p2RuYl/Xz+tSaBM2tjYwUimB866ZO71rNrBUrcwLzK9Oo1k4d3U+XX75j/M8aaMpBcCxXWNf5wg/zw0SBTCmyXCfADjlmd/k02ZAzrFc3mPfkcA5CqyUwEU7mhec0cpz1uaXelZZntvJF+of3rzUuqM4J7kC3Bhe3mW+ZQW4Fg3eD+CiCDZLdmXUjAFw7Do0Mmjz0ppMAAM7Cy+yFOfA2Z3KK5lggJsdHrUpcf6FF16YSHJ4gYI10MT4WBwjEjnfORCYd1YkUhzu7JGcJeoeJpdIAIRa1zFgkUy+xPvOOlS2yYY3VafknFMeqSRz7EHUvUwCaipHXYBrt3JadMVIsiwF4FSIOrmTGmUkla2FTn0LjBrgmHSwyQqwGXaD8mB1FmqeAzkgFEF9u53E0K0OncDSptUxWzGPlJ6opd2azS7btoDHEuB8xvyjTCEh2ymBW706x8jj0GVzag4WOkV8OvfpJYFz2oS8YNZ8yF6Y5z6gc736R2o6aQyrPyrADaslV245FeBa9M1SAK4snpHtpz/96XyYLtF5QB7Asgvzz2G/kgmDKsDL7kWU7JipXUnb7OiEmOC1FcnuENCV9m3giZFsJJMIKVkZzd+OVJ3Kw5YZBvMcW0pSrmcOg2gxmqh/pw3gltJG9draAs0WGDXAMeFgbgEsQp04jF4I5wDODTZspG0kfDZuviO1oj34gz/4g522oKAprmt6sKpTJ7VjhBEJr85QhTZByNwH4OIoLVI2EjNl0pQAOHNUpCbAke4BOLZ4tA/mMeAFztS5kwQuyjJ3AzhzvDI4a9gIm3edRBFhW4bR7t3KqAA3ytZdGWVXgGvRD8MAOPDFriN2fkTsvdKwAK55j0FVqIzo2xreu9f973//fEuqX8/KiyxAsAJci8FWs9zqW2C5AM6mDbTwbI7N5GIb38aQFBqsmdtoB5QZgBjOEsw+2OuaH2zubEL9DogAn2v6qXMf9ahH5dAkPLRBH+cqIOY6Ei/qVMncxU6YhsF3VK1slCUQS9Lmc3Mz0xae5FIpgSOlZOPrHoAOfAFIErheTgzOxAZwnknbADi20hXgFjvC6nWdWqACXItxsVSAM6mxhSM5Y+zfz/ZNlX74wx9mr1MqRxOWCY47PyN46gku8VSpztwj2ifFoxYRB4m4vlsaFOBMlCaeSCY0KphuTgu8cE2IbE8EoqVOEfRTMlmTDq60w9yXqkJtMYRqltoCrVtg1ADHG9576F3mDWqOEWh3KYkTF1MKUAbgSglcKRkjhTK3SSSA4iYCLEBENcqMBCh1S8qiQaAtkO+mG29Mv70DsEjiaDbEpwN2bM/MOXEUmFMeOIYpgx0e6VzYJbMdph0pAc53nof0LSCTrRrJXz8nBhK4l7zkJRXgljKo6rV9W6ACXN8mSvkMPnZtpd1Yp8s62cCZSJzFx0MVuAEfuz+7R0FauyW2ZFQNdowmNuJ7Nh12kc7FpA4wYRLFH3jggRnmTBqC7MYOtFPZgwJcWQaAFOuMCtSutFsisfunf/qnHBsqzi2U17OsxDhmFeBavAQ1y7K1wHICnHmFfe6ZZ565qOcLOLPZ5G3fSQKXHSV2OCJk54WFk9+zSpGNL3UmgANe5rduQW2zIwMP16Km12/cmI66173ynAronvCEJ2Rnr6ZzBkkb9Sk7X+WYi77w+c+nNWvXJl6oQPLDH/7wLQBOeeFxWoYekclz9LKBKwHOBtgmtkrgFjXE6kU9WqACXIvhsRSAs8vkFcVhgf2XZKJjGCsYpURiRZJmUgkVpM9F/QdCJnQ7RpOdeG8mSztJXlrUk5wc7PaoEYj/m56i8YgAk6fk6adV3oAnAAAgAElEQVSffgt7tzZx4OxAxUbigWWSjEQSSD1QBgb2nV2vHS1niKXa0rXooiVlqQC3pOarFw+5BZYb4ATwBnHh6Rm2aN1UmWVsNCAjH4cr9m2dAO4W0AXCso/oQhgicxpVJ4DjSAXgIuBt2M7JHwBVeqP6DMDd9/jjs4MX4BJGiaQtHBviWdTTPClSgO/YANIQUGk2j9IimTPXlQ4R5dmlJcDZEIcDU7SF7x3n9Wd/9mdZAgfc2Cc3Aa6s25CHUC6u2sCNolVXVpkV4Fr0Rz+A44bOvssOzq4SrDF0paYwSWjksL1wO5IsE0SoOjt5ocpnguNMcOmll+YdH0ATY470joQOkHFxN3H5zi7STq+bi77YczxV7UTL1AbgQB9VbvNati7CBJj0Su9X5bMpEQag+XmLJl/WLBXglrW56836tMCoAS6cGMwvJHCkb/4BJhs880rTk7xZZe80p6vYhPYCuBzYF4SRvu2QxIGozZtvSmef/bE8z5mzzJH3vvcxadWq1dnmzFxn4wjozMFMRCSnoXzs7LPTz667Ll93yCGH7Ay6K9amjbLyQV04e4G9T37ykxnWgBNtCAlaCXAhgbMh9T01aS8PUapg4aHMvdqRh7/51zXmeM/lXuZqpiV+ehZrgz6OmHKeoV9YlcW8NBXgFtNqk3VNBbgW/dUP4NifUZOCt0ggjqrRrsuRK2WK8y1DhWqCY/DProOkrUzKpB41kZksy+C/pFzsM0y2JlTxkbqpHwCmSZGNSfNMvn4A5/lNVCFBbDYZLy+eZ0KY9FILt2jqsWSpADeWZq837dIC4wI44PGRf/zHLI276OKLd6ldeboBUGG+EaE4mgDXzQYuJGjmPIBE+1AG5XUPnztKjj0bEKJR4BBA8yAvjYZYm+ZWNny8TcMprIQhm0tSPfHdJPcM6WEvgHP/0rO12RClNFD9JXa9TsUhkZPe8pa35Do7SUJiSyeZnzlCOJmnVPNWgKvTwWJaoAJci1brB3AtihhrFrtQR9NwSOjkbdYP4NiyUTlwnuiWSOZAaL+jvMbaEF1uXgFuJfbKrbdO4wA4alRwY64APeJXdgMXAAPgXv3qV+fTEiSOEGzPOqpQi3NJmyrQ5j1C4mXTq2wABOCcQJMBbm4uvevd784SQ96dgvmCvdKEAywpB8CdccZz09e//o2dkBjldwK4OAu1rGPbUcixgmlMAByTGJAZABflkPixbeYdGzA5qlMxqgSube9Nbr4KcC36btIBjoTQbi/isTUfuc2RTaR8vUINmKjsQvuFAGjR3MuepQLcsjd5vWGPFhgHwIUTA3OIbgBXVpm6E8B1k8BFGBGaAyYg7MRmOS/scGAICZwyA5jiQHhzCM0CqZ7rSPUBnNAc8rINVl/x1cxptAuCiAM35iUHH3xwVkly9irjwIXkzM9uEjjf0VDQnvSby5iHUMl6FsG8ARsTFYnpDJUsT9jSZpC5C03Gqaeemj8HpzQvnU5wWepLUgFuqS248q+vANeijyYd4Fo84q06SwW4W3X3r7iHHwfAhRMDgONIINRIr9QW4EDWGWeckSFr0BTAFQDHsxP0vOtd79oJcGWZ4Oi0007LzhTyATj35iRRJuXSKAjrRAUbh9mHDRw4fNGLXtTVHCXKAqnsgtn6NgMOszemQm0eLWgzzbZPG0scvPT3KI7ZqwA36IibvPwV4Fr0WQW4Fo00wVkqwE1w501h1ccFcJpSeKJhAhw7NRC1cD5p+xQnNPgJsrQJz06ahHcHwF1++S0KZF8myG54ocZRWp0AjgROIN5OXqgRyDe8Yd0kpGjxk40c2ztetGyRyzAj4ZUrMgCtxRwnjpmZ7MRBIskxjZRTAoCejfPFsFMFuGG36MorrwJciz6pANeikSY4SwW4Ce68Kax6BbiUPevZ01KFUpOy3z355JNzb/OSdWQg7/8yCfvB8UH4DolzlQC9AgU30+GHH549+EEaFe+LX/zi7IQlUd2SwpUOYcCNipbaNM6WVr4FNACuvIeQJSSGpIeegSTOT2VUgJvCl3ZMj1QBrkXDV4Br0UgTnKUC3AR33hRWvQJcyt74JHdsw9iYUekK2wGk2Iwdeuihu5zY4DtHYjn1xu8A0EkwzbiYpGG+I6ECfcJ7kNJRpfrOaTecNEjZIqmDfBwd2LfFsV2iDUiRN5wkfnDZZeniSy7JdfcMcbA9r9UKcFP40o7pkSrAtWj4CnAtGmmCs1SAm+DOm8KqjxvghunE0EaFWjoLhEMDgGKjRnJFwgXmnAIjCYXk6C6OBgFMcaYp+zgxKyUOFs5dFUS3TDkuHZXmzMxOBwrfN50Wyu+pbknfnMjDw9R9eckKDBxStjJmHAkhpwZhUDhW8JR1DJeYcSXAPfKRj8wqVBLBYaeqQh12i6688irAteiTCnAtGmmCs1SAm+DOm8KqjwPgqAwBSDgx8K7slQS7LcOIdAvk2w3gSjhqgpN6HHXUURngeHeSfAlSLkxHJ4DzmWuA2dvf9rb0+099as7ntBsA1zwCEURRZ5YSthK+MkT6t8NjNtpBwHUAxwkB0D3wgQ/MAEfFG6cwxLMAuBcKI3Lttfn4QAGSAWd1YpjCF3aMj1QBrkXjV4Br0UgTnKUC3AR33hRWfVwAB0oc0eeMZfZlncAqmlvgcAb8/U5i6AZwgIcDwaMf/egMNuDLCQvsytiJHXnkkVlVSbrl7w9+8IP5+1BdkswBMCrQxz/+8Tu9PZ2r+oH3vz/Nzc/nwObm7mZwdABH1Qq+lN2UAAI+XqpSqE1J0lznaEPOESXAUdHedOON6VOf/nQOK6K8a6+5JkvfHBkGCIU2UVfX8Vr1nUTy9pjHPCa3wbBTlcANu0VXXnkV4Fr0SQW4Fo00wVkqwE1w501h1ccJcLwkSZpCzVg2bxngFoyw7QpPzW4nMfSSwJFMvec978mwBmxe+9rXZqcDdQgJnNiSYX9GegWO2KFRQ/70pz/NdnAkdU6CUT/XUrn6Xd3AVXmmqecBbV/76lfTYx772HzfZuJ8IKwKQFR/oOrAe2WK66Yefg8JnHYQr46jRThCOFbLiQskiGBYGWJpcoxwljSVsORv1zfrOIxhXQFuGK24ssuoANeifyrAtWikCc5SAW6CO28Kq77cAAdWQoVa2pR1atoIo+G78gQBIT7e+ta37nISg6MAwQrbtGYidQJjzoxm3C/shoC9JF0hgYvg4OWpBcpycoSTGKgvv/LlL6e77wjDEZBJ+7mgBV2wdSsTaHOqjIC67tVM1LUvfelLM1S5x4Me9KAcWDjKiXuEDRxIBHAgVhgW+bRHhBHhfMEOT1vEWaiec/t20r8FVW6/oMGLGeYV4BbTapN1TQW4Fv1VAa5FI01wlgpwE9x5U1j15QY4cc/8KyVsARRN9WLTVszf1KFOSQBW5VFaPD0BEIB773vfm8sHRaRmUkjgwA2AY69GskaKxhP07LPPThs2bMimaKtXr0mrVs3CxlsE8iW9+vI552SAU1fSNddL6gWYmueMqscXv/jF7ITQCeDEwRNWRD0FIna6grOuJZ95BmWwsaPaBXDUoqDN37sC3A/SMccsABy1MUndK17hLNT5neBWAW4KX+RleKQKcC0auQJci0aa4CwV4Ca486aw6qMGOCE5SL2uvPLKDBCkWILlRipBrtm8TSlUSOJ4aIIwACcorcPs2akBOMdZxUkMT3ziE/NB7qROoIe6koE/KHLWKSkW6Dr/W99Kv/O7v5slWyBNbDfep+pWHqUFntjGOcze/YGiRU263/3ul/78z/88q2ObEjgAFxK4JqQCTtdRb5KeBcBpI5JKXq5x4P1ee+6Z1qxdm888DQmce3kuEjgQCwKdXEEdC+CoVkngFtrZv5ldIHMYw7pK4IbRiiu7jApwLfqnAlyLRprgLBXgJrjzprDqowY4B9Uff/zxGeBGkcAUgKP+DBUqgAMsv/d7v5eD8AIZQOMkgq997WsZiIQvoc4FSj4DTsCII8MrX/nKm09iaBxmL4abeG/Kf8c73pHzSd3CiFChnnPOOR0lcMoAcOK2ATvODqFCBbrClwCwBeibz1I05bG7A3YcI3wHRpUB4DynsCjamwTvmc98ZoZYsDs/P5fhbXb25phzw+qTCnDDasmVW04FuBZ9UwGuRSNNcJYKcBPceVNY9VEDHAkc6RMngFEkQXZ5kN52v/3S5T/+cYayD3zgA/lWjPvf8PrX5xAdJHAnnXRS9nwFPX98xhnpOc99boY7cdN4Z/LWJGUjEXvKU56SIc2xXCRy4IqU7HOf/3w67O53z+pT3wEs6YQTTsjARfpVJmpTgAhwOjkx/OEf/mEuP2zgnO7Au1S9nJFKXay+rgVf6kRSSOrmdAfpyU9+cg45AmLV85d+6ZfyT9JFgMnGLu4dIUiG3RcV4IbdoiuvvApwLfqkAlyLRprgLBXgJrjzprDqowY4kiBSMB6Vw0qlbRzbNoe577FuXbr+hhty6I04j1SIjl8/8cQ0u2pVvj+JmaOsSOBIunh2+p3a0ZmmPGJBj4C3EdoDfH3iE5/IUi8A90fPeEa67e1ul4HId2ARYAFJYUoOOuigWzwm0LvsssvSG9/4xl28bcO2DbQBK6rhN73pTVl65l4Pf/jD0wkn3G+HBG7BQcI/9XTfc889N9+LhPNhD3tYliZ6Th626gsKqXbVq3QYqTZwwxqJt65yKsC16O8KcC0aaYKzVICb4M6bwqqPGuCWpcnm53Mstk5eoO4fXqWlg8HNHqS39Bot8/t9lzJ33Mt3TYeFTs9awma378u6dIar+ezlGvXpVGanZ4z7dXIYGXa/VAncsFt05ZVXAa5Fn1SAa9FIE5ylAtwEd94UVn0qAG4K+2XSHqkC3KT12OD1rQDXos0qwLVopAnOUgFugjtvCqteAW4KO3UMj1QBbgyNvsy3rADXosErwLVopAnOUgFugjtvCqteAW4KO3UMj1QBbgyNvsy3rADXosErwLVopAnOUgFugjtvCqteAW4KO3UMj1QBbgyNvsy3rADXosErwLVopAnOUgFugjtvCqteAW4KO3UMj1QBbgyNvsy3rADXosErwLVopAnOUgFugjtvCqteAW4KO3UMj1QBbgyNvsy3rADXosErwLVopAnOUgFugjtvCqteAW4KO3UMj1QBbgyNvsy3rADXosErwLVopAnOUgFugjtvCqteAW4KO3UMj1QBbgyNvsy3rADXosErwLVopAnOUgFugjtvCqteAW4KO3UMj1QBbgyNvsy3rADXosErwLVopAnOUgFugjtvCqteAW4KO3UMj1QBbgyNvsy3rADXosErwLVopAnOUgFugjtvCqteAW4KO3UMj1QBbgyNvsy3rADXosErwLVopAnOUgFugjtvCqteAW4KO3UMj1QBbgyNvsy3rADXosErwLVopAnOUgFugjtvCqteAW4KO3UMj1QBbgyNvsy3rADXosErwLVopAnOUgFugjtvCqteAW4KO3UMj1QBbgyNvsy3rADXosErwLVopAnOUgFugjtvCqteAW4KO3UMj1QBbgyNvsy3rADXosErwLVopAnOUgFugjtvCqteAW4KO3UMj1QBbgyNvsy37ApwGzZsSOvXr1/m6qzM2914441p7dq1adWqVSuzgrVWS2qBLVu25Ov1cU21BcbdAnU8jrsHpuP+mzZtSrvvvnuanZ2djgeqT7FLC2zevDm9853vTKeeeurO72Y2btw4f8wxx6QLLrigNllKqUrgpnsYVAncdPfvpD1dlcBNWo+tzPpWCdzK7Jdh1qqqUFu0ZgW4Fo00wVkqwE1w501h1SvATWGnjuGRKsCNodGX+ZYV4Fo0eAW4Fo00wVkqwE1w501h1SvATWGnjuGRKsCNodGX+ZYV4Fo0eAW4Fo00wVkqwE1w501h1SvATWGnjuGRKsCNodGX+ZYV4Fo0eAW4Fo00wVkqwE1w501h1SvATWGnjuGRKsCNodGX+ZYV4Fo0eAW4Fo00wVkqwE1w501h1SvATWGnjuGRKsCNodGX+ZYV4Fo0eAW4Fo00wVkqwE1w501h1VcewM3vaOWZHq0tT/P7uM5lM2l+fj7NyDKf/0sz8UeaSykJdVFe3628XnWYwsGwhEeqALeExpuQSyvAteioCnAtGmmCs1SAm+DOm8KqrzSAm09bd6DV6g6QtgBkKc2l+fmZBSibmUtpfmbh38xc/np+bjal2e1+SWl+Ns2uujFt3npt2nTTj9KqVfNp/W53TrNp38xwM/Llq7rcbwr7fBSPVAFuFK26ssqsANeiPyrAtWikCc5SAW6CO28Kq77SAC6lbTvALQKZgyufST6bwW8LwDY7l9LMtjQ/N7cD5ubT/Lw8a3aI3ranmZmt6YdXfyp9+dwPpKuvuTztveed0r3u/oR08B2OT7Mza9PMzLYdwjjX1LTYFqgAt9iWm5zrmgD3ute9LtVAvo3+qwA3OQN6MTWtALeYVqvXjKoFVh7AlU9KOobWMrEtfDHv524pkbKBt5nr0pbtV6arrr00XXfDD9LM7Na04TZ3TvvudZe0enaf9NOfXZz++d+el356w2fS7mv3Tz+374PTcUc+MR2w77EL5STwB/rqyTdLGWMV4JbSepNxbQDcKaecks4666x09dVXV4Brdl0FuMkYzIutZQW4xbZcvW4ULbByAQ60ATh2aHE8k7+3pTS/AHDzq65PV113Tvrmd89Ol/zgq2nTTZem2Zkb0l57HJqOuOuvpcMOeWT65ne+kj7/zZeltXv+JG3Y7ch0/6Oekw6+/Qkpzd82zWQJnFZVfj0CainjqwLcUlpvMq4NgFu9enX69re/neZIvutRWrfsvApwkzGYF1vLCnCLbbl63ShaYGUAXLZcKyAKvG1L81ldunrh5zxHhO0pzWxPM/Or/ZG2bP9++tzXXpPOv+j9aX71VWnNmjlfp7kta9O63Q5MxxxxSrrymivTdy57X0qzM+nuB56WTrjX89Nuq2/vNOLCsQHFVYeFpYyvCnBLab3JuLZUoX7oQx9K559/fgW4KoGbjME7rFpWgBtWS9ZyhtEC4wE4gCYtuIlmrWj+i1cBD1KSNs4Mq9M8gJun6Lwpbd56VVqzeve0enavNLtqNl19wznp7M88L/1sy3+m1bttTWluJs3OzacZ9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b7/XAtG3LbLrm+i+m29/2kHTMPf4kHXjAI9J8mk0zWeBWeq6WrVlhbtCxVQFu0BabvPxNG7gPf/jDFeAqwE3eQF5KjSvALaX16rXDboHlB7iQtpUSt4WnWsApGAfwti44JMyRtm1NV19/Xvrepf+ZDtz/mHTAfvdMs6tWpauu/1L6yKfOSJvmzk+rV8+m+e2kanNpdmYm7b37XdKRhz453bQxpXPPf0/6xcN+Of3ikU9Ps7P7pfmZ7Wk2A1wZTmRHzJGdYDnslp7u8irATXf/errqhdqij6sKtUUjTXCWCnAT3HlTWPXlBrj5eU4DW7OKdMvWzWnTjVenTZuvSNvmbkxrVu+RbrNm/7TH7vum2bUcDNakmbnVafv8z9J3vv/+9JXzPpDu+vOPSPc6/NS02+p90sbNF6XPfeWsNLPmJ2n9HhvS9m17ZOjbfc26dMDeR6aDb/fgNDOf0vnn/1362Q9+lO56z8en2/78kVl1mtWxO8pfiCdSdG4HAdx8VuRWyVy3V6AC3BRODo1HqgDXoo8rwLVopAnOUgFugjtvCqs+DoCbn78uXbfpgvS9y85Jl195Xrph8wVp+8zGtHpm73Tg7vdJ+6y9e9pzn59Pe+11YFq3/nZpfs3mdN5/vy195fw3p/32uXd60PHPSXvtfmTaum17uvr6i9Ka3TZnaJufW5vm51en2dnd0to1G9Ls/Pq0am4ubdlycbrk6/+afvSTH6bDj31o2v+Ox6TE83RmIezIfFqVnRlmFqztFlS7C2Z3O/6Gb76rjg4V4KZwEmj5SBXgWjRUBbgWjTTBWSrATXDnTWHVRw9wgUELP52QsPH6S9J/fe/N6buXfiTduOUnaX72hhwSZHb73um4Oz0l7T17dLr++pTm5m9Kq9bNptW7z6RrNn49feeSj6V9NhySHnz/Z6cN6++b5rffZiF+r1MXdjiszq3ZmuZmZtP2tDrNzc+mVdnAbmvadv0P03e/8uG06cofpbsf+4S094FHpi2r2dZtzQFEVs3MptlsHSftgLqdwNZ0spjCgbDER6oSuCU24ARcXgGuRSdVgGvRSBOcpQLcBHfeFFZ99AAXjbZwhNW2bTemC7//8fTFb78sbdp+bpqZncsHJpB3bd+8Lj38uL9OhxxwStp603Vp0+avpu9d+i/pwou/lbZv25ZmZ7aldWs2pP33uUdav9thaa/1+6f169el2+y5b1q3Zr+0atW6NLNuNqU1a9P87NqUclBfkjberHPp+iu/mc79zNvS9t02pCN/+bfS+v3u6q5pdmbLAqplqdtsmiGRczKD63eex8UNtkrgqgRuCieBlo9UAa5FQ1WAa9FIE5ylAtwEd94UVn35AG7BReGGmy5O/3neK9O3L3lvml2zcScTbd/KIm2/9PAT/ib9wu0fn7Zt/3G66IdvTV/91pvTz665Ie219qh0zD1PTPvtfXC69qrr0zU/vSZtvOZHafMNP04zc1vT3LbZtFvaJ+25dt+0+/r1afcN69Ka3XdPq9bslnZbe5u027p90+rZ+fTDC/8lXfCtj6VD7v6r6W5HPz2t3fPQlFbPprnZuTS3CsAtWLplVSpbuVsoTjudmTqFg2IRj1QlcItotAm7pAJciw6rANeikSY4SwW4Ce68Kaz6aAHulupTgXmv3fTV9G9fe0G69MefTzOrb0qzswtgt3XTHukXDnhketj9X5Z2n71TunbTd9K/ffUF6QdXnJ1Wz69JB+z50HTCsc9Mt933uJTSupTSjSltuzpt2Xp12nT9Nen6q65JG6++It147Q/Sput/kn628Yp005afpW1bt6SZzWvS+jV7pNVz69KN11+att10XrrNzJ7pDgc9LB1wz0elDYcflWb+P3vnAWdHVffv78xtW7ObSnoFkkBCCyBBQiAgCLZXFHwtSFVBXl+l6WujFwtiQxEsr39RsaPSEUJLARJKCDVAAiG9bnaz5ZaZ+X+eM/dsJpe7uzdxQ7j73uMnhuxOOXPOzDnP+f7KaRghqUYJu7Vq/u9wv9Sw46mqW4ljKPoVVACuDw4OBY9UAbgS+rgCcCU0UhkfUgG4Mu68Plj1XQtwhQ3maVPr03roiUu0cv1cufGO0MTp1Wr4wKN16JSLNHTAwVIs0MYtz2n245dpbdOD6l87WgdOPF0Tx52kRGyEPDaoZyvUTpOmTUniKVCHfL9dfq5NHn9aW5VLp6UgLs9rV+uWFdq8/HltfPVJNW18WWm3RbXDx2j05JkaPuIY1Q/cW4la8szVSG6VAicuX65JbEJKYQyslfLWFqgAXN9/KyoAV0IfVwCuhEYq40MqAFfGndcHq/72Apyvza3P6sEnLtWb6x5RKlGjhup9NXbEDE0ce5wa6/Y3chdpRja1LNEjC2+W72zU1L3ep9FDjg93UHA8BQFJe5HE8FNLmFQh5v/Y3B6jZ+DIN8ELpAthw3t84fh3u5zAl5d21LppiTatfkhrls7RhmVLlNmySbHaevUfupeGjpqqxpH7qmbw3krVjVA8OcD41BGFWsG34h9BBeD64OBQUeB2vFMrALfjbVZOZ1QArpx6q+/XtfcBzkZsFm5PFf68qe15zXn6+9rY9JrGjthf44cdpyEDDlAyMUC+n5DrEEAgtWU26s21C9WvLqkh/feRq8EGxAysde6gAKjl4wwANeVCwArccK9U4kpJFWJyhODdljZm0MCvklxPCrYqs3WDtqx4Q2temqN1K+/Tpk1L5fsx1dUPVb/Be2rI6IM0cMR+qh0wVom6wYonayX2UDUxqzbjSH5nCRMSG00IbKtqsS/iQ2d+ZO20ob9doYddaFzOg+gueRXtThQRLN2uEnbHjJ6DNyoAt0s66B110YoCV0J3VACuhEYq40MqAFfGndcHq75rAI6cHm4IUuFmWXIMeQVq7XhTy9csMFtiDR+yt6oTQ+WoRn4+dMCEDRiVjTQiWbOrgmMUtDwtRTSw7TfC2raPQxTwwsxu9nfbgKUTi4xSFyjT3qItaxZozauPaPUr87V1w0vyOrYomaxTXeNINewxSdWj9lf/PSaqoXGCUnVDFUv2k9xEqP7lFb/wMYAxnih/X9MOtIKXBz8OQhkEIu3zhWbaTuzlkiYqNq8qmt+F19nWFtEW2L41IlfKn8MFt4FieI3w2TvDNrihbV8LmJ171HavPVYArg8ODhUFbsc7tQJwO95m5XRGBeDKqbf6fl17H+DyypIFAXKEGHjzDcL4Xpv8IK2Ym5LrVBsTaAh7Vs4KN6wPuStPMdvtktAVSFjpyAKbBRqrHhUATmDxypfjodKh2uWU69ioLauf15ols7XmtYfVsuElObkWufGkgur+qq0broZBE9UwdD/1H3GA6gZMUFX9IDnsHOGCW4BYvBOEqA2GV34DwBmfP/Nv/jsEXdKWdG7qla9myFpR4LRwZTHPAtj2m0hse2OLtVOYkDiE5fA8ahWLoGMIiZBjpN2Mqth9qQBcTy1U/r+vKHAl9GEF4EpopDI+pAJwZdx5fbDquwTgOs1wAEoIbiG0oKoBdGF6jjBPW6j/YJA0xzmgTX7XgzBBXH7PUpunLUQP/mdRZJvKtr2pctu/tqlznBXqTtv+j0TAXMPLw4sbZOVtXaVNK57Qypfu0/plc5VtWq6k12Fy1vmJaik1UKn+Y9Vv8EQNGj5ZDcP3Ut2g0UrWDpXijQrwzbOglFfSQojDRByiU1gXnnwbdIJNUYNl2ALh84bPU6i07ehLGaKjuV6Q1/cwM+frE2IiNSCnSr4FQ7v0NnWuyC0rALej/VB+x1cAroQ+qwBcCY1Uxmzb1xYAACAASURBVIdUAK6MO68PVr33AS5vqgNP8qZFdl8wpkJULxtsEPgKAnzWABn+gG3gCnpQoWpmgS1iY7QcY0yXFjDcvBwVUe7yJlKLQXmDbv4crgtUhcVXh6mfE1TJRUXzWpRuXqb1rz2mN568S1tXLpT8rfJiXlhjJy4nVq1EqlHVDWNVN3R/DRo2RYOG76faQWMUT+AvB5TyXEBSGHQRghHm1Fw+tjWmwM0ocHMhzllw8qldPA+84XUMS1neKxTGtmOsvLnVhx5DX0FrMuU/3VhCjptQwO9NXznyjZ8g5m4brtGz8mY/iQrA9cHBoeCRKgBXQh9XAK6ERirjQyoAV8ad1wer3nsAZ+lhmz8YUGD4yVhEiRz1ldnyhrasfkYb1ryhdHuLHCcnJ8jJDdCFsNxhgtxmOuxU0exGCGHIacSvLY9vFlCMuQ9YDIEFFjKBC53nhfy0HZoAOAqUDNoEz+RUJz/ALy9QPGiV0uu0Zc2L2rzxJfn8Gx2N6/rhn8CLyXeS8pK1clONqu03WvWDxytV3WgURzdmnl6tHY462jwFfqCqlKuqlJRLB+po95VKSfV1KS4ml0hZz1Nbe06ZDEJlTH4iMFZN18VnDqYjWpf/zv9tIDn0cePhfS+QH3jyc758DzUtZhrCMXn3XNU3DNCwkeM0fPREJWonSk6tefaA/Cw8m9EFrVZpfRC7/gAqANcHB4cKwO14p1YAbsfbrJzOqABcOfVW369r7wGcbSsc8wEJV4Hxwkc1SivIrdebLz+u1578q9pXzVcu3Wxghd+7QWD+IFTljHmVTea3me8MSBifNUcu7nIRVc0IUvkIzk7eMEqS1ZtCkyD+ZMZQmhfntuvZPC/GyS8XsI9qTFn2UzW+eKFS5sa8/L/9UFQDgwC4wJXjh+bIIBYoZwAwphzKmRv6tpG3blOrpw3NgdhxIhmTBg5MqqZK2rwxq61NgfrXuBoxpF6JWCB5GXl+TplcoEzWUdZxlHFzyhklj+d3QlMugR4AZJ6zLJTCcG5MivHHiJkxEwgSiwcGJsPI3aSqqxo1dOTeGn/QxzV8r6PlJBrlk/su3160RGjqxU+xezWuAnB9f6yoKHAl9HEF4EpopDI+pAJwZdx5fbDqvQdwVhkLlbTQhwq4yMj3VmjOfTfoqUdukZvZrFrHUyLmKO66BmZijq+YE1fCJ6Izo8DsTB9eL2/gCy9p4C0fX8n2pp2BCOHh1rcsakncTq/ryvQYuqTJI5AhcM1W9sZ3DyUrlLsUeI7ZpcEx+6PyO1++48vjFEeK+44SHiZVV1lllQFcTeVd+bmE1jfltLEdSHUMVDXUu+rfGFeQ9dW0MSNyDdfVO6qpdpRwfbNDhTFxxlLm0ZNBzgBveE2UzdDUCrwad0LS4NmwBJPkODRMQ2sGgE2OPEy/IYv5gGoupkwurva6cTpg1ie176EfkZsYLV9VncENIcShwHWGWRT9CioA1wcHh4oCt+OdWgG4HW+zcjqjAnDl1Ft9v669B3C2rXIGLgI/blQvP7dSix+6SQsf+JXkrZfreMrlHHlEfppIxzx9ADaodi4qEd5ioTJnIjFRtQgSBSM8ax4NScRxuU9oOXRdX7GYp3g8MHCIeTE8C/KCuxxz/luKgwIoeW7MQJtRBPOwF/qOJeQGMcV9Tw51xvmfvVPNHy9vpo3LzeHjBgMizYUJOsI0IQm1Znw1ZXLq6Mgqmw5VyuqqmOrrq5WIJ+UBfblW5bLbtC6SEXt5F7p4Lm8dNZcMwS2Gr5oxqYamVKDNdcNwEAOz+d/FPfrEkx/Lmfb1fMyrNGhSuZwrjMJevEGHH3OO9j/qdLnVw0P/voCQi9AnrqLA9f2xoKcnrChwPbWQpArAldBIZXxIBeDKuPP6YNV7H+CyCnz8vJJyXE9Ln/+9HvjtJXKb1yiJH5c8AyXwQ2gs5Y9r9B3MozlyvjlhKIPj51OPyJdnQC6Qi7ky5LHQV84ER4TmxNDtLfS7w8QYcx0lU45S1Y7iCUeJwFPMmGvf2pE2UtZwm4kazad3i/jLdaZ66zw//I9tPnV5OARg86k3uJdBSAezrJTLeUpnfGXSUjYTJh12Y3G5MUI3HLkxV/E4aUjCdjCBH8I0mzVtR9CB2WUiCBMJmxb0c4r5vgE4U/ewqcxvjUpJehObqSUS7RvqanQEoFirhsHTdPiHvqhhk2fJd2sVI72JcZnrOZihosD1wcGhosDteKdWAG7H26yczqgAXDn1Vt+va28DHNtcBcYxK6FMxyrdf9vX9PpTt6kecPB8ZQJUIEeuQ4CAw7ancoEwY3nFUT9QxvdCCywm1lRCqSR+Y0RoEuwQHhfiSb7k4S0XxOShKnmu0mlPre05tbXlFE+6qqtPqX8t12Ff1O0JLm9BNRezqXK3C+jcidfAnt+Z/CNv+4XraB6DXr4rHpVftedc4/MG/IYm0k6PNqMKWsN0aJb25bj4tYUVQyWLY4aGxWJ5Q7LPv4HAQF4cZdM1MEiICHAcc7wwEMN15LvEANcqrSEaNeVDOvj4zylZP9JE4oaxHwDldi3+lhapANxOvCRldkpFgSuhwyoAV0IjlfEhFYAr487rg1XvfYDz8No3EPLGK/fq7j9dpNz615TyQrUti9nRJM+QamKO6lOuUvjD5YHF93PqyGFujGtDS9ooUv3rEhpQ6yvlZCJJcUPYspniDBjl/b4CYwoFiKQNmzJqbgkUTzoaOiChflXW69925jZQCq8WNRdGQa/Qs27bHgbFXovQAhte25h4Ucjy4EkUKtjFtmHh3q+YiDGiEqtqzwoxFdgz6mIQN1t8ca7ve0aFM7ELfqBcQEqTfMyoMTuHgQ5hAElYAcDX9dHb8nn3SEmSN/WGKd/w3atV7dBD9e4PXaQRE46QHHLZcZdkxYTaB7/9HX2kCsCV0GIVgCuhkcr4kArAlXHn9cGq9x7A5QHHUAf/16FnHv+l5t99lZKt65X0U8oQ3Rlz1N7mK9vepkQQqH+do8aGmGJhro/w1FhSGzviWrGpTblcoMZqV0MbXNXEkavY3zSfXs3ecrtcI6HzvjFhxhLavCWnDZtwIHO1x4CEGmrIvQbEhYqSwZmioan8PgJt+WPyp4VvguW7qIUxf4rdRMGaV9G4bDEBCGbLsNBHDsAKU6fkTcL5VCCdxxtLaz65cSjBdSZH5p8GDY1vXn73inzAgYeaZ+Q+KNCTAwASvOCHil7WADUBGJiWPaVzjuINe2n6h76mfd71ETludR6Ro1uZFf8IKgpcHxwcCh6pAnAl9HEF4EpopDI+pAJwZdx5fbDquwLg8D8LvCY98dAP9cLcH6s6vVlutkYdBusCtbf6yqU7lHCIxoyrqi6hIJ5SbcMeahwwQvFknbZ0SBubM8bgV18V14BaVDsALq9adTp7bVPSjMbXaXokaVpSLa2emrak5carNLAxpqqEcdnf5rj2Fn+4fPTCtlRzeUUrf5/u3MEiqdg6c7J1ci2Rq1EkswCZD6v14sYfzaRIyees21aFvHaHqTkMt+1UxMJjuAkBFnkYtbspuIGy6Q5tbVqutqZlcoKMSS2CSZYUyuiZKHfxjKtEkJFHzrjqPTX1mIs1cfrH5SZq82bang3KFYDrg4NDBeB2vFMrALfjbVZOZ1QArpx6q+/XtfcALmwrTHs+GWG9Js2559t6bvaNqk83Kx7ElE0GypKLzHMUx2waT0ixlOJ1IzVuylEasfdhqus/Vm68Wl4urqxHtELMHBtzyceWj37IRxmEpsI8geXzx4XwkzdD4v+Vc5TNuXLclBJxVK+2vFkwpKlOfrOMkoegwowj2zgvHyVgQGrbjhGduevyQQ/R69o8deYW290w/36ZSIe42RM1xDG7wXxE6DPPnPfQswCXj9I1SYrzuz2YMyKV93JptW58SStfvF8rXpkjv22lErFMGARixDzXBJwkXH7my0uO1V4zztfe0z8tN9lgUqWw+VclCrXvjwU9PWFFgeuphSpRqCW0UHkfUgG48u6/vlb73gO4kIBMtjF4IrdFT87+sZY8eqNq002K+SmlUx3yYh1yc6HzflsmJlWN1IEzP62J7/qoahrGyndTBl9IKUIaC+upHzEaboOgiEpmYAw/uPx27WEyDbtZPOk98rlGtiHbdl1pzJolbNq+7aS3qlIF1bEeb8Zc2rm/aYHiZ54rf19Mv1ZRMxbbvFk1TPUWhsaa/VTzO1xYrHJpq4IXM1TyCIYgwV2H2ja/oVcW/EOvPflHJdpfUVXQEe4iESSURtSMZU3KFi85THsecb72PvwziiX7yTMAFyJcdxBXUeD62sjw1uepAFwJfVxR4EpopDI+pAJwZdx5fbDqvQdweQUuNFDKzTbrydk36umHfyy1bJCfiSutnAJlVIX040pZd6AmHHiyDv/A59Rvj7FynVqziwFRrAk3jMQMc5yFrvTdI0SoxhmAM2k2AsS70P3L5HWLmRxp26tueUQyaT9C1cv3PLkxu+F8uMuDLUVc3SLXQ3kMEczJ38fWt5jV1dTVCyNOSfEBhHE+Pydww7EBCJ3PDcWFWBoFqRDi3nqHXC7cwou2DJ/B09b1S7Xo/h9q/fN/UJ232WQHybqu8YNj+y6aK1s9XONnXKSJ0880pmxUv1LAtgJwfXBwKHikCsCV0McVgCuhkcr4kArAlXHn9cGq9zbAWUAKsi2ad/t1mnvXj5Tym5RC5alylUoGSsFRcamq/36aduz/aOR+xyqIVSumKhmmAb5Ib0EiWWAqAlFdKmV5xcpAkQ0/yMMfYAS8WRi03WgSDgd+CF5m6y/gKRaClclLt+2cwvtG/23NuOF18sEJ+S2+unplDMCF+URCQKWOMYIMQlQNr2//JkHvtv1Ii7VBYX3CrVG9MGOKTXTstev1hb/RC7O/o1jzmwbY2hOB8YNL5sIUI9maERp35MWadNjpiidq89twdef4Fz5hBeD64OBQAbgd79QKwO14m5XTGRWAK6fe6vt13RUAZ4I8sy1a/K8f64V516vG3aS478pLooqxEwCbu/tqGHaYDnrPJRow5nD5QbXkJ8Kks16uJNWnq94xQFSQ6w0QtFAWBS4LUdtdKyQnA4+dgMWuCHmwK+Wt4Fyr+BUeH4Jj99ezIFi0fqVUIH9MLObKQ82LxRQL0trw2p166o4rlFn3gtnhNOt68ly2AUP18wzAjZ9xsSZPP10xghhMQuEKwO1Ak/fZQysKXAldWwG4EhqpjA+pAFwZd14frPouATh88tOb9fzsG/Tawp8ontmgeJCQ53pm+6kQ4KQBY47WQe+9VP1HHmrynJldFVzpn//8p5YsWWIAqivFzapyUVDjv6urq3X00UertrZW9957r5qamjRu3DiddNJJb4HCl19+WQ8//LBaWlo6fzd06FCdfPJHt21PlTeHLl26VA8++KCam5u3gzr7ShSaGWfNmqX99tuvSxB97rnnNGfOHLW3t5tjrHrH9YYPH66ZM2dq+fLleuKJJ5TJZLZT9iwAdmfazOVymjZtmmbNOhodzuzIEFNWm5ffr4V3XKr2lYtN8l/fyRoTbsps6uorW40Cd5EmTz+jAnB98Hv/dx6pAnAltF4F4EpopDI+pAJwZdx5fbDqvQ1wpOk1jvnpTXr6/h9r6ZO/UDK9RU6mWh0+2JZTkHPUmuvQwLFH64iPXqVBYw824ZlhFKajT3/6VN1yy293qrWBH76xESNG6JRTTjEQ9IEPfED/+Mc/BNRE4eeOO+7QV77yFb366qud95oxY4buvPNOpVKpThMq59xzzz364he/KECuEJwK1b6qqipdf/31OvPMM82xbI2Fehe99x/+8Ad94xvf0JtvvvmW5zzyyCN1ww03GAC99tprtWnTpp1qCybc733veybwgcCSmDxtXH6/FtxxudpWLlbSYVcMtFApxRZlga+MMaFepMmHnaFYslaOSdtSUeB2qgP62EkVgCuhQysAV0IjlfEhFYAr487rg1XvXYAzXlfySKWb3awF9/5Izz10o9y2LXKzCeXk5TeKD0xC3yF7vkdHfOQKDRp7gEmD4Zj9GQC4T+uWW25RIpHU4MGDDExZ+KELUOZQpZJJNmPPGdBCRQN0hg0bZgBu7Nix+tKXvqSVK1fqPe95j/nZM888Y5Q9zgGqUMGApPXr12vt2rXKZrOaMmWKvva1r6mxsVEHHHCAtm7dqhdeeEELFizQ7bffbhS41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2MBtSFDhoS+c66r1tZWUwegjWfAL2zUqFHmOk8//bSWLVtmzqPeTz75pO6//35t3LhBq1evMddANUQBPPjgg3XJJZcYkATgNm/ebO7D76l7IpEw1+Ge1r+P82mXtrY2rVu3zvz8wgsv1HXXXWcCGMKtuXLasHy2FtxxhTpWLDI7WwSxnMkJl/RdOb5nAG78kXkTagXg+uAXv/OPVAG4EtquAnAlNFIZH1IBuDLuvD5Y9d4FuDAC1ewqkGnSwnuu16LZNyiV3aIqJUj5JvZpZ9eFjpirAWOP08EnflMNIw7IZxoLt1c/9dRT9dvf/tbAz1lnnaWJEycaILH+YAAMpkfMpYAcP8e8iao1cOBA/fCHP9S73/1uA0kAGNfZf//99aMf/cj8iQY1nHbaaeYcQAfwAcr499SpU3XllVcaeEPF4ncf//jHNWHCBF199dUG+IC9z3/+86qrqzPQNn/+fP3xj380QFhfX6+amhp96lOfMkrbt7/9bf3qV78y9wa0eIYzzjjdwOm1137LgNchhxyiiy66SP37D9DUqVMMxAJw/O68887TQQcdZACOOqbTaQNwKHvAKADH34DiT37yE/PcIcB9N1Q9TRJgXxuMApcHOAzZMU9Z11Hcc+VWAK4PfuG990gVgCuhLSsAV0IjlfEhFYAr487rg1XvbYDLbwilINOkRfdfr2Xzf6yqXLMCNy7HZcumQL4bqF2uGsbM0rT3XqZ+Iw7O79G5PcDtu+++Brj22msvA1JACwVwscpbQ0ODJk+ebIAPUOrfv7++//3v68Mf/rCBJAt9qGMA2Xe/+11zPuCEEgYYoXph8tywYUMn3OE/xrELFy7UFVdcYZS1m2++WYcddphOPPFEvf766wYKMasOGDDAABT+dNQDgKPwM1S4s88+W7feeqvuu+++zp8Dd//93/9tVLXLL7/cANf73vc+Y+rlPBQ2nv1b3/qWee7/9//+n/Cre/zxxzvhzb6OPCPXQ+l75JFH9JnPfMaodlEFLtw01jMK3MI7r1DHyoVKBjkpFijnwnGYUAMTxDBhxpc1afppFR+4Pvi9/zuPVAG4ElqvAnAlNFIZH1IBuDLuvD5Y9d4DuM6tDEwSj1xmixY/cI1Wz7tZca9FbQlHcT9QIkfeM19tTkz9Rh+raSderoaR08w5sU4TaugDt88+++gHP/iBMU3yN6oXxTr9A2JAHgCEKfTrX/+6ATiOBeCsMsU5AJIFuNGjRxs1LZfL6qGHHjZw9q53vUvHH3+8UfaAO0yWKF5///vfzXkW4KZPn24ADl844AuTbTweRqtu2dJs4A24tHXEFItfHqDJ2M6/AbRFixbpscce05YtW7RixQqjpHFdAjgAMq5hAa6jo8OAIUrkOeecY+4RjbTlepiML7vsMnMtAI7gjW0Al9/SVDltfOMRLbzrMnWsfUxJPys/cJWLBaZvSB6cqRqpPUkjMv20zjQiFR+4Pvjh78QjVQCuhEarAFwJjVTGh1QArow7rw9WvfcArlMPMv+RyzRp8QNXa83cn8s1ACfFA/KNuQpcT21OXPUA3AmXqXHUwcbsGi8IYkBZA8bwOfvmN7+5ncO/TdGB2fGmm27S7NmzOwEOE+p73/teA13ADQCI2RLTIt8fyhkmTaCOIIbXXntN559/vr7whS8YXzrULCAO0+jvf/97XXXVVQaIMGcCdZhdUeCKRcJ2Jh7OpwqhLbj34Ycfrp/+9Kfac889Tftgav0mQQwrVnSqitQZvzfqjGk4qsABcEDa+9//fuPXV1gmTZpkno9n7hrgstr4xqN68q7L1bFuvhJBVrlcTF7MV5z9L3wS+Y40CtxkA3A1Jg9cBeD64Ie/E49UAbgSGq0CcCU0UhkfUgG4Mu68Plj1XQlwz95/ldbO/4Xc3Fa1JaWYL1WxjZbrqRUFbhQAd4UaRk8zCXXjjg1iCBU4FCf8zzBtFgKcVeIAuJ/97GcmIAAFbvDgwQZ8ACUCAdasWWNMjkAUqhZQiO/aRz7yET3//PMG4AguQEnDVw61K5FMGvXvogsvNKZIIlBfeuklcxyF/+Y4C3CYYIleBfJQ1VDx+DdQxT25N/D1yU9+0qhxANr8+fP0z3/ebq6P4oa5l7ph0gVOowAHaP7mN7/R3nvvbQBu1apV2ylw1MkCHL/jGgRbbKfAmfzAGW1Y/rAxoaZR4IKc2SfWizkmJ5wJYjAA9xXtM/3T2wDOZALu/uWvJPLtg4NDwSNVAK6EPq4AXAmNVMaHVACujDuvD1Z9lwLcA1dr7byfbwO4QKrKhiZUAK5+1LE6OA9woQk1TCNy6qmf1u9+91sTSICaRqoN/NtICRItgM6hhx5qfNPwP/uf//kf9evXzwAcaUQwk9pzgC2Ut1/84hfG7AowkUaEoIFXXnll+y2zHMcEFNx4440mlxsQ9tBDDxmfNVKORHdQoD4ETKDocZ1LL73UmDhRDgE2qxTadCIheEq+H5jrUmyuO46lXga1IgpcNpfV7377O2H6xU+umAIH/KHAYZLF527jxo3bA5y5UVobl2NCvULtax5TUjnl/JiyjquEn5PrSdm6Udpzxv9o8mGfVCxZLYf8fBWA64Nf/o4/UgXgSmizCsCV0EhlfEgF4Mq48/pg1XsX4JB5wu2hQh+4q7Vmfh7gMKH6UgqAiwFw8bwCd7lR4KIAZ9OIlKLAEWyAAkeAAIobvmtWgSMAAJMiqhimUVQ1IkGBPgpQBvzhz7Z48WKjnFmgwlcNeCPSFQWN6zz77LMmIhQ4tIEVRKcSxICqx+9ssAXmViY8wA0TLgoa5lFUtM997nPmb4CN1CbXXHON0pmM0h0diicSmjplij77mc/ob7fdZsy2qGm/+93vzD2jCpxVAAHKqAL3X//1XwbktlPgQizUhjce0RN3XqH21fONAhcoqawjE4FKHriOxDDtPeNiTZ1xhmKpGrkAXCUPXB/88nf8kSoAV0KbVQCuhEYq40MqAFfGndcHq77LAC67RYvvzwNcNjShAnDJPMDhAxeaUKMAxyapbmceOKAIJQuzYDTprc27RncQfACEkUYEBQ7wQrUDdLLZjNlDFIUM+EKB+/Wvf20UOKI8+QOc8TvUujfeeKNzx4No3rlQNdu2PReqHaZX/ObwTQPEoseT5oN6o4RxHqZV4BKFjCAIoAyIJAqW1CMkGuYYex8S+TJOAKXAHWocAIcZFgWOQIXC7cKAU67PdUi9AnAWA7j1y+Zq/u2XqHXVY4p7OWWzCbOdVpAJpFwgr3ao9jvuIh1w1NmKp2o6c/P19OpXTKg9tVD5/74CcCX0YQXgSmikMj6kAnBl3Hl9sOq9C3A0ULgRfC4KcPjA5RW4ZFYmjUibGw+jUAG4UShwft6Eug3gMAuS3gMFC1UtGoVqzY5AHtGXNgoVNcxGoQJngA5KGkl7McliQiU6FXBCMQOiCJL4+c9/bsyORJaOHDmys6ctLHIs/nTAFImBiRgl7xxpPQh62GOPPUzgA2oYAIc/3kc/Gm7JxXW//OUv63//938NhBEhi7pI1Csm3v/4j/8w4GWhjIAHnhcoBeBQBgFFFDiiULleYRk/fryBRPz0zj333OIKXJDR2tce0cN//aZaVi5UygmU82LyE45q2E4rkVOmZqj2mvEVTX336YpjQs2btXt69SsA11MLlf/vKwBXQh9WAK6ERirjQyoAV8ad1wer3vsA57MPvLxskxbPvlpr8IHLblV7PoihK4Bj+624tlfgbBQq6hLqGIoZxeaBA9CAJ4CLpLf4n1mAYxy1W1zhz2YBjkhQdlUgtxtgaNUzwIzjpx08Td/59ncM5HF90nvw98InF+p7131Pb654UzE3TMRrzwEQ8Y+zCYe5Jv5qBFRwLiZQdndAKeTf/CHdCdBIpCugRzCDrQsBEEDoAw88YACOgAlMv4AjgRfUKaoK2j1gATyCOYC8t6QRyQcxrHt9rh6/41q14gPndMjzqpUJiVuBl1ZHfKimHHORph11luLJWqOIdrfnqv0kKgDXBweHgkeqAFwJfVwBuBIaqYwPqQBcGXdeH6x6bwMc+26yEQMK3HMG4G5WLNui9oTJGSsAzospzAMXjUKNAJzdiQFfM/zhABNrouRvuxMDShdQh+pFAtu//e1vBuAwoWKqfPTRR416RSQrx6GuoXYBg/i/8TvULEAMoEJFYwcFfNTwpcPMCQhhYn3qqad09z13q6W5xUBcLpvrVN6IYEVNQw0EFikEVQCI+KYBoJhcUeCo86BBg4zyd9JJJxkfO+ATYMQ0CqwdccQRBuCoI7s+oP6RGuTAAw80z4HSR50BQZ7dKne0Cz51qIzbdmJgKy3jYigprbXL5ujRv12jTcvnK+an5cmRh/aJGpfLKZsYroNP+JIOnXW24snGUtzfzOUrANcHB4cKwO14p1YAbsfbrJzOqABcOfVW369r7wMcu6E68gA44wMXAhwmVAAuFQG4+lHH6OATrlS/fBCDzQNnAQ4gIQGujcy0iprdC5Wfo0ahXAE5KF3AFOZHFDCc+YEiAgbY8oq9TDG1otgBT5wDVGFC/c///E/jB0d7YIYElsj/hnJnt9miXmylReJgzKkob6hdbNlFgMKYMWMMcFEvcsrhu8c18d8D4FDRALozzjjDgCNJe/n7lFNO0VFHHWVUQe6Hzx4Qak2oqHOAqQVWrm93orCmZGvqJWWKTU3yFh+4IK03X35I9/zuG9q8/Ck11DpK1qSMn2AqJrW2t6klN0QHYzlTKwAAIABJREFUv/eLetd7PqdEiqTDJcUwVACu7w8VJiiHRQ3fii1OS0tLQCTRyy+//H+gCXp+xArA9dxG5XxEBeDKuff6Xt17H+DMTqhvBTj2QFVpAIfqhs8XoGbEIyiiSLHKUzQak5xsfGNAGmk8iDA9+uijdfHFFxufNaJB2XKKbbKITCUggdQgQBYABdixnRWqGQBIahC2sUJNu+DCCzR50uTOgArmLUBtzpw55hj2UGVrrXB/02uNz96ZZ55poNCaUPHDAyaBRhIQcwxqGyBIIl+UO0yoAJw1oQJktIWFNdsmhYmEo/8GbHk2ntNsbwaIKavlLz2kO3/zVTWvelpDB8dVW1tn0oSQ1LctnVGrP1RTjj5X02adrUTVgJ7Sv3X2SkWB63tjQ+ETVQCuhD6uAFwJjbQbD2FAJj8Ug/TOlJ0FOHxs8PFhktjRglnlX//6l5nEdrTgjI35BufrngqTGeoEagFRcNSX540WtiU6+eSTjRLRVWFiw/+JaLydKagjTJo4wPdUmKCJ8MMRfmdLV+8EJj0mXZLGFhYmcEx7qDsUlCCgAz8nW5iETz/9dGNiixYUJqIv+RMtwArXoY1LLb0PcHizBSHAkUYkb0Jt6wbgTCJf8sAF+Fu5ZlcFoMruasDf1j+MNrGJby2wRH+HSZIgAHzLMEECabQXJkd+x/hKNOrBBx+sJ554wnwT3ItEwQAc916yZIkxv+IrB7iR1437Dh02VDXV4Z6jAAvbbHEsyh/JhjGDApCMDUAj9SC4ABi0AIfPHsdQH+ANk6gFOCJngTbe+xtuuMG8O5hu7cb10ejbYm1if0Z70EbAIooJSO3LkaucVi15WPf+/htqWr5AtSlfyVRCruMoHnjGnJpLDtOUWZ/XQUd/RonUgFJfo/9TChyLC8Y4All2puDz+Je//GVnTt2t51QAroTm350AR/QS0VndFSKdWKXu7sIgx8DZVWEAxJeEwsCHSWRHywc/+EEzqEcLGd7xiWEg3plSCsAx8bCqRxWwBd8aJgz8gna0MCmQPqEQBEq5Dr49QAaTQU+Fyeyzn/2smTiZmO6++24DjlGI490hIo9NwbsqmJ4AQXyR2LpoRwsmsE996lOaO3duj6diRvvzn/9sogGZxKOFZ7eRj/zcbocUPQZzGNst4cA+b948c1/6iQKg8e6hhBQWJnCUHiAClQSgw/z2iU98wtyHgpkMAChMYEu7MNmTfiJa8OliYmBrqFKBtPcBzgYxbO8D1xPA4aTlmi3tXfPuWEd9no/n4lvnZyTqBcQAJtrH7nRgj8fMyCKHdsc8CdTQTpgmWRSw0T3vMqbZf913ny7KAxzvG2Mb/c21WaQRdBBNtmvbmnHyS1/6klmgoOoVFurA9ehLfN1Qz0hxgm9aYfoPzuVYVEf+8N3zbQDh1BcQ5RrRwrPhm8e7y71oE2tm5mfkgAPgSKkCaJCZLwCCldX6ZfM07+/XqHnlHLm5duU8AkckN/DlBYH86mHa77gv6kDSiCQGlBTAwPnlosAx/rDQ6arQF8zB3RXeEXIM4k85c+bMHseYwgPwt0RVLbdSAbgSemx3AhwTFitFBo5ihcGeiQpFZncXBukXX3yxaDXIz4T5JLpCIuFmYQEkZs2aZUwXxYodHKO/ezsAjhU3EWo4NNvJH4Bj/0Wb2d3WCR8bVvAUlCB8cQoLsMC1GOiLlSikFP5+RwCOc9kqCACjoB4wKZLxnoIfEOoFK1A74eA4XqwwCQHJ9rjoMQycqHRdlVIAjgkOfykK7U0b4cBuC9sn8S2SBBZlhQStDNr8HEUH2KIwEDPpolASdQiQkZUf9a07gONczuNaf/rTn8y1gEH8S2hz25YkmC1UXQsBjuewuwMU62va3zrXF7ZZ7wOcpyAIfeBI5LsWBS7XIgCOnP7bghjIA3dM51ZaBuDyCly0jsAcfmtEj/JOoPIec8wxJuoT9RRwo38ALcCG94/vGnjh3QPGbALeurpajRs3Tvvtt7+5DkoZe5JyDGMA6T1Q5FjwoOLyh8kWkyb3IVACRY/2xscOUAYSCXggaIJ7Amv8jN/x7nJN+osxCaUX9Q0fN7vtFgofvnNck/EMUOU9ZFsvFi/4seFrF40E5VyiU1ELgT2ehXGZQt15TxnvyAdHOxkTtOPIUUYbX5+rJ+74jjrWzFPKbTNpREykQpCWj0aXGqe9Zp6nfaefKjc+QHIBPwqG2K730yoXgCMHIAssAL6w0Kaos3yHPRXeA/L8ffWrXzVjWrGCGZxrFhYUXcaKwsKi4Z0gjnT17BWA6+mtkMykgfLS1YDLJRis+SgxETFpRwd4JnleKlQFAIaPGQm/lNLTZM2KEzNPqQCHqoBSsGjRInN7JjQGFAYjoIHVDqtcngVZOjqx91RfnrlYPiTO48PiQ+hJ4mYlzcDd04rL1oWBPKpQ2hQD0briY8PKu6vSkwJH3wJptAtthAmTSYC/8bmJFmsy6amtSlXg6AcLAvaaJ5xwglGIiLCzpdh97TvZVV0AHvoMXx9brI+T/Xex+3d1bPQ+hffmG8DhHDNYtNCuhSkRbHvb42xUH8cxSbNaB9KOPfbYzvc4ek3eCdRNnNsp+PKyFyXpHLoDuKjCVKzNmND5fgrbnPrx3v7yl780fcWzsqgA3AoLv//Yxz5mnI8BjGJllwBcPoiBRL7dA9y2RL5hGhH8vICEoNPfi+dCObaBA7yLmOAZq0ipUVgAOBvEwHGol1EfOvoVMOK5CRyIFo5j3CC4wBYmZ8ZZAJF+xdwaDRzgegAZKjXmSn6H8guI03+MBXzz1p2A94VjWWSwoGGbsOjWXNFrYzUAArAk2GewiYGBQtRWFqC8Z4AHhYUDcwKwS7/zu87vSx1a/+rDeuzvV6t97eOqjWXkxBNiQy/Hzylw4/JrxmqvGedq0mGfkpvAXQNdlNJ3AA4/Q8C8sDDvEvBSDOAWLly4ndWAPgMEsdIUjkXRRXaxcZEoZBYNPY1NRT/Y3fjDCsCV0Pg9ARyDAuaRv/71r+bjhdotwLEyY/XPhMP2Mgw8rMRwrLVqQ3dVYFBkBdqVfxKDATBYCsAx8GJO4noWRllVMuhgwuBvTCMMRHwcKH88i50Ie2qqtxvggMXTTjvNZDtnxcwAyeq3KxWwq/p3B3D0LT5PmORsnzLI4xcFlLMHooUelAkmorvuumu7W9HfhZM5EwoqD5NBsQnPDjgAD+9AdEHAQBONBAQ8eP5CUzugjs9Qobmnq3bgWW0iVXsM8IvjeOHqmOcuBMvodWkflCqr1jHZ4oOHMmIL3wSLGoDUFhQWQO/WW281qR1QPxjEeRYUBQtwbF7O4EVmfAqrb/qfwoSPWY42AR5of1QWSlcAx3PzjPa4nt51+hMAY8Lg2+c+3Bf1lbqRFsOqntFrcX+bdLare7zTAA6Vx+5tilr2yU9+Qq+//oZRpJubW3TuuecYsxUqG3CNCsezY2ok3QiqGuoGoAMc0c42UtXCOmo0/c2faGAA3wGLHaAPtZrr8T6jEtvoTlRhvj2uz715jwE32pqf3XbbbaZPeLdIW8ICkfHSRqEyZgBwnMu7ZiE9CnH9+zeae0+ZMtUseKkvYwLfIpYFxlPUNaJqaQuuZ10Nfn/rrfr8ueead9kC3Db4S2v1Kw/roT9foeYVCwS6+a7keo6SMV85OfKrR2j/476k/WeeKScZQk4+lKRPKHDMmbR9V4V+JCq4p8JCFIEgCnCMQVhMUIxtQQXGLzVaeF/5hqMF9w3cT97JpQJwJfROTwBnL4H/DL5GDAJ2wmX1zwDP4MbqDbMPEEfUUym+REzevFxd+XcRks/1SwE4HOdRJrg3qxoKkwUvLs+IOYGJlgmbwmTEsaxmC82ExZqttwGO+rKKLZa0kgmSqDKUD7vS3RUAx3NigkN2Z7IGXJhAmJCsDxz9w39TX6C3EOBoP8wyTGSYMAv7ncmJiYX2w7SEymdNqwAcvoOYlWwpVGVpC9SFKMChJuCzwyRlTTndveq8l5iGUDqiJlIAzpoqo+djUgKauipACnBqleZiJlQmPBReC3C0MwUAR81iEsRHCZ8ha8ZgcOadpw24vlUhiTjEpGfPBzQwtzP5o7jwnrMI6grgMJ3yXaKW9FSivnIshrgvqhB9hdJs3R14T6J+nrwn9If9vrq6zzsR4Fj4MT5YnzXed6AXEGNsSlWl1NbaZuALH1UWq1OnTjH/vXHjJpP+A3hjbOSbtTnkTJ6zbNZEoqLkcc3CYr9/vhtUY1Q+2ggg4m+7uwKLT74/fOCAMsaHV15ZoiuuuNKAFnXgOagzf6gbEGq30uIdZXKnnlYZtvXEB5J7MW7Sr3wn9D1QSJ1Y5GE2BRYJluDeU/bdV6mqKv3jn/8MFbimpiJbaaW1+rU5ehQFbt0Tqopl5TkJOVnJyXUoF7jKpkZq6jHn6YAjz5ST6m+MpqEC130pFxNqT89R+Hv6hIVptOCHzHhnd8ZgPOUYIAwXCwrvQFe+dqj5KPTFCuNGMVcX3jfGgmKm3x19pp09vgJwJbTczgIcgwSTOQMTKzM6mkkPx1hULj6wnsCoN02oDDaYMlCt7KSOHwiKRyFUcCxgyGBb6O/RVZMBIORVKlaAEO61IyZUJkOUF/yrCgsDL3AAHNmyqwCO1SFKEZODVVtYmVmAY0KmP1FvugI4zNFABStJVoqsOimYf1gNogpgymGwAGT+XYBDlSQiksg+Vp8oBsUKfUu9WGAwIRX6gTCxsjDhnY0WgNFuNF7sujsDcMX6ufDaKG5M3F2ZUBm0eb9RuHl/UEdRX1iI4J/UFcBh1gSSUQkLzbzROjAWMBGgqvNdMznw3tFvqEJRBY//5juyhYmeMeDtBbgwAtWmETE+cHMjPnAk8s3ZRL75vVBPvFz9zFZaoQkVBc5uZo/VgHeYQA4mUpu0F+gHpjGB4v/JQhHIR43CCgHYoJhjtgRiWcygoD3+2GNa9Oyz5p0nd1t7R7vWrF6tTCZMBgy8MRnjz4iVANWbhQrfIf0APDN+cT3gj37BEkI7Y+YEmvFBJYkuiwAmat4dq8wR5ML7DwTyXmF5oD8xg0fdBwA4G4XKMSjoPBPnsKjgOfFrRL1jHCSgizGW75z6Ml4U38w+rVWvPqwH/nS5mlctVE3cVyyZNDngqmKefAeAG6uJMz5rfOCcJFGo4WZaPZVyADjaH/+zngqQbdV73ouoXxp9hUuLTQPDu0QfYz2ij2xhMVcYgd/Tffk9YFgsYIyFBLDflb92Kdf+d4+pAFwJLbi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qktUgg1mU7lEEiMIqxb+sNwGu8FFRHRjsMDfZwovPgMMfnEsZnEqN7mTg6krqRplk8twRgKNO+LhgDmFS7qnsKoCz90WJwuzJZMWz4ssIjOEozaTEChyVjgkaIKbeFCDTAhwqD8oSK30KEaFAPCt2/KZ6C+CibUXdCqODUbmY1OiT7qK2CBhA3SpWGCC7KjsDcD31L7+3JlSAlNU1EzKbidvC+wdsox4DxCxAgChMsiwgegpiwNHdphGJ1odrspjgWy5WikWhAhEAhS3AHvV9uwEOECNlhZ8PYlgz76YwkS9BDBGAa3fiqjd7oV6mfqMO3g7gbCJfgBhl0ypULFJtFCcqE/DGooTo53vvu1e3/v5WA/p2AQF4YdLiG+JntDXfBBCFItva1qqf/uSnZjK2vkoo7Hwf+EgBcqikqGnANgtSVLU4OyAEgTHFMaHfcfvt+uvf/mbuDShyLZQzomVtlCzAZ/+bZ8LkiwoNMPLNoJpbUyfvEu+OVWqBR3tdzuUPKiyWEECOP3zPjK2Y8AG4wq20QqxOaw0K3G3fUsvqxxUL0sr5juT5BuJicVexhnGadNS52vddn5SbxAfOBjF0/8WUA8DxvkTzzTJOAVoAWbTwzTAfFSsET/GN885gjeC5UVO5dlcCCQvB7iJfeeeK+ahGLSgVgCtlxH4HHLO7AY7VbleRgWQGZwArxYQabUrUCFaSwGR0o2gGJl5uPgAGN1beDJql7L3X2yZUW1+cpVl9MRlTUEj4yAsLEwKmN6CvWOHnxSKNegpisNfCLIR5k8AF1AL8ggAFGynJIEK98IlhwLcqWxTgeBYK7fv00093riTJS4aCsSsALtoWdpXKzwA3zD2FhYkNc1GpBV+zQifjnQU4BvBiueJQ/GgbC3BEOWJuRjm0JhJSpLD6RgXm/UZRQxGNFiZhFEmbFoSJAb+rrgpAjmmc9x+FsqvFTDGA470oTFfCAqa7YCjq0bsm1DDhLmkrDMCZnRgiABeJQt0GcFEFLtwL9YLzL9Df/xGmYqFYgOObsz6emBFRxukb3iHaH4Cx+5sCUahi/Bk/bpwOOfRQY8a0Dv8omlu3tpp2XrZsaaeZlX5HabC51Bi3UG64B5M1ZmpjVozFjALKv5nUWWChENrz+PZZbAF4Ngcd4ypWEdRBwI0FGSBHkAawissEEIjaz1gJmC5Y8IQ2bdrcmTYFEz/j05FHztDXv/4NY2oG9HlXeT5M/rwfLI7fshODUOAe1YN/vkqtax5X0s1JsZSIT023takjI9UMHq2D3vvf2u/wU/NBDH0H4Aq/u1Ki1aPnAH8szhjH+JvvC7gH8qPzWuF9CKZhgYUPeGHBb44FBe9jtADvRD3bMaUCcKXOELv5uJ0FOFanrMQYoJDxGdAZzIAiVptIr6WYUPHn6CrXGKZZVLIdAbjHH3/c+Aeg7uEzUKywWmTVy+DJ6ptBuaeyqwAOiT0acciEav2lonVioGXQtpBUWF/UGQbwwtIdwDHoki+KwgSAdI+6homSyYF2Z1AG7rrzgbMKnL13V1GoxQCOiZHntwWzPO8EEweFCYiBL+oDxwTEgFNYAHQGN+5TLCkvz4WSiWkVc1dPhckbdRmFNVoAOBQTG1lGHYGqaHQxkWdM8NEgBiZMgDcKXkyITOCc2x3AYTYFDlBlbBQqE2e0AH3R5Lz2nSg8zp7DczFpA9iFqUNYpWOapRQDuEITak9taX+/6wCuyWyltbpgKy3SiASu1OZaBW57E6rnBVq4YIHZbxQIA2zsuIWSy7uPKQkFzm4Oz+IPUGKCBZYAYP4N4PF+vff443X9979vvlWAncULEybjI1DO+8w53M/uVWoDHoAlgJ7rYuGw+buol83Xxs8xWfONUhi/UMFsuhNMq/jz8TPGQo7n+vQxz8bCjAUYKi/vDHVg7LC7SbCQAxJRAVlAAwTUC1MbdUcJBAiByYceftiME/jAoQKbBUq4DYOkjNYum6+H/nK1Niybo5SbVdaPGeUtmQi0cTMEN1wz/uMCHTTzdMUSBDGAdz2Xd7ICh+XHBiBFn6TYOBH9PYptNLUQvoiMh7yDNoiBeZfxlXGgq/mV/uL9KRa0RN+xSI8CnM0DGs1fyjuBmbwYBPbcO71zRFmbUFnZYMax+Z96p0neepWdBTg6G5rno2WiYlLEHwezCiv/whQUxerf2yZUTGLAD/AIvDHAsaqgLqyYMTFYcyUrGqCEVWQpuxzsKoDjQwNOekrQuCtMqCgMmDmBXlbp1mwINGMGxccMSMe0ysfUnQ8caoydUAApJr2okzvvMQNLoQ8c12RSswWwYrJE+aIAuEyMUYAjTUxhslmOxUQIEFkTbuE7hzmSCRFfJt5dFN6oiT16PINnNFFwIcBhBrGDGxMeC5mosscAS5sVAhy+cFEn5WhqGQAOcAKIATZ+h68fEdSY7nh3gTILcCxwogVFjYm7UBkrPM6eQ6AEoFss6TSDv1XTigEcAzyTaGFhQWAVwGLffO8D3DYfOLsXqpvfzN7Nb2ZP5GO7G1P9qGN10IlXqDHvAxcLYsrlSCHiyQ98Y6YCfgAi3j8ADtcB3AtY3LCYscls7bvOmIKiwTEsXnkvcSEhipOx0Ob6skEM9A3mLZsah+vYTeKBLKLieW/4Oe8m0G9TwDCOYf5kUYEab6Nd6QtMaqjjB007SEteXmLecYCAvsfPievZhSoqIO8vEacoftYfjoUP/bdq9Sp977rvGRUOszA/Y+JnDAIwAD1cFPg2mfz5tvmuuC79G0ba0vtsZv+YHvrLtVr7yiNmL9SWtsBsobXH4GptbupQJjFMMz98kaYddbriCfJGloJv7+xEvrwLjEXRQvuzIOId4ju1C+foMXxPdi6ivRlDgGO7B66NQqX/WZjjv1usMM7y7RbLr8rCkncvCnAsPnhfef+smxD9XEomiV3FJVz3bQc4VAGAptTCgNyVz0jUObnU6+3McTsLcNyLSR9JlxeClRcfMkoRk08xc160fgwMDFb4yjEIFis7kgcO4OXFZpDDJMCgyETJRM2LD5xgUuAjYmVJ2/PsKEC7U4Ertc92BcDZezMQYKqLAhzAwCqbAjABxEwmDEDRHQSsCdVuaM3xtDsTR3RXCVZzDCpRgGMSQOXCjG5LIdQDuEx43W2FZc8tTORbrG15Zy3AEcTAapZJOlqAadSSrgCOnwNbTJyUYqYRBkUUumgUF+3XE8Dhj8bgjlpoo1wxX7PaRgUpzAMXrXdPPnCF7VGYyLerd9ECHHXjHnzbLGii6Qs4l0mBCaDYVl722r0LcFzV7oXapMX3X2s2s3dzzWrHB86P7IXqxtRv9DE66ITL1TDqEOMDB8D5PoKRr3QmbcxUQC3jBKBE+9s0HywAGduAJrupPXenTxinGMNQ8wE4xhUWPbzrmEM5BjMYyh2LhuaWZnk5z/it2WAZFpqMX/Tz4CFDzO+OmjnT1IVoZWAJE7c1izKG0QeAGP5TqG9M2Ph0btq8SWNGjzEgjckdgGOMo368s3zvXB+VG9jk2ydwgd9RV7457gd0MKYzRxFhy3G8fyy4cLMg8AHI43uirVgI8HsQzHH5/6xWvzZXD/35KrWsekJxZdXS7smtrlJd0tHmDVsVbxipwz/0ZR1wxGmKJ+pL5bey2YnBvvf0BaomsM97hhWoq60GGROZp7C44GtIKUwjQvsT9FJM6QPg2AkEc3lhYfzj+yw0oTLG8K4UumWUOj/tiuPedoBDraBzSvWxgXK7ylb/TgE4VqTAFqYpHFupM/TPSwCxU08GCHy3mKCZ3HF47cl8Cjjhd1FsFW9fhh0BOOqHyYKX3+YuY9BikEEFwScLsylqE/UGtInkK5ZgsdjLuKsUuFJf/LcT4PjICyM78YlgQME8EG2zqA+cfZZSTajFnr0nVba79toZgOsujUhXAFdYh1J9WwA4BvBovjgGclTDqAmVybOr1e/uAjj6HVMcIML3VcyECggzmb99AIf6BsCxE0OTFj1wjTGhxnNblY47SuAsn5N811GbHDWOOUYHnHiZ+o08xGz1FCPeMb9v/dbWVv3sxht12eWXm7Zn7OFdZAzhewCUmBQpds9UlCaOZTykPQAkFhuodaimdustxkKgL5fLqjWfjiTFllfxuFGr8I1k8YRiZ7+7qupq3fSznxkoQhFnQWDvbd8/3iXGNPrEKno22Xcum1U6kzHXBbqBP0xxfLuYaBlPcAUADrkvx0VzH9oAB+YyxknMsYyx9C8LM6wdQAAAyvOzEOec6mqCQByTINlxPANwD/75Um1dNV9JJ6tEVZ2ySVdbVrUqGeTUOGK4phz7ZU2efpbiSbYLpEPwTexeiXsnm1ALxwcAG0uHzcVGmwFzfEeFi0fUTcYHFkdREaRYHjjeR6xN9AmqvS0AHKZvLCiFhchVgiEKAY7jMPFGTbilzk276rjdAnCYXvCViBY+NCaDYtv02ONY9Rf69USTPtrjWKUVc87e2UYsRYGz+YLsPewAZv9tf1/4867qBOWjyGByKBZAwAqRlQUO2KXuxFBYx2J1jR5Tal3tdQA4JttihesC7zsahbojffZ2Aly0XryzqJtAMKu+wv4qBeAw7TABoOREFbjeBDjeE7696FZaxa5fqMCxkCi2WwJ9GgU4up4du9gNi6TqL70kkb2EXW2WLVupD3/46/r733+tsWMlNjRYu1ZCWGQ3MRL453LSoEErddxxH9IttzyhgQMlfIw///lrNGnSEfrsZ4/SpEmjddttS5VKxcVGFKSiwxLD7l/clzn8pJPO0J//fKUmTBipZ56REAEnTWKLLemqq27RsGHshfppvfqqtHWrxJaysYK8DEy4KIz4cEW30urqfaTfMD9Hk4gW2x2DNkOlezsBDgWOKFQDcLPZzP7nimdb1JGQEp4MwHkxR+1y1Th6lg444TI1jDxYvuuGAEcEq++byYtJDWDh2ewm8TbCE9MWPmgsVFnMoF5h3kb1YiGKAo2iybdCO/3lr39VDDuiA8yElIjKBnABYywgbc44+oIgFcZ2zLaYNVHBSCNCdDCmVJQujkPpY+LG/QMVDf9h6gu4oZgDgNQVSAA++dmee+2pluYWUzdUNQBhn3331aSJE02dGW8fnTNHzz/3nFnocm87VrJ4p//5ThiTAUFAhPug2nDfkSNHqKamVmefjc/sBfmdLXh0X2uXztPcf1yu3Kb5cv2MtrbG1JLLqcpPaGCdFGto1Lh3X6R9Dv9sHuA8SYk+AXAAMr6xiAqFPqa0L6omi2L83Ox2dhairQACS2Da509hIl/eqehOLlGAY+/caBoq6w5Af/PuFAO4HZmP3o5j3zEAhz8FJqnuAA5fFCRMK5kWU+CgavyDbARgbzRiKQDXG/ex17B7bhauPArvgSmAyZZOfCcUTHj0SbFCHZngMGN0V3raC7W7c1ml8wEXc97v7rxSo1C7uwbOy5iiixUmGCYaTIrdFVQJBo2edr4gZxmTRlf743Z1D/zQ+D5Y6XZXmGhRUwoDEwrPwbzLt0i4fZjnCxOhVFMjscMYgaxAGjsHrV/v6StfadbMmf1FRpi775bIm8kWvsDVZZeFMHXdddKbb0psJXvYYdLJJ0t/+Ys0f770xS9y3Fnq3/9m1dXFREDvyy9LrAV5rU48UfrNb6SHH96sa67ppz32iOnCCzHhsecr+8BKv/hFm97/fo7O4oeTAAAgAElEQVStEVlQgLirrpJINVgYp4NvFn1Be+9MKfZOsDBj0oimPim8dq+bUPNwlMs26dnZV2r1/F+YNCIAXNKTEllHXsI1Clz/UcfowBMvVcPIaSYHGQiH4MNkim/bTTffrMsvu8z4d1nosvXHjIhPGc94/fevN8rYt679lgksoQA+QA6+T5jJUUQAKyCKSRbQAdI4n7kAhQ9/OCZqlBjUOiwcjHsoYgAlfm3AsE1twnUAM35OO3I850dzuhW2N/0BNGLaBRj4G/M8ig6gRv1szjvGCq6LedYWzmXxBWxiFo4ugqMJgalbuBPDdZHdJnytfW2uHv3bN9W0fL5E0EXMUaI2rsZEtRJeVumaftrzqAs1efo5iiXqQPH8Xgzlq8ChUDImsphBMe+pEFSCaR0wLxY1znuH6RyFt5SCYgp0F0aEM3fg62aTgpdyrd15zG4DODowmuQS9QKfoKivFSu46KT37wIcKyKrEOF305VfWWGHvN0AtztfiP+L9+4NgPu/2G7FnhkFDohjU4VvfENiBys29kBNA7hQxH7xC+kDH5DYH57NE154Qbr2Wgl3FFzt4FxiNubOlW69VfrP/5RgAOAOhe1HP5JI2E9w8OTJ5AqU2FGL7TLPOks68MDwXuQHveGGECKvvFLCWnL66RK5PclCAxAShH3xxSEwRraW3a3duUsALkDhBOCu1up5N4sgBgNwAQDnKhdHgXPUf/SxOugEAO6gToAj5hEoYfzEuZxFNJCDmckGKgAnwBlmRnzj+KaYUDFdofwCaigkqPCMwSz2WNhgXgXAuBYmsSWvLNGqlasMhDH+46/L+UTt44OG6wGqKHMHcMX8gH8oc4ONcAau8DemHZlP2D2B+rO4tBGxdLAFUK5PlDdASGARqh0+ypg8Kb5PrjvXACTAgV8oAAuccT3AlXtzP57BqkGofNwbMAVIeaZte6ESGIIC52nt0kc192+XqmPdY6pO5OS4SQUxT8mMq5jnKVM3QOOPukATD/u8Yol69NB8JrjyBbjd+oH1oZvvNoArtEmz2ucjtLIocjhOn9HEmfyeQcL6viB347+FxGoLCgarqGIKHIMO8j6qFdfCD62UUgG4UlqpfI+pAFzv9t26daGaNnKklExKS5eG6hZg1toaAhUZUMjogim1vV0ioBYzJsemUtKIEVJzM9vfYFYNzawrV0rptDRuHJOq9MYbErE9mE4x3yKKYEolrmT58tAki4kWUQNVD0BEjUMpZNtUzuN8oJB78u93Qtl1ALdFi2dfrZVzCWJoUTrlKO75imfjysYddShQ/1Hv0bQTL1H/UQcpYNP0IBamm+3oUCabNb5oABggRgQgsGIT+aJoEOCA47hNolq4cbg9lnbmv1EpUTsIZEBVBnbwRyP3JIoWQIVCRoAEqhi/23PPCbrkkksNPDLWA3/no2xdd51R3AA4jkWVYa646sorjS/d+edfoLVrw50xovWwfY6vNWoaihApQ/CFQ/kD6LgudQPcTAJgLyffC1VDQBXzH3MWcxLPg0rIMxDABhhiWQjzwF2g666zm9nTsjmtf32enrjjCqXXzVVKWXleXJ6TVbWflOtnla4bqPFHnq+9DztPsWS/CMB1/7aWkw/cO+G7K8c67DaAK/SBKzSh4kuAlFkIcHwsNqiBgYTUCdE0BIQAc+0owLFK4iO3Oc+wubO6qwBcOb6yvV/nCsD1fptWrrjzLbBLAE5OqMA9+G2tmHej3Eyr2pMxudmMYumEMm6gVt/TwDHH6PAPXqGBYw4yjvKOQvMhpk1cBFChcHNhj9FFzywKt9IKAsVjcX3kox8xEdgXXXiBbvjJT40vGGlkgDjABgXKmjMb+jdowrjxct2Yjj56ljGr3n7H7Sa1xm9+/RuNHjPamK5ZdOMLjFsMcwILfVwHUNiqa6r1rWu/rZWrVurTnz5V533+PKPQPfPM03rkkUeNv9zYMWOMGkgdzzjjTK1bt1YDBwzU2HFjzHZd1AfwAkSxyHzyU58yfm9tbe1KpRKaMGFPE8iA+rd48XMaMmSwcQMhShYxAKCdccQM4+tHOwFpbI1HMAvKHubgpUtf0+c+d852W2kRWBLmc8tq/etzteCOy5VeO09Voj3jyjm+kjkALqds3QCNm3mB9j7sXMWTKHCAn4lj7fYlqwDczn+D5XLmOwLggDQ+YFZgNjqyGMDhG4afkHV2LOYDh8SN7G7TLjB48CEzgDAIUCoAVy6v59tTzwrAvT3tXLlLaS3QuwAXBgfYvVCffei7WvbIT+S1t6klJjkZT4lsTLmYr4wcDZ0wS0f8xxUaMOpABdYHTo6JsmRBbfOXjR4zRmefeZb2P+AAkx8uGU9qj2FDNWH8eH3lK1/WzTf9XBP33ltnfeZsNW1u0s9uukkrV64wyEJc7JFHHamvf/Xr+sOtf9Cf/vwnA3kd6Q4l4gmzaB8/Ht/DU8zCO55IGLjqaG83wEjSX9S1Aw7YX6++utSYdkePHmkCBy668GLd8rtbDNp0dKQ1ZvRo/ejHPzaBEueec642btigE054r877wn8p3RFusUX0MGZRtuNKplLGZIp5M5FM6MiZM/Xzm2/Wd797nX524880dWp471WrVpvnJAPBNVdfpS+df0GnnxwBGCtXvqmqqmpNmjRZ9953j8753LlvAbgQw3La+MYcLbj9cqXXzFNKOaN8Zp1AiVyNYn5OubpGjT3yQk2cfo7iSdJeVACutC+p7x/1jgA4Ipdw/oz6uxUDOLqDNBhI9MjapaQRYQcEIpbI92JzRrEyJGy5uy10ol1fMaH27Q9hVwMcagE59QqjrGhVFAPMOaUG3bDDAo63peR8K+w1m4oBH6VSCxGxqBPRHRRKPbdy3M61QO8CHHXA6V3KZVq04L4r9ersn8vJblU65arKdUy0Yy4mdTiBBo05Roe971I1jjrQCDw2CvW8L3xBt/35Hxo4cIj22Wsv7Ttpkj76iZM1YsQoPbd4sVpam+X5njqyGc15eK6qY3HtO26iJh2wj2Y//KDumf2ANjdv1NaOrRo+aKRmznqvvnzRF/SX3/1Rf/j9H+TFY/JiUiru6tSPfUIbNqzX5VdfIceJ6/ijj1fKdbVi8xo9//xzamxo1Mc+8XF96mOf0Oixo7S1davuuPtu5bIZpddsFaly1FilZxc9rVgQ6LIrr1B1bYP+8Ze/q95NaP/DpumQIw5XbRDTkwse1w2/+qnuufd+HX/kcRoxbJgWvfK8xowaY0yojz+5UP/5qVP0wvOL1bG5Q3uO20sHHn6Innnxed16y29UFU/o61/7hj744Q9o4aKntPi55zRyjxE67JBD1ZCsk+NJc59/Umecebpee2WJLr7wfH3nuutNXDAg68rTptfna8EdlxiAS8qT5wTyCO7IpUKAqx2scUdepInTzzYKXMhvPSfzrShwO/f9ldNZux3gGKzwNyA6LrrPYFcAh5MoTrT4RJQCcEStsMIC1uwkSe6YUuGNzqwAXDm90jte110NcIVpRFCDyRJPlB0+m6jOfIj8Gz8imwup2JOUkhuQ83Amx6zDtl+2oFQQ+UfIPqYd8nCR08iG5xe7HyYs1AkiCruLnNzxVq+c0VUL9B7A5dW3IA9w2a166v6rtfyRm5Rk0/Rqycl68ttctfpSWxBo6HgUuKs0ABOq4xuAywWOnrrzEa18fKn61Q3Q0MZG+cvWqH5Ag+rGjNEbq95Uk7dJib0Gqqm5VbF1niYNHKHk603qGNeo5e3r5dYklXPa5A9NafCmGlW9nNag4f20ed0GbdzSrnSC/T09OXFfdfuM0uNLn9Wzzzyt4SPG6+QZ71P6sRfUNnGA1vptxsctVp/QfrXDtffo8Vo33NXZXzhPqYSrH5x6iTJPrpY7vl4b463S8Gr170ioqiOhxNAh2vjAUxr3vsPUsnWrsm9s1HNaqW/98jplO6TLT/2yRnhJtY+rlbu+Xf1q6/Xje/+qu+ffoeOOmqVzjvm0arJJZcZUa92LK5V7eYOq0tKQYYPVb0SDHmh9UVf//Ht69yHv1tfPulB1j61W0NSmjceM0mlfPVdPPj5f51/4RV133Q/kmUAE2tfTpqUL9eRdX1f72rmKBwCc5KPAeTE5ga9szTBNmHGRJk0/M1Tg2PfM8FvFhPp/fRTZ7QBHugKyqjPZREtXAMcxJEjE14JcPTiJoqZ1VZD8ye/COdaEuqOdXgG4HW2x8jr+7QY4fIEw9WNqwTQEwJHDjpQc3e26AZRhQiIdA87b3aUbwSUBh2wymeNDBETixxNN5EtyaVRBu58nvUauRfycooXkuqiExcASHyf8fSql91qg9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1gl/KymXbdGzD12n5XN+olxrmzZ7WQUZX1UEKlTF1RF4GjTqaB150lUaOHaaSQBMGhHfk9IL39D6+5co1hST256Vt3KDnMBVYtAA+bWBto7wNegDB2r9Cyu1+v4XVL8mp8aX1qt16lB5Q/op1R4oNqlWo886Quk/vKr1339QqX0HKu46yrQllKsjnUhO7fGsGk56lzLJQJv+sdDUr99WqWrRm4pPGqHckFr5Q2tVfcJUtb7wpjqeel0DPjldjz/7kklte0h2uDJ/fV5VEwcqPn2Y/EmDtOXn85RavFFVkydo/YJFGjx9qja8vlx+LpD38T112+pHVF89QDPaxypYuU4TL/iA1t37nLbesUC5U2boL6sf1tH7HaIpS+rkLduoxuMnq+muZ9SxZK06apPSgJQa9hykVftX6eY7fqdZ+71bhzYPkTNvhYJ0h7wjx2pOv/W66lff14c/eKKu/+735BGF41qAe1JP3vk1A3CxIGfy7wFwyRxP5ClTPUITjrxIk6efoRiqXgXgeu9jK/Mrva0AhxpGbiWil1DA2JGAyYWsyIV7bXYHcLQ5gQxEQqFIkBSSqKeuCn4OJHjc2QzKOwJw+OkxCRfbvYDQdyY7TMb8KaUwAZN8lYkb03F003oy5DNJMzFzTyKddkRZ5P6cz3WjhcheMpITbYW5jogquyVST3UmAgsfESZ7EsZGd5HAEZr0MeQjA9rJnfROKKUAHLnTutrwPPoMABBOzNFSLJEvEEdEG/4+ABz5i3g/u2pnjsPfhr0ZOY/Evyho3e2SQZoG2hsVzkbdEdCDozXBQMUAju+wq1x+hX3FN0UKCNI6VErvtUBvAZz1lLJbKXjZFj3z0PV6/p4fasvGLdoak/ZorFJDvFpt2Q5t2NqhYRNmadbHALiDjZkvrrg5/dG7H9TAplr5ty1R4Et+XUKBE5ezuUP1SUcDLjxaVfU1antoqbKrc0q+2CzvheXSjL3V/PpKea+sUf1Hp6rxtP3VfNdr2vC3xZr4vZOVXtOkNb9doP7H76V+h42Rj+o3vFZr7npGK793r0aecIjSm7coNftNpQ7ZU5mkq9b1m9T/zOlKDeynYMkmvbFplVY9+pzqg5hqVmQ0YHWgNeNc1b5vXw05YG95D7ypqtfa1b74DWUHJ5XYb6SU8RTEYnLeNUDufv21ac5r2vTwMo3/xKGqed+eiq3NavM3/qmm5owGfHWW0s1NWnPdXCU3ZTTgsIlKvLlO9R+aovj791a8Lq5YzFX7pg5teXa1snctUbCsSQNPeZfiNUmtueVf0h79tOG4kcoNSejdMw9XEGMTWsAaBQ6A+6oBuITvGVOy57hKeI7cwFO2ZoTGz7hYk6afLjdRR2xwWSlwjIlEE+MixZwfzQWKNYBgFXwdcYvCP90uFBnn+BbsDgpYLcgewXiJCstcyGIW9yhABhagEFxCGhibMoxEzfwO0ccmii4cs9gdhIKVAl9PhCEK9SUHnR2XbSQ0ASrMb6Sf2Z3lbQU4stQTqEC+N0AO0ynJEqNbStEwmEkBF7JfFyb2xYEVdYFJiMmG8G4mMgs2TJ5kTu/N0hPAYRKjvuRIwszEFiDF/J0w/bItC89OGpWeClBKMAbH8nIzWZNokCANVBEmZ152fJpI+kvbAEU95bcjmoz9/QApchhFM07zkTz77LPm56grgAP7+/FsPRX6C7AgqotrAId8AAAEfoikBeADYONhIoC5L/XY3aUUgGMRAPz0VHiX6SsKmeQBYc7jPba5sKJbQFm1K5r/kH6Jbh+HCwD9TnvZ43jvUeB497oqNglpNJlo9NhCgGMxxR6tXW1dV3gfXBG4f+Hiq6c2qvy++xboLYDrvAvEhQKXa9WT/7pOT9/+I7U0NSk2IKYRgwco1hHT+k0btTXna68D3qMjP3yV+hPEkFfgAMEf3Hiz9q+aqMY/LlW/AYOUHVOvIHDlvLJZbrpZA6/5oILWVq25baEaWmtV/7q05aXlag3aVb/ncKWGNKqjvll1H54o78UWtfzvs2o8aZLWLFml+GMb1DAuJWdCgzRqgPp/7CBtnv2K1vziGe1305lq3rJGK7/1gMZ9/lghSm28bbGqJw3SqicXKdGvn0aedqRy7Rmlcq68x1epdfaLqjpzmjS6QRufflXJF9pVs9ZR29NLlB5br8Tk4Yq3BfKTSflDAsXVovZ/vqChBx6u+k/uJw3NmejY7AsZvXn1P7RhfE4T/usEtdz5uoLlLRp04r5q/vvTChoSSk4eqFjc1Wa3Qw17DNHG2x6T//gq1Q0dptze/dU/4yh4dZVWrluhlsm1mnrt6ao+dLS8eKC468mVb0yoCy3AYUJ1MaGGAOf4eYAzPnBnKJ6oDZMrl4kPHOIMe8UCb4AVaWAYE0mxwnZ4/J65k52TGC8ZG2EEFofsrgGEsdgH4silx5wCkDHncQ5uUaSgYYxk7mE/VcQfdgkhB58tjJv8wfWKsdjuCARYsv0Z10Mk4Tr44yNiAHvUmR0byGDBHIgvM+Mz4IhQYbfF3F1j2tsGcKhPNpsyPjUASKHyQyOQow1gimbT5zigiAIEsu1WVwWVBPMUhf0Xoxtl72wj9wRw9roADGHumLeiAIcZF2ji55jNUCCjAMfvyRXExB9VYPCJQpUByphUGdj5G+jlxeI5+W+CM1DhABEAqRg8Fnt2Pib6JQpwpGDhRWc7Ebt9Ev5PvLC28KKzUqGuFrABHCKE2fqLv+lHYJBjgEtedkCChJyAO3XnDx9LtHBtcitRAINi24jtbD92dV4pAPfv3LNQgeP5gGKUVcymrCgx86NmkbKAf7NAYVXKAMVgQx2LFSCOrYIYbOgL/qCc2sL7YiO7gX1UPAoLCfzbWAQUFlLsUOgLIJABs1iJZqPf3X347/TPO+3c3gW4IEyaR7yjt1WLHrxOL/3rx9qwpkmtSWnEoDr1c6vV0tGqpo4ODRt/jI766FUaNG4aKWzFbqjKoi61qu2OVxS7d52cNimbyCnhu4pl4/IHuHKPG67UzNFqW7FJ6Xmrlbn/deWeXqHkwDolD58gr3+VggPq5Byxh2L/XKLML59R8MGJ2rBopRqeyahqakptrW1qVZX2+PLxcldvUvs3HlEwskFvpDYouaJV8eEDFfOySjqOhp1zjNoWL1N6WZOqjxqvtXfOV1XKkTNqlNo3tSl34mjl9qjTXk31cv7+mpr/9YJq9t9bsYPHKPbCKrU/9qISs6ao+rixCqp8rb39aaWf3qAg16K1g7cqXVelfhuqNbD/CA392H5Kjm9Uyw/myFu8RrH3TFbzKxvkVMdUvaVV/kuvaesp+6rxmP1U61bJ29iu9JJ1cjd0qDodKF3jKjFttLIdrWo4bqJy+zQqHfNV6wCPoQ9ccYDDDREfuBEaX6YAx9gHHGElY7zBAoVVB/gCxhAbcG0qXDQyvyHMsOgvDNhi/IQBEHIY7wjOQuwA2BBv4Atcs4pZ3FDemN8YN5mzsJgxJ/EzuxMH4sWhhx663bDAsewewrzItREpmN9Q/84jk3ik2L16mbt29eL2bQO4d9oguSP1+XcBDv8mNuMGluhUXt4owGFOwwcQmberbbGYTAG6/fff3wAuah5+fawUePl5oZjsUTfJqVdKKQZwyMfIyaxmUOAACSJ/uY8tmK5ZHbEyAjgogCmqGmZyVFQmfkyv+FxxPi85ahsQz0fHyodn5qOJqk/k8WMfRe4L+JWqBpXyvLsD4FCoeG4mZeR2BgIiT1kJMgCgGAO2rOzof4J56EcSnLJqxewM7CH/Fyu0FVBGP2CaYAWKskahbWlPG8hQKsBxLgof22MtWrTIDLS20M9cx6qMxepE2h72SAXw2AqpVPP7v9OHfenc3gU4sk5sC2JY9NB3tGL+TcptbdHadE5OFpBIyKmOw2kaPPZYHf7By9Q4iiTnnmIBe6G6yj2/Sa+c91v1i9Ur6F+rtlxGSd9RVapG6aZm5RJtGvDZo7T09/erIdlfNesdOW9sVdW0PZWrlZyUo+YDa7R+eFZjnmxV8+zlmnDTaWqf/arW3fuUhlwxSx1LWrT2D8+q6iPjVLNHTO1fma9h46aozcmo9dnnFH//VPnsVJBOq+Gkg9S2ZIOy9y7VkJMP0+qf3KlUtkM1Jx+p1Q8vVr9TpqjqXWOkx99U+03ztPW5dWqbNkZbx9Rp0PPrldzUpvVT91DjMWM0aOZecv0qZX7zvNruW6Da82fIHTtYW699VG39qjTp+x9U8z3PaMul9ytV21/uoXupbfkaDbrgSLU3Nen1X96h/W/9ktKt7Xrp13OUe6FD/dpceYkOZaqklO/Kz6S1bg9f0857nxr23UMZ4M0EiaDALcgD3Dz9f/bOA8yK6u7Dv5lbti9LLwIKWEAEVETFLjYsMTExxhQTk0+TfDH5jLF37L0lMRqVRJNootEUFSvGCghYQDFRsQvS6/ZbZr7nPXMHriu4gy6sc3NG99nl3jMzZ86Z8s7v31IfU+DiD3DhdYlIMXfuXANl3KcoIs/LPjlcsSiFNc15oeV5wMs9zxlEj9BKwf0QYOIeetRRR5lnJfc7xII///nPBvS4x/IM4xnLM4TnLevwLGu7hDV1qdPLSy5WIwQRnlthhRGUPCxfvExjOWIdXpi5P/IMxo0JeAxfktkHn/NMZxuodxtzsQAXYXQ/D8AxiahjPAjxB+MNpC3AcTJA/UQDhuVbirs1ffp087aBYsP6qHUAFRBUXLONi4LPkaGRm9sumLy4QMJo33UBHLJ2mGaCNw5MalxExW8SgCMXIjDGxccCqHFcwGq4IE0DATzEzz77bOMsH0rXXLBcHKzHBcExcaGGPl0oRFykcQc45hNZnhsNPhP85qIG3gD6sJ5oOGZAHHNaHJEd4RRdZ5NiHzgaMJ9En2KW5y0VpS30GyneAOcs3xM0Qc3J4oUbBjAJ4BfftGgTzn2oenMcvF1bgNuwGexwgFPeZJ4gjcisJy7VR9NuUcrPqDnhSS0Z5ZsTqs87avJ89Rmyr/b+2sXqQRCDD2Dgb5VQ5t/L9Z9z/6YeI4Zp5aJlxlctn/dUVVejyroyNc2ao4FnH6mWXKMqe/TQ+4++pmWPv6rKmq7KrmpRde9uemNgg1I9Uxo+pVn5Bld9T95fC657SOpVof6n7q/6R+dp5cPvaMVB1dKICtX9YZGSb+TkphxlK5q1+rvD9VF2sbq7ZRo8aqhapy1U651z1Ptbe2j+i2/Iaa1X38N31YqJU1U2updSozZT0weLlHqrWSteXKge+++k5sxK+Y/NUc2IwVq1dbVWpZZofp+setcNULfHlyi3aKkGnHOIyvp00dL//btWVKe05bWHqnHKm1p4+8tK9uqprsM2V8PDs1Xzv7tq9YplWvSHJ1R35mFa7TVrs8VV8h9ZqJYpb8jZpauqhvRTw2OvqGJIX60Y212J3ftq8Igt5DmOHBc0/jQTamkAHPd1XlqBHxbuf/i+kVuQOsoUjgfC+EEY4MUeZYwXQV5kef4BYzw/8BUufnnkXsX3PO94vvJyyf2W5xi/gT2eKUAWwkK4IDBQNQRFDb/x0CrCcwqwfOihh8wziWc/Vj1eXPHl434dLliPeMGmz1iVuJ9zT6V/7BdLmwW4Dbv3bZTWnxXggBQgCwUFVQW5GBNlW4Brr9OYkFFyOIH4AXw+DeC4ENYVGQhsITGzPsu6AI43DeCMhzEXGRcfcNle1YrPA3BI3ZiegbVQmSwFgAN+UdqAIW4yKGPF+d7w3UAla+uziVMvb44bEt3JTWj8+PEfO5XaAhz53MLP8OfgJrmuhZsUpotwQeUD1kJTBq4CqH682YYLvio4IBMcgdmExQJce1f2ur/vWIAj2xjhCJKXbdCLj1+m15+6SeV+q5T0lUp5SnnlyvlSkzx1G7CfdjnsPHXtH/jAocDh69byn2Wac8G96j9028B/rq5ayVU5JRauVq62TE2rPtLAC78sZ8suJnI0926jVr2wUIn5GdW//I6yVb7mD01q4JabqeHmp7Xl9jtrZb5BLf/5UP2O3EMJ19Wyx+cq4yZUc/wItTjNqnlguVb//jnjq5faspe8Eb21wq9XpiahzcftoMwbS7Tq2mdV0aOrmtJJtWRWq/eu28t5d4VWffi2avYYrC7/s7PJpzbr8gfVb/Ot1PrhR3KWN6p60ACtcJap69e307KGZUo8+p6yc5ap52E7ye1VpeSiBq3+41Qlxg9T7zPGSavzmvfPl9T0xjJV+uXyGpq1cr/uGtCUVPaeF/X8AXWa9t7zOuP4Xyh748vKvbhEVQcOV7JrtRb9bZrUv5vyR26rD/wPddDXxytfRpWLUIH7FBMqaUQqAhMqQQxJU8w+Pj5wnOGoUbgB8WKH+ga08RlqF5kkyJOJuIDZFNDivsH9n/sMrjcELgB/vAADSyGI8Wzi3kSuSsyy4TMK5Q6LFFYNzJlsn3tasSWB9fCV4wUWwGNb3KsRK3Ap4sWbZyF/I1QAZTy31wdwwB77xQ2GY7IA99nufRtlrc8KcLwdIAVD85g+sdXzIMf+jh2dE3ND1AlMlpz4nIj4BGKuxOeNbeD0ucceexhTbZiwuL3BaAtw+E7x1gJo4rPASQtwcmKi/n3aQuQikbWc9FyovNEgawNmqFnkf/8AACAASURBVD6oNkjV+McBAzzwKYmDTyOgw1sYylCYGoPjBAQ2ZHzaO971fb+xfOAwAQOk3EBwwsVvg0hhFsaJ+QtzqzHGSPSYCfBLw6zKzaR4wc+NNzyCVdourAdoFy9tAY7zj7rB+LQRsLAutXddY4QKhwIbvk0CGPwdvgmzXd6W8fPE2RcH5fDGzTneNhDps87Tf8t6HQ1w4BsanJNt1szHr9BLk29UsqVJruMZiEu7SaVcX9mEox6D99euBYBjvHGY93OOWj5cpTfueEw9B2+pucvma2Vjg4Z2G6S6Dxq1bN5iVQzrpuqDt1Ry626a8dJM1TaWq9u8lDJzlirZmtXq3kk9u2CWdt97d1V92KD+dYO15KW5ygyqUJfhm8l7aoGaP1opb2Sd8jvVqWxBq/ToAtX2rNXC8ryqVmVU1uSr2cso3yOturGDlfNzSs1ZpXSiTIuXL1dT2lOirkbd3SqtnvOm/O166O1BGW27+Vbyn12oxvkNStdUmGvLqW9QpjyjxSNq1D1VpZ5TF2l1eUJVB2yv3MwgPUmq0lHTjj00TfO13XbD1b8+pfzrK1WZrNXqVFb3vv+4jh9zuHJTPtALo1O64+6bdNI3/1ebTc0qt7BFfs8KlRPQlPO1rGGlKvccrPLRPdVvpyEmGKNcJErOfboPnMkDRxRqfAEuvG5xzUH1wr8MGCLwkB9cTHgmYIkC8HAr4XnDMwUVKwzKK76fAUhsj/smlieefetaaIc/Pc9M1LJwARB5tvA8wtrB84p9Aog8r8OXUwIruIfxXOJ5hJDC8w3g456ONYo23Jt5qQVOw3XZJnV1N+ZiTagRRvezAhwTyMkDpLCgajHhmDEBOE66TwMUAIiThZOdkxi/Iggf2ME0yQ8Rrfi88fDEVEmmft4AoixtAQ7FDWWG/hUrRShkvGF82sL3BDtg/+eE56GOmTAs5MyJxnZ5E+MEf/LJJ41PHxcVyg0KHhdJCHBI58UKT5Tj+axtNhbAcVz4XvCWFwIcfSSKiRsZF3dYxxe4ZWzWF53M2ynbI2orKqCHNzxuTER2sRTngVvfeLX1twOwucEWJwVmXc4fFuYaEwk+JDgShwDHG3F7EdGfdc5Keb2OBThCESjPJPmZJs1+6iq9PvUmJRqbjW9cxsvSwORQa/Kk7oP30V5HXKTum+9kAh9MxKPvaMZzU/T6lJfUnMvrgScny3ccnXTCSRo7dKQy9S2q7FWrXEVeTk2ZrrzqSr3977d1wA7jlKzPqTnXoulvzdbjM57QSWecov/52nf0zz/cp+pktSZNfUzd+vfQLluO0Q4jR+mtxW/p7gfu0fZbbac9hu2pbfYYoVMvn6Cl//lAu48Yo4PHj1djc72emva0khUpHfnVoyTX1fXX/krvLPpQmZYm7TB0lAb17KdX33tdL7wzSyef9Att32uoZjwxVS1+zlSMyLU0a+6id/X4a9M0ZvudtNfgHTTjlZfVUp3QyF5DNGbE9ho8YmtNuO5S3fWPe/Slww/VOSecrNXzlmt1a1Yvv/5v3Xnv7/WzbxyvHYdsL29Ed515xonqWdldx+z1LW05dCtV96xUKpHSkoXLteD9eXpu9lT1GTVQX//u0coKgGN02wG4oiCGoeSBi1kUKtYjFCxeTnkpJ6sBEET0Ji+cmD15FvKSFwIcPmzUOMd/N8xWwfVeDHCYNLFs4PsLNBGwyEsmJlRUPBQ53FWwgrEtQBCFLVwwxwJ+3Hd5BtOOQD1MqGwXRZAlBDgsX1iw+I77Ns9yIJA+47dM5gwAjn3y3OIloW1u241xz7IAF2FUPyvAtd00kbfrMqFij+eEBnyKs93z4OckI0qGByEnFycuKhvOk9zoObGw46PsYIdHGYnqP9UW4JCbw2SxmNAAN6ABnzge4uHCic5bCiodoBUu5M5BiUF1Q10ifJzgBUAVfzjerNgnD3neZpDQ8WkA8liH/UVJrxJhyjaoyacBHI74bZWtKBvH3wwfPpa2UajMHYDMnDM+wB3+E/herAu+gX6CU/A7K4Y3fDPC6Ox19YkbHm+KmGg5l1A9uaFiCuUcKc4pWLw+Lw7FC/vmBtvWRMuNOVy4oXGu0P/QhBplnGybT45AxwFckAnOBxd8KdfaoFeeulLvzvitUeCSmFUTWfleULC+2fdVN3A/7Xzoeeo6cCdTt5Ri9mzjrNNO0t/+8aCpe7p08VJ1qavTV48+SiN32F4Jl3YJozRhGPzb3ffp6SnPqnvPrko5rnKtWS1etVQN2UYd8bWv6csHHqprL79aLZmc3vvgHVXXVGvIltvqkMMO1aoVi3TfvXfL8RPa7+DDddA+Y3X1VZfr1Vf/o91230uXX3GlXn/jdXNvaWpq0Pe/9z3Tl4svv1KLlixWOpVU7549VVtVq8VLl6imS41uuOF6VZVV6/yzz9XyVStMESuS6K5auUqrGurVvWt31dTVadHihUrmfdVWVuucyy7UUV/9ur585Jf0zONP6oBx++qqq67VlCnP6093/UXzPvpIS5Z8pJ5de+mUs8/XYUeM1w9/+D1NmTxFY3beTfsfOl5DtxqknUfvpJdmzNJvfnWjXn71ZX3j6K/pquuuVc735TqMGlGopRvEAMygTvHyB2RxbvNix72Ll30EA+6/iBC048WW+yEmU9ry7OU+U2xCBdJ41iBshAoXYgbPPz5D4UMcwN8aqxKuK6xDDk0WnjeAG9/z7AxFFFxMeNZhGeI+ybMWEy77BxLZJ1AZvqximeD+DbQBpaiBKHpRBZSOuPdZgIswiu0BHA6T+KQBKTwkORnbJrElkIETiTBmTjQe3sAabw3ri0LlwY35DcUGokedAuIwxUH+wBJQhM8bgQCYKnk4F+fVW9fhERBB7h0UE+AR0yfrcmHhk8U+ydvGQxvfKk5qQDJc1hWFynf4HdA/lEIuCo4vhE8uGuCVhLj0HRMe/gVhqDffo1gyNpt6+TSAo6+8wW3owjkQprtpC3DcVPDbYPy58fAWyjit68KnDeMGmKNgFi+cUyhrjOn6AI5zF18QzJ2YKmiPQkakFWMdpTpJWxPq+sYCJQ4Q6IjUPRs63qXUfqMAHDGlLfWa/eSlen/GrUq1Nsglz1jKk/yU8XdrdqUuA/bX6IPPVZcBXO8JJXxHJCZ79ZUX9c7Cj0zCWmU8TXn6Wd3/0INa3dhgksqCcEbJc1317NVHP/zh8erXv5e8fE4pP6VkOqU333pTN914o+obm7R4wQK1ZHMaMniQTvzZz/TGm+/owUkPyvMy+p8fHKtePfvq+l/dqGxrk/r16akzzz5bXXv21JAtt9Ff7/mrLr7oIi1etFDdu3ZTuixt4M3zfI3aYXv99IQT9MzTz+jPd/1ZAwYONPfmRKpc3/vuMV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0Ptf8iBOvkXP5eyjhJEiPq+WpOS63tKNqDQ5TR4zEgN2XxzzZr5vFYtXaVePXto0NZb69bbJurSyy5XprVFPzv5RI0Zs6uGjdhOvWq76H9/cpzuufvvSleUq65LVw0fuo0uvfhiLVq8TP9z3HFatmyJUQOvvvYaA8ImaXGJBzHgQsTzhOcBP5hIuR+hcPHc4t6ChQpTJ883rEg8w7hHcm/EosQ9mHsjFgoEC/zXCPgDtMIlLEcIlLE9nmdh3k62iwk1VNV4TvGyzP2wGOBweQIiERl4JuMbx8sv2wREec7zfCOaFkGFF+TiIC2e06zzaRH6HX2fsgAXYUTbAzhUDsyPxWZGIkGLIyhxfkRlCXOccULyAA0z5Ie+Y8WZ9WmLasfJxMJ3xQ95Tmz2y8nOQxPYKk7Jsb5DYz3eGMLwbECNwIZQuWObRP2wcKJiBizOx8ax8D3+WG1zhHFRcoGwTfpabAZlfMLACC6mMN9YhCnYqE02lgk17HRbgAOggVvURiR63kRx2EWeL84/BEzzhslYr68+KrDMdlC/2i6cO+QE5MbJTXHSpElrTNQoZpgVuLnxNsqCKhjmiSveFiok87+uqg/AIEE6dum4Eeg4gMNuSlLYoDSa11qv2f+6WO/NuFXlrY1yfZQoyI5IU09NbkJdBu6nHQ+hmD3R5cSguvI8R+/M+0CLly9TeVla/br31MP3T9KECybow3kfypWvIFGJ5LiuRu+8i27//e/Uu65W8+cvUCbvK5lK6fXX/q2zzjhD78//IGys7UZsp5t/e7NenDpD55x3rlpyWV14ycXq32+ATj/lZM3/aJ7G7DrGQFhFZbV69eyle/8aANzSBYsKalrCQJjr+Bqz8y4668yz9PBDD2vi725Tnz69ddbZ55l+nXf2OVq8ZIG+/rWjNOGcc436lkql5Xu+icitKCvXkD4DVFtXo2zKlXJ5zXvnPS2vX6mWfJDc976779HvJ96mfC6n2+64XYeMH68P331H9QuX6NIrL9cDkyejRcr1pQGDBumsc8/VitWrdeEFE1S/YqV+fvLJuu7qq41PIqMWKHAvlmweOKAorHLAs4lnVPELHvc2nhk863hWIESEC881oCnMOco9kOcKz0PujcUL0MTzJnwecY/l+cZ9i/0RXBUu7Au1jf3xXfGzDegDxNg322S9YovWpz3fOu4OEH1LFuAijFV7ABdhE7bJF3gENiXAccPA0R/g4mYEIHOD4saByZW+8L154HqeUdcwk+I7sq6F9VBHkfvXtWCWJ4UN0dBtU7IA8rzxAo6oubzRss8NWVBcNpWv4ob0K85tOxTgTDpeYMGX37pas/91id6d+VtVtDQQvyCPVBYe+pmnJiepms331Y6HkAduJ2EQdY0JVfrJSSfqnj/frRGjRmrCuefp3Xfe1rnnnKeFH83Xlw85VDvvuquWNtarqqZG/fv20/gDDtBjkybpiquuVmNzs3lI8jDn5S54cfTNZ8NHjNBvb7vNJOd9bsoUzXrtNU2bMlUrebAvWaxELq/aigrV9u5l2k44f4JmznxBF1wwQYsWLjbl3FEP9919bx144EF6/PFH9frbc01Q16rVq5VIpdTdpInIaeWyZXLyvqqra1TbrYsymazcZMIohznHU5ce3XX1VVfqoH32k5tMKpfN6NhjjtWTzz2FG6Bcx1W3uq4at984bb7FFjps/GHK+C36n+99X8vfm6dV9Q1anmlWCoDzPPlUz+nRQ9lcVitWLpeXyeukk0/WNVdfbbwSnY8B3BlqXjS1UErLMWlGUrlAFcxU9gtKae32fSXTVYG5up1C9swZyj7q17qCnuJ8fdi+rx0BC3ARzgYLcBEGKcZNNjbAxXhobNc7YQQ6DuACHziQ3ABcZqVmPXmJ3ptxiwE413flY8YrKHDNrqvageO0g1HgxpgkF/zH8t1jjjG+STuMGKlrb7he73zwviacf76WLlqqiy++SMf+4PsG5MOIY1T6W265Teeff65RM3gxQOwD2vJ+AG/AP9H5d/z+dg0dPsyA3WOPPKJTTz1Nb819S34iQBUUMo5h55130rXXXqeXXnrZ+MAtWrzIHBdfnnvO2Tr9jDN16qmn6Kabbi5sH7zjR8a0T0UKtgccmahc/iMfm+OY72u61OqW303UVw79klJOSpl8qwmaePqZZ+TQZ9/XmNE76Yqrr9LOY8eaY505+2V9+fDDjRqYUkoZ+uPQNhj1ws7le0Eql5N/cbKuvuZqA9XEBgcK3Ay9YIrZTwsS+WKNdh2V5elXmEbkVA0be6wS6co1fontnZoW4Nobofh/bwEuwhxagIswSDFuYgEuxpNXgl3vOIALBmeNApdZrVeeuCRI5JutV9Y1BlKlc0kDE00JR7UD9ysA3E7KOwklCwB3zHeO0Z/u/JOGDR2q666/VqmyMqPIvfPOuyYir7Kq0jic46sJrLS0Zoyqe++9f9U7b79jVODGhnoTvQosDdxioMbuPFabbz7AJHSdPedV/f722/XRB/P05ty5yrQ0B2ZGw6ABiHWprTEqMa4YAF5rrjWAr5yvE078mS658CL95ISf6M933qUePXtqhx12VLeuXU0bXDfwZW1tbjXQymZ79uqlXcaMMWa3XDaniqoq/fgnP9bOo8co6SSU9XImCvLlWS8b8+97c99STW2thgzbRr1699LZp5+lnv366PLLLtPypUv14gsv6/15H6pvnz4GTGtqqk309rx58zVj+nS1ZlrXAFyYnc8k8n13imZOOk8ti6apjChZ5sxVUAvV99VSKGY/bOz3CgpcEFjS3mIBrr0Riv/3FuAizKEFuAiDFOMmFuBiPHkl2PWOBrhAv5Ly2dV6dfKlWjj1t0pm69WUdpTyfKWzCeNQ3+QWAO7QCerSf0dTyj7pBLCA0zcO5cO3G2780fbYfQ+jqk19fpp+esJP9e/XXjMO4fQdaKmsrDBuAS0trSY6jwAuohCNEibpyK8fqTv/dKf5N8rbzTfdpPMLRcz53gRi+UZfW6ugFf42AROYNF0CEDyj0OEKQIDOz0/8uSb+bqIJzCKfIqmNcFMgnRMO5/iFAnT0kTQPmBgJDkJNw08vlUgqm8+pqbHR9C2ZSKipudkofhRhJ1ACnsQv6o7bb9dhX/qSGhrqtXLlKpMJgKjKfceNM8752w0fbvb1t7//Xf/74x+bADdS9BDZyJwwFI5yWvbec5rx4AS1LpqmcoyrvqO86ytZEPEyJpHvqRpqAa4Er/bPd0gW4CKMnwW4CIMU4yYW4GI8eSXY9Y4DuMCEymJKaWVX6NV/XaJFz92iRLZBTWUBJKSzjlF8jAl1wL7a4dAJ6tp/JwNwaHBs4+KLLtZDDz9kIqt/cdJJGk1Uui+9NOtlA0FvzZ1rnL5332139dusn0mngPP6E9TFnTvXwBvgY+ImXFf777efJlx4ofkAX8x//OPvJqK+kfx0BeXN8/Iqr6jQa3PmGGd2FoAIxQw/0Xwur7lvzTVO7aRzuOrKK3XDL3+pB+6/X24iYdIV8UOeMZzaiX7EB69P377aZqutDGCO3H6UUctIkbPF5kEC6rfffkt//MMfjO/eiOHb6cCDDtJ555+n2269zZiJAT6Cg4h0ZPt33HG7Fi9eokcefURvvvGm9t57L1199TVrygz++S9/MQCHUhkCnJkTzLLKaul7UzTjwQvVsmiKypWV5yWUS3hKEZjhSa2Vm2nInqcJBS5hfeBK8Ir/7IdkAS7C2FmAizBIMW5iAS7Gk1eCXe84gAsHJ9CxctmVxoS6cOotcrL1ai6jEIOjsqxvAlGbHKJQ99HogwG4MfJNFCqltILKIctXrFAqmTTpGEj/U5YuU0Njg4lo/2j+fJ34858bUCKJ6vU3XK8pzwVpblDASFtECggCdgA4AGhLgnV8X14+byL/FixcuKaIOJ9Ta5UccURqkycyjBbcasutdOZZZxrwIzcX+8d0S1qiD95/3wTsUIbujj/8wUQ1khaCfWKqZT8AHamRiMKmnuXYsbvq4ksu0egdR5uIbVL80Iboa1JIEER0wQUXmN/Dtt3W5Agbud0IbdZ/MxMNSc5HlD0USaBsn7331mWXX26CB+gzibTJq1mswK0BOCenpe9O1YwHL1DzoikqU0aen1LO9ZQG8DxfmSKASxofOBvEUIKX/Wc6JAtwEYbNAlyEQYpxEwtwMZ68Euz6xga4j6bcIjdfr+ZyR4k8ClzgcxUEMeyrnQC4zUjk68rxk/j+G8d8TJ0k8SaZKSoYWfABHnzdiIKm8grpGciBiALH33Nem6PN+m1mAA61CnMqqRjIA0lVGRaUMCqEkNeQSNUwjyVARJ5MajMDa6R/wPSJ+gbU4ddGuTrg8sQTTzTmW/oyc8ZMvfLKbL319ttm/TCHJdtHJayuqtZB4w8yaXX4jFQ4pPXhN7nB6DcAh2KGMsdxAXDkYyQhLZn+Sd4KnDEe5AMj/U4YEMFxsj2iX6nxShJa8qERGVuswBkJ089r4VvP6rl/nKfmxc+rOonnX5m8lK8yz5Pj55Sp6K8t9zxdw8YeIwNwflgLda3Cuq7LwPrAleDNoc0hWYCLMMcW4CIMUoybWICL8eSVYNc3JsDNfuJSLTAKXIMaK0hk66ssk1TO91Sf91S3xTiN/dJF6mrywMkUs8/jTO/6xlRJyhn8wchziY8ZaXGAM+pWksgZyMOfDFPjoMGDTILqMTuNMXWOUeeo/oFCBuBgpsSuynbJhUidXiJWQ6UNNQuYw2RJMEEISGyb7eHXRnZ94BGgw88OdYxoWQARxY19UZoJGDv+uON0wIEHmoSwQCRABRjSX3zaOBYKqQOnACiK2cGHHKKJt91mjhUfuBDgwmojBGdwLKFvHWMWbg/YpM8AKlG5AOlagAsjVPNa8Nazevq+81T/0XSlTYKRZABwBJi4vryq/tpmnzM0fLfvKpkul/xgu4FhfP3BDBbgSvDmYAFuwyfVAtyGj1mc1rAAF6fZKv2+djzABUEMuSxRqJfqo6m/lZvLqqHMVWtTs1TvyEn6anGDYvZ7HAHA7WAAgTQivu9qxozpxo+NMkKYHUnuDXABK0AU2en5G0UOYOGHNgQOkJwaPzNgin/TFkACBikrR3Waxx57zFSyYT0CEwhUCAEORQt/MxJ/U1MT8ysAc9999xlwY7uU9aPUHABGNn1UN0yqQCNllVDr8NUDINkG+wyVPrYFXJEnkXyLmIi/8Y1vGBMqcMY2mRNMqGFtY/qEqRifOtQ6FLgQ2FAROQ7HdVReRsl6GdPxOgFOKHBT9OzfL1AjaUSUVd5LqzmfNWW9yCeXq+ijUQecph33Pd4AnClYZgGu9G8EEY7QKnARBskCXIRBinETC3AxnrwS7PpGBbjJl2nBlJvlennNz+S1amVG3dKVSpf5ashn1HPwAdrziAvVbfPt1wAcKs8JJ/xEf//7PwzcUBuSwt74eKG8URgcIKK8EZGo1NKlsghAAxRhUsVXjchQyhyhhvXv39/UUebawxetd58+OurrXze1fsMM+vwmChST5dvvvGNK/QGNYf1lfMvwfQMsUeXwy0M1Q1UjwhSAAxYpawjAsR0AkvWpYALAhVGxnEZUxiGQAnWNMoZAGEojkayAJuuQWJsk3FQVoN+YUlECATSOFwURwMU8S3UbVEAURiCQ9CefMKEqp4Vzp+nJe8/RyvkAXF5OolxOma8KR0q5vlrTvTV0719o5B4/UDJVZYQ3Kku0t1gFrr0Riv/3FuAizKEFuAiDFOMmFuBiPHkl2PWNAXAY20gj8srkS7Rw2i3yMjm9ubJFLa1J9e/WQ/lMo+ozzRq47cHa44gJ6jpwpMkgFyTydfSd73xbd955lzFN4g8GwKEo4bsGIL311lvGUR9oOuecc3TdddetMYUCfdSQ3H///Q00AT+oVEDPrbfeqptuusnAICobqhbbRWFCaQPKqFACEAJeBEUAVGwTkML3LYhwDRQ7Fv4GrBhHAJN1UMq4zo855hgNHz7c9LftAsBRM3OPPfYwMIaiiDkVEKNPAN2NN95o2tB36gmj0KEAGhXP99TU2GTaoC5i+iXlCqZlwJGyUb/4xUm65pprgwTERmn0tGjudD3zjzO1auE0OeTkc9LK+U2m5my6LKWy7ptpxLgTNHyXHyiRrJOcfKRABgtwJXhzsCbUDZ9UC3AbPmZxWsMCXJxmq/T72tEAFySNlbzsSs0B4KYCcK1amHW0uj6rtJdQIuWr1fe12dYHaO+vXaRuW+xgIIM4VIIZKCyOv9esWbM0c+ZME1AQ+qqhduEbBmDh9I8qgL8Y6hX3TsCHwAcUKNYrLy9TNhvUqeQzYAhYQq0LVTEqEJx55llGYSNI4KGHHjIBCAAdKh0+aahqKFpEoaKasW/MsAQWAHnkW8Ps+uSTT6o1k9G+++6rnUaPNn3D5ImaxrGEC/vu2rVOiQSBG3klkykDneS/Y0HZQ3VDBcR/js/pC4ok0a0cW1g/k4hbvjvowINMpO7DjzysluYWowwS/GFgkxq1fl6L35qpJ+87XcvenyE/5yhZWabaGsnPScuWtcip6qHdvnyiRu3+YyVTAFwWT7t2k/lagCv9e4VV4CLMsQW4CIMU4yYW4GI8eSXY9Y4GOFMt1JfyuZV6bfIlWmSiUFtUn3CUz/vymlw1eXk1e3n1HrSv9jryUnXbYkfjIp/wMdW5xgkfJenOO+80ChT/BlgAL3zMjj32WPM3ShVBDlxT+L0RfID6xWfkhWOd0LcNlStMvcFn/JslbINqxwOK/G1Er4YqG6CIwpfJZnTi/wUKHIl8Uf4AOgIi8LsD8jC7srB9tov6x4IZl+PAZMp3YQ3g0I+NNgAdIIZJmDaohkSiYoplW6iHpClBIQQIQ3WRdVApATiCI9g2ZlR+4yNIWhXg2HGouZDX8ndf0fSHz9Gqj57VyqUtWtko1XZJqm/3WgNwDarS7kf8n3bc84QCwFFLtv1qDBbgSvDmYBW4DZ9UC3AbPmZxWsMCXJxmq/T72uEAV6hokM+tMgrcoqm3yM3VqznpKOk4SufL1Ojm1Ox7quu/r8ZQicFEoTqFUloJ3XDDDXr22WdN9CYQhHL26quvGvUMUMO0ikJF2g783PA9wySJqZX2ISSRYw0QxAcONYoUG/wQAQps5fI5zZ4122yfYAN+UNCI8gwXTKAEJPTo0cNAFArckUceaQIPSPnx8MMPG8AElPCNC4MUQoUsNLWSLoSKEQsWLDQ+bgAY4IfJNIRMoJOAhdAvj+OiLd9jpkU1RMnj2FEcOQbUOfbLevgE8m/6yXGjJgKkQXVaTKF5LZr7gp67/0ytmjdVrU2+vFRKNTUgWlJLl7TKqemp3b5yokaN/aEFuNK//DfoCK0CF2G4LMBFGKQYN7EAF+PJK8GudzzAFaJQc4VSWtN+q0S2XpkkiXx9JXKOml0pk0iobuA47Tj+fNUOQIFzDURgQsV3jPQcw4dvq0suucwA1WWXXboGrEJICk2goVoG6ABEqF0ADn5yKGbcU/EVI8kuahoQSBoQYAclDXAKQQtVjL/Df6Ns0ZagiNCUy2/gMVQKiSZFLcN8prUSsAAAIABJREFUG65nKh+Y6E0ZtY9I1XPPPdf40tEXTLuXXXa5Ud2AP7b3rW99yyQRZgnXbetvF3633377mWANVL1bb7tVWw7Z0myXaFaCGVD9eOByzEYVLADcwrnP6+m/na7GRTNVliqXn0orn2tS48qs8nlX1X37afSBP9O2OxPE0DUwvVoFrgSv/A0/JAtwEcbMAlyEQYpxEwtwMZ68Eux6xwMcpjpH2RxpRC7Twqk3y802KpPKK+1JqZxMCpFMwlWXAeO0w/jz1WXgGOVNIS284KQrr7pKjz7yiAYPHqSf/OQELVmyVL/73UTj+wXQYD4lAhPwAZpQ3VCtWHr37m0S7vJvaqri9M89FUd/zK+YJFHaCIAA4MgrR/qPEJhQ2lC2wioOmCIHDhxoVDySAZOAlxQfmGrZB35oBCkATPzwN30LAa5fv800bNhQo5qhHFKmC2WRdYcMGaJ+/fqZhL6ocUTW4r/XtWtXDRs2zJhEgVSOMfz9wosvKpvJCJMl0aaPPvao/nbf38x2CLJAsSNSt7iUFuZpXzk5fl5L3nlBUx88Uw2Lp8vPJdTQ6svPZ1Xmp5QuT8up7aHhe/9QI8YebwGuBK/3z3NIFuAijJ4FuAiDFOMmFuBiPHkl2PWOB7i1eeBm/esyzZ92sxLZJmXSeaXyvsqzUtaVWt2kulAL9eDzVTdwF+VMDCr6m0zJKCAHOEJRQ/EC3oAgQAtgw88LHy98xVC4ACIgh8+ArTlz5hhFK8zb9sc//ckoaVdfdZUBtBDg8GcrjhLF1Eo0Z+gvR4oO1DWgjM/Hjh1rgCtch74QxMDDDSWPwAN81MLly1/+ik4//TSjjt19992mLb5ztEENXLhwoYFKkhBTSgsTLmodyuDAgQPkOAHAsZ/33n/fqIrLli7V+PEH6bbbJpqxAQoZK477kUce0Y9+9CMThfqxWqgiCjWrhXOn6+l/nK7VC2YYYM4nEkomfCWzCbVkfOXKu2jHA/9XO+yND1w3OVaBK8Gr/rMdkgW4CONmAS7CIMW4iQW4GE9eCXa9wwGOGFSfRL6rTCLf96ffolSuQZ7jKeFLiXxgVsw4SdUOPECjDjlPtQN3ws3eABz/AU0AWGjOLDYnFk9BaF4MvwdmKisqTOQlkaBh1Oi4ceNMmg98w1DPSNeBSRSVjdQk+MBRYQEYJHqU/aPuAYxExIZ51UgRAvyhcAFrQCVK16BBg4zKR6Qq65IfDhMuvnbULj3jjDMM/GEWxo+NKFYAldxygBbKHmAIKOL3tueee5r27J/yWyz4s2Gy5TfQd+CBB+iWW241IPnCCy+s8aPDV5DccADnxysxmOQuWvT2dD1z/9mqXzRVyjrKeFTIyCud9eS4klPXW8P3P0kjdsMHrlaOY8JL2j3zbRBDu0MU+wYW4CJMoQW4CIMU4yYW4GI8eSXY9Y4GOJNEhCjUzEq98q9L9O7MW1WWqVfC1DjFlufK9aWsALiDNPLQ81U1kDQieaVMGpGEUZmAkLB6QXvDXuwDhwmVaNR99tnH+L8BQQQ4kCcN1YvPyPNGtCfAxkOJ6E7KYvE9PmkEJgBwqHCoW/jgAYeAGgEDJNnF14xgC7YV5nCjDWZZ/o2yh6JGDjnMrmyDfXNc1FsFHmnLPtgmyiEwyDboA+oc8IYPG+oi6Ugwk4YAh7n1V7/6pX7/+8D/Lgx8aM20qqG+wQDdWoBj8AND6kdzn9Pke4hCna6U45lqC1XJnKodT24ir2xVPw3e4xQNG3uskunqSDngmB8LcO2dpfH/3gJchDm0ABdhkGLcxAJcjCevBLu+sQDOy6zSLADuhVtU3tKgpOfIS1AwHZ3NV85PqMvAAzTikPNVaQDOV9pocIk1QQwAHKbBtfnaguS5KHPAF2ZFAIjvARg+Q/nCjImihT8Y5kciMsPqCfihkZ4EfzjWJQiAWqcETuALRy42TJ0ocqEqx35Cnzj6w98EHaDoUe4rTPtB3/ib9pho8cUjKAE1jETB7AcFEMCkv2yDhe0VV2kg4hSzKgBHHjiOi0AJfPFI5rtoEQrcgbrhhl/qtttuMwohbRgHADAMplgLcPglBsuCt57RM387T61Lp6sKp0RVy3Uyqsjn5Ds5tVaGAEct1Go5fsrUkG1vsQDX3gjF/3sLcBHm0AJchEGKcRMLcDGevBLs+kYFuCcu07sv/FapliYTx+i5eTk+tTXzyvtJ1Q0Yp5EG4EabKNS0KZy+NgoVny6qCgwdOnRNbjVAB4jCnIiTPyDEZ2HdVECJa4w6ohSSB8IANaCPCgyAEYECRIQCO6hXmE0pZ8U2Ucswk1KxweR/o85oUeWFENLYHkBGTdTnpz9vAgnCnHL0D+WM/QNjKG8AJTCGSRZfPBS3E044wSQLDnPdse2wsgPHAHRiEqUPbAfVDwUO0y1mYuANcyoVIAA4tkli4Rt/c6NR4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H1vJa+N0UvTLpIrYumKum1miS9nislcp7k5ZUB4PY6RcN2+14B4JIW4Erwuv8sh2QBLsKoWYCLMEgxbmIBLsaTV4Jd71iAC+ow+L4jP1uvV568Wm9Nv1Hl2bxJ9Z93W0y2N7L7e7mEug/YT6MOOVeV5IFziEIljYhjokepPABw4fxPuSkiL01kp6nLSTLcIE1HIoGTf9Yk1MUMit8Z/mMoccAVvmqhjxzpQ1DAqCcKwAFGQBDVDYAuFj7DPw0VD4DDBBuCVXFqkDDxLv2j0D2JfFmXBfMrfWD/HAMAh98b2yRJMG2BT5RAIk6BMuCMhe3iA8e+UQvDvvM5lSnwlwPgULw4ll69ehmTbZjiBJPucccfpxXL2wYxmNhgLXv3Gc18cIIyi55X2gd+XeWSrtw8vnA5tVb106C9TtG2u35fiXSlHN8CXAle9p/pkCzARRg2C3ARBinGTSzAxXjySrDrHQ9w1N2UvNZ6vTj5Cr369G+UbK43zvA+yXzLUkqngpjTHgDcwWeryiTyDfLA8TsEOJQ3SlQRFIBKhT9auKCq8YNadv311+nhRx7RueecaxLuAk+AEUlsiWgNAQyYAtiAHRLiAmTAE2AXJgCmygMQ1KdvX+27zz7G9AlEAWFhgAJqGqbWzTff3Jg0Uckwd748a5aeevJJEyHLuGJCBdpIOYL/HKoZJlsqRQBwQOeokSN19z33GH+4v/zlL0YxRElDmQsX+htWbQAuwzx0BETstddephIDCiL7RJEjKIOxKQ5iwPhsAO69ZzXzwQvUumCaygTAOcq6rvFRdH0UuM0CBW6sBbgSvNw/1yFZgIswfBbgIgxSjJtYgIvx5JVg1zcGwFF608806MXJ1+jVZ3+tSmqZyld9a5OaWj2Vp6UulWn1HYQCd46qB2wv31mbyBeAI2IzLGNF9QMUM1KCsIT+YqhSpP3ADEr6jTPOPEN1XeqMCZXABLaDAhcugBoAxXaLF1Q2IJHtYrIF7sjLBgiigmFaNds/4wwDWNRM5e8weIH1ATCCExjPUMGjMgJRpph5aQskAnTAKJBGEATmWxaAC+BEHQxLcQGOHGOowtEOeAsXtkeE7RVXXGHWI7EvkbDh9kKAI0DEQCwm1Pef04wHL1DzgmmqEHVOXWVRP/NECXvGB27IXqdoqAW4ErzaP98hWYCLMH4W4CIMUoybWICL8eSVYNc7FuCMcVPm/9YGPf/IFZo5+Uals63q3q1CbkVWi5Y0q6Uxr241ZRo07CDtcOjZqh4wUuSwwIhKJrhQgSOZLb5kKG/kRQPkQngLoWbMmDEmQhPoog1Rn0ASFRQogYUiFa6DfxvJbolILYbAMH8bUaCoaah47BsfNqJHUeRIa0IxekCN8lrsF7gj+GH69Ol64IEHTHTq7NmzjSmVIAZ83KixShktSl2Rl462f/3rXw1odevWzfi5odihpr322mum/2wHxY/oWfaFWZjjZd8obQAjplPUR/rBeLF/fOyAxzCHXXEQg6mHWvCBmzHpAjUtnKq0UeCSBp7TOV+uk1OmIvCBGzr2WCXSVdaEWoLX/Gc9JAtwEUbOAlyEQYpxEwtwMZ68Eux6RwOcZ3zgcCZr0szHrtKUh34pp7lBfXtVySn3tGRZk1qa86qrLdegYQdq9Piz1GXg9sZRHg2u2IQKvKBSAVFtAY6pQJ0CYFDgKFGFDxxQxDqk2QCcwiS4gBKKFTAU+ruFChf1VKlvirqGrxr+d+SKw5eNCg4oW/idFS/sm7aMH4AHaIYBD0SXEiyBAofZFkCkLT5r9A/Ieuyxx8y6YdJftjduv/106SWX6Dc3/kZ//FPgA0jAA8l/+Z5ghe985zsGaEk1wnekFsHMS5QqplnAMCwFtlaBC2uh5rT83RmaOekcNS2apqRy8kyON0dlJj9fTtnKfhq0Z5BGJGGiUBM2iKEEr/vPckgW4CKMmgW4CIMU4yYW4GI8eSXY9Y0GcNkmzXz0Kr34rxtVk/BUWZ7Q8saVWr06r7KUVFtXoX5D9tPoA89SN9KIOOSAA+DWBjHgA4czP/BUbEINpyEEOMBo8uTJOuuss4x6hgKHOnXXXXcZBQ7Iw7eNJSx0X5wcGGXtqKOO0vvvv/+xPHAoXfipAUr0AVUP0yyKGXCHaZVyWAQgkKoEMyzqGQoYQEdFBHLaAaDA2I9//GOTqBd4Q2HDV40UIwAkUaRbbbWV8ZNDZSNggWMARoE/FiJMqQIBmOJThx8eZcEOP/xwk5CY3HZvvPGGUREx24YAR7IQzxQry2n5Oy/oxUlnGgUu6eTlOZKHApd3TKkt4wNnAa4Er/TPf0gW4CKMoQW4CIMU4yYW4GI8eSXY9Y4FOJQeX55PDfQmzf7XdZoz5Ua5zS1qbmxVQ7ZF6ZSjumpXibKEegzcTzuOP0d1/UfLd8gBhwlVa0yoKHChGRQFLvSBC6cBCAsVOHzUADiCF7jGiELFp4xKBUd+/Ujdc/c9BqxCiAtzy7ENwIjoThS4NZUYystNNYcQ4IA0IJLkvGHdVSCNCNQdd9zRwBJ55Ni3SfJ7/fU67vjjzWeAIEEL9I30JPjAodKRD45gBSo7AID0KczlBmiOHj3aKHkhwGGeJWgCIAxLiuEDh7mWkmMoc4wDZtviWqgBwKG1hQB3hppJI+LnlXcDgEvlJcf3lC0AHCbUZKomKG5m88CV4JW/4YdkAS7CmFmAizBIMW5iAS7Gk1eCXe9YgAt84AA45Rr10uSr9OLkG6WGVXjpq6zKUVW5q8qULxJu1A3c1xSzr+0/RvlCGhGShOBXRhADfmgocChbwA5qWgg5KFZADCoVIPXoo48acMGciAKHv9tPf/pTA3CHf/lwTbxtogE41nvlldmaMXOmUb9SyZRRtCZOnGhMm6h+KGehHxnKFhGm7Itggf3228+UwAKWyOmGWkYgBdGyqG8kCEat++pXv2pyt2UyrQbW+vbtZ8p3sR+OJTTPhuW2OMaw8kRo6qWqxEEHHajBg4do/PjxRrELAY4gCNbFlMo+gcQZM2YYGCVVCf/GB4/yX58N4L6vZIpKDBbgSvCy/0yHZAEuwrBZgIswSDFuYgEuxpNXgl3vaIDz0OBMFGq9Xpp8meY8+xuVZ5uVSjpKpX1jJE14WbXIVZfNKWY/QbUDdjbF7INKDGsBDrMjkaBEjeIrFkIbMBVGY+KrhuM/fmsocDj+Y3YkTxqKGuZOQAigYwHaUNXCYvbhtlDAwioKgBEAx3dUPwDogDSSAwNaRx99tPFrw4QaJtkF4DBfnnfeeUYpDH3oPC+vZDJl4A1wA/rCPHB33HGHUeW45xOtyv5CVRFFD9MuVSH4jEANVEUADpAFDi+YMEEDBg406hvtQthlXcCOccFHTq4r3/ELCtxMY0JtX4GzAFeCl/vnOiQLcBGGzwJchEGKcRMLcDGevBLsekcDXJjIl1Jarzx5ud574SaVtWaMf1XemPFcuV5OLY6r2oHjtMMhE9RlwE7yFEahrgU48qxhXgTkAKqw0gHqE8CF+RFAA7yIQsWRHwUOs+MRRxxhcqexoKChXtEePzN841CtALDiOqq0DfKtUZIqZ9bF1ww/NnzdaItpElAEoljoFylHAELUPrZLtGyoptE3/h45coRRxJ57bopRFwE8AA7gpK8hwLFNTKZAKGW4CEzAZMs6ACQAR6ACQRocLz5/QGRomuU4TzrpJFMLlvZbb7ONqYIamFCza3zgLMCV4MW8kQ/JAlyEAbYAF2GQYtzEAlyMJ68Eu97RAAcoGLBpXa2Xn7hI771wqyozzXI9T77rK+En5Pl5NSuh2s33144HX6iuA0cXACOIiAzTiABMRIyGAQdhJYSw9imwFdZCBe7CWqghwGGKZEE9e/nlWdphh6BEVnV1lf797/9o6tSpRrkLYYy2BAWQ4w0wZN/Tpk0zaT8At1AhYz9hGhL2j68aAIcqh8mS7WEGJklw6NvGNgheYGF9YJIIV9Q+AA5lj2PHCD127K769a9vNJBHahEAjuTBmHjDUlrFAIe5lHqomHgx39LvMJEvqUXamlBfmBT4wKW8vPIJxwQyEMSgj/nAWQWuBC/3z3VIFuAiDJ8FuAiDFOMmFuBiPHkl2PWOBjiCGICQfOsqzf7XJXp/5i1Kt9bjSWW+cT3XBDq0KqnaLQ4wClydqcRANVSjgZn0G3fdeVfAMxu49OnTV9dcc7W+8uWvKJkKAG7UyFF6/Y03jCl24sTbTOUFlkmTHtJpp51qlLNw2X33PTRp0oPGRw0wQiVDBSuGvOIuAXWYRxlHTKgA3LJlS3XdddcbEAUyUdcwmwJZ4VJTU2tMud26dTUBFAHABbVQKR32q1/9UsOGbfuxowdCgT0UOCJQf/e7iUaBy2ZzuvXWW0weuDDdCWbs//u//9PVV19lxhtl1FVOS9+ZqRcfOlvNRKEqp7yDedVTOp8wtVBzphLDqdp6LABXaXRRG8SwgSdhiTa3ABdhYi3ARRikGDexABfjySvBrnc0wGGsMzEMmFAnX6KFz9+qZK5emQSfSknKooIS+ZTqNt9HIw87RxUDd5GjlFL5jKl1evsf/qiZz7+gVFmZMf6J2qoGbvCvIyHt2iXYKgvfOaqqqtHXvnaERo0aIQeDrevryquv1fx5CzRgQH9985tfV/8Bm5ltzJr1qv72t39q5cpVZr/5fFZDBg/ST37yIxPckMvn9fzz0/Xww4+aJLrUaTVO/eEe/UBt3GLQIH35K4dr4cL5uv+Bf6q1pVXf+MbR2nnnXeR7nlpaWzTpwYf07LNT5SYS8r28Ude+9a2jVV6R0sTf/UGNDS1yXbbva8iQwTry619T3769gyMzifUcffjhfN18861avXqVgdFvffMbqq6qMv189rkpeuSRR9XS0izXcdWazWr//cbpa1/9MmGmDKHkNmvpu8/qpQcuU2bhVKXcrDKomL6ndI7jyitb0V9D9jxN2+z2XSVNIl8LcCV42X+mQ7IAF2HYLMBFGKQYN7EAF+PJK8GudzzA5QsAV69Xn7hUi6b8Vm6+Xi0pKeH7BuByJO3NJVTVewdtd+gZqtlqvDy3UmkvLz/XLCVcOW5QleHjGSwMhRRMjWu4rWhWgMe8PD8nggcC4JLchAmdCDzBvCz5Msw3gebnynUKkGKAzJfntcrL47uGP1z443xCifJN+8DsaRirkBQ38HvjYycI6GBPwJkTqJMhlHl+xnyXcFOSTx48Q6nGlGkqWph/swFfvhfUUnATtOU4+Nzk/ij0gbEKfgz0ypXv5eQ7jEOZOQ5ptRa8PkmzH7pG3pJXlHRzajUmVN8AnCNPmYr+GrTXaRo29ntKpitsJYYSvOY/6yFZgIswchbgIgxSjJtYgIvx5JVg1zse4AIvuHxmtV594jItnnKznHy9mlNS0vNN0XTEnmROSlQM1Nb7/kT9dv6evLLeBn/8bAAlcAhI4bjFelsAZB+zrIYSHAlpfV95YMfHXOib5MCuA0QFoGUAyg+wLjD10ioAJQM+nm9MmPjoBd8GQRBG9aM/BsIMT6353PwZ/pueFfaPopdwE2bfKIOGqwxsBe1NtYSAF+Ukg6+C7rEN082PH6jZLv0rbMIz1ceKluCIjEOb6TvHyLH4chIJuY4nr+UjvTXtDr393K1KNs3Dnq1WDtuVykgI5wcAN3iv0zTUAFylUTGj2LKJ+iVnHwEndinNEbAAF2FeLcBFGKQYN7EAF+PJK8Gub0yAm/PEZVr43M1K5OvVmJaS/lqAI3Gs51Wq+5b7a+gBP1P1gF0kp1Ke7wYAZiozQDUBtK3Vmbzg8wKCBQJUAC2e7yhnWC2ANFAy4KAC7RjzqysHZSzgpMJ3QBZwlAgADxg02YiDtR0n/N5Rwg3gL1DWDN0VnRXAYmjidWU25wGTVCH1A/GQ7Zmd07dAUTS9N2paoNjJBbxQ/IL2awjRJNgjvQngGew7gEvHwFgQbhoohS7dL2hxZr9evVa+N1WvTf6tVr//lMqdenlukI+P+IV0AeCylYEJFYBLoMAVqmO0d+pbgGtvhOL/vQW4CHNoAS7CIMW4iQW4GE9eCXa94wGOSgy+cpnVeu1fl2vRczfJzTeoKU0Eqq+kjwkVNQ6GSSiX6qO+Iw7TkJ2/qi59t5OT6iY5qQLc5AsAE2puBfgJVSyjMYWgE/DLWpwKQCtgoII5co0IFoBT0DYvxyGqNCfHScv3koHKZr4rUFD4t2G6APsKetcadWqNNhj665l+FUysBTNqoMCFKBpsxQAdfwF0AFxBXyzGwuC0C+AuVOAM1gFwIeMZWC2Yczk6A5LBCGQyy7To/Zl6+/m/a9ncp5TOL1QymVHex7waMF8yNKEagDtd2xiAKy+okB+T+tZ5FViAK8GbQ5tDsgAXYY4twEUYpBg3sQAX48krwa5vHIDDhLpKcyZfokVTb5GTbwhMqPIMuGVJ7m/4CKWpTPlkD9X2HaE+Q3ZW9822VSJZE6QOWRO0ECS4NfjDOgWFLbB6BuoYipmfd+TlAhhKYKZNuUok3IISF8CU8XvzXeVyQV45UsUlUnk5blZSuXIZV14uZwrfJ1OpAN0KoJTJZZXNZJQuK1cqibwWqn8F+6dpHcJiwdaKOZg+y1Xe800KET+fVTKRUDqFfx09cpTxEmrN5My4pFJJpRKoaGv94AzYGfNvYTFqXQCEYFgm5xmTbFlZQg7j4eeVdPNqaWrRgnn/1huvTNaqD/+tCr9BZZVSstxRKuEp7WeNOpjKu3I8TxkAbq/T1gKcj333E4brT1wJFuBK8OZgAW7DJ9UC3IaPWZzWsAAXp9kq/b52PMAVMsHl6vWfp67U+0/daKJQW1KOXCevVE7KkLGiICUlgRLPVc5Py091UbKqq5xkOrA2FgCFiAB82YC0VjnKoSzlA0f+TMYzYJTz8ohpSuQBN0flZY7KyhNK4qQP2ZgNJpXNJdXUlFNzY9ZEqNbUppUux8SalfxKrVzeosbGrCoqylRZlTYmU3zZWL+xqUXNTc1KpcqUTicD/a9g4nXcQMkLTLvGUCvHDUytCG95J6XWjGvW93NZVVclVVdbbkAN8+nKTEqLlzfJz+VVW5VWt5pypRO+XEyreOoFklshEjdQHQMIljJKakWjr5amjGpqylRdkZTjZ5Vwcsplc2ppWq1cyyqppUWtWU8rc47yKVc9qlx1L8sZ4E3iCOd5ylUN1Nb7nKEtd/m23FRxEMNa5XBdV4UFuNK/V1gFLsIcW4CLMEgxbmIBLsaTV4Jd72iAA99AjoRa9P4Lv9ecSRcrkV2kjIvS5CqZc5RL5E0BdcjGmFULzvzG2b8QZIC7l+fiO5ZQ1ifFB+k48mrMuMrm8gbekvhupXwlko7KEgGspZI5JQCf0N/MmEML3m5+Ug2NjpYvz8rL+aqtS6tLXbkSSdSrFpPKpLWF/WSVx5kOcygpOJh3/OJChc2RUeDcBMXnC2k+TFRooAYGTnQF/71C4EQe3zlTKktKJVyVpaTyNCPCeOW1aJWrJStyQvPrVp1Qt9qk0q63FuAKfTC/CpbYoF+OsslqLW9KaOnSegPJ3Wpdsw3yvKHwGcg03fFMCbOVrWktXJlTwsupXxepS4VjxjKLGbd2a43Y/0Jtsf0R8inBRUQtURbtJOWzAFeCNwerwG34pFqA2/Axi9MaFuDiNFul39eOBbjAnIcOlVJW9R8+r2f+epayq55X0kF6S8l1Usonmo10FPh+BZnVADkogzQjxqTouMq5aTVmpNVNea1uzas14ymRd5VM+OrWLa2aKk9libwSeUAnAC0ScAR+agXRjX3wbw8YTKu+0dGKVa3K53wl0yh1CaXLkkokHJWlMG2SxSQwjwKJeUp45aRc3lE2Bzw6ynpZE72acBylUgmVlaeUTvpG8QLoiFYF/kzprzVpQ5LynbQx5wZpQQqlwVAVMznVkz0lLXWpTqoynVTSzympvAlGAPzyJqUKEGwS6ZkgB89NyXeSavLKtLgxr4b6RimfV02Z1L9nylS/SLA/jwJmkp/MyUu5amxJaPFSXw0tnirKfG3ZM6VkMq/VjqOqfntq7CGXqVu/neW4nnwnK0fpNaO5vivCAlzp3yusAhdhji3ARRikGDexABfjySvBrncswAWpPDKOp4TnKZlbrmmTrtLbL/1e3VLL5TajQLnKQyUFhAsDBYyfGICCuZNAB6XVkne1eFWrVrf4JvDBmCY9V+mE1Lt3hSrKUKw8OaT/8F2TogT/LzzO1po3AbsC9Lgp5TwADHjylMt6xhcu+AlEJjeJDxpKXtLAGb50RMS65KUzvx1lslmTrDebxaeNbQWKX9INQhACl7FCSIHJ3xb4+8lPBEBXiFzll5vwlEgmVVaZVKocCCT2wUR4KGFMsUEsbVasG0Tysn1jNlZCTRlfq5s8NbYEqmTaleqqXXWvTRkzquvgH1huQM9JZNWSz2vFyrzq6wPYLa/wNairY3z+ViW7aciYYzR63IlKlPULBsQEYrTJvbeO68ACXAneHKwCt+GTagFuw8csTmsQ1FQvAAAgAElEQVRYgIvTbJV+XzsO4MKkHBgE83KN6pPXkven6Nl/XiRv8TR1FUXtPRPEEABc+DsITDBxkzjg85+D6TShJSuyBuB8XLSMUheUm0o5vsrLpKpyVwmj4oWpM4AgxxSQN3EQQBkJeRNsP0iQaxQykwokyAWCmgUQteSkbN5XLucbuIOjQpMnvmrpZF7pNLBDouFCzl3iWHMIX5h5g6oGYdLdBEAKyBXasld86kzaj0IKkLyHmZOkxUnl847x7UOdMzBp1ETj2qccyYkN+wX9ypEQ2ae/wTimk47SKUcVZQnzY5L95oJ1cl5CGT+pXC6vlsaMsq0BYJZVS7U1ruoSeWXytUr130e7HHaiemyxk3yVyTUG3Y9l3VvvBWEBrvTvFVaBizDHFuAiDFKMm1iAi/HklWDXOw7gQhjDgJqX76dMmhDHr9d7s+7V7Md/qdTqN+Wq1eQsC1zgCgBVyEUWZsmFb/LG6umqNSejMqGcAW4oXYlCtQFSZSTx8eI746sWIFoQrQrDhIk0ApIjqIAfoAqIA8SC7LkoYQRZgEwBXaJm5dhvzlcWtQ5a8oJoV9Y1wQ1JKiO4pj8uTmT8hMBjggxCx/+CT1wuWN8jACOMIAXYMAEnAj810/uCCdgcR5GaZwIjClRKSS7yxbE7VDv+pHoEJl/iOVoyAdkZNdAlCMKX6zlKOwmlko4o6IDJVg6VK1KqrBut4fv8XP23P0heMm1GMulTyoxI2RC31w9zFuBK8OZgFbgNn1QLcBs+ZnFawwJcnGar9PvasQAHcqAXgVFEaQZO+l7rQn0w5369Pe0erV76hvKZFSbFRcLHs4uABqI0Tbpdo7ClCmZHAI5qCiYdrykFFShQYTSmyaCGkz1lqAh0QKlyg+2FEp8BpsAiaRSubC6sLVoIbTDwE5g+kwWoC1QyIl+NrmcoyARn5FGqAoUNEyygZFKMGP+9IOgiSMYblI8PqkAEOiNMlgIUDUQWgJF9mJQqntxkoX3BBItvoFmTtsY8jKLpKk+iY1PhAbjEDJxXPp8LfPUKkJtK4ieYMEofvn2OmzGF7BN+QqmgxIUJWCBAxEnXqabvMA0d/W312+YwORW95QHYDv53SZNyxTji2SCG0r8ZtHOEVoGLcApYgIswSDFuYgEuxpNXgl3veIBbq9YEvl/AS1bylmrZvFc0782ntfSDmWpduVButkGO3xLUKAVjChUEKLllSloV6igESlShAFaYGw3zIoXWze9CQITxrwsIaI2SZVStoCYBZkrPSwRAh4mxUM7KVF3wAu3Oy5MOJFDozJoOMISTP5UVTIRCAdoK9lVg02zLM+ATuLgVKiSEEpg5LqJCC7D4sfJgwRgZpc0sYdLcIGrVgKDxfQsS+bbmPbXmPBP44OUIpHCVTrpGUXOTCSVdymYF6LymlqzDGGflkOuN3Hr0s7xGqZot1GPATuo7bG9167ejHKe7PKAtOMwA2gy7WYArwUt/gw/JAlyEIbM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tzEAlyMJ68Eu96xAPfJATIu8IbkMK1mlWlZqsYV76l5xWJ5LQBcweQaGhwLKS/WCD4FR7kAwgr/KBR4N+pQIT2vYUVjXgwlrAJ4hCk3zFdB8frAehlWWQjNnkHlgmy+4FRG+SuiSE1heoCONCVpU24rjCw1pkVDXmwrbwrHh7gYIE+o8gFfCWPmXVt5IVDpwgoOwb+CtYLqEmuhqVDV1EBiJpc3PyagIeEGwRaJoBzXGp9C0oEUDs+ogEYR5bgK23V9JSu6qLxuc1XVDVCyvLt8pU3d0yALytrqFlFPeWtCjTpS8W1nAS7C3FmAizBIMW5iAS7Gk1eCXd/YALfuIQtzpq0tcdXRQ1sMNOG2iyyrbXYXfFMIbSj8XcCvUEZckzl3rR/YJ/cRItSnHU20oIBPbmENya4BtcA3LazOsLa4V/G66ztmlEVjy40YpNDe/FiAa2+E4v+9BbgIc2gBLsIgxbiJBbgYT14Jdr1zAK4EB/K//JAswJX+CWABLsIcW4CLMEgxbmIBLsaTV4JdtwBXgpPaCYdkAa4TBn0T79ICXIQBtwAXYZBi3MQCXIwnrwS7bgGuBCe1Ew7JAlwnDPom3qUFuAgDbgEuwiDFuIkFuBhPXgl23QJcCU5qJxySBbhOGPRNvEsLcBEG3AJchEGKcRMLcDGevBLsugW4EpzUTjgkC3CdMOibeJcW4CIMuAW4CIMU4yYW4GI8eSXYdQtwJTipnXBIFuA6YdA38S4twEUYcAtwEQYpxk0swMV48kqw6xbgSnBSO+GQLMB1wqBv4l1agIsw4BbgIgxSjJtYgIvx5JVg1y3AleCkdsIhWYDrhEHfxLu0ABdhwC3ARRikGDexABfjySvBrluAK8FJ7YRDsgDXCYO+iXdpAS7CgFuAizBIMW5iAS7Gk1eCXbcAV4KT2gmHZAGuEwZ9E+/SAlyEAbcAF2GQYtzEAlyMJ68Eu24BrgQntRMOyQJcJwz6Jt6lBbgIA24BLsIgxbiJBbgYT14Jdt0CXAlOaicckgW4Thj0TbzL9QJcXV2devTosYm788Xc3cqVK1VVVaVUKvXF7KDt1ecagaamJvm+b+bYLnYEOnsEGhsb5TiOKisrO7srdv8xHoEVK1aopqZGyWQyxkdhu/5pI1BfX6+JEyfq6KOPXtPMqa+v90ePHq033njDjp4kq8CV9mlgFbjSnt+4HZ1V4OI2Y1/M/loF7os5Lx3ZK2tCjTCaFuAiDFKMm1iAi/HklWDXLcCV4KR2wiFZgOuEQd/Eu7QAF2HALcBFGKQYN7EAF+PJK8GuW4ArwUnthEOyANcJg76Jd2kBLsKAW4CLMEgxbmIBLsaTV4JdtwBXgpPaCYdkAa4TBn0T79ICXIQBtwAXYZBi3MQCXIwnrwS7bgGuBCe1Ew7JAlwnDPom3qUFuAgDbgEuwiDFuIkFuBhPXgl23QJcCU5qJxySBbhOGPRNvEsLcBEG3AJchEGKcRMLcDGevBLsugW4EpzUTjgkC3CdMOibeJcW4CIMuAW4CIMU4yYW4GI8eSXYdQtwJTipnXBIFuA6YdA38S7bAtx9990nmweuzSRYgNvEZ+Um3p0FuE084HZ3nzoCFuDsCdIRI2ABriNG8Yu9jWKA++tf/6r//Oc/FuDaTpkFuC/2Sfx5e2cB7vOOoF2/I0fAAlxHjuZ/77YswJX+3IcAl0gk9Prrr8vzPAtwFuBK/8QvPkILcP9d8/1FP1oLcF/0GYpH/yzAxWOePk8vQ4A76qij9Jvf/EbLli2zAGcB7vOcUvFb1wJc/OaslHtsAa6UZ3fTHZsFuE031p21p7Y+cDfccIMFOAtwnXU6ds5+LcB1zrjbva57BCzA2TOjI0bAAlxHjOIXexs2CjXC/FgfuAiDFOMmFuBiPHkl2PX/FoDzfV+O43xhZ/CL3r/2Bs4CXHsjFP/vLcBFmEMLcBEGKcZNLMDFePJKsOsW4Dp/UuMOb4ygBbjOP482dg8swEUYYQtwEQYpxk0swMV48kqw6xsb4DKZjLLZrBm5jgKVcDv8TiaTSqfTa2YGlS1U2vien3BpbW1VPp8336dSKbNu2K+WlpaPtW2r1q2r70TjlZWVtavsEa3Xdt/sn32EfQz/zuVyYsyKl45UDtlvuO+OPJ0twHXkaH4xt2UBLsK8WICLMEgxbmIBLsaTV4Jd39gA98QTT+ipp576GKh83mEEiFzXNdvcaqutdPTRRyuVSgpWA3bC7/jepDpwHDU1Nel3v/udFi1aZKBrr7320m677Wb+njdvnu68806tXr16DYy1B3Dhvr/5zW8aIOLf7LcYHkMoW7Vqle699169/fbbAvr22GMP7bPPPgY86V+h4wLennnmGTNexfvvKIBjO7vvvrs59srKys87DR9b3wJchw7nF3JjFuAiTIsFuAiDFOMmFuBiPHkl2PWNDXCXXnqprr/+eqNAddQSqmEAybhx4/SHP/zBAInve5ICBS5U3sK2S5Ys0eGHH26Sj1ZXV+vnP/+5TjjhBPP3iy++qG9961tasGBBu2paeAzsY99999Udd9xhtgGIAWfhvotBbv78+frxj3+sp59+2rT52c9+plNOOUU1NTXyUAQLMIoKeM0115ifjaHAoThyzBx7t27dOmo6zHYswHXocH4hN2YBLsK0WICLMEgxbmIBLsaTV4Jd39gAd8EFF+iKK64QcMJSbNL8PMMZmkoPPni8/vKXu1VRUWHgKfwp3g/K1tKlSzV+/Hi98sorBpxOPfVU/fznJ5q/Z8yYqSOOOEIfffRR5C4BYgcccIDISF9dVSUMtetTygC4Y489VpMnTzYq3cmnnKKzzjxTdV26yAvNvL6vpuZmMR8XX3xx5H5EaRhCJUrhSSedpNNOO03du3ePsmrkNhbgIg9VbBtagIswdRbgIgxSjJtYgIvx5JVg1zc2wF144YUG4DBhYjLcYostVF5evsEgFypp+LB9+OGHamhokOs6Ovjggw3AocABiahomEJZevbsqT69e8tNJLRw4ULTdvbs2QbagBiUKNSzV1991fy9ePFisx6/w7/XN+UAHCZY1DLMsCzrAjj6vXz5ct18881mP4lkUl867DB95StfMesxJoMGDTK/GxsbDcBddNFFZnv0s2/fvsH2iaItKHUbchoCrwAkYwLA8RAGXi3Abcgo2raMgAW4COeBBbgIgxTjJhbgYjx5Jdj1TQlwAwcO1F133aXhw4evCWz4NPBZ810hEAEQW7lypX74wx/qySefFFlBQoCrqqoyPmZnn322Hn30UeNPhpnyjDPOMMEKANkhhx6iWS/P+gTA0ZbtsgCI1113nYHOdS3FplGACMhqz0etV69euvzyy43vGdufOHGifv3rXwvfOOANv7fa2loDpVdddZWAXhYUPtS4Lbfc0qy3rrEqNheH/Q3VR75DecRs+q9//csCXAlev5vykCzARRhtC3ARBinGTSzAxXjySrDrmxrgHnjgAY0cOdKMZBhg8GkAZJz8C+oW7VCz8Fd7/PHHPwFwb775plGX7r//frPO6aefrgsumKBkMhUA3CGHaNasjwMc4BdGgmLeRCm85JJLdNlll63ZbzEQFUPSuuBpXadI//79dccdt2vcuP0MiDHmAB2q2Oabb65XZs9WbZcuqq+vNwAXKnD0l7YAb9hH/PwSbmK9JttwvDgWlg8++EDHH3+8HnvsMQtwJXj9bspDsgAXYbQtwEUYpBg3sQAX48krwa53BsCNGDHCKGSkF+F3MSCty0cOcyVmV36vWLFCRH7iT9ZWgXvrrbd0zjnn6OGHHzYzhVn0rLPOMuACwGG2JIgBaDvxxBONMlVVWWlAEv8zfjc3N+vaa681IMXCuuw7BCLMnPSZBbMn37UHcphBqR05bty+Zt0bbvilUfkAtgEDBmjKlCnqsg6AQ11kfrbbbrs1fQv3HUJt8XgV+7rRb8aLCNvjjj9Ojz/2uAW4Erx+N+UhWYCLMNoW4CIMUoybWICL8eSVYNc7C+DwVyMq87nnngtSaRRUtmIgCVWnoUOH6rDDDlOPHj2MAlcMcOPHH6y7777bQBnfocxhSkXp2mP33bXnXnuZbbO/v/zlL8YXDp+yXXfdVWPGjDF/4yP2pz/9yawPBAFU/LCw70MPPdTsm4VUJHPnzjVAt/XWW+vb3/62MdG2zTlXfKpgZqX/+P9xrNOnT9fUqVNNn7p27arjjjvO9KOtAlcMcIDbn//8Z82ZM8eA2fpy6rF9AJl+sQ6BGRbgSvDC7YRDsgAXYdAtwEUYpBg3sQAX48krwa53BsBhQgVWMFMSBNA2cW3bYSZClH7iC1YMcLQDckKAW5eSty6FqvgzQGzmzPVHoQJe7BuQYznooIPWRJPyN1GoRMAWpzZp2//QVOwXQBXpsDhaNswh92kAxxgdc8wxuueee9o9C8mLh68h27UKXLvDZRtEHAELcBEGygJchEGKcRMLcDGevBLs+iYFuM0H6oH7Ax84HPYBuKuvvrpdgPvqV79qTJqDBw/+VIBb6//lyPdMVt9PVGUIlLIgXxzwxs8LL7xgzKsocW0X1LcrrrxC2w7b9hMAR+oMgCoEuDAPXPE2iistrOv0Cb9n3fYAjlQkqHDtLSiUJCZmIWLXKnDtjZj9PsoIWICLMEoW4CIMUoybWICL8eSVYNc3KcANHKgwiGFDFLi2ABcGMbRV4AgKePnll42ZNPRZo01bZQ5Y2mabbUwVB/zYXnrpJXHfBeAwh+JzhnkUIMR/DZMkPmosRIWadCBFeeAw33I8pChh35+2tO0L6+6///7tmlBR4KICXKjAofIRxGABrgQv3E44JAtwEQbdAlyEQYpxEwtwMZ68Eux6KQHcO++8Iyo/BClGnDWz1TaKFMWMyMwf/OAHJg9csQJHPrmf/vSn+tGPfmTAb8aMGbr11lsNCLHgU0agw8cS+VZXi32jKIZlw6KcKmx/s80204MPPLDOKNRiHzgLcFFG1LbZmCNgAS7C6FqAizBIMW5iAS7Gk1eCXe8sgPs8JtT1KXBvvPGGSSOCyvdpC9BGIl+qErQFOBSxM88800SvAlgPPfSQaUv0KksIhih8ayoxVFcrTGHy4IMPrgnKiHK6kBtv1ssvq2u3bh1mQv2EAnfccSa4wybyjTIjts36RsACXIRzwwJchEGKcRMLcDGevBLs+hcd4AAmTKj0M/SBWx/AhRAFwK0vtQefA2nFlRgIYmAfOPyjwJH8l3QkABxARj454LB4mwAcPnAEMbAOkanAI+3XFSFaHKUaBjBgoh20xRYmN9268sB9VgUu9IFbY0K1AFeCV+6mPyQLcBHG3AJchEGKcRMLcDGevBLs+qYEOJLW3v/Pf2rkqFEbHMRAP4cMGfKpQQyYNkkhsmzZMuNTRqF50n5gfqR0FIEQ+LaFpst+/foplUyqvqHBKGyk9QDMSLxLXylfxbbeffddtWYyxmzKQwzgY6EgPNGpgBJ/E/AwbNiwj50l7ItqCJhXX3zxRbMNFLLvfOc7BvzwwSOoA7Nu1CCG9vLOAbikRWExQQwW4Erwyt30h2QBLsKYW4CLMEgxbmIBLsaTV4Jd35QAh7kQdYygAGCFclVRo1CLAW59ClxxxCeQQ7WDCRMmGIAjGIESWwQosJAnrjgCtG3QA9+hkIWRquHUo7qRRDhU2UL/OsAQQCTtSPG2WK+4mD1BEqh/qHqUzyreT1hKK6zE0FaB++53v2tSprQHcKECxzHaPHAleNF20iFZgIsw8BbgIgxSjJtYgIvx5JVg1zclwBkF7v7716QRAeCoSLCuPHDFNUdJ8YGCFSpwnwZwYWUH1g/rivIZ9Uip0DBq1CgDZuFP8ZQS9uAX/NyAsGLAC82eAByBCm0XIlovveQSjT/44DU53lDw2N6CBQvW1G+lnisVIk495RRTR5W+hZUe2lPgvv/97xuT7act9Pkb3/iG/vjHP5pjBB5tKa0SvHA74ZAswEUYdAtwEQYpxk0swMV48kqw650CcCNGmEjOv//jH0aRCwu1fwymClGkQMjo0aOF+oTJs7gWKu2LE/miYJFGBNUJE+q9995r8rRRsgsFjoCE7bff3vwbkyk+c+w7hDUTt+o4pvYoplCTLy4gujXBC6QRwWetuBoC0ASMbT9qlNlPCIEhwGGaJZo1TDGCWocSyDYwnR54wAEqX48JFQilP/T5+uuvNxUcCEZY3wIM77PPPqZUWKjAWYArwQu3Ew7JAlyEQbcAF2GQYtzkswAcfiyU8uFmbxc7Ah05ApsW4Abq/n/erxEjRxp1CNhorwoDxxqCDr8/DeDwfyOC9JFHHjFQ1traavzaWAArAgx23HFHY76l3ulNN91kitcXmzyBI4IR+AnNm4AdyhlA19zcsqYWajAPvhzHNX5ymD6LzavmW99Xnz59jNK41157GRC7+eabxX2AvHWDBg0yZbswp4Ym1AsvvNBsOSxmv+22QRLhsA5rcYqUtucC+8OvLkwubCoxWB+4jrxk/mu3ZQEuwtRbgIswSDFu8lkAjuzre++9t1Eg7GJHoCNHYJMDXKESw4YeQ+hzRjF7TKiPPfaY2USxAoeidsopp3wijQjAA0SFChwAh3/cDTfcYKCoeCFCNYxCBTLD/QJ5npc3FRz4LFDg+D5ILUIUKvueNGnSJ9KIkOvt9ttvNwl7UcX+v717D7asqA89vmYGjIIgyY1Bo17RkPhAeRhEJFJRCPERpXzwUmO0ND4wif8kUXwFKTCpxFLRiCkEgqAmA1ZExTIllg/UKK+LBtRrLgPlq6KiESNgBGbO3Pr0md+xZ83ae/c+Z+999tp0U9Scc/bavXr9ulf3t3+vplVz///+7/9OwRLXXXddAri2CVVQhP6JwIhh4DZInimRbwW4cYdbvb5DAhXgCoZFBbgCIfX4khKA++EPf5ii3+L8xQpwPe7wOW/6LAHuQQ96YHPWWe9OJyDEsVfjiAfA0FrRjsVh88MAbt99903Rp8o+++zTvPGNb0zAxHz7oQ99KMEWDSBNHdChHQNwcsDR5GkjrdjNN9+cPlNEqNJuCUbQljh+i58bSHOqg3bSFIbJ1MZLROzRRx+dAI7MAZzvDwM4mzbPKn1KBEuMK68f/OAHzamnntp87nOfq3ngxhFevXYXCVSAKxgUFeAKhNTjS0YBHA0DvyALjx24UgGuxx0+502fJcBJm3HIIYek9BmrBRIg9dWvfjUBUpcGDvAIlFCk6nAAPO0ZTZv3SEoPJsbDDz+8eexjH5t85Zhe5X0DajnAaeOVV17ZnH322QnUAJ1gikMPPXT5lIarr2qYO++6467mV/7XrzRPetKTmv333z/BHXPtO9/5zgRsIwHu3/895YEDi/qDKRYEcpsAu9q0GnmRAUDl72dTWBP5zvnLOOfNqwBX0EEV4AqE1ONLhgEcfxyLDL8VJpX73ve+6Ulp4qResNjUUiUwSQnMCuBovboS3K7lWUBOroFrn8TAFCqNCGCjIXMtc6WAgzyRr/xsIl29d3ESw+tf//rUXlo6137jG99Iv/OvE4kK5qQlOf6E45uf3f6zlF+OadSmi3mVn9urXvWqpLlrm1DbGjhnqDprNTehrsZcOkiWAX8V4NYy2up3K8AVjIEKcAVC6vElwwDOovC1r30tmXc4LnN6Vph/Krz1uNPnuOnTBjjmO2AD4CZd8tMQHInV9oFjBnV/7w6AExSQTj3Ye+/k5wawABuAi8PsaQcBm+8pNGn5UVo5wPHDO/7445N2r50H7t3vfndKFyJNCLMr8+pRRx2VwI88aPL4wMmNB+C0ST1Mq85znUahGXR8mOeh3ZtkAbUCQyLP3iTrrnXNhwQqwBX0QwW4AiH1+JJRJlQTPBORyNMwofb4cWvT51wC0wY4wENTFVqgPAntqIS0XaJrf8dG54UvfGEyD/IbveSSS9ImKDY+v/zLv5zuTbst6pQpVN41MMXk6XvgkokxEveCkSc/+cmjAe6TlzXHHzcc4JhQadee//znJ8ijkbv88stTtKo28YEDcEDStZ/61KeSvEo0cMOOC8tlF/nsAK9nFkwBVCdZKsBNUprzWVcFuIJ+qQBXIKQeXzIK4Hr8aLXpPZTANAFu0ibTLvG6By3XRnnjduRri7QgNFl81AQpKJGM1895EIXUIh/5yEeSpiw+i0jTYRo4B8Qfd9xxQzVwkeMuv1+epJgGTuADn1f+arRk7ZMc+jCsKsD1oZfW1sYKcAXyqwBXIKQeX1IBrsedt4BNnybA5Wk4QnSThJP86KyoP05ioFljjjzttNMSGHUFAYQGKwBO1Ko282EDUoqAIsdeCQRQnOZAO5d84C77RHPC8SesAJxjwWjNPSNtn2S6Eb2aQ1s+jGjgrr+eX55jtZbTkgQ8Tmq4RT+ozz08n9x1kywV4CYpzfmsqwJcQb9UgCsQUo8vqQDX485bwKZPE+CAiGhRps21FOZFPluCEWi0pOdgfowSps/8HoBJ9Oi73vWupIEDdIIJ+MNtW1pqbvnxj5uf/OQnqT4nPXz4wx9On+dQKIHvZz7zmebv3vKW5qabbkoaPHVK7+GeX/jCF5IfnWTBvuuoK5GtAO6f/umfmje/+c0rSX9zk6iD75l2XSdQSRuZNF3D39XnPvOMTLvaH9fylVPckxwAIth0VBg/QHXwrePz5ztg7X777tvcK4v89fcSE+04fVYBbhxp9fPaCnAF/VYBrkBIPb6kAlyPO28Bmz5NgCMuwMOBn2YsStsPrkusucYMMNFmPehBD0pwIk+b9B65Vis3j/ouSHGkFpDxOxPlWWed1fzG/vsnjdmFF1yQIAsk5QCXt5NZ9qe33pr8UQGTe0gTcp+9926Wti81P/3prekEBvVLQeKc0uuvvz7dW/41Ua1AL4clQOVYsBe+6EXNnnvskQAtpSK5664El/z5JN71nc9//vMp2bB7AFCpTp7+9Kcn6HRkWKQ+8Wy0hHzbFJGzomiBHUA89dQ3NY973GHNNn2wYcMODVw6OGxipQLcxEQ5txVVgCvomgpwBULq8SUV4HrceQvY9GkDnDQe7rGWKNRnPetZKXIzDrN/7nOfm4IASpIBB9gxjwqoOPDAA5ePrPq7v0vHW916220J4AQ/AMTkT7dx2bwY8BUaq9DOLW3b1mzYocUKOIsIWPA0KGBDneoSBSoKljYNnB100EEphQgNmjx2f/VXf5Xuz/8OmH39619PAPeP//iPKbcdgAN3TqQAqLRvtHj88bRH0mDaQO3gY3fOOec2xxzzeyvyqhq4BXyRZ/BIFeAKhFwBrkBIPb6kAlyPO28Bmz5tgKNd+tu//duVM0dL4QF8ABX/PvvZz04QCOAkugYxAgjAimtyX7tl/65dtUsAjpnUYfZxFqpEu36WXNjB9xLutjVmunylPg5qwG678083rJgo/W3Lli0JthzXlWsPQ9sY7dQ+kAbgRKd+85vfXDmf1QkPjhlOaKkAACAASURBVOOS/sT3AGcOcOeee256dto6J1HQ1gE4x4R5FnJSaBZdRwPnDFha0DjGi/z9vZpQF/BlnvIjVYArEHAFuAIh9fiSCnA97rwFbPosAY5vF/Mgf7G29qwNPYAqjssKgHOk1M9//j/Nxz/+r+noKxBCO0XjJFCBuVBC3gMOOGAFouI+6g+fMRBD+yWhrzp8lymT9q0NNu3ggwAy9UmwTdPF9AksHVdFo+aauK97MftK0C3RcA5wcf7p+973vmSida16HLHlZ3CnTj6Efhc8IW2KuvkDel5/B36O6XJqgyLpsOALoOZaz0YD6t5PfOIT07X8CidZqgl1ktKcz7oqwBX0SwW4AiGt4yUve9nLGhC22sS6qwU4Lw+/ljjbcRwRyDMlv5Q6xi3MOS95yUtSvqpRRZJQ13PQthDRvjBT5UVqh+c85znNwx72sF2q4zBuYaZZyMsJJ5zQXHzxxaNuv/I5/6O3vvWtSWuz1gIIaG7GKfyg5PKiTRmn8HeSvJlGaFZllgDHnCdJtVNF2lGhy+ZJ/mIbE1AZq+edd14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Qx7ykPS9rXfd1dCF+VlUqOOy+LLxT6PtEwkaKUziPsaEeuRYBG586v7kT/4kgQx/MuZIOeJKNVPAiVYLmO2xx57poPvQsuU+ftqv3pe+9KUpICIBHBPqa16TTKYAK/4Hcd6XGLf+HlG16mFGDQ3j4x//+GRSpX1TwJrPFO2I6Fd+gK985SvTvX3fc//5n/95CpSYZLm7A9ygeeI973lP2lD8zu/8ziTFvS51VYArEPt6Atyf/umfJufgYQVEGKzrXewi7VQHlTPPPHPlpTGJH3bYYWM3mcNwZGSPL1skHMez2kSYJQAn0ecXv/jFZEqJIrotIuXGfRDwxpHcTn/cYtcvPYJFd1ShDRGVxz/JAsKHx7PoiygWUT5AzqJslwsvvDBpVKR/yIsFl6mrtNCCMCHR4AA/Pk8vfvGLd/k6zYTFzH3b5UUvelFKCCtLv7HGZFdaLJbMXR/4wAdKv5Kuo8056aSTVpLIln7Z2L7qqqtKL9/pumkDXO4Dx8fs0ks/2hx00ME7tcH7GZGk4AeMWSyY/pQc4CLNR2i5mBkBvsAEGii+cubQHOBcG0dp2cwAJ2PQhsPPV199dZrTwE5pAUsATuACCFxul+jOXdNzADibEu8h8ANwrz3llASSOch6bgAqenVYUccRRxzRbN68OWkzh5VvfetbaQPm3nESA7PsajaCw+7TZ4D79Kc/nUzVpQWM28jnhWzzAJj4zHxoU8Y/se+lAlxBD64nwFmsTWxMA13FQk6FbwCvdzEBAamuQvNhV+7onCgm0XYBSDKTm3y6CkijTcrLLADOTvycc85JE4JFRgFwotpilx1tOvHEE5O2STGp8MFpF2kILA7tZ4nr1DuojANw6uBHFAuhBKU0ckBOET1oN+r4ISYgJZKn+lkbPXOkSog2qU+9UY499tjGUUWDSg5wcTyRI37IKi80FWALaJ1//vlJ+xGyBHfSRLivBZMvUV48Fw1IXkKOswY4Y5vWyTFR45ZpAxwII1tAT1tEvvn8Eton/XTjlhubrUtbG+q1t5/59mbzP29OjxMAt99++yXtkv6VAgSY2XBafJkIA+CMj3aE6jCAA+r80mjpAvZGwZz3ENgDOOPV2BWtGpvKPImxtjLz2pyo/5hjjkn9RYvvPTCnAgDPYEzZbLXf83a/CnygzY7zkgf1u+e2CQWp7kfTCCb5302y9BngyF26m3bhL9n1ToX5Pb++DXA2joBH35M7M7fCV9JJIH0sFeAKem0cgDMZ0hTkuyk7LmBy0UUXpUnCju4Rj3hEwZ2btPMfpm0xEVhwSwFO8ku7YxOXIpdSbooDKSZfPiIcb03U1PwlxTMPyi/Fz0ZdOcB11XnyySc3T3nKU9KOvaTYSYn+GpaMlJbLJDmolGjgfNdh2BYUMo8xIVquXdrpE7oSltphWhS6NE3qG/Y8o8ZEuz3tnFyxkJ1xxhnJbEPmuZkq94UiO2PFOZF5sdgYI1HyZ+6Scw5wPpdugf9UlxbummuuSabej370oys5wHyHhvBf/uVfUmRiV4mIxPyzkOOsAU4bLNTed9A8Tpk2wAFy8BapPQBLPt4iaACIiTa14Clb79rabN22nHqkHcRgc+YcUpDj+2EutLmigRsEcN51m75cAxfaM3WoCyAaf+0x2JapewMxC7U6LMwCE5h08+K5bQK8zzaLNmfmAHO3MW1cgqswp7peWwYFe+TjDgiMSozseiZpz+W9ARo1iKHsDRH4Yg4eVaxpOZiZMyMamcnausFtxAaDCT9gblS98/Z5BbiCHhkFcHaGb3zjG5MvCRW+iSEAzuRnQv7Rj37UsL2bJPxsEIWvxLAmGHjgbxDwqdvuuQTgaDBMgmDKDtMCaaE0UZt0+AhZsC3o2gZ67NRpaErKrAHOZMu8JcM6TYDfLfKRob2kza4ZBnAWYYsTB24JPRXaRLtbpmtOzbEztzAynbU1bnaSsaBFm0Anc4s8WO0iBUEAlevcK9+d82Vj6onM9BYCC+WXvvSlnapibva3UgA3LmktQhOnMtoMjt6AKy+iD2+88cZOETP7k1eUyMnldzvfkGN8zrxLG2dRtZjHod524blJ/qlPfWrywco1f9o6SIupft933qUFU30hR2NFP1nAo3ge71nui+T7FuVcJn7mFziokKNn8L4Zn0xl45RpA9zAtiSft+3Jl834M3YAnHxqefFZHsRgPEojwqTdDoRom1DT5kH9GzfuZEI1nlkaHDYPvgIu3deYNG/ZcETJNxyxQcpNqODLAk6LJ3ig3a44zJ7GzvtD5twE9De/QD54xgEfwK1blyNvvUdtf7yItnXviNKN+cC13nv/hp9c12bOM5X6+Y0zjvqsgRv0nCUAZ741n9C+kjsTvXk55gmuH/rSe+1dtW6VQOE4sp/VtRXgCiQ9CuCiCmf3ffazn02LXQCcXER8Tiz6jodhGmAW4qxb4hgN4GjwBu0QRHGBsBKAM6C1xSQZ/lPaBOQsbGDCIueoG4VJykIE6EogYNIAR/NjQe2a3JiotFPbQo7TADhy4MvENMLfjbzJwrOGD5xJgPmEap9Jsg1wnGWBvIWfM33bd82zhGkYfFoww2QJ4OSTor2N0tbAGR9AIQc4fW1TQQMxyPyeD/0bbrghyZK2wvPRSoicG1aYM0oKbQatdLTTGMzNtFGHxdDiGWZP2rZ80fYuAfUcpjiOM92agMF2u5jAybutgXOQuY1MG+C0k8yjtH3gQDoNzTCA82w+b2titFF7AlAHyW7WABf+btrj/QdM2s7X0OYFiHoHQZFFz/XGoDnNs3rv/MxHdBdQetADm1f/5auTZsz37nXPezb3vNe9Un3GOT8k/QragP8rXvGK9C6AKgutf41FcxPLhe/pf9cHNIGu0JDlPnCAnLbcBkFRD7OwNvJTY0LtAjjaG++yOdG1ZOL/rnmITLQn4E2bQ4Npzk7nqG7Y0Nxx5x3N//zPz1M7Iko1N9uN0mCXvGfta+6uAAfWzDkRbGJO45d5+umnp/fSOGI5MVae8YxnpPE3aH01tn2Wzzmr6YtpfacCXIFkVwtwJh+Dx4CxC6R58ILL+m2i8oKN2nmNMpeNa0LNH5dZi0MnLZtJUN4iA9ukrVhA7apF4pVEeIKa97///Z0S5TRP6ziOCZWcgEnXd2g5aQaPPPLIlftNC+C84LRlgBZ80ADxbQuA83NEkQ0COHIRsUej4aWLdusDzvXGguz2YAswrhXg9Bmnam1kro3Dw9udQ4agSZvAHu2fArYAXbvQ1trhWpCZzEqKCRCMC2JwH5scWs92sQjqc8BKe9I2Tz/ucY9Lmr0uEyqzGZM0zQnIi902GPCdaQMcMwzZ+X8QwBlD5MrfaZj2fb0ADuDo09AYAmLzF3ixgPFXtBkBKN41mxmaTUCiT9p+kgFNrgsYe/Lv/37zjGOPTV1vTNo80uCp3yZIUl9zjYXWO27jY1wwQ1uUFUDO/EWGPjOWjK8VDdzFFzf33muvNE5BpQ2BNn7uc5c3F110cYLCUQAXZl3PxzIBANrpS9zPmAYM27ZtbW688aY0l5INWZCXtu62aVNz1dVXNe997wWpDmBIY+lZw/xamouv5H2La/oOcN6VcPWJZ2IV4tqTF/NXWIlsOowHG16BUlx6yAGQW8soT9RJuxrvoI35IEBjVaPkMKfMY6kAV9ArqwU4OwCTtoUldoFuZxAif7vPUZqtaQAck69FlK8RHx27UNoWAGewR0SriZzDs51qiY8AgBsUDcv53MszDsCRFc0iLckwH7bowmkBXNRPRvrTAkOVb0f3Z3/2ZwnMBTZ4mUAvDafFKADEohcAB06Yg3xXsTCYvGn4aHYmBXD5sNau3F/NZ8yitBFve9vbdtJCDXodgBvtMQ0i2Kf1KoF6wQg0WvwqLXbGmAz7gibIqKvkPnD558MALq7j32lT8oQnPGGnqqcNcC9/+cvTkUre60EAp0HGi7xfAGRQWQ+AAxLGg7HJzQO4KJF+AwjbFNBautbCxjxpA2L8S91h7mhrHWl2Xcc6obzmNa9uTnvTac2mHQfT50l+I3jC34wBm52uQCdyJqNwK3Ff82ukEWH2D/817Y82mcvIn7auFODIZFAUKu2aAAcbXlAoP5x5CrCaH7zrz372s1IUrPcfuJMd2OVOY24PgMvbWbAkFV3Sd4Cz8WxHjYO39lpg42vjp4A344OPG/cWfWA82yTbQJuL1CFlUszP+iXM3jYawD/8wivAFQ21+b5ovQHOYDMhdBWQZTdXYkKN79Nu0FiYdEzMvgvqJgFw0whiYJL2QsUz2lVbkNvFjt6unaavq1hku8xX4wYxAA8LjMkbiPDfUZjItIvW0KRCS6XkABe+ZBY+u/wI1gAeduTTALhcFhYXfmT6noYuzmoc9gYyzdJC2JBYwEt3oxYpmhRm0DyI4Yorrkj1gf02xJlAaWvdw8JowrUwKvrWWKfBYEIDyu3SBXDGJOD0HvlcmbQJtRTgaOJpCQVvdJmRtW2aABc+WG1tkvsGwAmaGgRw0l+og9aCzxozJW0ngDPe2wBHex1+aL5Hy0uLHWZH9/WdPBBA22hSjI8ugLMJJKPQujiS6lOf+nSqB7TQuNpwrvjbOQViw4Y0fsA9gMt94ICjQAvwaqNjrgkN3DCAy4/SUkcAHM2lCOllgFs+iQHAgQxtojHybmhrauOGDSMtMatZIfsOcF3PXOID53sgGcCxUMUZuFLBADJzjz6IDYBr9CXXARsB81z0WwW4jl6wAFOb0/60ixe8nXNqNYN3kt9ZLcBZJKVroOXwr4XehOBFNoFzyh4VsWSXduihh+6SMiGej7+Vneo4ABffNdFYBH3X7sQOm5bD4qaYpLXbRFQSZj1pH7hoJx8coMEZVTG5tx32/Z0JyOLTdriPejxXl8P7MIBjwuFLptA0iKZjlrSbBxvMjIJMwO8wH7jQwEVbBuWB6wI4Y0W0XhTaDBqm8LPUDhq1XCZ2mV0yIkvmBUEsRx111C6vCXjK0yUw54reMqEN0ph1vWvGDAjg60lT145CBXHGlt20tii0I8wezJFhLuPnSPPZTrrJ77PtXG/hpvHhx2aB1C9AwfclTrWjz8dClw8c03auHTOhC4Iw4SsWahCW+8B5B0GZ8QU8h2ng1EHzTisKoLvKtAFukCM92dM25QAX7dOH5Eob7vs2MLQjNgS0XcDIBoR8mKaMTxoqnxv7EYkr2AZI+yxvhzFnQfWZPlN/AJxrmSJ97jsWce9JmGyNc36oihQe3s+oX8CEoAzzLBMaa4IF2rtjTIBAbbapNXbi9Ahr0C/d4x7NXVu3pnnQO9cOnHAP4O5Zty8tNZ//whfSBsO8ap7hP6kt2syMa36wJjDfmXP5kPpdGXTc2FrWsQpwywFm1o08GrkrDxyo916zMBgbgrQUY9u81+UesJa+mdR318WEKlWFAR3O8vnDeAEtMiXF7myQtsVCNGiHW1J3fs1qAc6LaydHyNpjErLQ2ulx2AVmo8okTah2yxY2u2iLkmKiMhFRIwNNmo0AIDsWEzcZjzL1qmtaAEezRhMzSls0DRMq/x8LNKBQv4hXBcjxidOHdmkgB4AM84HzWUSjgg8+Hib4KN4H8ND2gTP55Cc2ML/qr4AK74uFKQc2CyZoahd/oy3Rlq5iMxCbCmNXVLJ7ieoqLWDWmGIyjYmvDXDqAuLcC/gPAh/mZ+YLYzQHOAs2n9G88DVrA5xxajGlFbXLpiEFq+MAHPNLHjjBeV6dAa8We+3NAS73i9TGLoADj2AGsK4nwGlfQIOfAU5yut+4McGz+cA8EBq4kDl48X5Hf9qIRnS1RdK8HYm0wbb3xO933Xln818//vFKEADoM6baUdmu5UtqbjIH5QDnM++WMWBOZc63gfL+KLRnApk8h3HjPepqv/eX4sB1xqc2h2sIzSwAd684r7ShHdtx7JbvtgHO7zT6e+6xR4LE0MBFsAp5hUzMXTYU2k9e8VmcLZuCHTbumnC49J3ruq4C3DcTKJsXrKPhVgGk9X2ecNk8YcxxaaGBpchQXDOv8KZ9vQA48MOvIS9ecguFl44GhW+Sl8MOCGGbJEpzrY16SVYLcOplvrHgAiATjQmSxsSgCofxQfe3kFgMTC6DThkYJ4jBAOWHZiKxIDObMnuQI5Mfh2I7TfKzCwZyJkOL16hgi2kC3Kj+ic+nAXBRN7l4uXOAs4DYoSkWDpokf2MyygEpTKgm9ojSAy+gDwRG0SeRwT8mDf5mFv4Abte2oR7gMlWVnMzQTuQ7SLbyA9JySZUS5zl2XSva1ZiOdChMlZ6R+TNPfdIFcOoTdUsGFmSaCZsympdxAc77zs+O3EIzSctnTGiLdylPh9NlQqXBpYnJYbUdhRoO9eE/Qztjhw8uws2hC+DAJJlqh02cQJgwvbflOm0N3JID6XfcNKDB+91lQu3q8y7za1ynPtpiLhrmrEiz4XPgYqzkgBVaOO+R/mMRaJ/EYK43Z73uda9tlpa2pw0V821ESXuPWDPci5YNIDOHKYO0jT4L/z7tigPrjZ9lrZ2TKJallJs4V0y927c3GzdtSp9t27o1mWhzH7i23AQ02DgBtoieZdl1j4C6kjm2dC50XQW4b6aAHBvCfANsDQT8fFGj0IbbVNCkUy6FCXUcea/HtXMBcITF5GJS69LAgaDIB0WF7wX2UtOOhGmEo6IXwYvIKV99swI4KnOQRhOjTUxtoJM2w6Qi6oU2y86R2tziLrJl1I6LycKOfdCpBAbMOABnoaflYCqNg6LBr8kPsGm7wW4RBpkWcFqUEvPp3Q3gwFgsEvHi6meQzpSX+9rlPnBxbakJtWtSGKWVHTaRlAIcM6bJYVSkKXCkOREUo9DKGEsBttGWQQDnc9DG7GZhWy3AMXVb/Gk0I1AGsHk3u3IDdgFcl9xGHaUV0ZV5brtRADdqop82wMX5oLvvtluzbWlpRVtlPNO+mTsjf1m01dzqb5F8NuAnAEmfB5gYnzRtAC4OozfX+d88aK6MRMIR/Wc+p9m0eTR2bHBsXI0Hm19zJsAznxqTAI7JUwFw5nz3YvIGS7SJ7qdN4RKw5FxX/+042N6z+N91xrr6I4kwhBN8kJJg7/Ch86yuTfkXdwBcJEX2d8fE0SDacOVgbN41j9I2h+ZRfrkc3sihAtyoN6NJm6SSnG3hA4cd/EyxQ/7KsKO09Kf+Mg76UOYC4EywdmxMQgDOYsA0ZdAzt+aFNsCO1+RgB2aSNvjjzDMvF/W5BWhWAOfFdv/cNBGHHGt7/rkXuyshZHuw8LsSlch81QV67PV2m3wtxjmJQRvzw5jbWdjzz/NnKBnMNB9tqInvmbho+MaNQi25b1wzSw1c3i4vO0BhfhNt2w5JLwE4/WzyB0O5CXWSAMfPEcDnR2kNkq8xywxpEzKsuM77GwA36NphAJd/pwvgLPrtY4xor9om1MgFFtfSqDGHMHdyBWAmscO2UJo3bI5GbaJGAVzX81oAaBPznGjeK9CRm2cHyWqaAOeecbqB95sGVbv0DxnRxPONDBiLNpIZuKNxjIjJ0K7RWjEj0x77mznJ3Eu2EVkaAMd9xMaQjGxyaP/DFcA89oBff0CzcdOyOZd21nW+65pwifnxf/1Xc9M3v5l8XvmeuZd1w70+cdknls9hve321Pd8MOOM3zxgwMKuLTbVnkfdFvoIqPDcAVTxr/ptvAGAd8l4Ez0OKL3z2mhMRf64kJ3vGQ/GnDbc/MObmzPOeHPz5WuvTWsBk7+1rp3gepy5r+vavmrgaM7z/Iz5sxkPg6LfbTzMoUoAnH6yybRhjrNP2/OE6ykv+lhmBnB2JeGsrBMMav4HHFy90ADOpAwCqDMtMhyxg5pDuG2AG0cDZxKNHdA4cFJqQp3UAGBOMqC6ouzyezDLmIiY7OahDMvOb9KTYiEiMwe11y6cvwit4LiFllb9JuVxSmkU6rA6OV8zjXUVJiV9mh9Z1nUd+VDvc/QeVvjJ0WLE+1T6rHautBOjYKu0vnGuY1rm8M0MPU4BMxZnIJUX80BoYAbVx3+lHcXI1GsR5YNaUgAAeXcFfJR8fzXXTBPgPHuAJVgRqcef04bXRoS/pflkZZHcvj2ZB/PD7EP7Fs82LAo17hdmSMBj7FoDRGrKM5f7F0YS3Dawh6avS0u1lUmYJm3TpgRTCeBuvz2Z/gVkCJZrg3p+mP04fWRe0j/M7J5BQJq1S/02alx58pNCom4aN6JUQLPAJH6R1iEpiEB0Pcx+nJ4Yfm24CHWdpzq5u6x/TTMDuPxR8yAGg5nmwu7OQGbyYN7zIuYAxy5tgfYCySMVx63QXEieGKDH7Ojl8Le2Bo4TP62Cl9tCX5pJftYAt/7D4u7VgkkA3N1LYvVppymBaQKcdtPABygBa1pWAMd0ydeMGwqwCAd736Ht8nebxgC4+BzA2YjbeA0yA4YGjg8cLaSNNLM5rTyAC03dTnLdQTzbpdnY4UOXg1jAYZh11cGESgsGOG2ERNVaX9rfs57Q1kj7EybV0Ci2ATXa5O82Y57B5omlh5M8gAOcTgW54MILml+//6/v4nuX5CKAYbfdEsDZzGgrzZ3NLdlWgJvmW7WYda87wPHhighNmgG7si6As2u7/PLLU2ZtESLU9lSmsTNnJvFCh5bDRBOqeRMWc0vsjOx8qLQrwC3moB73qSrAjSuxev00JTBtgANr/ldo8N3P/BkARwvOFcU8zK8r/Ni4rjBHgREBUH5n6ow0IocccvCOoIUdYQDbt6fPDjn44OZ+979/+h4TLGd+P9/nPns3p5zy2jRnRyDOli03rAQPhMmT4uqRj3hESlOSl/DTs25II6JO8zwTXGj4aMgEnOQA53loZvj6ShsBvjwXky0oGwZwYFOdTHTqEWxDdhFZam1iWQpADmAWZc2U65lEwgqGIj8ABzBpQdt+o2sdY301oa71ue9O3193gCPs3AcOmNG8GdijTKh5R+VBDPnfvUhMal5OmjmlAtzdaYiPftYKcKNlVK+YnQSmDXA0YPy/wp0kfGIBRJhQzb9AiPUBcNDImWNpnGi8RGW7NlLVRLBA7vfnZ24VAnsi52fSmu2IgqWUWk5ksnxg/dve9tbmne/8+/RzQJR/tUU0tPvlRbuBGb9a2qw4Sos2MJzQI5Ah1wxGAEXU5Xm4LpB7BMu1o1fDBBz+f75LJlwjBMSoU6ojFiBWpDyIwWeuufDCC1c0c7nGMQ+0mOQoqwA3SWnOZ11zB3CCE/h+eQH5METm9BBf7gNnF+WIDMXL46VzhIZCPU4l7e+AjYNo5F3zQknL0OWr0NVN1YQ6n4N3Uq2qADcpSdZ6JiGBaQOcgAP3aDtum3NFYjLniTwXTEMzRKtlXubmIshGEXHPb0tqlChdmqvwQ1PPih/bjuS6O6yK6e80eUCPNcbPeXFv8CawK9WxXZKP5eKeol7jKC2uMaLAfxFN+otghKgzRZZu3Mi1LwEkgCMP5tZBABf38m88B4CTf1GEozqtNcy3tJPtAuCkuokS2sVcdpMYO3kdFeAmLdH5q2/dAM5xPoIVmEDDjyCiUGnL5NShpuZ4TcUcpQ1wXiAlHLMjtwvfOGZSJgAvN4CL5HzqzZP4jeqWCnCjJNTvz0sAjsnJuBQxlhc5rQTcjJMCwJi2AHYdFt9vSdbWT0IC0wY4ridcTELzFuAlcIGVghYpAM7cFwBHA8d3C3yIgPc7bVN77IMgfl7h0iIowsZ6WE42MKlNIIcGjhmSaZV2SrucmiHXHlCSuuX73/tec8edd6bPQSVtISjjhwfgaBPjfqEVpEkUvBDatBymrCN8s9VdWgCcCGnaRbJkhhVV6z65TACi5xc4oy3azP8vRZ3GUVoTTuLrGSrAlfZkf6+bGcAZ1CJGFS9m+J/F0TV5GpE4icFLJVUIdX8OcL4rYtULH2WYCZWfgoO4w4Q6bndVgBtXYv26vgTgTPwWFxuI/KilUccmhSQ4KhujJn354vxuY6Gol6lp0NFK/ZJmbe1aJTBtgGP2jOjcPLoTdNjYskwYp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T6zARwgEpEpzkchPA5E8HK1yyHFfWBKb7NAh98TzokgQ7DAE6dAgu0C/A4KkvEqlQj6s/TiPCD5kMmAAO02VzJAzgM4NQh+A1g5Wbe6Cv3BZ3h7zesrfEd92PJiYTs/Nycgwwec5m4H383YOlnUdX8DL3v7iMVihMfRqW0GXdcVYAbV2L9u35mAMc5FJBFxGieWT73gfNyxkIWAGdCkb9KcYIBzRon2/x8xEEA5zteShOOXc9qSgW41UitP98pAThP4zBs2jOLU5RSgOOHyY8HtOUAJ+2AhdDmYtTJHP2RaG3pWiQwTYDLIy3DhBgauBxa/M2YbWvgaMEi3+WyGXLZhy2KzyRaBzLhy+azlYCEyKUxQkACD/jZXji5MQAAIABJREFUAUqAs7Qjia6vOUOXqZdGPC/hAxcauLhv3Bv0cc9pH+O1lr4Kn7hw3+G3LRCvXSQ2diKIwgJE28fcmwBux7ONo8UvaXMFuBIp9fuamQEcMdmRiXpqmy9F8fAdaJ+BShVPna+RTKKSHTJh2R1SdednidLwKflh5TRvkzjHbByAYxqmoelKymjxl0wUsEp6WVL4fpiwTDp8TiJRoe+awPhtOAPTaRZ2dfkJACX1WyzUmxcTnRMZTMBkTNM5KHli+x4gh0Mw6AYs+fmlUrhwoLajZ1ZhFpmHMgzg5C+U3FSxy7dAySUmn5oyCuCc4RinGchbRoNnM0MGvts1bmWhn3RE2jzIubahTALTBLg8D1wAwyDNTwQxhAmV9irmn7YPVzwZQDTezdNtX7ZRT5/70AG4D19ySfOABz5wx/FTG1fyqDl5IT9KKw8w4A8H4OKM0/yeoElevwC4QdGmo9rZ/jzuPywPXJwpTG4ATvCDlCRtDei49x52/bwAnFMyaFc9txM18pyK1nz+gbSpglWMnQBg44diBhQrZMYUbbyaN20mnGtqrqTYER2scJuSkkxid4U/JHj2N36K3i/m7rxEDk8aZVHSYfXTXpuRfP1zb9rc1Vr0JtnHMwW4YQ2Xm61Lta1TCY+PRBzXop5wfB1WZ1uVvVrBjQI46negZcdoAgExXTl9aB8BHojJz2Eb1C4TJnMzMzNoNbD5BsoGzlFWahVaG07HOtJZmPxBRh19xeTgvEkTM58WzsNRtNFL4eUAGCYeQSAmxVFFTieQTR7C8718zlN17hwoMXlyhNZO/oh5dNqouqf5+TCAa48zZh3ZvcOZexTAyf5NluF/Oeo5LFzOrJ3ExmPUvern8ymBaQJcJDOPROY21N5xc0E7V5rfzb3h9B/HRgWwhPYopBhAKN8mH08bFfMgH2YWl6jH383lFmjzjU1Su9g4WiRtBGNd8C/Li8WXJttCSusmB6jNkfY+9Dce2hz3nOPSdQFH/nWd98omMuoLgPM9YGBOJpf8e9oV16V0Izf8v6RhvPkHN6c6vd9Si0Rka67dyyHX3+M8a+4/knbLU7f1rrvS/XbbffeFNKEK8BB8At6AlTVN+hbmZvAWZ5fbJFvHXMenmPJAQItARYoJEAfyzL/kKF+hddH3KDCsPUBQLj4QSJERZzjrP/0ap7Hob/CsAEvjDKjpI+OWO5d1yqk66gaH6hLUQyGh/6y32rXeZW4Abr0FMez+owAuvgvgBFOAljbAARqDhP8JJ+I2wBmwBpn/o6jHQg6yHM9iYvc7IDC4DDQ/Syrpd5ohdZcmhARYJs8c4GjetIHmMyZkPoegLkpM5G2gpnn0EvnXwgBW7YQ577qX+uzgaSe13cvChJiXSDLqbyVHjk1i3EzLhOoFtzAYP/yA2hrmaLtdH3cBC6lzagcdHh8JSyftKzMJGdY6JieBaQJcroEDIOajOImh/QQ2HRZGm0TzE79N7/Q4JY9CbX9PAMTT/uBpzVe+/Iu5Ja5xpi23GRuk8Eszf0QQQP4O0DQBupivuhQB+b1zzVsygW7alDR6p7zmNSM3Tk6OcK1NsPlPahDaePcEKLQ1w6JQ495MwimadkcQQ5c5ehw5d107Dxo4Y8i6Zw5kaTPf61tHZUmITNlAk9XesNKU6X9rXzshv3nQJtrYNYZZ6sCeTQL56xPJqYFWu/CpB/fgmeytd9Ykf9M+sMnPc9CGG+RZL8HgIIALmA9wXGs/Dvt+BbgC6a4V4Khy7SBopgw4gzcHONpFAybMxV1NMihEPDpPz+Bk1mTiAGwGPx8/qmnm1khgPOrRugBODiU7HZo0kyezIZBkVo3iHsyktI5xNJbv2Ima2HwvfB6dPSltAe2bXacXzMTnZWFK9m86HHpHkRldHV5K5sdZaKJKAI6G2K6MnB39BqiVURq4eC4Ax/etSztqIqBxsBsdVpznZ2cZRw+N6t/6eT8lME2AI5FtW7em47HMRfwvvZfeuYCL+NeY9K7bEHqfmaAseKN8tXJfOgBnwXOP8PVK0NI0zfe+//2Uw42DfzsQgtbehtj7FUlxudtt27acQGTjxuVD6f3vdB6atUGQNmgUrMDTpk3JpQPA7XXvezfp0PsNG1ZMtuk+NHEbNybtG4DzLpvHaP+8t6Ai0ohEZG4uB5DHNJeeJdKo7Ph3+Xl29Sdc6+idB4CLZyCLLVu2NB/84AfTOgXimDz1XSQ4JmeaOePSdcYebVzIkTY20sNwGaKxe8ITnpCUBWQr8IWGzFrrHtys1Elj15UyjNmUnyf3LWsQJQtgtJGOTYCAE3N9jM8SgJPazJpuTIw6DnOtfVwBrkCCawE4HS4wA8gwr9qBtAGOBoYmjVo3fKvyZjE/MkvQWjFlGpjATdQUdXQUE66/8zGMBJt5PRZ/O5fwD+kCOFoiE5QJhSaNChnA5T4A/qYttG3hh3jttdem5wq/A/elYaOe9qLxh7OzicPsvZSCSnxPe5lT7LTDd9BLIAfgPAAceZsgROFZyGgi+GRa2MYBOItf+6B7cqI5ZdJuAxx5mJz23Xff1I0V4Ape1gW4ZJoA570DGPxxLZS0RUxEzJJ+N9biYPgDH/3o5h3vfGez1173brZtW0rmKycp5BuuLnHbfAFDi6DNpPefJjo3XfqeucKzMmPlGjULn4Xc4idgbXkBhz1L6d9YTMM0yg84TlTwrpr73MucZeGOzVbub2ZeNn9qq+f+yx0auHvvuWeC21yLx7wc8jL3mTfBCAsBdxhzWqQRMR8z7XoGG3bP6L4BcK7zv3ub8zwLeZsLR8l13KE9LwBHFk5RkgmC3EEHmfKB5jfINGljTG7mQmsKf0XzHeuS9ZMiwXiw5uRzKFmCMCZ0ygRriXXHOhbATIPMdJtDnHmctUMaM+uiNjqn2VrHX87mQf8wkYM641AZBnCeiQ++cWH8uGcFuHFH7RSuXy3AeXFNTtTu4MZOwCLeBrhRTbY79MIDPHZ/A3IYwBlI4fiZ123XY7cRTqJdAOc+Ai28TMyrJlbAwm9tWFkLwIE0pmcq79BMzgvA2Ukxb8aRQSZyix6/HlqFUoCjTQwTqkkd0OdaWJ/nUdUmAEE4dvpxXFwFuFFvymJ8Pk2AIyHadL5nFiP/2xwKMNtjzz2al7z4JWkBAzWRAmT33XdLx1sBEgttDls5TIX0mRJtAr07IMo7km/EAqRs1sCdz3N/OvWDMAugDUxop3IAy7Vb6nB4eZgx494gkNbQnBnmV230s+dgGQAHOcBpp5MiaNss6hZ6ZmMWD+0AfORAXurhoxwpUpjwbMT9rt0c4b2zis2ZSFTtNq+KZPd+gzZQ4h3vCnxby4ieF4AzDjwfuYBd1iYWDbICT6w51jT+3focxJn/bf6tUfzczINx7GYEQYI3gXwsUXyH+YYr4Ev/Ms26N8uJf+Xsi6I+wBbtUpd1j6LB+0d5YBNi027NpCXU/4MAzpi49NJLUzChZ6kAt5aRO+HvrhbgdDY7PoBjErBw28GxvzODWrBHBRzkjwLk1GknLCKH2cOOzyTJR0V9TKDMrCWlDXDq0F5t4hejXvVL2ullGlb4FoRJ1CRo8rMDAmZ8IJgJTVSe24RpR8W3gXbR/wBQLjSyUQAT9fg48il55q5rhplQtdNiZyGINCLaTcb+LwW4/L7tPHBdbYoE1Ca9iFi2aDBJjZOEerUyqd9bPwlMG+AGncSQH2ZPywE2vMcBUF2m0xyqSMzCZWG0AFqkhxUbSdfGGad5XeYE827kqxtWj/lJpKN7+zkiYB/2sIelBVii3TZoqpfLCsBKAMeEesopaRMJ4Bw6rz2egYYvX/y72kJG5itzHk0PSOP7G+mvuI7YVGsHdxNwITiMtsbcAjpLfZdLR+a8AFy010aBr5pAA5tXCfxp4aw1+oAlSj+ab0EYEyegC4uRTTP3FaCmr0E+M6u1NU5gasvGdfzDwbR1OAoot74BLoqVOB5O+5jJIwuAvlG3e+urLoDjBiRwwpiyBsd3PU9kMCjts3GvqybUAomtFuBQPb8IKmLF7s3P/KEMHJ07DFCYKcGQwe46Zg5mTQEF1MTMGWDOLhDM6UwAV5pPrA1wNHfqBFF5qLdJbVSGcp8LduATYsfrWe1a/Wty8iLYoXppDXBgx2HUS2US9Uzk4n+Fn9esUmmU+MBpU0keOJMOcw7VexQQ7CWPYnfI6dqknheRrfH8dqP8AfMj4PQzYKxlsSUwbYDjSwtKaCVC0wZALJR8Vbk6WKwiCtW/g3y0LJD+t1hFfjiLGRcDG0LfM3eFedB1/leYDc03NkLqiCAubaKhjmOpQI/NC21YV/nIRz7cHH3076X7m0toEIGXzQ4TZ0QcakOAKcBiGvOe+TsrA02eOUc97qf41zxJXl2FzCLYCpiY84ApLT2Ai41vDnCsHE5hMQeCCDIPc/EkR/Y8AJw5Hsyz4Bhv1gegQ9NFPtyKbOrJMAAO6FJ0MLsCrzCB5wAHgvmqsWaBJtoysiR71ikaufCto6EDZtbTKGQefsfGJ1inRNAu9TJrKyUApy18MLkmuGdkv5hFYvYKcAVvzGoBrl21gdtlQjUxmVSBT0w2vmuHaCDapZgoOHTyvTDA+RNwDjaATZaxe4xzZAseK01MeRSqyQqkAE+TG3AzyZjYhOBHAVt2zl4oposongGwghPtA5fU5J6L754Xw47YxApe7UK1HeSBFS9qSXqVkmcb55pJAhwg9ax5tB5ZgeMoJneykIw0Lyaz8HezoJl4AGGYUMd5pnptfyUwbYCjxQAkAMtCBSbAlPde2gYbDD8zQfqMhiIgLpdqmD3VQ2tCCx+RrRY0dajfptM84TPvhzxuIEm9tC/MaJGE18bRQszdgCbk9ttuS+eeeof8npfQqnFl0FbtsZC7lqbE5sfi7jNt8TOQEsTx8zt+3nzqU59OLi7uTYtjrr3H7rs3P77lljR3qSNcGcx/udlWO4AfR3wactfSvIEmC/gwgLPZNUcCOXXY+NIqTdraMA8ARxZAjGz1jbEN5owrZlIaNFo2vpI0Zcyp5kZjyfrGN5j/oN/BYOQY1T80nrFe2Ajob7/rD2slzauxSXtKqRH+aKw7NgcCKMytIXcARtmgff4FZtYrYwacDzOh6kvPYqyXKlAmMUNVgCuQ4iiAM9nwK6EV4ztGi9JOYsvXwqBjs2cWMxjBWuS464pCZUYDF+F3IkeO/Dc0ZHYrJkmDnWnWoAFxnD5HpZlwALV6gJh6TGwGLK2Xl8xuxWd2q9pqkORh1V1RqMQIUphLaZs8F6dSGjfwqY3g1csMWE2qXtDYXYE4k3qeiLmgayZyybQBrt3IEhOq71gUjK2uCKqJPHitZC4lMEuAe/CD/3facBxwwKNWcm/RYNjM8Zn1WZj2gE5eIjqUm4GNGJNgmF1DW8YtghYlzJgWRFox8455yhzjX9GFtB18QYGdetThX23xvfxIRe2IKNSow9/MIaHh83mkOtJWG2H+UEykUofEWbC+59lCk2b+8uxhAo60Sa7LIU7dIITJNnLcRVuGAZxrvduhsXRfIDcqunfcwToPAEfZYG20BlgTbOYpJqxX1jWpRFgsyJWFAWTRyAIvY0/QH/mDfN8D+OZPa2euPCA7wTh87AQ1UCb4ngIOQVxsjt0XeAP/HOD0CUWC4AY/W5sAmbFLmWHtNj7jCDdt8Hu4/QBA70pXoNq4fVd6fQW4AkmNAjidrfNASBSmrtwpNZxf46Wl6gUrJi8vNKhyfX6SQkQrxURicOTHtJjYaNDsKNRlgJZEMvkeUIsBbgLRXpOo4lk44Sr+BrbyycUO0ktgd902cwIOjv6ReDh3XiYDdZOXHf+4p0YUdNWqLlkLwNGQmcBjYicbfhw0cICdT0y7WGBM8CKCuwrzwazMx6sSWP3SVCUwS4CzuHG+5odmHjFmaebBU+SBC3NS248sfrdp5aTP/6ydg43bhI0aTZuifhrAgKwQpPEerhaR8DY2ohZzGkPfW0thDaDtiTlyEDBZoMkjn8+77pvngYvPl6HWHLrsAxcm1D/8w+c3F174vpVULQG/kVpl0vCmPfMAcMZRnHpgTQBu+SbdOmPjb10ESSAuinXP+sb0CgApMMjc39tZFvzd2hi538zL1hlydb98E+xeNK+u9Vkue+PSGuVdiCjmWBeNQ+t0FOPUPbtO/VjLOB3nuxXgCqQ1CuAKqqiXzLEE1gJwHitgNx7Ri29BMtGEL804jy9kfRoT+jhtqNeunwRmCXA0cB/96DLA2XzQcgXA0XCICAygAnux+NKoWwQtkhZYaR/44YIu9VjoQIpFVwATlwljWmJgUNOOKGXGog0R6GRBjEVa3eqxIQq3BJoRG07vWdSTa8aWc7gt54vzM+0akLCxkt+ybQrNezpMwK4LHz4b49g4x0Y8Eq/T9ND6kAMgsNkFEzayoJNGx0b5iCMe35x88ivTfOBzsowNvjaOspqsZjTOA8Ctpt31O+USqABXIKsKcAVC6vElpQDX40esTe+RBGYNcDRwj370zgAX2nmwAzAAFvOjQBtAxV2ExowmH9QxlQEG18dZqCAszJzhL8fvUxQsiMk1eqGRighQPmcCvfgN50CmG/nekpEo0/hs0IZn+5LccU0ymQomYqKLZ4sh0ZUKJZ7bRkybuZz4Gy2jiFWwGoAY34+zUFkXkkl1B0i6txQizHbqAJ/MikxzeaRv20S91iFbAW6tEpz/71eAK+ijCnAFQurxJRXgetx5C9j0WQJcbkJta+BycKKFo5ljhlSkxwAyTFk0SQBOEA4gEajA8TtcPwJMQI3v0Fq1HfYT4C0tpYAF2igRgYPSiAA42i3pfEZpqgOQtEGAFj+p/LzSruET0Km9AE6bOcUrAjAAnSCtvMR5quQA4HINoPr8nVZPoZXkO+fUgADXuOckh3MFuElKcz7rqgBX0C8V4AqE1ONLKsD1uPMWsOnrBXD8fjhwA5025AAuQVJSPiiiKGnkmFGZNDmji9RTmA0FLzEzBmAFDErXwaQajt6h6fI5SHQfsCUPnAhEGjhw5DO+SK6Xl0vAgwCJYSXqDk2ZMzJp0toauKijy8fPPaWccD9FoAZfPFGRUW98j4M+UGNuFel66223raQ+ESUp8jI0cGQXucvi2SZtRq0At4CTQ+uRKsAV9HEFuAIh9fiSCnA97rwFbPosAS584B594IEpsODL1167EhWYixb0gDUBCwpo4xjODy2SqobTv5QKAK8LlES6H3bYY5dNn0vbl02Nm0Sj/lLS4PFTA3FMqABOsI978DMT9ed6msI4DSEOLF32eEthoukorLZPHDiiNRPZ3w60CBBb/vqyyTiCC8DkcpqPQ9IxXt/97neaL33pihU5xH3UnwOcyFwBTM559ZkktmQSoMonkCnV7zRxnn3SgUsV4BZwcqgAN36nVoAbX2Z9+kYFuD711uK3dbYA9+AUWCD31bBTF2jTmB+Z/hT+adpJCyZ3nLxaeRRqbtpsmxPDHy7vyTBV0nQJBgiAA2q0YNIyhR8aMyb/O2kdplm6fOPifm2/vAA40NaVyNf3XNN+9rvTSQzT7Ku7a91VA1fQ8xXgCoTU40sqwPW48xaw6dMGuPwoLf5YkUYEwA2KiBQNKueVkwYUptQc4KQRcQrCKO1Wu7sCkgLgBBkAOCfWuAcNHBMjvzMHjfOT+/i//msCuDBjdg2BHL5yM25X+yYxhGjqmETDB04qJWlE5DKLEimj8rZVgJuE9O++dVSAK+j7CnAFQurxJRXgetx5C9j0aQOccyZFivJzE0HKxwvIBdx0QZw0HOBEQnKfO7mAFk4uR75zUnzkQJVMkJs2NT/dcf6zaFWFCVV+OZ8z2dKm0eBFHjgA52fBEXzxmGxBDnOgxKu+JwIUGIGk0GpFEADzLU1g5ADLn0mSc9n7c42gNrmGqVPycs/p/nI7um/7WteHedX3nFRzww03pHY4YUayYOZl5mTaOL58Sle0rHoqwC3gCzzDR6oAVyDsCnAFQurxJRXgetx5C9j0aQIcaOBDJkLUzzRH8g7msBLAEbACPsAKKInABH5qNGW+T3PH56t9VqnvSYor6tTxVgotniAG95MrTWQmIFOXaE8mVCZTAAbeIvG5v0kKrk651OShC41hDAFtdLapVCegsl1k8j/99NNTm/Pie1KMxDwAZmkTI4Fr1xDTDm20gMaB9XFyTchEGyMPZFsjGGBIDurw7It+mP0Cvqrr/kgV4Aq6oAJcgZB6fEkFuB533gI2fZoAB1YC3MIfaxopLJaWls2xW7bcmOCE1k957SmnNKe+6U0J4GjQnEdJ+wXgmEVp4JhMcx+6AEjfzyM18/aHJk2gwHHHHZcAru3D5nxn77p75wUIkrlIWpDqNIDrrrsuAWPuF5iDYgCc5MM0k6NK22curq8auFGSq58Pk0AFuILxUQGuQEg9vqQCXI87bwGbPk2AIy6my/woK1C3liSyeeRmmAUjUa8TGf7iL/4iBUooUpHwwQuAYxZ1tiWAo50DWbR7IlijTeBHfaJR8xJnmXqWgDlpPl7wghckgAN7vqMe14Itsm1HqHp+R2w5b5XWLACOKXXbtq3Ntm1LK/LS7t13363ZtGm3BHfOgO06Li/aGXCsDZ6rDXL+HmlKqgZuAV/mKT9SBbgCAVeAKxBSjy8ZB+D4vFx++eXpaeW6qgfN97jj57Tp0wY4pwCcffbZKyADIibl3A+OnEgAhhyJtWXLlp00cAFwATIAjykShAmmkAQ40o9Eklsg9spXvjL5l7U1Z+oBfc4PBlc0aPzttAOIWeC0BwDy+3vve9+7cjpE1OVa5tw4k1NyY/5woFK7BG44Kkx71EWjKPqWyfjFL37xUA1cPKdTFyRCDhN0gJ0644zrknOsxxmyNY3IONLq57UV4Ar6rQJcgZB6fEkJwFlU7LhDC2DXLZdTBbged/ycNn3aAJdHoU5aBGDryU/+/ebiiz+YggEcZA542hq45fxx23akbduQfPKcriCRcNt/LaJQ4zSE0KCFefOYY45JyYNzzZrn+q3f+q0EkuBJuwRFSCQ86iQG4AfgmFC1i2n1r//6r5OomHz1zwEHHDAWwPH1k0j4F6bh7SvPPiz6dy39UwFuLdLrx3crwBX0UwW4AiH1+JJRAGfCF03m0HqLgVIBrscdPudNnzbAOUkALEkNEubJ3OdsXPEAJ+9ISsq7cUOCnM2bL0pBAABO/raPf/zjqVpBCrRwbT800Pb2t789+aiF+TPMsDR5Ah8iDxzgiYAJYOZorQA4v8cpD7RkwMvn/h5noZYAXPjlATgQqE8UCXfV6RgvbWCWDRMqTabnasuSfE444YSdtJ6/kPH2ZuPG5e/VkxjGHXn1+gpwBWOgAlyBkHp8yTCAo3mTVPQTn/hEs//++zeHHXZYelKpAw4//PAUwVdLlcAkJTArgGPOk/KCpkY6kXHNqGEGZGbkeybpbmipLrpoGeAEKmzevHnldAcaaxqudgFDzKeCEERu3ve+921o1mjfgI2NExADQ9/+9rebK6+8MplLQZNjqSKpr9MNnGygbeo48cQT00kKfh8H4AQxaL92gc8AUJo3MOY5gKDIVs+n/gc84AHNk570pGQ6zmXp51/7tV9LaUYiqjb3h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vb58OudUxVDdxaJTj/368AV9BHFeAKhNTjS4YBnMXEOYb/8R//kXJe8Y9RgNy+++7b46euTZ9XCcwS4Pbbb7/m4osvTibBgItx5AJEpBDhCyb1RhvgbIBo+kAMzdiZZ56ZTJJtc6fvAcHQrD3mMY9JvmWgyHd/6R73aHa/xz0SKAE9JzPwr/M7EF3W/m1sjjrqqOb9739/gigFFIW2b1yA4wMXrhPRLn5q6ovACABHA+d3Oeb4y5kXcoDzHUDrLNS25rEGMYwz2uq1bQlUgCsYExXgCoTU40tGmVDt9DlAWxTChNrjx61Nn3MJzBLgbEguvfSjzYEHHrRqqUjE+/znPz+9I22AA2p5MMLf/M3fpLxweRRs141/+7d/O22clgHO+aTLyXCVj33sY+lkhvZRWmCI9u2DH1z2vwuoi++V+sCB2uukNtl775U68jZG1G1o4IBmfhZql18syCOjNriCO2Zlz1OjUFc9BO+2X6wAV9D1FeAKhNTjS0YBnEejZYgUAz1+1Nr0HkhglgDHnBlnodI2RTTmMDEBIw7+zJU0XPlZqG2Ao31jWpU8GGC51yWXXLKLuVadokBv/uEPm6Vt25pDDz00XQfg8oS9YEyyXv5y3/72t5oNG5YPilc/iAJwNIoAzr2///3vp/fWvf2dbD0nbSB43XvvvVJbbr75h8nc614AjMZMHe2UI/G7ewG4U089NZlX2wBHY/fd7343mXl9JpEx3z+FFs6999rr3sn/TYADTd4+++wz0dFZTagTFedcVlYBrqBbKsAVCKnHl5QAXI8frza9ZxKYJcAta+AubQ488MAUcXnBBRck02Wk8ugSHYhx7qe8bb4P4JyFyn+tDXBSesix9m//9m8rgCUQoG1KBFtMnzRVTKIBcGAqN+0COFDED457g6AJkaVXXXX1Sv3gi2+f47jcW4oRBaD5XvikgS/38Twf+MAHmvPPPz/JANw96lGPamjHBgFc+LCBR8FNbYADwoIfpBxy7Y9+9KMEmsr97ne/RkTtYx5ziEO2mvvf//7p/5pGpGcv6hw0twJcQSdUgCsQUo8vqQDX485bwKavF8ABI/5p8pW1j8Vqi9k5qO3D7LsArp1GhKmQCbWdlJcG7S1veUvSrIlC5QPHhErLF+lCtCHMscsm1Y0JjkS9CjICUUcffXQyodIQ8luVRNh5q23TJc2enHCuV797e3btiJInKG4/fx6E4Occ4MDY9773vXSY/Yc+9KH01TwyFfSee+65K/f23UlHoLpn1cAt4OTQeqQKcAV9XAGuQEg9vqQCXI87bwGbvh4AJxISOIHGGiz+AAANI0lEQVQYmqOuc01zsHnWs56VoEeqjmEaONHaIIqWDxC97nWvS9qnLoDL88Adcsgh6fgt55KOKiBMGhEQBFocdC96FTwGwLUjbAHc+e89vznm945JABdHadH+tYM52vCXJ+GNtrm3IAYaRFpD2j4nLMQ5qQFwkWBYsIOAi4DEUc+4ms8rwK1Gav36TgW4gv6qAFcgpB5fUgGux523gE2fJcCFDxwTKoATZNAFcKFFCpihgQNwD33oQ4sALhL5OsmAn1r7+C31hybKv0y4oAtIRtSn7+TauKiD6TGgKvLRRXvDLLm0XSDEhkYYhPrj6C3X+5mZlZk3wDXqZk594hOf2DzhyCPTdTfdeGOKggVo/OrI4aCDDkrtioAN7SZL19EC5kUbaAePPfbYJDvfOeKII5ojjzwyQeckSwW4SUpzPuuqAFfQLxXgCoTU40sqwPW48xaw6bMEuNwHjvkQwA0yoeZmw9UC3KDukrKDedVh9vKvXXvttQlyIrfcsG6WvkT+NeAkWMBh9vzj2icx5HWoVxLeT37yk+nP8Wy5pszPAhm0S9oSBZS9+tWvbr761a8mLaLTFeSFc28AeNJJJzX/+Z//uUtzc9nlH9Yo1AV8gWf4SBXgCoRdAa5ASD2+pAJcjztvAZs+rwCXi3pSABdgA+AcuSWlBmhy8ol5F2gNgp9oD2ijbQJRl33ysub4449vfnb7z1LibVrCZzzjGSs+cOGvJkLUQfQSEEfpOkFBW7QrjvHiTwfovva1r6VgB4EPz3ve85IG7vOf/3z6mf9baaFdtAi7R00jUiq1el1IoAJcwVioAFcgpB5fUgGux523gE3vC8CVBDGED1yYUKO7mDGZIGnJ9txjj+ae97pXSqfxvOc9N2ngvv71/5ugRmoRhVarrdkK4BJpKrE2gJMb7tzzzm3uuvOu5D8nUpZ5kqlSJKgoVEVaIFGv3/jGN3byQ1Mn7R1AA2XMmn/0R3+UEhUrX/ziF9NxXyJKwZdI1oBHx2+94Q1vSKlYhhXg95CHPKS5z957Nxs3bUr54V7wghekyNlJlmpCnaQ057OuCnAF/VIBrkBIPb6kAlyPO28Bm94HgHvOc56THP/H9YHLtV1ONjn3nHOahz/iEQmiHEsnFxqwu/POOxKw3XHHnQmk/uEf/iEdhZWXiNwU9Qn6wJcjqZyZKuk28yStls/UKT2Kc2CBnr87X/WgAw9sti0tpc8VdYC8Zz7zmStnsjpmLLRj0owAwfCVc+oC8FJn5J0bloLFPQQ5OE+V75vveW7/RxsmNaQrwE1KkvNbTwW4gr6pAFcgpB5fUgGux523gE1fL4DjeA8sStOIRBDDLbfckvLAhT+ZtB5xFuogDZxuA17MnyJgu6IxQ8MmMlR07Omnn75Tb+cmT98HQHLMSSNCcxaBCr7UPsw+0ohEQEXAm3+/9a1vpbx40qrkf+86/ms1w0/giDQi7j3NUgFumtKdj7orwBX0QwW4AiH1+JIKcD3uvAVs+noCnIPhvQ+iM7tKQIyD5QEVDdwwgIs8cNKIKBz/I4WIw+al/ABLeQFmtFjAzf1ou0ClNCM+o1mjYYto0vy7IkYdmeVz17rXbrttSicegCYBCArNGY1eBD+4h/995zvf+U5zzDHHpPsr/u7orxwI457uwyQaEbJx7qu2+SwSFqtDfepn2j3nnHOS6XWapQLcNKU7H3VXgCvohwpwBULq8SUV4HrceQvY9PUAOFowkMH3i19YO29aArft25vtO+TNDMjvTEqMEoDjAwdezKWiRNUHbgAXUyrgyTVqTlGQ1FeOOdeK+rzuuutWzKT85Zxo0G4n8+ZXvvKV9Cw+51928MHOed2Q8sJdc801qQ5HgB1++OFJC6h+x2FpIwBjcn384x+fwAxIykcnqXBbAwckX/aylzVSowDeLVu2NGeddVaSB7OrIAknPbhOgIPPKsAt4Au7jo9UAa5A+BXgCoTU40sqwPW48xaw6esFcJHAtstUGNon/4bmi8nS/wICBplQ2ycx0ICJ6AzN1EanGGzatJLHLbpTFCo/uwhcAGrRvqc97WnJpPrwhz98p953jdMgQBttlyTDtHZPf/of7NCeLZ/kECWg0TPR8DEJOzd1vwc/uLniyisTnPJ5kxfvzW9+8y4jDeCdd955zYknnpjaJo2IYARRqODxHe94RyPhMWiT4BfQuZfULVUDt4Av7jo8UgW4AqFXgCsQUo8vqQDX485bwKbPEuD4YzFv0sCttgTAXXbZZamK3AeuDXACDERutk9iaN87TyPS/gzAkdEBBxyw00cganAeOCl8/b9rAXXgTQ68BHD77Ze0fVKb8Av0meCHdgFw8sABuHYeOJq9d73rXSnRryLiVTRrANzZZ5/dPOUpT1mtyIu+V02oRWLq9UUV4Aq6rwJcgZB6fEkFuB533gI2fZYABzQELkhr0T5CKhdtVy62CByQAPiMM85orr7agfLLZ5Nu3nxRMkW2AY527KUvfeku96LJo5niH8bkqC6RoDRwPtM+n2sjzRr4YXr1u8jT+PnKK69s3vSmNyWfNT52fNl+8zd/c+VR8kS9gM6ZqsoVV1yRjuNiQvW9k08+OWka1Q++/N/WTNIiAlL3YGq9/vrrE+gx42rPq171qmRe9Txf/vKX07Fa6mRelSKFmTaCN9o56CYxrCvATUKK811HBbiC/qkAVyCkHl9SAa7HnbeATZ8lwAEKmqS1AAQIiSOpdMcgDZx7gJ62vxvtlahR55aCHslz+aoBOIl8gaAzVJlfw0wqmS44VD72sY+liM5kZt26tdm6bVt6Hn50TlBw0H1XlKvvxt/dV1oRKUF8T4qPCDoAZ/7vMi17njiuC+zl18URYGASuF5wwQUJEJX4TJtBpCCLtfRB12tQAW4BJ4fWI1WAK+jjCnAFQurxJRXgetx5C9j0aQPcaaedlkyQEWU5SRGCs6c+9SnNP//z5gReHPtpmyIKdVAqDuZKgOYorS6Ae+1rT2le//o3JIhSF4ATbKEANFqwPNCCJvCGG5bvDfDawQ75M2uz62jTEsDddFNz0MEHNzSLqy1tjaXjtjZv3rxSXbQnAJIv4IaNG1d7u87vVYCbqDjnsrIKcAXdUgGuQEg9vqQCXI87bwGbPm2A47AvMS7N0KRKbgp08sF73vOedMLCjTfdlMyrcsQN0zDRwL3iFa9I5lUAx+T4x3/8x+kkBhGjTJrgDvh89rOfTXWCQ4V583d/93ebpaVtzfal5ThZgRE3pXuf3nz605/p1J7lz/7yl788af8ELkQaEQEMyiDtXansfJ820TwjQfGGDcunUKxAnsCQHb+X1llyXQW4Ein1+5oKcAX9VwGuQEg9vqQCXI87bwGbPm2Ac+QTJ/3VwkmuRQsIyaNTpRgBVCBFMlzm0DjT1D3jO7k/mmsf9ahHNY985COTeZEfGVCjJaQhE2QRgRbqUmck2j366KObBz7wgQnukklyR+LeW2+7tbnmmv+T7j3oWQPO3Ff9zMkCF2j54kSFZTMnf7kNO4Hgzv50y8+VyyOGJtMqH75lyFxuY37qwooWrmrgFvBtnu4jVYArkG8FuAIh9fiSCnA97rwFbPq0AW4WImtD3iTvOcyfLe4zaX+ytba/C3q7AHCt98m/XzVwk5TmfNZVAa6gXyrAFQipx5dUgOtx5y1g0xcB4BawW3r3SBXgetdlYze4AlyByCrAFQipx5dUgOtx5y1g0yvALWCnrsMjVYBbB6HP+JYV4AoEXgGuQEg9vqQCXI87bwGbXgFuATt1HR6pAtw6CH3Gt6wAVyDwCnAFQurxJRXgetx5C9j0CnAL2Knr8EgV4NZB6DO+ZQW4AoFXgCsQUo8vqQDX485bwKZXgFvATl2HR6oAtw5Cn/EtK8AVCLwCXIGQenxJBbged94CNr0C3AJ26jo8UgW4dRD6jG9ZAa5A4BXgCoTU40sqwPW48xaw6RXgFrBT1+GRKsCtg9BnfMsKcAUCrwBXIKQeX1IBrsedt4BNrwC3gJ26Do9UAW4dhD7jW1aAKxB4BbgCIfX4kgpwPe68BWx6BbgF7NR1eKQKcOsg9BnfsgJcgcArwBUIqceXVIDrcectYNMrwC1gp67DI1WAWwehz/iWFeAKBF4BrkBIPb6kAlyPO28Bm14BbgE7dR0eqQLcOgh9xresAFcg8ApwBULq8SUV4HrceQvY9ApwC9ip6/BIFeDWQegzvmUFuAKBV4ArEFKPL6kA1+POW8CmV4BbwE5dh0eqALcOQp/xLSvAFQi8AlyBkHp8SQW4HnfeAja9AtwCduo6PFIFuHUQ+oxvORDg9tlnn+ZXf/VXZ9yc+bzdT37yk2bPPfdsdt999/lsYG3VmiTws5/9rNm+fXvq41qqBNZbArfffnuzYcOGZo899ljvptT791gCt9xyS7PXXns1u+22W4+fojZ9mARuvfXW5rzzzmtOOumklcs2bLea1VIlUCVQJVAlUCVQJVAlUCXQGwn8fxKiTCLJ5Xh0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