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  <w:shd w:fill="FFFFFF" w:val="clear"/>
        </w:rPr>
        <w:t>海南省美育名师钟丽娇美术工作室开展研修交流</w:t>
      </w:r>
      <w:r>
        <w:rPr>
          <w:rFonts w:ascii="方正小标宋_GBK" w:hAnsi="方正小标宋_GBK" w:cs="宋体" w:eastAsia="方正小标宋_GBK"/>
          <w:sz w:val="44"/>
          <w:szCs w:val="44"/>
        </w:rPr>
        <w:t>具体活动安排表</w:t>
      </w:r>
    </w:p>
    <w:tbl>
      <w:tblPr>
        <w:tblW w:w="14856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783"/>
        <w:gridCol w:w="3589"/>
        <w:gridCol w:w="3840"/>
        <w:gridCol w:w="972"/>
      </w:tblGrid>
      <w:tr>
        <w:trPr>
          <w:trHeight w:val="454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讲及负责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持人</w:t>
            </w:r>
          </w:p>
        </w:tc>
      </w:tr>
      <w:tr>
        <w:trPr>
          <w:trHeight w:val="668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上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: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前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昌江县银湾美高梅花园酒店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行程及报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苏天新（三亚市教育研究培训院美术教研员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下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:30---17: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昌江县民族中学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《美术学科课程管理与对策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鹰（海南热带海洋学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副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教授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钟娇霞</w:t>
            </w:r>
          </w:p>
        </w:tc>
      </w:tr>
      <w:tr>
        <w:trPr>
          <w:trHeight w:val="791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上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: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---11: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方市第一小学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《基于美术学科核心素养的课程教学改革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梁东（东方市高层次人才梁东美术工作室主持人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梁东</w:t>
            </w:r>
          </w:p>
        </w:tc>
      </w:tr>
      <w:tr>
        <w:trPr>
          <w:trHeight w:val="454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中午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方市维也纳酒店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休息入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钟丽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苏天新</w:t>
            </w:r>
          </w:p>
        </w:tc>
      </w:tr>
      <w:tr>
        <w:trPr>
          <w:trHeight w:val="732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下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:00---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: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方市第一小学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《依托本土资源 构建美术特色课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-----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美术校本课程开发与实践的研究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钟丽娇（三亚市第九小学、海南省教育厅美育名师钟丽娇美术工作室领衔导师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梁东</w:t>
            </w:r>
          </w:p>
        </w:tc>
      </w:tr>
      <w:tr>
        <w:trPr>
          <w:trHeight w:val="654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下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: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---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: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方市第一小学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做个快乐的美术教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---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聊聊中小学美术教师的“专业感”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苏天新（三亚市教育研究培训院美术教研员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梁东</w:t>
            </w:r>
          </w:p>
        </w:tc>
      </w:tr>
      <w:tr>
        <w:trPr>
          <w:trHeight w:val="454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上午第一节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方市第一小学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二年级《高个子和大胖子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翠文（三亚市第九小学教师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钟丽娇</w:t>
            </w:r>
          </w:p>
        </w:tc>
      </w:tr>
      <w:tr>
        <w:trPr>
          <w:trHeight w:val="326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上午第二节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方市第一小学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年级《新发现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罗嘉晶（三亚市第九小学教师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钟丽娇</w:t>
            </w:r>
          </w:p>
        </w:tc>
      </w:tr>
      <w:tr>
        <w:trPr>
          <w:trHeight w:val="456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上午第三节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方市第一小学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六年级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校本课程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粮食粘贴画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龚政（东方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东美术工作室成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梁东</w:t>
            </w:r>
          </w:p>
        </w:tc>
      </w:tr>
      <w:tr>
        <w:trPr>
          <w:trHeight w:val="454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上午第四节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方市第一小学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集中评课互动交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亚市、东方市美术教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鹰</w:t>
            </w:r>
          </w:p>
        </w:tc>
      </w:tr>
      <w:tr>
        <w:trPr>
          <w:trHeight w:val="454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下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:0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--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: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东河镇中心学校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研讨交流学习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返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参训人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嵘明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cp:lastPrinted>2020-11-26T16:15:00Z</cp:lastPrinted>
  <dcterms:modified xsi:type="dcterms:W3CDTF">2020-11-27T00:18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