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824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824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11</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教育部中小学名师领航工程吴爱姣中学英语名师工作室举办主题研修活动的通知</w:t>
      </w:r>
      <w:r>
        <w:rPr/>
        <w:t xml:space="preserve">&lt;/span&gt;&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教师培训机构、厅直属中学：</w:t>
      </w:r>
      <w:r>
        <w:rPr/>
        <w:t xml:space="preserve">&lt;/p&gt;&lt;p style="white-space: normal; font-family: </w:t>
      </w:r>
      <w:r>
        <w:rPr/>
        <w:t>仿宋</w:t>
      </w:r>
      <w:r>
        <w:rPr/>
        <w:t>; font-size: 15pt; text-align: justify; line-height: 36px; text-indent: 2em;"&gt;</w:t>
      </w:r>
      <w:r>
        <w:rPr/>
        <w:t>根据基础教育领域国家级“双名工程”计划以及《海南省中学卓越教师（名师）工作室管理及考核实施办法（试行）》的要求，为充分发挥名师工作室在教师专业成长和教育科研中的示范、引领、辐射作用，进一步提升工作室成员的教育教学能力和综合素质，教育部中小学名师领航工程吴爱姣中学英语名师工作室拟于近期赴乐东、海口、定安等市县举办专题研修活动。现将活动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新课程、新教材、新理念、新教法</w:t>
      </w:r>
      <w:r>
        <w:rPr/>
        <w:t xml:space="preserve">&lt;/p&gt;&lt;p style="white-space: normal; font-family: </w:t>
      </w:r>
      <w:r>
        <w:rPr/>
        <w:t>仿宋</w:t>
      </w:r>
      <w:r>
        <w:rPr/>
        <w:t>; font-size: 15pt; text-align: justify; line-height: 36px; text-indent: 2em;"&gt;&lt;strong&gt;</w:t>
      </w:r>
      <w:r>
        <w:rPr/>
        <w:t>二、活动时间、地点</w:t>
      </w:r>
      <w:r>
        <w:rPr/>
        <w:t xml:space="preserve">&lt;/strong&gt;&lt;/p&gt;&lt;p style="white-space: normal; font-family: </w:t>
      </w:r>
      <w:r>
        <w:rPr/>
        <w:t>仿宋</w:t>
      </w:r>
      <w:r>
        <w:rPr/>
        <w:t>; font-size: 15pt; text-align: justify; line-height: 36px; text-indent: 2em;"&gt;</w:t>
      </w:r>
      <w:r>
        <w:rPr/>
        <w:t xml:space="preserve">时间： </w:t>
      </w:r>
      <w:r>
        <w:rPr/>
        <w:t>2020</w:t>
      </w:r>
      <w:r>
        <w:rPr/>
        <w:t>年</w:t>
      </w:r>
      <w:r>
        <w:rPr/>
        <w:t>11</w:t>
      </w:r>
      <w:r>
        <w:rPr/>
        <w:t>月</w:t>
      </w:r>
      <w:r>
        <w:rPr/>
        <w:t>27</w:t>
      </w:r>
      <w:r>
        <w:rPr/>
        <w:t>日 活动地点：乐东中学</w:t>
      </w:r>
      <w:r>
        <w:rPr/>
        <w:t xml:space="preserve">&lt;/p&gt;&lt;p style="white-space: normal; font-family: </w:t>
      </w:r>
      <w:r>
        <w:rPr/>
        <w:t>仿宋</w:t>
      </w:r>
      <w:r>
        <w:rPr/>
        <w:t>; font-size: 15pt; text-align: justify; line-height: 36px; text-indent: 2em;"&gt;</w:t>
      </w:r>
      <w:r>
        <w:rPr/>
        <w:t xml:space="preserve">时间： </w:t>
      </w:r>
      <w:r>
        <w:rPr/>
        <w:t>2020</w:t>
      </w:r>
      <w:r>
        <w:rPr/>
        <w:t>年</w:t>
      </w:r>
      <w:r>
        <w:rPr/>
        <w:t>11</w:t>
      </w:r>
      <w:r>
        <w:rPr/>
        <w:t>月</w:t>
      </w:r>
      <w:r>
        <w:rPr/>
        <w:t>29</w:t>
      </w:r>
      <w:r>
        <w:rPr/>
        <w:t>日至</w:t>
      </w:r>
      <w:r>
        <w:rPr/>
        <w:t>30</w:t>
      </w:r>
      <w:r>
        <w:rPr/>
        <w:t>日 活动地点：海南中学</w:t>
      </w:r>
      <w:r>
        <w:rPr/>
        <w:t xml:space="preserve">&lt;/p&gt;&lt;p style="white-space: normal; font-family: </w:t>
      </w:r>
      <w:r>
        <w:rPr/>
        <w:t>仿宋</w:t>
      </w:r>
      <w:r>
        <w:rPr/>
        <w:t>; font-size: 15pt; text-align: justify; line-height: 36px; text-indent: 2em;"&gt;</w:t>
      </w:r>
      <w:r>
        <w:rPr/>
        <w:t xml:space="preserve">时间： </w:t>
      </w:r>
      <w:r>
        <w:rPr/>
        <w:t>2020</w:t>
      </w:r>
      <w:r>
        <w:rPr/>
        <w:t>年</w:t>
      </w:r>
      <w:r>
        <w:rPr/>
        <w:t>12</w:t>
      </w:r>
      <w:r>
        <w:rPr/>
        <w:t>月</w:t>
      </w:r>
      <w:r>
        <w:rPr/>
        <w:t>11</w:t>
      </w:r>
      <w:r>
        <w:rPr/>
        <w:t>日至</w:t>
      </w:r>
      <w:r>
        <w:rPr/>
        <w:t>12</w:t>
      </w:r>
      <w:r>
        <w:rPr/>
        <w:t>日 活动地点：湖南师范大学附属定安中学</w:t>
      </w:r>
      <w:r>
        <w:rPr/>
        <w:t xml:space="preserve">&lt;/p&gt;&lt;p style="white-space: normal; font-family: </w:t>
      </w:r>
      <w:r>
        <w:rPr/>
        <w:t>仿宋</w:t>
      </w:r>
      <w:r>
        <w:rPr/>
        <w:t>; font-size: 15pt; text-align: justify; line-height: 36px; text-indent: 2em;"&gt;&lt;strong&gt;</w:t>
      </w:r>
      <w:r>
        <w:rPr/>
        <w:t>三、参加人员</w:t>
      </w:r>
      <w:r>
        <w:rPr/>
        <w:t xml:space="preserve">&lt;/strong&gt;&lt;/p&gt;&lt;p style="white-space: normal; font-family: </w:t>
      </w:r>
      <w:r>
        <w:rPr/>
        <w:t>仿宋</w:t>
      </w:r>
      <w:r>
        <w:rPr/>
        <w:t>; font-size: 15pt; text-align: justify; line-height: 36px; text-indent: 2em;"&gt;</w:t>
      </w:r>
      <w:r>
        <w:rPr/>
        <w:t>教育部中小学名师领航工程吴爱姣中学英语名师工作室成员与学员（名单见附件</w:t>
      </w:r>
      <w:r>
        <w:rPr/>
        <w:t>1</w:t>
      </w:r>
      <w:r>
        <w:rPr/>
        <w:t>、</w:t>
      </w:r>
      <w:r>
        <w:rPr/>
        <w:t>2</w:t>
      </w:r>
      <w:r>
        <w:rPr/>
        <w:t>），各校英语教师自愿参加。在海南中学和定安中学的活动需要扫描二维码报名参会。</w:t>
      </w:r>
      <w:r>
        <w:rPr/>
        <w:t xml:space="preserve">&lt;/p&gt;&lt;p style="white-space: normal; font-family: </w:t>
      </w:r>
      <w:r>
        <w:rPr/>
        <w:t>仿宋</w:t>
      </w:r>
      <w:r>
        <w:rPr/>
        <w:t>; font-size: 15pt; text-align: justify; line-height: 36px; text-indent: 2em;"&gt;&lt;strong&gt;</w:t>
      </w:r>
      <w:r>
        <w:rPr/>
        <w:t>四、活动安排</w:t>
      </w:r>
      <w:r>
        <w:rPr/>
        <w:t xml:space="preserve">&lt;/strong&gt;&lt;/p&gt;&lt;p style="white-space: normal; font-family: </w:t>
      </w:r>
      <w:r>
        <w:rPr/>
        <w:t>仿宋</w:t>
      </w:r>
      <w:r>
        <w:rPr/>
        <w:t>; font-size: 15pt; text-align: justify; line-height: 36px; text-indent: 2em;"&gt;</w:t>
      </w:r>
      <w:r>
        <w:rPr/>
        <w:t>（一）乐东中学研修活动</w:t>
      </w:r>
      <w:r>
        <w:rPr/>
        <w:t>&lt;/p&gt;&lt;table&gt;&lt;tbody&gt;&lt;tr style=";height:82px" class="firstRow"&gt;&lt;td width="36" style="border: 1px solid windowtext; padding: 0px 7px;"&gt;&lt;p style="text-align:center;line-height:150%;text-autospace:ideograph-numeric"&gt;&lt;span style="font-family:</w:t>
      </w:r>
      <w:r>
        <w:rPr/>
        <w:t>仿宋</w:t>
      </w:r>
      <w:r>
        <w:rPr/>
        <w:t>"&gt;</w:t>
      </w:r>
      <w:r>
        <w:rPr/>
        <w:t>日期</w:t>
      </w:r>
      <w:r>
        <w:rPr/>
        <w:t>&lt;/span&gt;&lt;/p&gt;&lt;/td&gt;&lt;td width="99"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时间</w:t>
      </w:r>
      <w:r>
        <w:rPr/>
        <w:t>&lt;/span&gt;&lt;/p&gt;&lt;/td&gt;&lt;td width="227" colspan="2"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活动内容</w:t>
      </w:r>
      <w:r>
        <w:rPr/>
        <w:t>&lt;/span&gt;&lt;/p&gt;&lt;/td&gt;&lt;td width="82"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主讲人</w:t>
      </w:r>
      <w:r>
        <w:rPr/>
        <w:t>&lt;/span&gt;&lt;/p&gt;&lt;/td&gt;&lt;td width="66"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主持人</w:t>
      </w:r>
      <w:r>
        <w:rPr/>
        <w:t>&lt;/span&gt;&lt;/p&gt;&lt;/td&gt;&lt;td width="85"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地点</w:t>
      </w:r>
      <w:r>
        <w:rPr/>
        <w:t>&lt;/span&gt;&lt;/p&gt;&lt;/td&gt;&lt;/tr&gt;&lt;tr style=";height:6px"&gt;&lt;td width="36" rowspan="9" style="border-width: 1px; border-style: solid; border-right-color: windowtext; border-bottom-color: windowtext; border-left-color: windowtext; border-image: initial; border-top-color: initial; padding: 0px 7px;"&gt;&lt;p style="line-height:150%"&gt;&lt;span style="font-size:16px;line-height:150%;font-family:</w:t>
      </w:r>
      <w:r>
        <w:rPr/>
        <w:t>仿宋</w:t>
      </w:r>
      <w:r>
        <w:rPr/>
        <w:t>;font-weight:normal"&gt;11&lt;/span&gt;&lt;span style="font-size:16px;line-height:150%;font-family:</w:t>
      </w:r>
      <w:r>
        <w:rPr/>
        <w:t>仿宋</w:t>
      </w:r>
      <w:r>
        <w:rPr/>
        <w:t>;font-weight:normal"&gt;</w:t>
      </w:r>
      <w:r>
        <w:rPr/>
        <w:t>月</w:t>
      </w:r>
      <w:r>
        <w:rPr/>
        <w:t>27</w:t>
      </w:r>
      <w:r>
        <w:rPr/>
        <w:t>日</w:t>
      </w:r>
      <w:r>
        <w:rPr/>
        <w:t>&lt;/span&gt;&lt;/p&gt;&lt;/td&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8:00&lt;/span&gt;&lt;/p&gt;&lt;/td&gt;&lt;td width="35"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初中会场</w:t>
      </w:r>
      <w:r>
        <w:rPr/>
        <w:t>&lt;/span&gt;&lt;/p&gt;&lt;/td&gt;&lt;td width="192" style="border-width: 1px; border-style: solid; border-top-color: initial; border-left-color: initial; border-bottom-color: windowtext; border-right-color: windowtext; padding: 0px 7px;"&gt;&lt;p style="text-align:center"&gt;&lt;span style="font-size:16px;font-family:</w:t>
      </w:r>
      <w:r>
        <w:rPr/>
        <w:t>仿宋</w:t>
      </w:r>
      <w:r>
        <w:rPr/>
        <w:t>"&gt;</w:t>
      </w:r>
      <w:r>
        <w:rPr/>
        <w:t>签到</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段淑芬</w:t>
      </w:r>
      <w:r>
        <w:rPr/>
        <w:t>&lt;/span&gt;&lt;/p&gt;&lt;/td&gt;&lt;td width="66"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d width="85" style="border-width: 1px; border-style: solid; border-top-color: initial; border-left-color: initial; border-bottom-color: windowtext; border-right-color: windowtext; padding: 0px 7px;"&gt;&lt;br&gt;&lt;/td&gt;&lt;/tr&gt;&lt;tr style=";height:3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8:25-9:05&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研究课：九年级</w:t>
      </w:r>
      <w:r>
        <w:rPr/>
        <w:t>Unit 7 Section B &amp;nbsp; Reading&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卢燕</w:t>
      </w:r>
      <w:r>
        <w:rPr/>
        <w:t>&lt;/span&gt;&lt;/p&gt;&lt;/td&gt;&lt;td width="85" style="border-width: 1px; border-style: solid; border-top-color: initial; border-left-color: initial; border-bottom-color: windowtext; border-right-color: windowtext; padding: 0px 7px;"&gt;&lt;p style="text-align:center"&gt;&lt;span style="font-size:16px;font-family:</w:t>
      </w:r>
      <w:r>
        <w:rPr/>
        <w:t>仿宋</w:t>
      </w:r>
      <w:r>
        <w:rPr/>
        <w:t>"&gt;</w:t>
      </w:r>
      <w:r>
        <w:rPr/>
        <w:t>初三</w:t>
      </w:r>
      <w:r>
        <w:rPr/>
        <w:t>7</w:t>
      </w:r>
      <w:r>
        <w:rPr/>
        <w:t>班教室</w:t>
      </w:r>
      <w:r>
        <w:rPr/>
        <w:t>&lt;/span&gt;&lt;/p&gt;&lt;/td&gt;&lt;/tr&gt;&lt;tr style=";height:3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9:05-9:30&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评课议课</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与会教师</w:t>
      </w:r>
      <w:r>
        <w:rPr/>
        <w:t>&lt;/span&gt;&lt;/p&gt;&lt;/td&gt;&lt;td width="85" rowspan="2" style="border-width: 1px; border-style: solid; border-top-color: initial; border-left-color: initial; border-bottom-color: windowtext; border-right-color: windowtext; padding:</w:t>
      </w:r>
    </w:p>
    <w:p>
      <w:pPr>
        <w:pStyle w:val="PreformattedText"/>
        <w:bidi w:val="0"/>
        <w:spacing w:before="0" w:after="0"/>
        <w:jc w:val="left"/>
        <w:rPr/>
      </w:pPr>
      <w:r>
        <w:rPr/>
        <w:t xml:space="preserve"> </w:t>
      </w:r>
      <w:r>
        <w:rPr/>
        <w:t>0px 7px;"&gt;&lt;p style="text-align:center"&gt;&lt;span style="font-size:16px;font-family:</w:t>
      </w:r>
      <w:r>
        <w:rPr/>
        <w:t>仿宋</w:t>
      </w:r>
      <w:r>
        <w:rPr/>
        <w:t>"&gt;</w:t>
      </w:r>
      <w:r>
        <w:rPr/>
        <w:t>行政楼三楼会议室</w:t>
      </w:r>
      <w:r>
        <w:rPr/>
        <w:t>&lt;/span&gt;&lt;/p&gt;&lt;/td&gt;&lt;/tr&gt;&lt;tr style=";height:4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9:30-11:30&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讲座：《学科核心素养背景下的中考英语试题设计原则与策略》</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r&gt;&lt;tr style=";height:3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7:35-8:15&lt;/span&gt;&lt;/p&gt;&lt;/td&gt;&lt;td width="35"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高中会场</w:t>
      </w:r>
      <w:r>
        <w:rPr/>
        <w:t>&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高三听力复习课</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曾春宝</w:t>
      </w:r>
      <w:r>
        <w:rPr/>
        <w:t>&lt;/span&gt;&lt;/p&gt;&lt;/td&gt;&lt;td width="66"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潘庆</w:t>
      </w:r>
      <w:r>
        <w:rPr/>
        <w:t>&lt;/span&gt;&lt;/p&gt;&lt;/td&gt;&lt;td width="85"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行政楼一楼多媒体教室</w:t>
      </w:r>
      <w:r>
        <w:rPr/>
        <w:t>&lt;/span&gt;&lt;/p&gt;&lt;/td&gt;&lt;/tr&gt;&lt;tr style=";height:3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8:25-9:05&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研究课高三写作课：“读后续写”</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高峰</w:t>
      </w:r>
      <w:r>
        <w:rPr/>
        <w:t>&lt;/span&gt;&lt;/p&gt;&lt;/td&gt;&lt;/tr&gt;&lt;tr style=";height:34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9:10-9:40&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评课议课</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与会教师</w:t>
      </w:r>
      <w:r>
        <w:rPr/>
        <w:t>&lt;/span&gt;&lt;/p&gt;&lt;/td&gt;&lt;/tr&gt;&lt;tr style=";height:41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9:50-11:30&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讲座：《“读后续写”课堂教学模式的构建》</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卓俊斌</w:t>
      </w:r>
      <w:r>
        <w:rPr/>
        <w:t>&lt;/span&gt;&lt;/p&gt;&lt;/td&gt;&lt;/tr&gt;&lt;tr style=";height:82px"&gt;&lt;td width="9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font-weight:normal"&gt;15:00-17:30&lt;/span&gt;&lt;/p&gt;&lt;/td&gt;&lt;td width="35" style="border-width: 1px; border-style: solid; border-top-color: initial; border-left-color: initial; border-bottom-color: windowtext; border-right-color: windowtext; padding: 0px 7px;"&gt;&lt;p style="text-align:center"&gt;&lt;span style="font-size:16px;font-family:</w:t>
      </w:r>
      <w:r>
        <w:rPr/>
        <w:t>仿宋</w:t>
      </w:r>
      <w:r>
        <w:rPr/>
        <w:t>"&gt;</w:t>
      </w:r>
      <w:r>
        <w:rPr/>
        <w:t>专家讲座</w:t>
      </w:r>
      <w:r>
        <w:rPr/>
        <w:t>&lt;/span&gt;&lt;/p&gt;&lt;/td&gt;&lt;td width="192" style="border-width: 1px; border-style: solid; border-top-color: initial; border-left-color: initial; border-bottom-color: windowtext; border-right-color: windowtext; padding: 0px 7px;"&gt;&lt;p style="text-align:left"&gt;&lt;span style="font-size:16px;font-family:</w:t>
      </w:r>
      <w:r>
        <w:rPr/>
        <w:t>仿宋</w:t>
      </w:r>
      <w:r>
        <w:rPr/>
        <w:t>"&gt;</w:t>
      </w:r>
      <w:r>
        <w:rPr/>
        <w:t>《教师专业发展的策略和路径》</w:t>
      </w:r>
      <w:r>
        <w:rPr/>
        <w:t>&lt;/span&gt;&lt;/p&gt;&lt;/td&gt;&lt;td width="82" style="border-width: 1px; border-style: solid; border-top-color: initial; border-left-color: initial; border-bottom-color: windowtext; border-right-color: windowtext; padding: 0px 7px;"&gt;&lt;p style="text-align:center"&gt;&lt;span style="font-size:16px;font-family:</w:t>
      </w:r>
      <w:r>
        <w:rPr/>
        <w:t>仿宋</w:t>
      </w:r>
      <w:r>
        <w:rPr/>
        <w:t>"&gt;</w:t>
      </w:r>
      <w:r>
        <w:rPr/>
        <w:t>马向阳</w:t>
      </w:r>
      <w:r>
        <w:rPr/>
        <w:t>&lt;/span&gt;&lt;/p&gt;&lt;/td&gt;&lt;td width="66"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d width="85" style="border-width: 1px; border-style: solid; border-top-color: initial; border-left-color: initial; border-bottom-color: windowtext; border-right-color: windowtext; padding: 0px 7px;"&gt;&lt;p style="text-align:center"&gt;&lt;span style="font-size:16px;font-family:</w:t>
      </w:r>
      <w:r>
        <w:rPr/>
        <w:t>仿宋</w:t>
      </w:r>
      <w:r>
        <w:rPr/>
        <w:t>"&gt;</w:t>
      </w:r>
      <w:r>
        <w:rPr/>
        <w:t>科技艺术馆一楼会议室</w:t>
      </w:r>
      <w:r>
        <w:rPr/>
        <w:t xml:space="preserve">&lt;/span&gt;&lt;/p&gt;&lt;/td&gt;&lt;/tr&gt;&lt;/tbody&gt;&lt;/table&gt;&lt;p style="white-space: normal; font-family: </w:t>
      </w:r>
      <w:r>
        <w:rPr/>
        <w:t>仿宋</w:t>
      </w:r>
      <w:r>
        <w:rPr/>
        <w:t>; font-size: 15pt; text-align: justify; line-height: 36px; text-indent: 2em;"&gt;</w:t>
      </w:r>
      <w:r>
        <w:rPr/>
        <w:t>（二）海南中学研修活动</w:t>
      </w:r>
      <w:r>
        <w:rPr/>
        <w:t>&lt;/p&gt;&lt;table&gt;&lt;tbody&gt;&lt;tr class="firstRow"&gt;&lt;td width="46" colspan="2" style="border: 1px solid windowtext; padding: 0px 7px;"&gt;&lt;p style="text-align:center;line-height:150%;text-autospace:ideograph-numeric"&gt;&lt;span style="font-family:</w:t>
      </w:r>
      <w:r>
        <w:rPr/>
        <w:t>仿宋</w:t>
      </w:r>
      <w:r>
        <w:rPr/>
        <w:t>;font-weight:normal"&gt;</w:t>
      </w:r>
      <w:r>
        <w:rPr/>
        <w:t>日期</w:t>
      </w:r>
      <w:r>
        <w:rPr/>
        <w:t>&lt;/span&gt;&lt;/p&gt;&lt;/td&gt;&lt;td width="109"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时间</w:t>
      </w:r>
      <w:r>
        <w:rPr/>
        <w:t>&lt;/span&gt;&lt;/p&gt;&lt;/td&gt;&lt;td width="204"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内容</w:t>
      </w:r>
      <w:r>
        <w:rPr/>
        <w:t>&lt;/span&gt;&lt;/p&gt;&lt;/td&gt;&lt;td width="78"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主讲人</w:t>
      </w:r>
      <w:r>
        <w:rPr/>
        <w:t>&lt;/span&gt;&lt;/p&gt;&lt;/td&gt;&lt;td width="71"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主持人</w:t>
      </w:r>
      <w:r>
        <w:rPr/>
        <w:t>&lt;/span&gt;&lt;/p&gt;&lt;/td&gt;&lt;td width="101" style="border-width: 1px; border-style: solid; border-top-color: windowtext; border-right-color: windowtext; border-bottom-color: windowtext; border-image: initial; border-left-color: initial;</w:t>
      </w:r>
    </w:p>
    <w:p>
      <w:pPr>
        <w:pStyle w:val="PreformattedText"/>
        <w:bidi w:val="0"/>
        <w:spacing w:before="0" w:after="0"/>
        <w:jc w:val="left"/>
        <w:rPr/>
      </w:pPr>
      <w:r>
        <w:rPr/>
        <w:t xml:space="preserve"> </w:t>
      </w:r>
      <w:r>
        <w:rPr/>
        <w:t>padding: 0px 7px;"&gt;&lt;p style="text-align:center;line-height:150%;text-autospace:ideograph-numeric"&gt;&lt;span style="font-family:</w:t>
      </w:r>
      <w:r>
        <w:rPr/>
        <w:t>仿宋</w:t>
      </w:r>
      <w:r>
        <w:rPr/>
        <w:t>;font-weight:normal"&gt;</w:t>
      </w:r>
      <w:r>
        <w:rPr/>
        <w:t>地点</w:t>
      </w:r>
      <w:r>
        <w:rPr/>
        <w:t>&lt;/span&gt;&lt;/p&gt;&lt;/td&gt;&lt;/tr&gt;&lt;tr style=";height:37px"&gt;&lt;td width="46" colspan="2" rowspan="5" style="border-width: 1px; border-style: solid; border-right-color: windowtext; border-bottom-color: windowtext; border-left-color: windowtext; border-image: initial; border-top-color: initial; padding: 0px 7px;"&gt;&lt;p style="line-height:150%"&gt;&lt;span style="font-size:16px;line-height:150%;font-family:</w:t>
      </w:r>
      <w:r>
        <w:rPr/>
        <w:t>仿宋</w:t>
      </w:r>
      <w:r>
        <w:rPr/>
        <w:t>;font-weight:normal"&gt;&amp;nbsp;&lt;/span&gt;&lt;/p&gt;&lt;p style="line-height:150%"&gt;&lt;span style="font-size:16px;line-height:150%;font-family:</w:t>
      </w:r>
      <w:r>
        <w:rPr/>
        <w:t>仿宋</w:t>
      </w:r>
      <w:r>
        <w:rPr/>
        <w:t>;font-weight:normal"&gt;&amp;nbsp;&lt;/span&gt;&lt;/p&gt;&lt;p style="line-height:150%"&gt;&lt;span style="font-size:16px;line-height:150%;font-family:</w:t>
      </w:r>
      <w:r>
        <w:rPr/>
        <w:t>仿宋</w:t>
      </w:r>
      <w:r>
        <w:rPr/>
        <w:t>;font-weight:normal"&gt;11&lt;/span&gt;&lt;/p&gt;&lt;p style="line-height:150%"&gt;&lt;span style="font-size:16px;line-height:150%;font-family:</w:t>
      </w:r>
      <w:r>
        <w:rPr/>
        <w:t>仿宋</w:t>
      </w:r>
      <w:r>
        <w:rPr/>
        <w:t>;font-weight:normal"&gt;</w:t>
      </w:r>
      <w:r>
        <w:rPr/>
        <w:t>月</w:t>
      </w:r>
      <w:r>
        <w:rPr/>
        <w:t>29</w:t>
      </w:r>
      <w:r>
        <w:rPr/>
        <w:t>日</w:t>
      </w:r>
      <w:r>
        <w:rPr/>
        <w:t>&lt;/span&gt;&lt;/p&gt;&lt;p style="line-height:150%"&gt;&lt;span style="font-size:16px;line-height:150%;font-family:</w:t>
      </w:r>
      <w:r>
        <w:rPr/>
        <w:t>仿宋</w:t>
      </w:r>
      <w:r>
        <w:rPr/>
        <w:t>;font-weight:normal"&gt;&amp;nbsp;&lt;/span&gt;&lt;/p&gt;&lt;/td&gt;&lt;td width="109"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gt;7:40&lt;/span&gt;&lt;/p&gt;&lt;/td&gt;&lt;td width="204"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gt;</w:t>
      </w:r>
      <w:r>
        <w:rPr/>
        <w:t>签到</w:t>
      </w:r>
      <w:r>
        <w:rPr/>
        <w:t>&lt;/span&gt;&lt;/p&gt;&lt;/td&gt;&lt;td width="78" style="border-width: 1px; border-style: solid; border-top-color: initial; border-left-color: initial; border-bottom-color: windowtext; border-right-color: windowtext; padding: 0px 7px;"&gt;&lt;p style="text-align:center;line-height:150%;text-autospace:ideograph-numeric"&gt;&lt;span style="font-family:</w:t>
      </w:r>
      <w:r>
        <w:rPr/>
        <w:t>仿宋</w:t>
      </w:r>
      <w:r>
        <w:rPr/>
        <w:t>"&gt;</w:t>
      </w:r>
      <w:r>
        <w:rPr/>
        <w:t>宿慧美</w:t>
      </w:r>
      <w:r>
        <w:rPr/>
        <w:t>&lt;/span&gt;&lt;/p&gt;&lt;/td&gt;&lt;td width="71" style="border-width: 1px; border-style: solid; border-top-color: initial; border-left-color: initial; border-bottom-color: windowtext; border-right-color: windowtext; padding: 0px 7px;"&gt;&lt;br&gt;&lt;/td&gt;&lt;td width="101" style="border-width: 1px; border-style: solid; border-top-color: initial; border-left-color: initial; border-bottom-color: windowtext; border-right-color: windowtext; padding: 0px 7px;"&gt;&lt;br&gt;&lt;/td&gt;&lt;/tr&gt;&lt;tr&gt;&lt;td width="109" style="border-width: 1px; border-style: solid; border-top-color: initial; border-left-color: initial; border-bottom-color: windowtext; border-right-color: windowtext; padding: 0px 7px;"&gt;&lt;p style=";margin-bottom:0;text-align:justify;text-justify:inter-ideograph;line-height:150%;text-autospace:ideograph-numeric"&gt;&lt;span style="font-family:</w:t>
      </w:r>
      <w:r>
        <w:rPr/>
        <w:t>仿宋</w:t>
      </w:r>
      <w:r>
        <w:rPr/>
        <w:t>;font-weight:normal"&gt;8:00-10:0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 xml:space="preserve">讲座：《英语学科核心素养：从课程到课堂》 </w:t>
      </w:r>
      <w:r>
        <w:rPr/>
        <w:t>&amp;nbsp; &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吴爱姣</w:t>
      </w:r>
      <w:r>
        <w:rPr/>
        <w:t>&lt;/span&gt;&lt;/p&gt;&lt;/td&gt;&lt;td width="71" rowspan="7" valign="top" style="border-width: 1px; border-style: solid; border-top-color: initial; border-left-color: initial; border-bottom-color: windowtext; border-right-color: windowtext; padding: 0px 7px;"&gt;&lt;p style="text-indent:16px;line-height:150%"&gt;&lt;span style="font-size:16px;line-height:150%;font-family:</w:t>
      </w:r>
      <w:r>
        <w:rPr/>
        <w:t>仿宋</w:t>
      </w:r>
      <w:r>
        <w:rPr/>
        <w:t>"&gt;&amp;nbsp;&lt;/span&gt;&lt;/p&gt;&lt;p style="line-height:150%"&gt;&lt;span style="font-size:16px;line-height:150%;font-family:</w:t>
      </w:r>
      <w:r>
        <w:rPr/>
        <w:t>仿宋</w:t>
      </w:r>
      <w:r>
        <w:rPr/>
        <w:t>"&gt;</w:t>
      </w:r>
      <w:r>
        <w:rPr/>
        <w:t>冯锦倩</w:t>
      </w:r>
      <w:r>
        <w:rPr/>
        <w:t>&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line-height:150%"&gt;&lt;span style="font-size:16px;line-height:150%;font-family:</w:t>
      </w:r>
      <w:r>
        <w:rPr/>
        <w:t>仿宋</w:t>
      </w:r>
      <w:r>
        <w:rPr/>
        <w:t>"&gt;</w:t>
      </w:r>
      <w:r>
        <w:rPr/>
        <w:t>冯锦倩</w:t>
      </w:r>
      <w:r>
        <w:rPr/>
        <w:t>&lt;/span&gt;&lt;/p&gt;&lt;/td&gt;&lt;td width="101" rowspan="9" valign="top" style="border-width: 1px; border-style: solid; border-top-color: initial; border-left-color: initial; border-bottom-color: windowtext; border-right-color: windowtext; padding: 0px 7px; word-break: break-all;"&gt;&lt;p style="line-height:150%"&gt;&lt;span style="font-size:16px;line-height:150%;font-family:</w:t>
      </w:r>
      <w:r>
        <w:rPr/>
        <w:t>仿宋</w:t>
      </w:r>
      <w:r>
        <w:rPr/>
        <w:t>"&gt;&amp;nbsp;&lt;/span&gt;&lt;/p&gt;&lt;p style="line-height:150%"&gt;&lt;span style="font-size:16px;line-height:150%;font-family:</w:t>
      </w:r>
      <w:r>
        <w:rPr/>
        <w:t>仿宋</w:t>
      </w:r>
      <w:r>
        <w:rPr/>
        <w:t>"&gt;</w:t>
      </w:r>
      <w:r>
        <w:rPr/>
        <w:t>海南中学科学馆二楼会议室</w:t>
      </w:r>
      <w:r>
        <w:rPr/>
        <w:t>&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line-height:150%"&gt;&amp;nbsp;&lt;span style="font-size:16px;line-height:150%;font-family:</w:t>
      </w:r>
      <w:r>
        <w:rPr/>
        <w:t>仿宋</w:t>
      </w:r>
      <w:r>
        <w:rPr/>
        <w:t>"&gt;</w:t>
      </w:r>
      <w:r>
        <w:rPr/>
        <w:t>海南中学科学馆二楼会议室</w:t>
      </w:r>
      <w:r>
        <w:rPr/>
        <w:t>&lt;/span&gt;&lt;/p&gt;&lt;p style="line-height:150%"&gt;&lt;span style="font-size:16px;line-height:150%;font-family:</w:t>
      </w:r>
      <w:r>
        <w:rPr/>
        <w:t>仿宋</w:t>
      </w:r>
      <w:r>
        <w:rPr/>
        <w:t>"&gt;</w:t>
      </w:r>
      <w:r>
        <w:rPr/>
        <w:t>海南中学</w:t>
      </w:r>
      <w:r>
        <w:rPr/>
        <w:t>&lt;/span&gt;&lt;/p&gt;&lt;p style="line-height:150%"&gt;&lt;span style="font-size:16px;line-height:150%;font-family:</w:t>
      </w:r>
      <w:r>
        <w:rPr/>
        <w:t>仿宋</w:t>
      </w:r>
      <w:r>
        <w:rPr/>
        <w:t>"&gt;</w:t>
      </w:r>
      <w:r>
        <w:rPr/>
        <w:t>会议报名</w:t>
      </w:r>
      <w:r>
        <w:rPr/>
        <w:t>&lt;/span&gt;&lt;/p&gt;&lt;p style="line-height:150%"&gt;&lt;span style="font-size:16px;line-height:150%;font-family:</w:t>
      </w:r>
      <w:r>
        <w:rPr/>
        <w:t>仿宋</w:t>
      </w:r>
      <w:r>
        <w:rPr/>
        <w:t>"&gt;</w:t>
      </w:r>
      <w:r>
        <w:rPr/>
        <w:t>二维码</w:t>
      </w:r>
      <w:r>
        <w:rPr/>
        <w:t>&lt;/span&gt;&lt;/p&gt;&lt;p style="line-height:150%"&gt;&lt;span style="font-size:16px;line-height:150%;font-family:</w:t>
      </w:r>
      <w:r>
        <w:rPr/>
        <w:t>仿宋</w:t>
      </w:r>
      <w:r>
        <w:rPr/>
        <w:t>"&gt;&lt;img src="http://www.cerhy.com/u/cms/www/202011/24101638oift.jpg" title="3.jpg" alt="3.jpg" width="174" height="162"&gt;&lt;/span&gt;&lt;/p&gt;&lt;/td&gt;&lt;/tr&gt;&lt;tr style=";height:47px"&gt;&lt;td width="109" style="border-width: 1px; border-style: solid; border-top-color: initial; border-left-color: initial; border-bottom-color: windowtext; border-right-color: windowtext; padding: 0px 7px;"&gt;&lt;p style=";margin-bottom:0;text-align:justify;text-justify:inter-ideograph;line-height:150%;text-autospace:ideograph-numeric"&gt;&lt;span style="font-family:</w:t>
      </w:r>
      <w:r>
        <w:rPr/>
        <w:t>仿宋</w:t>
      </w:r>
      <w:r>
        <w:rPr/>
        <w:t>;font-weight:normal"&gt;10:10-11:1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 xml:space="preserve">讲座：《基于英语学习活动观的阅读活动设计》 </w:t>
      </w:r>
      <w:r>
        <w:rPr/>
        <w:t>&amp;nbsp; &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陈琦</w:t>
      </w:r>
      <w:r>
        <w:rPr/>
        <w:t>&lt;/span&gt;&lt;/p&gt;&lt;/td&gt;&lt;/tr&gt;&lt;tr&gt;&lt;td width="109" style="border-width: 1px; border-style: solid; border-top-color: initial; border-left-color: initial; border-bottom-color: windowtext; border-right-color: windowtext; padding: 0px 7px;"&gt;&lt;p style=";margin-bottom:0;text-align:justify;text-justify:inter-ideograph;line-height:150%;text-autospace:ideograph-numeric"&gt;&lt;span style="font-family:</w:t>
      </w:r>
      <w:r>
        <w:rPr/>
        <w:t>仿宋</w:t>
      </w:r>
      <w:r>
        <w:rPr/>
        <w:t>;font-weight:normal"&gt;11:10-11:40&lt;/span&gt;&lt;/p&gt;&lt;p style=";margin-bottom:0;text-align:justify;text-justify:inter-ideograph;line-height:150%;text-autospace:ideograph-numeric"&gt;&lt;span style="font-family:</w:t>
      </w:r>
      <w:r>
        <w:rPr/>
        <w:t>仿宋</w:t>
      </w:r>
      <w:r>
        <w:rPr/>
        <w:t>;font-weight:normal"&gt;&amp;nbsp;&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讲座：《基于主题意义探究的论说类语篇的文本分析》</w:t>
      </w:r>
      <w:r>
        <w:rPr/>
        <w:t>&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杨飞</w:t>
      </w:r>
      <w:r>
        <w:rPr/>
        <w:t>&lt;/span&gt;&lt;/p&gt;&lt;/td&gt;&lt;/tr&gt;&lt;tr&gt;&lt;td width="109"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15:00-18:0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第</w:t>
      </w:r>
      <w:r>
        <w:rPr/>
        <w:t>6</w:t>
      </w:r>
      <w:r>
        <w:rPr/>
        <w:t>次新教材研习：新人教版选择性必修一单元教学内容分析与整合、阅读课语篇分析与初步设计</w:t>
      </w:r>
      <w:r>
        <w:rPr/>
        <w:t>&lt;/span&gt;&lt;/p&gt;&lt;p style=";margin-bottom:0;line-height:150%;text-autospace:ideograph-numeric"&gt;&lt;span style="font-family:</w:t>
      </w:r>
      <w:r>
        <w:rPr/>
        <w:t>仿宋</w:t>
      </w:r>
      <w:r>
        <w:rPr/>
        <w:t>"&gt;</w:t>
      </w:r>
      <w:r>
        <w:rPr/>
        <w:t>（工作室成员参加）</w:t>
      </w:r>
      <w:r>
        <w:rPr/>
        <w:t>&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先分组</w:t>
      </w:r>
      <w:r>
        <w:rPr/>
        <w:t>&lt;/span&gt;&lt;/p&gt;&lt;p style="text-align:center;line-height:150%"&gt;&lt;span style="font-size:16px;line-height:150%;font-family:</w:t>
      </w:r>
      <w:r>
        <w:rPr/>
        <w:t>仿宋</w:t>
      </w:r>
      <w:r>
        <w:rPr/>
        <w:t>"&gt;</w:t>
      </w:r>
      <w:r>
        <w:rPr/>
        <w:t>后集中</w:t>
      </w:r>
      <w:r>
        <w:rPr/>
        <w:t>&lt;/span&gt;&lt;/p&gt;&lt;/td&gt;&lt;/tr&gt;&lt;tr&gt;&lt;td</w:t>
      </w:r>
    </w:p>
    <w:p>
      <w:pPr>
        <w:pStyle w:val="PreformattedText"/>
        <w:bidi w:val="0"/>
        <w:spacing w:before="0" w:after="0"/>
        <w:jc w:val="left"/>
        <w:rPr/>
      </w:pPr>
      <w:r>
        <w:rPr/>
        <w:t xml:space="preserve"> </w:t>
      </w:r>
      <w:r>
        <w:rPr/>
        <w:t>width="33" rowspan="5" valign="top" style="border-width: 1px; border-style: solid; border-right-color: windowtext; border-bottom-color: windowtext; border-left-color: windowtext; border-image: initial; border-top-color: initial; padding: 0px 7px;"&gt;&lt;p style="line-height:150%"&gt;&lt;span style="font-family:</w:t>
      </w:r>
      <w:r>
        <w:rPr/>
        <w:t>仿宋</w:t>
      </w:r>
      <w:r>
        <w:rPr/>
        <w:t>;font-weight:normal"&gt;&amp;nbsp;&lt;/span&gt;&lt;/p&gt;&lt;p style="line-height:150%"&gt;&lt;span style="font-family:</w:t>
      </w:r>
      <w:r>
        <w:rPr/>
        <w:t>仿宋</w:t>
      </w:r>
      <w:r>
        <w:rPr/>
        <w:t>;font-weight:normal"&gt;&amp;nbsp;&lt;/span&gt;&lt;/p&gt;&lt;p style="line-height:150%"&gt;&lt;span style="font-family:</w:t>
      </w:r>
      <w:r>
        <w:rPr/>
        <w:t>仿宋</w:t>
      </w:r>
      <w:r>
        <w:rPr/>
        <w:t>;font-weight:normal"&gt;11&lt;/span&gt;&lt;/p&gt;&lt;p style="line-height:150%"&gt;&lt;span style="font-family:</w:t>
      </w:r>
      <w:r>
        <w:rPr/>
        <w:t>仿宋</w:t>
      </w:r>
      <w:r>
        <w:rPr/>
        <w:t>;font-weight:   normal"&gt;</w:t>
      </w:r>
      <w:r>
        <w:rPr/>
        <w:t>月</w:t>
      </w:r>
      <w:r>
        <w:rPr/>
        <w:t>30</w:t>
      </w:r>
      <w:r>
        <w:rPr/>
        <w:t>日</w:t>
      </w:r>
      <w:r>
        <w:rPr/>
        <w:t>&lt;/span&gt;&lt;/p&gt;&lt;p style="line-height:150%"&gt;&lt;span style="font-family:</w:t>
      </w:r>
      <w:r>
        <w:rPr/>
        <w:t>仿宋</w:t>
      </w:r>
      <w:r>
        <w:rPr/>
        <w:t>;font-weight:normal"&gt;&amp;nbsp;&lt;/span&gt;&lt;/p&gt;&lt;/td&gt;&lt;td width="121" colspan="2"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8:0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签到</w:t>
      </w:r>
      <w:r>
        <w:rPr/>
        <w:t>&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宿慧美</w:t>
      </w:r>
      <w:r>
        <w:rPr/>
        <w:t>&lt;/span&gt;&lt;/p&gt;&lt;/td&gt;&lt;/tr&gt;&lt;tr&gt;&lt;td width="121" colspan="2"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8:30-9:10&lt;/span&gt;&lt;/p&gt;&lt;p style="line-height:150%"&gt;&lt;span style="font-size:16px;line-height:150%;font-family:</w:t>
      </w:r>
      <w:r>
        <w:rPr/>
        <w:t>仿宋</w:t>
      </w:r>
      <w:r>
        <w:rPr/>
        <w:t>;font-weight:normal"&gt;9:20-10:0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新人教版必修</w:t>
      </w:r>
      <w:r>
        <w:rPr/>
        <w:t>&lt;/span&gt;&lt;span style="font-family:'Times New Roman',serif"&gt;2 Unit 4 &lt;/span&gt;&lt;span style="font-family:</w:t>
      </w:r>
      <w:r>
        <w:rPr/>
        <w:t>仿宋</w:t>
      </w:r>
      <w:r>
        <w:rPr/>
        <w:t>"&gt;</w:t>
      </w:r>
      <w:r>
        <w:rPr/>
        <w:t>主课文阅读课（高一）</w:t>
      </w:r>
      <w:r>
        <w:rPr/>
        <w:t>&lt;/span&gt;&lt;/p&gt;&lt;/td&gt;&lt;td width="78" style="border-width: 1px; border-style: solid; border-top-color: initial; border-left-color: initial; border-bottom-color: windowtext; border-right-color: windowtext; padding: 0px 7px;"&gt;&lt;p style="text-align:left;text-indent:16px;line-height:150%"&gt;&lt;span style="font-size:16px;line-height:150%;font-family:</w:t>
      </w:r>
      <w:r>
        <w:rPr/>
        <w:t>仿宋</w:t>
      </w:r>
      <w:r>
        <w:rPr/>
        <w:t>"&gt;</w:t>
      </w:r>
      <w:r>
        <w:rPr/>
        <w:t>罗璐</w:t>
      </w:r>
      <w:r>
        <w:rPr/>
        <w:t>&lt;/span&gt;&lt;/p&gt;&lt;p style="text-align:center;line-height:150%"&gt;&lt;span style="font-size:16px;line-height:150%;font-family:</w:t>
      </w:r>
      <w:r>
        <w:rPr/>
        <w:t>仿宋</w:t>
      </w:r>
      <w:r>
        <w:rPr/>
        <w:t>"&gt;</w:t>
      </w:r>
      <w:r>
        <w:rPr/>
        <w:t>李春平</w:t>
      </w:r>
      <w:r>
        <w:rPr/>
        <w:t>&lt;/span&gt;&lt;/p&gt;&lt;/td&gt;&lt;/tr&gt;&lt;tr style=";height:59px"&gt;&lt;td width="121" colspan="2"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10:30-11:10&lt;/span&gt;&lt;/p&gt;&lt;p style="line-height:150%"&gt;&lt;span style="font-size:16px;line-height:150%;font-family:</w:t>
      </w:r>
      <w:r>
        <w:rPr/>
        <w:t>仿宋</w:t>
      </w:r>
      <w:r>
        <w:rPr/>
        <w:t>;font-weight:normal"&gt;11:20-12:00&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新人教版选择性必修一</w:t>
      </w:r>
      <w:r>
        <w:rPr/>
        <w:t>&lt;/span&gt;&lt;span style="font-family:   'Times New Roman',serif"&gt;Unit 4&lt;/span&gt;&lt;span style="font-family:</w:t>
      </w:r>
      <w:r>
        <w:rPr/>
        <w:t>仿宋</w:t>
      </w:r>
      <w:r>
        <w:rPr/>
        <w:t>"&gt;</w:t>
      </w:r>
      <w:r>
        <w:rPr/>
        <w:t>主课文阅读课（高二）</w:t>
      </w:r>
      <w:r>
        <w:rPr/>
        <w:t>&lt;/span&gt;&lt;/p&gt;&lt;/td&gt;&lt;td width="78" style="border-width: 1px; border-style: solid; border-top-color: initial; border-left-color: initial; border-bottom-color: windowtext; border-right-color: windowtext; padding: 0px 7px;"&gt;&lt;p style="text-align:left;text-indent:16px;line-height:150%"&gt;&lt;span style="font-size:16px;line-height:150%;font-family:</w:t>
      </w:r>
      <w:r>
        <w:rPr/>
        <w:t>仿宋</w:t>
      </w:r>
      <w:r>
        <w:rPr/>
        <w:t>"&gt;</w:t>
      </w:r>
      <w:r>
        <w:rPr/>
        <w:t>李玥</w:t>
      </w:r>
      <w:r>
        <w:rPr/>
        <w:t>&lt;/span&gt;&lt;/p&gt;&lt;p style="text-align:left;text-indent:16px;line-height:150%"&gt;&lt;span style="font-size:16px;line-height:150%;font-family:</w:t>
      </w:r>
      <w:r>
        <w:rPr/>
        <w:t>仿宋</w:t>
      </w:r>
      <w:r>
        <w:rPr/>
        <w:t>"&gt;</w:t>
      </w:r>
      <w:r>
        <w:rPr/>
        <w:t>李荣</w:t>
      </w:r>
      <w:r>
        <w:rPr/>
        <w:t>&lt;/span&gt;&lt;/p&gt;&lt;/td&gt;&lt;/tr&gt;&lt;tr&gt;&lt;td width="121" colspan="2"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14:45-15:25&lt;/span&gt;&lt;/p&gt;&lt;/td&gt;&lt;td width="204"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新人教版必修</w:t>
      </w:r>
      <w:r>
        <w:rPr/>
        <w:t>&lt;/span&gt;&lt;span style="font-family:'Times New Roman',serif"&gt;2 Unit 4 &lt;/span&gt;&lt;span style="font-family:</w:t>
      </w:r>
      <w:r>
        <w:rPr/>
        <w:t>仿宋</w:t>
      </w:r>
      <w:r>
        <w:rPr/>
        <w:t>"&gt;</w:t>
      </w:r>
      <w:r>
        <w:rPr/>
        <w:t>主课文阅读课（高一）</w:t>
      </w:r>
      <w:r>
        <w:rPr/>
        <w:t>&lt;/span&gt;&lt;/p&gt;&lt;/td&gt;&lt;td width="78"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冯锦倩</w:t>
      </w:r>
      <w:r>
        <w:rPr/>
        <w:t>&lt;/span&gt;&lt;/p&gt;&lt;/td&gt;&lt;td width="71" rowspan="2" valign="top" style="border-width: 1px; border-style: solid; border-top-color: initial; border-left-color: initial; border-bottom-color: windowtext; border-right-color: windowtext; padding: 0px 7px;"&gt;&lt;p style="line-height:150%"&gt;&lt;span style="font-size:16px;line-height:150%;font-family:</w:t>
      </w:r>
      <w:r>
        <w:rPr/>
        <w:t>仿宋</w:t>
      </w:r>
      <w:r>
        <w:rPr/>
        <w:t>"&gt;&amp;nbsp;&lt;/span&gt;&lt;/p&gt;&lt;p style="line-height:150%"&gt;&lt;span style="font-size:16px;line-height:150%;font-family:</w:t>
      </w:r>
      <w:r>
        <w:rPr/>
        <w:t>仿宋</w:t>
      </w:r>
      <w:r>
        <w:rPr/>
        <w:t>"&gt;</w:t>
      </w:r>
      <w:r>
        <w:rPr/>
        <w:t>宿慧美</w:t>
      </w:r>
      <w:r>
        <w:rPr/>
        <w:t>&lt;/span&gt;&lt;/p&gt;&lt;/td&gt;&lt;/tr&gt;&lt;tr&gt;&lt;td width="121" colspan="2" style="border-width: 1px; border-style: solid; border-top-color: initial; border-left-color: initial; border-bottom-color: windowtext; border-right-color: windowtext; padding: 0px 7px;"&gt;&lt;p style="line-height:150%"&gt;&lt;span style="font-size:16px;line-height:150%;font-family:</w:t>
      </w:r>
      <w:r>
        <w:rPr/>
        <w:t>仿宋</w:t>
      </w:r>
      <w:r>
        <w:rPr/>
        <w:t>;font-weight:normal"&gt;15:25-17:30&lt;/span&gt;&lt;/p&gt;&lt;/td&gt;&lt;td width="204" valign="top" style="border-width: 1px; border-style: solid; border-top-color: initial; border-left-color: initial; border-bottom-color: windowtext; border-right-color: windowtext; padding: 0px 7px;"&gt;&lt;p style=";margin-bottom:0;text-align:justify;text-justify:inter-ideograph;line-height:150%;text-autospace:ideograph-numeric"&gt;&lt;span style="font-family:</w:t>
      </w:r>
      <w:r>
        <w:rPr/>
        <w:t>仿宋</w:t>
      </w:r>
      <w:r>
        <w:rPr/>
        <w:t>"&gt;</w:t>
      </w:r>
      <w:r>
        <w:rPr/>
        <w:t>主题研讨</w:t>
      </w:r>
      <w:r>
        <w:rPr/>
        <w:t>&lt;/span&gt;&lt;span style="font-family:'Times New Roman',serif"&gt;: &lt;/span&gt;&lt;span style="font-family:</w:t>
      </w:r>
      <w:r>
        <w:rPr/>
        <w:t>仿宋</w:t>
      </w:r>
      <w:r>
        <w:rPr/>
        <w:t>"&gt;</w:t>
      </w:r>
      <w:r>
        <w:rPr/>
        <w:t>核心素养何以在课堂中生成</w:t>
      </w:r>
      <w:r>
        <w:rPr/>
        <w:t>&lt;/span&gt;&lt;/p&gt;&lt;p style=";margin-bottom:0;text-align:justify;text-justify:inter-ideograph;line-height:150%;text-autospace:ideograph-numeric"&gt;&lt;span style="font-family:</w:t>
      </w:r>
      <w:r>
        <w:rPr/>
        <w:t>仿宋</w:t>
      </w:r>
      <w:r>
        <w:rPr/>
        <w:t>"&gt;</w:t>
      </w:r>
      <w:r>
        <w:rPr/>
        <w:t>（工作室成员参加）</w:t>
      </w:r>
      <w:r>
        <w:rPr/>
        <w:t>&lt;/span&gt;&lt;/p&gt;&lt;/td&gt;&lt;td width="78" valign="top"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先分组</w:t>
      </w:r>
      <w:r>
        <w:rPr/>
        <w:t>&lt;/span&gt;&lt;/p&gt;&lt;p style=";margin-bottom:0;text-align:center;line-height:150%;text-autospace:   ideograph-numeric"&gt;&lt;span style="font-family:</w:t>
      </w:r>
      <w:r>
        <w:rPr/>
        <w:t>仿宋</w:t>
      </w:r>
      <w:r>
        <w:rPr/>
        <w:t>"&gt;</w:t>
      </w:r>
      <w:r>
        <w:rPr/>
        <w:t>后集中</w:t>
      </w:r>
      <w:r>
        <w:rPr/>
        <w:t xml:space="preserve">&lt;/span&gt;&lt;/p&gt;&lt;/td&gt;&lt;/tr&gt;&lt;/tbody&gt;&lt;/table&gt;&lt;p style="white-space: normal; font-family: </w:t>
      </w:r>
      <w:r>
        <w:rPr/>
        <w:t>仿宋</w:t>
      </w:r>
      <w:r>
        <w:rPr/>
        <w:t>; font-size: 15pt; text-align: justify; line-height: 36px; text-indent: 2em;"&gt;</w:t>
      </w:r>
      <w:r>
        <w:rPr/>
        <w:t>（三）定安中学研修活动</w:t>
      </w:r>
      <w:r>
        <w:rPr/>
        <w:t>&lt;/p&gt;&lt;table&gt;&lt;tbody&gt;&lt;tr class="firstRow"&gt;&lt;td width="33" style="border: 1px solid windowtext; padding: 0px 7px;"&gt;&lt;p style="text-align:center;line-height:150%;text-autospace:ideograph-numeric"&gt;&lt;span style="font-family:</w:t>
      </w:r>
      <w:r>
        <w:rPr/>
        <w:t>仿宋</w:t>
      </w:r>
      <w:r>
        <w:rPr/>
        <w:t>;font-weight:normal"&gt;</w:t>
      </w:r>
      <w:r>
        <w:rPr/>
        <w:t>日期</w:t>
      </w:r>
      <w:r>
        <w:rPr/>
        <w:t>&lt;/span&gt;&lt;/p&gt;&lt;/td&gt;&lt;td width="103"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gt;</w:t>
      </w:r>
      <w:r>
        <w:rPr/>
        <w:t>时间</w:t>
      </w:r>
      <w:r>
        <w:rPr/>
        <w:t>&lt;/span&gt;&lt;/p&gt;&lt;/td&gt;&lt;td width="215"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内容</w:t>
      </w:r>
      <w:r>
        <w:rPr/>
        <w:t>&lt;/span&gt;&lt;/p&gt;&lt;/td&gt;&lt;td width="90"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主讲人</w:t>
      </w:r>
      <w:r>
        <w:rPr/>
        <w:t>&lt;/span&gt;&lt;/p&gt;&lt;/td&gt;&lt;td width="66"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主持人</w:t>
      </w:r>
      <w:r>
        <w:rPr/>
        <w:t>&lt;/span&gt;&lt;/p&gt;&lt;/td&gt;&lt;td width="85" style="border-width: 1px; border-style: solid; border-top-color: windowtext; border-right-color: windowtext; border-bottom-color: windowtext; border-image: initial; border-left-color: initial; padding: 0px 7px;"&gt;&lt;p style="text-align:center;line-height:150%;text-autospace:ideograph-numeric"&gt;&lt;span style="font-family:</w:t>
      </w:r>
      <w:r>
        <w:rPr/>
        <w:t>仿宋</w:t>
      </w:r>
      <w:r>
        <w:rPr/>
        <w:t>;font-weight:normal"&gt;</w:t>
      </w:r>
      <w:r>
        <w:rPr/>
        <w:t>地点</w:t>
      </w:r>
      <w:r>
        <w:rPr/>
        <w:t>&lt;/span&gt;&lt;/p&gt;&lt;/td&gt;&lt;/tr&gt;&lt;tr</w:t>
      </w:r>
    </w:p>
    <w:p>
      <w:pPr>
        <w:pStyle w:val="PreformattedText"/>
        <w:bidi w:val="0"/>
        <w:spacing w:before="0" w:after="0"/>
        <w:jc w:val="left"/>
        <w:rPr/>
      </w:pPr>
      <w:r>
        <w:rPr/>
        <w:t xml:space="preserve"> </w:t>
      </w:r>
      <w:r>
        <w:rPr/>
        <w:t>style=";height:14px"&gt;&lt;td width="33" rowspan="7" valign="top" style="border-width: 1px; border-style: solid; border-right-color: windowtext; border-bottom-color: windowtext; border-left-color: windowtext; border-image: initial; border-top-color: initial; padding: 0px 7px;"&gt;&lt;p style="line-height:150%"&gt;&lt;span style="font-size:16px;line-height:150%;font-family:</w:t>
      </w:r>
      <w:r>
        <w:rPr/>
        <w:t>仿宋</w:t>
      </w:r>
      <w:r>
        <w:rPr/>
        <w:t>;font-weight:normal"&gt;&amp;nbsp;&lt;/span&gt;&lt;/p&gt;&lt;p style="line-height:150%"&gt;&lt;span style="font-size:16px;line-height:150%;font-family:</w:t>
      </w:r>
      <w:r>
        <w:rPr/>
        <w:t>仿宋</w:t>
      </w:r>
      <w:r>
        <w:rPr/>
        <w:t>"&gt;&amp;nbsp;&lt;/span&gt;&lt;/p&gt;&lt;p style="line-height:150%"&gt;&lt;span style="font-size:16px;line-height:150%;font-family:</w:t>
      </w:r>
      <w:r>
        <w:rPr/>
        <w:t>仿宋</w:t>
      </w:r>
      <w:r>
        <w:rPr/>
        <w:t>;font-weight:normal"&gt;12&lt;/span&gt;&lt;/p&gt;&lt;p style="line-height:150%"&gt;&lt;span style="font-size:16px;line-height:150%;font-family:</w:t>
      </w:r>
      <w:r>
        <w:rPr/>
        <w:t>仿宋</w:t>
      </w:r>
      <w:r>
        <w:rPr/>
        <w:t>;font-weight:normal"&gt;</w:t>
      </w:r>
      <w:r>
        <w:rPr/>
        <w:t>月</w:t>
      </w:r>
      <w:r>
        <w:rPr/>
        <w:t>11</w:t>
      </w:r>
      <w:r>
        <w:rPr/>
        <w:t>日</w:t>
      </w:r>
      <w:r>
        <w:rPr/>
        <w:t>&lt;/span&gt;&lt;/p&gt;&lt;p style="line-height:150%"&gt;&lt;span style="font-size:16px;line-height:150%;font-family:</w:t>
      </w:r>
      <w:r>
        <w:rPr/>
        <w:t>仿宋</w:t>
      </w:r>
      <w:r>
        <w:rPr/>
        <w:t>;font-weight:normal"&gt;&amp;nbsp;&lt;/span&gt;&lt;/p&gt;&lt;/td&gt;&lt;td width="103"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font-weight:normal"&gt;8:30&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签到</w:t>
      </w:r>
      <w:r>
        <w:rPr/>
        <w:t>&lt;/span&gt;&lt;/p&gt;&lt;/td&gt;&lt;td width="90"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谢晓红</w:t>
      </w:r>
      <w:r>
        <w:rPr/>
        <w:t>&lt;/span&gt;&lt;/p&gt;&lt;/td&gt;&lt;td width="66" rowspan="9" valign="top" style="border-width: 1px; border-style: solid; border-top-color: initial; border-left-color: initial; border-bottom-color: windowtext; border-right-color: windowtext; padding: 0px 7px;"&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text-indent:16px;line-height:150%"&gt;&lt;span style="font-size:16px;line-height:150%;font-family:</w:t>
      </w:r>
      <w:r>
        <w:rPr/>
        <w:t>仿宋</w:t>
      </w:r>
      <w:r>
        <w:rPr/>
        <w:t>"&gt;&amp;nbsp;&lt;/span&gt;&lt;/p&gt;&lt;p style="line-height:150%"&gt;&lt;span style="font-size:16px;line-height:150%;font-family:</w:t>
      </w:r>
      <w:r>
        <w:rPr/>
        <w:t>仿宋</w:t>
      </w:r>
      <w:r>
        <w:rPr/>
        <w:t>"&gt;</w:t>
      </w:r>
      <w:r>
        <w:rPr/>
        <w:t>洪才梅</w:t>
      </w:r>
      <w:r>
        <w:rPr/>
        <w:t>&lt;/span&gt;&lt;/p&gt;&lt;p style="text-indent:16px;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amp;nbsp;&lt;/span&gt;&lt;/p&gt;&lt;/td&gt;&lt;td width="85" rowspan="11" valign="top" style="border-width: 1px; border-style: solid; border-top-color: initial; border-left-color: initial; border-bottom-color: windowtext; border-right-color: windowtext; padding: 0px 7px; word-break: break-all;"&gt;&lt;p style="text-indent:16px;line-height:150%"&gt;&lt;span style="font-size:16px;line-height:150%;font-family:</w:t>
      </w:r>
      <w:r>
        <w:rPr/>
        <w:t>仿宋</w:t>
      </w:r>
      <w:r>
        <w:rPr/>
        <w:t>"&gt;&amp;nbsp;&lt;/span&gt;&lt;/p&gt;&lt;p style="line-height:150%"&gt;&lt;span style="font-size:16px;line-height:150%;font-family:</w:t>
      </w:r>
      <w:r>
        <w:rPr/>
        <w:t>仿宋</w:t>
      </w:r>
      <w:r>
        <w:rPr/>
        <w:t>"&gt;&amp;nbsp;&lt;/span&gt;&lt;/p&gt;&lt;p style="line-height:150%"&gt;&lt;span style="font-size:16px;line-height:150%;font-family:</w:t>
      </w:r>
      <w:r>
        <w:rPr/>
        <w:t>仿宋</w:t>
      </w:r>
      <w:r>
        <w:rPr/>
        <w:t>"&gt;</w:t>
      </w:r>
      <w:r>
        <w:rPr/>
        <w:t>湖南师范大学附属定安中学昌建楼四楼多媒体展示教室</w:t>
      </w:r>
      <w:r>
        <w:rPr/>
        <w:t>&lt;/span&gt;&lt;/p&gt;&lt;p style="line-height:150%"&gt;&lt;span style="font-size:16px;line-height:150%;font-family:</w:t>
      </w:r>
      <w:r>
        <w:rPr/>
        <w:t>仿宋</w:t>
      </w:r>
      <w:r>
        <w:rPr/>
        <w:t>"&gt;&lt;img src="http://www.cerhy.com/u/cms/www/202011/24102101hg45.jpg" title="4.jpg" alt="4.jpg" width="128" height="115"&gt;</w:t>
      </w:r>
      <w:r>
        <w:rPr/>
        <w:t>定安中学</w:t>
      </w:r>
      <w:r>
        <w:rPr/>
        <w:t>&lt;/span&gt;&lt;/p&gt;&lt;p style="line-height:150%"&gt;&lt;span style="font-size:16px;line-height:150%;font-family:</w:t>
      </w:r>
      <w:r>
        <w:rPr/>
        <w:t>仿宋</w:t>
      </w:r>
      <w:r>
        <w:rPr/>
        <w:t>"&gt;</w:t>
      </w:r>
      <w:r>
        <w:rPr/>
        <w:t>会议报名</w:t>
      </w:r>
      <w:r>
        <w:rPr/>
        <w:t>&lt;/span&gt;&lt;/p&gt;&lt;p style="line-height:150%"&gt;&lt;span style="font-size:16px;line-height:150%;font-family:</w:t>
      </w:r>
      <w:r>
        <w:rPr/>
        <w:t>仿宋</w:t>
      </w:r>
      <w:r>
        <w:rPr/>
        <w:t>"&gt;</w:t>
      </w:r>
      <w:r>
        <w:rPr/>
        <w:t>二维码</w:t>
      </w:r>
      <w:r>
        <w:rPr/>
        <w:t>&lt;/span&gt;&lt;/p&gt;&lt;/td&gt;&lt;/tr&gt;&lt;tr style=";height:49px"&gt;&lt;td width="103"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font-weight:normal"&gt;8:40-9:20&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读后续写微技能</w:t>
      </w:r>
      <w:r>
        <w:rPr/>
        <w:t>&lt;/span&gt;&lt;/p&gt;&lt;p style=";margin-bottom:0;line-height:150%;text-autospace:ideograph-numeric"&gt;&lt;span style="font-family:</w:t>
      </w:r>
      <w:r>
        <w:rPr/>
        <w:t>仿宋</w:t>
      </w:r>
      <w:r>
        <w:rPr/>
        <w:t>"&gt;</w:t>
      </w:r>
      <w:r>
        <w:rPr/>
        <w:t>（高三）</w:t>
      </w:r>
      <w:r>
        <w:rPr/>
        <w:t>&lt;/span&gt;&lt;/p&gt;&lt;/td&gt;&lt;td width="90"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谢晓红</w:t>
      </w:r>
      <w:r>
        <w:rPr/>
        <w:t>&lt;/span&gt;&lt;/p&gt;&lt;/td&gt;&lt;/tr&gt;&lt;tr style=";height:47px"&gt;&lt;td width="103" style="border-width: 1px; border-style: solid; border-top-color: initial; border-left-color: initial; border-bottom-color: windowtext; border-right-color: windowtext; padding: 0px 7px;"&gt;&lt;p style=";margin-bottom:0;text-autospace:ideograph-numeric"&gt;&lt;span style="font-family:</w:t>
      </w:r>
      <w:r>
        <w:rPr/>
        <w:t>仿宋</w:t>
      </w:r>
      <w:r>
        <w:rPr/>
        <w:t>;font-weight:normal"&gt;9:30-10:10&lt;/span&gt;&lt;/p&gt;&lt;p style=";margin-bottom:0;line-height:150%;text-autospace:ideograph-numeric"&gt;&lt;span style="font-family:</w:t>
      </w:r>
      <w:r>
        <w:rPr/>
        <w:t>仿宋</w:t>
      </w:r>
      <w:r>
        <w:rPr/>
        <w:t>;font-weight:normal"&gt;&amp;nbsp;&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读后续写微技能</w:t>
      </w:r>
      <w:r>
        <w:rPr/>
        <w:t>&lt;/span&gt;&lt;/p&gt;&lt;p style=";margin-bottom:0;line-height:150%;text-autospace:ideograph-numeric"&gt;&lt;span style="font-family:</w:t>
      </w:r>
      <w:r>
        <w:rPr/>
        <w:t>仿宋</w:t>
      </w:r>
      <w:r>
        <w:rPr/>
        <w:t>"&gt;</w:t>
      </w:r>
      <w:r>
        <w:rPr/>
        <w:t>（高二）</w:t>
      </w:r>
      <w:r>
        <w:rPr/>
        <w:t>&lt;/span&gt;&lt;/p&gt;&lt;/td&gt;&lt;td width="90" style="border-width: 1px; border-style: solid; border-top-color: initial; border-left-color: initial; border-bottom-color: windowtext; border-right-color: windowtext; padding: 0px 7px;"&gt;&lt;p style=";margin-bottom:0;text-align:center;line-height:150%;text-autospace:   ideograph-numeric"&gt;&lt;span style="font-family:</w:t>
      </w:r>
      <w:r>
        <w:rPr/>
        <w:t>仿宋</w:t>
      </w:r>
      <w:r>
        <w:rPr/>
        <w:t>"&gt;</w:t>
      </w:r>
      <w:r>
        <w:rPr/>
        <w:t>谭美丽</w:t>
      </w:r>
      <w:r>
        <w:rPr/>
        <w:t>&lt;/span&gt;&lt;/p&gt;&lt;/td&gt;&lt;/tr&gt;&lt;tr style=";height:65px"&gt;&lt;td width="103" style="border-width: 1px; border-style: solid; border-top-color: initial; border-left-color: initial; border-bottom-color: windowtext; border-right-color: windowtext; padding: 0px 7px;"&gt;&lt;p style=";margin-bottom:0;text-autospace:ideograph-numeric"&gt;&lt;span style="font-family:</w:t>
      </w:r>
      <w:r>
        <w:rPr/>
        <w:t>仿宋</w:t>
      </w:r>
      <w:r>
        <w:rPr/>
        <w:t>;font-weight:normal"&gt;10:25-11:05&lt;/span&gt;&lt;/p&gt;&lt;p style=";margin-bottom:0;text-autospace:ideograph-numeric"&gt;&lt;span style="font-family:</w:t>
      </w:r>
      <w:r>
        <w:rPr/>
        <w:t>仿宋</w:t>
      </w:r>
      <w:r>
        <w:rPr/>
        <w:t>;font-weight:normal"&gt;&amp;nbsp;&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研讨课：复习专题</w:t>
      </w:r>
      <w:r>
        <w:rPr/>
        <w:t>-</w:t>
      </w:r>
      <w:r>
        <w:rPr/>
        <w:t>读后续写</w:t>
      </w:r>
      <w:r>
        <w:rPr/>
        <w:t>&lt;/span&gt;&lt;/p&gt;&lt;p style=";margin-bottom:0;line-height:150%;text-autospace:ideograph-numeric"&gt;&lt;span style="font-family:</w:t>
      </w:r>
      <w:r>
        <w:rPr/>
        <w:t>仿宋</w:t>
      </w:r>
      <w:r>
        <w:rPr/>
        <w:t>"&gt;</w:t>
      </w:r>
      <w:r>
        <w:rPr/>
        <w:t>（高三）</w:t>
      </w:r>
      <w:r>
        <w:rPr/>
        <w:t>&lt;/span&gt;&lt;/p&gt;&lt;/td&gt;&lt;td width="90" style="border-width: 1px; border-style: solid; border-top-color: initial; border-left-color: initial; border-bottom-color: windowtext; border-right-color: windowtext; padding: 0px 7px;"&gt;&lt;p style=";margin-bottom:0;text-align:center;line-height:150%;text-autospace:   ideograph-numeric"&gt;&lt;span style="font-family:</w:t>
      </w:r>
      <w:r>
        <w:rPr/>
        <w:t>仿宋</w:t>
      </w:r>
      <w:r>
        <w:rPr/>
        <w:t>"&gt;</w:t>
      </w:r>
      <w:r>
        <w:rPr/>
        <w:t>黄曼</w:t>
      </w:r>
      <w:r>
        <w:rPr/>
        <w:t>&lt;/span&gt;&lt;/p&gt;&lt;/td&gt;&lt;/tr&gt;&lt;tr style=";height:16px"&gt;&lt;td width="103" style="border-width: 1px; border-style: solid; border-top-color: initial; border-left-color: initial; border-bottom-color: windowtext; border-right-color: windowtext; padding: 0px 7px;"&gt;&lt;p style=";margin-bottom:0;text-autospace:ideograph-numeric"&gt;&lt;span style="font-family:</w:t>
      </w:r>
      <w:r>
        <w:rPr/>
        <w:t>仿宋</w:t>
      </w:r>
      <w:r>
        <w:rPr/>
        <w:t>;font-weight:normal"&gt;11:15-12:00&lt;/span&gt;&lt;/p&gt;&lt;/td&gt;&lt;td width="306" colspan="2"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主题研讨：读后续写微技能培养</w:t>
      </w:r>
      <w:r>
        <w:rPr/>
        <w:t>&lt;/span&gt;&lt;/p&gt;&lt;/td&gt;&lt;/tr&gt;&lt;tr style=";height:78px"&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14:30-15:10&lt;/span&gt;&lt;/p&gt;&lt;p style="text-align:left;line-height:150%"&gt;&lt;span style="font-size:16px;line-height:150%;font-family:</w:t>
      </w:r>
      <w:r>
        <w:rPr/>
        <w:t>仿宋</w:t>
      </w:r>
      <w:r>
        <w:rPr/>
        <w:t>;font-weight:normal"&gt;15:20-16:00&lt;/span&gt;&lt;/p&gt;&lt;/td&gt;&lt;td</w:t>
      </w:r>
    </w:p>
    <w:p>
      <w:pPr>
        <w:pStyle w:val="PreformattedText"/>
        <w:bidi w:val="0"/>
        <w:spacing w:before="0" w:after="0"/>
        <w:jc w:val="left"/>
        <w:rPr/>
      </w:pPr>
      <w:r>
        <w:rPr/>
        <w:t xml:space="preserve"> </w:t>
      </w:r>
      <w:r>
        <w:rPr/>
        <w:t>width="215"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 xml:space="preserve">新人教版必修二 </w:t>
      </w:r>
      <w:r>
        <w:rPr/>
        <w:t xml:space="preserve">Unit 3 </w:t>
      </w:r>
      <w:r>
        <w:rPr/>
        <w:t>阅读课</w:t>
      </w:r>
      <w:r>
        <w:rPr/>
        <w:t>&amp;nbsp;</w:t>
      </w:r>
      <w:r>
        <w:rPr/>
        <w:t>（高一）</w:t>
      </w:r>
      <w:r>
        <w:rPr/>
        <w:t>&lt;/span&gt;&lt;/p&gt;&lt;/td&gt;&lt;td width="90" style="border-width: 1px; border-style: solid; border-top-color: initial; border-left-color: initial; border-bottom-color: windowtext; border-right-color: windowtext; padding: 0px 7px;"&gt;&lt;p style=";margin-bottom:0;text-align:center;line-height:150%;text-autospace:   ideograph-numeric"&gt;&lt;span style="font-family:</w:t>
      </w:r>
      <w:r>
        <w:rPr/>
        <w:t>仿宋</w:t>
      </w:r>
      <w:r>
        <w:rPr/>
        <w:t>"&gt;</w:t>
      </w:r>
      <w:r>
        <w:rPr/>
        <w:t>章晨蕾</w:t>
      </w:r>
      <w:r>
        <w:rPr/>
        <w:t>&lt;/span&gt;&lt;/p&gt;&lt;p style=";margin-bottom:0;text-align:center;line-height:150%;text-autospace:   ideograph-numeric"&gt;&lt;span style="font-family:</w:t>
      </w:r>
      <w:r>
        <w:rPr/>
        <w:t>仿宋</w:t>
      </w:r>
      <w:r>
        <w:rPr/>
        <w:t>"&gt;</w:t>
      </w:r>
      <w:r>
        <w:rPr/>
        <w:t>刘碧珠</w:t>
      </w:r>
      <w:r>
        <w:rPr/>
        <w:t>&lt;/span&gt;&lt;/p&gt;&lt;/td&gt;&lt;/tr&gt;&lt;tr&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16:10-18:00&lt;/span&gt;&lt;/p&gt;&lt;/td&gt;&lt;td width="306" colspan="2"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评课</w:t>
      </w:r>
      <w:r>
        <w:rPr/>
        <w:t>:&lt;/span&gt;&lt;strong&gt; &lt;/strong&gt;&lt;span style="font-family:</w:t>
      </w:r>
      <w:r>
        <w:rPr/>
        <w:t>仿宋</w:t>
      </w:r>
      <w:r>
        <w:rPr/>
        <w:t>"&gt;</w:t>
      </w:r>
      <w:r>
        <w:rPr/>
        <w:t>工作室导师及全体人员</w:t>
      </w:r>
      <w:r>
        <w:rPr/>
        <w:t>&lt;/span&gt;&lt;/p&gt;&lt;/td&gt;&lt;/tr&gt;&lt;tr style=";height:21px"&gt;&lt;td width="33" rowspan="4" valign="top" style="border-width: 1px; border-style: solid; border-right-color: windowtext; border-bottom-color: windowtext; border-left-color: windowtext; border-image: initial; border-top-color: initial; padding: 0px 7px;"&gt;&lt;p style="line-height:150%"&gt;&lt;span style="font-size:16px;line-height:150%;font-family:</w:t>
      </w:r>
      <w:r>
        <w:rPr/>
        <w:t>仿宋</w:t>
      </w:r>
      <w:r>
        <w:rPr/>
        <w:t>;font-weight:normal"&gt;&amp;nbsp;&lt;/span&gt;&lt;/p&gt;&lt;p style="line-height:150%"&gt;&lt;span style="font-size:16px;line-height:150%;font-family:</w:t>
      </w:r>
      <w:r>
        <w:rPr/>
        <w:t>仿宋</w:t>
      </w:r>
      <w:r>
        <w:rPr/>
        <w:t>;font-weight:normal"&gt;&amp;nbsp;&lt;/span&gt;&lt;/p&gt;&lt;p style="line-height:150%"&gt;&lt;span style="font-size:16px;line-height:150%;font-family:</w:t>
      </w:r>
      <w:r>
        <w:rPr/>
        <w:t>仿宋</w:t>
      </w:r>
      <w:r>
        <w:rPr/>
        <w:t>;font-weight:normal"&gt;12&lt;/span&gt;&lt;/p&gt;&lt;p style="line-height:150%"&gt;&lt;span style="font-size:16px;line-height:150%;font-family:</w:t>
      </w:r>
      <w:r>
        <w:rPr/>
        <w:t>仿宋</w:t>
      </w:r>
      <w:r>
        <w:rPr/>
        <w:t>;font-weight:normal"&gt;</w:t>
      </w:r>
      <w:r>
        <w:rPr/>
        <w:t>月</w:t>
      </w:r>
      <w:r>
        <w:rPr/>
        <w:t>12</w:t>
      </w:r>
      <w:r>
        <w:rPr/>
        <w:t>日</w:t>
      </w:r>
      <w:r>
        <w:rPr/>
        <w:t>&lt;/span&gt;&lt;/p&gt;&lt;p style="line-height:150%"&gt;&lt;span style="font-size:16px;line-height:150%;font-family:</w:t>
      </w:r>
      <w:r>
        <w:rPr/>
        <w:t>仿宋</w:t>
      </w:r>
      <w:r>
        <w:rPr/>
        <w:t>;font-weight:normal"&gt;&amp;nbsp;&lt;/span&gt;&lt;/p&gt;&lt;/td&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7:50&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签到</w:t>
      </w:r>
      <w:r>
        <w:rPr/>
        <w:t>&lt;/span&gt;&lt;/p&gt;&lt;/td&gt;&lt;td width="90" style="border-width: 1px; border-style: solid; border-top-color: initial; border-left-color: initial; border-bottom-color: windowtext; border-right-color: windowtext; padding: 0px 7px;"&gt;&lt;br&gt;&lt;/td&gt;&lt;/tr&gt;&lt;tr style=";height:73px"&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8:00-9:00&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讲座：《主题意义引领下的高中英语读后续写策略研究》</w:t>
      </w:r>
      <w:r>
        <w:rPr/>
        <w:t>&lt;/span&gt;&lt;/p&gt;&lt;/td&gt;&lt;td width="90"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王英</w:t>
      </w:r>
      <w:r>
        <w:rPr/>
        <w:t>&lt;/span&gt;&lt;/p&gt;&lt;/td&gt;&lt;/tr&gt;&lt;tr&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9:10-10:40&lt;/span&gt;&lt;/p&gt;&lt;/td&gt;&lt;td width="215" valign="top"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讲座：《“读后续写”课堂教学模式的构建》</w:t>
      </w:r>
      <w:r>
        <w:rPr/>
        <w:t>&lt;/span&gt;&lt;/p&gt;&lt;/td&gt;&lt;td width="90"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卓俊斌</w:t>
      </w:r>
      <w:r>
        <w:rPr/>
        <w:t>&lt;/span&gt;&lt;/p&gt;&lt;/td&gt;&lt;td width="66" rowspan="2" valign="top" style="border-width: 1px; border-style: solid; border-top-color: initial; border-left-color: initial; border-bottom-color: windowtext; border-right-color: windowtext; padding: 0px 7px;"&gt;&lt;br&gt;&lt;/td&gt;&lt;/tr&gt;&lt;tr style=";height:76px"&gt;&lt;td width="103" style="border-width: 1px; border-style: solid; border-top-color: initial; border-left-color: initial; border-bottom-color: windowtext; border-right-color: windowtext; padding: 0px 7px;"&gt;&lt;p style="text-align:left;line-height:150%"&gt;&lt;span style="font-size:16px;line-height:150%;font-family:</w:t>
      </w:r>
      <w:r>
        <w:rPr/>
        <w:t>仿宋</w:t>
      </w:r>
      <w:r>
        <w:rPr/>
        <w:t>;font-weight:normal"&gt;10:50-11:50&lt;/span&gt;&lt;/p&gt;&lt;/td&gt;&lt;td width="215" style="border-width: 1px; border-style: solid; border-top-color: initial; border-left-color: initial; border-bottom-color: windowtext; border-right-color: windowtext; padding: 0px 7px;"&gt;&lt;p style=";margin-bottom:0;line-height:150%;text-autospace:ideograph-numeric"&gt;&lt;span style="font-family:</w:t>
      </w:r>
      <w:r>
        <w:rPr/>
        <w:t>仿宋</w:t>
      </w:r>
      <w:r>
        <w:rPr/>
        <w:t>"&gt;</w:t>
      </w:r>
      <w:r>
        <w:rPr/>
        <w:t>讲座：《中学英语教学常用教学法》</w:t>
      </w:r>
      <w:r>
        <w:rPr/>
        <w:t>&lt;/span&gt;&lt;/p&gt;&lt;/td&gt;&lt;td width="90" style="border-width: 1px; border-style: solid; border-top-color: initial; border-left-color: initial; border-bottom-color: windowtext; border-right-color: windowtext; padding: 0px 7px;"&gt;&lt;p style="text-align:center;line-height:150%"&gt;&lt;span style="font-size:16px;line-height:150%;font-family:</w:t>
      </w:r>
      <w:r>
        <w:rPr/>
        <w:t>仿宋</w:t>
      </w:r>
      <w:r>
        <w:rPr/>
        <w:t>"&gt;</w:t>
      </w:r>
      <w:r>
        <w:rPr/>
        <w:t>陈雅</w:t>
      </w:r>
      <w:r>
        <w:rPr/>
        <w:t xml:space="preserve">&lt;/span&gt;&lt;/p&gt;&lt;/td&gt;&lt;/tr&gt;&lt;/tbody&gt;&lt;/table&gt;&lt;p style="white-space: normal; font-family: </w:t>
      </w:r>
      <w:r>
        <w:rPr/>
        <w:t>仿宋</w:t>
      </w:r>
      <w:r>
        <w:rPr/>
        <w:t>; font-size: 15pt; text-align: justify; line-height: 36px; text-indent: 2em;"&gt;&lt;strong&gt;</w:t>
      </w:r>
      <w:r>
        <w:rPr/>
        <w:t>五、经费安排</w:t>
      </w:r>
      <w:r>
        <w:rPr/>
        <w:t xml:space="preserve">&lt;/strong&gt;&lt;/p&gt;&lt;p style="white-space: normal; font-family: </w:t>
      </w:r>
      <w:r>
        <w:rPr/>
        <w:t>仿宋</w:t>
      </w:r>
      <w:r>
        <w:rPr/>
        <w:t>; font-size: 15pt; text-align: justify; line-height: 36px; text-indent: 2em;"&gt;</w:t>
      </w:r>
      <w:r>
        <w:rPr/>
        <w:t>活动期间工作室主持人、指导专家的往返交通费、食宿费、劳务费、录像费等从工作室专项经费中列支；工作室核心成员的食宿费、学习活动资料费从工作室专项经费中列支，同城人员不安排住宿</w:t>
      </w:r>
      <w:r>
        <w:rPr/>
        <w:t>,</w:t>
      </w:r>
      <w:r>
        <w:rPr/>
        <w:t>交通费回所在单位报销；外围学员食宿费、学习活动资料费、交通费回所在单位报销。其他人员费用自理。</w:t>
      </w:r>
      <w:r>
        <w:rPr/>
        <w:t xml:space="preserve">&lt;/p&gt;&lt;p style="white-space: normal; font-family: </w:t>
      </w:r>
      <w:r>
        <w:rPr/>
        <w:t>仿宋</w:t>
      </w:r>
      <w:r>
        <w:rPr/>
        <w:t>; font-size: 15pt; text-align: justify; line-height: 36px; text-indent: 2em;"&gt;&lt;strong&gt;</w:t>
      </w:r>
      <w:r>
        <w:rPr/>
        <w:t>六、活动要求</w:t>
      </w:r>
      <w:r>
        <w:rPr/>
        <w:t xml:space="preserve">&lt;/strong&gt;&lt;/p&gt;&lt;p style="white-space: normal; font-family: </w:t>
      </w:r>
      <w:r>
        <w:rPr/>
        <w:t>仿宋</w:t>
      </w:r>
      <w:r>
        <w:rPr/>
        <w:t>; font-size: 15pt; text-align: justify; line-height: 36px; text-indent: 2em;"&gt;</w:t>
      </w:r>
      <w:r>
        <w:rPr/>
        <w:t>（一）请各相关市县教师培训机构、厅直属中学通知工作室成员按要求参加活动。</w:t>
      </w:r>
      <w:r>
        <w:rPr/>
        <w:t xml:space="preserve">&lt;/p&gt;&lt;p style="white-space: normal; font-family: </w:t>
      </w:r>
      <w:r>
        <w:rPr/>
        <w:t>仿宋</w:t>
      </w:r>
      <w:r>
        <w:rPr/>
        <w:t>; font-size: 15pt; text-align: justify; line-height: 36px; text-indent: 2em;"&gt;&amp;nbsp;(</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3</w:t>
      </w:r>
      <w:r>
        <w:rPr/>
        <w:t>。</w:t>
      </w:r>
      <w:r>
        <w:rPr/>
        <w:t xml:space="preserve">&lt;/p&gt;&lt;p style="white-space: normal; font-family: </w:t>
      </w:r>
      <w:r>
        <w:rPr/>
        <w:t>仿宋</w:t>
      </w:r>
      <w:r>
        <w:rPr/>
        <w:t>; font-size: 15pt; text-align: justify; line-height: 36px; text-indent: 2em;"&gt;</w:t>
      </w:r>
      <w:r>
        <w:rPr/>
        <w:t>（三）参加本次活动工作室成员的继续教育学分由省继续教育培训中心统一登记。其他观摩人员由市县培训机构根据考勤情况给予继续教育学分登记。</w:t>
      </w:r>
      <w:r>
        <w:rPr/>
        <w:t xml:space="preserve">&lt;/p&gt;&lt;p style="white-space: normal; font-family: </w:t>
      </w:r>
      <w:r>
        <w:rPr/>
        <w:t>仿宋</w:t>
      </w:r>
      <w:r>
        <w:rPr/>
        <w:t>; font-size: 15pt; text-align: justify; line-height: 36px; text-indent: 2em;"&gt;</w:t>
      </w:r>
      <w:r>
        <w:rPr/>
        <w:t>（四）海南中学第</w:t>
      </w:r>
      <w:r>
        <w:rPr/>
        <w:t>6</w:t>
      </w:r>
      <w:r>
        <w:rPr/>
        <w:t>次新教材研习活动聚焦人教版选择性必修一个单元主课文。请全体成员带上教材及手提电脑等。</w:t>
      </w:r>
      <w:r>
        <w:rPr/>
        <w:t xml:space="preserve">&lt;/p&gt;&lt;p style="white-space: normal; font-family: </w:t>
      </w:r>
      <w:r>
        <w:rPr/>
        <w:t>仿宋</w:t>
      </w:r>
      <w:r>
        <w:rPr/>
        <w:t>; font-size: 15pt; text-align: justify; line-height: 36px; text-indent: 2em;"&gt;</w:t>
      </w:r>
      <w:r>
        <w:rPr/>
        <w:t>（五）乐东中学活动由南片区子工作室负责；海南中学活动由北片区子工作室负责；定安中学活动由中片区子工作室负责指定专人安排食宿、活动考勤、研修简报编辑、活动资料收集保存等。参会工作室成员需撰写研修心得或小结</w:t>
      </w:r>
      <w:r>
        <w:rPr/>
        <w:t>1000</w:t>
      </w:r>
      <w:r>
        <w:rPr/>
        <w:t>字左右上传至相应片区负责人，择优发表工作室博客。</w:t>
      </w:r>
      <w:r>
        <w:rPr/>
        <w:t xml:space="preserve">&lt;/p&gt;&lt;p style="white-space: normal; font-family: </w:t>
      </w:r>
      <w:r>
        <w:rPr/>
        <w:t>仿宋</w:t>
      </w:r>
      <w:r>
        <w:rPr/>
        <w:t>; font-size: 15pt; text-align: justify; line-height: 36px; text-indent: 2em;"&gt;</w:t>
      </w:r>
      <w:r>
        <w:rPr/>
        <w:t xml:space="preserve">乐东中学活动联系人： 段淑芬 </w:t>
      </w:r>
      <w:r>
        <w:rPr/>
        <w:t xml:space="preserve">15595985615&lt;/p&gt;&lt;p style="white-space: normal; font-family: </w:t>
      </w:r>
      <w:r>
        <w:rPr/>
        <w:t>仿宋</w:t>
      </w:r>
      <w:r>
        <w:rPr/>
        <w:t>; font-size: 15pt; text-align: justify; line-height: 36px; text-indent: 2em;"&gt;</w:t>
      </w:r>
      <w:r>
        <w:rPr/>
        <w:t xml:space="preserve">海南中学活动联系人： 冯锦倩 </w:t>
      </w:r>
      <w:r>
        <w:rPr/>
        <w:t xml:space="preserve">18976814753&lt;/p&gt;&lt;p style="white-space: normal; font-family: </w:t>
      </w:r>
      <w:r>
        <w:rPr/>
        <w:t>仿宋</w:t>
      </w:r>
      <w:r>
        <w:rPr/>
        <w:t>; font-size: 15pt; text-align: justify; line-height: 36px; text-indent: 2em;"&gt;</w:t>
      </w:r>
      <w:r>
        <w:rPr/>
        <w:t xml:space="preserve">定安中学活动联系人： 谢晓红 </w:t>
      </w:r>
      <w:r>
        <w:rPr/>
        <w:t xml:space="preserve">15348830133&lt;/p&gt;&lt;p style="white-space: normal; font-family: </w:t>
      </w:r>
      <w:r>
        <w:rPr/>
        <w:t>仿宋</w:t>
      </w:r>
      <w:r>
        <w:rPr/>
        <w:t xml:space="preserve">; font-size: 15pt; text-align: justify; line-height: 36px; text-indent: 2em;"&gt;&lt;img src="http://www.cerhy.com/u/cms/www/202011/24102148vyva.jpg" title="1.jpg" alt="1.jpg" width="256" height="256"&gt;&lt;img src="http://www.cerhy.com/u/cms/www/202011/24102159bby3.jpg" title="2.jpg" alt="2.jpg" width="256" height="256"&gt;&lt;/p&gt;&lt;p style="white-space: normal; font-family: </w:t>
      </w:r>
      <w:r>
        <w:rPr/>
        <w:t>仿宋</w:t>
      </w:r>
      <w:r>
        <w:rPr/>
        <w:t>; font-size: 15pt; text-align: justify; line-height: 36px; text-indent: 2em;"&gt;</w:t>
      </w:r>
      <w:r>
        <w:rPr/>
        <w:t>海南中学活动报名</w:t>
      </w:r>
      <w:r>
        <w:rPr/>
        <w:t>&amp;nbsp; &amp;nbsp; &amp;nbsp; &amp;nbsp; &amp;nbsp; &amp;nbsp; &amp;nbsp; &amp;nbsp;</w:t>
      </w:r>
      <w:r>
        <w:rPr/>
        <w:t>定安中学活动报名</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教育部中小学名师领航工程吴爱姣中学英语名师工作室成员名单</w:t>
      </w:r>
      <w:r>
        <w:rPr/>
        <w:t>&lt;/p&gt;&lt;p style="white-space:</w:t>
      </w:r>
    </w:p>
    <w:p>
      <w:pPr>
        <w:pStyle w:val="PreformattedText"/>
        <w:bidi w:val="0"/>
        <w:spacing w:before="0" w:after="0"/>
        <w:jc w:val="left"/>
        <w:rPr/>
      </w:pPr>
      <w:r>
        <w:rPr/>
        <w:t xml:space="preserve"> </w:t>
      </w:r>
      <w:r>
        <w:rPr/>
        <w:t xml:space="preserve">normal; font-family: </w:t>
      </w:r>
      <w:r>
        <w:rPr/>
        <w:t>仿宋</w:t>
      </w:r>
      <w:r>
        <w:rPr/>
        <w:t>; font-size: 15pt; text-align: justify; line-height: 36px; text-indent: 2em;"&gt;2.</w:t>
      </w:r>
      <w:r>
        <w:rPr/>
        <w:t>教育部中小学名师领航工程吴爱姣中学英语名师工作室学员名单</w:t>
      </w:r>
      <w:r>
        <w:rPr/>
        <w:t xml:space="preserve">&lt;/p&gt;&lt;p style="white-space: normal; font-family: </w:t>
      </w:r>
      <w:r>
        <w:rPr/>
        <w:t>仿宋</w:t>
      </w:r>
      <w:r>
        <w:rPr/>
        <w:t>; font-size: 15pt; text-align: justify; line-height: 36px; text-indent: 2em;"&gt;3.</w:t>
      </w:r>
      <w:r>
        <w:rPr/>
        <w:t>培训期间疫情防控要求及证明材料样式参考</w:t>
      </w:r>
      <w:r>
        <w:rPr/>
        <w:t>&lt;/p&gt;&lt;p style="line-height: 16px;"&gt;&lt;img src="http://www.cerhy.com/thirdparty/ueditor/dialogs/attachment/fileTypeImages/icon_doc.gif" width="16" height="16"&gt;&lt;a style="color: rgb(0, 102, 204); font-size: 24px; text-decoration: underline;" href="/u/cms/www/202011/24102324ou54.docx" title="</w:t>
      </w:r>
      <w:r>
        <w:rPr/>
        <w:t>附件</w:t>
      </w:r>
      <w:r>
        <w:rPr/>
        <w:t>.docx"&gt;&lt;span style="font-size: 24px;"&gt;</w:t>
      </w:r>
      <w:r>
        <w:rPr/>
        <w:t>附件</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24</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24101638oift.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K4AAACiCAYAAADYzvaVAAAgAElEQVR4Xu3dBbSsX1nH8cHu7sZWTERFMLATMbCIZWKjhApii4XYgV34NxC7FbsAO7ADBbu7FdfnXXxnPf+XmXvn3HPv/D33zqx11pyZed8dz/7tZ/+e2Pu91ZOe9KQnbU6vkwQumARudQLuBRuxU3MXCZyAewLChZTACbgXcthOjT4B94SBCymBE3Av5LCdGn0C7gkDF1ICJ+BeyGE7NfoE3BMGLqQETsC9kMN2avQJuCcMXEgJnIB7IYft1OgTcE8YuJASOAH3Qg7bqdEn4J4wcCElcALuhRy2U6NPwD1h4EJK4ATcCzlsp0afgHvCwIWUwAm4F3LYTo0+AfeEgQspgRNwL+SwnRp9Au4JAxdSAifgXshhOzX6BNwTBi6kBI4O3P/93//dOIPkqZ7qqTb+f+qnfupzC+4//uM/Nk//9E+/lPPP//zPm2d+5mde/v/P//zPpXz1eP33f//38vnpnu7pNre61a02//7v/755mqd5muW72vSv//qv299ro/fuV+YzPdMzLfcrz3v3uubf/u3fNs/4jM+41Kns//mf/9mW7/fZ/8pU57M8y7MsMqmNrtMvdfV7/ewMl+Tndy/1eSlHvfrp9S//8i9L+V5TVucRvPKTDxkko/OUeZZ7jwpcQnuO53iORXiETPAB4CyNXl/7DM/wDMuAE+bTPu3Tbv7rv/5reVf2l3zJl2zucY97LL8Dtzr7C7AGHti8fviHf3hz5zvfeVvFK77iK25+/ud/fjvJDBDgAHDA0B9l+c27etQdaP/pn/5p+azP2uE+bXS9e1/yJV9y87d/+7fLb9r9Mz/zM5tXeqVXWup0zTu+4ztufuAHfmC53/XKCizu+biP+7jNx37sxy5tcs1NN920eb/3e7+lncnCu7b53YQ9z0sZTdbk+vd///db5XGesg+996jAJdjnfu7nXrRSgved/8/zMthprzSgQQfohz3sYZu73e1uC1jU1fcEHwD8H3i/7/u+b/P2b//2y4D7/ba3ve3mZ3/2Z7cg8l1aK43nfn0CDL/T+EDre22wCvQCRJ+BOw37wi/8wst3adJf/MVf3Lzcy73cAjLteId3eIfND/7gD261qOv0R5vV9YEf+IELeJWpj1//9V+/fAeg6kgmaWRlnudV/a0eJv3f/M3fbCfyeco+9N6jAleHCa9lhfAJ97zHl6UB0qC0QIP+lV/5lZt3f/d3XwAwNZ4B9moCNbjf9V3ftXnnd37nrbakcQGpiaEcYIlSNAHSxPrz7M/+7Mv19Reo+wz0BjoN6L7ne77nWzQuefj9V37lVzbqTTu/1Vu91QLcuRxPjffABz5w80mf9Elbjf01X/M1m/d6r/datHeyaAW4GiucMkzIZAjA0aZDgXfe644KXIOlwzpKqN5vfetbbwVwpZ0JNID7l3/5lwvo4q+owj3vec9FGxK0ei1rz/mcz7mAD6hwQP/77Zd+6Zc2gAAYynmFV3iFzXd+53cuA6PtBi1Npzx1/8Ef/MFSNh6pT2/+5m++3JtG/rVf+7Xlurh1/FBZ6n/+53/+Bcgt9b/wC7+wAFebXYu6/NAP/dDy/wSMzybjx3zMx2w+4iM+Yinfd1/7tV+7UIXarByTw2/qjPNfqbzV8/jHP37pU5SHvFv5rrTcs9x3VOBq2NQa8S3CbPkilEtpYIPhNZe9lmjfv+mbvunmx3/8x7eD8xVf8RWb93zP99zyaWXHrd33RV/0RZsP/uAP3vLTN37jN95893d/95YaqC/NmXbV1vitAXu2Z3u2rUGkLwAYqNyfsdSyDazRCW1wv8mT9qfhAbcV4W3e5m02KMykVACsbsbbfe5zn80nfuInbnnnV33VV23e+73fe7lfnW/wBm+wedSjHrXV+tkCrSJTnrvAU5/8BpxRoMbC9+edDGcB7SKXY5/WGK9s6cyAyFizVBqUXVZqWnAaSAQZIJT5Zm/2Zot2apADrnsDbYacJZtGvu9977ulEm/4hm+4QRfyRnjvehxyluE32vd5nud5toahAfzHf/zHpQ8ZRu73fZMy/tuEfcEXfMGlnPrFOMOt6wPgfu/3fu+Wk0/KQ140Lo6bbCdwtfdN3uRNFqqRzLWlyZcGnpN/gsi1Jsjk5Bm+tS/ZnhV857n+FgduBD9PAwGmSdYdc02aLlDMZfdywFVXdKFBBmyGjMFQr2UecAHpWZ/1WTf/8A//sGhErzSVcvIYAKUJAKja53t/jC3UofdJMeKDgYbBGtfXr8c97nGLpwFA/a2BG8iiIg94wAPODFxlJEN9I5dcilPu5KBv+pQHYdoFUwGdB4hnvfcWB24at4bzArSUrzvTQLsnjcjVZeCb/ZfTuI9+9KMXL0HGGL5LQ2a8WaLf4z3eY6uR/vzP/3zzzd/8zdsVAMDf933fdwEpwHp/0IMetJ0QfrdsN6C06Od//uffzOL+oA/6oC3/dD9tmcZ1/Yd8yIdsXuiFXmjrYlsDF525zW1us+0DevQWb/EWB2tcHgAusyhMQNxF0TICTe5eJ4375OXbbG6gzW6aDpjWr5YkmsGfwWZMAduhwP34j//4xQLPgr/Xve61+dIv/dKtO2sCDhd94hOfuCzbcVVgpYXzBWeQ5GUwobSdlv67v/u7xcOgLiCJ00d5AkoekPrA7+u+fVQBL8fbm7zRqkOpwm/8xm9sXv3VX33hxybO9A2vZa4f2mNFqD1p/BueKgQW7/HAfWQ/11fO+d/8zd/cvNRLvdTBwKXdHvrQhy6DpS6uss/5nM/ZegwaOEu833/3d3938yqv8irL/+pkVP3VX/3VzSJ+k8sCsokIyIDhpc0FHQy6ur0yejI0fZdLL1Ar6y53ucvm+7//+7dBjC/4gi9Y2p0v12SvPGVejuP+/u///uItSYbumYbWBG/2w3Qf+n3aFTcsx01QBFl0a59nYYYZCfy3f/u3Fz54Vo0LYAbj/d///RfPQgEEbYmqACRX12u+5mtuNS4wohd+yxEPXAUl4rI0M0+B90LEGaA0csZay/UEb/Kg6bRTQORHf/RHl/oATHt5DXIv5uY6VOPqkwBHgEumu3hmNEL/psF8Au6T8wgCzLUG7h/+4R9unvCEJ2wt+J/8yZ/c+kgNxh3veMcNOpE2onl/+Zd/edGaBtqS+ZCHPGQbxSryV44BkD7ykY9cJmB5C8LINHX04va3v/3Wr5uLbbq6AhCAM/B+7ud+bhv189uLv/iLL77fQstN8hNwz2rineH6tTtsUoJjaFxaKke++iyrH/ABH7AAEwgZd9/zPd+z9WyUtJN28vkFXuAFlmv1hUYF0BlSVn6g9Q7M7qe1ohIzAWcmxExRBvSM0Sz/koeiB3kXTsA9AxDPeuktDdyZ+MII5Mf9sA/7sG3iz53udKclUhawMpwCOy3I7+pVdCyOSAP6DpXI4+A7k6VJOTO8ZiBklxwn0F0bnQio+ZRbDU7APSsaz3D9GrhpsjwLtFPRqnWx8S0DVxz+t37rt85knLU09/7lX/7li8bNMBRlYghNP3EuIfXjndxvacmZsBJX1P4yvQLndPHl1sslF5hL8SyPIfowNW9ejHitOgsQHApcxtnLv/zLb/M5avcuu0KZJkapk9OjcEN7FQJsWqtQ6C6vAgHnAkqDyQM4i3HWRMkB/8Vf/MVLyDRuzUf67d/+7XsznfhAaVzgolWBppwCGhyViEbsi/6VXtjk+Iu/+Isld8KkwGkDZX19p3d6p813fMd3LJ6PMuuiCa7FyT/qoz5qa+lfzqvAOHvlV37lZZXRxgzES8mcoZlmz/txQwM3IMUJc24H6Kl1W7ZL0CFoPsmXfdmXPdirkBEVbxQ5o3EDskysb/mWb9k6/9daH1UAsjwEtSlQ+awvlb++X5tbVeLFqEWeh3yqRbGA+23f9m2XkG0aFdDyiijDxHvwgx98cADid37ndxbfd6Cd7rx1e3PPuaYxqh03NHAnT2y5Dgy7GEjhx5ZvmVR8koe6wwCXRkxbfsM3fMOSSeV+IHi913u9xTib7p7ZDiBj1dOs04WVBvYuQFEm2boP6vZbHNr/Mq2e67mea+siK5chOQTc/KfeozqupW1F6w6lCnzfr/Ear3GzZKN9yeVRsvy4yX3mNtyQflydzllPeCx2oNincafGNOjcWa/2aq92MHAn5zQogg+MM0s0bfou7/IuS1pgfHMNPKBEFUqbDES0MBohfRAQCwqs7wfsdoHELUXYoirefVZeXFh+MKpgshUazn2onR/90R+9/B0KXO49E7Ro2Mxk26VxyUboW58aq122yhlMnXNfetRchYyqqTHiWRkobYnZ5ddMy3R/+QUJUfmSZH7kR35kG8dfZ4e5t6URbwOUsq282yIjNyC+l+btcwZiiTKW+HIdZspfWrOMrwwxWv2v//qvFxBGJ5qk0RUhZst5YebkNpd05cWtP/IjP3LzCZ/wCU8B3Op8ozd6o6VftaVARrRsjscaUa5tTObOjzLlGqfycs+NyAMLOCpwMyimZcog2ZWVdGD7l8vihYRsm4tBCmi70hoBFGiBbmaXGQR5r2/91m+95X/tQsh6l0NQHkVA2+eL1q9cWq7FEWktxtikCtOdpT+v+qqvumF0ljRengNwTMD6P6rAQNulcd1rMn/rt37rdjJfDXkzRKdHaF+k8yzjeJZrjwrcMvLjaj7n+jlLo9fXTk4o9/QnfuIntjsY1sBNg7Q/a2Y6TeBWR7tsJ+ctWca9adDAMIMoyvN9S3L5DiZrYM11RgOnvQJudXpvAqX1WjmUY/fDLo2bgnj913/9JTrYKrGPBh06BuSt7xmo7pvU6dByznPdUYELNHkEdPp5n/d5lxj8Llpw1k7lTpN+ZwdEy98auPZ2MbDKy6U58NK0VRpX+zLYXvRFX3S7RcWg84N6pa1Lmol3xldlVuHrknSANcBoU3UqQ5LQnBgBFxfGqV/mZV7mZtvcceC0volvh6+/tcZNrnzT0kWnO+us8p3XG0cJ95KNojOtBucp9yz3HhW4cbXCnmmELNazNHxeO9P6Wp5z2q+BKzvs0z/907egk3vLl7sGrrYpC2ge+9jHbrUL0NuVGyjaplN7psZl1BjQtqe366DNkrnDgJP/eq1x82nzK4vo+R34bDUS8Wv7Dq/CLqqQuyuZtJzv8teeRfZzJ0d06brmuGncuVSdF7QEnlHU7A+E6hMZkwKYhuQ2yufpd0nhtFHgFzWzObEQqywqu24zoPDUXFfuAU6ctcFUZhq3dhhUbYvXupYM2j0h6YcXIQpF4/76r//6NkzMoyBZXNnK+tAP/dCN3ct5A2zdYaAlV7t83+d93mfLaWdoWJtmtO8sgJ3XthMluV7XGhcPMtA0TqmA01NwpULcdV8HfNh98K7v+q7bTCoaVyJ5L4nkNC6gEj7qcte73nUBsu/sQmYoNSkYdZbwongl7bi2vtCEtKVr46LTjed+vwVyS2777FzHqwDMJiT307d927ctGjcjTZuBM/cUVxiOqzy05Ru/8Rs39773vZe62xp/NWVbP03QjE6UaJ8L8GrWXVlHpQqESsBpLwKYBP9qdxCYgJCzPeNmH3DbGi6/Fyimi402bFnXRjx5upakOZaxpW/1MT8sT0R70oARUKebLA1enXZk/NEf/dH2gA/a88Ve7MUW8biGoZVtQIaAq19ze/vcbnS15ZqxGLUB3g4kudp17SvvqMDNmInradTcKXA1O93GxbbN5PMFqrXGRRVqWxrSu0n1e7/3e4tx1UZBARLgjp4YNByWhm3D50x88b/fOlXGZwArCcf/dgm7t10INDIDLNeXe7Q/D0VUpAjg/e9//wU4WfsmbBPpvK6vXWMyxywjt4y1qzmGlyrrqMDVyUKGaZwZOrzanY4/x/0AoT1nkyrYUTAjanFx7844YJWXsUZ7/umf/ukCtNoOHJPDAhkN636A5T2Zk9a9Lbfe/c7o60CPri3kW9BjclXt93n6cTO+WtEmD72asq3eVpRkd63q29X2owI3Z3wGQlbyTPkj9IDm+7jmXFoPGYSEGkWIo66NM8sw4AakolPqw9twTRsLs565z4R205iBye8mijYH2vzLfMElxWTMNBHch4qoKw7rvnI4ksVMVM9boC7XcYWhC60SUQYymIGBOVkyRnfZGI3BPvsj16Pf8023IhwyNlfjmqMCV4PvcIc7LEtgFvFaS8zlDgD4VduR67Pw5Vpj7ROEwUl7ZcXjl3buqhd4eBU+8zM/c4mitdz1W5leeRWAj1FlWU7DGjD5ElOrNzFz+2UoxukZTGlF1/LpWn4BLv6ovDSu+3zWPmUVuCkBRu4Et105s8m0PgtAfNqnfdoWxCmBKJvP2uQ9re+eQuHKwau9Gov6lOzJpeNdrwYwL1fGUYFLoJ3wkoCyxgtv+r4DQQxkXDXNaakuxKtzaa51R6fQ075TkwdS27xx3AZ7XpunQVmBiGa0tJcngI+iDmnE2l8/XVeUKbB2+EcTS3kGvjLyz07jdQZpog6Al2ciP2r9qi4Ae63Xeq3lJJwmUmW1mikjCrf2NWt/nD160rVp5pTQbOPlgHfe348KXCCz1Eboow45xDsroS0wOte+/w5LtknQUk1DGuw00S5BtCXcb64HOtcneIK2W/ZzP/dzt+fq+j0Xj99LJlGGz8rIC1BZTaSMKwBpV4JBTRNFQ2jGlnHvdlQw8LyiJMACwPWx75sE7XObBmHcmjx9X+qmMLj8DW0n/1xzM18jXu9eq5LUzSiLcmpfbWxXdBP+WhiB/2+MMw3JGk8AQAxUBjq+lBZ2TdZ4s10YNd/pXErXncxQAIw4X9fkYTAwtqd/4Rd+4VNseCx3IMd6QGvP2cwWc02bKg1o4eJyA3DYQAW0acM0rt/zKiSfwB9fLkMr0JNZ4C3fYa5a0R195gMG3Mn7sy+mUVmusN/yyTbJO+O3lSa6UaCmqOh5Nemh9x9V4xqw9bKtoWmC9nP5rmUoJ/7aYJsaa98SBfQSUBygUdgzwU++5n+BEUB4u7d7u81Xf/VXb4+e/9Vf/dXlXIUMIdcatOpv5wNNpv3e5a4CLzACmJAuitOO35b6jM88Chlw6pMP0amO2iPrrfslvvM15/JyBBQ3n/5qj4DK/e53v+3ZD7YjiQi6Pg9IigMw+Yxt5dGuVgptTubTHskYpRjqh98zfg8F3nmvOypw61wDNgWVdqJRc5v5PbeTjqbl0j4t37uAS8Cuc06XQc5QmVb2FF787y3f8i033/RN37RNtZR0/Tqv8zpL3d2bFvKdv1aK+KB82848aCVJuwJ0wK/+fbkK9cuODO2Ki+qTIEX0h7Eo5NsK9IhHPGIJ+da+9WmNTbpAaELwJdcv5aAL+pD3YcrK6tFZwI3LdQ3c3EMNYstLbhcCnXvO1sCdKX3xr6zv9QxWJgHTTmL9Wdwzk6t7ClIYKF4PSS1lUtnmIgARl24gM4IycEqTVGZpi10T3UiD5f+9EuAqE71xoqRDrPFnh+QJqlRfJ5LnoVgDd3o0Wt2sFGljv7c1aRdw83JMT4qVsR3I59Wmh9x/VI2bxpi8M0qQ3/RFXuRFts9DWANXh1jw3D9FoNJyuzprIB0pbysOg0o0at/L70K5DgSZ5+N6cIkUPlop91MaK7Dmi+0wvM5VUD+Niy/HH6dheCXAdb/JaCdvq8CnfuqnLpSoFUhGHHCnUdfAdV3Gm2sk9Nzudrdb/Mlk4Lv2ze2TqxB0p783QQ4B3NW65qjAbTlJoAwdIVQAyKgJiBkhkyoY/Jd+6ZdeOKTr8ntGIdZCUS5+y3NAgwDQPg1CY9A6TiO3HTw+GJ3JGIqjx3UN9p/8yZ8s5eOxtKty8kfT3KjD9H8qY9Kbs1CFwJpxRJay3fzlglNnICbXNXBb4VxjTNLUxsME1neU7VKuxvofHZnjdLXAealyjgpcDemg4IRXOmDuHu9lPe3SuO3Vmt6IfcA1uDSTzYYN6q7lLMua8H/sx35s2bqjzPIPtDUDBTB7eEmUJ6OzYEc+6iJc5SaUUJTX4Uo1bl6RlmqglehDu09ZaKcJtUvjqjtlES2KI3uP8+8Dj99TAqVt7jOSrwWQjwrcLHMdLkQ4rdzZQUJIq84oFW02y0mzBS73pR0NAAv77ne/+/bQC3VnqJUfq940mY2WTkd0Tcv8PHQ5fuieqI/29X2DnjtJGQ2se5TLsCk8rP+W3BmJsmvZ4XwBcW2cZdwGUonxJZL7bnpc1L0LuPHUaXS6L+qm/YGzrUcpmynrvptyuRZAXZd5VOBOo4CQLLFO0t73MsgSwWkOydpCo7bmCED0Qhtw15ztEr/jou4XGZOE3ZH2lkLASWsalD/7sz/bJtk4GZHV7pVPFT1pggCp7LAys3zvhHMD2ETgN83vqS5avMni/d3e7d22W5jUo4/ltiqPR0ByTxNjAhfQ/viP/3gbECBHzzVjgCoDUBmH5KL9/l8D1zV2ETcBtMEDAQtI0MR4fROWbLWnAJHrGawTtLwvrQDXHXALBBS5iR/tirrkgZiRNtoSgGnUXEpOsXGkUIPAXynOHgdzSg1g5DmwzcU5CoWEH/7why/GTvmyk1IYGOU79TzNZDBNoPoyQ6sZcDN3t/+BpZMd09D5lIV8lZsNAOxFqrRhrXHrUxrSDggat3Atv68+qRsY18DtsOpkRhbVV79a1dRvApjoRf5811OCasN1HTlriUn7BK5dM5XgCLHdBoRLO/YgO/cSHpByWcU3AddAeRG0JBruLWX5DLj8ng1aj4vShjRcyyhQWrZp4bwB5SoU2eoA56hNE2467+dvGUTxYr8J+TKMmkzTeNoF3Fx8BS48NSiq4Pqv+7qv2z4iS31r4Moxno8fUG87MqJNtbn2mtCNWwbrNBAv5d25Fhr4qFSBVmnbTpZ1fGzdOQMAbDTuzEsFnHy9rjEABsL/hMsrIIPMC6WgXS2lgRJo+T07oM4RTFxHBJ/l79peynfMU7TBAPMeBK4iZnHnaajFaedESJOV15ArbZ3W2O/K2KVxGZ3KdR2N29YdMhOA6BkRfl8DV1TOvrYibdqUn7vVoABKciiEnvKZq0Y2yHVNFT7rsz5ru8zW4dwxhMQfOZ38Pb8rjQeczXjCtKcMxw2YtJGltzJwP2FbLxOAxhUOzZvhmWIeXpc24SdGHzKyLNs4b+UDMJBlXOYei1cr95M/+ZNvNg/VOamFz8pXp4nwEi/xEovLbP2KDnmykC3sUQtARl/KmBPZM1lbRfBNfUqL+s1KlDHH/fZ5n/d52+oK/PSFcoWRownuK3ejMoxLL/e7fper8VpoW2UeVeNGDdK2abF8iS3vabOc9jNvgQZknPCfAmxP6MnJ714cOD8s3hl3VK8lVXjU/z0pJ9cPwTsV0flhQJIWzJ8JbCaOevOM1KeMN59d0/N8gaQD5XJjpbW437S/J9usB1kb88lq49wy4//ca34roFCqo+9KdXROmOP8Ww1azXJfJbM8PAVOesZbaZ2NW+6+/O+uL9PvWgH1KWRzzCdLEtykCi3JcSWNYyQY+Iyh6ax3PcACZQkmk0Y0yOU6tFTPOHqHZwRsbUqLaAfN5Ck3a56Z0UYD84aU0J2WA/SMs3zNi2Z48vN6M85mNlbGqVTNXY/H0p4SbybdmA/BDjDJMI7dhPL9677u6y4auBTI+Lw2+R9AnRWRp8T3ucCUo259KnGoNimbXPRpfXrltQbwUTWugZpZRWVWTaf53N2QFet3QstYizb4DBjlC6zdbTMhO6pgSQPetF515ISncR1614TI29AASkaRTVWdrRqBIa5boKMUzPyrUYaZd4Ha7ApHZyBNnzb55ZWJrsR1J+VKZtov26zHTUV5MmZbOUzIftNXdWhrSf09fCVK1KRMsxfMuNaA3dKTY2rchFnlhOG4pIDo3f6utJ3r8bdA5j4nuABJRh0AGJxppSdU90s+mc90mFShFL6pXWkmkbPAkoasDQZY5lTLdDSmYImBXCefa2OuKm0CpFYDwOEjncb</w:t>
      </w:r>
    </w:p>
    <w:p>
      <w:pPr>
        <w:pStyle w:val="PreformattedText"/>
        <w:bidi w:val="0"/>
        <w:spacing w:before="0" w:after="0"/>
        <w:jc w:val="left"/>
        <w:rPr/>
      </w:pPr>
      <w:r>
        <w:rPr/>
        <w:t>Y5I7aIdGdHObSDlTqAmQy8ZeWnfL0HdrifIhWB7keDq92Xd4a/Wpy+z4frrar4zGPecyWgmmzDaT63uQpSf+6BC6BZK0ahGa176MGCW/6B6ebiIB6ik0AJcAZkgWiNKAkG2mKZYWxvj/8wz98GxVquQ4UEq4dIFIAYT0QOClDKs3TwLmuZZoLL01bBC5t6L0H90WVLhV1AhLGGKBk2QfAbAAbQE3IXa/cVJOiePSAIEqvKEKfA3OGp++Tk37Xh0Lccdyo2jHAe1SqEChbNlvi6mhWcgPa9QYvnooDr4E7cw0KU6ZFuYV4CeLKrGE7Ygk9d1DGCi1D++G4GVS7gGtZL6mmx57mpgOUDm7uXiButQnA+pRnYd9pM/FWwBVhbILri0AMzanvNkKiP/teceU4Lu17KHCnHaKuVqI8HlEs/W9iXXfANWgzORl44qkGr5BlA+b6okoA4fMu4GYFZxUHWuWIMvF5toy2W0DdcUXXdzyUXcV2Qexault2hVNra2HefNTKsjS3lGs3apFRqlypm4IHeSK00/XrVy47p9KgL3NlmtqNtuWCmxO+1agyUgrAy7V2KHBnnoI+lAUmesjdlufCe6vWdQfcltOWGJ8N7DxK31PDWdiEgAMDakfI+24XVUh4Bs4WFxrKC7iAOh7qOq6ntqXMpU70CgWgbQElTbIehAao5RTo0AcTTM6Dtla+urVXnfNBfbwSrPgMw1aMdV1NqBlwUa+AiTB2xpTsML7hXS/XkAe5xH35jQ8Frj50QqXJ1QZUY0G+7Qk0htd1Inn8LBDPYIP/CcbgTK2btiC4fVQhPmZJZUgAZZGwdaBjGlL5kA0qwUuQEX3bB9zAPg2ltu7ExZtIDWr+2HysJaDnmdi3xLo+sKTZleWY0U5r1BdBG+DdB3zycCp5K9FZqELGWb7cxi/jOFlGI46hbZfV5JhehZa6wJomrLNRiWmoTUHkE01TExYQBCbvHpzHmlcAAB1OSURBVPfEU7Fv6UpjtHky8KS93A+4taEJoLzoRvzOZ/cFvLi4a2vbLjBFQ7xn7JxFW8mQw9tpOauSsPaMZM06tZ885p41h4d0jKlrrRB8yfrsNY0zn32f5yYKMj0/9fuGowqHAhdAhG9lbAV6g19EyuynWQzUPks9K3vNK9fAVW75uBlWTYY0aBoVVcgfCoAoA3qwL3moyRKvzy11qLYS1gbctB8vCc/Crhc5eLSALUkZg3adCAvnmy2C1/2XA27gDsR5h67bXIVLGWfN7Hjp2tBIqLgoSz4wzawkA8C4klSyb/Z/yqd8ytYCz8CaRs/UuOpwNu5rv/Zrb0HS9vM0d5Qi1xQtWE5Bbq8JqJbU+ge88n0ZcIe89EtyvMOqo0ef8RmfsSTa7HqZJOThJJsOLmnFSEadFdGqcjngZpe04ijnLCvGIf283DVHpQrN1OkOm5rxclShKFYaqtTCwrG0nEwwSSX7BGmA7RgAoCJ38TXlBty0iXPDBEWKNAFu7jD1+V9yev3If5whtIsq+G6GnHsc6uUGq99tTeefTuPaLLkPuCYnedx0001bb0cce+YmzB0YlwOudlhtknGuyutW4xrMdQCiWX6Ixg0UCUh58dsCAjSLKNO+A9i4jgx0DvWMwDVVSCPSuM7eCphFzmYAotNmMsri8PsGsoHWZ/9bulnuh75Eyfine13Kj0sO5GElil71HmUxiQr5plxmrsIujkt7F63snvp9aD/Oc91RNa6OElCJIQYWH50hXCBpCbIce9xp2g5Y2o2QI99WnZnUwlDxZPB9L24kA18AoIScMp0YMaJr+UmlOebcp5kFF9CNJiHgyW3NoxCFUf8u4K6NGtejP7uAi2qQlVNmvNqexIsgg61oIY+CNns1EePcvrv97W+/pH8WhNHXKSMuuxL2oxGFcAO5sdCfqI7keq+ilsLY1y1wdZrwS8xIy00rnYCKWhF0mUrxUctysx1YaERWcss948wx85W9BjDhB9KpuZssTSJtxD+lUTJkJh8EtHjsfHhJg1wOxK6BTEsVKjZxRMDs7Fi/UBHAfuQjH7kYVwE1Th6dMZEYZ03mVq9k0IMIC4o4E8HDu9P45KlPydD3rlVftI7cp7ek3ItC6WXGnUeLnuXeo2pcwDXQcShCacmdxlRayW92MZTlVZ5ru1+BB3B5GeJ7zskCtH1Lb1ojfpdmsqSmffsOcAQKHve4x22XWTtyfVcbTURtVG6DGbD28ewidrncZJxxSa1fGT2eCjlDvtpXff5ve3rUKZrjGn8pgrQxeeHuGcJ+b/d09kJUoZwR37dKFcKeHhpRtOtW46ZldLDwYUusd9qWhRuXNbAFCEozXG9P549klTcoNJMt5mnQCQaDUBRu0pGA2oDH6QDZ7tc0ru+Fez2wL/qSW20ebFzQYNdABlrvBT0YZ7uA2+TiVy6AUH+KIPJieJA2P66+FeQoudz1PS+tR7LSuOSmfTSmP22IxuUK7Pqy0AJx/fKujdqyzwt0Fi16lmuPqnENfPywRs4Hy+n8mquVn5txNE+JAZDyQKfzfOYs7BNGWotmiR60dObiarLM4IPrP/uzP3vrrDeo/KgBWRk9yXxfRKzwbEs/4HUq5WxvFApwubSaYHJr7YOb0avJbefWHeXJBrvnPe+5ndxAKoejAAjgRRWqH49uFXSdVcF1eSQ6q0wfUBHh8s6SOAsAr/TaowM3N9H0BrQkAggNMqNRM9SYJpiAYJzZ/OeeuVmy5bpw8fSfBswGLiMjF1VGjHdUxE7fqEHx+bkqpIHi7hk2cWjltsyqy3X+0swmHXlMv3I81TtPibTGEpQEIDzLrGNNPbAvjmtiSePkLvMCUu2XIB9f1ZbC4P7vONNdvu/C2cYlDu093qyPPl/XHJcgS39LSAQw+Sa+mMuswUzQ3tsn1kwFXOcqpPHm9vRcXq7d5V/NfTXzAAJt2nANXGVVV56HJk2hXIbW7IPfq9/9PSpVXWnRyowXq7/JIkkGBQrMNm/KVehlD918lq9D/gC3eh2IAujzORcpjqJe7ZFba8BonQDJtA/mThb1XNc7INp818wHYnyxPWSA0EEThUPxs7SD907hXgM346wDQdKwZVZl8U93VJxtar9cdcozOGvgxskzKtOkri/bS7+U3b64wAnMgbwJ4nNtzd3lN3XHQZ0LwU2X3CzzQr7JBVVBuVrNOhCkFcDZE2lcckgmtde4oAq7eKo2+GtPWWHvtuiT15x8V7r0n/W+o1IFjWPs9KIB+FUJDoeiTYsIucZA8tsWIfPdLuCiCruOYCJQnFl+bXu8JoCVJwrlKP00In+kz8X118CdLiP3m3g0Io5XjqrTIfMYmHjcc0Xp9FmZ0RMAFSDQvoAJeNET30tD5OEALO2SFlk+r3aTnSQZoPJZW3qginscmNJDCcmSV0TqZrkY2tKhKrsApAwP6yZ7ALcqkrm2FOK+rtMa8+O29BNIy3WAShvklsnF4x4D29Nppsa1ebHrACv+5RogtBWnhOoA4921NJf81jSg8Khn58bjdlGFfLhZ7mnp6axPs2a1tyK0fLdU+56PtDMQlG2yenhIdCrnf9Qn7jwDApXXd+12IDePs+KVaNJJJAfUqAcANmnWwM3o1ddWm1aO7If86mfVmue5/qga13JDK5VVRSgZLgkh3thDnOOaGVKd9m2AzHLP6XWSTYIvwNByvT5mNEu9ifBlX/Zlm/vc5z5bNxI+6BARYNG2ztnKSGlZnIZO/C4/7szlBZZ4pMGPuwZCIOgBfdEYXoGiZbuApDx1kVF1l+STd0G9nRL+0z/904tXIv5Mg6dhq7NtTNEP7SPD6d/Ns9ME8N6EjO6cB4xnufeowNWw3FC5UdCEQJnbpTTFfJ0+M2gMhOM37ZLoGqFL3xUN8+5VlGh9sHPcs3Y4vRtnDGxp3NrKUe9AjZbhNHVc0XuHjgBGGjRDTbk9tHqWkYWuPLsn+K8PAa7r8+HWx1aLEl+qO7l6uJ4dED7rt0ijlaSVonYrN5si7l3q4zoftzq1x7UpoLOA7zzXHhW46yQUG/4siVEGs7ttPB0A7dQahkCzPZqR4HBmXgWDArS4myhTGnV9lD4fK0MmDpoGTrPT6CYJHodXNjBpXAAzcYCk1MYmgcFzT5rKvZXnPtdrZ5OvZX1SBf26lMYlK8aYp2G6tsNBAoHfcWypj03uaESUoAnS5MOJ9SkXoj7g0UXLyGoCV3+LXkZ9WinPA8az3HtU4BpYwuz8r2lht3RmCSfkIkFZzHG3lijntNo/lTuJdrH9xgtI1g8v4fx/4AMfuAC3vIiOb1L3tKwBI8u7HAMTCtD0oeP3A2Wx/dxr2hA4A3fh0pZW98hVYGwdqnGdQInixDuVGTi9y9XlLtNHbUkzd02y6Tf1mgDRjBRJ96+BSy5RlGSkLPcf63VU4Lb8NMA63ZFKxc0N6DR+aC/XB7KOZ0pb5MfNJ4qf5vM0YOvHRQFuGjchN2BpqHhssfgiZ4CiPSz4ltmMQu9tI0p7B5ByBrpnRsn8Vj7uIcB1DeA6ZTKtl0suauDRASjQDChMn7Uyaje50rg8DdkZ2j9PxdyncedEBdxdAYxrBeSjAndy14wHW7UzNvKr5vYxIOiElDtcuC0yBAkEQCzJW6ZT4BZlwknTJjYWenxSZaMK4voNest9ObUTzFnU3itfO+TPzsF3T4fvdRhf+cBA2neWYO3mqvJ/tGce7Az8wrnCtPtCqLwgNO70KgQu5euzXREzwtik0NbZL23AwSdViArUR+9cbtEe2tYq00RtpbpuNW5GVssuMM0TY1qyAs/UVHE5ERycN0Oj5S9L1/kDTiZMi9I8jq6PGuSyimqsH+DhJJsMmaxm7Sm6p278r4Sh/L991i7XNIjqAXYTaZ5JAASFS9futR4RG32aWqvgRAZYdCSKk9bs867zGjJEo2WoUtuhAuusJ+7bqtd93rMlXLMvN+NaaN2jalzah3aZ7jDAJbi0AE3U4RrF0KdzvsjazAvAOQ2YPzSBxuocAwdl3Pve915kl4bLHzn5dhQFcB16lzHYsf2l7dE8NmzWjxJ0KlM965N2OjR5Zri1zJqQySMqFb9PJmvgTjcUTd/BHIzK6ioauAs0eQrIKAOP1q19+Ynd24RUbv7bDNp+z/d+LQC6r8yjAlcjmqUBI19j/Cjr1e8FIVr2veNjad94cYEAMx7ohDezdhkpAhBp3AA+DbHqco97O8mmhJq0D+1l2efpSKPGraeRktEUxzX48U//t4lSe+O9GWvJIflMY3HSmDwUrRxRoVaaePbUzN2fP7mnE1EW0jWrS5vIOIO48Hu+4kmdMpa979oceq3AfFTg6jiLP2ETDOd4qYs+c5QHugwKnTcwBO6pj+2iyG+Zda9cx+TTiGmlBzzgAdvnltHuPZEmy5kGbbu7e5xQ7p64IPBqY0D3mQfAtbnEaCPaLtoyo3Su0+/8toDUHrN4aZ6Ggi4BK/CuNe766FP5tcrMm1FduzS2srSHJ6aUToBrB0b3kkOTs/a4t5VifqdP7Irr1jjLN0sgJWfMZWk9OwN430/Ax2nTCq6Z2qnfJ/dUL49COcGu8WgmDzBZGxZxPRGm2972ttvQdE9Dr0057afGLQsrbRcwJ61Y05a4chMkN+AujVXf0q52+MoOm+6v3FNTJrn2PCqqp6UDovZ2yno2QE/ZSb7Rgzwss9y8MNctcDMUEkKa9Vp1uPqaHOoB3BJOgOJe97rX9mzZXRNH3oDNhoHFIFtW9SHDJL7tGmAV1ra8ZrBYEQJVfXZP4VX/lzwEOGnujKJ1u2pLcgNcnpLAlKaOTlRPxqAQ+W1uc5st7wdyXoLpW47Du6jk8frQddUXTblWtGDn5D3mEUwNSAnbGjSfa3A1O17iR+mBueJkix0CXIOjnY9//OOXjLaZ/NMes5biqZUsvznzgRw16Tpt8LtcgYCSXzo+7J37rweyXErjTuDSuPFo9bV/zv3tgi4fQf6FPsX7XYP+lENsEjH6vMpqA3oyUEautRsGuMAEONPwmAnWVxO4cdS73vWuSyJObiKa6RDgaiOgAannhhmkjDhBjQw32orG04+AwYCbRhHeTTsH/qxzZQKGoAgQ9ifVUsbbLndYfD/w+NwD+oBVe3hVhL6LJsrnEE2Lv5Y4VJjcRBMmNsnbZ1YfWkWMW/dH824Y4BpYRgxNBBRtbb4WVKGTWZwnwKuQNjkUuAGfZuyYeQM14/3RhSZf7iR906ceMdoAt1RrSzsIyAT14NKL9+LUT3jCE7bJO4dQhRLJydRuBy7A/LUmrsBME0YuLTA3+aZGLqhREnxBh5KXMtDi102kXYbk1VZEs7yjehUMIK0T58yyP28HM2gKSqS5lC9RnbZJ4Awz27mjLTRNz0+Y7cg4q6yW+5bjeGaegULQQBtwZ3lpP+XiwHNXr2U6ygDQ8i8YUGnxysmzMkPQgIom2L5TIpAVQsZb2vMOd7jD1kWofkk+gDu5cv2rv4Abd/VuEsSZUzTZKrkYr4UC2oeNowI3TpWzPss3zXulAJ4+VZqhgIX6RM4cVxQQO727sxok4XTKy6H1K9cgtXSaOIWOfU9LAVc8cV2u9hZl0i6RuE6SAQKH7FnOJ6VqYrSTo8mhvs7Hda/rnJ8m7JtWBFxuxCY43i7HI5lM7amtxqVzFcpZ0JdWnIzSjL7sges25JvGbcAlqzgD4WrM1LiYs2Md6+SlvjVw7Yb1ZxC9ON8t09O9cykAu/6nfuqntg+tBkAgy1sAtDRmz4jYVVaasZXHjoTpH33iE5+4fcQAWXkKZM8n9tl2dqtEGtixU/oUr85XnYb0ztdbvgWqcBbgonYORSnipk/yluWRtHLtWmUOVQRXct1RNS7BFt6NS7W8X0nju4fw0gYG2HmwGVNr4OK4ndYYeM+i8QGXwZYGpJnKLZi8ta3k6365XtBjpngGuNxfysvn7bp2+eaHlR0mcSj3FOCun7rjtyZjwYKuP4vG1f48P8prSz2tXMCDpr2ud/lG5EsX9Jl2mMT/SgAMePE1CTLyDeJs+6hCBpX3AgSH1G1JF/Itx6Cws3IMXjSg7LVdZaYpowI9lyKem3egsK1UTRHHQtvOUUAHokS8Enh7Lr8ideUZ+1wIF/jOAtyoySzT5CvJnpxTHIfI72pdc1SN24yf1CDXyhRQmmvdyekCamktGhXntCkw+rGLKswn1OQFKBgw27WPOnDMA25csFyDoke+z9swDbva572o1C7HfXwzWeknj4Az0TKG0KFOnNROqwiXWEAP+GvOWVQMVXAKZolF1ZX7bRqFeUKmgTiNbGXqx/q8i6sF0P8XxlkaN4BkHMyn7oi5lzy+bvRM/8unim865rMyZYfZBdHnXVShkG/bTeaEcH6BQ+YCyboN0irlEMftDDa3V4nUaf68D66jpYuIzRzagKOuXemHTQCGFeAWYbvvfe+75ONGKWp/Rq/PGVC7JmDcOsBSFHIVMjq1q207u+wP10ndnMGI9e7r6x64ac4ERIhpwl2dbzltsDjbaY+zANfBzg1uAMyYA3xAyQe6bgODxG6BAGoAJYaXRtjyHJDnMp1LLG44gbYPYEDSoXdpTAENQYq0fFpRm6Iukz7tkuPMBdZmfTARphbeN3nnypkyiZpda8BuNf8xQ777NK5Bww/L+tq1hLY0x+MyPpw6yEI+FLiiZpbWgBnXrTzA9ezfmfY4B0Molh92voCzJbM+Zrz5rXS/2hivzrvgnnyzs1y/a4ezwOYxozhue8pc3+TPSJwceldaY6477+51XwZnQZBclfs0rnv9tZ+tfXc3DHAzUHJndSTmrhlMqGmKqIIURu6kQ4ErdMl1VNJ1S3dA9QwIVCF+uh4IA4TnzpRL/xclE0woxbHcYuFT7QWieGQ0xXtG1roubfC7I5gAN6+CkDONm5Z3X7nL6mm3xj6jqdVg+r87qE8dyWQa0bNtqJ1U0LQ0pTMn7jHAe1Tj7FIaNwC3XO0zjjJeMqikHTof91DgtsTnd2XkCI+W8ZTQZ/3uaTCnCygXXDsp0j60coPu3nycLb3TUFMfP3JP06x/+Vwru+wxdUjDlNXWNTwKomdNPtFAJ/ioJ64bzfCdqBy7INcWoOO49dk1lxqH8oHrj8nYtqRjgHbB0S1NFaZm9X8c7VLAzYggYAnRNhYeCtwGkIahGZ0/IMq0qz5A0J6OPo2j5smIXrRpUBssn55zFj3owGe/lRWX2yyj1NkSTjpPQ0eHogBrMGgzcCqbW8oK8pCHPGQp38TyfAih7iZBy3/yJTOPCChAof0dSKIu7bNl3vuula8dKMpVX66yY4H2hgQuUEQzgBVXtGt2PUDTHwuoGYwZI7237ObP9Lnt5+oKHLmQcvvldfAuqmVLUgEIE2rfKd8mAJogcajzKQRU7F4ORHIzADd+vX7+sQNUpDU2QbQRxdGHJuc8+X0NSH2P30ZThK33HVV6LQB9w2lcCSYyr9JGDoTjPtv1cg2XjyfMZFDlzUh7uUai+XT2A1GZWIApeDCXaiHpltmOws+1BHxOsgE2dayNK8B1ko3dzL3sk+MWzEOCp9/vfvfb5ueaFChVhihu6oTyuVIoo2CQlYYRm2diF3Af/ehHb9u2q53XAqyzzBsOuO2AyLCRZPOwhz3sKeQMBAaOdvIIK9orsAWQvAK0VYYjYHVGQ8+5AMK4Zjm5c88WflnyOaA66lS9wLzLKzD92RouyQbQ5u7pyW3tH7vzne+85dq5Aut0nHu659qPtguANHWRMzJoh8e1Buv/S+DGMdtouM8vmBurZY0mOYtXAXA90K5lUuaYpXcGFPJTAg0+6NCRabS1JGfo5WEoWwooJw9vN0IavG0xRbrauRyg1Kdfu0CrHdON5hpRM1p+7XXRBiCXuyGimBdBPbU1L0fbj3KVrfs0DcqM0iYHPi8wM59Oea1BfItrXELIo+B/2qpTYdadL9Lmmma6ZZWhcahxtmvPmWyrwswGMr+sQW/rTj7PwNZA5nKiofJ9uhbfawNiYe36E3/O+KKxy7wCIPwTpWEcrV/uBRDLepPcWWj+Suxptejexz72sUvkLcDnupo8XZ+VW26tzww2rjzt0x+yycuRgVoy+g0ZgJjOd8t22mrXoAWU/Ll3v/vdl2yr8wA3qmBiSN+TeeXls0mUhjTwQCiAURKNgeZX7eUa+b0AlvdgAleZJkraz/28EPrsXhNAuicDbR8Y5C70hHhAv//973+z7LDHPOYxy9adVgQh585ocz1qYtWZGvihD33ozc5VEOSYUTR9Nk6+006hee/JyfWVd621rfJvcY2bS6mDJUrw2HW4RH5SDc8Zn3DPA1y+3JZOz5BwqIj6tclZsh3nr37fOU4+rTUDJwwtn6dXwGBO4OYCi5qolx+aO6yEHauIevNYTCAAfmmNGYrOgZhPlnQUPz+vlUmb73jHOy4Zc2WXMU7zKviuSZb3QX21M3eeccmb4B01SIO7344Ok+NYr1scuIQ/w7hpsl2zN1qRJsmBntFEaJdLstlFFTjr8zLwMHQEk3pud7vb3ex5wwaUj7OgQm3yPulEnHENXG3Ux/oNXJJ2ClqoEye1T2yfDADX9pwmBJogANH1Uh5x91YuiUNtnnSN7DD0qmCKNhQAyQiNx+uTlaPz0Ew09ECIuImTQXos0N4iGncOBuG0RSS6EG/bJ4QiXGU4FaJM4zoK3zLaMlt2WINogOdDAnkVRKLKyX3Uox61HMHkepYzUNGALYk00HxCDc3cMVKuqd7JI6MMTbhF8E8OSMSHk4PfaHgPRWmT5lrjivShN7m3HvSgBy35uPHTm266afsAPjTB5sv5nDMeC7s0WrW0xYSMcyfbjC/veUOaqPmt48muuW6pQsRep7O8b33rW+9M6TvL7E1bEqIl1wBkLKEBfJZ+o024jfxlgTOKaJNCugZRBljaXDs6O9ZvwrOPeMQjtiegKwdgMjD975SYJorJ2aOW3N91rRJAjdOm6WhR2W6MrybjlIXvLMsmS0DjUUAXMs5oww4HJHMTj8usMLe6bX</w:t>
      </w:r>
    </w:p>
    <w:p>
      <w:pPr>
        <w:pStyle w:val="PreformattedText"/>
        <w:bidi w:val="0"/>
        <w:spacing w:before="0" w:after="0"/>
        <w:jc w:val="left"/>
        <w:rPr/>
      </w:pPr>
      <w:r>
        <w:rPr/>
        <w:t>+fHFb0MS+EsZEDEhB9n4uvyYfKzLxfk23fsahnGctDrz0qVZhuFA3MGNkX3j20E+tMr/iqQRMZE0mKjjAyhEercybZTG2ZT7NkmAaZBhMlyh3XYBvQBrU4v4EHLnWn3YqmtVK4RrYZyz0Oqpy56XMthyhJmhtoaVygj3emGfVPcII7rP41qaIz5X1MY9CE6vs0bq6yvi9ByGeT6bp1h5mhltmOtyQQ3+3SLIeC1nUE5xWNKHRKA1hS73a3uy0DamCFR1nU07facperq2VwcueWT2UyTLxyfxUVS5vyROhj98Rpq6fTD9PWNLqBV29usQy9XXLIo0Ju+oXj8uW6n6b1eyDSJjtC8NxATU7qyRjTPtcVFNGuntubF6eDqt3b2WgdB9vEPMuYnffao2pcAqKx8iA08/c52g/tHDC1XE8tYmBRhXvc4x7bpZ1xxgJv8A1SoJ6aP21ZeYEUINCRrg20aWCf51Zu91u61dEGyMLHGW6WaUGIVqC0dx6XNVWYbVcf3r4+gilO7h3nx/3JKbuiye29cLVro1A9xb6USwpnGs49mE/97u8xsIeO2XmvOypwM16KELXMnrcTJa4op9MT/U+rNshp5LakFDHye0usQctb4Hq/4ZqFN+N0cUsgiGqkXQNMq0jHMk03WACpTX7Dsyd9WIdlp4yiARlEBU3ioQE+mqMNbUj1fyfXrCeEyZ+90DvZuD65+kwOJeG0ap53w+tZMXB04J61gafrTxLYJYETcE+4uJASOAH3Qg7bqdEn4J4wcCElcALuhRy2U6NPwD1h4EJK4ATcCzlsp0afgHvCwIWUwAm4F3LYTo0+AfeEgQspgRNwL+SwnRp9Au4JAxdSAifgXshhOzX6BNwTBi6kBE7AvZDDdmr0CbgnDFxICZyAeyGH7dToE3BPGLiQEjgB90IO26nRJ+CeMHAhJXAC7oUctlOjT8A9YeBCSuAE3As5bKdGn4B7wsCFlMAJuBdy2E6N/j9NPaHqVPonGA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24102101hg45.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IAAAABzCAYAAABQOAp8AAAgAElEQVR4Xu3dBZB0RxEH8PcRJDgE9yR4cHdNCC7BoXB3dw0OwV0KlyS4u7u7u7u7E+o3xX+rv2HlNt87ao/bqXp1e297enp6enq6e3pmdxx22GGHDeuybTmwYy0A23bsW8fXArC9x38tANt8/NcCsBaAtRG4rWVgbQNs6+FfG4HbfPjXArAWgHUcYHvLwNoG2N7jv3YDt/n4rwVgLQDrOMC2loG1DbCth3/tBm7z4V8LwFoA1nGA7S0Do9sAb3/724e3vvWtw2677TawL5e1MXfs2NHq/OMf/xiOdKQjDf/85z+Hy1zmMsPFL37x9v4IRzjC5C/Yv/3tb8ORj3zk4S1vecvwnve8p43mvvvu257gSr2NwrdEiR07hje/+c3D+973voZT+5e+9KXbZ/1LW+A8f//731ub++23X/vf92jCB98d8YhHnNCzjMgFPz5o/1KXutQy1RfCji4AD3rQg4aHPOQhbZB03kAuU3TYIPurrsG95z3vOdz//vdvaP71r381wfDXAxZzHvnIRw4HHnhg+/+BD3xgg/feswy8NtAON5wPfvCDGy3w3eMe92g0HHTQQZM++j/0ovMBD3hAg8GDRz3qUU1ADX5wLjsh1NWH0KBvY5bRBQCBD3vYwxqNJzzhCYfjHOc4S9EbzfHzn/98+PWvf906j6n3ve99J7PfO3A/+9nPGoxy6KGHDq9+9asbo29zm9sMt771rdsgKsvAq4PZ8Bt8A+n/+9znPk2wFEL+8Ic/vLXluwgmIUErHHigPjzHPe5xhxOc4AQNFi3LlN/85jetnwoeaHvMMroAmIWZNde73vWGa13rWhMGZabUDmRGhJlR1y9+8YuHl73sZY1hGI+xgfUOLjAvfelLG5PPc57ztAfMqU996mGvvfZq76NJzKQXvvCFDec8eLRl6dAXWiDMR4PvouUy+NEC97vf/QaP93gATlvXvOY1B7yIcFXBqTiq9tE/Rf/0Ux3to2nMMroA6HSk1MBhSFV7BqIWaj5MyLLhfx2tePzve4MfITE7M0PNDjMwy07Wzmo3wGdm+u7wwqMfHvREU6Q/2vcsor/2dxo/gg/cQx/60J34sPJLwCwB+NrXvjZ84QtfaDO31wARkH322Wc405nONJeBX/rSl4YvfvGLDc/nP//5Cc6rX/3qwwEHHNDea+eb3/xmm3Fwnu50p2vvX/7yl7fH58MLzyapAoBebShXu9rVhmtc4xpz6Ue7PkTT9BoAzWc+85kbzf8XAmBG6NRTnvKU4WlPe9rw17/+9b8EwCwwKLe61a2Gu971rnMZ+PjHP3548pOf3LTADW94w+FGN7pRgz/mMY85HOtYx2qG49Of/vThqU99amv3Dne4Q3vA//GPfxx+9atf7RI8g7IKwJ3vfOeGXzn2sY/dnnka4LGPfezwjGc8o9FWtV+YcpSjHKXZMLe73e0aT2i4qgm3nAbIuhnboLeCMwP8BVvhpy0BGPCIRzyiLQUxuqq7yeV69KMf3VQ9JsNnGYrHENjQ0cPDz5rH/DxZm/39y1/+0rwAqhmOHj5Lz6wljG3gqbZPnRHhQ5a82BJgtLWlBWCaBVtVoE4vWkP513zz6lbRIBe96EWHC13oQo2XYD7ykY9MmGym7b777s0fJzjz4M973vMO+++/fxt8QsOmqIVbV/H38DF0ZwmAGV0NuWluoUFeC8AMI9BgYhpVXNVjLHDv43vHHTNbEz8gBMos+FjoiS/A15eKv4dPwGctAP9RWdNUemVoIns0QQI4i6zoDI6Bpeox/V73utckCAM/QfGevw6vgWR/mNHz4H/7298Ov//975uQWc/FMTJL0UWQfve73zVbIhZ8/Huwi2yACG0EJ7GKypP/Kw1ApeuswbKe9R0OE+PnLloCEgMADx8BMKgCNWZ1r7LjldSI2jx4XsIrXvGKZsjxKlj1WW4SV/C9p1ry+nWVq1xluPa1rz3XCCQAiZNEUPsJEbsFDVveCIwBZqDMxj40jKlZb+9973s3i3eRBohvD1/sCkxTv/erEyvIjMtsngUPXww8aly8oBfaDGIEIoGjjdAfIzZ97iOD6CfMiXxu+TiAzigiWocccsh/MTNxAQMjYsa1mycABiOW/MEHH9wie/6/wAUu0CKBfREiTiSNb7333nvPhf/whz88fPzjH290Xv/61280ofErX/nK8P3vf7/V1Q9tRwNEqOKVzKP/BS94QaM5xm8vXNq6znWuM4mgViHfMl4AFafUyNgvf/nLFtPuAx8ZMEw8/vGP32LmMd7MxrhasYqzCQTPL37xi7YXAIZKJmTBbybRNmlXO/xrzzx4wRxBIgOBHo/PYg/PetazGv60y6DM7AczLRIY2yYz2h6H+vP4YA/leMc7XqMzGgz9tNbKu4EIJLUKlRhh+K+pOeNFZrglQ+cNYjWK8n1mX+92YazBz8yKqvUXPQnhxkrv4TOI2lUnan4W/CL8aIGTAGirj4Qu4otBF/dQaNOV3wzKbiDG8aftoy9T1LMuyit497vf3Vy6KgAf+tCHmo+vnP/85x8ueMEL7rRksPa9O+c5z9nef/azn214zCbMy2ZNBrSHP/rRj94sefDwWFqqSl8Wv9DxJS5xibaPn74tww8xh7e97W2NJ1tiNzAbLgjW+T70u6jzmdFRrb0GyE5clhjCUQfoaEc72nD3u999YkSBn7ajFwHo4Wkshhc6zLheYyyLvyaCxJtYxIP6vdCwSUB4CMDKLwFU95Oe9KQ2g7JGLtPhHlYE7453vGPbI5gWG89egxj7E5/4xMas29/+9pNY+hOe8IS2fqt7l7vcpcULLA+z4O0hqKPc6U53muQVPO5xj2v4FfTABaews+/0l3bp6RE63pWSoBcht+dACMYso28Hf/KTnxw+85nPNIYkuWNXCIaHOj/LWc4ydXcs2812Bj/1qU+1Qfn2t789/PjHP24DffKTn3w41alO1Ug429nONpz97GdvtM2CP+UpTzmc4hSnaPCs/u9+97sN/stf/nLDr6DnjGc8Y6Pnq1/96mRJMjsNUMU/y9jbKE8SZPIX7ec617k2WnVDcKMLQL+/3/vlG6KqAAVf/PjeL44AZMlQlREKzjtqPOlhvquRx7hvFd4AMhYVxleMWPUSw5hmZGorOQY15jBW/9ED767i6/k/ugCYMZ5YuxmYbKz4a4Z5fGeW/eAHP9gpacT7mj2TnTzE86Of97zntboGlgCEORnc5z//+Q1OueQlL9mMMIw76UlPOpjhFb7uFyQamdhFfPC4lJnNGQgCEcNO27amxTF8n6RWn2mgk53sZK3d8MPfzG44vvOd7ww/+tGPWt3wp9KZvMA+0rnshNp0AXj2s589POc5z2mdiyuWTmdm3OQmNxludrObtc4aTHXiTlWVOS1O/pOf/KSp9zpYwZt2fvjDHzZm+l9mr+xcn7VpkCo8htQcPwKVdTauaAQrGiODF6GOcWeg+fC1vwZMm/qc+jVjOoJOaMOHm970phP4qtkOjxu5SEBG1wDZ705qVvV7w/hEzEh13ayJ7x1GmXmMuloqPj6y2VpnVdpInewXeG+N7uEZqrJ3E/7NLqH62WyqKn3WLI6xVoU29QhUAkFVm/k+go/OxE9qVnOdSGCXjSP8zwXgDW94w/DGN75xombDhE984hPN8MLwy13ucsPlL3/5yQwFn45GpfK/pVv1hV//0Y9+tKl05wWueMUrNk1jX55hxm3SFoMNTvTQAITtyle+8nDZy152J3h+PRi5/sqJTnSi4SQnOUn7TNN4MP1jH/tYMwQV7WhPu5/+9KdbrAH+c5zjHJP4Q/pLqOvmjvp4oF04Gczo/OlPfzrQbviFRvxRGNUehQGo3THL6BpA57LnjlBMwgSuUgwzvnRmre+yIZIon8Hl9mUtrgcr+PQejBJnwEi4ZPHw/9XVjvbgpkGSSDoNnsD96U9/miwL3EOunQJf3E/LQSJyjMRsEskO8l0ijepo7zGPeUyD16cayMqE8F4/aB/0cyu5nejXp+Qh0ArgwHBhw5OxhGB0AegJyxpHxWEWBhiUCEDCrephXGL9Zo2DGOAMXBgHTxiLSQZQHYMCHg7tgIvKzBZycgEqvM8Vf+9lLEpRYz8QGkJq8HOAxcB5vK8CEGNOfyM8lZ7eyFOXQOr/4QmtLxKUTRcAhOs0dWeXzYBSyUK9vnPciSpXvM9xKqrO7h7m+F4oVV1MTUoVlS7UbKCpUIkaPmtHe2F2jDXLRQ+v3Yp/WQEQmqaitWvjyUEO7aLBMtSHsrUX1/aDH/xgWz4q/bF/MnC+t0OpD1siFFw7EOs4szQZOWZwjK4++cH7DJz13KCb2TGiYixlRhCGuHKEI4ZjjK2cCsJkKtSM6uEr/mlxBjQkTyAHVeo5hbiJOZ4WLyHu4DQNAIZ2oH1iDCeRNUshmOBGPx6s/MGQrLeI5+ObFT4zrrhIfVq1VHDumQ6+7nWva8e7agEftxGMlGpuJiZd6UpXalk4Pj/3uc9tLqXZpR3txZDLNrR2bnGLW+wED+bGN75xawN+BuFrXvOaVhfuK1zhCjvB//nPf95JpXM5be8abMZs6KeRtNsvAYzKHPVC54lPfOKGnwuoD2gQF2EQ4pvtcTDKzW9+8xaaHrOMvgRkDUfki170ovboiOSK6173uk3ia169BA0PwZHZe5GLXGSn/sHnqFcCR8K8HlpFdvAHPvCBxkB+/ze+8Y32XjuOYmGm9h0JQwM/fc8999wJXmOnOc1pWpAIvPaTXUxFv//9798JvtcAhE4eAhrsHlpifJaEImmkXwLQgiYFT9BJeEwWh1kUCSfg4AHjUdCOF2OW0QUg6lunckAS8+tRrCoAmB6DMPGB2sEIVODiZ6uTZIkEVmJw1v33RPOqz13htRXcGdw+Eljhe6u+xhkSQ0jf0dcLTOC1W0PHWbK8Vy/LQY126vPKRwKz7iFUls5rX/vaJuHUqUwbDHn9618/vPKVr5zE5bNOy8bh/1r3GD/SsCIANf6eNfbrX//64MiZwkfnU9Mw/Gi4tGtWwdMzLvDq2mTh20ftSwZVsu7XaJz3V73qVdujWC5e9apXtb5kSQKvf6KQ7J6ckfQefJaJ0572tE37oPMMZzhDiyOk3Zw+ZuimLUfGbGiNWTZFA0SapVdbMw2wlGlbuzrr3R/+8If2GWzO70vGECPw3hYu9ydSn9mdGevvLW95y0lImd/v6Jk196hHPeoAl0GxvoOL0CSsG3h4pInxw8Goe4xjHKPhYdT1GTjqO4aGTkUMwZEzdbXpQat3+qkvNAOtQgi95ynA88xnPrOt/YkDoIPhm1PJ+KYtCSqWEjGJu93tbmOO//j3BObGjvj0mT2YonOJA2BAUrX1yPsaTjVrBEmSz58QaIQLMwV/wFUrOucB4PQeM1n54KPKK3xUcQYIfoOP1nosK1xPbCH06gP40Od9tA1aCIqBq4kccUt5QGY6+Hgo+CeIlONj+JdYhf6uvBeQkztZVzFOB6Q2vfOd72x8pKbBeW+3zuMzg0t8QF3awuBjrtDvm970piYwmcHqJ38P07PWY1iWFG0FJgIJR4UHU/cIpI+9613vajB8/FwRUwUgNOdd3Fy0v/e9722vQwM8diPFNNB+sYtdrPVXsdZH1dMSuV0Er/RZ8fkd73jHZGnI7udYamD0JcBAJrSLMQbEYPH9o04z8zGn3qqRzRedq2pTvRwIrXGGnCWs+PtASoIn9T2aYozFqMuZgmqkVX88m1sRmMDHKIW/ZvBmgOLLxz3W32gD/cpM15doM3WznVxvKal1V1YA+MSOTSl77LHHJL1ZmhgfXpEaLWqHadKc+Oe0QvLtvZcbz53DYPXUz1KRzkcAwAd/f/BEethtb3vbSaQutDkv8JKXvKS9F4tAh8FyjJ39oVirc5zc0XM+uVLhxTn0mVDDFxcvNHpf+0uw5wmA/ooTsBUIjRQ1x90T+Fo2y3qRoIyuAQwiv1hxPYwH8VKnWN6YnONX3rO+xQG8Z+Emmze7aRionvoxGqsAJCMo+PvDnCxtB0IwlmVu4OGhklnVmIyG05/+9I0GXkU8C/3IWQMeTI6JVfjAoOmsZz3rcO5zn3snnhPI2t9FAiCHkPfEs0CnmIdLJZQtEQk0K6lCJeo967b1HENY9zmxGyPKX4ZQDe1S+3Er/a3+us9Z3yv+6u4ZUN8lcycqV1uYqT0w2VGsngb6YwSCSe5BVDO84PnrCWtPi2Mw6vQDXIzSJJzkiJm+ZQnAI3ZBTUWL4bslBKDXAFR5LYskPIdJzQIzp1fp0s3mzQgMFxEUI6iz22caIDOab21WMzZrMRgGPGt9rrzLAPX4XUcjJ0Dhx4sp1GLwwGQjTHzC0hYB6/F7XwNlNJNHcUwtdRep9o1+P/oS0NsAjlb1DJm2xmEUCc9tYGwEa2efBGmttyYGvvfTzSDrpsdgVhsAbdZ1WoK/LhYf9y00LhKAHv8NbnCDdiJYsbwI4daS0LSlkGDx6dkS2qEVcvwtAtYLgKti9EERS4kdstEBXgQ3ugD0XkDP4HgIUaU5SJIlIxoAXA5V1E5gVO4hnGYVaz87hj5nDz0WPXqSYAJvHyFcJAA9/iwNcNWt6tCc5aa6b4mNTFsCegHIHYneo33lQ8F8eRs0yoUvfOHhfOc7X5N8fi2f1mebJr7zmd+da1cFXzAsLleid+Bt0PhfLCHwiRVoSzs2YsDwm+H1mXcBn79yDNJu1vCeodnL8H0icgRGiJqBl2iev8K8roatfn2Es8YBatwgfVc/x+gInYHO3QgmhWQR+MUQcu2tujbMxiyja4D+6FYMHrOS8ZcAjg5jEuYmQif0alYkUpbBqEmS1uBEFGvwBz5h0hh0YVK0AVxw0wg1TjFtCUhyai61SDQugSl9FF1ER/Yq9KFG9rSfxI8YqQaaJiBY+p24h7oikern0irCQGgTKicMW+J0sDCmOLsivu6JtZybMbwTHq2BFoPC/84xK/F46yWGGFjXsYG3h2CPgaaQigU+odQkafChPQoYR70wX5uOdRkQNoC4f+82uiJGG2D0Rd0EtLJ0xFtBM6O2xvbt6aMzewGJ52fvQN6f1DHCQSCT34g28Qr0JOcBjP0E/SUMCRevtAb43Oc+17J/Fce5+NrV4MEc73LUK2uuWca6ZzGDYTRJ1TLQ/O7A20njIyvgPYkoJsDC2gcHJ1pczGggWOgyjeHnAcCfDapY/nB7/K8vudySECTZNfsLBqXf3UtMAw4JIgbRTiivA53a15dojAiAPubYGqtf7gJhgEd/lAS+VloApoWCMT+HLBI6TSfqnkF8/QxocvjjBxsUarPfEKl+dG9EVRUfm2IR/sQxwEVAYzPEWLW0GcR+fz9LW/qrzbrvH2MO3mw31wGFs8InNwBMlo+VFgD776JXigubzQgDyD2SIdMLgCNR3/ve9xq8Y1vJeHEugMGDUTUjCGOXEQAMJYAGUFQwBz9n4a/hXP1An0FUL7Txxbl/cPYZPt7X/qLfBhAjFTyemN1wqitzqBbvKzyeoUkftkRSKB/dVSqK/DuPTslxk/bEcKol6513jkSJs2OaRBKJIwaw5gQuqwEy6+Gx5yCvbh5+uXweRT/s2Rs4ddFhcAmDPD14kvsHPrmItb+WCf2wVIBPDgMY8ZC0FZ6AqfCuwJEjGE2y8tvBcW0wqoZGdYwU9wIwLXQco9H6mIBP9uvjZcSXhreqTYyM2qzWfizwqOgcuDC49UKJxB+SM5DzBWYfyx89DLqEmNERb6VmLaW//sprSCg4sYt4OjGEwSlZVhLgyhK2ZQTAvr1jVjokcuXHEjDG5ouNHjOiFvDOAiiMMucE1LW3nvd24mT5YpbdOVHCpJhnABznkj2jsJpl32KmTSVXyjCo+NTSxeC355/jYNrkq8NlQ4q/jfG0Ta6jdy4Bferqi5gC/M4fiHHERogApb/gtZMcA+2jAz3qoa3nTw0FWzpy+5n2Hasbs4weBzAwLF8DnU0QTDCDzOLe7cr9vZH++MwGg8/vf0ERuHzmLvHlE4jJDDHLwClmquwZxXt1k+XjXWZfbu/gCcROyIkkcMlhiLbRJ5/hT8iagICLF5EZXfurndgi8Obe4ln8qQIAT6KICWyttAAkBxBD+eiud9d5vjw/Nu5UXKrea9A5ApNQMTwCSAbS++qDJ1CCMZaLCICYgViDYu8AoxPx0556cvlCA6Gk1gmc5UD9KjzwJzrpPUEmiGaupUS8IMtABBmeCKF3OQQSIzh10Rf+EGxtRTAIt/7mt4q2RCiYAeNwhY4wlOTb63Q9vStblo9sQHuvYJp08/Udj8pan9tH1c+66xhWroixicSz8J3NKMtHXUvVc/MWWhVHxtxoFsOMsQpeZnJuJAtdgkf1dLBMZDt9iWaqRxhmnW6ubimj0dIFXpiZqif44g+Om2VJcio4mnHl9wKsm9QjguPPRoXmb9KcdGaRACR/0ACob/DNFPjDlDqrfE6uHcbmwgd1E3MgAGDqKeDE4ePXx3vo7ydIVDDxgRqjyDISgy7H1KpQq58ciGz0xG5IvfxNn/0NTB+63tXlYHQbgOvktgud4NZJyw6zIgDCpf0tIvM6UjsdYywDFOaIIdA22qKWa1JKVCvYzNAeJl5Gjf/Hkq+0RYi0H8HL+u5CKjSkTBNuxinXz3fZSfTZySbvtRkBCL/icbhmJhde7erAp/7oAiB4Er+13nVTtYDvqegq6bM6lEFINq/dQLt9EYDgqD8fYxANsFmT2zV9BhthioWP+Yyu2Cd1j74O8oRh/9EkdaBitxB4gSD1koUUozPtCv7kjqN6G0nuNYKXTZLs6uD212TSxphldAHIDlgI7xM6liU++KJF4uNnMCNYySKGv976ZWCp98zSHk/8634JCP562QXcEcS0W2e5mEauicv3UeNpt14FQzOl3fSrXy57/EkdX5aPs+BHF4AYY1VF7wqxGFfvCcwMhdNVsY5UmV2MKWFWpd4TaB/f8SoagDHJaCNU1O23vvWtNlvBONZlcOthEPiTjpU+aEsfbTL1RmwVgNxDqF6lPzYGgdQmv77Sswj/ygsA1Sq1GsOrNji8QjDtptBcNcPV42qZJTWdu94UymrPgRJuInfS/1KtPHx0wSpw2bTq8Vfawbsx1DZzfP58TwDioeQmUt/1N50mKijAFa0Sehid8/CvvABgQg28jH1XcN196y98qFZ9LpSom0HZfYuHwlfPPn0GsaaoBX9d75OwkdO7ObrmL5VugBLKroGp0LNoL0N8ov7qWY9/5fcCEKiTGL8Zt4XDnQuihVSFbg0Qtewol1JvC5eyJdRr4AJDAGTwSjPrI5PW4oo/e/dJ/bJkuDdAJrCBrrd5565g9AgRV3rEQdRdtJuJznn4V14AshmEydRz3LGNLgFRq7N+LyAaJv53jKS4SlGpeV/vJcghzlj305JO85MuwZ8NpQxuIoKJQdAYlpVsWiVEnL0B9OTzRgQgUdBZ+Ff+9wJy+ELHN/qLIRmQjfxiSFQ0RomkOX5mIOv5gQSJDLg8fGnb4P0Kh7TqGngxoNLFRQ8VR8xzFCuGrL+uZrGVrKAzm1wEnFZSwNjOVvpTyokf2F5mr8AZegiPdDBP3NrQmKCZ9/i58hrAAEVKc+oWQ+b9ZlBcHwcf4kfraMWTfL+6RtdfJ4+GqRE6eO24ZbfOIRVPYOKiSbrIbwDxDCS1ZN2PDcHbEGyCM+cWwdQNI8kvkkbSn2lxDgkmLqwgtARTconBdnxN3T7Um+3vLSsAG/nVsDBsI7+6lXMBZpQgT/8DCmaTB06lxg3UTVQwQuBvDU1HGyVMXYNHqVOvuiUA8PZLg7az8VWXvwwwXJkgoTdaosLXJW9LnA7uNUAOeiTE2odHs5mD8WGsz7M0AE2ShE+JlrRGLdwohzslgsLjeBl4s0yiaZIzJaaasfYaJF3mdwDhMjgGCg7+fOL/WWYklHoUB1fTlgRSbWuLcSoFrdcCZr8nSyQ</w:t>
      </w:r>
    </w:p>
    <w:p>
      <w:pPr>
        <w:pStyle w:val="PreformattedText"/>
        <w:bidi w:val="0"/>
        <w:spacing w:before="0" w:after="0"/>
        <w:jc w:val="left"/>
        <w:rPr/>
      </w:pPr>
      <w:r>
        <w:rPr/>
        <w:t>hBgOH9xHc9EkmkV8ZC/zKu4G9AEy7abMOWDrsb/L/5wmAtG1p2IqEk/jSmJ7ZZQva0TDvkuaNydLMA883t+YSQGlXSSOvSwh/3HZtQrPahBOO4Em6GsGuv07iuHmOdMUmgAcM2pQaCfReW/0EyZUymSAr/5Mxh1cAMCRpz/MEoAZfIjxR07HY67qczZ+o11jktI3ZB1/UfQ3vGqx6dGvazh6aLR/iCVLdqo8/67eJ68lfkyMnlHNIJH3IJMlFkujOErmTytvFf0YPBW+2APC7cw2L7NlkDjuO5juMcjzN1S5x++LSiUsklUuAyiATHkfKcmRM3Rw9Sz0w8gK877eH7U6KO0QIY/3P+jVztPPzFXEIfVBHJDJ3KNcxFU+QGgc/3uYu4l0c90n1/6kA5DqUfgnITDYjNnI5c3//QI28wSVc651Zmz36xCUwMQmfZh0h6K+irXf0YXjwi9CJ1NWNnrRBiyRbKR6Ev9qql0L3NgHcaJj128dUfv3Vsy23BISBfF8+9rTQcIwsfrRUq3lLQN2sic2QvYBp+CWQ5ko667IHfK5eIYzazTUyrnixXavYfnVLZ4WnVdgSSUCVAieGoA/5fSLCxk6R9k2F2wK23QuPhFU0KewIuMBrHx0Eyvf5BXP1PPCDwZ8xy6ZrgFzhwjrOMau+A5mlUq0cnVpGABbhd7SKFY3JfG1tmIV8ffQoPIL47z7vs88+7T3LHEyFh8dFkgJMBoX3wItI9lEueso1L/C4OsaFkODB5mgbjwQeOLWvbULCa1Hf5xyj8xld/h+z/M8EIET3+QF9/kC0wSw3sNcAEYBZ+C0XuYShGnuELG5d9vgNtCWo/9WwRAST5BED0sDFT1c3V735bHlJhDCZvd73mUih33dZTmrsIrepxzvo9y52VRhGFwAMySngGqmLQdX7uXG7aj4dxjoyZeZ6b1Ylxg73MvglbEooTWwdw3x2qVQuZ847NGZZ8W1Er6sAAAHiSURBVC7CU+P6BknsQRRPX8QlRBETqUsKN/qjGRie2QwC6xodpd6Elkig93XHUzviF9oVtwA3ZhldALIZhEixer76MiXZtdZV/jkBSPKkgaih4I3gx0CqtgoePGwAx9J6vzuGaAaiv5bNQNgHsKcAZ/118poEi37fKVQ+QSEkDrZk3wEO+wFocE0sGwBOfcwFkvYd9JP2ASNvYMwyugDU2HXCo8sQjAHx2XPAxK5i3J/sEiZa118i1beV8Gny9uFHV8K/vd8dbRMBmLb7liUjMYTgrreSqq8dfYkln7zEBKxSz99EQfWH15DLo7L8ZIlZeS/AkS5HoTKTp22IzBOIuFj1YIgjUXx1uPjRy+B3vUqOYuXmD3gkljqu1S9Jcgf45kra6unNRRE1imkQ1ZU3kP2IhLnxRFsZ+Gp7RAjEE9Cqrv4lFqHtaCn4wY1ZRtcAYxK3xrX5HFgLwObzeKVbWAvASg/P5hO3FoDN5/FKt7AWgJUens0nbi0Am8/jlW5hLQArPTybT9xaADafxyvdwloAVnp4Np+4tQBsPo9XuoW1AKz08Gw+cWsB2Hwer3QLawFY6eHZfOLWArD5PF7pFtYCsNLDs/nErQVg83m80i2sBWClh2fziVsLwObzeKVb+DerzPamMXMRBg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24102148vyva.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QAAAAEACAYAAABccqhmAAAgAElEQVR4Xu3d9480W3H4/3XOOWMyNmBksC0wlv3//4JAcrpkLsZgnHPOfPVe+XVVzHe6e57pnbvzfLZHWs1shxPqVNWpfL7jW9/61rcejs8BgQMCLxIC33EwgBe57sekDwg8QuBgAAciHBB4wRA4GMALXvxj6gcEDgZw4MABgRcMgYMBvODFP6Z+QOBgAAcOHBB4wRA4GMALXvxj6gcEDgZw4MABgRcMgYMBvODFP6Z+QOBgAAcOHBB4wRA4GMALXvxj6gcEDgZw4MABgRcMgYMBvODFP6Z+QOBgAAcOHBB4wRA4GMALXvxj6gcEDgZw4MABgRcMgYMBvODFP6Z+QOBgAAcOHBB4wRA4GMALXvxj6gcEDgZw4MABgRcMgYMBvODFP6Z+QOBgAAcOHBB4wRA4GMALXvxj6gcEDgZw4MABgRcMgYMBvODFP6Z+QOBgAAcOHBB4wRA4GMALXvxj6gcEDgZw4MABgRcMgYMBvODFP6Z+QOBgAAcOHBB4wRA4GMALXvxj6gcEDgZw4MABgRcMgYMBvODFP6Z+QOBgAAcOHBB4wRA4GMALXvxj6gcEDgZw4MABgRcMgYMBvODFP6Z+QOBgAAcOHBB4wRA4GMALXvxj6gcEXgsG8N///d8P3/3d3/3g+7/+678evvM7v/Phu77ru26+gv/yL//y8P3f//3f1tdf/dVfPfzMz/zMQ+P4nu/5nod///d/fxzbD//wDz/8x3/8x8O//uu/PvzET/zEwz/90z89/O///u/Dj/zIjzx8x3d8x+NfH232fm3/z//8z+P15vN3f/d3Dz/+4z/+2HbP1/63vvWtx/b97tnu1U/P3bL9H/zBH3zso7E1jvr953/+54cf/dEffQCH5tncu+dac+q5Pt3rffdqp3uNu+e03bPm+ed//ucPP//zP/8Iw54LLo3l+77v+x7fDR+CnTXQNoSo3dblh37oh26OI/XVOrc+p7h68853dnD3DKDFft/73vfwN3/zN48IaNEDesgQwd3yEyH/wz/8w+MC+8R8+v97v/d7H/7zP//z8fLP/uzPPrz55puPyN4H4nqncfZsCNk8MK+/+Iu/eCSmH/iBH3hEHoyttvvdO/XVvP/yL//ykQj+7d/+7fH5yQBv1b6+gndjqd8+X/3qVx8++clPPvzt3/7tI4H+4z/+4+N4mt8f/dEfPfzkT/7kty1Lz7WOMb/aas7BqDWMUJtrc+53n/e85z0Pn/rUpx5+7ud+7ttgGT584AMfeIRFH2tgTeYa/diP/dgj47jlBw42d5tBjPCnfuqnHuEAH245hj1t3z0DsNvZQQN0XD9E7NvuuQcIa+9GrH1C2Hbc+muH/vu///tHQo5BRKAxif7vmYgUA2iMXQ9R7RTNJWIP2Ws35O35EChCj4hqx9xDou6TBNr9+jQGDOVW7TfXPo23cZNaGkvj7tOYmwti6F7wiHn0aa0ixt73jHfAnnSDiGq7PiczBdvaqb2eicD735qEH8E/hgR+t8KN2kX4zbWxt8bN398t+36Ktu+eAbSztQu0+/Q7gAfkgN3/xOqnAMa5NkJYInBj6P++Qz7MJwQPAfqfSNr9iCJEJ9bXPpHXuEOUdsWeD3GbE3G6tiBx9yJ4qlDXMYJbth9za3yNM2YVUfZ/BBgsGkOEGQOiImCUXesTvBCmZ7pGmomJNf+ItnXtegykdoJTMGwcYFtbYI4ISWTBDzOEI7fCjdptPhNHSKaNIemue/f8uXsGYKex24QQCC/ku7UEQK8LwULM+o8A+oS4IXKI2YLHBOxKSQZ9MA8IXhuNu+sxiMRnO2zP/Nmf/dnDu9/97se2E3cRzBIDuHX7zSkktg6T4fYbQ/rpn/7ph7/+679+/L935tpEsDEOas58lppjfaeqRfoKPjE50lbtBPfWJrjP9SCF1R4435IAzQ0jMubm0d+tN6i9c3ttGMCpsaxdMoS7NYBb0PTZdicicERr1w4BSCJ0eAa8nm8now/3HCNW35hLzyH02usv5EFEaypAz92y/cZQ/3b+iK9rxPB26cY+CRccqDExL/OBsBFobdRejI79oHd6lhrRu8Tp4KUdOy+1KoZJjSKtZHd4O/AjhtYcpjE35n4wgL3s6f/ExxaXPjjFypADkj1BV4tNTHEzYguxGlM7HetvL4cELPf9TwUIMdrBQpQ+7AO1U3sxsu7ZOROvif92kjUj4C3bj5imxNX4Y2SNtR055oBoY2qtU/d7j4rCfkBl6D6Vh9TEvlH7EXowT+Xp2eZOmuo5hjXeoJ6NIVubnp1rdkvcgIMTL6lnjcn1W45hT9uvjQRgVyRitdi5ikKWW37qL0Qk0kesv/ALv/C4sBAd0iYldD2CCGmJt6zbLNbd++M//uOHj3/8449t2wW733x4HcwNcZxzA0Zkt2y/sdY/j0MEW3/9P9Wy5tC8G2MMjh5ONE5kT3KKaOn+pB4SUM+ygzDwsu7HTLtXO9kipn2EXSb1CZNlF7m1BNA4clfGzPvUH/vQIQE8EWVOH7omiYXtLiFjyNeuHNftu12rhZh65Lnh9IwdiZ6qbTs4JGK9p8tOQ97UffU5+0ZEDFl0aruFviMw74XsjGvea371r73GEBPJCo6gzNP46Ol2xbez/RgCuIkpmPBsbIia5T4JiFdlEtE18J9r2PukrNqNcUzV5Rx+9E7PhGNwq+/mEo5Rh04ZDRx6IhK4WTN3LwHgqmsAtsiAHiK1cxEd16BH37TDRWi9H0GROvYwgBjMdA2G7PmIQ/B3vvOdj8hFYmicIVVSBmNh90JUtgbP0KsnY2FZr83iJt7xjnc8vvuc7WNKMbhzDIBxFQNvfgKlghECgwfTmHgJA7YbxySTHEhVwdluvUVd4ReXrc0Izl2Cn1vtP+f9154BRLCQZAaUBNTTHXEJ0BEOF99UKRIj+a/3IGBIm3j6rne963EIdvPJ1Lg3u5ZEYhwRCDGYyM3ISMeO2GMqfUL0CC3J4R7a32IA3WfVZ+dp7qS6uYbXSAAxEeob2HMVXqKfz/5nUNZUy9Yk1Ock7kv6fu0ZAE4utJRLjkFuKxSU+AxYOPsUDfdIAOmG9FIuu/pKFC3aLSbDoIgAQq6QLUkkW0eEX+Rb7djxu9eO1geToDLwmccI+jxn+zGmNRWAKE56Mz+SEW/BtQzYus64DNdO1/4cwYiByPDI9Sj0eaphhwpwCbu58pk1DotDM0AxorWr0J+3uq0NRiYElZGu0NW9OujUBe3Ytfn1r3/94cMf/vCjNOCZ5hnBfP7zn3+LaRRMUiBUH94COxk/d/OsnanXtvNlnIqpPGf7WxIAwo6RY1gCgETV7WHAEX4huTFbEhSV6BIDYc9E+DFs3hmGTHM7JIAtCtt5f4sB2A17rt8f/OAHH6OwINda9zEM8fzE8J6vjc985jOPu+deBKRrTqmiZKJvfOMbj0wqYs3mEMKHaO027TxJMRF/15vPL/3SLz0SekSdfYPakpTB+l474veJus/ZfjkSaxIAAos4GUBjBJJq9jLg4PiJT3zi4Utf+tIjGsw1xjjX8IPBtHWojaSurk2cOxjATgLfen0LwJCFhbxFbqH6DvnXPohSeGnfIWKEVnsZ0Z6CAdRGUklESW0RMBOh8yzUX5ltif6NpV2/exgRF1oMQKx9CMmY2W/hqOb9nO1vSQDGzZZjLqSbYLAH/sE72IktwGTFNpAKlnCkXb9nI3jviksh0W3h5xZ+P+f9194GQGefhrEWlV96C7gtHv97hNK7EaHdaO8OVDvtHgJkGo+EGAlBIZQowe5jaHzZ5kgflkHHeCYSETLLNxCm/Nztb0kAzZf9gnozjaB7GMCMOAxOrWcSVvhSn3b4NTzBdHuXSiVpKUZ8MIAtKtt5fw3AWwR6yQKzsk+dsGst9lb7Ta0+luIA0jfp4lKXMYC5o+xhAI0zRgMZSTXNge/62vZFO1I3mqs03ksSXdhXBEYF48nAttrfC385AVP9akzWfAs1G+/a+mIwhxFwC5I77r/ODGAiyKkKMD0Ye1UAojYVY9YN2KMCSEpqrKlTicTiIyIqYvDS8m6pMFvt7/UCHAxgnfBeexVga4d4bgkAAp/uOBnHMgLyWlxrBIwA00/bVb/2ta89vPe97/22FW/+e4yANfa5z33u4UMf+tBjuyIsT/MD1tBszYi51f7BAHbsnBe8ejCAh4e3xMFbqABLbsCIP6J6CjdgzIOInj0j/3YfktMeN6B2if1cq8Jjt3Bsy4251f4Wg99SwQ4J4JAAtnD0pgxgBgKx+tOL261nZuG1gUCpD0KOublU3On6nkCgbAgSjgJkBkmRejNTbwnIgpSWApm22p8RjYyJr5KLcTCAgwE8KwMIaROBbxUKLIY+FaB+YiL9VqfvNMah8bxqqHHPiz2IwcTAxBhsudEuCWVea58k4/uaXIAY2GEEPE8GhwpwYxXAzqxOYMheSG96ebkBEe3eZJ3Sk4sdUChUgY0INUlgT/sqAFMj+O1nks4ah91KZtpq/1ABNvevXQ8cDODGDIB1Xtz4TPG1e+5N121Xb8dPT+93lvrsAAyPe9tv7HR16df1E/FeUvW299fSmdfaV4btkAB20fniy689A2hm7RJLBSOm6HcOCiLN7HAhnDr/otL2BKIwUi0V1ECc9aWeAUv7TDld07HTk82z32wJ3HSCV65pX/zAabkrwVICa8wzWKmEA7bgh/nVVu3KqadW1EZjzcbgXICnkADqPziThqZx1LyW4ItJN6ZzBV+msXW2MY2/tyHdp2n1tWcAk0hY1GfJqC0wzco2qswIG1WZZw8DYANoHHzms6QWBCo3oLReCTAzcGdtDj1XumtwCOmUL2cLECV4bfvGN8uvKSwiO65nZNZFsIhqVjTqemOQYt345P2vnQvQO3vgHwEnEQnvbqwzynCLAcznl0q+HZGAW1S28/4agBFMyH+uaCQj2NIQFNyMOBOjnbYj4WOvCFp7a0U1G1eiu+CaiDnXWcygWIGtOAbzppObL8mCanBt+42/NmadhNYjghZOK6lGyTIE27sxC3EI083a75nP4F0htk8ZiRlTrL/aZouJATUvpxct4YfSbzwQjWsWfT2VcrRzSAA7iX6+fgmHXSobTRxeGo5sQAEnc0d4ChXATi789JQIGtc81AJDIw5THdbAOW0JUoK5Gve233hFFdaW3b8+wYp+H6GrBRjTY//A5EpwkqcwU33XzgV4qmQs8KNuBKdLsgFnyvW5su+HCvCEhL7U1BoDmAU8IKLMvhbsNEb7tA8I3rey0iF5+h4L9h4RtP7WDtawY8v2q8/CZ1Wx2ZIAmrN6ARHg3FVnZdxr21ceLUY5pa3GV02DCN0JRaSE5kTvBrtgq65/64MxK5SKiZ266/baANgakgKoAe38wVVJ8zUU7rmtg18u2aDeBjK5qovX3gZgdyG+E9kdHSUqbgk6CMxOO0XQEH4vAkLsED5EiWBV2u0eAqhfKbFEa7v52spCPiK/th3e+RTtm0Nty6iL6XQ+YMTRGNQ9JPE0h8Rr0k3Efyr9CGBaOxfgKeoxUH+cKxk8SS9bG0Tjbx2Wjn47JICr+M6rvbTFYedBnKeHR271NHfJeV5dp/N0OKWCFhb6VQNRIoj6COHaGfvdx+Ga6foVB/2TP/mTRwIpOvB3f/d3Hw1XfbYkgMZTHEARhUTuKbbW5572k17KZuybwZSxtP6Ux3KCUM80l/r0oQ9n0Guc8h7YPmIwPTNrAjoXYKoR9PBXiQQsAvG3fuu3HqWVPnONX+XsgLXDX7fwcwsHn/P+ay8BbB0fvQVcOqmINf8XuRfi70VARiO6Z8hyerx2/0uXrT8VcbZcmM3Nzn96UnI7bqpE/e9pvxJlX/jCFx6Dl6grs1R5v2d9wgyYv/iLv/jWWQfNlwQRbI23sXO59gxGd3ouAMZ7LQOu7VyKMcmltd7CkbXj30+PZj9lelttP/f9u2cAIV165jQeMeCoHXdLILJGy/cn8tYnI1LIu3YuAPuCIp4RDD10C8ExICqCuP7apJM3xhgMG4jiowh2zYZxSfvUIO1LYwb3ve3vGf8s6dZclEObJcVuiR8YdrA2D7ga472k8vAtx7fV9t0zgKljiWxTCSe9TCHJrYlee59u69z6xpAo23V6/RoDoPeHCKeHip66zc6JuLOGgMQYJbP5uPOAiHfHKITsbtkwttoPvon0qSSpK41h2lv2tl+7e8YP9o2zcGhSk6CftwM/mkNw4SUA+y317VqcfMr37p4BCEEN6SLCucu9nQDG1evTcdCY0xoDEDrb+3aD5iRrb+vgi5jCTKipT4yDzqwSkN2v9kkHWwR6SfvND9zrv1TmRGpMZ00CuKT9PeOHA8FE0JO1ekpCWWurOWK8fTefVFMJU2/XOK7p5+4ZAL2R7uh0mRAyhnBJWaprAOOdCEix0VkEMmJOpG9XXGMAVIiZOmvcr0JAGaHS6fs0pvoWmgo2RH5FRN94441HaeUSAl1qPxtAJdIZL1sP7r7Gk29/T/vBcc/4G19wmPX9lEgTX7Bn/bfeta7BpL8kQ/PB/LfaeM77d88A7LKst9xalciufv4lgTJ7AGyHYamO4H/lV37lLWJkwFqyAWAAjZMa4ajzSxhAhKnEeYY4TCBkE+47GWHjFaLb95YEsNV+8M4ImFdkujSnarbGALbaVx8QI3/V8VufYBM+OIiEKrDl5tuDG70bQwwfvvKVr7zl0oWrb6eEeu087p4BUAG4bJIAlNGaBrRrAXDJe7LrBBhl3Gl3yTiZm2lNAghBnFE4VYD6jXC3yl7Xds/kdw/JmnuMo3fZBDpgZNa9R6iXMICt9pO0SltOv/Zhi+ndLQaz1X4Eumf8MZjWIymt9UgNCua5GrdKwl+y9lvPIHKHhgh/bhyHCrAFvQvvhySq0szDI7igLmzmqsdkuxHtIir+bNbwLSNgBOMI6wYhvpyxaG0HbUdrzqIJIVgMIKYI8esjRiNrje99i0C32pdRiJBnyfRLGMBW+3vHb1ypIjEp2ZBtFMq8X7XwF76UKhZO8EgxUMvAvLCZZ3vs7iWAFtiiMhZxuQhIuSX0pNBOPzsdL197kYZbbkBJSgi958UHTCnmnBegZ0OqCB7DoHcy+mGQ3e+v/jKa/umf/unj7y033Vr7dPQ5/34Hg1ST6RZ9jvG30/MiMIoaq7W7JX7UtvUVH9FaBR8h0bfuf0/7d88Apg2ASBtyMwLumfxTvbvn4IhLDjaJWWAYs/4/f38qwjkCLQBGHvzawSlr7WMgibhEar+n350dQuDPaU7CtQysPoTwYnSNN8bTrnsPH5JXln/h3dKz72F8a2O4ewYQwsfJQ+QWHdLh9vTd5wL0UxwdJWjl3NFmzrUXi948FdZg7BNliBFQk+ine9pvV2uXzdI+P4m+8iwwpb7lYrRmPAd7VJj6XBv/26Hnr+EWYyP8jEk1X/UOwOC58HOr37tnACHeb/7mb159uOMWAPbeR2TXHh7Z+2uHmza+kCvizuAomrATbzu9OCaQka57PtNIt7d9FXra5SB77YvJ6Hdj6H7PJmnkoUk9kHCzx4i5Nf5bW/m38GNGIort6J0Ol/30pz/91npttfNc9++eAQSYkL0kGYutkswsJfVsANx5fHQI3ryWjjc3r3bbLN4RWCpQu3IBOYn+X/ziFx+ZwDk3Xdf2tC81ujZOcwFiRvRd9pjpqpSmvMeNuQWf53a1CckODkk9fRpTh7TEoO/9c/cMgKU9RD4tk+WoqucEMut8LigiuQw5FuqQ5HSnYqU3vyzWbBuJ3cpPReA9204Tgk29l5gdss1zAQUsqStQ39e2b37OGAzWfpuToCQMKCaQROL/JIdrA5lqa238iO65cOAUB+Eog+2t41T2zvvuGYBKPyYakdGB7yHRwg5FN2/h5eQTn9cYgBoAPTNr49lJuu5Q0XbjMhTLVMwDESGKgDsXqqvwhnDja9pvDjEptREal6QXefbaJwVQQSYDcK33XyWU+RL47CWCve8v4eQp7u7t5xbv3z0DaNIhYZy2HRLRT8ngFoB5lTYjrP7UnkPMAoDWGED98ASQCrIJ9K6IwQgtZEqkDA7y4akDqQIZI9vxHQoiiWlv+8G7trgXa69+I+iZtqzCb3OQ6yC6z4Gl1yQzbY3/VdbpFs+e7vTNPQmw9SCJ3aLfp2rz7hmAQhN2nv5XnioEuyRn/qmAda6diLsxRKRE474RhN1xSQUQL+6EH23E4OjvSmT3f3Ovr4hKCrBgH5LRDFCihlzbfuOrfd/WoXnZ4dliBCZJjKGfN/dr05nBdmn8z20DoJpai2AAJxWDuSX+7W377hmA4BZVboiPJu7Um6lrFRFWtB6xeK2gQzqkaDfPT6TasjKLhpOiq8gFQo0YE9fbFZpDz7OOI/LmErLIG+BDry0qRsTN5djzsv0yBhYiXCTc9MUT3ecufK59mXO1zwYhroFEgsFMghbMZB0wY8zpXByA48sQTe82fipOzF2NBbUGuRivXd/Gflq0gxFZebbprUjSakziJqa6MnGPYVW68VTB5u+9BHrr9++eAQQASCERyLWQNuJSvx+w6Jvz+bWSTmvtX7IAk7BDDOWmQz418Yi/kL3/YwoxsFQHgT4y7er3tLgFxHW2X892rQo8wUDIsbp9Eak4gq32G7cIP8xI5qVimjOSsb7b7XgJqAgzOnPGAYAjSaDxiCWQ58GQWRsY3FOsLwYbvsTwSUVdz0PROKhV7ButDxcnu06GTcyx52NKa4boezBSb+Hva8EAQrx2BMUjRYZxSzVJB2JIBBGiqxLtVlHHpfa3JIAZkRbC2LF7T5GIdm7nDTRWmXwImV7t3iRaQTAO3pi6vWsxoOYdAdv5s57nHWAlR5j1PdunrpCCJhOdLi5td7/+ZnqzcZuHwKEZN4DYMTjjCTakI+tZv13PFqKNa9e3flqT1oIhs/aDE7tN66YidLg1vS1wr/u1Yz2aK/j3uyxRlZyTIsqBeB0+d88AAnjiLbeYJA+ISDWIG8sclCtAtLPD9D/xTDBL76+1r42lxSQWUyUk45A+9B0iEYtJAxGzjLHmpxAoI1t9MiiyKUyG1BxCwhCPXQTRNqcq+ZCWltrvPm+BXZAvX7pyMMgO0fU+GRvzRog8DN4xUFF5YuMnzEggXWueymUp3a7isBj6qVIIeb5mfWuXWF/fVJ4pzcQEGTVbj+bSfUyq38E/WMsDgX+TIZziyNq9e2EOrz0DoNe2UwhDPS291ULOkk3TPbPFYLYYQAtJt53x9oqFMOTZhdp1IpAQM+u9MOf6aSwMfbUrNLh3lhhAz0nmoQJEVIgaEi61X/+s9qc2BwU6GRynrkzisJvWH4aBcEgf1qN5W6/ex3wdiUbsFlzU3PauL+ZRO0kUzcmmUT+pa33APhdrtQ8ae0yKRLfEAKwTqZQ0NAOD7oXYz43j7hmAXXBNBWi3a3Fx7RYVV2eUgqh2Iq45+fjXqgD1HcHNNF3IgznYxaeI3j3SA1GSzzvkITFsqQA9l8jN5QSRxQ80v7X229ljIO3K7ADEewVMpLYyxPEy6JOdw+4oZ2MWQKnt4OQZ70DK051VjEEw2bO+SSW930eQToTdWlDFGhtCr98Z39BcHR93TgWIacUcZto1A+lU1+6VCbwWDGDLSEfMDsgtdrXnVc+d/uulwx232r9k8Qp7FfIaQlj8dleJS5A8JpTYXqmtxqm0ecje2GsrMTspQip0754zAk4GKWqPvksV2mq/Nuq3OIPaCOnrm97LczEZAMbZu84fjKCCf3BIB+5999vlm1f9iF+g+wefnpdc1G7aOBgM965v80nqo8KAR2NpvMG6exiU4h6NnReqMZ0zAvYMY62EKacQ3Xsi0CPufOu5Hakb1LXlBux1enC/W8wKViq6YXpTN+c65C3Y4wa0s0QQ73nPex5z8PtImZ27ql1GGSxTD/kjkNqIMdRGSBUibbkBu88LQapBYLLS1tpvh2y</w:t>
      </w:r>
    </w:p>
    <w:p>
      <w:pPr>
        <w:pStyle w:val="PreformattedText"/>
        <w:bidi w:val="0"/>
        <w:spacing w:before="0" w:after="0"/>
        <w:jc w:val="left"/>
        <w:rPr/>
      </w:pPr>
      <w:r>
        <w:rPr/>
        <w:t>Hq2/u09oUOozBnNN9wbax1wdCe8c73vGWd6D3EUTzan71Nd+p7emx6X7Ekzgeg9yzvmIjVFCSuBTz/fjHP/7Ydn2xSYQnvEoMlnb+c27AGAP4TylsSpyXbCDP9czdM4AWxkGT9EaGM4YcYvIskBFA7eyIBIeHuH2LwkM8nokpXBJoFBNZC9TZsiGE7PRpRsr61iYG0Hzqa55m3LwVvWj89H7Vh3p3Bk0ttb8nkGmKvpCeMXEa2iKOc/Dvme4x/tn1p4q0Z31rn/GQJMOLkaS2Bf+tQLParB3Slvb6Ps4FeCK2hgO3mIxq/U7kajEF3yCSV6nbX3sRBtcYrk/PFe22NBVW5aVQ3UtAUJ8IJMmh7Md2Sm33ndTSNfOXeDQNj8FJaGq/Jelstb8nlHkvA2D0jMgbb3BwfFgSAwJjT+j5V13fKcpTpRggZWGuwX9tDXv/OBfgEiy/8pkQDAfn4mIlniXBEUsI8yp1+xP3+G8bYgRFwrg02WgrWWdt6vXRLh4DSXVp52+n7CMTsHmzZdjVgwmr+1R32nnk5pvHJe3XX20KepliL+lozqP7GI6d/hoJoD6TGN7//vc/npfYR0HPGSdx7fraFGa6NbWg8W7B/xK0rR2SCw/PcS7AJZC74BnhrcRXCTaMa+LP+6aDWdhL6vYbgrgA7Xd9BnosDZWFvIU/l67LBbb0/mnduqSZ3rGzSy2ufYTIpUif5abrGTtliM1QN8dw2n7v1t616cxPIQE0TgxFSe3g1djs2Neub/CTpFWb3LD16eThNfjAqaX1O84FuICI9z4S8U/RN6BneZ47hCi8a+r2J3JnwCPuMxLa2dbG75mlgh1bKkQEVDGP3heNlrW5XdCn+Tevj370o4/isQQiuqy5YwxJDrWlTuBW+zGSpA7W75jPjAm4pQRAsplGxuZdeHNxEuw1e9Y3+AWPCdM//MM/fPid3/mdRz19DT5bNvLaPs4F2EvhK7dWr+kAACAASURBVO9zofHNckVVBecjH/nII4Lsqdsf9//EJz5xdckxBsbGda5k1xYCRVzKewWG7BrlLQjcoQrE8PJw1E+/YxgMfz3DZsFo9aEPfejhc5/73CNT22q/968tabZXAlAWXDsYZrBsTM1xz/oG/+m+jLknHVETk5rW4LO1CVjf41yAGzEBgS2MdRIsWtTEVgh0bd3+pIhEQcktEZLDJeiPa1NjbFsq2rklQjY/LjA2B0gfM2jX6pl2sBleLDpQ4g9LPsNf82h3a15b7fdsfZl78JhhrLeUANg3EGljDmYzJr91vnZ9SY8YtbVMkuLCW4PPFgM4zgW4EeHPZkNyYn8LwrgVU9hbt59qkY6JmEK4xGDVdramWBsiDE/Lds/svnPtzBTkiLpxiKUXn8C2oI+uT9tBuxmxnxGUbr/VfmPaU9Z8rwTQep5L6W5c3du7vrUhFLzNAuzYHBhVuYRP4b+19t23XjES7XBrbjGQS9q/5TN3HwfAGLTEAC4BzhaBzkXil24xQ8wWFBJyWck7CKGmhBKinTIA7TXOGRHo/94Ryx8Rc3VKHMpDsXbwRW2exupjal1nZZ+1Arr/qnX7rz0XoPnYfZfiAIKzVOS5nk/BADDN0yAejFEcyHSn9o4szwh5jQELJjsXKDWZ4yV4+hzP3D0D2FIBuMyWgLclordILbbYcOWvLKjFn5l8imf0zFbd/ileTgbAFdW41+rq0/uXjr6yU9aPqMkZD7DVvvvCiE+PHuv+nnMBtk5PPqcCRKytB9jvUQGCBfckFYsLlX2AuiP5KnUk0Z5asqaCxUBSM2YkI+Prlv3nOQj+tM/XggE06DUj4JaOHqEuGekimizO+d9PPxFdu28LGRGkh7fYxY3z8/bOWvuiE6dL0W/lzrjzQrR2ollXP0PY2uGXYgDkHxhnRJSeKyrw2rr9rPTXnguwJQHc2ghIAiCSt17yK0gFW+cyqLN4zgh76pLtf+5LEs89EPrSGO6eATTwNTfgVrDOlpuOFTgm4GPXCHkgizDkmEIupGLf7RC9t+YGlG47k2PsGsRjKbSndfVnTf1zx1/HNMrNF78ufJneK8Nwqf3Gvla3P8KXaalgB133knMBtk5PpoNHoMbYmFqPr3/962+tybVuQEE6ApxqUHXkme+/di7DmhuWClY/Ez7sN/dM/I/S470nA20FAm3Vhd8K1AkI7bBEYRlcISaXFPHObta9kEfCDCQ+FwhEpVB5p34UuITUa3X1pcJOg2RzancRyCL2foqidNP621O3v/eb37XnAjC2LeUCNM4ZCER8RqgxaKL5NYFejKLnbB4iOFvXpXMTFDtZCsQKN2KQJAG40fhnUNm9MoK7ZwCXhgKvAXgtVDdi4v6KkPr95S9/+fHMellsXHUMRX0jXl6J+u/9c3X7ITBpJCRBwFQI1ur+R7yTiEPA5tFzwmLNuWsRTv2LD4hxpH9vtd/9YHzaV2Nkf6m//sQYINqZN780/i0GsBYKLIOPFIhRvEqoN4Po1NH9RqwxlsZ/7tyEx11yJRR7GmFJhHC2NZtS4j0ygbtnAHagAM1Czi9Nd1sD7FayTgamSmdl5Y5gQo4CbYj8YryJvS1udoGZSdYiLyUDzWi9WSCjdojrvAr1GVJSGbrP/11/pesiwnYX1vPSbxu7dnqf6M8weG3d/sa/51yAGN2aF4Bn5VbJQCSAYKv6T6pYa8Z7snYuA+azlIxFOgo/VBCqH23eI9HPMd09A9hKB0YQS4AOwbbq6rPWsswjHsk2PAKz2i/GFDO6pP1zRkCMzM4mrwHTmQYm/Z1WCrZDTWmA0XJGC3btXPve16dCKiQNEkIEOiWAYEJFWhv/lhGw9mUrgj9d2rrsSQcmAcwKRH6Tchr/0rkDE761dZqObV3Ore8MprpXRnD3DCDAAaRvIjjxSt23KW5CVkQWUp2rqx/y2aVa4KSKnqstacbTB95uWzGJdhTZiKSTiMeuYvcmPvI706ULP/3t3/7tRwOcKkbNNRUihjJDftcKatR3BsnaxbAYpOSmr7Vfn7wb+u6ad4JB48H8EEDfGMAlyB08gi1mgTCDS/OzprwO/e/aWsERzLkdWIFRxEz6o3o1BsSuCEjjkHDVc4qiiKRULIXrV57ExBmqYXAQQFa79fcqMLoEjk/9zN0zgCSASlXxJyu+iABFBSK4FizLM5GdD1hWmeqzEX5/EVDv1E555rnOZtuzvFeI1WeW/+p/hFZfDHIhTEQUcvVbGaqet4s3TqWoYh71m+hYUcrG0YdKslRSK8J84403Ht+JmTQXxVH5u9kbzrUPoRprVvfg03zYLdTRm4gcc0xt+rVf+7VH1WftQ1Lg6pziNneZeQbf+kbMU/KSKHVacoy0JndC6nhthjvBwtjZgrhG1S4MhphT6xBzVkfQBsTOMlU6mZXT39/42zCCX/M5GMATsCy7eN8BWPQcbqwWG0NWC8I+QGpYqqsfwnf0eMRT+9xwtSEKrynIO5in9oRAEapklWlomgkotRWCYhazkEnXENncsdrVQ7bG5cCMpaKaEwEZ7MAMwob059qH4BisZ4ypHbn2/R9S06XtrGtLTAUgUagfCKYIlouU27XnlBlfKzqqGs80UorAIxE2BrkUrZlzJq2RFOQZwNMzwbtxKPo58zpIMN4NP8K1GNyE2Zab+gnIY1cTdy8BhHjtuCHKDHllFW/2AjomsbfQGMJaWe2IMQYwk3mmy6j2I8aemy5FRqTu09URH316irk952BPVmyZaY21+Xmv/+nrM+a/+7XJcxFC9txnP/vZR5cghhWx2f2D2Vr7jYveH8JPoycxt/epMuYgRJa+voSFRGHiebACF8wGcwzO3Y+p9gxm0HyDNxWH/34Wfu35+uidKcYzQDY+xlWievMi4U2JsXXhUjXGxkC6m+cmYO7URSoMRrOLOt+Gl++eAUAYotQ0ThER9zAA7UeUIUE7BTdXixjh29mnrqqIhB2uZ84xgJhJ4rITirgUrS0Eg7TcYlxzdtnGBPFPD9bgrkOkbAB2rIhnqf3Goa9zBERqmYVU5Tw4yGQNT7cYQO9mV6n8F6lFeDZViS/+3MEjwW+NgbWGQq3bCIJF/bR+VWAKdv1NoiZpWRuM49y5CeFP7cIjp0D1bn0cEsBOLgawEdIUoxO5lM7eowIkXoYQ4s1x8pCij91zipMMjLLo1lSA2k5Prn0fSTp2X0wEk8OAJCT1/9LRWoxywaLfwWke/TXF4XPt2xmXRGjEM9N07eB06T0qgMKZjXPu9GwyMS5Snp17Hj2WdNh7SyoMzwJDLXsNRsAoOb1JGGpMrw0hHFg6NwFM2ZbCCerMVM12ksHNXr97CaAFlJ8eFGZCxxTfrjUCsifMclrEbsa+6f5pUSEPJrFmBAyJ1Bewi0oR5kPGHBg05RbU/qk6MtULTGEiGl2352I8wWWt/WBaf0tGNJGWJJGeayfuOiPaGnZuGQFFKSb+xwyCgejH5j+J3dz1Z3fv/yUjJgKNwPnpSXLNQTyFuAyBPVN1qP2lcxMQ/mQgweqd73znw+///u9/W73Jm1HxjobvngGQAESdQfYWPPcUpJjhpHTF4LLlBrSz2wnpnbWnHn1IH6OALIJq7IRrbkCiO8ZRPxFpbUFOVnciJqmDijPThRtL77Fo97trSUEhNB2UtZ0YKxS5ccz2Gw+15Jwbze4L7sGbuhNz3orDgJtrbsDmr2QXsT/m9YEPfOAtL4OgKbYXjHEmaZ1zY7b+wSYmCBaNadoieG/kA2Cip67Ac+cm9E79ciUKKe77UtjsoN/dr949A0DEtwzkIHpCDLo0g9veQBHuLsTKkxExTeMf0b/v9NMOxthyI7E4w4QQu/Hzemy1b2fvvdqSnTeJhQdhGsZk1215AjCOpfYRCQYpXuLU9rOE6Z5jCxBnIS6C4fZUHLcxBN85xtZE9CVY9j3jOEg+NqXjXIDdfGi5gRYWAt4ilLOFXWMAjWxPqGjIkX4eUvWbYY7hDWE0huaZeF2JbJbwrV0kJMyAlggdMvMshMikBfr1Uvu1kfRQn8bTLh9sai8DGUMbqz/p5JKlX2sfwdGda7+5BIfEaIlaa/0kDfTHSNgcuOcw9WsZgJTt6fUJrlyD4cZxLsAlWLDjmbj1LZM51hiAQJPGcG2yCOSLEEMePnXqS7tVEk47fuJkxMa6fAnYejbCiVhVvhU91/jX2ucqpar0PQ1nEmUaR0TQX4wkWMz03aVxXtJ+8G/uVeftY7fdki5Ih+AbjtRfY+vdxl5bU80zzkslABIGhm182jcGa9l3zOc4F+ASzL3gGRLArdI56cCCQoh9Frz+W+xr00XTPduZQsyZUlu/7bh8/kAhjDUi4+9fA5NdX4wA4p2uvfpYar/dK2RFKJ7TTmMWQj1jEnpuBkotjVE05FL7DuZEWNahnbdS7TIal9qXEs2bUD+CtriMn4IBiNqkqgg0i5mHmyJLqQ/ci+ZzAao/yyN3bwMI4AE3hJZf/ZQFHVrANQkAQ7i2YERj/73f+71Hg5YPoxT9XjZiKk4InBSgEtGWDaBdLmNoRMo42Df7QrviWvt29sT8P/iDP3i0pk+vQLAp5PfNN998a/xZ0Rm5tsbXukUES+3Xlx18qkeFJZeSvSVl1H5zFHgzCZF7dQ8DUJ68yZ8yK3A6zgW4Me8ihtM/WeoFAO0t6bTFAPa2H/EjIKJiyIlI0/mLPw9RIy6lp6aBagnEQmln6TGMJGLu+lr7tRsTTAqISCMo5cj12ZFdtTHF82kYW1v+5rnVfs9QFbRVXkYHg2wF0lATCpn+4Ac/+Fb1Iu5FxH+tDYAUUfuVamMzajOaXpDjXIAbMQEi+IygE+ZKHBMCfE1RR5V9l1QAKoJkonaanr20aKTssN5PrI/oI0puPAlJIbprzYtb6RRxT8FsBxYmPXVbTAbszrWfetJ8YhrEfkbPYNOYGfy6XlsZwBDmlpFSks1S+0R4rrjGONd8C62Mv/UIFhJ0ppFyjwSQCtKaG6fgr+mGZH8xh/7nfdga/3Pfv3sV4HTX6f8AzVC0t6wzAl9iAHvbpyfTS0NG/noSDZebYKYZ2ruFIIh2uu24BqUrr7VfX2IExBCwK4TsDmJJ5EcE4gVqf8tQt9V+fYvmm9l6p6rZGhxUMp5uVHEbwnSvlQDqFw6I+2AEFYhERZVP0POXukm31vfW9197BiDUFWMI4SRt0AG3gBhycPe0yMJeGeKoGucO7thqm46L8PueBqs5RvaO6YcWjETKIbI3tohHYM60UmMAIWTPCeeNqLj5IPUWARP1a+vcwRozQ24LFkv3G8PSuQOXtGm+jYVPHrzsxJgqb0cSVjkI0zh5Dv4Tr2p75v6DXf1PicPviZuXzOM5nrl7BrClAhB5r2UAsu4kuCQJEPNr0w7rWz8hrGq5awvHRy2/v2cRjUAju9M5BKSD9n56saCiiPo0v0CIMp0agook7DvmUj8Rc22k9699ggtbxCR2R2vtLXxZ22vnDmypGI09hjpPAJaj0Hhnqa7m23w8C05r8N9iANZnuqlnWvFzEPWr9Hn3DIAKQKTq/2kE3CsBpJt+5jOfeTQg9SEuz51vz+GRDH2yDeUFsF9M/fQcA8gKHaEnfofomFOSQUxoywgov4BY2ni+8pWvPIrdl7iopmrRb4FGUpr3SgC1yXeO2PnyI9atMSLA3o2ZYcoVkcl42f0vfOELb62vWAx4tBUJuMUAeCFah5hhaziZ9F74vAoxX/Ps3TOALTcgN921EkDvhSyV+YKAMgIR557jo9tpO4a6swSMUfw6sXRLAui9PAO5m2S9kXwiHm5AFvfpBmRklIA0XVlZtmMEW5+IdOl4bVWSttpYui9HoLFPLw+PCLvA0vs2gGwtckMaq0hCQVfaqR9RjgKH9koAtX06fmrBtXB5u967ewawFQi0VwVgRRdnoHJvCxChiqSzIKzMdMEtDi+wp+f60z69V0352j8nAUTwiawhK5G+dqguvSdGYUbxzZ2bG5M6FRPoCPJpN1hCuAhpiteNP2YivHcvAzDvtXMH1oihcQSPiHCevdA7SVvdj9GKD3C9Z3/1V3/1sU7CHgZQ38e5ADdmV7j23CH6zaCFMPp+VSPgTDJqGiEKHZLen/hdYE4JOu0yIVYfVvat6c/xM9qFgJjPJRJADKf+qA4Rs0/XZihw/8c46PcMYaQAhH8JA/DMDIQCly0D4hZcuh8Mmkt/UwUQdnyJDUDFolSk1qd1SkXiruQJYLUPjiz6T6ECcMFSVxqzJKwtFeYSGN3ymddGAghBziUD7ZUAAm6LxBAl8qxrGEyEE6eP8NO7swkkcs5ddmmRIpwCcmojotcuAt5CQExNUg6EUuYsRCsZqD66pwoN0b/2ufW8K7kqxI1ILvmE1MRamXb1uVcCUPSEC7KxMDyy6K+NTwBRY0nnb30mQSbBtLbULe7jp2IAtQPmx7kAl2DSFc9EBEvpwHuNgKf6PheisNoIaWYkhkD16SyAS3ao+mAYqq0YCyMaEXhJBag/QTcCTWZx0K7NMbCJSAfuf6K/6sCvkmxDuiB91BaR+1LmsbbkmGwEOiWA+kCka+/3jtTp2tKOiMtgN5mXuUtt3oJ/9zHhc25ALsjjXIArCPvSV0KEWY9eYk5E2KJMn29tck1ZuK7xM9sFQwBBOiEbJCGWctFNEQ4jiJCIxlticPr2r//6rz9885vffJxDY0f8tR1Crp07gEAaT8zJ7gZ26edZ9dsBkwoE50gkoqb0njnNysaXrgHC6XmwwizX2thbsEPbSwVB5v1z5w5MBknlai6tpSQpGY48HLVDXWLdb87sHu34tQtvZmyAyM/6ompcCuPneO7uVYB075JRSmihKyNSQS4tpJ2yRZGo0iIhAOWaWWv7Tk8u8cZzxP8WX9CMRUEALX6qSMQcI4jQ1j52pynB5M9PNA25lDXzXVvz3AEGv+aUdTt7xCTGxtNJujIO+aDnziRMdr5XP/IH1sbvPIMIhrqCkLaY32z32pJdwTmCpCLM5CDrzvipBsB0xzUGjHGezSCkmWGWAbY5qUGACfAkdC8mUL0CxsOuTbzs/nEuwBOzMogW4cWlhWLajUTbCaUN4VtgBzPw1baQ/ZbsgnPLv0fMtVefOP007nCxSSDaUgEY7YyNC6rrc+dfOncg0ZLYTf1AgGwQjZd0YufPAPi1r33tkWH0mcxtFg3dWirqQ4w4xO+DEVFt1trYW7RT24ixecw6gQhw6dwB0YutvYjOCLzfwaa1nZIBKal2xVAUi9Hcm0twYLgMH1v/GMxxLsAWJl15v13SQolNp/fH6UMIBh7RWHYLyEufdChk10OCCLB3VRye6kG/lZFu6IjQd7t4u8DWLih5hAGNKgMctbd27kCMQl+YzsxebOdPlWGraDy1GUEkNfURDaeMNyNb97as1DPOgjrSO3ToLQZYH3vKdpPY1FWoPbH3/WZPWTp3oGeLdwhGfSbjxhC6joE0N6rA3BB6hgTQ3El0YMGWBPeOcwGuJPhzr4W4wjjjvopzAj6rNkbgvrZCwBhJwT4ttKQNFuTu14aSUizJJIA9DIB4CHkQkVLiCLTxnTt3oPtrDIBhUI0EahH/N/tISAs+dtPTAiVLS2bHnxJXocDFEkx35Ln3wbjvaw7uEFfP3x+BkWYwFnMmDTAeNrYtBsAe0js2kN47VY/a+ZOqFG4Ndn2EWbeutXGcC/CEhF9TQl1bXMRPz5eTjYjEeWd4c42PeRqD6HSSZCz+5PhyvRl/IP+rqgARdf2xKSCIEJOLTkyD3dauSsReUwGSZNqNBCQhciJshMNCHXzovN2/JI4frBojAuOVqO0tCYArb/r5SXAiLWt37eiutaPB9qoAravjylQ8alxOilK9uTnPqEo2JzhznAvwxISvuZAlJGpxWpS542AK9F86cgvFAzDDPeWO893GvSOgssLi6BFrHyW286+7dq0R8BQsIXNEJZio+9PLwWZg/FtGQKLpTDeeZbtrm/GrObRzp8s6VGWr4EbtY5TBqPGxxaS6zMjJcyjAWk4CwdB79pLDO1t/BNq6nh4OyhvDWj8LuAr/XTMCBpPT8wqLJ0jqmp9w5zd+4zce7SrBoIKlqVg8M5MRNufjXIAnYggBlvEOF65pVlvEL/LK8y0C/TwE6N2YCL2e+tAzIYHdsbZn6Oi08F7jBjTW+iFW1ma/+dFrt/7PnTswJY9zbkDSAenBfEJqXooINY9Hc04XjrF1D3PbWio7H7fXHNOWBECED/70dOHRjJjWKVGeDo45x8DWjgc3djkFAq2oAVPyO+cGVDkouDSucG0a9DDo5tF97TH8HecCbGHPzvsQzM5oJ6ZzbQXqTCPW3GkhJgKdhG5XhZiejajmgQ/eoSbQqcWkh+AQRUCOIBqx/a5jENPNR7wlDZwLRJETwMYQ8xLKfMokMZrGK5BpGvbOjZ9HZHosEI0gm/okPvs+VQ/0Ux+nh3Q09qVAr9YCo1CUBHFbO67W5kXVmIFAMyjKmlpjTGEJTWtzrf3mSc2pLRtL3+o+7CSBm75+93EAzV5N/UTZdvrTuvFbobohRW3E5SEPiSGGQhedkCZBTESCxBmEWvQZlhuhzzxzoigkjUioLNqexUEb37lQXXHu/NYz6MRuRMw2PvNBqFvwaaxL4w9OEX/3uRQxOGHA/O+Iy/PUAwE0584dEDDTGp0L9WZVbxzWLjWgMfQOm8ppKDDPD+YsQEc9/6SKVL9LjZhL7QsPJ+EYzzmcuiklX9n4a8EAQv6luvFE+6VknWlY4/bpO4Sys68xgCnCIj5utGnhD/4MhwJRuJymIZNUULuClNaSdTCLJQZQv+oJkpLqv+f5sdeSmaaEdG78jTOiIT3UX9cg/IRh/UZwkraMnZ4ObpKJeCh6bhbU8LuxecY7GII2+67f2ogpzGSg5t1aUyEa+0wSmtLAGv1stV87Noq+j3MBruRG517bqhvfLsMl0/un6bqKazIMEqsnwq0xAAQ2reA9HzIT8fo/sZZUMQt69hw3JT0fsyA6r6XrbjEAxN</w:t>
      </w:r>
    </w:p>
    <w:p>
      <w:pPr>
        <w:pStyle w:val="PreformattedText"/>
        <w:bidi w:val="0"/>
        <w:spacing w:before="0" w:after="0"/>
        <w:jc w:val="left"/>
        <w:rPr/>
      </w:pPr>
      <w:r>
        <w:rPr/>
        <w:t>8u2xztul3vGsIA21P48E4sjb+59Y7gF+PpW1hyzyhYgrnWXteb+9q5A+wqS+c+NAfEbw4ILokh4xy16lw6cBLUNBRSW1oL0sAaunI/LqUb80w17/6OcwGekPjpf3Zarq4WVN34FmatYIc22gU++tGPPlrB7cwQZ40BhMCi63o+UbDiHqkhRPYQlCjIoMhfHLISVfvds4055LVDMzo21tOCHfna12wAkNscQnBEJyx4Cz5r429MDGuMltQVfWIS5i5ugyTQ+0vnAjDs2snrT0wDsT24i2to/T72sY89won4HnyWCoJgHjxEcgpiHIWBc+Ot2QDW2u/941yAJyb60+boztPirG58C7pWsqu2eiaCU2+/34mCpIE1BuCZmdQSMjv6yVhzrX3pS196tAPU3tzVEdGMKfjiF7/48JGPfOTx9YhgqWQXEX1JBWDEihjYBGrzQx/60MPnPve5x517Cz49vzR+zGdawe2qdtNZg7/fwWFWGorRrZ07wAODYdTuZIpEdzkNrWNrSIVi/DtXEqyxxjTanU9PIMaA19AXTIPvufa9e5wLcEMmQOzkBoPsIUl/xHk+7Z5XtFMuuECTkEz0FnF4jQEk2rbjEVH1FQKSSBpPBC+CrHforgJziNDKbLej8d2vFe1M0liTABidMBfE2FjEvG/BZ238vC4zwAhx0qHZAcCqsYBHzzTXpXMB6NfWkXokv4PxkVHVjt56Nu7WWXao8fCC1AYjb2OyztSO+tpyY9bmWvuiTLkIW8vGyK5zQ7J4kqbv3gi4VTeeUajFDUlaALHi3QsJIGbEQhSc59xt2QA8KwpQcFJjszNLEZ4GPUgrEjAioDsLUFKlRiQZS/70ImypACE8sZ/eTbefbtNz8GE3WRt/z2gHgTb+YMvuAObccOIcggfd3FoFR56d2fY0qs7+PNv7DImz1BqYMVg2d67D2u9/UiSV8JxtYYmi1tqvH3MPJvCwsbAbPQml3qiRu2cAcV+6msguum3A75odVC48w0xIOHP+6Xven6Gfc6cOydSNr/0tBiCkt/dEzYVwdh+iMnHdbkRfX6vbTycWklq7siGJ4oxxdGLusq5PieccfGof/Iyr90g8Um7ZL/p2TXsIt+9pCJsehiX83Tp4BKELSa4d0lWenyQ8zNK8J3zAYDKAaRRsjVrftfbXGDApYsaV+F0/pJIb0e/uZu+eATTDJRWAKoCA7Do936KGqPT+jHdl79EvE/8FlijldK5u/JYKILVW7PjcIaf1GpGaywxmWVMBEGjj6F3ZhdNq3nVMBhH77v01+LgvzNcpO6SFiIyrNYKW0CNAqHnsYQBTVapPEhV1rvEph969iLt1VAKt9Q1+a/Cxg59TAbba37LBBPvwcHqVbDDgsptKb9jAa8MA6LpgkXW8wyOJWnzfcfQOcSwFtIXJGBUCiUALgbveziH7b61u/CVGQFbq8saF1zK8zcSjEDWGMQ/vZIhaMgISWZcOp2zHrQ0FRRgru57xiz68BJ/aTxwOTlUWEjQkfJrUEqy6hwE1l5A+WO5hAPW/dfioun5sLGwnrWvj7voSfJr/lhFwrf1LvDCI/zgX4AacaiLYdANG/Fm6BfRE+H2y1MoGnJV1uv75z3/+0X03reX89NQLu2nXiehbbsD6jbBDlt6LwCPExhgC7qnbX9ss6ueOp66/VKSQuF2fm8v4WdiX4FP7Ec8p7MT/xwCC2y//8i///85jJFbvYQAx5q3jx+3c9df6NR4Vj+fZBkvwaR2nG7D2uAGpaXb60/YvkQDYGKYXg/3pBiTxpE3evQQwF5WeztDy3ve+962stqzOdquQo924/xMVu9fiQNTaUSCTJ0EgxxSJqxsfguHwpIHaEQgUsdN9qQtWSL76nrr9tdU8mk/zqq92bG7G/lebb4qiU2LiGTgHHzpsk7fXfAAAIABJREFUzAvjDHlnvH8I3nyDlb4EyPT+XgaQJb+xT8Ns7Wa/iVDBkQ2n/lrPYND6rsGHBDWNfoyJ4hrW2t/ywrQpHecCPClP+vbGWuyQYykUuKfpo3Y5yD+JgKhMZxPE0/uJuwgpxtAuSkffCgVm1aertxs31pC33Q3j6TtGkGRQX5fW7ccAGK76v3nWL4mIYZCK0f8RRn1swQcDOIVVY5wEN92BwYgffrq7rjEC1j9DWWvSHyOe9aSmsPnEkFrP07FjcKfwibEh5KVQ4JkdOtvfkgBaF/YdONU1UaETz25IJlc3ffcSQDObyUABu52wnaEINzXfxKvbHSCS0MzuZzzi95V620Kt1Y3fSgbibspY1hFjjcsuSfzeU7e/+UuTpabUpzDW5ltSS8TOPdmc9N0116lT3Qef2uc2S9Lht1dPUWkr3haMaBoz90gAwav1tAsTozFetg3FS5pDBN11wUlr8CGKB4/arp/ayC4Q3JqzOA/Swmx/iwHEdI5zAa7mP9sv4vpEX5b1/rdLC1WVGotoe+Y05l9OPuuzXWQiihRjlnXIeC4dOEKQWitOoPHYFepnBptAqFep20/laFwhW/MED4QIktNoKdpxDT52YDBDiCQlPnsGv9YjeDSnjHF0aKrAq7oBMbjapcLog/QE/mImMJyJCySUc/BZSgfmwVhrXw7JUiQmb8txLsA2LV/1BFGKH7pGQsa49Ic//OHHnY8fV4TaqejIEp5oznjEhyyCDkMgbYSEikQoTiFuncGNGCo4RThoY1Y2vLFl5U4EzWotdbb7dl55A4jR7o2YjdHYUlnqW3x8bTuth+/ZLt88FLys/VSUGJbovK6JqnOva97JFvDmm28+wm0SWfOqjWkv6L0Mlp2BEKOdx5cvLb6oPIa+6UJDmGvnJmwhFVWGUZNK5PDQ1kQ/VCoqofWgEiQxsJOEGxF97yRNSNtmVJ7qydYYn/P+a6EC0BFntFkIGCI7bENYaIRdngDOHJcnGUxCsJv0folFM7RX1aAILuRjiAypW3CEPheusYVUDGXeaRyMl9OLEZFUNspOSzKpzwxyEmJIJmwhPT8lkX6/8cYbD+9+97sfDZbNJ4aCYdYng2cwqt2eDWnnZ6lufwRS8k0FVfuAW+3Le4iBzGCizilofpd8ZDGKXCStNC+iNcan/sD07mz1IXxcKDZc6nolvVL/gg8bUTAKhqSD4I+ZBbPg1Md6Mcaeuk2t34xn2Brrc9y/ewbQor///e9/RO4WhYEIhxW4YmFxbRzaLhXDCFFb6Igp5EUE07sQwkOA2uqenZh+rE0E7X1iLDG/755Rk6//+Zxru7GzQeiLQRORh6gQH1IS+0OuEJFIXBvG4JnaE4vAXsGdNsfv2HHPzMi4nlf2uj6CXbvf/GAMVK7gHBxPnztF8sbecxFMaxvRU0emYXLp3IRTRnau/a41rtroeWMEN2ssniKiFlZsbR0Iw8DIA1HbMfvGLqU6pqFk/cEAdrK1CLIdq50dUkeALYQoPIjPkhuXjuj6TNdSv1t0Bi5BRHZXYbNiuGtfcUiIkBrReOS/1wfkTJKofNT0ARPFWYNn0gjQsLYTRduVem4Sdv3VbsQR8s2kpM9+9rOP4xH23PzFRzDeUaWCW8RKKgKjGImdUAwBiUfqMsLsnXb5JDCSl7yI7mGyCGsNBZoH46Y5NY+uYXxr5yZsoVeMK+IMj8CkcdVX13hTmod5x3j63ZqRnupHmXgGZzYLm1FtUZPmhrQ1xue8f/cSQMCx49plujZ3RrvnOQYw34dsDFoMPEpVMa7NXToibOFDCmW6I3iLPRHeuX8hbsQqPFWUHzdZ7yTRpEqI0OvaOQbAxQdBIWy7MDcf5tS9aQOwwweXPCAxM0xuuhX9FubrWdIA91rtTVEZ4mIMMS4MLwZ8CREEE0Qq7JgngD0AYzh3bsJWH42t9lQyBmOG2ubAYMu42XqJEbC5BIPaYU+yCSlN37ue8T3beE4iX+v7tWAALeKMOW9CcdqQjI5/qgLMIpPdmye5tDDtokRDh0q2iCF/z9ppqQPUhxb8NOCndqQWhzyiASMsySwxh5CGERByTOsxQ+TU89vNI8wZo38qfTS2xNDGWvvz6C8MgdeksQazxkI8DbEjdt6K+U7Mrx2YTUUuRWNtHNxriHSK7ewCqwj4f0xreiEkI8kB4A2gWhmnsORLJQyG2NqPmSTNMeSSkMIFhuLpZYg5ORK+tRDyLZCMm5JtoDHNtT0YwJUQIJbN3Z9vmIjMih3htpu307Eqn0NMRNAO3LstrkMoW9gQrHZChHbqrvHtT+KxM/b8JCKGt5ApgxWxEAKTEEKano341oyAjXcavsz/FA49p+5BiN286KZ2uuBRnzwIJI/GEDLb5bouWSrrd+K+T+/qu/f6UD8E8zB+bi17Y2GfYRAl9QS32g/OjlSb7k+q01YfVMLaoxI2/mClPZZ+u/eUyLiDrXf3ml+SIuMxtbF7wSDiZzDcGt9z3r97CcDOZ1eAcEQ4QTEB0Q46n0F8xFrAZhFvUWfRR8jICi1wxMJyHzIGdZ1o36LbJTzfmGq/8dpR6JiyD9fcgAi399/znvc81vTvwzXGuu0wE3YCKbLEeDn5jTVmRh8GNwbFiI/UMo2Gqu/YPYVeC6iqHcbS6ZbdQm4iOaIXV9//RHPqz7lzE7ZUAONyTkLzDDYkmskYramkHuvadcezTSYoI5PERN3oGQFUJIwtODzX/deCASDQFpthKqBLfHku4EEufvq1uvqniEpC2Ro7pqEvkhDCwYC0cxpoNI1/pJe+1bo3rt5rHqd1+7s2bSYYKpWBZwRjmVb8acRcmye1YcKoa8TrmB+mBMYkA7txz5yDf+Of5xAYtwjA/p9eh9o5hQ8mS3rwbQ3Wxr+1vs99/+4ZQABqkei1OGrXQpgplj0XMNtR+ls6F4D3Yo7vUgZgh44AUkl4Exiq2iWTCtJvg0XPCVhCJMTxGGZia27VVByIW5sh9bm6/QylPTsJJeKUrFP7a6HYW+uyRUCkGTBL+mhToHdfCn/9kICEbW/BR1/SxxsHW05z2xr/1vyf8/7dMwDGF0BqB5JDfw8+Vjtu42u35QPuusjEvQygtkWY0VmpOSSA+pZs1DW18HuvnTH7SEavov24Q2ewEbWEDszYJy6B0ZCtonH0fh/PiMBEENMgeK0EMKMiT4NrSBgkh3Pw75kYXyoAAy1G1r0t+FBrGn8waU61wxsjCpQaYJ4kmOck7kv6vnsGwOIL8Lh+k7sHK6tKOkt19SOcPQxgHuIJ0SO46cc/l248XXs960OUjihiUAyhIfIU2akeGUFLi26eET9CIP723Fq6sfW7lgGQ9BTmZBTmw8cAl+CPQRlvkkpt9McWsAYf6qczIHpP3Aej5SEBXMJqdjxTdZ0MYMR92VuXGIB2dHvRq40hIog4hAiHJAx7iP9aG4BBxAiqPy9iT7shtoIjwSfpiLiOiAt5bWwqESUFJFkh+JjUUt3+GEU7H8IzD0bZvhuD3X+pIMu1DGB6Ttq5hVxHtNONuQV/IjuvUFWjKizS2Lfg0zvTqCfhiXRwMICLSOW6h3LVfOITn3isNd9HsI+dCOJd1/r+txDRWl39PRKA+H6+/xCRmymi5rYjmp+WHOt6On9MtLG2W6uTiKFGxGt1+xFauznV44Mf/OBDpdRqszGslRzbgvIaAdW+ePvg2O/6VsVI20vwpzoxnsaYMRHvbsGn5+qvfuu/ccyzEA4GsLXCO+4LxWzRWkQ+c4j43EZA1WyWzgVo6nsYQO83V/ENdtzTbDsuM30Fl37LgpshtxGV48sybMVQlur2i2aE9FN0FifQWLjEJCL1Xusle+5aCaD3uHel+jbeCJBBNPhswb+dfuZONM7+F8K8BJ8Yqv6CqYCv6YU5GMAOAr/k1ZBPVhe3jgi0S11Nl/Rz7TMi0liT+Y9Zr/cwAEbQWb9Aog6XGzcdguDj5rvnz+//1KcZOtzvtbr99VUgkPP9QnYGruZJ8pDMwzMzqxZvwXWNgMCQj17I7QwFX4M/FUY8BpWN0ZNE2fc5+DR2sSi9w03YeKgVBwPYWuEd9/n7pdnWlKirSyPBdnT/VuSYuPTawv1lHEYIov/6xpRYmdcIaM/YwOI0Um2G7TZuO7SU2+5P5rQ2hr0M4JJzGcCMqiHWo76pF9cyANGW0xjZukxPxVwv+v1cR7AiVc1zB4y1Ns6N/7kl1C38unsvABGaAUiGmAQSvtmtiV57n8RRv7IHiwpLJGehXmMAkGZJhJ4W6GvGOPX46XHQb22KybdrNl5WfXHva32TYCTjsJ5fqgI0rqVzGU4z/6aVHmHuVQEk+ZjjqzCAjK7BjSpE2iDhXDL+a9b17Xrn7hkAIxcjTt8Sdd4uL0B6Pl2w/iF+7qCq9W4xgDUj2t6F3jICipmQkRjsqv+f0YzKsDWGPUbAS85lYJxsl6dS9C0+f48RkL/+WgmAq2/p3AHBSZjj6fjvIVZllbl/6x6U6A0MbBHoW4I4qlPf6beXIvEWki/dB5521H63I+SOY9ziClpSAXpvzY0m9fXa8QWPPecOzFN8l8bwFG7ApXMZIsxOSf7yl7/8VqShtUZcwViswzVuwD0SQAx+7VyGpMC18V+7rm/Xe3cvAYQgM3tNVt6MCLwlsMTH12/joJJEFHLy1ySAkpC2Amn2jD8Gcy4QiOGvtudR5RFTzKuyY4KF1vrfGwh0ybkM6dQR9mSishPFAVwbCNQGsYcBUBeWzmUggS2N/7AB7MHu/zP4SWlNjBVeexq5trObzdcRVAjReMQfXCIB9MxaKO1m5xsP8MULBSap0O+DGc9ETSH8SxgAhrc3FFghESL1lNy4K4X9JgFE8DIDhRpfEwqMMK9VAU7tBcFjGiTBh2TaWOf4DxVgL3YPPzoxnEswvTzjzC0/ClKKe28MGQG50y5lAKLzxI5LpsnNt+cTwu05d+CSqjVce9cmAzXG+jl3LkMEVp4Cb0V98WJQv/YmA+2RANLp184d6P7W+Pes763fvXsVIBFLTj7XjJpuSnXdEkh83sTTmA/jI914TQVobGvptHtFxPo+3d0a36ucO7AGv73pwEJv62PGDbDsqyykPkFj75r0Xr73a9OBW7c9DACDlwZ9eu5AkmH4uTT+QwJ4AupcC6RRcbeddBaAJIptdT9F+56lYjjsY2Z5QU52CIxgjQH0vlqDohcnUfBuYAQ9307bs4xga3PIDZVVP117BuM0j9qYhTwwsxm1N5OtFPEkptvxlSWjRijiyZe+Nj4xE6LwGPQwdYE109jK9Srsdm9BkObRWBlcGRlPYxTYeIKj8bi2NEcqAkZDUqzPcBP8t/Dwue7fvQRAxzp1+U3iwAR6Nt3xAx/4wKN77pLPjOYKSS1gyUef+tSnHsV9fV/DAKY/ngrTd0hd+G1jjwj46mNijV2xky0JoR2pCr3FQ/SsgCVi9KwPaBcDFwFCouMyDAY/xU9npl9wEkjU+/1fH1teDG44Rr3TkmO1o7agcwYaw5Rqmte1JcGCbcRoXZ0jUZttGvWpGnLza5zzXIBLXM1iAWRL1nYMoTWZ2auX4OPb/cz/UwyAvt6i5btvIS6pSx/QQxI7HGNTO+JeCUAEo1Jj9VXxDmXOQzbBTDNP3fkEW17aSWBSfEPiDIBf+9rX3rKRMFrWx2QKjWf62eeuLuGltiIOKbE9E4xqa4sBxExmvcT6A1O7JyPp9Fz0O4aslNp0CWIOlxQFZbSVK4EZpLezv5B8ekbBWHaLrXTmYFJbgrBaZ0eybb37dhP7uf5eewbAQBSw7XB21DjyJRy8RQupI4QQJCSIKGMoEdUeCWDaABqXnbnriI2YSf1wgi29eQ1RGmc7ELWB+J7YXpqr/kPUmGIfhsh+GxNjFt28dmamJRhMJnUJAptj3+fKjtdH5cmSZPpMW8usP0AaMXbPb60vph7c2TMQZuc4xNzqk5qh6Ef9IOq1eVJP2Qp8k/IugdFzPvPaMwDAkzRD51YLbytfwC42dXBtMrDtYQC1kWhd6PA0Rk2JYA8DaGzUBypAhBPyqqkHwSUBNec+augFszUGgLlMAopQhGVvIXBzrX2ittoCouYaP2Zjx8cMGvOeg0FkQ2IEwrmDFVvG2rkAWxKYdOOYcOocia9+ChoD6y0YPdf9154BTGNZwBY4RPTbElHl2Yd46v3bpdtdxYC3QNfYALjQ7MQCW+jC6Yh7VICklkTQyUTYHSA2jwA/u5JW9NM1FUAOBB2a0bL5zLMXlhC4KLqIYu3oMenIavTFXBwswnB67dFgM31XGHdrUHsFOSFQG8bpuQBbBDwlACqYTUcW4XMR9yX9vvYMgApAtLW4/t8CwrRCW7gWPWSJcBDstQwgxGoHCxky+tVeO+9Ml91jBDQuBFL73I71HTNgJI0BJIlElEqNNdc1I+C04tsNI0pnMGzB1/2lw0e7HyzspP1vZybdsO2QOF7lcFBSVzBp/LOsuc0j+C+dC7ClYoQjH//4xx8LrvSZRsZZt/FSOL3dz732DCCAtWOrkjt1RffWgGq3hNws4CGkBdyjAtQ36z+Vgkje9143IFEZo6K7q4NPhG4HDtETVQscSvx2CIoxnnMDihasfaJ7z88SXGvwjVGsHT/eePnWI3B5+Rhb33uOBw8flGpj4WcPSQKYx4+J8JvnAmwRpCPVnSNBxagNNqWtNp7z/mvPALas9Fs6HOSf7UyC2Gq/Z9fiACxuz4TcDJUs4FtuPs8JOJm170M2J+qypEfEzq+j94oHYOhqTuIcMCWBN/PknJ43vqXx67f7CpW+iqFQbMIM8SZ2Y7ykEMzSmqp5iDn13mmgDhF9qit+9x7Rn3GRROjchK31wSDn2jIgksCek8C3+j4YwEZd970MIAQiwrYTUgnSd9/5znc+uta2Plt16bkCEXPf/XHjzUSVdsPEVScYhbhbdfXXxu+Ysz3nAoj8E/+fypRoHXyahyKwwSmmlPpSfzEGnhpivGe6z/IvpmKeI8AIyAuCcZ47N2FtfWYwkSCuGMD09myt73PePxjA28AAQq5q8r/rXe96XGtSwJZ+SQy243FRzbr0/OWCdEJoBTrVAmhXz0vSrtbOz70WYUwbR8wpxCUC25W3xh8hTrfhdP1t+cITnROVv/jFLz6U4s1d2G5PdQoOzUsBFvo6FW/2B76YYv+nl8cowLF7MYgYTmuxdm7CJcSpdDivhriHS6TPS9q/5TMHA7gxA3DIKMSUBReyFG3oiO+lReaFWKpLL8vuNOJNEA0dW/us4vRdjGOprn6MQ1Yh0ba25vj3ngswpSxEVB/NPWbHjchIS3SPcWRcjAEspetSoXh4ahcM2I5mVabTcxO2DHnBmYrC46SC0BtvvPFWLYFbEvGetg8GcGMGQBxvkbjqQryCUD784Q9/W7DNuYXkew+pEk8j+P5C1Bl0op8Qsp1dHHoEnuSRSO2I84glPdgnxJ1GvQjduQZTlD03fkkw/Pivei5AczgnJXzzm998eN/73vdtORE9m3pQPX9MKUPeWsGO6RVJ2ugj/JqOvnYuwJYNQPi4mP9pV9hyQe8h3Kd692AAN2YAvAwzxLbFK8fgG9/4xluFJJcWlJqwVJeeREE8Rkwf+tCHHism1W86f8TUp12zwCSx+frdOtdgafwCqa49F6AdPCnp9JN1PSbQ/GN8MazGrBx6YntSUePu+lLJLmnGdPX68ZtRce1cgEvE+Bj5PLcC0zgYwBOxKZbc2Zwdb8tId8kCQu6pk7NOb7XfmNa8ABgAn7aEE0FFWyBStz8xu7ZO69LzczfOmAFxPKKIQCJQ2YdSU+s7Y6Agop7dqqu/NH46+55zAYjQdPOkCVKJ4hoyMCPo6grEOJpvBsG1op3B1/x5F7gzZ7Roz4g/aD2dm7CFPxhScGis9REsp+S3tcbPef+QAG4sAYQgouEgGN8z6/cWAmzVpa89Yn+Ip/3pHut3+rSiqizkdOLG2bXGxH3Y8zGHtfFHREKR5U0gBsbGtflhasFm5h5grNyezkLounyF7BNJBmtlu3tWuzNasnZEjkpCWjoXYGt9GBzBtHZTN4q3ONKBt6B3wf01C</w:t>
      </w:r>
    </w:p>
    <w:p>
      <w:pPr>
        <w:pStyle w:val="PreformattedText"/>
        <w:bidi w:val="0"/>
        <w:spacing w:before="0" w:after="0"/>
        <w:jc w:val="left"/>
        <w:rPr/>
      </w:pPr>
      <w:r>
        <w:rPr/>
        <w:t>eCSgyO2usC54/ohJL2OW21PINCUAM5JMF3jZguB+KMZo+zwpAzZdYiA+4uVvPZmKPAWgbIjSMLp267HBZc4Xn+nDCzC6U8m5RKD2YK/Ppfq6u+Bz/ROTAkAAzDvme7MONi1bCepDODde/Nglpif4KUJn9rN45Jx9Z4/r70EMHeEc0dHbZ0bQGcWlRfCtHO14LW3NxtwiwHY4TAywS2i5xLpE+X7xogE+jRm1vyIxw404wGCj7z/vk+P7hKjv8QA1lSYmUFn3PU3VYwtV2eqSIQzz3toTv01j6eAz5oK0Hi3zk1onktHszXGGIBvNodDBXhCtrcmAQTotbrxWwg4c9rnLtpBkJ/+9KcfOfitJYBANXP002sTIYmPIWDEneVblZyMel/96lffEvcjbEVBWftDWsxiyUi3JQEsGTEzJDJirhkZt+BP1N+qq38tfBj6loyAW+cmbB3OGqPKyzIL0LApbdkPnpBErm7qtZcABLIs1Y3fWoQQNALjb4aQFdOIyJ7SCHhOBQgB232l70a0H/vYxx6NWzMXIQROpIxhReAiCdt5E9H7v7GKemPokgG45KbbOthkyY0Z8edp2HIzbsG/Oa7V1d8LHzBJoptuwGCu6rCAp9YnuC+5GM8dz956FMQUE2D9F68QbvHSXE2hN37xtWcA3F9LdeO3qgZHOAplTP2O/3tKHyz3r1ITcEsFqM8pPhOhGZIaH2R1iCecINobj6hA/m3qzVqgDgJfUgFmIJN6AgyK733vex/VC8U5GtdpoBHD2xIeS4ue4cqSpfS3Fz6twVIgUGu6dm5C8w9+qRGkGepi884b0WYhGjCYm/NkJjem46ubf+0ZgB2uxTlXN/4SETQEg2SzimtW5pjDLVUAxiX9iyeXZNK3SsQxuaSAQnpVDYKY7fxSmBtviCnKcC1Ud4sBkJCWQpnrfy3U+BLMrA8JRI111tWPeGXYsXOw3hO1t+CzFgrMhsTz0f8T9nZ16cp0/RkhOL0tvZ901BpdUlHoEvjc8pnXngEEnK268WsAtNMT1SLEROwInwX+lgxAXoBdG/G2u8jGa4wRdDo/o1njlcjS6cMRe8/xEmCMDINLyTrt4FtxDDMZKLE5ETnJJLGXvYEEcS7ZaA3+4vCXzgXYCx+ZkMHhXDJQBN6fVOTG2lh6T43AmHT3mzc8kX7e/xF8827H791UDTC7JfE+RduvPQPgS1+qG7+lg7b4KueEbO0mRGfunlsygBaRH9qho9QG9gipqc2l+ZIS6PlTymHUk/JKD+3dc+m6W0ZANhY730zBbZzKhSEamXCzrPoWA96qq/8U8FlKB25e1MiYoQrFs1DKDKBiVBS8RGIIjmCjPTB7CkK9VRt3zwACYohmt0PQ7YiMYrcCDgLkC2YkiiBFjhmPCDC18tptGvfW+EOktfbtSCFXYjgDlSCYmEZps+mxdGd9YmQhdcxs5tyDGRF3afynEpLCnvLm62tPwY4YRkZM4cARUmPi+ej/aafJKp/EI5uveagoxG3rXTjjyPEZByCfgiuVK480BHaT8bWzy5MgOU0jKZesNZ35FrfE0T1t3z0DCPFDYJZV3LjrXF97AHDJu7MOnth1GWp249qJGOmzVBMGqLXxr7VfO3buGTfvnSly1z/G03sRvTp4EUXPxjjKQ0DYPYcwzo3fzt5zjFu1GwHkmbAGcy1epWSX9+a66iuCTtRW3aixRKgl78T0wBgTjuBISNYn/T/m6PwHDKN2GUclUCVFOvJdCTGG377rn0FWBKMYDX0orJKbNOPgzDS8BNfe7mfungHYzVpAhpeA3EKlc11i5NsD1Pp3wm19xeWVfyKZTHdS1+wEdjOhsefG39jW2idiqiIs6i7ktWvS93v21GIujPhUTYh4kzxIMhD9dPxi3QVGhdCMijGUbAB9ri3aGXyTaiKkCZ8IdLpgZ659Y27OiI9ebo6IfTLJpIjpBiS1YALNYfrveQZ4XqZ137P151yH2mvMogFrS+3HPfh363dfGwZAVGWVtktMa+wtgBXB2VVE0XF70V3p4iFp41SivPFgYEvj7/pa+7Ux+6u9iJp1PARONWgMfN2qDBlvbdCj+47hIFzW94jq3Pi7pnDItE3UJoLbU7Zb/EPtEcMxPQwgRhWhkUAYTP1P9H/3u9/9CHsMeTIQ66BtY2f9Z18hvitIAm7BlrtVyjM7gFBg0YwkilTU1uCeP3fPAFrMRMoWnbFO/LmFviWAQ36FMPisISDmY6cRGhtRRSwq96yNn/4aEi21T5e1W6v6qxhIu5WCHrwDwYQFvd+MpacMoHtr46+vCCwCidmQBNrxRBkKtRXNZ/ebTGJpjWp3wpjVvjYV7TQPEkvPqLA8DaPBoHsRZsxZGHgwabwkphhg96wfqYpLtn4wAFJVbaiRwODX/5jWZLrCmE+Tm26Jp9e2ffcMABIFdBZt1vq+by0B0C9D7jh8/c2ikonS7TQhlN05xJjnFRr7ufGzDSy1b/76hIgRfZ/6ShWKYLoXkofgjYmkwE8OSRqH9i4ZPwZCBVIyLEKv7RgXY1jPMKBdcnRXY44AHRoSfLXVN5VmxkmQpqZ6g3nWXrBMEsAo4cipnaFnYxRgeU4FaBdvjuJBZFpOm4J1aN68INM4eC1xvh3v3T0DiLMWkitpxY5pp6Bz3QpYEYgwW31AFDtf1zP6vPnmm29lf2EAW+N3DBmiqa3Zvh3ItTkGRr2QzYm2dvMQMVg1RolFavlnBDxF0KXx072Dt8zCxlBMwic/+cnHdWls1x7eiaAwAlJTakU5BrLpqFWNQ3wEg1zjYSCc4dC1EXOkp2PmMalg19rEgLeMgLUfYw0PxWfEZIJrHoxUsD4zl6QYiSoXbUWqLvMEAAACMElEQVSi3gpvL2337hmA3Ye+xW3DAHfpRK99jiFnxnRXkCIiIpqGtCFSiCazzVFRiapES9+9Z/xb7Tfudkh9mkdEIP1We/RU8QsRg4CVCcdpbOv61vipQBFQxMP4ZkxUnxiOABhEeomRltuOvWWu9QyoEaFH559hxox2GGnwdSISwj/FAWOb8zt1AyoM0vqbb88IPY/4cwtLKiKx6ftavHu73nstGMDbBYyjnwMCLw0CBwN4aSt+zPeAwIDAwQAOdDgg8IIhcDCAF7z4x9QPCBwM4MCBAwIvGAIHA3jBi39M/YDAwQAOHDgg8IIhcDCAF7z4x9QPCBwM4MCBAwIvGAIHA3jBi39M/YDAwQAOHDgg8IIhcDCAF7z4x9QPCBwM4MCBAwIvGAIHA3jBi39M/YDAwQAOHDgg8IIhcDCAF7z4x9QPCBwM4MCBAwIvGAIHA3jBi39M/YDAwQAOHDgg8IIhcDCAF7z4x9QPCBwM4MCBAwIvGAIHA3jBi39M/YDAwQAOHDgg8IIhcDCAF7z4x9QPCBwM4MCBAwIvGAIHA3jBi39M/YDAwQAOHDgg8IIhcDCAF7z4x9QPCBwM4MCBAwIvGAIHA3jBi39M/YDAwQAOHDgg8IIhcDCAF7z4x9QPCBwM4MCBAwIvGAIHA3jBi39M/YDAwQAOHDgg8IIhcDCAF7z4x9QPCBwM4MCBAwIvGAIHA3jBi39M/YDAwQAOHDgg8IIhcDCAF7z4x9QPCPx/RQK4COr6ATY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24102159bby3.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QAAAAEACAYAAABccqhmAAAgAElEQVR4Xu3d549021Gw/SE95JyNccDhHCwHkA1I/P9fLCMBxtk+xoGccwa/uvrld1S0eu/d0z19pu+5d0uj7tlhhVpVtSqv7/rOd77znYf9s0Ngh8BrCYHv2hnAa7nu+6R3CBwgsDOAHRF2CLzGENgZwGu8+PvUdwjsDGDHgR0CrzEEdgbwGi/+PvUdAjsD2HFgh8BrDIGdAbzGi79PfYfAzgB2HNgh8BpDYGcAr/Hi71PfIbAzgB0Hdgi8xhDYGcBrvPj71HcI7Axgx4EdAq8xBHYG8Bov/j71HQI7A9hxYIfAawyBnQG8xou/T32HwM4AdhzYIfAaQ2BnAK/x4u9T3yGwM4AdB3YIvMYQ2BnAa7z4+9R3COwMYMeBHQKvMQR2BvAaL/4+9R0COwPYcWCHwGsMgZ0BvMaLv099h8DOAHYc2CHwGkNgZwCv8eLvU98hsDOAHQd2CLzGENgZwGu8+PvUdwjsDGDHgR0CrzEEdgbwGi/+PvUdAjsD2HFgh8BrDIGdAbzGi79PfYfAzgB2HNgh8BpDYGcAr/Hi71PfIbAzgB0Hdgi8xhDYGcBrvPj71HcI7Axgx4EdAq8xBHYG8Bov/j71HQI7A9hxYIfAawyBnQG8xou/T32HwCvBAP7rv/7r4Xu/93sffP/nf/7nw3d/93c/fM/3fM/NV/Cf//mfH37gB37g//T1l3/5lw8/+7M/+9A4vu/7vu/h3/7t3w5j+5Ef+ZGHf//3f3/4l3/5l4ef/MmffPjHf/zHh//5n/95+NEf/dGH7/qu7zr89dFm79f2f//3fx+uN5+//du/ffiJn/iJQ9s9X/vf+c53Du373bPdq5+eu2X7P/RDP3Too7E1jvr9p3/6p4cf+7EfewCH5tncu+dac+q5Pt3rffdqp3uNu+e03bPm+Wd/9mcPv/ALv3CAYc8Fl8by/d///Yd3w4dgZw20DSFqt3X54R/+4ZvjSH21zq3PMa7evPMrO7h7BtBiv//973/467/+6wMCWvSAHjJEcLf8RMh///d/f1hgn5hP//+///f/Hv7jP/7jcPnnfu7nHt56660DsveBuN5pnD0bQjYPzOvP//zPD8T0gz/4gwfkwdhqu9+9U1/N+y/+4i8ORPCv//qvh+cnA7xV+/oK3o2lfvt8/etff/jN3/zNh7/5m785EOg//MM/HMbT/P7wD//w4ad+6qf+z7L0XOsY86ut5hyMWsMItbk25373ee973/vw6U9/+uHnf/7n/w8sw4cPfOADB1j0sQbWZK7Rj//4jx8Yxy0/cLC52wxihD/90z99gAN8uOUYrmn77hmA3c4OGqDj+iFi33bPa4Cw9m7E2ieEbcetv3bov/u7vzsQcgwiAo1J9H/PRKQYQGPseohqp2guEXvIXrshb8+HQBF6RFQ75h4SdZ8k0O7XpzFgKLdqv7n2abyNm9TSWBp3n8bcXBBD94JHzKNPaxUx9r5nvAP2pBtEVNv1OZkp2NZO7fVMBN7/1iT8CP4xJPC7FW7ULsJvro29NW7+/m7Z91O0ffcMoJ2tXaDdp98BPCAH7P4nVj8FME61EcISgRtD//cd8mE+IXgI0P9E0u5HFCE6sb72ibzGHaK0K/Z8iNuciNO1BYm7F8FThbqOEdyy/Zhb42ucMauIsv8jwGDRGCLMGBAVAaPsWp/ghTA90zXSTEys+Ue0rWvXYyC1E5yCYeMA29oCc0RIIgt+mCEcuRVu1G7zmThCMm0MSXfdu+fP3TMAO43dJoRAeCHfrSUAel0IFmLWfwTQJ8QNkUPMFjwmYFdKMuiDeUDw2mjcXY9BJD7bYXvmT//0Tx/e8573HNpO3EUwSwzg1u03p5DYOkyG228M6Wd+5mce/uqv/urwf+/MtYlgYxzUnPksNcf6TlWL9BV8YnKkrdoJ7q1NcJ/rQQqrPXC+JQGaG0ZkzM2jv1tvUNfO7ZVhAMfGsnbJEO7WAG5B02fbnYjAEa1dOwQgidDhGfB6vp2MPtxzjFh9Yy49h9Brr7+QBxGtqQA9d8v2G0P92/kjvq4Rw9ulG/skXHCgxsS8zAfCRqC1UXsxOvaD3ulZakTvEqeDl3bsvNSqGCY1irSS3eGdwI8YWnOYxtyY+84ArmVP/ys+trj0wSlWhhyQ7Am6WmxiipsRW4jVmNrpWH97OSRgue9/KkCI0Q4WovRhH6id2ouRdc/OmXhN/LeTrBkBb9l+xDQlrsYfI2us7cgxB0QbU2udut97VBT2AypD96k8pCb2jdqP0IN5Kk/PNnfSVM8xrPEG9WwM2dr07FyzW+IGHJx4ST1rTK7fcgzXtP3KSAB2RSJWi52rKGS55af+QkQifcT6i7/4i4eFheiQNimh6xFESEu8Zd1mse7eN7/5zYdPfvKTh7btgt1vPrwO5oY4TrkBI7Jbtt9Y65/HIYKtv/6fallzaN6NMQZHDycaJ7InOUW0dH9SDwmoZ9lBGHhZ92Om3audbBHTPsIuk/qEybKL3FoCaBy5K2PmfeqPfWiXAJ6IMqcPXZPEwnaXkDHka1eO6/bdrtVCTD3y1HB6xo5ET9W2HRwSsd7TZachb+q++px9IyKGLDq13ULfEZj3QnbGNe81v/rXXmOIiWQFR1DmaXz0dLviO9l+DAHcxBRMeDY2RM1ynwTEqzKJ6BL4zzXsfVJW7cY4pupyCj96p2fCMbjVd3MJx6hDx4wGDj0RCdysmbuXAHDVNQBbZEAPkdq5iI5r0KNv2uEitN6PoEgd1zCAGMx0DYbs+YhD8He/+90H5CIxNM6QKimDsbB7ISpbg2fo1ZOxsKzXZnET73rXuw7vPmf7mFIM7hQDYFzFwJufQKlghMDgwTQmnsOA7cYxySQHUlVwtltvUVf4xWVrM4Jz5+DnVvvPef+VZwARLCSZASUB9XhHXAJ0hMPFN1WKxEj+62sQMKRNPP3lX/7lwxDs5pOpcW92LYnEOCIQYjCRm5GRjh2xx1T6hOgRWpLDPbS/xQC6z6rPztPcSXVzDS+RAGIi1Dew5yo8Rz+f/c+grKmWrUmoz0nc5/T9yjMAnFxoKZccg9xWKCjxGbBw9ikaXiMBpBvSS7ns6itRtGi3mAyDIgIIuUK2JJFsHRF+kW+1Y8fvXjtaH0yCysBnHiPo85ztx5jWVACiOOnN/EhGvAWXMmDrOuMyXDte+1MEIwYiwyPXo9DnqYbtKsA57ObCZ9Y4LA7NAMWI1q5Cf97qtjYYmRBURrpCV6/VQacuaMeuzW9961sPb7755kEa8EzzjGC++MUvvs00CiYpEKoPb4GdjJ+7edbO1Gvb+TJOxVSes/0tCQBhx8gxLAFAouquYcARfiG5MVsSFJXoHANhz0T4MWzeGYZMc9slgC0Ku/L+FgOwG/Zcvz/84Q8forAg11r3MQzx/MTwnq+N3/md3znsntciIF1zShUlE337298+MKmINZtDCB+itdu08yTFRPxdbz4f/OAHD4QeUWffoLYkZbC+1474faLuc7ZfjsSaBIDAIk4G0BiBpJprGXBw/NSnPvXwla985YAGc40xzjX8YDBtHWojqatrE+d2BnAlgW+9vgVgyMJC3iK3UH2H/GsfRCm8tO8QMUKrvYxoT8EAaiOpJKKktgiYidB5FuqvzLZE/8bSrt89jIgLLQYg1j6EZMzst3BU837O9rckAONmyzEX0k0wuAb+wTvYiS3AZMU2kAqWcKRdv2cjeO+KSyHRbeHnFn4/5/1X3gZAZ5+GsRaVX3oLuC0e/3uE0rsRod3o2h2odto9BMg0HgkxEoJCKFGC3cfQ+LLNkT4sg47xTCQiZJZvIEz5udvfkgCaL/sF9WYaQa9hADPiMDi1nklY4Ut92uHX8ATT7V0qlaSlGPHOALao7Mr7awDeItBzFpiVfeqEXWuxt9pvavWxFAeQvkkXl7qMAcwd5RoG0DhjNJCRVNMc+K4vbV+0I3WjuUrjPSfRhX1FYFQwngxsq/1r4S8nYKpfjcmab6Fm411bXwxmNwJuQfKK+68yA5gIcqwCTA/GtSoAUZuKMesGXKMCSEpqrKlTicTiIyIqYvDS8m6pMFvtX+sF2BnAOuG98irA1g7x3BIABD7ecTKOZQTktbjUCBgBpp+2q37jG994eN/73vd/Vrz5X2MErLEvfOELD2+88cahXRGWx/kBa2i2ZsTcan9nAFfsnGe8ujOAh4e3xcFbqABLbsCIP6J6CjdgzIOInj0j/3YfktM1bkDtEvu5VoXHbuHYlhtzq/0tBr+lgu0SwC4BbOHoTRnADARi9acXt1vPzMJLA4FSH4Qcc3OpuNP1awKBsiFIOAqQGSRF6s1MvSUgC1JaCmTaan9GNDImPiYXY2cAOwN4VgYQ0iYC3yoUWAx9KkD9xET6rU7fcYxD43lsqHHPiz2IwcTAxBhsudHOCWVea58k4/uSXIAY2G4EPE0GuwpwYxXAzqxOYMheSG96ebkBEe21yTqlJxc7oFCoAhsRapLANe2rAEyN4LefSTprHHYrmWmr/V0F2Ny/rnpgZwA3ZgCs8+LGZ4qv3fPadN129Xb89PR+Z6nPDsDweG37jZ2uLv26fiLec6re9v5aOvNa+8qw7RLAVXS++PIrzwCaWbvEUsGIKfqdgoJIMztcCKfOv6i0awJRGKmWCmogzvpSz4ClfaacrunY6cnm2W+2BG46wSuXtC9+4LjclWApgTXmGaxUwgFb8MP8aqt25dRTK2qjsWZjcC7AU0gA9R+cSUPTOGpeS/DFpBvTqYIv09g625jG39uQ7tO0+sozgEkkLOqzZNQWmGZlG1VmhI2qzHMNA2ADaBx85rOkFgQqN6C0XgkwM3BnbQ49V7prcAjplC9nCxAleGn7xjfLryksIjuuZ2TWRbCIalY06npjkGLd+OT9r50L0DvXwD8CTiIS3t1YZ5ThFgOYzy+VfNsjAbeo7Mr7awBGMCH/qaKRjGBLQ1BwM+JMjHbajoSPa0XQ2lsrqtm4Et0F10TMuc5iBsUKbMUxmDed3HxJFlSDS9tv/LUx6yS0HhG0cFpJNUqWIdjejVmIQ5hu1n7PfAbvCrF9ykjMmGL91TZbTAyoeTm9aAk/lH7jgWhcs+jrsZSjnV0CuJLo5+vncNilstHE4aXhyAYUcDJ3hKdQAezkwk+PiaBxzUMtMDTiMNVhDZzTliAlmKvx2vYbr6jC2rL71ydY0e8jdLUAY3rsH5hcCU7yFGaq79q5AE+VjAV+1I3gdE424Ey5PlX2fVcBnpDQl5paYwCzgAdElNnXgh3HaB/3AcH7VlY6JE/fY8G+RgStv7WDNezYsv3qs/BZVWy2JIDmrF5ABDh31VkZ99L2lUeLUU5pq/FV0yBCd0IRKaE50bvBLtiq69/6YMwKpWJix+66a20AbA1JAdSAdv7gqqT5Ggr33NbBL+dsUO8AmVzUxStvA7C7EN+J7I6OEhW3BB0EZqedImgIfy0CQuwQPkSJYFXa7R4CqF8psURru/naykI+Ir+2Hd75FO2bQ23LqIvpdD5gxNEY1D0k8TSHxGvSTcR/LP0IYFo7F+Ap6jFQf5wrGTxJL1sbRONvHZaOftslgIv4zuNe2uKw8yDO48Mjt3qau+Q8r67TeTqcUkELC/3YQJQIoj5CuHbGfvdxuGa6fsVB/+iP/uhAIEUH/u7v/u7BcNVnSwJoPMUBFFFI5J5ia31e037SS9mMfTOYMpbWn/JYThDqmeZSnz704Qx6jVPeA9tHDKZnZk1A5wJMNYIe/phIwCIQf+u3fusgrfSZa/yYswPWDn/dws8tHHzO+6+8BLB1fPQWcOmkItb8X+ReiH8tAjIa0T1DluPjtftfumz9qYiz5cJsbnb+45OS23FTJer/mvYrUfalL33pELxEXZmlyvs96xNmwPylX/qlt886aL4kiGBrvI2dy7VnMLrjcwEw3ksZcG3nUoxJLq31Fo6sHf9+fDT7MdPbavu57989Awjp0jOn8YgBR+24WwKRNVq+P5G3PhmRQt61cwHYFxTxjGDooVsIjgFREcT11yadvDHGYNhAFB9FsGs2jHPapwZpXxozuF/b/jXjnyXdmotyaLOk2C3xA8MO1uYBV2O851QevuX4ttq+ewYwdSyRbSrhpJcpJLk10Uvv022dW98YEmW7Tq9fYwD0/hDh+FDRY7fZKRF31hCQGKNkNh93HhDx7hiFkN0tG8ZW+8E3kT6VJHWlMUx7y7Xt1+414wf7xlk4NKlJ0M87gR/NIbjwEoD9lvp2KU4+5Xt3zwCEoIZ0EeHc5d5JAOPq9ek4aMxpjQEIne19u0FzkrW3dfBFTGEm1NQnxkFnVgnI7lf7pIMtAj2n/eYH7vVfKnMiNaazJgGc0/4144cDwUTQk7V6SkJZa6s5Yrx9N59UUwlT79Q4Lunn7hkAvZHu6HSZEDKGcE5ZqksA450ISLHRWQQyYk6kb1dcYwBUiJk6a9yPIaCMUOn0fRpTfQtNBRsivyKin/vc5w7SyjkEutR+NoBKpDNeth7cfY0n3/417QfHa8bf+ILDrO+nRJr4gmvWf+td6xpM+ksyNB/Mf6uN57x/9wzALst6y61Viezq558TKHMNgO0wLNUR/K/+6q++TYwMWEs2AAygcVIjHHV+DgOIMJU4zxCHCYRswn0nI2y8QnT73pIAttoP3hkB84pMl+ZUzdYYwFb76gNi5I8dv/UJNuGDg0ioAltuvmtwo3djiOHD1772tbddunD1nZRQL53H3TMAKgCXTRKAMlrTgHYpAM55T3adAKOMO+0uGSdzM61JACGIMwqnClC/Ee5W2eva7pn87iFZc49x9C6bQAeMzLr3CPUcBrDVfpJWacvp1z5sMb27xWC22o9Arxl/DKb1SEprPVKDgnmuxq2S8Oes/dYziNyhIcKfG8euAmxB78z7IYmqNPPwCC6oM5u56DHZbkS7iIo/mzV8ywgYwTjCukGIL2csWttB29Gas2hCCBYDiClC/PqI0cha43vfItCt9mUUIuRZMv0cBrDV/rXjN65UkZiUbMg2CmXeL1r4M19KFQsneKQYqGVgntnMsz129xJAC2xRGYu4XASk3BJ6Uminn52Ol6+9SMMtN6AkJYTe8+IDphRzygvQsyFVBI9h0DsZ/TDI7vdXfxlN/+RP/uTwe8tNt9Y+HX3Ov9/BINVkukWfY/zt9LwIjKLGau1uiR+1bX3FR7RWwUdI9K37v6b9u2cA0wZApA25GQGvmfxTvXvNwRHnHGwSs8AwZv1//v5UhFMEWgCMPPi1g1PW2sdAEnGJ1H5Pvzs7hMCf45yESxlYfQjhxegab4ynXfcePiSvLP/Cu6Vn38P41sZw9wwghI+Th8gtOqTD7em7zwXopzg6StDKqaPNnGsvFr15KqzB2CfKECOgJtFPr2m/Xa1dNkv7/CT6yrPAlPqWi9Ga8Rxco8LU59r43wk9fw23GBvhZ0yq+ap3AAbPhZ9b/d49AwjxfuM3fuPiwx23AHDtfUR26eGRvb92uGnjC7ki7gyOogk78bbTi2MCGem65zONdNe2r0JPuxxkr30xGf1uDN3v2SSNPDSpBxJurjFibo3/1lb+LfyYkYhiO3qnw2U/85nPvL1eW+081/27ZwABJmQvScZiqyQzS0k9GwCvPD46BG9eS8ebm1e7bRbvCCwVqF25gJxE/y9/+csHJnDKTde1a9qXGl0bx7kAMSP6LnvMdFVKU77GjbkFn+d2tQnJDg5JPX0aU4e0xKDv/XP3DIClPUQ+LpPlqKrnBDLrfC4oIrkMORbqkOR4p2KlN78s1mwbid3KT0XgPdtOE4JNvZeYHbLNcwEFLKkrUN+Xtm9+zhgM1n6bk6AkDCgmkETi/ySHSwOZamtt/IjuuXDgGAfhKIPtreNUrp333TMAlX5MNCKjA99DooUdim7ewsvJJz6vMQA1AHpm1sazk3TdoaLtxmUolqmYByJCFAF3KlRX4Q3hxpe03xxiUmojNC5JL/LstU8KoIJMBuBa7z8mlPkc+FxLBNe+v4STx7h7bT+3eP/uGUCTDgnjtO2QiH5KBrcAzGPajLD6U3sOMQsAWmMA9cMTQCrIJtC7IgYjtJApkTI4yIenDqQKZIxsx3coiCSma9sP3rXFvVh79RtBz7RlFX6bg1wH0X0OLL0kmWlr/I9Zp1s8e7zTN/ckwNaDJHaLfp+qzbtnAApN2Hn6X3mqEOycnPmnAtapdiLuxhCREo37RhB2xyUVQLy4E360EYOjvyuR3f/Nvb4iKinAgn1IRjNAiRpyafuNr/Z9W4fmZYdnixGYJDGGft7cL01nBtul8T+3DYBqai2CAZxUDOaW+Hdt23fPAAS3qHJDfDRxp95MXauIsKL1iI8WZIrEvX9cxkp6r92OeB9BKeXlnUmga4sQUQoT7Z1sBenjXcs4NndJeQN86DERY9AOy7psv4yBhQgXCTd98UT3rfZlztU+G4S4huNowknQgpnMHTPGnE7FATi+DNH0buOn4sTc1VhQa5CLcWl9lXBrvr1TW61RKlI7cWt5XLSDEdmaTm9FklZjEjcx1ZWJewyr0o2nCjZ/X0ugt37/7hlAAIAUEoFcC2lbaPX7AYu+6XkieIwhQnFqjjDOvls0Bjd6NYSvPeXDp2Fvq+Jw45HwI0osBGU0C/G4AAX6yLTr3ePiFhDX2X4927Uq8AQDIcfq9jVWcQRb7QcjEX69T8QPLoppzkjG+m634yXANGd05owDsDYkgdoXSyDPgyGzNjC4c9a3ttdKdnW/ObWuGQ2tYddjwo2DWsW+0XpxcbLrZNjEHHs+prRmiL4HI/UWA3klGECIZ+cM6CLDuKWapAMxJIII0e1d4aJTXBRQ1ILOyLIIVrx77YrhtxsS+bs3y2UvAbpnnIAb0rT711bzCfnmDlIbEcgkWkEwDt6Yur1rjbl5N1Y7f9bzvAOs5AjzuH3qipj/yUSni0vbmNpMbzbuvutH4NCMG0DsGJzxJAm1UwudrY367XrMURtL66vS8FLRzvoJ3hE0Q6aQZXab1l9F6HBrelvgXvdrx3o0TvDvd1miKjknRZQD8Sp87p4BBPB2bW4xSR4QkWoQY5A5KFeAaNeziYEVpBSsIQtPsk+7XG2FoP2eQR0kCZJCCKO6z1YgirRdrjyITgwm9lILEBH9mkGRTWH21zMhYYjHLoJog1mVfEhLS+13n2pkF+TLJ70Ex+wQXe+TsTFvhMjD4B1DE5UnNn4SAAmkaxG3cllKt6s4DD5TpRDyvLS+JAiqWv3XH+Mqsb6+qTxTmmktSTwxtubSfUyq38E/WMsDgX+TIRwT/Nq9e2EOrzwDoDdHyMJQZ+ktv1vUEOGYAdDLBbScYgCKTsjwmoa4rYVE+GwZMRO7WpVqIyo7eO0z9NWu0ODGtsQAek4yDxUAA6s9SNg8T7Xfbsdqf2xzUKCTwXHqyiQOu2lwxTAQDunDGiBMUkrPx6gciUbsthbNbWt9G3v9zZJc0/2GedROEkVzsmnUTxtDH7DJxVrtg8ZOWltjANZplhxnl3juGIUt3DxIW995bjPqGaPcUgFCohYX125RcfUQVT7/JSoAYo2B0MHFvEd4SRVrn/qUqBORQA5qyRQlGS1DzOYivDaEXVIBqDhcThBZ/EB9evdU++3szSMYsQMQ7xUwwfgY4ngZ9Kn2v91RzsYsgFLbpKza8w7YHe+sYgwa89r6MjpiRCQNdp+kkt7vI0gnwm5NSGc9y9haezO+wQaxpALEeGIqM+2agXSqa2eg+bM88kowgDUjoB0w5OrTYkeUqudamBAjIyCjUoscUYdgS0ZAUoWFFIVXiKvw1q1Vm0Tfs2wZjaedqr6VNm8sjb32E7O7JxU6AjllBDxw8f+1kYjao+9Shbbar436Lc6gNkJ645oRi5MBUKF61/mDEVTwDzZJTfXrfrt886of8Qt0/xhCz0suivE1DgZDIv7S+rIrLB3e2XyCNRUGPBpL4w3W3cO</w:t>
      </w:r>
    </w:p>
    <w:p>
      <w:pPr>
        <w:pStyle w:val="PreformattedText"/>
        <w:bidi w:val="0"/>
        <w:spacing w:before="0" w:after="0"/>
        <w:jc w:val="left"/>
        <w:rPr/>
      </w:pPr>
      <w:r>
        <w:rPr/>
        <w:t>geG3qj+TWmE4ZAXuGsVbClFOI7j0R6JWQALbcgHZQBpgWs4KVx0U3eo4uT3ed9dumzu9Zvu+ZCvuud73rUCOPCLzFALpP9GW0VDKqMTMYRSCNoWvl8YdUIdKWG7D7MQfPTSlIVlrEtdR+O2RMqb65T2tL6DAGc0r3JVHVdn0gtGDEO9D7CKJ5Nb/6mu/U9vTwdL/3E8dj5OwctXW8vsYQjE8d3y02QgUliUut4Sc/+clD24yzjaF2eJUwFsa/U27A1hL8pxQ2JZJzcOS5nnklJIAt4DDsKNUlgMZ7/d8zCkT4prO2wO1ik4O3S7D4Q36nyVILIN9aIFB925HtaAx2XGeYCSNW1wX/IOzmMt2RxmQujZUxb3ou9MUH3+573P41gUxT9IX0jInT0NZ47bDgZm7dY/wDo+brOXaMWQAFk2blX2uf8bD2gnHPOjMQ41+Cz1agWW2mApC2po1pPxdgi3Kf4L6gCwsQ0iXWEWXrQlgtK3WLZhfu+ZCOj7jne5fawWDEjx9CtGu36ETic0KBGfeE0YbUJID6h8BJG2U/dg9j61twC+Ym8UjAil2o8RHbxRtstX/O+I+9Hfq4lgGAS/BovM3D8WFJDAiMPaHnH3MuA2/KlCS5ZcMTWZhr8F9D097fzwV4AkK+tAm7A1HPrtp3iw9R7RjcQyF0i87KbFfoOT7vaZ3HEIjY2iYi990YBI1MsdHuzFI9jWRdaxePqaS6tPOzZwhMIokQQTEsEgx1pz7FSQQXRSnPaX9r/LdiAMEsePzKr/zK4bzEPgp6CnjqGmbIqDpddNSgUxIGyWmmW8OV5rQF/3Pw0iZiM9rPBTgHak/4jAXVpAVJZHdYBHGsRWLR7zkiofLUJIbeE+k3IwoxlNrRZteW0oHTWT/60Y8epAqEXXtE+IiZm6y+BQ7Z2aUW9xzLdv0ZE//5sbGx+wx1a+03z7Xxa+NWDEDkHbiSzIJFY2P8jEnQsZEGVnUAACAASURBVBHuOecyBD9JWrWZJMGN6+ThNfjocwld93MBnpCQL2kKktB/Ex8//vGPH4xF/NYRQwiUCtDi96eKq92jZ2fo6tSnj/3Wf/AHf3AwelEBYkARN+txxDt96tOLgZCmq61iHhmjRKNlbW4X9GlsGc0+9rGPHcRjCUSklinp1FfMrLa4H7fa3xo/xjPX56lUABLbNDLWT+HNZTmyA5jjJecyBL/gMWHaGv72b//2gYmvwUf/S7hZ2/u5AJdQ7hO/M8NnI/52f4kwdZVrqjJN4gXoxyEev7ukFKI3P3xIEPKERC14LiNHP5nGWkmwiLJPyI4pNZYO3Ii4lPfqmcZXXLvAHSpJ82leMZ1+N1+qBRGZqtD/b7zxxsMXvvCFg4qz1X7PX1rS7FobQLtv0tN01zaemGBjak7XnMtALQKjGD8mSWRfg8+x5HOMthjEfi7AExP0uc1JnxX2SR1ArBAgghfuyQgkaCZim4c4sBpzR8k4FLYrc4542PsRbt+KmM4wUDuoeAMVctt9kkaI8xgFpK/NGE9tNR/PifwTqcfA1XhnotG57Z87/ltIAJgWaaoxB9cZkx+DuPRchuZGepjifJIUF94a/LcYwH4uwLmUesPnBOpECKzs8sdbdIdp0DdFi4UAQklZiw1zGhO52lisBQjFSCLOtbLgIVB+8QjY2BgeY052oX7HGCJusfT10/glpxh312fN+yQWYj8jGd1+q312hxhX7c5wZ0z1lipAbZ9K6W5c3bv2XAZG24i89QI7KkzfjKun4H8O2lovniKhzOHWFgM5p/1bPnP3cQCIZGkBQ/SQZNYLtPtKAmkRECrjGgSL4LK8t4gzHbjfQkK3FmCNAdRviTOs8kR6VXIUjZi5/BG6fHquwqkj0+2bt3ZnIBNXoRRYEkPvBYvZfuNxnwuRfWL63S89F6D+1qz0GIBU5Anrp2AAmOZxEA/GiMlNd2rvBBNSxxoD7lmMmtHYWk31aAuHnuv+3TMAuyYkAiginOxAwSchkrz/iKL31hjA9JurPuS9LQtwY3nMuQCNEeHzQPSt6IUcA4jf8/T+paOvMLIYJFWgOZtX99fad18Y8fHRY92/5lyArdOTT6kAmDHCu0YFmOtPxWpnFjfB2Du9DVQpasmaChYDSc2YkYwY9JYB8bmI/v8w2XtPBuL/XTLitHBZ90NSOjg3X/pkBrVzGIC4AcDJCFVW2Kw5cGrBLPKWEc1OoY3GlZVbBNxSXf3aXTv8UgxAjDDiZayMiGKSogIvrdtPFbr0XIAtCeDWRkASADgH/2AWUZMKts5lCIZLRthjl2z/80yJS7gHQl8aw91LAAh/yY0T0tPnQrbccx0TLfFjSwKoffo/Ea7/cw1Vb9+usQjAjXMB5k5MouhaxJ+l3m4ksOW4rv6sqX/q+Gsqhvh1efRSZGUALrXfvNbq9kf4PCeYIV33nHMBtk5PpoOLuATn3IClS/tc6gYMJ+joirSqjjyDidbOZVhzw1LB6mfCh1pwz8R/kB7vXQIIsdcCORzIIPGlSYVULUaI67z4JRtAOnZiah+RdfTiEka2KrsQnZcCgWYWGq8Dg1+Hncj6a6wY0ayrLxW2+ZA2aoe3IcSj/kxRdEoc19TtB0/elv73m4FrrX3MWagt0Vu7x4FAxOfuC9pRF+GSQCBG0VM1Crl9m8fSuQmKnSwFYsUMWzuSAJtV48dw7pkJ3D0DIJovhXICLiNYizlDSLckAJy6MNx25T4SUs7R4bTfe6dCgYUTl9mWVNGHAQoB9QxrNYnEvPs2JlGNUy06cPH/recXIxAfoNAGxrbUfvdP9dW8ppu0Po0F0TKSro1/iwGshQLL4CMFss3EJM4NBWYQnTq634jV+EkGpD7rz05xKhR7GmHZDIKTXA3X7pUJ3D0DADgGLsaavhV64EaCKO2qKr+cwwDoz84dSCLIuFdJrXb2rc9WMg03peChdvgkmxgC19RSXX2W6O5n3ESE7S7dixhyMzZm7kmuTRKN6xEx6SjEFCjFMBnih+zdq+2IhxuVLQADE1MhZXpp/Ekqa14ArtVbJQORAJq76j+tQ3NU6WjtXAY4tZSMVfuSx1QQqh9tbuHOc9+/ewYAYbnojtM5pwtG4QicGxdeMwJaAFZ5uz+uj+CWFmpasYnGfc8SXgxhIZ1ApcZod7KzNf5ZCGMamIjMx5WCSQBzHr2n4g6C7tqp9r1v3gqpgAcJAaGTUGIMVJa18W8ZAUk3jHRzp54qDxWiOZCchFhvMZienxWI/CblYHgzXVwA0YRv81Uderpla2cWCPV7BoM9N6Ev4u+92wAQzFJBh3Y+i0FH7NkpvlEJ2imTDvqk+7dQ8uWF12Ii3X/rrbfeTsvtnRDluG68XRYSRfgz4YS4Ll25/+uz3SJJQMkrpcWKGSguYYb8rhXUCMmyU4hu5HuuP2qRKknN4bj9romadK9r3mk+jUctBATQ93Hw1BqSx8DTlTELzG9WZGK3wIy4gNcKjlj7mIECo4LAwB7DENvB1dka1KeEq55TFKV3u69YiuhPeR4kG14GfXTfWtffY2D0HEzi7iUAIthaSacWI6QhykLOmEAE0f2uKQFVm3ZStdtDsp5p0XpObvpW3XhRX/UV0oQIs3DIzCSMmJQDz8X4uc997u3SZe0+vV973cMQer/2lkpqda92eqex1r7iqDwMDIan2od0EXxW91SLiJThTYDVROTmmnr0iU984sAQ1z4khcYi06/v2uAu6/3mGWHWN2JG3Gslx3g55E4I467NCFjZ9/6fuR5sD41DMZj6bh3KDaBe9l5Mlp2lMdUOFYgRGAxqI/Wx69So5yDsc/u8ewYwiRYyzqKOc4G634K307RQ/WbIakGcfNNi9oxFxrEZ7HpHQFG7q10iJnNcN579gGjM5lAfRNR+E6klAxHpIaaKNCEQd2bjiagdmLFUVHMaK2sfI6odCLvUPvgJ2LFrgvWMDqyNkJoubddbQzYqAIkCMfcOz4kwZowg+PecAi5rRUdV45lGSlIQA2RjkEshK7T2GegwphnAU9/Bu+cU/SRhWuva9W5zadzyPDC4LTfyuYR6q+fungHE4VuoiPBUWWd54iEA3zexrPfsfgEwJtCi0c+5zao8k3oAYXqfhMDIg+NHGMd142u7nYOhTG26yVj6HRG0Y/bdGD7/+c8fCLQ5sFc0h/6nr8+Y/xhQ4wjR2EJ6rnZ6Tthw7dv9hRovtW/szZckBY7EXHp383M4aeNWUnwNORtvhEU8n7YPzAZTjNl2P6bfewJ2mm9rSd3iAZiFX61Z70wxnn2gMVKL+g3OGLjYhvAjJgc3jLExcLfOcxNIflQ/OIDR3Ipwn6rdu2cATXTtYAc76ESQuHAL4sOgQzyECNxxdoJ2wRAgAuLK4cslSRzXja8Pu+uMJ1eswrjqk8Gw70nIPQNpiaZcc3ZZTK3+jg/WMLbZPgbQ82vtd19fsh0nAXmfp8U41D/YQsQtBtD7Md+YMEmp8bDFYI5LB4+0thjBKQamHTs1CavNINdvsOtvEjVJa9pvem/WeAi+/mdzaq6tDQbCO7AFo+e8f/cMIKJiDSfmhSjELYcv2OHafUUBTou7wyJqowWKQO0Kc1dHOI54pv8R7UOE/ngfWvAQZsbQO1TCwoYYjsYKERMrI7L6oK/bGYmXdGF65NLRWoxyGTf7XfuzNsIUh+nx/PgzNn5JhJZHMNN0GfCEGV+jAqiq1DjnTt+aVPsvOPVJ+rFzz6PHCpXuvSUVBg5YR4ZRjIBRcnp7MNRg3xrFRJbOTQBTlZlaT+XQp2r2nES+uj737gUweJltEVeAtWtPnZWI3KL3mRZiu5z2iLP0WRy99uzC3DhrdeOFD8+zAoiVfQvOaSwRHORoHM2DpZkk0zM92/xqe0awIQTWcUxhIhpdN1jE9CJSsQxqHsz2wWnJiIbBkkR6LjWg681tC8m3jICiCBP/g0VjFP3Y/Cex8w5YQ7t7/y8ZMRFo681Pry5DcxBP0f1gJbBnqg61v3RuAsKfDCRYvfvd7374/d///bfPC9wZwIUQCNm2jneG2ERwVuYWEdLM3YRY23O9k9QgXpyIq3RYixmi2am6flw3XkDJe9/73oMo22emzxI/I24iqwIimJnYAf56kgjdU7owdYZFu/F2rfamHUIgCga51H5jrY8lNxqmg9AVMMEot+IkLPuaGzBmJ9eD7SXm9YEPfOBtL4Mch56d6cqzUtMpNyaDb0wQLDBfkow1Fm2Kifb8dAWeOjehd+qXK1FIcd/nwuZC0niS1+5eBSDCKu7YrEP2mAKx2cJeei4APRCzIG6GGOIEpp7fmM6t20+kNw+rxgbQ/2vj37K0s9Jrl6oiGGUa/4j+faf/Zs/QPpep7LxJLD0zGZpdWwpy8Ds+c4GaNMfVWI/bRyQY4Sxg0ji3/OgTB06d+9DYGHcnxbA31D7mZsMQfQmWfRsX96jxirJk8J0qxn4uwBPwKMBXEKQmWZ8jzha4bwvAiNdCsS63A/d36lwAO2ALRwR1TFVinMg8kWiX1O0PyZYYAMRaG/8aGBt3Ugd3ZcgbrDAufXNtBoNKcLO0Ny7+765hBDPKrjlLumospIn66kPCwUw8r5b/WvuNc4ZKB4fm0jiDf2uy9dla32sYwKwRQeoKr7gGm+N+LsDWCl1xn8WeW6am5rUQfIaRcsPQ+efih9Q9rwho70l3LfX3Qx/60OE+MbTfIeg5dfX1axeZIvwaA2BnYKw6Hv85YmR99r56AMFI9FwMJoJNVG7HT1xlR5H8AlZsC9NwxvrNzVrb7BkzLqExqBnABjOt+lSrvmf77DRryVJr6CPOoGdOrS8j8rGt4lwJgIQxbUjT21O/JEXMPDjI+9jjAK4gfq8yzMx87llCCkJ53oKcey7A3J0RP0mjtiIgnzh//0OCrbr956gAa+PfOn04gqK7TuKarr1sGD7CZBm82r3UK5xEMolUNF1MAOH0zfbRezwfpLF07q4L8kGIxqF9Btaui/nod+uQTUWq9hIaqe2/du7DNRIABlBdg7xLRH9FRNgj2IyoD9RKxuonIIObNHH3NoApohMpYwQCYYSTspo/9lyA2j+1y/7xH//x4bTckHKrrn5j2arbv6QCbI1/SwduB80eESH3rDBVhNgOVNhu90VCJgVkZEPwwS7k/uxnP3uwps+IyN7nKhNbIWQXYfXdvWDVH9coSWCt/foyDpF2waqw5DfffPPttN8l7O/ZxijwZhIi6eAaBqA8ef0fMytw2s8FuAlv+v8bDaHs/NNv3T1JN/2+9FyAoudO7bIRSUwgotqqq79VMmpNBQC6pfEfi67HoBbcRHKpHYQeMXc9nb851FYGPHUGMZeYRlJATCCCUo58SmAhe4TPYo7w+mYU1P5XvvKVQ01/n632BUZNRpzXpvoMWyI0u8PSuQ+TSU3YnasC9FwMvvY/+MEPHvCRezbYG/N+LsCNmAARbAadhBQhVcAn0nJ7ES3PPRegYdNDW2w7We1EPBGJhB7IyCp+Tt3+1IU1BiCFeGn8ApaWwDuJWHALgqIKcfMxYgVTqkvGtt6LaYCdsYhkY2zlNmN4RXzgp4gnJkJlWGufCI+xSOjqfzEWa6hl/EvnPvTuNRJAkl3ShXGGH4Kj+s62wv5iDv3P+3AjsniyZu9eBZhGsemymkYlVuSeZcjCGOxcLeJ0g5EsBACFeGLMQXe6f/odYdSOmIH6ExMvYq82uj5j+LckgK3xr602op1uO65BBT/ck8wzQ4f7zaoP1uwKM5yagaux6LO5BwuSWO+LKIw4JGOttd890XwzW6/fIgO3sF0U5qn1FaZ7qRGQpJkUigEGR7gg/JhEBE8YprfcuFtzu/X9F8EA1oBkQdYWkB5qh2fdFn0oYKjFFNkWI+AG21qktfa3dHwhzLwF9SVTj4uSP15bGEDXJeKIWOPms8ufg6DTo+J5NpgtP3oqSWrW0vjtrEvnDmzBtvvmG5xlB+rPTozp2TiSgMpBmMZJHpwZB1D7pBHSIRj4thGQWEhEx3afc+byTj9z9wxgSwXYQuD03TURLuSMoBDzNGbZNSCTIJBE2kTOvsUWLC1ciL3V/taiR2zZKdKLGQ3VOJh69ikVoPvN347VPJtXc6kNeRNrY7iGAdCh18a/du7AOW7QPACzcCx1kbtSCHDzjeA9S1WyzpcwAPOjJgbHmVa8tbbPff/uGcC5RsA1QK4ZceiH4sMZ0/qO2BJx1+rGbzEgOuhS+1tGLkU+uNki5gi9nTXmsmUEFCatcEnz+drXvnYQu891UV3DALKi5xJcGn9ro84CYherMd2CS+uLAHs3ZqaEeR6cr3/964fdu0NYO4yVtCBATNzANQyA6N86HBc6IUk+N5Gv9X/3DKDB0wVPuQG3gBsBsUgvuXE+8pGPPHz1q199O29AZBvmEBLxtcsFiBDlkG8xn7X2t8bvfmPP3STrjRW78XAD8s0LYBIGzGhXWxMGEza3lAD0e2r8cgQaO7chuMY02QWWxkfMTpJzxFvivUhC6pJ26keU41MwADA/Hj+14Nz1fa7nXhkGIOAiQEmMmRVa1hAkglgK5LCDRkjCfacfPCbQ4i7VjZctt9T/VvtbNgDnBoSs0+quYEj9ngoEmkZBEgyrfG12MpGdfQv5rpEAYlgR8tL46e+8IY3F73Okq6SY1iv8YGw0n3Zg8SHiA7rX9Z796Ec/ekg3vkYCqO/9XIAtDLri/lYo8JYIDXknsq+FcgoPlhfA8Ne30Fl9Yg5b0+OOq9/j9rfGr+3eVRlZwol7jWOGAvd/hEe/ZwiT5HQKJreWAJbGHwOMMfEeNA7W/OOEoqUxqljUmiUFlOiUipQ9J/jyBEgfVqzzKWwAwVJEJJWqa6Svc9WsLRy61f27lwC44paSgbZ2iXZH1WBPJXPw5c6yVXYlOwOLOZUgji8BZWthxOGvtb/VRgTcPCJoCKXqUYhWMlBBP9075bvn1vOuzMbgMV19W1LUZHjnegFY0JfGb25ckI2BK5dFfw0+XKzNP52f0bW5MtJmZOQF4M7k0tvyYtT3mheg98F8PxdgC5MvuE/HW0sH3mp2+vOP0znl50vesdiIyW4kroB4Ki9/K1JPTMBS+1sSwMwTaGx2sRm8NC3liFQ6cP8T/WN2qSyIYIt5gus1KkB9zQCqpfFHoNMIyN26NcbekdrcXLUjtZuLlE5u7jO57BoVwGaxnwuwRYVX3kdwNRPQ7WYxhqLY8pe3Y7S7zfJV/N69Rx9kOxCAE5Kp4gNxBHv0nkw41WMUFbWLQLzehUwMh70TEiJCUYyFGhd7n2tvrS49l1WMwFHkxlRf7W5Z9dsB2UYwsfoUDCRHQBirQJ1zl2UGAgX//hTJFApcWxlcC6Gebsqe7X3SRutgnRprEtVSwQ7jWyoIMu+fOneg9idjIWEEG0lSxiOVWoGYnmXdh3MCvKiG5oZRNc/eCTeoGufC+Dmeu3sVAOdmmJuETKzDBLoX8VdJJqOfD4t5Bp8IJW7dAoW4jGXsAnzp+a2L/Y6x9KzaexGdZ/TfGCP0+hQqyl3n3AHIxB4QshWIorgJ5F2qS9/8kz4E9DBqda2TdOsH0gmTbqwzx2ASceOZmY9LyAe2U+JhuGwuwVDdPCWxG09MYH567vd+7/cOCVZ9SlDqOYQTDE+V7AruwYaKMKM1gzF1AaFOdY3KhzFOPGntWqvgykYQTBl8GyObCU9C91r76hUwHnZtSoHd388FeGJWJhZ9NtvCQQYLO3d02XFEs5n9VjstWgTQJ2Tgp587FZE75JouQTsKYp/MYUa86btcdwa53mXMQ0jcjjOARF363muu2jLHxu0a5ijFN2LtvW984xsHkd+uB6knU9haKpJL8HNScvCu3eaPyIj2AmJas+ASjBnFGEExoun2C24IDFOe4j9i7N1ZJxABLp07EINkqCOhxWjUeYhgrQNmYixiKGLszT3pxobQGJM8azsGsp8LsIVJV9xvkUO4GQfQwkaUOD5RrIVtUWfByLpusdrVWdDt4t7DFELgCKQFDakYeEJWTILhZ0oYEUPv0c27R9WY+uE0akakKgrzfVMd6KgQjNoxiaJxCLVVAaj7vdvY22X71HZIH1PEDCD9lpV6Gv6oU2BIv7bjCYVFaDOZp/G0awbPxjgPXZVc01pal55Lt+/ZYL9UFrwxTQNr/1PNBBkV71CcAGbPuzBVNgyke1SBGdrbu5NBOawELFofElDt7ucCXEHwx6+uMQDPipmnm3LDkBJCoJ45ZgDEu2k8ilHE8RFbvxNDpzutdnoXgSwxAO0jvJhC7dLBMYyluvQ9y+JvNzZnRCzUlwow/d8kkt6lsthNp+99bbns+D1DJQtGxRIgMjszt23vNHZuPgzWeE4doOldsGpe4MPfPxm28wCuYQCqLjdO0ktzOlaPHE3nLABFYsAe49nPBXhCwtfUmgrQYhHPZelJvhET3qKEcFNXowK0oPPEIbuETDe7QAyEDo54W/wIYU0FCElJDJDHzuMY6Wmo1D/XncpHSypARNZuRNpA5F3nn/YuEVxJNHUW1pYMA4s4idus+oiSp4Lxi4qEOGIUxSXYibkQk0r48NeO7lo7GuxaFYB0iMmRLFPBWhdJZM0ZHk4PA/zYzwW4AeHPHWfJCMj4Y9do0YiXdn87USJooqAc8nlgKN++xY0AI1CEyEtQP/MMAH7oJSOgXdaOIldcenJjSORkGwihSBaTqJeMgERTDKr58zogSDaS4BHDavwzwnBr6YjoiCO4NOYkI2qZY8n435sP4pi2jYg/ZpD3g1RAkpnpwI09GNXO2uGgXJSXGgGDyfF5hcUTGB/YhDO//uu/frCrBOMKlqZiNUZGV8+Gb/u5AFtY9cj7S25ATGIGxtDVIZidn4g33T52EO4dDGCmz85U1Sz33/zmNw+iLxfbmhuw9nqufkLWvtUVtKMwNgrpnXXp6bNLbsD6JvHUTn+QOsKNCCPUiK55R6gFDnVvq9jIsQRWP3Z3hMc1ihE1nmApn3/aYro31Q6SA1VLwJb8fsd3rx</w:t>
      </w:r>
    </w:p>
    <w:p>
      <w:pPr>
        <w:pStyle w:val="PreformattedText"/>
        <w:bidi w:val="0"/>
        <w:spacing w:before="0" w:after="0"/>
        <w:jc w:val="left"/>
        <w:rPr/>
      </w:pPr>
      <w:r>
        <w:rPr/>
        <w:t>0PboxyCprjtAOAe89NYx83IBdmcKnfxj0Net5r7ioiTcNf1/ZzAR5JzI95HNFcei7ANJot9Su3f+64LPxsBqLnIq7GNM8F4COG3GLSibqTcOauh4iuCUSRE8BAFcFTfWqXcfCa8df2rc4FwDiI+f3vN7jwCpw696FnBAIFTyHFU0yfQVETH0iGa/hYm2vthx8iFgWNzfFuBXo9hhZu8ezdxwFMqznDy2PPBTgHcPzZdMJUgrkDShQ6dS5A0kd/M8+cd6I2bskAMEhSQP+zidjdZqLTY8dP8mg+XIoYnBoK15wLwHDJrRa8YvaMrPz/1JmIlneGVNgzx6HAIgkxZwE6EWvXkiqS5mpj7bMUaqz9JKn9XIBzKOzCZ7aSgVqgFoM4CWHsrkTWpe6n226WHUe4tX/OuQA93xjqT164NNxbMoD6FV0Y4Uc49c+W0L1rxt/YuSDZVLpWu/LdeUcuPRcgoqaemY/YC16DtfWt39qIMc1koOYd86NC1PZMEjpHOuydrfZrh8TR934uwIXEvvQaZL7kXICtuvpEYztFY7CzsHKTPLpHfxc5yGCX3sj1KLQXQd6SASD+xhryMcp1ffrUwfax428OvcOdx84wvQz0fgE2/PZ89GvnDrClcMc1Tt4DXoyZD0FlaK4Z7zLOBd+ldGCGxMY/mYiAr60NAg4stV+7jV1kpnJi4Wx/W3EWT0wqj27u7lWAZgSQpwqCKJEVoHvu+FwAhp8lyBChQyZiP3WADrp1LkCIRRQMsSCXGIFbMoBpR+ABiKlFdKzv14w/uDGsieUPyV2jbsxSao85F4B7jeRUf9Kuie3Bb2l9MYSlgiCInu1GTkGMI+PdDFY6hSPwY6n93t/PBXg03zn/hRbumnMBpu//VK8i7qZBiB4d8oR8W+cC1G6uterhxzzqc5YRuyUDwOAECdnR3njjjYcvfOELZ51rsDV+YjgruF1VJOC15wKITzgODRawRHRX+jsXZgybF4bx71RJMLEatXV8ArFQ3zVs5EUQXn1ccsy7+7kA59P0o57k0mHZnjpvCy9Nl9ENx3cuwJari5stJjMRUILIDHKZaa0tuHMBQg7HfUu5nTkBt2YAwYEKgxgbE5Gcfn3J+MXtzwAjtg06NDvKJecC0K9r0/gw3tae8XFpfVsH1ZqmO1EbjV+gFWllunC3VIDaXGufQXoyR7EeW5vPowjhRg/fvQowjXoWGFOQvHFNXf3aF54LGWIKfPtCXSFjO4qIQ89zGfb/DBeGtLdkAPUZcyT207vZJhDwNeMP92YmIaYoWrJ5ggk33LnnAsy2EYxYBhLA1voicAbL5s4VV/v9PyU8945tC0s0ttY+/Ggd5HMED4bpcw2NN6LvzWbvngHEfelqM1LMIttxZ8y93Vd+wBoUthiMCDNGP+4fsQO1HcPor2dEzUFiXooZMz4Zmd2TZT1kb/ynVBIIboehGzOWcWmRarouom7WCmC4kg1pbFSf3mOUk3LbeGpL0FJzxXiuYQDSpfn4a79x9V37JLyl9S1mAKM1b7UcROkZN3WJ3aTrzUPgEpVi4k/tN5au7ecCbPKT2zzA8mxB6bu+xZQLgpH3f44FdkvFsPgR26lzAaTWih0PAsdqw9wFFImwQ4aAxF8Mjg1BSPNa3XuMaVa+mSJv48GU9Nl4QnoFMRTJ7D1ReBFV92OiXInd79n+JzXV/jUqgFyHYFCfCG0G0Kyt79a5D41vTQXo/lr7DLlLDCBYsiNRIWfo820o4ulavXsJgJVXQIapl2DS4ZGJiRFfnFoWl7j4FnYeUnkKbFtGxpB77VwABBCzKW+czYHhsPa5CN/3vvcdYsmPP6cO7xRV1rPE6lNGLsgmVyE4ZP8ILnlE2E7EBjSeCp2UmENiaOzBqcpCgoYixojQrhmMuzcLnnQ/wrjWCFjs2kh1IAAAIABJREFUfTA4VgeoHVvr2zyWDu9s/sFhzQi41n54tiYBEP1JijEMnilxEk9Hrk/f0t0zgBaXbhgx9gnoEX+WbkYenLq49y9+8YtnnXgDnGtuRu0unQugjSSBkEUcfoTodFu7KLfWPMWm97eO7w4B19xcqUghMXtA3/UVgbKwC+KRdly/mGPE02fek6cQAwieH/rQh962AxC5SWbB6FI3YLD/xCc+8fDWW2+9jd3BJ+Z97OKsv+P13Tr3YcIBfBovN+AW/pwjAbAxTCMy29LTk+zTtnj3DGAeZMESzaDVjhp3lxfOp9v9FqOd+5yjr9YCjaaa4dhtBTboqfUXwbCCWyIJRo7jElHXjis78DjvnM6rug8JYykQpZ1dbb4pik6JyQ5tNw8mSStTJ455BWsM1jsCjagq+hIgEwyav5N/gsNjAoFSq9Q6nAeqNg6Zm2vrWwhw81g694EE1XhPBQJ1f619dSGWVAASYjBgBMRsz0m3flpyfnxrd88AAmyIXVmtAlqmmDh1a0k7ItSmD3kNLCGFd6cbarZH3xWg4jm7wyyL1W7cWEPekLtxOGMA0dROYroKPRF9EkPv9X4qA327scuZX6p7jxH1XJJI/0cYhcBiIIyS/Y85HBvFeDXUK5gMdboDY1r88LwlfV8TCty4pBIz4iEk9zDj4G19SQm+4UfzJTHG2BDyUijwEv5sSQD1ywjL5tQ1UaHn2KEeT7ZP98bdM4Cmyg0U0QTsdrBEuBhCSNF93Lb/W3AFH7dA1QITE08lG4VIRN6eZaCrv/64lBLzK3jZuOyStRsClH7bDhvh9Lx0U8jRNb7p3k8fTrKZBLpU9z5kK6klYu+3zDSivxgB0gfpSEp08OFRibE13+4F0/pX2qpnZlgt8b/3r0kGqp/W0y5MjGZYZNtYWt/el0aMEQdLST9EcepX/XQ/+Aa35ryGP1sMIBjt5wJsUdkV93H9FmKKcaz3drh2K7nnbAbn+HlDkJB5Kd1YgA3R/PhcgN6VGhwytDPJZOubjqkoR2NTxw/zmUVISBtSUJvfVt37KQkRyaXUIuj6kjqsP3DqGdcQIut2c1IjD6MS16CUd7Anvvtu7jPIhiU++B2XAJePQYXpmx+99zCDpfWdcDw+96F5LKUDi/dYaz+4bBkBrWkw73Oq3NkVJHDTV+9eAiBKtQjTyNIu/+abb76d6bVU8GIG9/CvQ+5z1YStFSACvve97z3s9n3kz0uiyR4RcYg7mOnCQlK59GQTIlCMRfptBNL7ieHNKfE2xEeYYEWsVfCycaVixLC61/t9RE261zXvZAvIQNcuTQ3ABI+JfAlOtZH0E2xSjXpvFvmIAZCupgsNYW4VZFlbHyoKo6YNw+GhzpCYkZuiQHt2qpRJDOwkzUMR2KQJapr4iN6daskWDj3X/btnABah7xltFjGFyOrxMdAdl7zCwWMeieEtuHLWGMpTAH+WCSO2+kbIiE0CTGpDuwaJobHKWoOo1IAYyK/92q8d8hL6VHKq2vvN/3Of+9zDe97znoMrrP/rFxOIiARLYRw9e5wlGcF/61vfOojzjcdOGrw+/vGPH6og9bEL136EHSGtfZpraxPBB6P65SmR99+8RS5KMuodojUVEAOcsN5aO7EjGDFpqet5X4J/8DEGKhrpICLu/iwfV5+Mt1zEx27TY3vR1jif6/7dM4AWPZ045G5RGIhw2L63il5OP/6xdTwkvOYT4YQMM4CGRbx2Mah2jn5HYMeHdfQcSWd6LrpmF8E0xOGzW/TMZDDEdDp6DEAUHXsFdxojWW06dtwzM/Ku55W9bqwRfnM49yPef9YPmBWAgotIRYbT5jfXaq0o65YE0P3gh4jlRoAbybA5KxIr6pLnqXHZZIJH69Ta92ltw0vxHq1Zc7ZG58LpOZ67ewbQDtSO1W4JqenWIWHE1mKFuBaLaE9UxcUdEknPJnJfC/hZbov1OSJhhZ+JNGwOklWmvYAIr77hHFc7Z4Uqm2+IG1z6hJSf//znD9cV5gwxtc94h8E053Y/9oDaoPfbCSEugq0PlneW+U71SQITTLQEw+naI+EED3q++SPSxtk86s+Ov1aWfWvtIujWJ3iBicjLrlmvxmPewrq5a2clJMwQo+URsq7UpGmX2Rrjc96/ewYQcOias8CkWHyhqWsHX9ySAdhFpn7f7mCX2SJQVuolBGT8DA4Mej07d9A1BgN+hUfHQOQGTP3Ub7D0LGmAGiL5h9fgHMTl6UBUvSODT1UhRCpg6jikFixPHcyyRWjiElQyZleYjIcNZ4kBBweqmchKm5AsUjkijd2z6iecA6fneuaVYAB2jinqxmlV3gl4dqaePT766pYqwHFSELdRiAnBt0T0NRG0d5eOppIrEByWVAw70/SaCDOecQ8hOYPpfCcpqh24a7Uh/Hda/reQt/6oDaQz60XMn14IyUhi9Kk5YGucwpLX+hfI1DPNQ0xG4ynuwniWVDDBPRLLuJ2FfAeH/rgpZ2DXPBFqC0bPdf/uGQCxbO7+07i2dfgl/fOWRsC4f8jJZdluI5S132tGOkxiyQjFCt3OQwJwOGVIw3oOgZQUr72Qlm7afd4GWYQCfaYKFZxkxcnQy/qduO/T7mcNtlSAuW69P12eQn6TnpwkBIaNobW3+87DV+qfa+4cwkklUpaMStL4u0bCouIcG2GpC8cW/f7PANr6clmSRhpfeMlGcM4Yn+uZu2cAjGt2BQhHhIOs3W/xcGOZb7d2A/JvC55hLBMPcI6bjljKKDfdUHR2O/jUqe3GwWTJzUiMV8lXPAB9OMSD5NJwxTxMo+GE8wwtnr7+JSSWbsxW0joJ2jH3iIcLkK1npjkHh5g5jwDGsKUCUJ0iVCpO8CXRTMZ4yg2LYaU+pRpNJihlmsRE3egZAVRP5Wq+FYN4JRiAXbzFZpgK6CHMOQh4K+BBLsFCp84FCNkj1BAWMvVN5PZ7GhJrT3BRfZwTaGSOxGTi5zT+Ef37FlyEgJYCdRrL2vjZB5ZgjHE13+NgIcRPDZjEjJlL1FoKxKrfNfh3bwYegbsIwLkuS/DhQrxk/LfEvado++4ZQJNskYj6OCpRcQsBnwJIW220o/S3dC5AiC2Yh3srxGa1b0789cd1++s76WIr1Di1YEbtYSyIq/5iMsehxogn5M7TgBHIJBRHsTb+LfgImxYzUB/Ch3t3jQF0fy0U2/0t+FuD5tvuHGMUtt21NfhcO/4t+Dzn/btnAMdVfSIguuwsGvFcQLTj1j+/vUg+Pnu6O30/BOw9wSMRX/NsV263V6lnit3EyuNkIwayviUV9axIu+CVZDKTjbgSBavQbzEnIdSi49bGvwX33mUEVV+gfrnfpr//lAQgp6F7p5KxSGFL8K/v4OggVm46Idpb8Ll2/Fvwee77d88Apg4/w2cD3D1YWR2YuXQuQNb5j370owciRNgRAvG3HXbt3IHmGRL33Kl0Y0FIM4qw9qdrT+Wf2jpON07iWKvbXwDW2vi3oikbc0SUQZFUIain63R5ejSCoAKQ9BTmZBTmwwefJfh3P1jP5KLa6I8tYA0+1M9Lx//cBL7V/90zgCZQ+Gtx9sR92VvnGIC2AHDt/cYQEUSISkOHXBkDSQcQX7ZdfTJqhoRbdfsxu6WCI0kN9c24Rly3k28VHEnFKNb/s5/97MFyPb0C7Z5r499iAGwI0ygWs1JFl41giQGA4VpBli34t0ZUDjEFVUWq0Elz3YJP71w6/mvx69bv3z0DaHf61Kc+dai5Tx/mCYCYtwbSWvvE27VzAWa0mLF/+MMffvjSl7502B23zh3gtjtVckzILv9zUpGQVWHKp0qORfQYam0E55hAhKjcuXmvjX8L9ph0kkRzVld/lhFbswEE362SbI1hCf6Sc7gjY8wxoJnDsAWf2r90/Fvwee77d88AJLK0aC1iBCSvPuA9txFQNZu1cwG4tUSyET3PqdvfHCXdYDZ2dt8kCv5xBq++gxs3H9db7QiiihBkBmqPqsWrsTb+KT6fQmbtO9TD0WREcmu4JAF0ny3iVFHW7nODwo3Ujpndx94wA7MaR//X5hp8YqjB55rxPzeRr/V/9wygwbeAsrq4deLsx4kwzwXotXMBGnuBNPTsGBb9NkJklGIUbJ4RbfOc9g+htCr81i5DFjedsFs+bkZE/vz+V3a89gTTiBHoPbYE/vaYxtr4z4G5WI7pZuPXn4bIU0ZAzIiPXsjtjMBcgz8VRnwIlQ08pUz3fQo+ze+a8Z8Dn+d85u4ZAH9/C2i3ifAh762Bx/crSKX+7F5ywiNebjxRgT2HwNcIiOguG87ufeqwTITNftC7Ie40+tWv57reuDENKbfdn4U912C4xQBICTN70O4r3VlfmI6MTmI5mFE1xHrUZmsts85OXjvnMoDeFeNvntPuUFskK8bWCH6u4zXjf24JdYs+7p4BkADamRiPuiaBZCsffQsAW/dJHJAihCwqLJ85C/UaA4D0Ie8pFUAmHoKXy991DC+C4G2YacdT/BY1R1zXb/MTiYdoGi+vxDlFU9dUAKnPtc2XPs9l2Krbf5z5N6sLI8xrVYBrGEDu1ObGm0HasF7njH8Lx57z/t0zALHpdgsiMmPSOwG89Hy6YP2Lkc/1lGFuiwGsGdF61y4XoifqPqZuPyPXkhFQzES7mGy+6v9nNKMybMFwywh4Td3+5t8f5mgefYvPv8YISGqYEaOPkQC4KpfOHdga/z3EqrwIGwA3jnDa6tR3+u25SLyF5Ev37UJExXaEjoNWGkqgyJIK0HtrbrSQvHdlxz22bn9tcwM2FjkR4tIZAUVQzjLrs6b+Gny23ICIoP4fW7c/KeojH/nIw1e/+tW3Q6Wt9Wz3GjfgNRJADN75CRN2ApS2xn8p3r1T7929BBDnntlrRM0ZEXhLYNU/67NknRA9olD0Y00CSBzeCqS5pm6/8N/jQCCGv2BjB6WyhMjFFAgWWoPfViCQtOB2bNmFpBpVcxrjUt1+Et4Mh55xCOIALg0EaoO4hgGQFi4d/24DuJI6IYiyUcJrWcCvbP7s1xGU0FI79jkSQM8w1hFxWf0ZFVn1+59fHPIgVGJsxNL7xwQnFLh7SSr0+55j4GIkPO5jVUzcGH/vsqaTQkgcc+zmMy3608ZjV00CkLdPhO/7klBgjOVSFeBYXWi8jxn/rgKcTWLLD07DVgvCJagk2BN0sdgEd1jIhzgzAnKnncsAlpJpHOl1ad3+2q3abkE/inmGdER/bsfGS12SeagG3hb8eCaoX9yY0wB2ad3+GGJ5CrwV9cWLQf26NhnoGgmg8a2dO3DO+Lfg+5z3714FSAJwmAPXjMCNRPNbi1iQnY4f8+GvphuvqQAtLj/9qXRg0gHGNotiIoCe8e5x3X47OiQiMs9a+ER/QVViD6bffQkJhfIupTOTYLhp68O4BRb1vz6P6/ZLE1afgHsXMxM7cGk6sDyASyUADP7S8e8SwBOwNxLAbIqByIEb+ZxnAcgW3q60NoQp2vccFUMO/oxQg5zsEAhojQGkB3eGYTt9agwPQoQwYwuWxojwlwpShGBZ9ZMAZixB82hu1xZMCfGFFFMjRBRSI9gwmkMGs8qVxwgccYb4IuoZoUe6mr54bfYuT0/zEDh0SUGQaR9pjIyM0rHFdbDxzIIsri2tDxUBoyEp1me4Cf5PQAY3aeLuJQA64vFuhQF0HxPodwT2gQ984GB0OucDGVjrLWDJR5/+9KcPPn99X8IA+OPrJ+TvT+3+atJt7cKy344Ndv0fU4kBVKG33/WFqRCjry2Zhrgbv0AiRFQfXQ/+Yg261nhiAj4YuPiAxtRYa5sRsXn2f+uqnJr3e/bSkmAxnYjRumLCtdmm4dCSnlHstGcwpa31aYxUIdmevRtDaE3O2YTOwdNbPfOiGIDdoUWTHbdVv564yrAGWYj+10oAibZJJoxk3HOqym4tLBF0qSglEdxub+fPAPiNb3zjoD71YbSs/8cUTXVOQcQhJTbYRFDmUvviNGTbdS9Cooo0frDu+X4r20YNmp6LftdWcLqmKCijrUAp65vdoTGR+hgvj88FmKrDqbUKJg53qY3g7YDWrXe31v6duP/KMwAGooBNTwtpIOQ5HLxFC6lD9hAkJIh7x1AU4ySJ0HX7PkcFYPyDaO0IylKxzq8tdH3ImecR6RsDaf7tQI2brt93Yntprn0ipEvLps9dvN9UkknMMVtJNZ6ZXoqulaFY9OSMvWfZrxCKmgjT1jLrJzTnS8qCU1vkVgibbkydhBSj5HYkbbVm/ZZctbU+JBz2F2qBzM93gpAv7eOVZwAmbodsoZV8YglfA45dbLrcPN9CXisBJPZWxUcV3foLCWMugoDWxsf41TMRScjGY2CXJH5TAeQIUDmmX30ypHMOTkHQmBYCMofJFNoJMSdVfjGKpIHW6JgBkB5IKHZ8kk1zuOZgEDiAEQSLxhgc2DLWzgWYjO7UOonEjAk3ZxtE/eSK5Q69lEBv/d4rzwBCTPaAgC1wiOi3VbBCLHuIp+IO/TkpQAz4NRJAbfdnnERdIvXaItP9l46mEobLWBUCsjtA7GuOTpMDQYcmWTXmCL77Mz2ZEQ9h955Q6iUVQDqyGn0xl1kmvLYuPRpsph8L424ctVeQEwJtDv0+Pppti4Dt/n0nLWK6jVnexq2J+Jr2X3kGMMuECQ5yYIZdZQ1ACmNMkbVFD1kiHGLdpQyA9br3YyYhWtcyLmYo20IwOe5Lh1MaFwJpvNyOdjpG0vp97OGpLOS1iYAbU8Q/DxhlUcfsYlwClcQRJA31nBoBjZkh0U7afOzMvSeBiQTV/cccDioGwPhrm2HT5tGY5R3EwGwavbulQoYjn/zkJ98+tHUaGXcV4BrWNN5dcwP2mPTWkGTqiu6tDcNuCblrI2QIIS3gtV4A/U8XVkTpPPm18TUGyHnqeGouSIyqsTZ2dfCJ0Jcen04C4cufKbvt7DGw5oUR9VyMrjGzk4AtA+HMvW+8YgMEK3Gdgfs1x4OHD0q1BUsE2rUkAF4TMR31qajrlvjfnB2p7jRjKkZtsCk9ERncpJlXXgLY0tHPWURi6+T2T+UFQBgRvOOkQowQho0hglgLdDGu6Q6zM6tXwJIuJZflnHFw6dyBOYalcw2aQ88xPPKYYJ7Um3brU4FMWwyY2DwDpcCtb3OlfljTcwKNbB7zLEW/a4foH9MUdNS3cxPYhpbmgEFO2DAgksBuQrlP1OjOADbq0m8xGMSxlA1oR26HYemmCoTwLOFz14lBqEVf++1cMYjEZ0Q3Ebc2REnOMFqibv0Y3/G5AyFualR/S+cakFxiYvWbUS4x/t3vfvdhXPW5FMpMOljD1xhA4xD/X/uJ1rUfkdbGpaHGjc0BMtqQU8BGQl1ZOjdhbewzmKh2MDHr8ER0erNmdgZwYwYAuVnsW0mWcm47uuZasgvkYs0WOtv1mIsgnQhJ0JFaAGvnDkwbR23SydlEWNELWqp6cZ/jUGLjZ3MhUU2D4BIGJwnF8L785S8/lOLdOxKmBOP07jXJRon9MRGSA09KDKcxr52bcA7lKR1u3MGRfeGc95/zmZ0B3JgBUCWU8Wqxhexyz4WQS+muIVMITFoQGESfFqF3HPEmiIaODclYxWW0YRxLdfVz3ckqJNrWVshetGS2hbV05nOCYaaUhYjqI8YVrOQ/XJJuzCc/z1QAA7ajWVmJKsaiv2XIC85UFMZDFYQ6FFYtgeck8rW+dwbwDjEAonaLIRiI2B6RrhW8CAkjtI997GMHyzupovcVAOFiDCFDXnHo3d86dyDEXTrXYIqyXI1dK4jmzTffPEgzXbf7Hxc0ydC2ioD/m/13/Ewekve///1v76QklccWHJlekaSNPsFGvEEMeu1cgC0bQPDG0KmD1LMtF/Q9MIWdAdyYAUS8dE8WdIihTNdWyStHW1XIg89cuGn/sxPESOy4b7zxxqFiUgi8de5A76+da8CNN3fz3Jjf/va33w4HpnbECI5Lmq0hehGL053o2azrMYH6vqbkmDRjunrt+82ouHYuwDlG5BjhPLcC09gZwBOxuDU34JaR7pwFvKUXAPGEiBCCzm7sMuSW6t53v12L2C/yj</w:t>
      </w:r>
    </w:p>
    <w:p>
      <w:pPr>
        <w:pStyle w:val="PreformattedText"/>
        <w:bidi w:val="0"/>
        <w:spacing w:before="0" w:after="0"/>
        <w:jc w:val="left"/>
        <w:rPr/>
      </w:pPr>
      <w:r>
        <w:rPr/>
        <w:t>8tSmGvMYPq4zzl3IIt4TOqccw3UYWC7EHSk6vCM7VfUVOm0NVQgQtPNYyKkEsVBLi06Wr8zP4ENY16TXi7+IJxxbsIW/sh6DIcaq2AiEtkTkcDNmtklgBtLAK2cCEXuPHopRF8rex1x0F/FqEfw3H+1H3Mh9tc23zbfPbddEoeiqphG76/V1Y/Ykw4iEgSi/a5FqBiSvAnEIJZ/DXt7dsZezGcb/7Vlxxsj9WRGS851EZm5dC7AFvXxwoBp8E7dqFDLng68Bb0z7q9JAOccHLHVBc4d1w8h6XV85NcGAt1y/IiRlby5zlDgcwh0pvI2ZwZLBrnGP4Nx/O7ZrXMNjnPuMaz6wMTYQmaQ0bRvcENGYPz1jHUi/RpLvwWDkaq4YRE8CcD/3KMz3ZlxsGupWs1h1jFo7MF9SmyztkO/a7eaEqJSt3Dwue6/8hJAgFsTobfODaDXtmCq/ShwqWjHLRnAU4y/8UnSYbSbxrs1Eb3+t84dSE1IRZifVA2p1lsqQMwpXb9Q4MbZekWoqShbdfVJABi94J+YdTt346gdMQwYzDROrqkAPb91bkL9ZKfI7iGBaxY8EQglwlFVpC314bmIfvb7yjOAgLxmRJvRfacAPnPa5y7aQZaf+cxnDhz8lgzg2vGzJ4iVj1gjjuYV0rI9rBnpmndifpWFBA1FcJhK13ofs0zC6L7dOGJbar92I9AIOVhGHHIJMOdgsHQuAKlg1jDIrpCITbyWqZgHQhWhPAhf//rX304LXzICipVYOjchL0bjngegBK/GI8Q4L8ssQMOmtDOAJ2JxayI099CSG21rEWo7BOJvbsi9UzGNkGjLyOj5pUhA4vgxI2Ikunb8EWEWc8VFRb3Jbe97zU3X+LnqpgtPAJCY9sY/jZiIFuFsuQFru+O4c+NNb0XwXTsXwI4b0SU5xNQ+/vGPH85lmLkaEXgid+OOAYpUFAnYu9MNSMVoLN2TlLV0bkLXOw8id6w1693eK4gpJsD6P5OgeGmeiBSevJlXXgJgkV4KpFERZwlyIUqc3Id+R4SezAeyPKYm4BYDuHb8IaPxiDYUg27HvubcAQyOKN7/89Tg/l9rP9G/XVluApVHgVK5CzNcWYAULwOx3xohvAi69UPMDjn1HNWkNVgKBKqttXMTYjjNL0kEE6cu1l/za7MQDRjMGRsnM3lyyn2iBl95BmCHa3FOhdJuqQDBMQSDZETOrhcFF3O4pQrwFONvfO38Upj7P8Rst+qzFqrb/ZB2hu3yGiDAGAsxu+clzbS7QfhpbDsVClybMVcS19wZETRYcP0JcpJhN1WSOWa2mzaBpIASeRLRHQG+FgqMIcVISQGzbbu6dOWem6oiBik8uv+Lj2gMPXcO/j0RLV/UzCvPAJr1Vt34NcjY6SFkjCARMsJnYb4lA7h2/BFmacIRe3NhBUdMXFOXnjsQDCT8IBC6f23GJPQr/l2uA7ca63xGQFJJRC4+f+1cAIRFqsHc2n3rD7OJ4aXzt26SfBDqWjJQ7/e3dm5Cc+x+agw8CefUeozg67cdX9AWz8VFVPkOvvTKMwBhsUvptFs2gBYfwoRs7SaQlDpwSwbwFOOfu0y/m7OU1/7fStedO/DSuQMInQQQUdsd19pngbdTchvy3PQtO5KkAiYRueImsgXVbzTn5ip1t9/GKSuP6L6UDtw71LBT5yZM9aM+RQ8KXiJBsZEYr3XYbQBXcjNBM8RNBB3HZ/S5sovV1+uPL7gH4/Ih3MzA67oIsK5LX5XNRmSerrmnGn/SSmmz6bF0ZzDDyGaBDoRxLsxY/AUzYQAxy+kZWGqPayxCKqNQYlHqVUQZwWbEFA4c4dQnlaP/p50mg2USDzdi/Qqk4rb1Lpxx5PiUYBQyYSDFxMQTgB2Rv/Fnc2jeAqemIbdxSLCqTWXYzoXzcz139xJAgA+BWVZnPP0sE3VLAM46eGLX7ZQhCsRKB7WbEu0ZoG41/pnfX/8Rg505CUYdvIiiZyO8/NmTGa3BDjHawfu2+yKwrfcVCplx/2BqDY/zJCKiCDpRW3WjxOv6LHknpgfGNgUMRaQkX736CuoaBiP1D7ongSrG7cj3rrH2t3bsLDNACROaZyc0vsbd4asZB2em4S1x9NK2754B2M1k0DXRgNxCtRvf2shS/yzZDF3KP9nZGbcYzewEdjOhsdxWTzn+xkffDzbHFnOFKY/VhNxmW2cm1F5I3nO1MysadV1R0DXkwyRimOITuBDt+kkFMa8Jnwh0umBnrn3E2ZwFABGzzRGBYzIiF6cb0LV5qtH03/MM8CxM6z4pqP7CQxJKYxYuXVu9KxHsUgK99XuvDAOwq7EiBxgi7y2BxB/O0FX/x5V9+NxD0sapRLldk6HJ7gnRn2L8+dUTrRsDX3eEgXgRhXj3vmNoEePczZdgGLFKb50Eas5bDFjufe3HBGovZhJMGFlJR8TwnmW8rP0YUITGvcYg6H+i/3ve854D7DHkyUBsJNqeNoTp9SC+xzxIP2IQuFvFS7ADUHNUPyJRpKI2/3v+3D0DaDGLJmvRGetCxOlWuiWAEzsVwmgMIuumaGynaVys1nTnEO3W42+3UtAjZLQjTtcUw9pjGQCRmJ4drIN9u11iLmazxkBIAewmDGXamTBufP3fM4p2mkeMwLtqKk7DX2Pt/QgzZiPSsP7b8UkcMcDuYWhrDIBUVRsRM7UgXOAF6Npkuo2XZHZL3HyKtu+eAdilIiQWbdb6vi3iUwDjVBv0y0TFOLwwViXDE6XbaUIou1uIMc8rNPZbjD/mkyoUYYSkIXkI3pjstPzk5tc4ppdgDXYMXTMZZibabEkACEZ/CEluQcQaASY99c2VqF8qjW8++sY81RvMufbkNeAGAAADRElEQVRbqyQBzAKOHNsZejZGYSynVIB28eAnHkTSDzUD7FrzxhZOsq9seaBuhbOPaffuGUCctZBcIZh2IjsFnesxk37Ms+rYswr3LkSZLq52w7feeuvt7C8M4J0Yf4jWjtw3aYSVvjFKnFHLPyMgAtuCReJuaa2MW0R58Qdb+f5gNAONwDCiiohJdiSCmEqqTYVMZNPNsxH5/xnkao+BUOhv37XR+OjpCLL267u1iZltGQFrP8YaHoo/iMkE1zwYqWB9xB30u9DgQp+3IlG34H/r+3fPAALA9Blz2zDA3RpADDnTn1tAS0RENI34GmOIFjKr4IsJ3HL8dp3gUT+Kdgh+EbAy4Th1+S34MWxyh/U8v/mxYexUW2AEZp6pDfkX3HbsLXRrQUj0aLs/nZ8NoDYZ7TDq4MEVt7QTk16oeJgi20TtKgzS+psDkT81JOLPLSypiMS6uwG3MGu/v0Ngh8CzQ+CVkACeHUr7AHYIvFAI7AzghS7sPq0dAudAYGcA50Bpf2aHwAuFwM4AXujC7tPaIXAOBHYGcA6U9md2CLxQCOwM4IUu7D6tHQLnQGBnAOdAaX9mh8ALhcDOAF7owu7T2iFwDgR2BnAOlPZndgi8UAjsDOCFLuw+rR0C50BgZwDnQGl/ZofAC4XAzgBe6MLu09ohcA4EdgZwDpT2Z3YIvFAI7AzghS7sPq0dAudAYGcA50Bpf2aHwAuFwM4AXujC7tPaIXAOBHYGcA6U9md2CLxQCOwM4IUu7D6tHQLnQGBnAOdAaX9mh8ALhcDOAF7owu7T2iFwDgR2BnAOlPZndgi8UAjsDOCFLuw+rR0C50BgZwDnQGl/ZofAC4XAzgBe6MLu09ohcA4EdgZwDpT2Z3YIvFAI7AzghS7sPq0dAudAYGcA50Bpf2aHwAuFwM4AXujC7tPaIXAOBHYGcA6U9md2CLxQCOwM4IUu7D6tHQLnQGBnAOdAaX9mh8ALhcDOAF7owu7T2iFwDgR2BnAOlPZndgi8UAjsDOCFLuw+rR0C50BgZwDnQGl/ZofAC4XAzgBe6MLu09ohcA4EdgZwDpT2Z3YIvFAI7AzghS7sPq0dAudAYGcA50Bpf2aHwAuFwP8Hzbx4F69rUjg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