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三亚市</w:t>
      </w:r>
      <w:r>
        <w:rPr>
          <w:rFonts w:eastAsia="方正小标宋_GBK;Arial Unicode MS" w:ascii="方正小标宋_GBK;Arial Unicode MS" w:hAnsi="方正小标宋_GBK;Arial Unicode MS"/>
          <w:sz w:val="32"/>
          <w:szCs w:val="32"/>
        </w:rPr>
        <w:t>20</w:t>
      </w:r>
      <w:r>
        <w:rPr>
          <w:rFonts w:eastAsia="方正小标宋_GBK;Arial Unicode MS" w:ascii="方正小标宋_GBK;Arial Unicode MS" w:hAnsi="方正小标宋_GBK;Arial Unicode MS"/>
          <w:sz w:val="32"/>
          <w:szCs w:val="32"/>
          <w:lang w:val="en-US" w:eastAsia="zh-CN"/>
        </w:rPr>
        <w:t>20</w:t>
      </w: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年新教师岗前集中培训课程安排表</w:t>
      </w:r>
    </w:p>
    <w:tbl>
      <w:tblPr>
        <w:tblW w:w="13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114"/>
        <w:gridCol w:w="2032"/>
        <w:gridCol w:w="3067"/>
      </w:tblGrid>
      <w:tr>
        <w:trPr>
          <w:trHeight w:val="54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习时间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专题名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授课教师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授课地点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上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:3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9: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开班仪式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亚市教培院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上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9:0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1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让每一颗星星都闪光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覃雪琴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亚市教培院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下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0-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不为考试而赢得考试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程同森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亚市教培院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上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:3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1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携手卓越团队，追求职业幸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罗禹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亚市教培院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下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0-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教师教学常规与学生学习常规的深度融合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刘顺泉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亚市教培院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上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:3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1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数字时代教师发展必备技能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董时平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亚市教培院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下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0-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课堂教学设计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林尤雄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亚市教培院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上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:3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1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5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新时期教师职业道德素养的修炼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丁慧勇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亚市第九小学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下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0-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教师专业标准与发展规划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林蓝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亚市教培院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上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:3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1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如何追求自己的专业化发展—做最好的自己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张艳玲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亚市教培院</w:t>
            </w:r>
          </w:p>
        </w:tc>
      </w:tr>
      <w:tr>
        <w:trPr>
          <w:trHeight w:val="54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下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0-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教育教学论文写作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王在存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亚市教培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9:38Z</dcterms:created>
  <dc:creator>sd</dc:creator>
  <dc:description/>
  <dc:language>en-US</dc:language>
  <cp:lastModifiedBy>闫学忠</cp:lastModifiedBy>
  <dcterms:modified xsi:type="dcterms:W3CDTF">2020-12-09T02:5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