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活动具体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74"/>
        <w:gridCol w:w="1434"/>
        <w:gridCol w:w="1766"/>
        <w:gridCol w:w="164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  <w:t>日期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  <w:t>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  <w:t>地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  <w:t>内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  <w:t>主持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position w:val="0"/>
                <w:sz w:val="31"/>
                <w:sz w:val="31"/>
                <w:szCs w:val="31"/>
                <w:vertAlign w:val="baseline"/>
                <w:lang w:val="en-US" w:eastAsia="zh-CN" w:bidi="ar"/>
              </w:rPr>
              <w:t>主讲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0-18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万利隆商务酒店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海口市金龙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号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报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陈传雄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1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0-11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长滨小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参观学校文化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  <w:t>、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听长滨小学校长汇报学校课程建设讲座、听课观摩、交流反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毛今新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王先云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0-17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万利隆商务酒店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、《学校课程构建》讲座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毛今新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、交流研讨、撰写心得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毛今新及工作室全体成员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日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0-11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英才小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参观学校文化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  <w:t>、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听英才小学校长汇报学校课程建设讲座、听课观摩、交流反馈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毛今新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谢立可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返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dc:language>en-US</dc:language>
  <cp:lastModifiedBy>苏天新</cp:lastModifiedBy>
  <dcterms:modified xsi:type="dcterms:W3CDTF">2020-12-15T02:3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