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66641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66641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1</w:t>
      </w:r>
      <w:r>
        <w:rPr/>
        <w:t>〕</w:t>
      </w:r>
      <w:r>
        <w:rPr/>
        <w:t>17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实施“国培计划（</w:t>
      </w:r>
      <w:r>
        <w:rPr/>
        <w:t>2020</w:t>
      </w:r>
      <w:r>
        <w:rPr/>
        <w:t>）”——海南省中小学教师教学技能培训项目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 xml:space="preserve">; font-size: 15pt; text-align: justify; line-height: 36px;"&gt;&lt;br&gt;&lt;/p&gt;&lt;p style="white-space: normal; font-family: </w:t>
      </w:r>
      <w:r>
        <w:rPr/>
        <w:t>仿宋</w:t>
      </w:r>
      <w:r>
        <w:rPr/>
        <w:t>; font-size: 15pt; text-align: justify; line-height: 36px;"&gt;</w:t>
      </w:r>
      <w:r>
        <w:rPr/>
        <w:t>各市、县、自治县教师培训机构，洋浦经济开发区社会发展局教管办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根据《教育部办公厅 财政部办公厅关于做好</w:t>
      </w:r>
      <w:r>
        <w:rPr/>
        <w:t>2020</w:t>
      </w:r>
      <w:r>
        <w:rPr/>
        <w:t>年中小学幼儿园教师国家级培训计划组织实施工作的通知》（教师厅〔</w:t>
      </w:r>
      <w:r>
        <w:rPr/>
        <w:t>2020</w:t>
      </w:r>
      <w:r>
        <w:rPr/>
        <w:t>〕</w:t>
      </w:r>
      <w:r>
        <w:rPr/>
        <w:t>1</w:t>
      </w:r>
      <w:r>
        <w:rPr/>
        <w:t>号）和《国培计划（</w:t>
      </w:r>
      <w:r>
        <w:rPr/>
        <w:t>2020</w:t>
      </w:r>
      <w:r>
        <w:rPr/>
        <w:t>）—海南省中西部、幼师项目第二批资金项目》有关“海南省中小学教师教学技能培训项目”的文件精神，通过公开招标和评审，北京百年树人远程教育有限公司为“国培计划（</w:t>
      </w:r>
      <w:r>
        <w:rPr/>
        <w:t>2020</w:t>
      </w:r>
      <w:r>
        <w:rPr/>
        <w:t>）”——海南省中小学教师教学技能培训项目的中标单位，现就实施该项目</w:t>
      </w:r>
      <w:r>
        <w:rPr/>
        <w:t>60</w:t>
      </w:r>
      <w:r>
        <w:rPr/>
        <w:t>学时在线学习的有关事宜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对象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海南省中小学校长、教师（含民办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注：近三年未参加过国培计划项目培训的公办、民办中小学校长和教师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人数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各市县参训学员，共</w:t>
      </w:r>
      <w:r>
        <w:rPr/>
        <w:t>6000</w:t>
      </w:r>
      <w:r>
        <w:rPr/>
        <w:t>名（各市县名额分配表见附件</w:t>
      </w:r>
      <w:r>
        <w:rPr/>
        <w:t>1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各市县工作坊坊主，共计</w:t>
      </w:r>
      <w:r>
        <w:rPr/>
        <w:t>60</w:t>
      </w:r>
      <w:r>
        <w:rPr/>
        <w:t>名（各市县名额分配表见附件</w:t>
      </w:r>
      <w:r>
        <w:rPr/>
        <w:t>2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时间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各市县工作坊坊主直播培训，半天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时间：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上午</w:t>
      </w:r>
      <w:r>
        <w:rPr/>
        <w:t xml:space="preserve">9:00-12:00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坊主及坊员网络培训，</w:t>
      </w:r>
      <w:r>
        <w:rPr/>
        <w:t>60</w:t>
      </w:r>
      <w:r>
        <w:rPr/>
        <w:t>学时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时间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5</w:t>
      </w:r>
      <w:r>
        <w:rPr/>
        <w:t>月</w:t>
      </w:r>
      <w:r>
        <w:rPr/>
        <w:t>30</w:t>
      </w:r>
      <w:r>
        <w:rPr/>
        <w:t>日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注：在线学习网址、账号和密码将通过手机短信的形式发送给学员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培训内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课程包含师德教育、法治教育和如何备课、听评课以及微课设计与制作等培训内容。（具体课程安排见附件</w:t>
      </w:r>
      <w:r>
        <w:rPr/>
        <w:t>4</w:t>
      </w:r>
      <w:r>
        <w:rPr/>
        <w:t>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培训费用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在线研修的培训费由项目专项经费列支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六、组织管理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一）海南省教育研究培训院负责统筹规划和指导、组织协调、监督检查、总结评估及经费划拨等工作，北京百年树人远程教育有限公司负责项目的承办实施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二）项目市县教师培训机构负责本市县学员的选派和协助管理工作，明确市县项目总负责人及联系人，并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前按照参训学员、坊主名额分配表（附件</w:t>
      </w:r>
      <w:r>
        <w:rPr/>
        <w:t>2</w:t>
      </w:r>
      <w:r>
        <w:rPr/>
        <w:t>和附件</w:t>
      </w:r>
      <w:r>
        <w:rPr/>
        <w:t>1</w:t>
      </w:r>
      <w:r>
        <w:rPr/>
        <w:t>）相关要求选派，并将本市县坊员信息表、坊主信息表（见附件</w:t>
      </w:r>
      <w:r>
        <w:rPr/>
        <w:t>3</w:t>
      </w:r>
      <w:r>
        <w:rPr/>
        <w:t>）报送北京百年树人远程教育有限公司项目组邮箱</w:t>
      </w:r>
      <w:r>
        <w:rPr/>
        <w:t>410602658@qq.com</w:t>
      </w:r>
      <w:r>
        <w:rPr/>
        <w:t>。检查督促本市县学员积极参训、研讨交流、信息反馈以及做好本项目实施总结工作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三）项目市县教师培训机构要高度重视本项目实施工作，加强培训监管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七、联系方式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海南省中小学教师培训工作领导小组办公室：彭老师，</w:t>
      </w:r>
      <w:r>
        <w:rPr/>
        <w:t>0898-36652770</w:t>
      </w:r>
      <w:r>
        <w:rPr/>
        <w:t>；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北京百年树人远程教育有限公司海南办事处：韦老师，</w:t>
      </w:r>
      <w:r>
        <w:rPr/>
        <w:t>18876838701</w:t>
      </w:r>
      <w:r>
        <w:rPr/>
        <w:t>。</w:t>
      </w:r>
      <w:r>
        <w:rPr/>
        <w:t>&lt;/p&gt;&lt;p style="line-height: 16px;"&gt;&lt;img src="http://www.cerhy.com/thirdparty/ueditor/dialogs/attachment/fileTypeImages/icon_doc.gif" width="16" height="16"&gt;&lt;a style="color: rgb(0, 102, 204); font-size: 24px; text-decoration: underline;" href="/u/cms/www/202103/17114102s5ql.docx" title="</w:t>
      </w:r>
      <w:r>
        <w:rPr/>
        <w:t>附件下载</w:t>
      </w:r>
      <w:r>
        <w:rPr/>
        <w:t>.docx"&gt;&lt;span style="font-size: 24px;"&gt;</w:t>
      </w:r>
      <w:r>
        <w:rPr/>
        <w:t>附件下载</w:t>
      </w:r>
      <w:r>
        <w:rPr/>
        <w:t xml:space="preserve">.docx&lt;/span&gt;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