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12" w:space="18" w:color="FF0000"/>
        </w:pBdr>
        <w:shd w:fill="FFFFFF" w:val="clear"/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:</w:t>
      </w:r>
    </w:p>
    <w:p>
      <w:pPr>
        <w:pStyle w:val="Normal"/>
        <w:keepNext w:val="false"/>
        <w:keepLines w:val="false"/>
        <w:widowControl/>
        <w:pBdr>
          <w:bottom w:val="single" w:sz="12" w:space="18" w:color="FF0000"/>
        </w:pBdr>
        <w:shd w:fill="FFFFFF" w:val="clear"/>
        <w:ind w:lef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45"/>
          <w:szCs w:val="45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kern w:val="0"/>
          <w:sz w:val="45"/>
          <w:szCs w:val="45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bottom w:val="single" w:sz="12" w:space="18" w:color="FF0000"/>
        </w:pBdr>
        <w:shd w:fill="FFFFFF" w:val="clear"/>
        <w:ind w:lef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45"/>
          <w:szCs w:val="45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45"/>
          <w:szCs w:val="45"/>
          <w:shd w:fill="FFFFFF" w:val="clear"/>
          <w:lang w:val="en-US" w:eastAsia="zh-CN" w:bidi="ar"/>
        </w:rPr>
        <w:t>海南省教育研究培训院文件</w:t>
      </w:r>
    </w:p>
    <w:p>
      <w:pPr>
        <w:pStyle w:val="Normal"/>
        <w:keepNext w:val="false"/>
        <w:keepLines w:val="false"/>
        <w:widowControl/>
        <w:pBdr>
          <w:bottom w:val="single" w:sz="12" w:space="3" w:color="FF0000"/>
        </w:pBdr>
        <w:shd w:fill="FFFFFF" w:val="clear"/>
        <w:spacing w:lineRule="atLeast" w:line="389"/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琼教研训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2"/>
        <w:ind w:lef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2"/>
        <w:ind w:lef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海南省教育研究培训院</w:t>
      </w:r>
      <w:r>
        <w:rPr>
          <w:rFonts w:eastAsia="方正小标宋_GBK" w:cs="方正小标宋_GBK" w:ascii="方正小标宋_GBK" w:hAnsi="方正小标宋_GBK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关于召开海南省心理健康教育学科课堂教学评比前期培训暨</w:t>
      </w:r>
      <w:r>
        <w:rPr>
          <w:rFonts w:eastAsia="方正小标宋_GBK" w:cs="方正小标宋_GBK" w:ascii="方正小标宋_GBK" w:hAnsi="方正小标宋_GBK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心理健康教育教研工作会议的通知</w:t>
      </w:r>
    </w:p>
    <w:p>
      <w:pPr>
        <w:pStyle w:val="Style15"/>
        <w:keepNext w:val="false"/>
        <w:keepLines w:val="false"/>
        <w:widowControl/>
        <w:pBdr/>
        <w:spacing w:lineRule="atLeast" w:line="389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各市、县、自治县教育（教科）局教研机构，洋浦经济开发区社会发展局教管办，厅直属各中学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为了把握学科发展动态，交流工作经验，推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中小学心理健康教育学科课堂教学评比活动的顺利开展，我院将召开海南省心理健康教育学科课堂教学评比前期培训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度教研工作会议，现将具体事宜通知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一、会议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. 20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心理健康教育教研工作总结及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工作布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 xml:space="preserve">2.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专题讲座 – 提高学生学习有效性的学习科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 xml:space="preserve">3.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经验分享 – 区域教研活动的开展与教师成长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 xml:space="preserve">4.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课堂观摩 – 初中心理健康教育课观摩与评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二、与会人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一）各市县专、兼职心理健康教育教研员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二）市县拟推荐参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心理健康教育学科课堂教学评比活动的教师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三）各市县心理健康教育骨干教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三、会议时间及地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时间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 xml:space="preserve">日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0-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0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报到时间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 xml:space="preserve">日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市县人员可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到海口报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报到及会议地点：海南省教育研究培训院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0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室 海口市兴丹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课堂教学观摩地点：海口海景学校小会议室 海口市海甸六东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1-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四、其他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一）参会人员交通、住宿及餐费用由所在单位报销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下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5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我院将安排车辆统一去海景学校观课。租车费、授课专家与作课教师的课酬由我院负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二）请与会人员安排好工作准时到会 ，并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扫描二维码报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389" w:before="0" w:after="0"/>
        <w:jc w:val="both"/>
        <w:rPr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drawing>
          <wp:inline distT="0" distB="0" distL="0" distR="0">
            <wp:extent cx="1866265" cy="1866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三）联系人：符明，电话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638126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海南省教育研究培训院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89" w:before="0" w:after="0"/>
        <w:jc w:val="both"/>
        <w:rPr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cp:lastPrinted>2021-03-23T10:17:00Z</cp:lastPrinted>
  <dcterms:modified xsi:type="dcterms:W3CDTF">2021-03-23T02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