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方正小标宋_GBK;Arial Unicode MS" w:hAnsi="方正小标宋_GBK;Arial Unicode MS" w:eastAsia="方正小标宋_GBK;Arial Unicode MS" w:cs="方正小标宋_GBK;Arial Unicode MS"/>
          <w:color w:val="444444"/>
          <w:kern w:val="0"/>
          <w:sz w:val="36"/>
          <w:szCs w:val="36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  <w:lang w:val="en-US" w:eastAsia="zh-CN"/>
        </w:rPr>
        <w:t>附件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444444"/>
          <w:kern w:val="0"/>
          <w:sz w:val="36"/>
          <w:szCs w:val="36"/>
          <w:lang w:val="en-US" w:eastAsia="zh-CN"/>
        </w:rPr>
        <w:t>1</w:t>
      </w:r>
    </w:p>
    <w:p>
      <w:pPr>
        <w:pStyle w:val="Normal"/>
        <w:ind w:firstLine="72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444444"/>
          <w:kern w:val="0"/>
          <w:sz w:val="36"/>
          <w:szCs w:val="36"/>
        </w:rPr>
        <w:t>202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444444"/>
          <w:kern w:val="0"/>
          <w:sz w:val="36"/>
          <w:szCs w:val="36"/>
          <w:lang w:val="en-US" w:eastAsia="zh-CN"/>
        </w:rPr>
        <w:t>1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</w:rPr>
        <w:t>年度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  <w:lang w:val="en-US" w:eastAsia="zh-CN"/>
        </w:rPr>
        <w:t>三亚市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</w:rPr>
        <w:t>教育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  <w:lang w:val="en-US" w:eastAsia="zh-CN"/>
        </w:rPr>
        <w:t>教学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</w:rPr>
        <w:t>参评论文具体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为规范论文评选，提高论文质量，特对参评论文的具体要求说明如下表，请所有论文作者务必仔细逐条阅读并按要求撰写和编排论文，凡不符合格式要求的论文一律不予参评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61"/>
        <w:gridCol w:w="11733"/>
      </w:tblGrid>
      <w:tr>
        <w:trPr>
          <w:tblHeader w:val="true"/>
          <w:trHeight w:val="1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格式要求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件格式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子文档须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WOR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格式</w:t>
            </w:r>
          </w:p>
        </w:tc>
      </w:tr>
      <w:tr>
        <w:trPr>
          <w:trHeight w:val="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件名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按照论文类别（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A/B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）、学科、学段（幼儿园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小学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中学）分开整理打包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所有论文保存的文件名统一命名格式为：</w:t>
            </w:r>
          </w:p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署名论文文件名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论文类别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段学科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市县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论文题目（中间用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隔开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类论文不需要分学科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匿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文件名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论文类别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论文题目（中间用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隔开）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83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署名论文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A-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小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吉阳区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三亚市第二小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张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浅议如何利用微信为班主任管理工作锦上添花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firstLine="1687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B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学语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吉阳区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三亚市第二小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张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新课程理念下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学语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实验教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匿名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A/B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新课程理念下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学语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实验教学</w:t>
            </w:r>
          </w:p>
        </w:tc>
      </w:tr>
      <w:tr>
        <w:trPr>
          <w:trHeight w:val="101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文章标题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1" w:leader="none"/>
              </w:tabs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章大标题：小标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行距固定值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-3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换行不拆词（以不换行为原则可设为小二号）居中，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以内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1" w:leader="none"/>
              </w:tabs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章副标题：以破折号开始，宋体三号字居中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10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方正小标宋_GBK;Arial Unicode MS" w:hAnsi="方正小标宋_GBK;Arial Unicode MS" w:eastAsia="方正小标宋_GBK;Arial Unicode MS" w:cs="方正小标宋_GBK;Arial Unicode MS"/>
                <w:color w:val="000000"/>
                <w:sz w:val="44"/>
                <w:szCs w:val="44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color w:val="000000"/>
                <w:sz w:val="44"/>
                <w:szCs w:val="44"/>
              </w:rPr>
              <w:t>小学低年级英语课堂教学有效性研究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——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以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三亚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市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第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*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小学为例</w:t>
            </w:r>
          </w:p>
        </w:tc>
      </w:tr>
      <w:tr>
        <w:trPr>
          <w:trHeight w:val="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署名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仅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署名论文中需要署名，匿名论文中不要署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黑体四号字居中。包括市县名、单位全名、姓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论文类别、手机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46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 w:before="156" w:after="156"/>
              <w:jc w:val="center"/>
              <w:textAlignment w:val="auto"/>
              <w:rPr>
                <w:rFonts w:ascii="宋体" w:hAnsi="宋体" w:eastAsia="黑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三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 xml:space="preserve">市第一中学  张  三  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 xml:space="preserve"> 论文类别：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  <w:lang w:val="en-US" w:eastAsia="zh-CN"/>
              </w:rPr>
              <w:t xml:space="preserve">A  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手机号：</w:t>
            </w:r>
          </w:p>
        </w:tc>
      </w:tr>
      <w:tr>
        <w:trPr>
          <w:trHeight w:val="21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摘要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楷体" w:hAnsi="楷体" w:eastAsia="楷体" w:cs="FZKTJW--GB1-0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提供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内的摘要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摘要使用仿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。“摘要：”二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黑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段落缩进两个字。示例：</w:t>
            </w:r>
          </w:p>
        </w:tc>
      </w:tr>
      <w:tr>
        <w:trPr>
          <w:trHeight w:val="2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400"/>
              <w:ind w:firstLine="56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FZHTK--GBK1-0;方正舒体" w:eastAsia="黑体"/>
                <w:color w:val="000000"/>
                <w:kern w:val="0"/>
                <w:sz w:val="28"/>
                <w:szCs w:val="28"/>
              </w:rPr>
              <w:t>摘要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论文摘要具体内容论文摘要具体内容论文摘要具体内容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字左右……。</w:t>
            </w:r>
          </w:p>
        </w:tc>
      </w:tr>
      <w:tr>
        <w:trPr>
          <w:trHeight w:val="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键词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楷体" w:hAnsi="楷体" w:eastAsia="楷体" w:cs="FZKTJW--GB1-0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仿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。中间用分号隔开。“关键词：”三字用黑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段落缩进两个字。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firstLine="560"/>
              <w:textAlignment w:val="auto"/>
              <w:rPr>
                <w:rFonts w:ascii="宋体" w:hAnsi="宋体" w:eastAsia="楷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FZHTK--GBK1-0;方正舒体" w:eastAsia="黑体"/>
                <w:color w:val="000000"/>
                <w:kern w:val="0"/>
                <w:sz w:val="28"/>
                <w:szCs w:val="28"/>
              </w:rPr>
              <w:t>关键词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一般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—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个</w:t>
            </w:r>
          </w:p>
        </w:tc>
      </w:tr>
      <w:tr>
        <w:trPr>
          <w:trHeight w:val="165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正文标题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一级标题：“一、”，黑体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号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二级标题：“（一）”，楷体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号字，加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三级标题：“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：仿宋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号字，加句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四级标题“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”：仿宋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号字，加句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211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156" w:after="156"/>
              <w:ind w:firstLine="489"/>
              <w:textAlignment w:val="auto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2"/>
                <w:szCs w:val="32"/>
              </w:rPr>
              <w:t>一、一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 w:before="156" w:after="156"/>
              <w:ind w:firstLine="321"/>
              <w:textAlignment w:val="auto"/>
              <w:rPr>
                <w:rFonts w:ascii="楷体" w:hAnsi="楷体" w:eastAsia="楷体" w:cs="楷体"/>
                <w:bCs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32"/>
                <w:szCs w:val="32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32"/>
                <w:szCs w:val="32"/>
              </w:rPr>
              <w:t>二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 w:before="156" w:after="156"/>
              <w:ind w:firstLine="640"/>
              <w:textAlignment w:val="auto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三级标题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 w:before="156" w:after="156"/>
              <w:ind w:firstLine="640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val="en-US" w:eastAsia="zh-CN"/>
              </w:rPr>
              <w:t>四级标题。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正文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仿宋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行距固定值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3-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0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图像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图序和图名放在图的下方，为黑体小五号字居中。图像严格要求采用嵌入式居中排版（即图像不要悬浮，图像所在行没有文字环绕）；图宽尽量设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.8C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.5C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两种规格。</w:t>
            </w:r>
          </w:p>
        </w:tc>
      </w:tr>
      <w:tr>
        <w:trPr>
          <w:trHeight w:val="236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考文献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参考文献：”四字用黑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顶格排不缩进。文献内容用仿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缩进两个字。所有控制标点符号用半角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书籍标注方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题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类型标识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版地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版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版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说明：不用写起止页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期刊文章标注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题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刊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: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文起止页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说明：期刊文献有卷号的写法：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7,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6)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:”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无卷号的写法：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(6):”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191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黑体" w:hAnsi="黑体" w:eastAsia="黑体" w:cs="Times New Roman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kern w:val="2"/>
                <w:sz w:val="28"/>
                <w:szCs w:val="28"/>
              </w:rPr>
              <w:t>参考文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1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述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童庆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华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遥感信息机理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M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学出版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1998.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7442" w:leader="none"/>
              </w:tabs>
              <w:kinsoku w:val="true"/>
              <w:overflowPunct w:val="true"/>
              <w:bidi w:val="0"/>
              <w:spacing w:lineRule="exact" w:line="400"/>
              <w:ind w:right="-103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2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昌秀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文尝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基于空间句法的地铁可达性评价分析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地球信息科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7,9(6):31-35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3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容中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当前我国乡村学校布局调整问题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教育学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9(8):16-18.</w:t>
            </w:r>
          </w:p>
        </w:tc>
      </w:tr>
      <w:tr>
        <w:trPr>
          <w:trHeight w:val="129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编号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论文编号由各单位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区教育局和市直属学校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论文收集负责人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在收齐论文后统一完成编号，在编号后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分类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汇总论文到一个文件夹并填写论文汇总表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信息必须填写完整，序号要与文件夹中的文档相对应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zh-CN"/>
              </w:rPr>
              <w:t>），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发送至指定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邮箱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hyperlink r:id="rId2">
              <w:r>
                <w:rPr>
                  <w:rStyle w:val="InternetLink"/>
                  <w:rFonts w:eastAsia="宋体" w:cs="宋体"/>
                  <w:color w:val="000000"/>
                  <w:sz w:val="28"/>
                  <w:szCs w:val="28"/>
                  <w:shd w:fill="FFFFFF" w:val="clear"/>
                </w:rPr>
                <w:t>sysjyxh2016@126.com</w:t>
              </w:r>
            </w:hyperlink>
            <w:r>
              <w:rPr>
                <w:rFonts w:cs="Times New Roman"/>
                <w:color w:val="000000"/>
                <w:kern w:val="2"/>
                <w:sz w:val="24"/>
                <w:szCs w:val="24"/>
                <w:lang w:eastAsia="zh-CN"/>
              </w:rPr>
              <w:t>），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邮件命名为“某某区教育局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某某学校（市直属）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+2021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年度论文评选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sjyxh2016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9:00Z</dcterms:created>
  <dc:creator>伍海云</dc:creator>
  <dc:description/>
  <dc:language>en-US</dc:language>
  <cp:lastModifiedBy>Lenovo</cp:lastModifiedBy>
  <cp:lastPrinted>2020-04-29T11:17:00Z</cp:lastPrinted>
  <dcterms:modified xsi:type="dcterms:W3CDTF">2021-03-29T08:34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5FC7D5DE64BA990A7D7423ABE31A1</vt:lpwstr>
  </property>
  <property fmtid="{D5CDD505-2E9C-101B-9397-08002B2CF9AE}" pid="3" name="KSOProductBuildVer">
    <vt:lpwstr>2052-11.1.0.10356</vt:lpwstr>
  </property>
</Properties>
</file>