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www.cerhy.com/2021/60873341.j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2021/60873341.j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&lt;div style="font-family: Tahoma, Verdana, Arial, Helvetica; font-size: 12px; white-space: normal; padding: 6px 0px; border-bottom: 3px solid rgb(255, 0, 0); text-align: center;"&gt;&lt;div style="padding: 30px 0px; font-family: </w:t>
      </w:r>
      <w:r>
        <w:rPr/>
        <w:t>宋体</w:t>
      </w:r>
      <w:r>
        <w:rPr/>
        <w:t>; font-size: 38px; font-weight: bold; color: rgb(255, 0, 0);"&gt;</w:t>
      </w:r>
      <w:r>
        <w:rPr/>
        <w:t>海南省教育研究培训院文件</w:t>
      </w:r>
      <w:r>
        <w:rPr/>
        <w:t xml:space="preserve">&lt;/div&gt;&lt;div style="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 line-height: 32.4px;"&gt;</w:t>
      </w:r>
      <w:r>
        <w:rPr/>
        <w:t>琼教研训〔</w:t>
      </w:r>
      <w:r>
        <w:rPr/>
        <w:t>2021</w:t>
      </w:r>
      <w:r>
        <w:rPr/>
        <w:t>〕</w:t>
      </w:r>
      <w:r>
        <w:rPr/>
        <w:t>40</w:t>
      </w:r>
      <w:r>
        <w:rPr/>
        <w:t>号</w:t>
      </w:r>
      <w:r>
        <w:rPr/>
        <w:t xml:space="preserve">&lt;/div&gt;&lt;/div&gt;&lt;div style="white-space: normal; font-family: </w:t>
      </w:r>
      <w:r>
        <w:rPr/>
        <w:t>黑体</w:t>
      </w:r>
      <w:r>
        <w:rPr/>
        <w:t>; font-size: 26px; text-align: center; line-height: 46.8px; padding: 32px 0px;"&gt;</w:t>
      </w:r>
      <w:r>
        <w:rPr/>
        <w:t>海南省教育研究培训院</w:t>
      </w:r>
      <w:r>
        <w:rPr/>
        <w:t>&lt;br&gt;</w:t>
      </w:r>
      <w:r>
        <w:rPr/>
        <w:t>关于举办</w:t>
      </w:r>
      <w:r>
        <w:rPr/>
        <w:t>2021</w:t>
      </w:r>
      <w:r>
        <w:rPr/>
        <w:t>年海南省普通高中通用技术课堂教学评比与培训活动的通知</w:t>
      </w:r>
      <w:r>
        <w:rPr/>
        <w:t xml:space="preserve">&lt;br&gt;&lt;/div&gt;&lt;div style="white-space: normal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 text-align: justify; line-height: 32.4px;"&gt;&lt;p style="margin-top: 0px; margin-bottom: 0px;"&gt;</w:t>
      </w:r>
      <w:r>
        <w:rPr/>
        <w:t>各市、县、自治县教育（教科）局教研机构，洋浦经济开发区社会发展局教管办，厅直属各中学：</w:t>
      </w:r>
      <w:r>
        <w:rPr/>
        <w:t>&lt;/p&gt;&lt;p style="margin-top: 0px; margin-bottom: 0px; text-indent: 2em;"&gt;</w:t>
      </w:r>
      <w:r>
        <w:rPr/>
        <w:t>根据海南省教育研究培训院《关于举办</w:t>
      </w:r>
      <w:r>
        <w:rPr/>
        <w:t>2021</w:t>
      </w:r>
      <w:r>
        <w:rPr/>
        <w:t>年普通高中通用技术课堂教学评比活动的预备通知》（琼教研训〔</w:t>
      </w:r>
      <w:r>
        <w:rPr/>
        <w:t>2021</w:t>
      </w:r>
      <w:r>
        <w:rPr/>
        <w:t>〕</w:t>
      </w:r>
      <w:r>
        <w:rPr/>
        <w:t>7</w:t>
      </w:r>
      <w:r>
        <w:rPr/>
        <w:t>号）文件要求，定于</w:t>
      </w:r>
      <w:r>
        <w:rPr/>
        <w:t>4</w:t>
      </w:r>
      <w:r>
        <w:rPr/>
        <w:t>月</w:t>
      </w:r>
      <w:r>
        <w:rPr/>
        <w:t>14-17</w:t>
      </w:r>
      <w:r>
        <w:rPr/>
        <w:t>日在湖南师范大学附属定安中学举办该项活动。现将有关事宜通知如下。</w:t>
      </w:r>
      <w:r>
        <w:rPr/>
        <w:t>&lt;/p&gt;&lt;p style="margin-top: 0px; margin-bottom: 0px; text-indent: 2em;"&gt;&lt;strong&gt;</w:t>
      </w:r>
      <w:r>
        <w:rPr/>
        <w:t>一、参加人员</w:t>
      </w:r>
      <w:r>
        <w:rPr/>
        <w:t>&lt;/strong&gt;&lt;/p&gt;&lt;p style="margin-top: 0px; margin-bottom: 0px; text-indent: 2em;"&gt;</w:t>
      </w:r>
      <w:r>
        <w:rPr/>
        <w:t>（一）参评教师：各市县教研机构、省直属中学经选拔推荐的教师。</w:t>
      </w:r>
      <w:r>
        <w:rPr/>
        <w:t>&lt;/p&gt;&lt;p style="margin-top: 0px; margin-bottom: 0px; text-indent: 2em;"&gt;</w:t>
      </w:r>
      <w:r>
        <w:rPr/>
        <w:t>（二）观摩人员：全省高中通用技术教研员、教师。</w:t>
      </w:r>
      <w:r>
        <w:rPr/>
        <w:t>&lt;/p&gt;&lt;p style="margin-top: 0px; margin-bottom: 0px; text-indent: 2em;"&gt;&lt;strong&gt;</w:t>
      </w:r>
      <w:r>
        <w:rPr/>
        <w:t>二、活动内容与方式</w:t>
      </w:r>
      <w:r>
        <w:rPr/>
        <w:t>&lt;/strong&gt;&lt;/p&gt;&lt;p style="margin-top: 0px; margin-bottom: 0px; text-indent: 2em;"&gt;</w:t>
      </w:r>
      <w:r>
        <w:rPr/>
        <w:t>（一）专业技能测试（不对观摩教师开放）</w:t>
      </w:r>
      <w:r>
        <w:rPr/>
        <w:t>&lt;/p&gt;&lt;p style="margin-top: 0px; margin-bottom: 0px; text-indent: 2em;"&gt;</w:t>
      </w:r>
      <w:r>
        <w:rPr/>
        <w:t>测试项目的主体是设计制作家用锅盖的支架，测试项目的具体限定要求见现场测试卷。参赛者不得携带半成品、成品及相关物品资料进场。设计制作时间是</w:t>
      </w:r>
      <w:r>
        <w:rPr/>
        <w:t>2.5</w:t>
      </w:r>
      <w:r>
        <w:rPr/>
        <w:t>小时，现场测试通过、提交作品并回答评委提问。</w:t>
      </w:r>
      <w:r>
        <w:rPr/>
        <w:t>&lt;/p&gt;&lt;p style="margin-top: 0px; margin-bottom: 0px; text-indent: 2em;"&gt;</w:t>
      </w:r>
      <w:r>
        <w:rPr/>
        <w:t>所用材料由参评者自带（见附件）。现场学校提供基本的木工工具，特殊工具需自行准备。</w:t>
      </w:r>
      <w:r>
        <w:rPr/>
        <w:t>&lt;/p&gt;&lt;p style="margin-top: 0px; margin-bottom: 0px; text-indent: 2em;"&gt;</w:t>
      </w:r>
      <w:r>
        <w:rPr/>
        <w:t>（二）现场课堂教学评比</w:t>
      </w:r>
      <w:r>
        <w:rPr/>
        <w:t>&lt;/p&gt;&lt;p style="margin-top: 0px; margin-bottom: 0px; text-indent: 2em;"&gt;</w:t>
      </w:r>
      <w:r>
        <w:rPr/>
        <w:t>现场上评比课，上课顺序由选手抽签确定。</w:t>
      </w:r>
      <w:r>
        <w:rPr/>
        <w:t>&lt;/p&gt;&lt;p style="margin-top: 0px; margin-bottom: 0px; text-indent: 2em;"&gt;&lt;strong&gt;</w:t>
      </w:r>
      <w:r>
        <w:rPr/>
        <w:t>三、报到与活动时间</w:t>
      </w:r>
      <w:r>
        <w:rPr/>
        <w:t>&lt;/strong&gt;&lt;/p&gt;&lt;p style="margin-top: 0px; margin-bottom: 0px; text-indent: 2em;"&gt;</w:t>
      </w:r>
      <w:r>
        <w:rPr/>
        <w:t>（一）报到时间</w:t>
      </w:r>
      <w:r>
        <w:rPr/>
        <w:t>&lt;/p&gt;&lt;p style="margin-top: 0px; margin-bottom: 0px; text-indent: 2em;"&gt;</w:t>
      </w:r>
      <w:r>
        <w:rPr/>
        <w:t>参评教师：</w:t>
      </w:r>
      <w:r>
        <w:rPr/>
        <w:t>4</w:t>
      </w:r>
      <w:r>
        <w:rPr/>
        <w:t>月</w:t>
      </w:r>
      <w:r>
        <w:rPr/>
        <w:t>14</w:t>
      </w:r>
      <w:r>
        <w:rPr/>
        <w:t>日上午</w:t>
      </w:r>
      <w:r>
        <w:rPr/>
        <w:t>10</w:t>
      </w:r>
      <w:r>
        <w:rPr/>
        <w:t>：</w:t>
      </w:r>
      <w:r>
        <w:rPr/>
        <w:t>30-12</w:t>
      </w:r>
      <w:r>
        <w:rPr/>
        <w:t>：</w:t>
      </w:r>
      <w:r>
        <w:rPr/>
        <w:t>00</w:t>
      </w:r>
      <w:r>
        <w:rPr/>
        <w:t>到定安春阳酒店前台报到。</w:t>
      </w:r>
      <w:r>
        <w:rPr/>
        <w:t>&lt;/p&gt;&lt;p style="margin-top: 0px; margin-bottom: 0px; text-indent: 2em;"&gt;</w:t>
      </w:r>
      <w:r>
        <w:rPr/>
        <w:t>观摩教师：</w:t>
      </w:r>
      <w:r>
        <w:rPr/>
        <w:t>15</w:t>
      </w:r>
      <w:r>
        <w:rPr/>
        <w:t>日上午开幕式前签到。</w:t>
      </w:r>
      <w:r>
        <w:rPr/>
        <w:t>&lt;/p&gt;&lt;p style="margin-top: 0px; margin-bottom: 0px; text-indent: 2em;"&gt;</w:t>
      </w:r>
      <w:r>
        <w:rPr/>
        <w:t>（二）活动时间</w:t>
      </w:r>
      <w:r>
        <w:rPr/>
        <w:t>&lt;/p&gt;&lt;p style="margin-top: 0px; margin-bottom: 0px; text-indent: 2em;"&gt;14</w:t>
      </w:r>
      <w:r>
        <w:rPr/>
        <w:t>日下午</w:t>
      </w:r>
      <w:r>
        <w:rPr/>
        <w:t>14:30-17:30</w:t>
      </w:r>
      <w:r>
        <w:rPr/>
        <w:t>进行抽签、专业技能测试。</w:t>
      </w:r>
      <w:r>
        <w:rPr/>
        <w:t>&lt;/p&gt;&lt;p style="margin-top: 0px; margin-bottom: 0px; text-indent: 2em;"&gt;15</w:t>
      </w:r>
      <w:r>
        <w:rPr/>
        <w:t>日至</w:t>
      </w:r>
      <w:r>
        <w:rPr/>
        <w:t>16</w:t>
      </w:r>
      <w:r>
        <w:rPr/>
        <w:t>日依次是开幕式、课堂教学观摩和点评培训活动。</w:t>
      </w:r>
      <w:r>
        <w:rPr/>
        <w:t>&lt;/p&gt;&lt;p style="margin-top: 0px; margin-bottom: 0px; text-indent: 2em;"&gt;17</w:t>
      </w:r>
      <w:r>
        <w:rPr/>
        <w:t>日返程。</w:t>
      </w:r>
      <w:r>
        <w:rPr/>
        <w:t>&lt;/p&gt;&lt;p style="margin-top: 0px; margin-bottom: 0px; text-indent: 2em;"&gt;&lt;strong&gt;</w:t>
      </w:r>
      <w:r>
        <w:rPr/>
        <w:t>四、活动地点</w:t>
      </w:r>
      <w:r>
        <w:rPr/>
        <w:t>&lt;/strong&gt;&lt;/p&gt;&lt;p style="margin-top: 0px; margin-bottom: 0px; text-indent: 2em;"&gt;</w:t>
      </w:r>
      <w:r>
        <w:rPr/>
        <w:t>开幕式：湖南师范大学附属定安中学（定安县定城镇定仙路</w:t>
      </w:r>
      <w:r>
        <w:rPr/>
        <w:t>6</w:t>
      </w:r>
      <w:r>
        <w:rPr/>
        <w:t>号）昌建楼一楼报告厅。</w:t>
      </w:r>
      <w:r>
        <w:rPr/>
        <w:t>&lt;/p&gt;&lt;p style="margin-top: 0px; margin-bottom: 0px; text-indent: 2em;"&gt;</w:t>
      </w:r>
      <w:r>
        <w:rPr/>
        <w:t>技能测试、上课：湖南师范大学附属定安中学昌建楼三楼通用技术实践室。</w:t>
      </w:r>
      <w:r>
        <w:rPr/>
        <w:t>&lt;/p&gt;&lt;p style="margin-top: 0px; margin-bottom: 0px; text-indent: 2em;"&gt;&lt;strong&gt;</w:t>
      </w:r>
      <w:r>
        <w:rPr/>
        <w:t>五、其他事项</w:t>
      </w:r>
      <w:r>
        <w:rPr/>
        <w:t>&lt;/strong&gt;&lt;/p&gt;&lt;p style="margin-top: 0px; margin-bottom: 0px; text-indent: 2em;"&gt;</w:t>
      </w:r>
      <w:r>
        <w:rPr/>
        <w:t>（一）各市县单位应组织高中通用技术教研员和教师参加活动。请参评和观摩教师于</w:t>
      </w:r>
      <w:r>
        <w:rPr/>
        <w:t>4</w:t>
      </w:r>
      <w:r>
        <w:rPr/>
        <w:t>月</w:t>
      </w:r>
      <w:r>
        <w:rPr/>
        <w:t>9</w:t>
      </w:r>
      <w:r>
        <w:rPr/>
        <w:t>日前扫码填写回执。</w:t>
      </w:r>
      <w:r>
        <w:rPr/>
        <w:t>&lt;/p&gt;&lt;p style="margin-top: 0px; margin-bottom: 0px; text-indent: 2em;"&gt;&lt;img src="http://www.cerhy.com/u/cms/www/202104/0216182925nu.jpg" title="000.jpg" alt="000.jpg" width="421" height="421"&gt;&lt;/p&gt;&lt;p style="margin-top: 0px; margin-bottom: 0px; text-indent: 2em;"&gt;</w:t>
      </w:r>
      <w:r>
        <w:rPr/>
        <w:t>（二）与会人员食宿和交通费用由所在单位报销。评委和工作人员的交通食宿、劳务费用由我院负责支付。</w:t>
      </w:r>
      <w:r>
        <w:rPr/>
        <w:t>&lt;/p&gt;&lt;p style="margin-top: 0px; margin-bottom: 0px; text-indent: 2em;"&gt;</w:t>
      </w:r>
      <w:r>
        <w:rPr/>
        <w:t>（三）活动安排的酒店是定安春阳酒店（地址：定安县塔岭新区见龙大道</w:t>
      </w:r>
      <w:r>
        <w:rPr/>
        <w:t>608</w:t>
      </w:r>
      <w:r>
        <w:rPr/>
        <w:t>号，电话：</w:t>
      </w:r>
      <w:r>
        <w:rPr/>
        <w:t>36807777</w:t>
      </w:r>
      <w:r>
        <w:rPr/>
        <w:t>）。为方便管理，要求参评教师、指导教师和评委住宿入住该酒店，建议观摩教师入住。春阳酒店给本活动的房价</w:t>
      </w:r>
      <w:r>
        <w:rPr/>
        <w:t>348</w:t>
      </w:r>
      <w:r>
        <w:rPr/>
        <w:t>元</w:t>
      </w:r>
      <w:r>
        <w:rPr/>
        <w:t>/</w:t>
      </w:r>
      <w:r>
        <w:rPr/>
        <w:t>天（含双早），酒店有中餐厅。酒店距离湖南师范大学附属定安中学</w:t>
      </w:r>
      <w:r>
        <w:rPr/>
        <w:t>1.8</w:t>
      </w:r>
      <w:r>
        <w:rPr/>
        <w:t>公里，可乘坐公交车</w:t>
      </w:r>
      <w:r>
        <w:rPr/>
        <w:t>1</w:t>
      </w:r>
      <w:r>
        <w:rPr/>
        <w:t>路、</w:t>
      </w:r>
      <w:r>
        <w:rPr/>
        <w:t>2</w:t>
      </w:r>
      <w:r>
        <w:rPr/>
        <w:t>路往返。</w:t>
      </w:r>
      <w:r>
        <w:rPr/>
        <w:t>&lt;/p&gt;&lt;p style="margin-top: 0px; margin-bottom: 0px; text-indent: 2em;"&gt;</w:t>
      </w:r>
      <w:r>
        <w:rPr/>
        <w:t>（四）活动联系人：薛斐文，电话：</w:t>
      </w:r>
      <w:r>
        <w:rPr/>
        <w:t>36652762</w:t>
      </w:r>
      <w:r>
        <w:rPr/>
        <w:t>；卓晓蕾，电话：</w:t>
      </w:r>
      <w:r>
        <w:rPr/>
        <w:t>13698966033</w:t>
      </w:r>
      <w:r>
        <w:rPr/>
        <w:t>。</w:t>
      </w:r>
      <w:r>
        <w:rPr/>
        <w:t>&lt;/p&gt;&lt;p style="margin-top: 0px; margin-bottom: 0px; text-indent: 2em;"&gt;&lt;br&gt;&lt;/p&gt;&lt;p style="margin-top: 0px; margin-bottom: 0px; text-indent: 2em;"&gt;</w:t>
      </w:r>
      <w:r>
        <w:rPr/>
        <w:t>附件：技能测试用材料清单</w:t>
      </w:r>
      <w:r>
        <w:rPr/>
        <w:t>&lt;/p&gt;&lt;table&gt;&lt;tbody&gt;&lt;tr class="firstRow"&gt;&lt;td width="131" valign="top" style="border: 1px solid windowtext; padding: 0px 7px;"&gt;&lt;p style="text-align:justify;text-justify:inter-ideograph;text-indent:28px;line-height:27px"&gt;&lt;span style="font-size:18px;font-family:</w:t>
      </w:r>
      <w:r>
        <w:rPr/>
        <w:t>仿宋</w:t>
      </w:r>
      <w:r>
        <w:rPr/>
        <w:t>;background:#F1FCFF"&gt;</w:t>
      </w:r>
      <w:r>
        <w:rPr/>
        <w:t>材料</w:t>
      </w:r>
      <w:r>
        <w:rPr/>
        <w:t>&lt;/span&gt;&lt;/p&gt;&lt;/td&gt;&lt;td width="254" valign="top" style="border-width: 1px; border-style: solid; border-top-color: windowtext; border-right-color: windowtext; border-bottom-color: windowtext; border-image: initial; border-left-color: initial; padding: 0px 7px;"&gt;&lt;p style="text-align:justify;text-justify:inter-ideograph;text-indent:28px;line-height:27px"&gt;&lt;span style="font-size:18px;font-family:</w:t>
      </w:r>
      <w:r>
        <w:rPr/>
        <w:t>仿宋</w:t>
      </w:r>
      <w:r>
        <w:rPr/>
        <w:t>;background:#F1FCFF"&gt;</w:t>
      </w:r>
      <w:r>
        <w:rPr/>
        <w:t>规格</w:t>
      </w:r>
      <w:r>
        <w:rPr/>
        <w:t>&lt;/span&gt;&lt;/p&gt;&lt;/td&gt;&lt;td width="63" valign="top" style="border-width: 1px; border-style: solid; border-top-color: windowtext; border-right-color: windowtext; border-bottom-color: windowtext; border-image: initial; border-left-color: initial; padding: 0px 7px;"&gt;&lt;p style="text-align:justify;text-justify:inter-ideograph;line-height:27px"&gt;&lt;span style="font-size:18px;font-family:</w:t>
      </w:r>
      <w:r>
        <w:rPr/>
        <w:t>仿宋</w:t>
      </w:r>
      <w:r>
        <w:rPr/>
        <w:t>;background:#F1FCFF"&gt;</w:t>
      </w:r>
      <w:r>
        <w:rPr/>
        <w:t>数量</w:t>
      </w:r>
      <w:r>
        <w:rPr/>
        <w:t>&lt;/span&gt;&lt;/p&gt;&lt;/td&gt;&lt;td width="119" valign="top" style="border-width: 1px; border-style: solid; border-top-color: windowtext; border-right-color: windowtext; border-bottom-color: windowtext; border-image: initial; border-left-color: initial; padding: 0px 7px;"&gt;&lt;p style="text-align:justify;text-justify:inter-ideograph;text-indent:28px;line-height:27px"&gt;&lt;span style="font-size:18px;font-family:</w:t>
      </w:r>
      <w:r>
        <w:rPr/>
        <w:t>仿宋</w:t>
      </w:r>
      <w:r>
        <w:rPr/>
        <w:t>;background:#F1FCFF"&gt;</w:t>
      </w:r>
      <w:r>
        <w:rPr/>
        <w:t>备注</w:t>
      </w:r>
      <w:r>
        <w:rPr/>
        <w:t>&lt;/span&gt;&lt;/p&gt;&lt;/td&gt;&lt;/tr&gt;&lt;tr&gt;&lt;td width="131" valign="top" style="border-width: 1px; border-style: solid; border-right-color: windowtext; border-bottom-color: windowtext; border-left-color: windowtext; border-image: initial; border-top-color: initial; padding: 0px 7px;"&gt;&lt;p style="text-align:justify;text-justify:inter-ideograph;line-height:27px"&gt;&lt;span style="font-size:18px;font-family:</w:t>
      </w:r>
      <w:r>
        <w:rPr/>
        <w:t>仿宋</w:t>
      </w:r>
      <w:r>
        <w:rPr/>
        <w:t>;background:#F1FCFF"&gt;808&lt;/span&gt;&lt;span style="font-size:18px;font-family:</w:t>
      </w:r>
      <w:r>
        <w:rPr/>
        <w:t>仿宋</w:t>
      </w:r>
      <w:r>
        <w:rPr/>
        <w:t>;background:#F1FCFF"&gt;</w:t>
      </w:r>
      <w:r>
        <w:rPr/>
        <w:t>强力免钉胶（或白乳胶）</w:t>
      </w:r>
      <w:r>
        <w:rPr/>
        <w:t>&lt;/span&gt;&lt;/p&gt;&lt;/td&gt;&lt;td width="254" valign="top" style="border-width: 1px; border-style: solid; border-top-color: initial; border-left-color: initial; border-bottom-color: windowtext; border-right-color: windowtext; padding: 0px 7px;"&gt;&lt;p style="text-align:justify;text-justify:inter-ideograph;line-height:27px"&gt;&lt;span style="font-size:18px;font-family:</w:t>
      </w:r>
      <w:r>
        <w:rPr/>
        <w:t>仿宋</w:t>
      </w:r>
      <w:r>
        <w:rPr/>
        <w:t>;background:#F1FCFF"&gt;25ml/&lt;/span&gt;&lt;span style="font-size:18px;font-family:</w:t>
      </w:r>
      <w:r>
        <w:rPr/>
        <w:t>仿宋</w:t>
      </w:r>
      <w:r>
        <w:rPr/>
        <w:t>;background:#F1FCFF"&gt;</w:t>
      </w:r>
      <w:r>
        <w:rPr/>
        <w:t>只</w:t>
      </w:r>
      <w:r>
        <w:rPr/>
        <w:t>&lt;/span&gt;&lt;/p&gt;&lt;/td&gt;&lt;td width="63" valign="top" style="border-width: 1px; border-style: solid; border-top-color: initial; border-left-color: initial; border-bottom-color: windowtext; border-right-color: windowtext; padding: 0px 7px;"&gt;&lt;p style="text-align:justify;text-justify:inter-ideograph;line-height:27px"&gt;&lt;span style="font-size:18px;font-family:</w:t>
      </w:r>
      <w:r>
        <w:rPr/>
        <w:t>仿宋</w:t>
      </w:r>
      <w:r>
        <w:rPr/>
        <w:t>;background:#F1FCFF"&gt;1&lt;/span&gt;&lt;span style="font-size:18px;font-family:</w:t>
      </w:r>
      <w:r>
        <w:rPr/>
        <w:t>仿宋</w:t>
      </w:r>
      <w:r>
        <w:rPr/>
        <w:t>;background:#F1FCFF"&gt;</w:t>
      </w:r>
      <w:r>
        <w:rPr/>
        <w:t>只</w:t>
      </w:r>
      <w:r>
        <w:rPr/>
        <w:t>&lt;/span&gt;&lt;/p&gt;&lt;/td&gt;&lt;td width="119" valign="top" style="border-width: 1px; border-style: solid; border-top-color: initial; border-left-color: initial; border-bottom-color: windowtext; border-right-color: windowtext; padding: 0px 7px;"&gt;&lt;p style="text-align:justify;text-justify:inter-ideograph;line-height:27px"&gt;&lt;span style="font-size:18px;font-family:</w:t>
      </w:r>
      <w:r>
        <w:rPr/>
        <w:t>仿宋</w:t>
      </w:r>
      <w:r>
        <w:rPr/>
        <w:t>;background:#F1FCFF"&gt;</w:t>
      </w:r>
      <w:r>
        <w:rPr/>
        <w:t>符合国家环保要求</w:t>
      </w:r>
      <w:r>
        <w:rPr/>
        <w:t>&lt;/span&gt;&lt;/p&gt;&lt;/td&gt;&lt;/tr&gt;&lt;tr&gt;&lt;td width="131" valign="top" style="border-width: 1px; border-style: solid; border-right-color: windowtext; border-bottom-color: windowtext; border-left-color: windowtext; border-image: initial; border-top-color: initial; padding: 0px 7px;"&gt;&lt;p style="text-align:justify;text-justify:inter-ideograph;line-height:27px"&gt;&lt;span style="font-size:18px;font-family:</w:t>
      </w:r>
      <w:r>
        <w:rPr/>
        <w:t>仿宋</w:t>
      </w:r>
      <w:r>
        <w:rPr/>
        <w:t>;background:#F1FCFF"&gt;</w:t>
      </w:r>
      <w:r>
        <w:rPr/>
        <w:t>砂纸</w:t>
      </w:r>
      <w:r>
        <w:rPr/>
        <w:t>&lt;/span&gt;&lt;/p&gt;&lt;/td&gt;&lt;td width="254" valign="top" style="border-width: 1px; border-style: solid; border-top-color: initial; border-left-color: initial; border-bottom-color: windowtext; border-right-color: windowtext; padding: 0px 7px;"&gt;&lt;p style="text-align:justify;text-justify:inter-ideograph;line-height:27px"&gt;&lt;span style="font-size:18px;font-family:</w:t>
      </w:r>
      <w:r>
        <w:rPr/>
        <w:t>仿宋</w:t>
      </w:r>
      <w:r>
        <w:rPr/>
        <w:t>;background:#F1FCFF"&gt;60&lt;/span&gt;&lt;span style="font-size:18px;font-family:</w:t>
      </w:r>
      <w:r>
        <w:rPr/>
        <w:t>仿宋</w:t>
      </w:r>
      <w:r>
        <w:rPr/>
        <w:t>;background:#F1FCFF"&gt;</w:t>
      </w:r>
      <w:r>
        <w:rPr/>
        <w:t>、</w:t>
      </w:r>
      <w:r>
        <w:rPr/>
        <w:t>250</w:t>
      </w:r>
      <w:r>
        <w:rPr/>
        <w:t>、</w:t>
      </w:r>
      <w:r>
        <w:rPr/>
        <w:t>380</w:t>
      </w:r>
      <w:r>
        <w:rPr/>
        <w:t>、</w:t>
      </w:r>
      <w:r>
        <w:rPr/>
        <w:t>600</w:t>
      </w:r>
      <w:r>
        <w:rPr/>
        <w:t>目</w:t>
      </w:r>
      <w:r>
        <w:rPr/>
        <w:t>&lt;/span&gt;&lt;/p&gt;&lt;/td&gt;&lt;td width="63" valign="top" style="border-width: 1px; border-style: solid; border-top-color: initial; border-left-color: initial; border-bottom-color: windowtext; border-right-color: windowtext; padding: 0px 7px;"&gt;&lt;p style="text-align:justify;text-justify:inter-ideograph;line-height:27px"&gt;&lt;span style="font-size:18px;font-family:</w:t>
      </w:r>
      <w:r>
        <w:rPr/>
        <w:t>仿宋</w:t>
      </w:r>
      <w:r>
        <w:rPr/>
        <w:t>;background:#F1FCFF"&gt;</w:t>
      </w:r>
      <w:r>
        <w:rPr/>
        <w:t>自选</w:t>
      </w:r>
      <w:r>
        <w:rPr/>
        <w:t>&lt;/span&gt;&lt;/p&gt;&lt;/td&gt;&lt;td width="119" valign="top" style="border-width: 1px; border-style: solid; border-top-color: initial; border-left-color: initial; border-bottom-color: windowtext; border-right-color: windowtext; padding: 0px 7px;"&gt;&lt;br&gt;&lt;/td&gt;&lt;/tr&gt;&lt;tr&gt;&lt;td width="131" valign="top" style="border-width: 1px; border-style: solid; border-right-color: windowtext; border-bottom-color: windowtext; border-left-color: windowtext; border-image: initial; border-top-color: initial; padding: 0px 7px;"&gt;&lt;p style="text-align:justify;text-justify:inter-ideograph;line-height:27px"&gt;&lt;span style="font-size:18px;font-family:</w:t>
      </w:r>
      <w:r>
        <w:rPr/>
        <w:t>仿宋</w:t>
      </w:r>
      <w:r>
        <w:rPr/>
        <w:t>;background:#F1FCFF"&gt;</w:t>
      </w:r>
      <w:r>
        <w:rPr/>
        <w:t>海绵</w:t>
      </w:r>
      <w:r>
        <w:rPr/>
        <w:t>&lt;/span&gt;&lt;/p&gt;&lt;/td&gt;&lt;td width="254" valign="top" style="border-width: 1px; border-style: solid; border-top-color: initial; border-left-color: initial; border-bottom-color: windowtext; border-right-color: windowtext; padding: 0px 7px;"&gt;&lt;p style="text-align:justify;text-justify:inter-ideograph;line-height:27px"&gt;&lt;span style="font-size:18px;font-family:</w:t>
      </w:r>
      <w:r>
        <w:rPr/>
        <w:t>仿宋</w:t>
      </w:r>
      <w:r>
        <w:rPr/>
        <w:t>;background:#F1FCFF"&gt;120*80mm&lt;/span&gt;&lt;span style="font-size:18px;font-family:</w:t>
      </w:r>
      <w:r>
        <w:rPr/>
        <w:t>仿宋</w:t>
      </w:r>
      <w:r>
        <w:rPr/>
        <w:t>;background:#F1FCFF"&gt;</w:t>
      </w:r>
      <w:r>
        <w:rPr/>
        <w:t>（洗碗用海绵块）</w:t>
      </w:r>
      <w:r>
        <w:rPr/>
        <w:t>&lt;/span&gt;&lt;/p&gt;&lt;/td&gt;&lt;td width="63" valign="top" style="border-width: 1px; border-style: solid; border-top-color: initial; border-left-color: initial; border-bottom-color: windowtext; border-right-color: windowtext; padding: 0px 7px;"&gt;&lt;p style="text-align:justify;text-justify:inter-ideograph;line-height:27px"&gt;&lt;span style="font-size:18px;font-family:</w:t>
      </w:r>
      <w:r>
        <w:rPr/>
        <w:t>仿宋</w:t>
      </w:r>
      <w:r>
        <w:rPr/>
        <w:t>;background:#F1FCFF"&gt;2&lt;/span&gt;&lt;span style="font-size:18px;font-family:</w:t>
      </w:r>
      <w:r>
        <w:rPr/>
        <w:t>仿宋</w:t>
      </w:r>
      <w:r>
        <w:rPr/>
        <w:t>;background:#F1FCFF"&gt;</w:t>
      </w:r>
      <w:r>
        <w:rPr/>
        <w:t>块</w:t>
      </w:r>
      <w:r>
        <w:rPr/>
        <w:t>&lt;/span&gt;&lt;/p&gt;&lt;/td&gt;&lt;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="119" valign="top" style="border-width: 1px; border-style: solid; border-top-color: initial; border-left-color: initial; border-bottom-color: windowtext; border-right-color: windowtext; padding: 0px 7px;"&gt;&lt;br&gt;&lt;/td&gt;&lt;/tr&gt;&lt;tr&gt;&lt;td width="131" valign="top" style="border-width: 1px; border-style: solid; border-right-color: windowtext; border-bottom-color: windowtext; border-left-color: windowtext; border-image: initial; border-top-color: initial; padding: 0px 7px;"&gt;&lt;p style="text-align:justify;text-justify:inter-ideograph;line-height:27px"&gt;&lt;span style="font-size:18px;font-family:</w:t>
      </w:r>
      <w:r>
        <w:rPr/>
        <w:t>仿宋</w:t>
      </w:r>
      <w:r>
        <w:rPr/>
        <w:t>;background:#F1FCFF"&gt;</w:t>
      </w:r>
      <w:r>
        <w:rPr/>
        <w:t>粗棉纱布</w:t>
      </w:r>
      <w:r>
        <w:rPr/>
        <w:t>&lt;/span&gt;&lt;/p&gt;&lt;/td&gt;&lt;td width="254" valign="top" style="border-width: 1px; border-style: solid; border-top-color: initial; border-left-color: initial; border-bottom-color: windowtext; border-right-color: windowtext; padding: 0px 7px;"&gt;&lt;p style="text-align:justify;text-justify:inter-ideograph;line-height:27px"&gt;&lt;span style="font-size:18px;font-family:</w:t>
      </w:r>
      <w:r>
        <w:rPr/>
        <w:t>仿宋</w:t>
      </w:r>
      <w:r>
        <w:rPr/>
        <w:t>;background:#F1FCFF"&gt;</w:t>
      </w:r>
      <w:r>
        <w:rPr/>
        <w:t>大于</w:t>
      </w:r>
      <w:r>
        <w:rPr/>
        <w:t>300*300mm&lt;/span&gt;&lt;/p&gt;&lt;/td&gt;&lt;td width="63" valign="top" style="border-width: 1px; border-style: solid; border-top-color: initial; border-left-color: initial; border-bottom-color: windowtext; border-right-color: windowtext; padding: 0px 7px;"&gt;&lt;p style="text-align:justify;text-justify:inter-ideograph;line-height:27px"&gt;&lt;span style="font-size:18px;font-family:</w:t>
      </w:r>
      <w:r>
        <w:rPr/>
        <w:t>仿宋</w:t>
      </w:r>
      <w:r>
        <w:rPr/>
        <w:t>;background:#F1FCFF"&gt;2-4&lt;/span&gt;&lt;span style="font-size:18px;font-family:</w:t>
      </w:r>
      <w:r>
        <w:rPr/>
        <w:t>仿宋</w:t>
      </w:r>
      <w:r>
        <w:rPr/>
        <w:t>;background:#F1FCFF"&gt;</w:t>
      </w:r>
      <w:r>
        <w:rPr/>
        <w:t>块</w:t>
      </w:r>
      <w:r>
        <w:rPr/>
        <w:t>&lt;/span&gt;&lt;/p&gt;&lt;/td&gt;&lt;td width="119" valign="top" style="border-width: 1px; border-style: solid; border-top-color: initial; border-left-color: initial; border-bottom-color: windowtext; border-right-color: windowtext; padding: 0px 7px;"&gt;&lt;p style="text-align:justify;text-justify:inter-ideograph;line-height:27px"&gt;&lt;span style="font-size:18px;font-family:</w:t>
      </w:r>
      <w:r>
        <w:rPr/>
        <w:t>仿宋</w:t>
      </w:r>
      <w:r>
        <w:rPr/>
        <w:t>;background:#F1FCFF"&gt;</w:t>
      </w:r>
      <w:r>
        <w:rPr/>
        <w:t>抛光用</w:t>
      </w:r>
      <w:r>
        <w:rPr/>
        <w:t>&lt;/span&gt;&lt;/p&gt;&lt;/td&gt;&lt;/tr&gt;&lt;tr&gt;&lt;td width="131" valign="top" style="border-width: 1px; border-style: solid; border-right-color: windowtext; border-bottom-color: windowtext; border-left-color: windowtext; border-image: initial; border-top-color: initial; padding: 0px 7px;"&gt;&lt;p style="text-align:justify;text-justify:inter-ideograph;line-height:27px"&gt;&lt;span style="font-size:18px;font-family:</w:t>
      </w:r>
      <w:r>
        <w:rPr/>
        <w:t>仿宋</w:t>
      </w:r>
      <w:r>
        <w:rPr/>
        <w:t>;background:#F1FCFF"&gt;</w:t>
      </w:r>
      <w:r>
        <w:rPr/>
        <w:t>木蜡油</w:t>
      </w:r>
      <w:r>
        <w:rPr/>
        <w:t>&lt;/span&gt;&lt;/p&gt;&lt;/td&gt;&lt;td width="254" valign="top" style="border-width: 1px; border-style: solid; border-top-color: initial; border-left-color: initial; border-bottom-color: windowtext; border-right-color: windowtext; padding: 0px 7px;"&gt;&lt;p style="text-align:justify;text-justify:inter-ideograph;line-height:27px"&gt;&lt;span style="font-size:18px;font-family:</w:t>
      </w:r>
      <w:r>
        <w:rPr/>
        <w:t>仿宋</w:t>
      </w:r>
      <w:r>
        <w:rPr/>
        <w:t>;background:#F1FCFF"&gt;</w:t>
      </w:r>
      <w:r>
        <w:rPr/>
        <w:t>亮光（</w:t>
      </w:r>
      <w:r>
        <w:rPr/>
        <w:t>2.5L</w:t>
      </w:r>
      <w:r>
        <w:rPr/>
        <w:t>）</w:t>
      </w:r>
      <w:r>
        <w:rPr/>
        <w:t>&lt;/span&gt;&lt;/p&gt;&lt;/td&gt;&lt;td width="63" valign="top" style="border-width: 1px; border-style: solid; border-top-color: initial; border-left-color: initial; border-bottom-color: windowtext; border-right-color: windowtext; padding: 0px 7px;"&gt;&lt;p style="text-align:justify;text-justify:inter-ideograph;line-height:27px"&gt;&lt;span style="font-size:18px;font-family:</w:t>
      </w:r>
      <w:r>
        <w:rPr/>
        <w:t>仿宋</w:t>
      </w:r>
      <w:r>
        <w:rPr/>
        <w:t>;background:#F1FCFF"&gt;</w:t>
      </w:r>
      <w:r>
        <w:rPr/>
        <w:t>若干</w:t>
      </w:r>
      <w:r>
        <w:rPr/>
        <w:t>&lt;/span&gt;&lt;/p&gt;&lt;/td&gt;&lt;td width="119" valign="top" style="border-width: 1px; border-style: solid; border-top-color: initial; border-left-color: initial; border-bottom-color: windowtext; border-right-color: windowtext; padding: 0px 7px;"&gt;&lt;p style="text-align:justify;text-justify:inter-ideograph;line-height:27px"&gt;&lt;span style="font-size:18px;font-family:</w:t>
      </w:r>
      <w:r>
        <w:rPr/>
        <w:t>仿宋</w:t>
      </w:r>
      <w:r>
        <w:rPr/>
        <w:t>;background:#F1FCFF"&gt;</w:t>
      </w:r>
      <w:r>
        <w:rPr/>
        <w:t>符合国家环保要求</w:t>
      </w:r>
      <w:r>
        <w:rPr/>
        <w:t>&lt;/span&gt;&lt;/p&gt;&lt;/td&gt;&lt;/tr&gt;&lt;tr&gt;&lt;td width="131" valign="top" style="border-width: 1px; border-style: solid; border-right-color: windowtext; border-bottom-color: windowtext; border-left-color: windowtext; border-image: initial; border-top-color: initial; padding: 0px 7px;"&gt;&lt;p style="text-align:justify;text-justify:inter-ideograph;line-height:27px"&gt;&lt;span style="font-size:18px;font-family:</w:t>
      </w:r>
      <w:r>
        <w:rPr/>
        <w:t>仿宋</w:t>
      </w:r>
      <w:r>
        <w:rPr/>
        <w:t>;background:#F1FCFF"&gt;</w:t>
      </w:r>
      <w:r>
        <w:rPr/>
        <w:t>钉子</w:t>
      </w:r>
      <w:r>
        <w:rPr/>
        <w:t>&lt;/span&gt;&lt;/p&gt;&lt;/td&gt;&lt;td width="254" valign="top" style="border-width: 1px; border-style: solid; border-top-color: initial; border-left-color: initial; border-bottom-color: windowtext; border-right-color: windowtext; padding: 0px 7px;"&gt;&lt;p style="text-align:justify;text-justify:inter-ideograph;line-height:27px"&gt;&lt;span style="font-size:18px;font-family:</w:t>
      </w:r>
      <w:r>
        <w:rPr/>
        <w:t>仿宋</w:t>
      </w:r>
      <w:r>
        <w:rPr/>
        <w:t>;background:#F1FCFF"&gt;</w:t>
      </w:r>
      <w:r>
        <w:rPr/>
        <w:t>圆钉</w:t>
      </w:r>
      <w:r>
        <w:rPr/>
        <w:t>&lt;/span&gt;&lt;span style="font-size:18px;background:#F1FCFF"&gt;&amp;nbsp;&lt;/span&gt;&lt;span style="font-size:18px;font-family:</w:t>
      </w:r>
      <w:r>
        <w:rPr/>
        <w:t>仿宋</w:t>
      </w:r>
      <w:r>
        <w:rPr/>
        <w:t>;background:#F1FCFF"&gt;</w:t>
      </w:r>
      <w:r>
        <w:rPr/>
        <w:t xml:space="preserve">（普通圆钉）规格：直径 </w:t>
      </w:r>
      <w:r>
        <w:rPr/>
        <w:t>1.2</w:t>
      </w:r>
      <w:r>
        <w:rPr/>
        <w:t>～</w:t>
      </w:r>
      <w:r>
        <w:rPr/>
        <w:t>5.0mm</w:t>
      </w:r>
      <w:r>
        <w:rPr/>
        <w:t xml:space="preserve">长度 </w:t>
      </w:r>
      <w:r>
        <w:rPr/>
        <w:t>16</w:t>
      </w:r>
      <w:r>
        <w:rPr/>
        <w:t>～</w:t>
      </w:r>
      <w:r>
        <w:rPr/>
        <w:t>60mm&lt;/span&gt;&lt;/p&gt;&lt;p style="text-align:justify;text-justify:inter-ideograph;text-indent:28px;line-height:27px"&gt;&lt;span style="font-size:18px;font-family:</w:t>
      </w:r>
      <w:r>
        <w:rPr/>
        <w:t>仿宋</w:t>
      </w:r>
      <w:r>
        <w:rPr/>
        <w:t>;background:#F1FCFF"&gt;</w:t>
      </w:r>
      <w:r>
        <w:rPr/>
        <w:t>自攻钉</w:t>
      </w:r>
      <w:r>
        <w:rPr/>
        <w:t xml:space="preserve">&lt;/span&gt;&lt;span style="font-size:18px;background:#F1FCFF"&gt;&amp;nbsp;&lt;/span&gt;&lt;span style="font-size:18px;font-family:   </w:t>
      </w:r>
      <w:r>
        <w:rPr/>
        <w:t>仿宋</w:t>
      </w:r>
      <w:r>
        <w:rPr/>
        <w:t>;background:#F1FCFF"&gt;</w:t>
      </w:r>
      <w:r>
        <w:rPr/>
        <w:t xml:space="preserve">规格：十字头型： </w:t>
      </w:r>
      <w:r>
        <w:rPr/>
        <w:t>3*8</w:t>
      </w:r>
      <w:r>
        <w:rPr/>
        <w:t>～</w:t>
      </w:r>
      <w:r>
        <w:rPr/>
        <w:t>3*40 &amp;nbsp; &lt;/span&gt;&lt;/p&gt;&lt;/td&gt;&lt;td width="63" valign="top" style="border-width: 1px; border-style: solid; border-top-color: initial; border-left-color: initial; border-bottom-color: windowtext; border-right-color: windowtext; padding: 0px 7px;"&gt;&lt;p style="text-align:justify;text-justify:inter-ideograph;line-height:27px"&gt;&lt;span style="font-size:18px;font-family:</w:t>
      </w:r>
      <w:r>
        <w:rPr/>
        <w:t>仿宋</w:t>
      </w:r>
      <w:r>
        <w:rPr/>
        <w:t>;background:#F1FCFF"&gt;</w:t>
      </w:r>
      <w:r>
        <w:rPr/>
        <w:t>若干</w:t>
      </w:r>
      <w:r>
        <w:rPr/>
        <w:t>&lt;/span&gt;&lt;/p&gt;&lt;/td&gt;&lt;td width="119" valign="top" style="border-width: 1px; border-style: solid; border-top-color: initial; border-left-color: initial; border-bottom-color: windowtext; border-right-color: windowtext; padding: 0px 7px;"&gt;&lt;br&gt;&lt;/td&gt;&lt;/tr&gt;&lt;tr&gt;&lt;td width="131" valign="top" style="border-width: 1px; border-style: solid; border-right-color: windowtext; border-bottom-color: windowtext; border-left-color: windowtext; border-image: initial; border-top-color: initial; padding: 0px 7px;"&gt;&lt;p style="text-align:justify;text-justify:inter-ideograph;line-height:27px"&gt;&lt;span style="font-size:18px;font-family:</w:t>
      </w:r>
      <w:r>
        <w:rPr/>
        <w:t>仿宋</w:t>
      </w:r>
      <w:r>
        <w:rPr/>
        <w:t>;background:#F1FCFF"&gt;</w:t>
      </w:r>
      <w:r>
        <w:rPr/>
        <w:t>实木板</w:t>
      </w:r>
      <w:r>
        <w:rPr/>
        <w:t>&lt;/span&gt;&lt;/p&gt;&lt;/td&gt;&lt;td width="254" valign="top" style="border-width: 1px; border-style: solid; border-top-color: initial; border-left-color: initial; border-bottom-color: windowtext; border-right-color: windowtext; padding: 0px 7px;"&gt;&lt;p style="text-align:justify;text-justify:inter-ideograph;line-height:27px"&gt;&lt;span style="font-size:18px;font-family:</w:t>
      </w:r>
      <w:r>
        <w:rPr/>
        <w:t>仿宋</w:t>
      </w:r>
      <w:r>
        <w:rPr/>
        <w:t>;background:#F1FCFF"&gt;1000*200*25mm&lt;/span&gt;&lt;/p&gt;&lt;/td&gt;&lt;td width="63" valign="top" style="border-width: 1px; border-style: solid; border-top-color: initial; border-left-color: initial; border-bottom-color: windowtext; border-right-color: windowtext; padding: 0px 7px;"&gt;&lt;p style="text-align:justify;text-justify:inter-ideograph;line-height:27px"&gt;&lt;span style="font-size:18px;font-family:</w:t>
      </w:r>
      <w:r>
        <w:rPr/>
        <w:t>仿宋</w:t>
      </w:r>
      <w:r>
        <w:rPr/>
        <w:t>;background:#F1FCFF"&gt;1&lt;/span&gt;&lt;span style="font-size:18px;font-family:</w:t>
      </w:r>
      <w:r>
        <w:rPr/>
        <w:t>仿宋</w:t>
      </w:r>
      <w:r>
        <w:rPr/>
        <w:t>;background:#F1FCFF"&gt;</w:t>
      </w:r>
      <w:r>
        <w:rPr/>
        <w:t>块</w:t>
      </w:r>
      <w:r>
        <w:rPr/>
        <w:t>&lt;/span&gt;&lt;/p&gt;&lt;/td&gt;&lt;td width="119" valign="top" style="border-width: 1px; border-style: solid; border-top-color: initial; border-left-color: initial; border-bottom-color: windowtext; border-right-color: windowtext; padding: 0px 7px;"&gt;&lt;br&gt;&lt;/td&gt;&lt;/tr&gt;&lt;tr&gt;&lt;td width="131" valign="top" style="border-width: 1px; border-style: solid; border-right-color: windowtext; border-bottom-color: windowtext; border-left-color: windowtext; border-image: initial; border-top-color: initial; padding: 0px 7px;"&gt;&lt;p style="text-align:justify;text-justify:inter-ideograph;line-height:27px"&gt;&lt;span style="font-size:18px;font-family:</w:t>
      </w:r>
      <w:r>
        <w:rPr/>
        <w:t>仿宋</w:t>
      </w:r>
      <w:r>
        <w:rPr/>
        <w:t>;background:#F1FCFF"&gt;</w:t>
      </w:r>
      <w:r>
        <w:rPr/>
        <w:t>实木板条</w:t>
      </w:r>
      <w:r>
        <w:rPr/>
        <w:t>&lt;/span&gt;&lt;/p&gt;&lt;/td&gt;&lt;td width="254" valign="top" style="border-width: 1px; border-style: solid; border-top-color: initial; border-left-color: initial; border-bottom-color: windowtext; border-right-color: windowtext; padding: 0px 7px;"&gt;&lt;p style="text-align:justify;text-justify:inter-ideograph;line-height:27px"&gt;&lt;span style="font-size:18px;font-family:</w:t>
      </w:r>
      <w:r>
        <w:rPr/>
        <w:t>仿宋</w:t>
      </w:r>
      <w:r>
        <w:rPr/>
        <w:t>;background:#F1FCFF"&gt;1000*100*25mm&lt;/span&gt;&lt;/p&gt;&lt;/td&gt;&lt;td width="63" valign="top" style="border-width: 1px; border-style: solid; border-top-color: initial; border-left-color: initial; border-bottom-color: windowtext; border-right-color: windowtext; padding: 0px 7px;"&gt;&lt;p style="text-align:justify;text-justify:inter-ideograph;line-height:27px"&gt;&lt;span style="font-size:18px;font-family:</w:t>
      </w:r>
      <w:r>
        <w:rPr/>
        <w:t>仿宋</w:t>
      </w:r>
      <w:r>
        <w:rPr/>
        <w:t>;background:#F1FCFF"&gt;1&lt;/span&gt;&lt;span style="font-size:18px;font-family:</w:t>
      </w:r>
      <w:r>
        <w:rPr/>
        <w:t>仿宋</w:t>
      </w:r>
      <w:r>
        <w:rPr/>
        <w:t>;background:#F1FCFF"&gt;</w:t>
      </w:r>
      <w:r>
        <w:rPr/>
        <w:t>块</w:t>
      </w:r>
      <w:r>
        <w:rPr/>
        <w:t>&lt;/span&gt;&lt;/p&gt;&lt;/td&gt;&lt;td width="119" valign="top" style="border-width: 1px; border-style: solid; border-top-color: initial; border-left-color: initial; border-bottom-color: windowtext; border-right-color: windowtext; padding: 0px 7px;"&gt;&lt;br&gt;&lt;/td&gt;&lt;/tr&gt;&lt;tr&gt;&lt;td width="131" valign="top" style="border-width: 1px; border-style: solid; border-right-color: windowtext; border-bottom-color: windowtext; border-left-color: windowtext; border-image: initial; border-top-color: initial; padding: 0px 7px;"&gt;&lt;p style="text-align:justify;text-justify:inter-ideograph;line-height:27px"&gt;&lt;span style="font-size:18px;font-family:</w:t>
      </w:r>
      <w:r>
        <w:rPr/>
        <w:t>仿宋</w:t>
      </w:r>
      <w:r>
        <w:rPr/>
        <w:t>;background:#F1FCFF"&gt;</w:t>
      </w:r>
      <w:r>
        <w:rPr/>
        <w:t>实木板条</w:t>
      </w:r>
      <w:r>
        <w:rPr/>
        <w:t>&lt;/span&gt;&lt;/p&gt;&lt;/td&gt;&lt;td width="254" valign="top" style="border-width: 1px; border-style: solid; border-top-color: initial; border-left-color: initial; border-bottom-color: windowtext; border-right-color: windowtext; padding: 0px 7px;"&gt;&lt;p style="text-align:justify;text-justify:inter-ideograph;line-height:27px"&gt;&lt;span style="font-size:18px;font-family:</w:t>
      </w:r>
      <w:r>
        <w:rPr/>
        <w:t>仿宋</w:t>
      </w:r>
      <w:r>
        <w:rPr/>
        <w:t>;background:#F1FCFF"&gt;1000*30*30mm&lt;/span&gt;&lt;/p&gt;&lt;/td&gt;&lt;td width="63" valign="top" style="border-width: 1px; border-style: solid; border-top-color: initial; border-left-color: initial; border-bottom-color: windowtext; border-right-color: windowtext; padding: 0px 7px;"&gt;&lt;p style="text-align:justify;text-justify:inter-ideograph;line-height:27px"&gt;&lt;span style="font-size:18px;font-family:</w:t>
      </w:r>
      <w:r>
        <w:rPr/>
        <w:t>仿宋</w:t>
      </w:r>
      <w:r>
        <w:rPr/>
        <w:t>;background:#F1FCFF"&gt;1&lt;/span&gt;&lt;span style="font-size:18px;font-family:</w:t>
      </w:r>
      <w:r>
        <w:rPr/>
        <w:t>仿宋</w:t>
      </w:r>
      <w:r>
        <w:rPr/>
        <w:t>;background:#F1FCFF"&gt;</w:t>
      </w:r>
      <w:r>
        <w:rPr/>
        <w:t>块</w:t>
      </w:r>
      <w:r>
        <w:rPr/>
        <w:t>&lt;/span&gt;&lt;/p&gt;&lt;/td&gt;&lt;td width="119" valign="top" style="border-width: 1px; border-style: solid; border-top-color: initial; border-left-color: initial; border-bottom-color: windowtext; border-right-color: windowtext; padding: 0px 7px;"&gt;&lt;br&gt;&lt;/td&gt;&lt;/tr&gt;&lt;tr&gt;&lt;td width="131" valign="top" style="border-width: 1px; border-style: solid; border-right-color: windowtext; border-bottom-color: windowtext; border-left-color: windowtext; border-image: initial; border-top-color: initial; padding: 0px 7px;"&gt;&lt;p style="text-align:justify;text-justify:inter-ideograph;line-height:27px"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"font-size:18px;font-family:</w:t>
      </w:r>
      <w:r>
        <w:rPr/>
        <w:t>仿宋</w:t>
      </w:r>
      <w:r>
        <w:rPr/>
        <w:t>;background:#F1FCFF"&gt;</w:t>
      </w:r>
      <w:r>
        <w:rPr/>
        <w:t>塑料薄板</w:t>
      </w:r>
      <w:r>
        <w:rPr/>
        <w:t>&lt;/span&gt;&lt;/p&gt;&lt;/td&gt;&lt;td width="254" valign="top" style="border-width: 1px; border-style: solid; border-top-color: initial; border-left-color: initial; border-bottom-color: windowtext; border-right-color: windowtext; padding: 0px 7px;"&gt;&lt;p style="text-align:justify;text-justify:inter-ideograph;line-height:27px"&gt;&lt;span style="font-size:18px;font-family:</w:t>
      </w:r>
      <w:r>
        <w:rPr/>
        <w:t>仿宋</w:t>
      </w:r>
      <w:r>
        <w:rPr/>
        <w:t>;background:#F1FCFF"&gt;450*320*0.5mm&lt;/span&gt;&lt;/p&gt;&lt;/td&gt;&lt;td width="63" valign="top" style="border-width: 1px; border-style: solid; border-top-color: initial; border-left-color: initial; border-bottom-color: windowtext; border-right-color: windowtext; padding: 0px 7px;"&gt;&lt;p style="text-align:justify;text-justify:inter-ideograph;line-height:27px"&gt;&lt;span style="font-size:18px;font-family:</w:t>
      </w:r>
      <w:r>
        <w:rPr/>
        <w:t>仿宋</w:t>
      </w:r>
      <w:r>
        <w:rPr/>
        <w:t>;background:#F1FCFF"&gt;1&lt;/span&gt;&lt;span style="font-size:18px;font-family:</w:t>
      </w:r>
      <w:r>
        <w:rPr/>
        <w:t>仿宋</w:t>
      </w:r>
      <w:r>
        <w:rPr/>
        <w:t>;background:#F1FCFF"&gt;</w:t>
      </w:r>
      <w:r>
        <w:rPr/>
        <w:t>块</w:t>
      </w:r>
      <w:r>
        <w:rPr/>
        <w:t>&lt;/span&gt;&lt;/p&gt;&lt;/td&gt;&lt;td width="119" valign="top" style="border-width: 1px; border-style: solid; border-top-color: initial; border-left-color: initial; border-bottom-color: windowtext; border-right-color: windowtext; padding: 0px 7px;"&gt;&lt;br&gt;&lt;/td&gt;&lt;/tr&gt;&lt;tr&gt;&lt;td width="131" valign="top" style="border-width: 1px; border-style: solid; border-right-color: windowtext; border-bottom-color: windowtext; border-left-color: windowtext; border-image: initial; border-top-color: initial; padding: 0px 7px;"&gt;&lt;p style="text-align:justify;text-justify:inter-ideograph;line-height:27px"&gt;&lt;span style="font-size:18px;font-family:</w:t>
      </w:r>
      <w:r>
        <w:rPr/>
        <w:t>仿宋</w:t>
      </w:r>
      <w:r>
        <w:rPr/>
        <w:t>;background:#F1FCFF"&gt;</w:t>
      </w:r>
      <w:r>
        <w:rPr/>
        <w:t>木工开孔钻头</w:t>
      </w:r>
      <w:r>
        <w:rPr/>
        <w:t>&lt;/span&gt;&lt;/p&gt;&lt;/td&gt;&lt;td width="254" valign="top" style="border-width: 1px; border-style: solid; border-top-color: initial; border-left-color: initial; border-bottom-color: windowtext; border-right-color: windowtext; padding: 0px 7px;"&gt;&lt;p style="text-align:justify;text-justify:inter-ideograph;line-height:27px"&gt;&lt;span style="font-size:18px;font-family:</w:t>
      </w:r>
      <w:r>
        <w:rPr/>
        <w:t>仿宋</w:t>
      </w:r>
      <w:r>
        <w:rPr/>
        <w:t>;background:#F1FCFF"&gt;80&lt;/span&gt;&lt;span style="font-size:18px;font-family:</w:t>
      </w:r>
      <w:r>
        <w:rPr/>
        <w:t>仿宋</w:t>
      </w:r>
      <w:r>
        <w:rPr/>
        <w:t>;background:#F1FCFF"&gt;</w:t>
      </w:r>
      <w:r>
        <w:rPr/>
        <w:t>、</w:t>
      </w:r>
      <w:r>
        <w:rPr/>
        <w:t>60</w:t>
      </w:r>
      <w:r>
        <w:rPr/>
        <w:t>、</w:t>
      </w:r>
      <w:r>
        <w:rPr/>
        <w:t>30</w:t>
      </w:r>
      <w:r>
        <w:rPr/>
        <w:t>、</w:t>
      </w:r>
      <w:r>
        <w:rPr/>
        <w:t>20mm&lt;/span&gt;&lt;/p&gt;&lt;/td&gt;&lt;td width="63" valign="top" style="border-width: 1px; border-style: solid; border-top-color: initial; border-left-color: initial; border-bottom-color: windowtext; border-right-color: windowtext; padding: 0px 7px;"&gt;&lt;p style="text-align:justify;text-justify:inter-ideograph;line-height:27px"&gt;&lt;span style="font-size:18px;font-family:</w:t>
      </w:r>
      <w:r>
        <w:rPr/>
        <w:t>仿宋</w:t>
      </w:r>
      <w:r>
        <w:rPr/>
        <w:t>;background:#F1FCFF"&gt;</w:t>
      </w:r>
      <w:r>
        <w:rPr/>
        <w:t>自选</w:t>
      </w:r>
      <w:r>
        <w:rPr/>
        <w:t>&lt;/span&gt;&lt;/p&gt;&lt;/td&gt;&lt;td width="119" valign="top" style="border-width: 1px; border-style: solid; border-top-color: initial; border-left-color: initial; border-bottom-color: windowtext; border-right-color: windowtext; padding: 0px 7px;"&gt;&lt;br&gt;&lt;/td&gt;&lt;/tr&gt;&lt;tr style=";height:37px"&gt;&lt;td width="131" valign="top" style="border-width: 1px; border-style: solid; border-right-color: windowtext; border-bottom-color: windowtext; border-left-color: windowtext; border-image: initial; border-top-color: initial; padding: 0px 7px;"&gt;&lt;p style="text-align:justify;text-justify:inter-ideograph;line-height:27px"&gt;&lt;span style="font-size:18px;font-family:</w:t>
      </w:r>
      <w:r>
        <w:rPr/>
        <w:t>仿宋</w:t>
      </w:r>
      <w:r>
        <w:rPr/>
        <w:t>;background:#F1FCFF"&gt;</w:t>
      </w:r>
      <w:r>
        <w:rPr/>
        <w:t>麻花钻头</w:t>
      </w:r>
      <w:r>
        <w:rPr/>
        <w:t>&lt;/span&gt;&lt;/p&gt;&lt;/td&gt;&lt;td width="254" valign="top" style="border-width: 1px; border-style: solid; border-top-color: initial; border-left-color: initial; border-bottom-color: windowtext; border-right-color: windowtext; padding: 0px 7px;"&gt;&lt;p style="text-align:justify;text-justify:inter-ideograph;line-height:27px"&gt;&lt;span style="font-size:18px;font-family:</w:t>
      </w:r>
      <w:r>
        <w:rPr/>
        <w:t>仿宋</w:t>
      </w:r>
      <w:r>
        <w:rPr/>
        <w:t>;background:#F1FCFF"&gt;4&lt;/span&gt;&lt;span style="font-size:18px;font-family:</w:t>
      </w:r>
      <w:r>
        <w:rPr/>
        <w:t>仿宋</w:t>
      </w:r>
      <w:r>
        <w:rPr/>
        <w:t>;background:#F1FCFF"&gt;—12mm&lt;/span&gt;&lt;/p&gt;&lt;/td&gt;&lt;td width="63" valign="top" style="border-width: 1px; border-style: solid; border-top-color: initial; border-left-color: initial; border-bottom-color: windowtext; border-right-color: windowtext; padding: 0px 7px;"&gt;&lt;p style="text-align:justify;text-justify:inter-ideograph;line-height:27px"&gt;&lt;span style="font-size:18px;font-family:</w:t>
      </w:r>
      <w:r>
        <w:rPr/>
        <w:t>仿宋</w:t>
      </w:r>
      <w:r>
        <w:rPr/>
        <w:t>;background:#F1FCFF"&gt;</w:t>
      </w:r>
      <w:r>
        <w:rPr/>
        <w:t>自选</w:t>
      </w:r>
      <w:r>
        <w:rPr/>
        <w:t>&lt;/span&gt;&lt;/p&gt;&lt;/td&gt;&lt;td width="119" valign="top" style="border-width: 1px; border-style: solid; border-top-color: initial; border-left-color: initial; border-bottom-color: windowtext; border-right-color: windowtext; padding: 0px 7px;"&gt;&lt;br&gt;&lt;/td&gt;&lt;/tr&gt;&lt;/tbody&gt;&lt;/table&gt;&lt;p style="text-align:justify;text-justify:inter-ideograph;text-indent:28px;line-height:24px"&gt;&lt;span style="font-size:18px;font-family:</w:t>
      </w:r>
      <w:r>
        <w:rPr/>
        <w:t>仿宋</w:t>
      </w:r>
      <w:r>
        <w:rPr/>
        <w:t>;background:#F1FCFF"&gt;</w:t>
      </w:r>
      <w:r>
        <w:rPr/>
        <w:t>注：一位参评者的用量</w:t>
      </w:r>
      <w:r>
        <w:rPr/>
        <w:t>&lt;/span&gt;&lt;/p&gt;&lt;p style="margin-top: 0px; margin-bottom: 0px; text-indent: 2em;"&gt;&lt;br&gt;&lt;/p&gt;&lt;div style="background-image: url(&amp;quot;http://www.cerhy.com/r/cms/www/default/images/smp_jp.gif&amp;quot;); background-position: center center; background-size: initial; background-repeat: no-repeat; background-attachment: initial; background-origin: initial; background-clip: initial; text-align: center; padding: 60px; float: right;"&gt;</w:t>
      </w:r>
      <w:r>
        <w:rPr/>
        <w:t>海南省教育研究培训院</w:t>
      </w:r>
      <w:r>
        <w:rPr/>
        <w:t>&lt;div&gt;2021</w:t>
      </w:r>
      <w:r>
        <w:rPr/>
        <w:t>年</w:t>
      </w:r>
      <w:r>
        <w:rPr/>
        <w:t>4</w:t>
      </w:r>
      <w:r>
        <w:rPr/>
        <w:t>月</w:t>
      </w:r>
      <w:r>
        <w:rPr/>
        <w:t>2</w:t>
      </w:r>
      <w:r>
        <w:rPr/>
        <w:t>日</w:t>
      </w:r>
      <w:r>
        <w:rPr/>
        <w:t xml:space="preserve">&lt;/div&gt;&lt;/div&gt;&amp;nbsp;&lt;p&gt;&amp;nbsp;&lt;/p&gt;&lt;/div&gt;&lt;p&gt;&lt;br&gt;&lt;/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u/cms/www/202104/0216182925nu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aUAAAGlCAYAAABa0umuAAAgAElEQVR4XuydB7g8RZW3h29zXnV1JSgGFgVFQVRUUJIBQTChYlYWxRVBMIKwRAEVBQOgAqIIuGJAkQUBEQwkRVwyIoKLgGENu+vmpN/zFr7juUVPV8/0zL1z77/6ee4zc6e7K5yqOr+T6tRqv/zlL385qFelQKVApUClQKXAHFBgtQpKczAKtQmVApUClQKVAokCFZTqRKgUqBSoFKgUmBsKVFCam6GoDakUqBSoFKgUqKBU50ClQKVApUClwNxQoILS3AxFbUilQKVApUClQAWlOgcqBSoFKgUqBeaGAhWU5mYoakMqBSoFKgUqBSoo1TlQKVApUClQKTA3FKigNDdDURtSKVApUClQKVBBqc6BSoFKgUqBSoG5oUAFpbkZitqQSoFKgUqBSoEKSnUOVApUClQKVArMDQUqKM3NUNSGVApUClQKVApUUKpzoFKgUqBSoFJgbihQQWluhqI2pFKgUqBSoFKgglKdA5UClQKVApUCc0OBCkpzMxS1IZUClQKVApUCFZTqHKgUqBSoFKgUmBsKVFCam6GoDakUqBSoFKgUqKBU50ClQKVApUClwNxQoILS3AxFbUilQKVApUClQAWlOgcqBSoFKgUqBeaGAhWU5mYoakMqBSoFKgUqBSoo1TlQKVApUClQKTA3FKigNDdDURtSKVApUClQKVBBqc6BSoFKgUqBSoG5oUAFpbkZitqQSoFKgUqBSoEKSnUOVApUClQKVArMDQUqKM3NUNSGVApUClQKVApUUKpzoFKgUqBSoFJgbihQQWluhqI2pFKgUqBSoFKgglKdA5UClQKVApUCc0OBCkpzMxS1IZUClQKVApUCFZTqHKgUqBSoFKgUmBsKVFCam6GoDakUqBSoFKgUqKBU50ClQKVApUClwNxQoILS3AxFbUilQKVApUClQAWlOgcqBSoFKgUqBeaGAhWU5mYoakMqBSoFKgUqBSoo1TlQKVApUClQKTA3FKigNDdDURtSKVApUClQKVBBqc6BSoFKgUqBSoG5oUAFpbkZitqQSoFKgUqBSoEKSnUOVApUClQKVArMDQUqKM3NUNSGVApUClQKVApUUKpzoFKgUqBSoFJgbihQQWluhqI2pFKgUqBSoFJg2YPS//3f/w1+4zd+I43kT3/608Gf/umfDlZbbbXBv/zLvwz+5E/+pI5wgQL/8R//Mfi93/u9gZ+//OUvB/z9v//3/wb//u//Pvj93//9uaCh7eKT8fWvb+P+93//d/Cbv/mbAz+ZT5TN52/91m91Kv4///M/B7/7u787fDb/v1MhEz703//932n+uwYoBhpx0Y94jfqdZ2gz93/nd34njb105nfo8F//9V/pHvX8z//8T/rtn//5n3uvMcqS/tCc79SRt31C8iz716S7YwR9HMeu83O5EWHZgxIE//GPfzz4sz/7syEzaVqgowZmpU9+J3Cp/zAEnpWhzgtjoD0wQ4GCftA2QOTf/u3fBn/8x3/ca81ZLp/0HyYJwMAMfvu3f7sTc5R2vC+j+MUvfpHKooy2q+/8o07qhx58h2nFNgAwXk2g9LOf/SwJHrTTZykLGiuc8D7gR7n89o//+I9J+OP5vu23rrwcxp0/6lmVL4UDwVs68T9zjLWx0q4VAUpK+QwO0huLh8HjMwLUShu8afQHbQgaKekrmUFTGNVS0y9qwmoBkYGVQLdEI/pLHX/wB3+QHlULgC7Mn5I0GiVZGCxtk6ELdKU29LlPHTAn6BDHij41aXslEAEIKA+goky+53PgX//1Xwd/+Id/2KfZC4ASGlIPF+1Dc8+BdCqVLeNC4GvMUeYnQMRcW4mAlObAL/uu6iUe6AhISqxIi0xyzRBL3MS5rl4mBTNSqodumm2WGpRkjErlMDDGnDEWSPoQ2P47j9QINOeVmLigFOcb76jh9Wlbl3dpJxfjBI3U0GgD4xmZvUw/lsv7tBUgiGDKM6wnJXTojWYKWGlmi2uvS1tHPSPNc23YuvuUvdzfRThCYMzXoRrUcu9fU/uXPSjpa2CBsGAik2FBToNxrcSBt08//OEPB/e+970H//RP/zQ0lUA3mFXJ9LQYdInmnXwh5lrUJO25/fbbB2uuuWbSsDEV0Xf9NDDiEihRJ+/A2KP/DWbCtVg+OWgjQMV2QyPBKPrhoilPOtJv+sK4A7YwQr7zO5+CEmsNKZ1nS5pkaUzUzNRKASL6wf/0Y1W/NClDf7V3tVfGbSVqS8selJy0DBjSHhMamzfSBf4GJnnbFW3uK3EBlBRhF3509PsOtFlq+sgwYZI///nPE7PSz6BJo23cSv2XqUYNKQJRiTEKBmoqMG7KFNAFilFt7AJ6bf3jfcZIrYZ20GaAA0Hjnve8ZwLWfCylCzTVVKfJm/o0YxIwBG3udre7DYNLoomv75oR8AQj2s53+sN67kufvu1b6vcZT/x+8DLNwQLVYgk8i02DZQ9KuQmByawEpxRcWtSLTfR5qg9mf9NNNw0e+tCHDvAVMPFz/8pStjdn8molLNYuUmIJlJgv119//eBhD3tYWvwwRRiAUXglUIapAjyatQAC/C207dZbbx2svfbaMyWfJmtBJze50T7v5UEP0Ibxh/mzVvi8xz3ukSRy5gH3FAAACgCK9YZmqS+uL2NUGELAoPw11lgjtVewminxlkHh0a/Hd8bpPve5z+COO+5Ic4wAr5V2LXtQYkAEJhiWoeDf+973BjvvvPPguuuuW2ljNlZ/SpImjOiP/uiPBhdddFFipprLukSOjdWQHg8bEcg4f+pTnxq8613vSkCC2bGkiZRAiTkD473yyisTU1ZDiObMUtPRzNXSYagw6u9///uDk046afC+972v9fVS+0p1YxFgzhsgAIjD0B/ykIcMHv/4xw8OPfTQYfBFEyjx22233TZ41ateNfi7v/u71PYf/ehHCRwoh++AEPRAA9x4440HJ554YtLApnVRP3Q6+eSTh2ZjtyPoE5tWXcutHMZ29dVXT1YCBIG73/3ug3PPPXfw53/+570jT+eVFisClCCu/gYjkVhsLCZ8JvHqywTmdSC7tqsJpJjgP/jBD5J2gAbip877rmXP8jmZ02c/+9nBs5/97KTRqCX0qVeTCEwXBq8/JvpfupTv/AMk1Uz22GOPIih1Kbuk6RsKHgN9aMf+++8/OOCAA1r3dNnuRz/60YPLL788AY99cF3xCV0Aqfvd736D73znO1PxJ1GuGulWW201+OpXv7ogDJ25SJ2r+uVcd20iKKDNu6drpdGngtJKG9FCfyooLSRQDkr6mCoo3bm/yUAi6DILUELYgNaA0le+8pWhcEndbtRdxZboXbrbBEokBuD3knl5OdKugtJyHLUeba6gNBqUMMHFyLWS6TPXwHl+JWlKWhXUxDBtoindfPPNSVMqBYF0maZqaltuuWXSlNScBKWSebZLHcv9mQpKy3QEq/mu28BVUGoGJRztgpJPrIqgZMqf3P9kFo373//+CZTcq9Rt1pWfUlMSlNwMbEh7uYSV+4RjovnuH/7hH1J6J5MErLSeV01ppY1oNd9NNKKCkua7cTcnLnef0qMe9ajBN77xjWEeOgHZcHMZIqB0yy23DP2OExG74aUmUHIz8LTqWK7lNIESwTl994jNKz0qKM3ryMyoXVVTaiYs0U25pjTOEKxEUIraigDxgAc8YKgpTTPbR9WURs+2qL1iNkVTqqA0zupcomer+a4b4SsojQYlwqHzZL5dTXgrDZSkkhqSASHTBiXp1gRKMuNuM3vlPtUESmxmnoZPbx6pVjWleRyVGbapglIFpSYKaL4ThEqgNK3tAnmgg9F4ammreqAD61V/noIBmlIFpRkyyWkVPUpTYv9N2xXt1n5HYmbD5nIJSTWRZky+CT2wOZfSLEEb9ynFnFqU2ZXxxBRFvjNN0w5t5HgSNmyeffbZg+222y6FwnrOT585ZNJe0+2MGwpO3XGjbYwe23PPPTvtU4oagcdDxEwNjgvzks2UXHHektKIcTZprRGABx988GDfffctkofnN9xww7Qh2cz6Jr01WwXrgXaS8YGNwVy0hewfMQODmRjY6MnVJesGzz3xiU8cXHDBBSkk3HkbUyjRd5OT0hZTIi33fUzQLmqjca+gIFQ1peIUns8HJgUlekNGAyRFFhK7841qYcHN+47ymDxUcCIzA3358pe/3Kn9fUApB8LIMC+55JLe+yhgtoARixXgYC8LO9pJicSYd2V6o2Yt9FtrrbUGL37xi9Nmaxmsz5f2gdB/2sYc4lmzmANUN9544+CMM85oXTCCILSyP3wCBiYUhgaR+T72sY9NdZndmzqjBoxvjDm8wQYbDHbcccfW+nmOwzHPPPPMwTXXXLMA9NhMzL173eteCRCok7Q2r371q1NoOPMNYDIzOfXGtjz4wQ9OGQi6XKNAyUznpg+jDVtvvXWq1/53KX9enzHnIqm+oDXjyJz2vCTD8RU09ClVTWleRzS0a1JQYmFtvvnmg4997GNJY8ijruY9AwTtExj4joQLMyGa7BWveEWRKfbVlJTsWERqV0h2MI23vOUtg2OOOabX7HHTJoUgJDzzmc8cnHDCCWnhTmNsYALkE9t0002TA1mmahbskiSOBA/945lAtBNmSkYHMiq0XdRP1pEddthhcO2116bxE9hhwDIjaKvwRDoec57RPur2sEPbQR4/sl/svvvurfVDQ8r6zGc+k/L/xUMT48nDjCf1o009+clPTrnXuKI2Tp8FU+bATjvtlFIHdblGgRL0MZsEbWONknkCwUshrEv58/oM/UMQ3m+//QYf/ehHk7Dl+NvvqinN6+gV2jUpKFEsWtLXv/71VIPMlcXOHwtxnq8Ioqr7ftKvK664otj8PpqSoGR+Og+6g3bbbrtt0tb6XNE0Rdk4xNGUZNZ9w2LVMLTdm8GANncJC+eZPHTZ/xF0YMwlUIJ266yzTmL0votgIShBY/froP2Qo04NjnZrMuUZTXj8ts8++wyOOOKIIijxAKmDCGIwgatOdM80AiypCzMqYeFaE5ToKSOa2/j++te/vli/jRsFSgAPZUUzNG2kfV3Gp8/cW4x3FSoRID/ykY8sqFKzXgWlxRiJGdQxKSixuDAzkJDTxJZKiy7yGTR3akWSgNMFGo8N5zfMPJdddlmxrr6gpNnK02v1MT31qU9NANL30oSBeWj77bcfnHrqqcOjy/uCkuBjMlYd7NHh3tZ+n/e4CpinxzAceeSRA/xKbZeJb2H0P/nJT5L0j7RsDkfK1URIOeuvv35KMqzvxsMYucd7bKpUUEBLO+SQQ1rrl/EBdA9/+MNTuQK1/h2Bl4Lw0WK6o91RU5VxmhGD+/T9qKOO6jT8o0CJ8ui/pkG+G/zgGHWqYE4f0gSJSZR5zRrWNKmAUkFpTgev1KxJQYlyWYyAUrxYVDB8Fvk8XzIQAZRPzS6YJfFVlK4+oGTZZteGUVA/5pVnPOMZg8997nOl6lvvQ38Wrs5tghwwCWEio699fUrQD1MnjNakrIArZjAPvWtroAfixWd4n/YBCGTfLl20gSMuyGzvRbkAEnPQSwHq6quvTjTW95AfZe8Bg2QIP/zww0vVJ6HmrLPOGjzhCU8YBpDwksIFCUBpD2Px3e9+N2l1XAQ9YCbk0sxKWfwxXq985SsHH/zgB4v188AoULJcNWb+p38G0kzDhNupgTN6SK3vpS99aQIlgYhPgFihs/qUZjQAsyx2UlBikj/iEY8YXHrppUPpNJpG5n3Sw9A07WjqUFLGIUxEU+nqA0rSnU9NPSwkGOaznvWswec///lS9a33NU2xQPmOSVCJMka6TVqJUWvrrrtu8i0phUNXGWFb2ZrYoL2hu/wGYz7wwAMHb3zjG1ubRj0wcLJ0ExjBpUnHuae2wCfnXpF5QS1B0xb/C9yAFG1HUyvV77lUaLSPe9zjFkRcUh5tgPZc/I+Z7zGPeUyac0bk8V1w1gcEXQHk97///Z2GZhQoRRMd/WJe4YPpqsl2qnwJHzL6c9dddx2ccsopid5qq2rLVVNawgHqU/WkoMQiwsx14YUXpoWlT0GzTJ82Lda7mnAimMIUYDIwsNLVB5TiIYvRMc6C4ogJnO19LhiRJg7qIiCAiDbNZH0PmRP00OzUjPmEWRvWXAIlytBsBagJJpwR9JrXvKbYfcx2+MqIfuMShGS8URvbaKON0pgy1mrHaHiYnGmzvj0YG4EmnD1VuigL3yNh4UrmMH/6b/SbY4Df6773vW/6XaneCLJoZqQPu+222+Dd7353qfp0vw2UDAdH+1SzleadCp/jh5gv0BbznUEh+XaHCkpzPIBtTesDSo985CNToIOApPTCAoARsgDds6SdnbZMQ1IvkVszRZRKqZeFql9BM4tlSQsOeePwvtLVB5QoG18GTN163bfztKc9rbempCbovpQnPelJg09/+tNDM1MEQsEZmhmFWArp1w9j+TJWHf0eekiZht/z3ZBs+k8wDPcYF80szBnMZzH6LQZVOCYGD0ArwMZggagJKCABFADCDTfckMLjASI11JicU5DCdMeZSs5r6zQYwoAY2o+mhLYmoOrrivuO6B+BDpg6Ba04t6LpifYDSkcffXRp+hVBKQbwAEz0Pfq5NIHF8H3GX+2VCiLt/e4a7tTAEQ85XtKNtvAdYUqBJ65Ln/PTefXa17528IEPfGBB0Iz9rqDUZ4SW8N1ZgRJdomw3M2qe4PfFOLJZRuvkp94chJYalKJ0rmQNg4DR4qvoc0UBge/4lAhf1lyFaUlmhGQfmaobO9vqdwx9VvOJ4CRjiAyX35wHzAsjw+g77dG0RaAB2kpkgpFBOodgTA960IOSvwZmJogANO7H8j2CcgjLVjuxfZZliDaggfnwsMMOW6D9RzAUiGHgBE9QNmMp4NAOhB+ek8FySizAKLDFLN5LBUrO/2jliBGJeZ/jGPTd5G20qfVpetWsG32ezs0cyBnLCkq/psqKTzNUyujAgmvTlFzsMB6j2/jNPRJdMib0Yco686MUKMPkN/0YMQ/WYmtK1he1FhgdkXKckdPnMkRZzYF9SmhKXJoOASO1FzUHx6q0zwgggRFztDoBD16acvnfbQIyGmhtYIdmP4UX5hN1Ai74dHbeeedhmTk4+Q5tZa8Q9Wuu1LcVQ6/pGyHhV1111QKgsAIAzNNzad9BBx2UAh1yTSmOh6YxMn8TbEHkFwENjqlRdvrJeG699dZLfYyZKChzKUBJTdj1EbXZaMlo0lJd233mZzT5xzUqX4i/5QKJNKugtHAEKigVQImJrePRqCyYB1l6uZiUs7x0dsKkYDpI9LZDZ/xSakrR4R59EJhYCAlmQ2DfywAOmDdh5scee2zKFEC/Ydpqk4aHSw8CF8jW0HbxLNFlHDKHFkBZMgu1ARhM1EhWX3319I4aBM/D3PHH8BvtJTLtda97XWuggYySnfxEvlG/8415xXcBlzroH3vP0BTpv6ZNpX1AmmcAC9qCOYhNmU0SujQxYwZlAnj8j1nQvgC6AhPlEPmHsMFG4/xaClCKe7MEGYEcutL+eEXBQE2xz/xk/kRtUSERngEdBafcfBj/r6BUQekuk7RNU2Ih6rzmO5tBv/SlLw2zF5R8Fn0mPO9iDor1b7bZZomBCkg8s5SgpESfa2rQCkb37W9/uxcJpK/SPqYjtCX9fGovMCJNrH6edtppxfoNKjjuuOMSAGh6y8dV/wT7iV7+8pcPwUuHP59oGaZ/wfdC2eaqG0UE/DnWaxg4jAzhw3DwaEIk5c+LXvSipLVr2tTpHyMHKYPtAPgUR/lTaBN1CELQkPYi9JhnLtZNfQRlsMnTsPPYr6UAJc1m+v6MAOV/NMqmLQkRmPpaOtwjaOi6+76og4hONk83AZImYIG0mu9+PZOqplTQlNRU+ERDeu9735uSbLIoNRX04rqFl2O4NwBFlM6b3vSm5FxXS1tKUKL5tlGmBICwWNnDEtPWTEKnCHZqEdChaZOn0XIseL7jz0FbaLt4FloSZkz7YfYGLciQbQOMhyg5QncBDc1X/E6fYegGHxA6DfN+xzveMVJT0f8AkBG6/5CHPGSYtsf9ODG6kOfpl050xp05EDMcuB0A5ujBhTJANb9cc0ADZ/sAWpCJiPUnmfZGrSLunYophtQuBYnFCnTQzAhdIjCwPgneeN7znncXn14OpJPMS99x7mt21VzHuJC6yi0RjkH8tIyqKVVNaSxNSfMJDIjJ87a3vS39CVYln0WfCc+7Ag+TGakOkxDOaxklvy81KKlNarqI7e7bfxg9C10tQiZgNKJ1AiZGvvE8z+HPKeVeg5FFjUM60+5o3nGciWiE0fge7TDyUHOiQL333nsvCMkeZUajD4RaowWpqQFGtItIOjekuklWEFJDMujBcYiReIJ3EzPkeU1/AOK3vvWtoWZOH5hvACZlUBef9lGtLGqUS6kpaTr2E1DC94hW23a1mTa7zF0FFzXbqDmRI/D0008fFhO1o6itVVCqoDQWKMWHmfAcBwAoRMmwy+Tt84ymKnwG5BN75zvfmYqLpoulCnTQmcxnTPmjxN6n375r9KOmtmhS4hkjxvRvOTYvfOELU6LdtktpX0kXJi1d9Vf5PvWjUZxzzjl3oX3UmmkPoAJDBBQj48uZoPUTeUdovolgqVNfmiCnpoPJzYwW3su1ZjfSClCRCTbRFameRKdqaE1akD4sQFgNKtJ2KUBJgcwoyphZBPPtC17wgmlMwZFl2GdByf95YZtttlkQfZr7syy0glIFpbFAKWcimM6IqtJsMGufUmSILEDqf/vb376gD7PWlDQzxUinGEorMKlxuPimCUwlzhLNRrSDhU6Syy6BFprh4pEBcR+OEVYwvC222CKZhWT27tGiffq9pNNee+1VzJKuuYe9R6bvidGMaogxqszxdq9SiTZt9x1bsjSwT0qfSGSuXctfClCKwpkArUaCQED6nlleUUBy3KUh2xeiTyv6lmKbKihVUKqglK3Sts2zMvt8QcEYNSMppaPJ+RtMPWpvs2QMkTHZ3q6ghIZEXzRHUZamQE2jAjAgi0kGUKJ8tBF8SEbJ0d+4YRNQ6pLRAPoRao35ToCkfKRvL+oyqAJf0bRyMlZQ6jczKyj1o1/T2zXQoRDoUDWlO/0z0YGuVhDDwZXuBS//n/6UbS6xj6akhgcY0U/MUwY+GN0n88Ekk+fzi6esqjXSf1IMlQItNJORpZs0P1HrxC/C/WgWpZ/42Wgjbcr3wYxL7wpK41Isk+pXW22YXaJqSv1o6dsVlCooFY9DjwDTpCF55Id7QmCmLFAk+1nv43IiTwpKaDamronRdJjq6A8aigEU1EGONnLv8Z4gZrQhbYmpjkgxVEpISpnseTvvvPPSJm60IHxGa6yxRmJ2fHdDrMePa56KpsNJ2UEFpUkpd+d7VVPqR7+qKTVQgElV2qcUX1vVfEpmCRBcDDrInfCauNxouVhg1BeUeJ+QcPfnuHnWfU9qg/pL2LxLRJWbW6OJEvMlz2t262q+47j3iy++OKXvMSQdYMdEF53juQ/JgIc+bKGCUh/qVVDqR73mt6umVEGpqCkZDmySTgMCPNPHQABDk03Dw4560vcsxjWppuThfrZR8xnRcwCy+6wABC40pU996lMJMAAF3gc4pJHHPGD+I3yfPU1tFwCGdkQ6LOqCpqQcMmiCOvge93u5j8q6+tC3glIf6lVQ6ke9CkqNFKia0qAVlAwC0FwFEU186qZRQEiTnWlp0DgW8yj5SUHJ8GYSopLmh36gFdEn5oabMgErAITNs2ygvs997pPuu19K36Nh5IAYB9yRpbt0AUIcncJZSe5XohyADdOe2hJ1odGhWdmu6lP69dYI6KxQAc1q9F1p5s3n/aopVU2pFZTUAgAlGC2pg0488cTBzTffnPK7oT2hVcAsYeT4P2DupFhhTxUpgRbjmhSUYOpsEMUkB+gABmglaHn0hf6jkQAI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ONhymA3EQLeNMG3jGp6bXXXluMQKRMAG2fffYZ3HrrrYlUZmlAI0WLMuME7eRASs5I4vs0gkmqptRvdlafUj/6Nb1dQamCUtF8574YmC6AxDHXZklXQ4igYMAAx1ZwUuxiXDkooUnssssuI81ncXc9IACQorGYETwym3z/kf2JkYZ5H72nJmMZ8Tnr4B57lNCSYl1GBcY9QwDiZZddNszEMA3aQrtNNtlkeHhgpGWX8u2H+3N4hzaTEouUXF2u0smzAnDTeUq2t2pKXSg9/89UUKqgtGJAKQLJNEGJZQzjy4ElBiHkWweaQKmJHVhmBaUnpvx/0MMwecczflZQ+kXK0G7i3/mHmPFbWEGpglIRlNyjBGP+0Ic+NNh1112H+2PG1ZRy5j1KwxhnKmuCipoFoERGh1G578bRlCIoNbXXPsW+5aA0qj+C3ShQ4r6pjygjakrTMN/Zt1GaUhvwRo2RtjRpSvjfcu2wiRZVU6onzw7n0y9LXGIc7rCEz7pAXeQwqDXXXDNFNbVdNdChPdDB5KYyxghKcep0Md/F50dpFoxVZIRdppSgFDUlzHCY70qgxLv4bprMd7EtajS2O2/jKC1K892oPnnMRldQwqf0ta99bWg+HZdWTfRsM98J9L7XxC6kezz0j/mC+c6MFrGdTW2uoFRBqYLSryhQQWl8UMKnlEd9lUCpDZCixN30vQRMlB0zKcAQAaW23HdqSqNAKc/j16YN0b4ctAQ0GXDUzGJ/uoKS/QOU8CmZjbovKAno5r7TfxVz4OWA1CRQ8FsbKOXCRt7uCkoVlCooVVAa8sa23HdNmpKgFM1HXUEp1yhy005k4iUw8j51y7T5TVCinSeddFJjMRGUDHQg1NpD4pqYfZuWEPvVxLTN8B0bIyDw2aYpNQU6CEpdaTTquQhKV1xxxdAER/nQNAZqCL7xU7CJoATteG+33XZLyYujoDFqfCsoVVCqoFRBacRllCUAACAASURBVNFBKdc2clNYSasYxVgFJe+7ebcLKPFuNN8ZaTiuBhI1pVwrlElH7TJ/fhJQMttEH2CiDP4e+9jHDiIomdEimu9GAW8038VDKTHfEb6eA1GT1lhBqYJSBaUKSr1AKWc0XTSlCEpN2kQfUAJMfN+D/+YBlGKaoqgtTQpK+pTi2VJ9QEnzIea7b37zm8Ogirz8HJDi+JVAqYsps4JSBaUKShWUxgYlGBGBDjB7GRGmL/f2mLhUafnss89ORz20XUTJmdKH8tkoKsB5cFvb+2xUNXcd4cIesMdG31e96lWDT3ziE631AxS030Sz5q4js0M8irzUB3PWQQ9z0mkaa3sXAOV0WUDh9ttvH5A/j3r5lPFLH8ohkzgZxaGbCWH7gBL1Q8MnPOEJaUM09Wr+pFw1SU9gZmw17cW9amZT169EGiZ8epzSLCjl4BTbXUGpglIFpQpKUwGlaIKDIXumEJ9veMMbBjvuuGMRlAAfNAByzcFoATzAhUwK8TDBpoIMV+ddmLfnDsFcydB9wgkntNZP+aQaOvPMM9Pej3jMuW1pK0ANAqZMnbSZT64rr7xycPe7370IimRtgIHfeOONw3d5yWADBQD6t/7666eDA/mNFER9L+gH7RA0qB8w5qI/9F+Q9Dh4A4MA0pggFroBXGS04FneJyXTUUcdVUEp8JoI0I5dPeRv4Syu+5TqPqXO+5RGaUr8LiNCsvbi+IXvf//7rXwTZkYmBRg4TBCAgKHBqLsyXTQdmKsH9glknOYKE2+7aDfMlTagLXl2lABbYvoxmwAMnTbwG9+PPfbYlD6odBFo8qMf/Sg9Rp/NN0jbACI+zb7OM9CV57toYqW6ARnKI5sEdKf9XACMGq+bWRkf8vORaop3oDNtM72SBzzSLvqv1msb2oJYqqZUNaXhPKn7lOrRFV2j75pASed9jNSSSZmstI0xeuKrDNbykN67aEoyUDSzpgi3eKJsUzs0RQFMMGQzb7vfraumxvMGSdAO+k6W8NIhf/TbHHseeR7bHEEeUOB/AMqr7+m+1CUQCUIGPwAiAJJgTZ1rr7324Nvf/vaCc7JoD8/5Hm0C1DT95UEjdZ/SagumYtWUqqa0gAJ1n1L3fUpNoKT5zigtzTdI+EjLMrpRwKQUDgMDiAQX/SUlUKBctZWYt46643HiJY3BcjSvqPnFU1+byrD/+loEEejBybNoS22X7wOGHkkR9wgxP6EF/Yn7gHieujz1tkv/2p6BVp4HFTf8Ur9gSzs4iuQ73/nO8KgOxlsTKuWrLeljysdvVFRj1ZSqplQ1pV9RoIJSP1ByH5OZrWOqmabQ31HaiswVBgcThAF2OcQums9kntThCbCl0G7qM9N5NEUZtJFvEm5qf9QQ1JigBz41QqLbLjNl6MsygIG20HbaJ8ALSoaYR+10UlASDB2/uAmZMvUVCdZo1d/73veGR7TzvBGG9MVjTSgXwC3R33ZXUKqgVEGpgtKQj/Ux3ynpG33mMQ8wc74T2dV2qVnhOFeqNuotAs6oMpTSZdA5E8xDz/NyeN4Ns9zjeTerUmYXTUnTo2HUMnZOKdbRP6r91BW1CvsRQ+xtT4x4pDz9X5MCkkBjCH2uoQmCtMXztJgrHMlh1CWfRjBKK4F1nHZVUKqgVEGpgtJUQElGDnNCu+DTI8W7MiWYrWYvtCNACR8PYcVdL0xP+lyoX9NdSVLXd4RmAoiqqdGP0ru0TZOh4GeYNL+jKZWObuB5gFnzHO0RmARpyoLxm8WBukq+sq504zmCS6jfyEHHIoKU2tBaa62VQIkzp/SB8ZynEKst2dauPq8KShWUKih1BCUec48GTOqQQw4ZHHTQQYlhaboahwGM+2zcBwSzQvo+9NBDUzEyrWi2EiRo3+Mf//jBRRddVKyyTVOC2cvgYTyf/OQnBy972csSAECXLoy7SVvRLAazA3w4ZZULRkfZ8TLU2t/cUwR4ySxHtaOkKVEWdHQsBbSf/exnxXDu2EZNVdHst8ceexRBSVDAn+aYCpSa1KzH/4lq43n+n4ZPicMaOdSQS63MI+6Zc9YDeHLi7lVXXZWAFFpBd7cB6D+EFvzGfcdylAbr75OCUq5NG7pOmz/84Q+npLxecS6U5kVx0fzqgUgH+qJwxjx4xjOekdZLHnUYacH3GuiwkNo1JLwQEh5DhJFYASRBQSd91wk8yXMyCT/f/OY3pw2J0XcxS1DSZGQE1qc//enBS17yksS8uoQkCz55BgD9TZrPoLPRejJEF6/RXXEzrZkIfCaPvIv7h9roLlOzbM2BtqWrpD8pKMnU1Xw8Yj5G2BkBp8Dhfiz7OMm8iu/os7ItAj1tUnuU2bPvivN81CyjEOQ8zGmRM2Xf4bMvKFmWJsY47oDSX/7lXy4gz7TAyEI1ceobjHvLOHX54x//eAWlMSdoBaUCKEUTBYzqrW996+Dwww8fRnzFkN0xad/pcZm/n2984xuHu+RlArMEJf0dLnYyJLz0pS9N/Y/RYKM6Y7vj/cik4l6X6IvgO8xYcxjvuw9IjUKzlgAnkxuH8ZjNAW2MPULUa1g4dC35lKIUTjvG1ZQwg2GqjJonoKwJj0/aoyZFfXEv0Th9bRojJXvzBSpE+D/jDGiZVYL2skfqJz/5SdIk1TCdJ+bMc/zySL5RGu2kmhJ90uTpWCmw/c3f/E0RlPquX/sTBQfKZMye+tSnDk477bQKSp043a8fqqBUAKVoHmIhcmjZ0UcfnTZ39p3Q44wVjIiJz877/fbbb8HG0lmCkpqSGyJPPfXUwV577TXUaqbh22Dj6tVXX53MeJp7NBtF+iuBY2oi+0IEo1G0LDFt7v/4xz9OG4i5jNqLwkCXcZpUUzJFEptRCfbQJBZD6dXI+TSNkePSpW1tzwiG97rXvRLwxYwOzm+1Rcb64Q9/eDo23f1N9NtweGmAIEdZgBag7zjl2mxsVx9QUmumPPdIUe95551XzChSmh9d6ZsLaKxXDk48//zzKyh1JeKvnqugVAAl6KT0y2L78pe/PPjqV7863GHfZR/NmGOy4HHDjZVomejbbLNNYk7UrXQezUwyh2n4lDRvwVDoPwzpjDPOGLax5FMq+XpggjjPd9555wG+DaPfZMqaLekrDPu73/1ustPDoHOzVhOdS+ODBgDIAfQCrIw69221jeOkoGTUIv4nw6iNZlPzo58GcmA6+8hHPjIMt+4rGKmV4XsxA4O+Eeq3fdAe7QdNySM+ZOi0wXJsK6BA5vEtt9xyUUBJTY11AK3ow/XXX580lSYt3d+6hPy3jbtzRo1RcIIO973vfVP6qOpTGo8DVlDqoCkZMgyDY8ITIUbEEhOvxJTHG47mp92QSHi1WQeUQF0EswIlF3tkPO4fGif0N9Ip+kKUuPXpRL+E+e8MsUY7RfrlSARMXjHQJPevNPkxmqgLPXn3uuuuS9on4wotzaXXlWlNCkowcxj9WWedNVh33XXT+BpFqDakv4Ix59TZHXbYYWjOK21OLs0/+ke/SR2EFgRI85u0pQ1qrfSRZLBPetKTBgSCxAARzX2CE33YaaedBh/84AdTE6IPsalNk2pKBoUY1q6mRDsIngFoZwlKzk3qkE6uTYWmCkqlWbjwfgWlDpqSIc7RiTmOFD3ekCx8GkYQI9JkfoAjC9CJP0tQYpGZ4UDpWc2JxV/SIGRKPieA8Kkmg+mKMukHGoMLWU3A+j7/+c8nZhfHJJZnHb7fxTxDnT/84Q+Tpsaln4k6u47zpKBEfQAhEW0PeMADFmSnEBii8EOOwI022qjPlLrLu/Tx8ssvH2ywwQbDezBYgxkQQjQd3nrrrYP73//+CcgBUPMO5gBKmQgPRxxxxF00BSpxXPoGOmi6ExRppwJO09jPUojUquCnwTIVlMabrhWUOkbfmf5G5qNztWt01njDsvBpHfxRenVP0GKY72iN/fRoAzeKlvrfFLINDQUb+qFZSGZllgABT+aC9nLuuecOnv/85ydTG303ECKWGZlAiQnxHiBI8lbCnWEk0LuU3Tsfzz6gRD9vuummZO5x+4GAHTU1mC0pfkiKqjm3r6ZkzjrMsmhqakmR9ppUoQvmQzQq6KQGr3ZLWwAjBQZMku9+97uHmlKk2bRAKfq01Nxj5KTmtTgPRn2fZI0a9aemxHzUsoJlA82zgtJ4lK2gtNpqg0033XTwla98ZYFGku+NGY+si/e0kqIMgZpt+6Me9ajkA4qaSmQGLBYWVds+JbMa8J57Yoz+yiVD6tGcEiXnNmq4TygyCsAH7UHg4tP9Q5i5MF9x2Q7KMIRazYv2ApiGMpdGBHMg4OSmT2lGn91ISz0yIeuJvi/qhBERsMFzJGQlMKZ08R7MHl8NGiPmNEHOT/pPfy+++OLBZpttNuy/qZH4Qf+b9XXZsuA4ff3rXx8wXwQYhQkBybD8v//7v0+aUpMmav1+chw6QUFdrlHmO60TzlsCXAhMoX1dIyO71D+rZ0qaOnRkvQLgJ510UmoG78QAIk300pW5Ah1KAuGs+jTrcld5UILAj370oxMocWmuMdy4NKlmPUCl8mmfe1uY4LQbRgpTZ6F/8Ytf7AVKSuoyR9vDoonampoj92EkpQADy9GBT/m0XaDhPkDhURb8T32AEk55/EsuXNum1B+l467jNwqU3LdE/YZp62fxeAZ9CAaeCE4HHHDA4D3veU/rEMJY+MNX86AHPWiY3BQQMhzcMHU+ydCNEIVJLZo2qTOOUdd+zzso0Q+DeqBJ3GhtEFBpjSzl/dI6UDDkQMrjjz8+NdXIT4SkmIi3gtJSjuQEdUezmtLdmmuuOfjBD37QWhoDDyhdcMEFw7NhmCguhAmasqivaD8XFJzQLIZHPvKR6YhrncwyLhrobyVNSZOh5iTBgfdhppFpm3LHd3KQGUUYTXEwWnOp6V9SOzH4AIc8kXq0Gye2kVaaE9Xm6L9O7y4DMgqUfFeNVOBRovVgO+6j5TCfMNnw/7777pt8Km0X/YDRIhRx9pNh09GPiMOeYAgYFBFlRLUxHmhUgLNjrhaHYMV9s4631T/voCRTNyIR+kKPxQoy6jJ3SuPbdp++kDFlzz33HBx33HFDATM/nsQIYMa4akp9R2WR3p8UlGgei5ww72iS0bHeNfpqkbp5l2rM4gwDzqUyJOpLLrlkwX6eKFF3Md+5eVhTgf4efWw0SDOejFopnd9zE0MuwdMGzXVxDH03gh7loyltv/32Q0e5kqXtiIAbfyuNzyhQov+2KzJ/6R03y8b9YrQf8NQk01Y/ZeFTut/97pce0xzpOUtRA7riiivSfNWcFplX7HsUQJYzKBm4QB9g3gAuB0fSPwMtSmO7lPdLJkbHdvfdd0+mzihMaX6t5rulHMEedU8KSkwCbOnnnHNOmvT6FDTRlNTvHk2eyqv0G2kZM5d7eSgYifLJT37ycPOeEvG4oNQELDJ78+Kh4VB3ZCBmRYidzAFJjdYQc/wx5tkDAOgXZZpNgD6g0ZK+hd94nuf0O/Bp1vFxc8KNAqWo/cW+aL6ESaohmQcNMxNaDNJv6TwltD3Cq4n+4x01MTUmQQ9a8xvgxXylLtssMKm55kC1nEHJsaUP0Ip5Ba1GjctUFtUUCymNhW4Czt760Ic+lARIcw3a9wpKUxyQxSxqUlCijey7IKrLSDaYjBkDFrMPk9QVncswYv4XHDDfkdE5N99Jqy6aEuVRrpkGAAOBO0+eGoMWADNABTp6CUoRnGJaH5/TqU8Z+q387bOf/WwCJS5NWvqQ9CmpXQFwMO4u1yhQoq20g77aluh3VFPlN/157vVh4+QJJ5xQrB7mA6Mls4V+ErVPaB3PlUJLwCytpsZzkfGp2SskmKFhVCPm3XxHu932QF89DiX6OosEXsIHulhamGMIMCeeeGIyRzvnbHYFpSUcwD5V9wElAgJgdkrpMCh3t8+7phSd74AA7WYhwIwInf7bv/3bBRt8Y3TcOKAUzYPUA13QzqAV4ABjBDj4DQbO/3zPNaUcmNASiDojUwMh0ZSrVqBvhDLoJ2WSe4/8g4RGaxoULHwXUIB5mfm6y7waBUqUTZtjXjU1Q31HbpqE5p4FRZQaWtKRRx7ZWj1jQIDDMccck/YfISWjBUWTKPXp9Gaf0vOe97xkwuLSjKrvTc2SMYCOpWveQcn+mSMQEyd7qvi9SRsv9Xex75dC9hknhOADDzwwzW2+czEHXMcVlBZ71KZU36SgpN326U9/emKMTH4umAtOyOUSdum+FfpDwkw2Yn7pS18aBgLIfMYFJc19BhqweZX8d7fccksyNwEUJgzVyQ8dCRtG+nvKU56yQFPKQQkgIafgi170ovRJ+2XA+vUAN6XHBz7wgSnJpqmAWLyAJMEC9JHvbIKFaZ988skpS3OXqy3QQc0L0CWjBOViRqP/tJd2U797jAARcsltscUW6fiQtov3AbALL7wwnejK2LFHin5wQV80KA9LpP9kaYdG9B1/HHOWceW7GhKbXNGSDzvssCIoQtt5DQlnHUJPaIIAw0X0JX3Tx9dlfJfqmZKmBO0Ryi699NIUwKDZNgbpVFBaqtHrWe+koNSz2iV/XbCJDdFc5z33lES/kuHEvDdqn5I0jZFnRAhh/87BRcleH5Th29tuu+0CGglyvk/ZPAtTN2WLGpw+J8uGgSM8kP1Z06Hv+KyflEnyWvLEtV0yNkDAfUr589KKdgH0W221VQJF6pZhSKMY+YaWBK3iePjdOkwAixBx++23L6g61utYPOIRj0gMzG0AvmBbNOchpHDMChntBXQFkiZ65KAU15ORbwLorPYpuX1BXwq0cnycL9Fs51xa8kXYoQFx3PM5wOuxL/E7/dVE79pC6COBb1M5HZoy94/UfUpzP0TtDRwHlCwpt1kvF1ACADg4bZqgJGC3gZJMogmUZKA5KKHhvOtd71oASkrBcUQ94iGCkgx4GqCEpuR4tzFxQcmovqUEJYG+CZSa/KPLYQlHwTB+F5CagInfIg2YDwgGWCkApZIWthzo0tTGCkrLdeR+1e4uoOTkjqAUGdRig1JcgAYzYIIy0izet39G2QFKmORgnib/jM+MqylJE8x3mIr0IQoMUbukDWhKZL6OZx4ZnEBZ/G6fRmlKccoJAmgfd9xxxwKJWX9E1HjH1ZTwv+VSeGSKAl8TKDkOs9SUBL+Y0SEHpajVrwRQytdjDkzxf75HbRFQiprSMmdfjc1f8aBEVFNkxittENtAqdRXmdUsQYmDzuIijGY/64cxC0o504mAw+LEfMfRFZjvjLZbDFCyDxGU3PQbmX4EpaOOOippSr7bZG5xbxOaUhMoybQnNd8dcsghdzG1RnOiwBdByehK588sQQnAoT1EwOJXUxswS0YUCnL6RbAqzfV5uJ9rSHmbcpO4932P+8wvNSV/n4e+TbMNqxQo5RLINAk5T2WVJn+c7DClxQSlqAX5HQZE1GBTeqAIODyPpvSpT31qmPRSpjapT0laYL6L4e5N46n5Dk3JMOUccGNYOslIc1DKBSR9QbMCpYMPPjhVKcPLAVJQ4kgMMpvkYM/ziwFK7KljDxrtdEtDk4ASGXTs0zytv7a2RCCJfcnnRSwj+tGi+S7OveXS/y7tXPGgRDRTPuDLcTJ3Gcz4zCi7dc6UAIJZghIHErbZ0GmP4eOjctZF5oSmdPrppycAw9TWF5QEPUCJaDa0hNjeaMajrRzySFRdTHYaJXg3sMLsyXvHTv0m5mG59IOyZmW+U1NqAiXapbYBKLEpl7GgD9KVvs0SlNzSAChFTSkelRI10Ryoxl0X8/D8KA1nFF/SF8l9xgZN6d73vvfQ3zQPfZpmG1Y8KBFmmavFqxoo5f2V0TCRlhqUaAsMiLBvQSmf4DIiGCWgRP47/U/RvKXtnc9xo+8I/4+gFJlfBBVBSb+H96xboITZoimR/bkNlNRMZhXoACipKTUBUw5KUVNSS1pMUFJTciN4BM4oULUFbUyTQc5DWdHPiQDDHj1AiWu5bFkZh46rBCi5KJsW5zjEWo7Pxr0cMnBBiU8k46XSlGQyZjUfBUpKijD6aYOSIMIeGMK5TfTZFPAQNaUISlGSNRoPZi8oNUnGAkRT9J3zbBrRdzHQoUk48Tc1Jc9I8ndDkg3ImPbRFVFTwl+nT4l2RH+SNFkJmtI4fIT+xrnIvAOUWLNcpdx649Q1L8+uCFDS1OBx4W4kXWuttdLGxnqNpgATniADzqgRtHjaA9M8YND/P/axjw1e/OIXpwLxA3EfxuI+I9PxMCaf+9znUvLU/Molds9KchyjEMFYalLic7vttktZKrj0h8Rj2c0QwX0yH3z6058uDj/l0AbqYgMqnyx2bfkxKaz7lGAWtBc/lMdv0D7bxLtkaSDVUNtlgluyOrB5lvEAHD1Z2BRCMmii7whKiEDIPeY+4yF40A8ylB966KHF+qmPfm2yySZpDpj6SVCcpaZE49gcS+ookiIjmJghw83IxQFcwQ/EfXiajDE1s2Zj+qmVRIJlD0oMDIsqqrEsUJgTO/+vvvrqlTReY/elFKEDqCB1nX/++Wnvg5qCKWpM5QJN+SNHIHtfoDsXTJTvMBM+GYfVV189bUSFIT7rWc/qBUq+DMPlb/PNN0/lUq8peegD7TXFEgsZBs9+plNOOaWVZrSb+QNDJIWNmoHMktRTbaCkpuUn/VeLIks4G1jbLt6Dri972cvSmUoxV59ZK3i/BEr034SwlAk4EaX4pje9qbV+nkOgIO8aoER/9ecwntJ0VpoSjSO1zl/91V8lnxJmVNpPtgwzVow96VfQC8xx5jcCAkAEbciqsvbaay+LNEuTDMWyByUlZiVdpX2jVHAg12s0BWB2ZBJAq4T5ytwEeRgmtPScI0oipxw+IN7lHY9Y4J70v+2229Lx4k3XOJoSDJOxhSkquWNPpw38T/20xcwIalX0h4wOb3jDG4qaAil5SN/DuzBI6vQ4cOeXJpRcU+I+9FHjAdRM0oqfiD0lbRfPk7RWjV46m3Mv36uUa0qejBu1SdrKHwcCcsR528VYEAyEIEF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AAhc0nqWmhIZOmh2ESABQc5TtyPMnrmprmTVmxnu+kz4L4YnfmvJLrgT6LHtQMq2KzICF5f6RyFhWwmBN0odSUIfmGuiHZC4Toi6lY+3+mkfVpjxrKTIto8naFs04oBT77Km0tMsyPGPHJLGAExdtIiDCo9NH0Y5y0Ajok8Bj9Bn9FnDaQElzcZPzvaSp6tjHDAgj5n/TAWkibNOUECI8rj0+r+ZW2vUvLd1fxfOOtwLKLEHJcVHgYPxM4VTX751r0KAes9MzT8xxWBrfSXjGUr+z7EGJATMpqJI6zBIzCEysSlqrFTUFmY4mIkFHrcfTbfFTcC9m7/Ydc9HxyaUvqMkROw4oUT4gIUDSVgAvT1JJnUjaMnnMQB/96EdTotfSZcAHzJi+8b+bWrtoStLATadqb4BdSSjQXGiAhACkhpQHO+SaUhQinP/6tjChlurnvjTlPftvaPtihITDZNW8BSUtHyuR6ZbmY7yvUMOc5zvrylMMSgLPOPXM07PLHpQgpkyTicwkrhLWr6dYiSmpVcpQ40TP86DJ9CjTTZ981wehxuBRC5Q1DVCCYRuZJ/NGs2C8Ybz6hWiTfi1+w6ey4447tq43NKz8cEdeMHhBzWGUpqQfR+0MOkIPyqR9pawDRpPp0KY+AVetqU1TckziuGktUINqI4DnVOXPUIapnGapKdFHhB0FCvs6T0xyKdsSj4ZhDjIWCiLyvaVs3yzqXvagxOJhYjNgLmLTvhtqPAvCLZcyS6DEJNfkZhSa0jI0NQqM52TM0fEPHVwk/h4BpC0cWgbUFn1nW6hDMwbfdeYbkRQ1DYEC5/1LX/rS1qGiLLUCmDDlqB10jb5D0rcdBieoPUmzUY0AXKlXzUCTqHR1/EYFOsT5r/kuahclUOTZ/FDFXECZJSjRT4Uf+26b+X85nJk0S17gWEIT95BRn/xuJWpLKwKUGCDV/ijdr+qqf9fFgqTqxlHf0QRkNFmkq1pSDMWGeRJ8wLk3ahcy97wd45jvfFd/F/8bVOA9gUSTm4yadETPfvazW8kgkLpfSI2Hz1jeKE1JsCA4wjOZYB76ZTTDjWpEBFX66Emx0RRY0pQMpY+MS22ry+ZKTJ2eEBzHNAocs4q+k07Qkb47zh7NsRKZbtd16VyHRtHnN877y/HZZQ9KLEQlZxkEn6PMEuMOEpoC0prRTUacaVLqsujHrTN/XsapJCkIR+d83zpGvW+Em0wSwNG5rgRtxmyZZ27yaio7agAwI8Jd1XB5HiYJs4xh0WprjIW+ppiaSOasX+n4448vakoluulXE6SIvuOMKOp3g2csI9dMp8FUnWvMw4033jiFBOODQZiYtc+UuafGAugieKy33nrDiDDMlAIpfY/jRd6/973vfY0kjuNfGoPS/SbhwbnQl/5aAYiO5LBF54G+wFLb6v3xKbAiQIkJwiTX/KJpR1+DZGmaoCXzRjRZUU/fST7uEEUGHDczyixLkvi49eXPR/OTAO0z7v6HLvqVBGnBTG010i0ybiPWWPBqGkjrChpqZQYjWDeaXQwT13SlYAJgTwuUFApo6xe+8IWBmc8FatuU96sv7XkfJm8wD/+vs846g+uvvz7Rxyi1adTTVoYmPvpLSDIbfd3gS5/NQ2i0oht+2Xt09NFH3yX3IXVNE5Si2TgKjZq48r7l/re2vqvtx7Wn1jhruq+q5a8YUGIAXQwsEqTKHHCcjOMAC4w47kPR3MJCwB+wGCZCd7nTx9yHYJjorCYw/RfspauakE55BQId6+NoqQQaIO0LZji8+Y6W5EZOP5HIBR2eI0Q9jumsNCUd/tCYTcZkqdAP5ibiUfQfZ641lQFtoQfjDPDf9773TWlmFkNLimBrdCVHwbCnyRB2BULb59xgTNkQzJlS0MA/ypQmUQvtM3+jpmSABu1rA6OuhT1A3AAAIABJREFU9TH/EZLYt2VgAfNOX6DbFLqWV58rU2DZg5LOb8GB/1G12WApE4uMaxJgMoLMiCwjhvAjLMbFoqBfMGf9BnHPzizbEPfpaMJk4WtyUxCAJoASn2xAxfymryr3IUXGZIACQgR1Ua5RfGq8MeIIMALIYBIwhxgyPQtQoq1RE8B0RqYG5tgon1kcj76aLLTQXAsdN9xww8HFF1+c+g1YlQIp+s4NxsQURsx/QAlNifHFlOfYaHo1Qgzf4tOe9rTBscceOwQkLQ19gTrvk0KTgMj/rA/miYEycc5FHlAKBKL/RsDFtadwuBjm+75juNzeX/agxASMkWEyRZgXedpkmqMmpT6JUQOnNC4D4MyZDTbYIEnK+EEW49J8QxuuvPLKAckzNZnN2qdAP/XR0Nf1118/HXHAwmbBa8qI+2XMyUWOupilXVpFZs6Cp45vfetbKZMCjE6AEnxiiDPZB8hnJ5jNWlOKvgnocN111w1OPvnkYZol/Smxb3FO9NWk1Qw1ld7rXvdK2ScUlOL8nsVcZM4hXCAQIWxA92uvvTaNEWOnP5HfbSPt4HnWiXkS9cFEjWla7TX7RU6TG264YfCNb3xjWE0EQ7+X1j/34wZl/t9tt91SmWqx0+pHLedOCix7UMqjd1TbWUibbrrp4Jprrmkd65KkhMRlGn2kv9e//vXDSbkY5rtomoDZ4zh+xzvekRbKrBmShIMGSuQvf/nLU+45ABnAhjnpW9HEw3u071WvelXawJpfghKfaDx8YpIyl50LPjI5xon/zz777MFLXvKSYXhsTMEyC00pBrjQLuogNQ5MFybYtA9rlP9sEqZjn6A/3y+66KKUvJS0PEbYTVLuOO/ou6LPBDmgLTL+rh3aBR3UKN1ArdBCXVFLmramRP1ua6BN8ATmBf6/0j61kk+ZtiL4GVBFn2666aY0b6kDmtRruhRY9qAU/RnuqWGBqMloPhnlhC4tEE0Ckp0Em/vvv/+CjNrTHZKFpbkHBgZEW9/+9rcP9t577/SQ9vxZ1q9ZTkazyy67JOc1ixPJGY1UwHIfBe3kO0dcw0SlvT4EpWY+BRXuabrTNAIYAsQRFM8444x0+iyXjDBJV7/K2q1mMc1AB8o34ESQcIN2bp7L51NfTSkP4EFT3mijjVL/FZhmOf6G+APEXCTvxYTHpUAo/W2HmotAEX1KpfU2bl/U0OMeNgMzPv7xj6f8hwo5TZ+l9kD/uAeOMpiT+pSahJJx+1CfX0iBZQ9KdAfmaAJJJgwMhP/JpEu0UGSK8XuXycCkVRsA9N785jcPODhNDaZLGX2fUSsCAN71rnelzM+0y8Sffctvez/6c6ADoISmxKKkDWprLs5oayfvHCa8XBuNoMTzJOS86qqr0mc0q8SwW+gN0JGlnL1HCguzNt9FbSAyJ/ttoMko5lbSxEtjF7VPBC1MZ1tvvfUwSW3f8kv1x/1OADEJjhE0DE7R/GUmC+cLz7qFIYJSqb5x70fzsUCpH/Skk05K2nq+/vm/K90MqKF/znl4Cv2MSYrHbXd9fjQFVgQoKQEpLTPhmDRrrrnm4Ac/+EGv8Zf5qwWgKe2zzz4LEpf2qmDMl9GU3vKWtyw4Bty9IZp4YpGlxSfTcSG7YJHC6XMMzYYWHAdy3HHHLdAUpXeUWimXs48wt7Vd0tds5D4rkzeogj7CBDAdcRyGucB4nro04Wgy4n98P11y37W1T3o0+SPGiTJsq4NyGDv65CZmpXEZrUdzAEr4aniOOZ77tMacTkngMgSfd6EfcwHzN5dA7DxB0CPzuVovz0UTrnMAejF2JU1EbZk6o1apGY563YpA2WoucXuCEXf6fTXJsXl6p512KpLEzde23TG3Pfx/j3vcI5ltAWM0Rd7hbxqBDrlgR4Ojj7bYgRX2QAWlwoDOOygZlq0ZjO64qVZQaetilP4py30xRsJFxrQUoBQFDqRyghxgNLQll8bj4kaqfc973tN78yz1a46SgSqdCwx9eIJn5RiwIrMX8PL8Zpy5tNVWWyUT0jR8ipo7zSEo048H7LlXDDoASpw+GwNA7L+gIRAZIViijyCi1mU2B0GXT2ittmw4OoDAsznw0V7KPO2004aBFqPaoBnOd5qeU/tzLczi8EEtDNBfeixGdGVpbJbifgWlZQ5KUROCsZiUloVkZGJbF1mURrdFJidjiOHQSwFKpukXLDmO4oUvfOGQEek/oL1qd2YRJyhEn8Kki0tpfxoS8ag2CETQX78awoKZ1tUGacsll1wy2GKLLZLGgGmptE+q1G9oZnqfKNioNblHLmpKOSjJUKO5NZo9S1pi9Bn6rAEmEfz0VUIXNSXPk9JKYkAC9RN9S/h+l0t6C9JmslAjcksG7SIC1FOX++bmw/Vg0EzUFAWmvj7JLn2ft2cqKK0QUIJpAzBMchmCC6zLpHP3ezSF+V4Mv15s811sO/0688wz0zHnnpsks4Q5mHNOifb0008vnqdUok3cvR+zVsAMCYnGD9bnohzzNuqXM3CkyW9JSPpDH/rQ4f6gPnXzrlqAdcMMTWhrIIMaT9SUnGP8polX4FbaN+KuaxuhA2Xwnhqi2inAiZ+YT9oHKBkVJ+PO9yxy8vALXvCC1uo9WbjJqqAvjP7xnAIA2xwYdzNJdO1f6TmFQoOaSs+v1PsVlJY5KOlH0q9jqhcWqn6Kti6aLYEFwbsseM9sEYyWEpRgCDADGfVZZ501eP7zn5+6ZJSlkqb7aJSkyRJO+Hify3Bn/RaL4dyW4cuYYY7QgDbgI33wgx88YL8SzLHv5lmP2FALaQpKGQVKUejRhMb7gAP/K+i00V/foGa4XDNwYyzPeT4UZVMHf26O1fwmQ6cdp5xySqfxtx+ar6nTsmm7pw0YTUg4PuXrh+0zv2ICXjceC+656bZPPcvp3QpKyxyUWBxxvwoTm8Wro7rLZIxnAslIonS4lKCk1C3zxXn9nOc8Z9itGB3IdxgFi5n3Tj311E6O7jYaaT7iGRkvm3r53T1WXWg86hnTBUUp2Yzl0d/nOLOf6y/+4i+S5E5/CRDpe5kiSH+SGgDzyIMKc/OdJsf4GX1C47SpSRvVHKegBL3RjjSzabY1+lGhjHp5hz9CwktHl3gul8BLuWp/Cj7Rv0q7aK9t6Wu+E/RM0aW5WPP7qhhyXkFpmYMSiyQuLCPxWGREH95xxx2tPWSRr7HGGoPbbrttuHkVs1Tu3HWxLLb5zkzc9BMGTEg4iT5pj8eza8rTAU6HH/CAB6SNzq9+9avH4Y93eVYGbVg+JqNp2vkNaADouMhqwdjpU9EEJjh/+ctfTs57wpKncTH+RJahdXHxnbYIMGoRAuT97ne/FH3nZTv1Sxpkw/uUwz6nEuijefAcdZDzkDJi4IeAozkTbZH8e1wxMECByuM3iPwk1VHbZch3LsxRP3OPP5IFSxNyD37xi19M86sUWdh1fOg/9WmhUODp+v5Ke66C0jIHJc0ISptMbKRbbN4kxHzCE57Q2kMW1q233prC3M3SDQNmIZLfjWupNSWZDwwazQJtiSgwc98BRrRZnxpth8leccUVKX1Rnwu6elYStGZD8HOf+9zBWmutleg8jR39t99+e8oRd/nllyfmZGon+iNj13y37rrrpkAHU1zlwQnj9hUhhvqJVGSvWPSdGGgRNagclGLocsx+QTAAARHs6Wu7ABo25AK0T3ziExc86jlPmGXpL+NPmQceeGAKz6ZdBsBEiwFlMgcICokAOqodaLwEz5D9XfM3dIAumEk1C/Mba4K9d/pu+2oygB51oP1zJIrmeDXBVTHhawWlwio2okgnKil+9txzzzR5umygzW30eXW5tJU/H80jtOXwww9P+5QMSJApaGbyeerh7J/NNttsQSZt7itdupBhIEieuQ9JbakPKLGvSFAZRWqYH2DjAo806CqNRjroKH/FK17RmOZoXMYdTZqAPNqKUYnSu2s787qdQzB7tFX7rvmK59VW+HzEIx4xuPTSSxOt4liP2yefVwPeZJNNUp44yjV7RQQj24CGcPPNNy9w8tuO6PhnPADa3XffvbVpjBXvkxJoyy23TMCjgCUt1JQok3mCkOB7pfXVhS6ML5F6CBs5Tf3faDj6iHZFG/2tSx1tz0BzhAIsAHH8pzG+fdu2FO9XUOqgKbEAjESKoNQl+qa0aEqglDMlQSkySsEjMq8clKIjWmCS6SwVKNnevqBkf6J/CQl0MUHJcRp3ETuHAKXvfe97Q6YUzaezBCWFGRINA0r6jnKzXQWlX6ShraA07gwf//kKSh1opqYAo4igFE0XHYrp9EgOYhFM+B5BiQXC1QZKj3/849MzsRw1FyXQpQCl2J5pgVKMopoHUOoi6TqHlgqUbCOZ3wGlGFzBPIlaMs+Ooykdc8wxgz322KNqSoWVXzWlhQSqoNQBKqIETpofzHdmxp7UbGO1XTUpmdekoNTUTRnSrEGpCWgjKJnWJu5z4b4g02GIhmYXgXYxQUnQj3MhmmHa2u8YNIGSGuAsNSXbNgqUcs1JUIqma/sQf0NgwnxXQak8eysoVVAqz5LsiagpAUqvfe1rG48sGLvgcCz0qHdldJp53va2tyWfkibFrppSm59mlqCU576zPxF0WJQELQj09kmNrgtdBW0ZpKBE/ru2qyRUaOLkkzqafEpRE8010lL5UVPCp6Q5TUHI/vg5bZ+S82KU+U5Qsj0VlKpPqct67PNM1ZQ6UM+gAh4FFAAljy4oaTql4keZ63xPpqYUCijuu+++SYswbLfkU2rTVKhnsUFJQNKZDygR+RdT+Rh2XXImq0WoIcnkFwuUmvYxxTEvgZLCBtm3mwIdSqBUml+l+/pKRwU6jAtK7ieDLpjvWCttVw10uHMTeA10+PUsqaBUWLUwlbhz+7DDDksmCTftlRb9uKCVMzEZt6GqgNJ+++03jFKKzLgp0IGDDjUDRTOTwLBUoBRBZ1qg1ORTmrWm1AZKjk3bHHHXPqDEnrI4VvoM28x3pflXuu/xEo997GNTCH3Mt2c2C3Mo8j+aEht4BVPnp5tOBSXNdxWUSiNQQSmnUAWlwpxhscVjHQAlwlxL5+hYbEnSj6af/Lv/UwZaEQyDQIsISqWQ8Mc97nGNoOSmzKUAJeuWoSGNqympGUyiKS0VKEWwj9OpCyiZUBRm79lfAtNigJLHZjBPyEAe9ya1gZKaewWlMuiUnqia0kIKrfKgBENk8es7gDz85lHHbFo0BQgL8K//+q/TRlMWc8zFJQNRo6E8NnSWNr9RJvmvPMbddCdKou7ZMB0NB+zRBjZZ4ofRdCdw8r671Nl5bvTdqIXBe5wP4w55yqO/lONps237lNTs6Kt7usw/xkbT888/P1UdfUkRlKAPgGTuMp6lbjcBm2su5nhj4yJ7VWSIfFK/l7Rk3wlHXbRd1OUZRjBaxlVwi5Foft98883T/i+zsTdptnl/S5oS9UN/+kUbmDvuF8ojLNk8e+ONNw41lS5CT1v9zCFoiabGhlSzgtMGNosyNmxc5ZOLFEff/va303d+M8OF7TRnHHOaLO3MVS6BNn7aLtYRx0xsv/32aUOyabKYx5qpmVMm3HXDckyPVWL8o+4rOJC8lfliwlfPtqJ+M0TEXISUxwbdn/70p52qjvPfF+wbNDzqqKMGL3/5yxOdNGnGOd+pkhXy0CoPSiwAGJo72ZkQTBIXIffNAcbC4ORZFxrmFjInMGl5z5Mp+Z/UITAaF+uo+QJzMz0ObWBRe+gai5LvJoikHRxFfsABBwyzNlAPddA2mIuLhEzSaHX5Lvm8HSxs+sHGRfbJRCCC4QnWo9IMwURYXDIKwRgGi++LxZ5fcYFC+/XWW29wzjnnpEUuoACU9773vYevQheYJvdNxUPf0Vg9+sDFDGOhfvpPBFjbBfMnxQ1+Nb5THuWYQYGyNV9BYzSK448/Ps0R2hsZzKQ84aabbkoM6eKLL04CBe2gb160AboyNmQdYA4AIjHdzqR1894NN9yQtH80JQUdfnfMDaphjNdff/00pve5z30WpFvyEEyFC+YOQS6cEly6oP973/veBArMDehs6igzqJtkl3ElowXzo++xHbQLxs984kRnEv3mlhEFJJ6ljwiHj3nMYwa33HJLcW3zziihJc4b5hFZKsgqYU5DN+d2dROUaLyc7q/yoMQkhCF/8pOfHNztbncb7tR3QrFIWRBMDlKMwBAIdgAsyC3Hb0qHLCAlV3Jkvf/97x885SlPaZ0P1H/hhRemBUFqHBelCTqpGybFAmTxsusbYIR5kYbFpKBKkSaIJEUKi/yb3/xma/30g5Q9pBpigQqQEUxLmhIgQL3mP1M7NE0LDYi+ktgg6ArYPOQhD0m0NHdfLgUjrUOHZz7zmWmvFgtZ0yX1uojNCsEn5jDy+rVdjB10R0pHAzCRrRpj05EG66yzTgIE6pV59ln0MEVS4sDwaQvzMKavUUumrQAH+dwQmroc4tilXQAcQEsEHmCrCRX6MvYKXdRnCirPfqLtPG8OP+Yva4b5gJDD3IpCSFPgB0IR48Q95jRzgL+oKbi2mJ+kjiLNk/nxuvRx1DP0kflHqiMu0joBigo69gt6Myb0i/ayFqeRjBXaKVzQfzOb8HvJytKn3/P87ioPSjB9w2yZoEw+FkSccGYN5lmPI2dQo+lEjcvBZtLCQFg8bReMDUl14403TkxOc4gh0kqgghSg9M53vnOoUcT8azAPTQz0gRRDSN9tFwufyU9fNMHZL4GhBEoxy7Pf4295/TH4w7xmMBud7gAC75MclDbJFPkN8OCcpBgVxu+aHKOEb8bwtv5rAmScoLkmFWggUxb89HNFU6NRmAJvW1+b2gGNYUQED8AYTQwKc5QJmteP92HIaJZc0zh40AjOq6++evCgBz0o9VkTNG1hTGDMSPD2FTohFDlPoItnIdEm+uM5RaYsUsiLATZRAKMM8775DOOu6SweSRGDKUqWiBLzhcY5UBq8osAhL5A2tIUx8Yj6Uh1xbjj3/VQrhF4KbvQPGiokdil/JT2zyoMSkxJJ0cSd2nSZ7AAUC1EtgElIkAG2cs+z0f+ggxjJkYUIWCD9EmrbdvEsphokSoHHBUxZTExNcpgK3/jGN6Y/ymch0zYYOxdaExflsKC222671IYSKMF4AEMYgIvF3G76tkaZ7/StWYcmP/rEQmuT9qJpMDLYeBSH3z0OGy2B02cZC8+3oU7NfgoQLGrehXm2XfTdM3lk9IIR/2sS1KypD4++Kdn2ZQi0ExMeG2i9lNDjSbT0mQSjmGQBhmmYr9BAKfeiiy4abLjhhkPgiX1iPjn+akIIDM616P/S3Nk1UamgpUAELZjzjrs+X+jO/NRiIKNXUJh0DBSeKFdTnfVbh8+YKZ516b0mza+tLTkoRUGH8uEj/KmtTtqv5fzeKg9KTCpMR9dcc02aCEwMfouaks5PJhCBBgBTNC+56VOpjQXJBAfoHvjABxbnB+YAbPRcBk9Es1CUDNGUsL/HxerCoJ38zqTmO/6Hr3zlK0VQcq9K7jTXlNemKcnAqc8ABpi8i6q0uAzyoA8sdv6HCaC5QBc1GWhK3zCHAkpqkNyPUWr66Ox01MqaCKFDW8GDevTp+a70N5BDHxMA2MSUYp0lpiWNv/a1rw3IqoD5it+gIcKGgoZtv+yyy1LwCnXjc8MX1ucyoIF5gsWAvmnCRFCh7znjh/b8pkYkAHlEeRRQ4rv5WPC/UXx5HfxOPawzNbcIgo5532AANbGmear2Z9CTQBSfLY3vqLGRFlGokxb6D3m3+pT6zO4lfjfawdV28Plgr227GPSHP/zhyczFBFfzUWuhrBiJt//++6eNbiwWFg33ZWiafNQWMIkQcNB2sbhwmmI64bJ+T4DVfKKPY6+99koOfNoXwVCGSRnUz338LwQQtF2xDL7TFxZHjGZrAyU1Dc2GtktT4ihNxUVJu/ElAd4Gl8CIPS5AE5zgR0TfGWeckZiibYdm1u8n7WfB458pSa60BY0hah5RWuf9aCaiTc63qN021VNiWpQDAJN5nE+lZKPejP7UpImpd+uttx5qx6XyS8tSGhJRyDrQjCRIKKjQTv12aqU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QSGCkqARASl+px6ZsZF/TYw4PuM6oeyS0FHqP/TzUMXYFvvmetRiQB8VRnh+XNDIxytaIrQc9B3TUp/n/f4qrykxQPhezjvvvGTDZ5GyyNwXxH1t6EzIgw8+OPl09HPwrKaGuMeDsggyQAsrXYDXRhttNAw9j2HJvCsg8TugdOSRRw4dy1EjEYx83nxmpfoBjmi+UEKFBtGMx2LJD/mDUQla9r/NdEN7/aNdaEaG/lI+i1wJ1cWvtsS9bbbZJp2nRJ3c1xehVqGpxTq6mHfoL+ZTzKQKFlEa9rsAqXYTzYwlGo+6bxkEheBTUnOjf2oe1g8Dw8yHT0lmOWm9vufYYSkg3JwxdMzVIqKZ1HWheZFyfE5hLPrgSgyWZ9G4EAoEPtsAbSw73zYRfVN9aYB26nEY0RdK2xRyDJ0XRLrOr2h9kBZNNFGYU/PXnxd9ln37uVzeXxGgxASJarATGL8PkTVtF5oBi/HKK69ME1Ampo8jl8Te9KY3JVCImpnl628QSCgz15TyCWmoM9FHMija5KZGJz+MkMVL/QRbyBSUIKnT/TtqikQVIoGXNIW2+zJ9wYfjpT/0oQ+l/huK3vZ+lCrtuzTVTEEdSOiYi/SPGaIfj+rmO5rSmWeeOdwnxKLXbyVIaVrqEp0l0zFQgjbGkGTHkt/i/IBpRCf+KBqUJHn7yeF1mONkQoKOgKwJC60ardK9aH0ZDf2ATtCU6DsDCgCDaUSX9W1f6f0IEs6vqPmU3lcwsq+uHeaSmks0VapZjashdWlHfeZOCix7UIp2WCaM5hSk2i6gBBHQZtBWZEB8wuyUWuNk6QtK+cSjvfgF2NEvM1R6jSCnD4mNuwcddFCSolkYMDH3crgoWaj8oX1df/31veZ63gb2UhDqzoKl7hig0FRR1Djy+96D2XtwGvUxdrlPTbDAdMXJn16UYbSUTIR70qekKTl/oKV0430DGRBwYhReBBnD13sR+FcvA0poa1xGxNm2KCAxngg6RHcSodc3+syINwUo9+zpV5t3YHIOKZAI4pr2umhqrEHGUi05zmmFFugsYCkgtM3tacyJVbWMZQ9KubrtBGMyYQ5R8h41wPgviDpir5DSkaaBJpv1uKBUMt9RJ/tjABAnvj4LmL57UTQDEGThEdOaWdRiaDdmOCRfvpPRGl9ZZKQlyT2nkwEdZozgiHU0Ja4ui5L254whmu8EN2htFJdaAMAguBgBhqZEoANMRNOfgQcCkMy8xJDog/vQiGykLbyr1m3dMGgzS6gt8ZwRgW3MQ4AZ9Qx9pC9f//rXEygZdiwYOLb2jfx0j3zkI4dadV/GJa0xC7L/ChMmkXVqIH3LX4z343yKvrAmTb5pLsbfNIFrinTjsr4xx5N6YgDGYvRzValj2YOSkmXUEmAg2IkJx8bc0XYxsfApnXvuucOwYstsiuyZFJRyMPB/pLLLL788RZXRZi41Jdsts+Z3znIiowQ2cFPdRD+A0hxmyx133DEd3MblIlOz6ApOSuIGduy8884p+zN1IqmbyWEUjUdpUtZPu+gHzJGgBEPJ+S3XAmDez3rWswYnnnji0GQnkAjkAAiMA2Du2j4CLRBMyBIg+PM+AB8Znn0kUwebXDXptc2vkqZGHxGMOA4cwSTOOQWuOM7MFYDZXIF5xOS4jEvGfcEFF6SoPgWjGMk5bpmL+byCYx7llwddROCJ35kjrCUzk8QgDvvBujTTgnuT9JstZl9XlbpWBCgxAWEQRijxyUImKIFopbaLCUk+r7333nsY0aUW0PTepKBkmbnWAgMll9kRRxwx9FkohQkkhlgDBEjT7Gdh8fAciwQzJYwVxswzLDqYO3ta6H/04cTvbf2079QNcySDAguXut3oS92YkdouQMKrCQgBIsyXMGXqIQsAYwIoyDA1JfEbwRv4tdzwi0bBe/qEeAeaQh8iD91fNKqNvEuEJlk6CEHnUkPlu/UY/EJ7iWqE3rxbAuXY/6Y2UB51YJYl+i7uz9FvCN00SzNX2JaABYBx7rofaFT/pTV79chCQnvwXRos09c8OGtGyhyEPswDaB23B7DNguznXqOAifvs02K9MG9iRBz0YKw1rTO3XvCCF6Q6mRNNIDbrPq/08pc9KDGBmBwuTpgQvzFJMYsRxFBimkiFTD5MOUbgTTvQITdZyaBtN4wRBiEAxfB0pX+YxSmnnJJC0kmhY44+gAEQUlug/wROsJ9phx12SN3XJDlJ1BJgBOMEMDCdkWqJaDGYd2kDpxJsDki2g7aiJVGeYfD8pklOgJAxUx6MIEqqtEGhxD1iMHQ0SoJS2i6ep159R6a4MaOCwQxmV9hqq60GJ510Uppf1FkKCS+BBu2E6QFIaof0TRMs5jTmRdQ4mQfUDy26mCjb+g+TpY7nPOc5yYTIvFNLgubzDkpuYdCcK02YI2h+n/3sZxeAUh4BB80BeIRSUo2puUea8Y7CDy4Bomox99ZrNhRY9qCkX8VQSj51Tqo5lZiSjnIlcxkezC6XhMbVlDbYYINUvaCUgxPMD6bIn4zH+mXOSoKUA5Ml910M1dbcp1Sv3ZsNmeRTawIlQaFkxuM5/SeUg+lsl112Sf0xOKCNvmp78RkZhwwCxk550MKoJu4J0JokKUOfj/Z8nnEnvJqDQSokOS1lCZeOeXAFdbk9II4ZjO6ss85K96B7KWS3C2jle6yMWIwmXtoTzXjSs1R+iW0ImuyTQ4hT23ZOlTS9UvmLcX/UWkCj/ehHP7og915cC7aN+YL2jcAXNVWDi6SFtHbTcIx8XYx+rip1LHtQYuHKOFncgAiTRVtxacc3DC3fNW4CTBhf7hOYFJRGAZPStntgjIbSXxE3H8KU2CNFRmMWEm2E+HaVAAAgAElEQVSPUUYCAJI1/SfIIZovnNQRiEqSdjT3sSjJEL3rrrsOo/5KknRePv9DU4GJNrNHBbNU7mDXp2KwBO/KKARVTXuOu8EqSLb4vz784Q+3rmWj/aLGTZkxmwUF0E7qJswes6AmnpJPp+RTMrCBdqs1xjIVrLin0537aPX4okpCRYmRMdfRVB/2sIelpLz0HdoKgKX+lcqf9X0jIPnUbEuf6MNOO+2UtNociKK1QK2TAB5ACVrwm3SNplzmKVoktHc8Svxl1v1fieUve1AqDUq0MTdJSaX380WfgxKTVmmSyc4iVtpHU1FTGlWPfoO4L8R9VjHySu3JhLBqhjJP+6ZWxQJllz5p9r0XP22PACw4U64RWG5clAFTNpF3r3zlK4ebN/syRdoBDWN2ZNumsKEpU402BrXAtOmrZjtMMdAEBo70i6TcduUZB3Kfn+9SD/cw37HRWr9fBJ0SwDe1owvTp1y1NUFdn4ZCTNQmpVPu/I/1x7byLr46IvvUFBQa3I/FM46DwRBxu0BpHXUZA/umHzAP+GkrQxrFucP2hY985CONmpLPGUru2VuOM/PHXJCuawVAhaSSwFGiiXPNsVCojFYMt6U0zS3XZame5Xa/glJhxEqgJFOBKSrV+ht7P0jd0nYJNjETQdwI7P1RoGTZmpNMfcTv5DPLHb1O7viptinjy0NdlxKUIu3UDg1sAfyhuz6lPBnoS17ykkHpOPScsUTNMNY9K1AqgbqmScY3MjFoYZg896BDztx4Pr4XGXbsWwmUBB/NrLxrnTEd1aTMLwJKnJf6+rqUOykoWTZHx3ziE59YAP7cU8hTCGEtuMYMsOnSvvwZx1JNWaFCK0IumLkGFUY1VU9S97y/s+JBKUqiOUPuMjglUOK+e3hyswuRb26IHFUXGoJ+CSPq1JCib2wUKNGnXKJUssNxTagzVxMY8TtMBc0sP7BOZmjZSomLrSnRb31k+j80qwootJ/+6Yx24ZIS6dRTT20dZsEmZ9L5S7MCpS5z0GfUjvhfTSbu0+O+Wgx0i1p7lLRzqbsNlCjPOeb8zsFvnD7kzxpYZD2mqtKM2EWTdH7nZmk0Jc13TWuA3wxuetGLXpSCIgBbU4jpU4zaKHMRIYjfNP2O23+FP9uUz2/u678yqtQxz+fpJNr5uO1d7OdXCVDKB26cgSyBEhPTrNwMniYOvnOekoEGowZWxqrqHjUv3ilpSiwcw1V5nkVOG1hYhLlilmnrP8+aYw3G4IbUmPF5qTUlgUnzDv+jTdLHmEWbsTJvHv169atfPdzoO4r+0qaksSwVKJkAVK3H+cJn9GdAE83Iau2a8WR+moVyWrSBElGAtkFtXG1BIOnDtKKW7vzlN81q0wKlEg8gzJvoO+gatxFEgU+hR5/TJIfwRUBSiDDCE81fjUxBIOYYNEJUHzjt8AiRPmMwb++ueFDKmc04gMRglUCJRePEVeNxUmOjV1MZNfA6lGMuLTUdzSbxM/cpCYSGwfO/YfHkveP47igl5u2QkVG/YGZ4te8tJSgZ4QSdteVLK9plhCQ0U+L0/ite8YrBCSecMJU1t1SgNKrx9FVNmmfUkBjDGIYuwxPQm+Z/GyipOSipR6Zp5GMfAsPoaS/zMPpmaec45Y8y36EpjVrzzhnm1otf/OIUqWmWdgNPTKVlEBXAwJo1gbFnK3WhgYAUgUnzquNHvbTHKMg4xvq4oMu4fKxL++blmRUPSn0JXQIlTUXUg/nNzXzse0JTIslm22X0kMDj5lc3AiIVtYFSdDab3JP6iCJCUyqlOdKRrZSqZsb/UYNaKvOdtGOx0h7aB43UBvS/xeg5xgQpEvMdfoJpXEsFSvQvZqugHXk+OjUihRnnDv8rYOirGBeUGHf9R2qipQ3J49LbsdQUrtbXVUtSeGoy35UCXaAH8wr/I9nncwGOMgUqTWrRH9Q12MF3cmAyb2XT1gK1SIO1FH5pr2HwpUMsxx2LeXi+glJhFEqgZPSdk5cFCzjwhz+DEOK2iwnHBIvHqRverE27DZRiyKrfATrKY0/Rtttu21o/E52Nt2SF0CTmmTrRh7NUoKQjHXBWGsYPAE1oZ/S/aZ5S4j7ggAMG7373uydaZ7lZb6lAKW8888WQZ+aJIfL6mOg7UjxzAPqoiWvuGxeUqM/9aGqiCFzMd7YddGXKowZBpkqbGUvN0eZ87Dp4ozSlEihRPv14zWtekxL9erqsZnm3HBAOznfWBNsXaLcJkbu0MQcj/4/WFbQw1plZQoyIpXw1SZ73fhQgu7RhuTxTQaknKAlaSqUsJoIG2KXP5k0X8qhqmIhEyD3vec9Lu/q5NEuxEEo+JRmx9n4mMnZmwrqxk8dMALYhAi3tI70MR6zznvXxPpki1ASXCpRosxIjtGLv1dlnnz247bbbFoCSUjb9YQGTYoY9VaVDHpvGJTJuabWUoGTQCW0gmwCHHLLRNSaJZZxjAl/6T/os5oD+iejvjP1uM99pDjRzB1sMyD9IuinC70sZK0qMEAZLX774xS+mjBLUYwABfSplDLH8SUHJBMZkKmHOCz5mFOF/0g9xYCgAT85DtoXwXinFVE7jCExqgfSRTCnM60svvTTxDbOFMN95ByGA+sjBxxYTIgWxgER/U4nOy+l+BaUOoKTfiAnChET6jrvI+w44wRBXXXXVEECiDyeXbPUpabLJNbmubRHMKIfUKTDv6B8z4kgfwlKBkoDkgoZ5kGgWZtg3m0FXWtl36EPmdXx1jn+pjL62f/tvPfgpOfdIejRpdAoSaIqclOxYN7XV8j0QMo/k9H+1dY5Yufnmm4enxZb63/U+SWYBJtrjXqkcaEYJED7HuzFwCD8R+5QicPG975h07ZMCVdvztAVB9rWvfe3gAx/4wNBUbzsjPRwDgBGgahI4x2nbvD5bQamCUgWlwhyooHRnZhNAuYLSeKy8JDRWULorPSsoVVCqoNQDlGYtdS+GpkT30b445kTNSO2jakrjgdAkT1dNaSHVKihVUKqgVEFpCEq56ayC0iQwM947FZQqKI01Y5BUq0/p/4aJXxc7o8O8+5SWu6akb1JNKYISC0Wf4lKZ77os1nn2KXVpfwWlCkpd5snwmQpKdx77XAMd7hROVlqgg6CUJ2QVbCsojcUu7vJw9SmNT79qvqvmu2q+62G+KzGdvvt4Zu1TMjQZTSnPEm40m7kGlyLQoQtLm2dNqbQB2LRGNfru1yNdQamCUgWlHqBUYjoxP10XBps/s5SgRFsML6/mu0lG7849h20X86Oa76r5bgEFzA1mzL/7T1iMJgLlGbMcHHjggYNDDjlkuPejNOmsLO4Vid9hOuutt15KSWQb3JgXN87SBnaQc8gfG11NPVPanJvXn/tA2JnOjnbT9LBIzDfnMejulWAzHzvk99hjj+FR6HG/kFkFaDfvuIm3tJzbzlPyXdvExtFnPOMZ6WfoYcqbksZSakPbfbJJsFGRi5NnORKEi026tN220RbaxKZSE8UKWtJ9XB+UZWtCvfbaa9MGSkEi7iuibE/rZS7tvvvug0MPPTS1dVT95hTEfEfZXGSKoC/mQmRPDBs3uTih9lvf+tZwjxjjTxvdoPvzn/88bUBlw6/54pzv8TOn9xOf+MTBBRdckOaNc8r+UI4aJ+vQTBJsMjVjt7kf3btGmzhPCx9o3v98DMw3Zxnmm4tJiUfNj8gveIb2x6NnSvPSkHAyShx//PGpn5rKXdvxjCvGq+5T6rOal8G7LnZS7bCY3PVulmIXAxOVZ4499tg0eZiwLMDSpIug4OKIDIJJxi75c889d0BGZsqDAcDUqDvuHP/Rj340OProo9Mf9Ztiv43Mtm8UU6L/bN5lN7071Hnnxz/+cUo9FBcZi40El7vttlsCMdoIgzAdkgzFhJHc63KVDvlzUQKKMC4WMIy/y27/vuYz5oPSLP0i+8Zxxx2XtEvGi/Hz+AhoIkOlzWQqWHfdde9CgsgUS5oW7Tf9Du+RCofs52S0ACygMWWYHZ55yx9jR5aQo446qjUhKWWStug5z3lOyihAeZrDYPr0ifFh7KkHMx/ps+g/8yUyTjpqiiPmJwJPl4SwvDcKlJy/UTAguwLZFxQUqMd0VKbsIlEqY3Xaaac1gnJcD6w3spdw0UfmGfXxvXTcvabNuM7tM9kZ4pEwTWuBdpA2a7/99ktpweiT64ixZ41XUOrCRVbYM5dddlk6Ovv2228fSr1MSJiQYMXkBLSYaIBRXCRdyJGDgv8zaQEA0rZQvzneTLFiklcWG2ljOOKZ1DE8z2TuCoq20ef9hPFcf/31A3bUUx59pm7aQbuUVk1jQ5JTsm+ziRLGSPtkPi4o2gqN3ve+9yUQL11dNCXKoFzafdNNN6W0L7Qpz+qQS8Elpl9qm8czqBFTPwzZA+9M7RM/zU/H8dr77rtvYxXSv2Teg0HCYGFO9H/jjTdOjJa5KE1kXtwHqOgzqWsuvPDClIEkv+KcoXzSTJFKh0vBKAd8wZZ+ksIIoYB3TW8F3SMT5TmCQkj1lGtKTQQZBUpqhLQLGjDvyOZNomPmroCiYOABfIAWmh/HnLdd0Ar6Hn744YOnPvWpQ8GUd3LTaVM50ZrB82o50Oaaa64ZbLPNNq31s+agJ2uJsjwqhDnknKugVFqlK+w+E/3yyy9PZhkuJigLQXMFvyERxgWoRGxG8K4kadJWNBMa5aS2Qh1KgpbPhMckc9BBB6XFk0tppXawaPxz0ZnAc5111kmMlv9ZGEjPZqNmsagR4JAl1RHgxfP8AUym3ncBsdie/exnJ8ZYukqgpIkEKR76UJdn2TSBzrgmsrb2UZfHC+hfYdw1VdIO2gfTZrx4hv7AtJF+0aqkddtnWxvos2caodXCbGmXhxsKJNCHsaB+QIV5gqbklQsk/E4/GGfarkYW+8Y80KxlHjy1M94XcOI48BxtQoB5xzvekapvM91xfxQoaU5WCEQAAnDyZMGMiUeWaGH48Ic/PHjd6163QHDLaWC7yRDOfPVS4yydmaSlRZO1Qgbzn3RUT3/601unP3OL8ZXfuH4YQ8qiXxWUShxkhd1nkl533XXJTu/iceKi0iPxswA0D+hDkAzjSuKRYbpQARiYSDwSgDpZ2DAA6jSLOIsMP4H+rpJ5IR+uCEz2kwWBuSeabSLjlSlR16677jrYe++9ExNDy5M5AGYsopiPa4cddhiceeaZxRnTBkpKjGZj12cCrWiDGoNjV6xszAeUhKPkSt2MDZcmVOjgOVaMFe/heyOfWc4Ix9FuBT3qhyEjVQP01EEblKaV0AEWwArTKloqQkQTGOa/KaHzuz4WvkNfypQ5KnwwDvwxb+mP60AGyrt77bVX8oFGUMoB0vVQAiWERQ9wBChZl9AbzTD3g1Im4MyxJVgVmkDZMeB9yuKAP3yV0I53u86nePJvBCbohUk+Al3T1HN+cY+xpl35EfMVlMZctMv9cSYVkucmm2wyzJCtSYjJ7UQRMFgA3s+TV3alRQQmynBxu5go3/qijwJmAZNR+hVE2uq1rsgYo7aktsOi18FNPZiocKjyLAwQUAAgTXKpqYK6XYx8V8ODyT35yU9OSTZLV0lTMghDrQVJuKuvaBwAaGonDJC+xDHTrIM0TNs1YTlu0JHn99xzz8F73vOe1u6XtDrqitIz5rtLLrkklYnGQDCJgQZqOGaXfstb3pJMqBGA8sYo7MSAFf2qhisbzMBa0Mfh/KRtmjj1bWlmBZQ9OiTvp+NSAiVobzCDwT6aiXnXtWiAAHVr1UBTog2jQDnSAgDDr+YVhaG2AYygxHPQRR/r5z//+WFQzqgyFGagh3PatcXcsi/6uGugQ4mbrID7TACiqbbYYovUGxak2lD0VwgAfKqiRw2qLynynGNMUJibRyDznfagKWH/llGPqynlC5R6sGejKRq4AUABQJpD1IJoI6D0/ve/Py0+mJRO3XhyrtLf0572tMFZZ51VJE0bKHlsgwxPEKTdLtSmCrr6bIqN+9UDArmm28i81FI0cQpaREkec8wxwyqaAKikaQsEghORmueff34yM8P8GBsPggRA9QdS6dve9rYBwOQ1qn7ndp5iiPfye/xGfUbE0S6FhTxajLkaNaVI666gFNvAmKPZEPAThRLqFQziesCfFTWlprGmHPpNNvHnPve56REtGH5vmyOMnzTSp2ZwDHMfa0HbJR30nfEZhUberZpS11W6gp7jhNZnPvOZya4b/TRG3/hpBJI+Bk0nfUhhWDMLPdqP44JQcqI+TCJHHHFEAsZcShunHS4GfB9Iy4CewOcCVwKPC+eFL3xhCgvPmRHt0QemL2r77bdP0WKlqw2UDM/17JhotvReGyiVNJFS27gfo9+kOQCuL0dfk6ZMgyD22WefwZFHHrmgitx8WwIlylQT4V3O0bnyyisXlIngwnPcjz49tCSOr4iX9ftJ/WpLfqop2S+ewYxHnzXRQnsFNPqr3zVqdvg/0RSbxqArKKmpa9IiwIGjMzwIUwFIjU3hBZow9wgMyq/YHgMdMLNyJIr0kwZd5oc+V94VrPmO6drtC6PKsb0R0Iy49FTqCkpdRmEFPcOkJzsyoa5KSFH6oatKZYbG8ls0q/k89108vKNq3kauyBwslzYJCNx34rL48eegKbmHIgempiPMRzFtwY5ILaL5ZCjuT8mlNO4TDg6z81RMpWQWI1I7fg8ZDofBsa+ojSnoDwB0YgCDoFxi2tOYimo/tBt6ajbRNNelDrWjuJUA05Hms7Yy1JLjdoRoTotMlHG65ZZbEv1hWjIw5y5lGKRCoAVBKfHKzZkl0DYAJ+5Vilq9pj3GSWBgDgBgbaBkmzSPEqn3ta99bejPitoHZUsb+ozwKFjbFugeNXvaTeg6B22WLgAXTYlIOYDZ/Weuvbb3qSf6oTRl8ztRgtEkaDklmjeNl0IB94gINiCr1LfleH+Vz+hQAqXouI02X6PPcs2KSRDNOaVJAeNT+o/P8jvaE4uWeqkPRkSI72GHHZYkMo+pVmtygbpgbUsbKNF+fBOrr776gscom3KoX+mYxbrLLrsMPvjBDw5NZ9atGYRCdJTjvP7qV79aIkFyyht9RH28D2OjbZOYJ4sVNjwgIOm3UDvuWtakoASDkvHHujzqnDFXG4AWhERzICS/84z1</w:t>
      </w:r>
    </w:p>
    <w:p>
      <w:pPr>
        <w:pStyle w:val="PreformattedText"/>
        <w:bidi w:val="0"/>
        <w:spacing w:before="0" w:after="0"/>
        <w:jc w:val="left"/>
        <w:rPr/>
      </w:pPr>
      <w:r>
        <w:rPr/>
        <w:t>8i5t1w8Ec2WejApJ78ogDTCJplrHWJOTAkQMRmGuIMCwp67Ltdlmm6XTVyPDZg4aBec8QDv94Q9/mOakwqDmdOqJgR+EzjdpSrE9aHjQElOf5js18DZNPJYRn4ubab/whS8kv2rbVQIo50b03XEgJ+tDvtCFvsvpmQpKBU1J0IgSEIzABaENWKnKhep7+T6aUZOD9w2tRmvIgygsFz8FvoJo96ZMTW4yDM05kWlZd7RZ8x5tJJLOzZICoRKqbWHBs++DTX7Uz3sCsMwVCVmGikn0c5/7XHFR8i51ckE3F6ra2CwXlBppbq7RVGskVqkNk4KS5Rq1CPP3SHAFHrVF6LLhhhumLQxcCknSizZHEH/rW986IANJ25VrTvmzuY8jAoBrwrYoOPkMm3xLgR6CCFoKIdT0n9+ixcF5qCaNZhI1dH04+vQUGNGUCEvPrwgEhvLzLP4nTaX2uzTucb1FQGQsiJLEhM0lnXN6l+ivf9vn6CugxHpVWOnSxuX0TAWlAiipAfBpSKoBDkyYGCrsszB67fMlSYjnWGS5doW67r4XmL8gCCgdfPDBSUuKpiLaITPQJKIfZtSEVDvAHLDGGmss2M9BH+kP7VdapXwWOYzGfSPcV2Ozr7zHxlv8T0iLpUtzD8EVcaOoqZ1K7/e5LyCq8amhUuY4i35SUEJLxK+n/0CNJKaR0kRHmzbddNOU1UITo6CJZkIb3FdDZCBBBsyVtqs0PymT8REIcv9TtCTQJtMTMXZoKWjVpQtNnblCCLUAR736qegj/WMdCNox4EThKAqIzCUCDSi36bLf1sN+MjQl/WQKeSX6RBNfFBRZUwgPbMiNoNQGkE3t1KdmxCHzlEwhaMxd0iCVaD+P9ysoFUBJCZbJwUJ44AMfmDIroBGwQA1/VaJhISHp8v95553XKXSZcrCpwwSNtuN9GIupj1ys+GmIgDMNCvWrlWnuckGdc845Qwd4nHxRamOSUycZLdwoaZ94R9s+n4Qfb7XVVgmYDJWHDuznMqUQDIz6YbQ33nhjYqBeUSqMbaBcGBi0IxSd9tAW9+jMcuHA/KH7lltuuaAafssj7draMSkoyci33nrr4VwxmwJtMMOHJlQ0JYIXpI0aHkwLpuxc4H/8eWi1bYww7o1r6h+MD+BkTgh4Z5999rAeNWbejXnwABLSZ735zW9uJJvjT5mAEuCFb5fv+hl9US2cdcL8wtRGu1gbtIt1Qt8N1OE97gMM+IpiOc5pf+O5+9///gnsyWxBX5mH3//+94c+qrZx14yo0EhboQPrgnZF+jfN/1KwFP0znZOBNUR0ktFEP94s18dSlF1BqYOmxGRisePsJfoNs4SLAObJpGEymrOO55mQRPN0yWjA4v34xz+etBVNMkpX0XRBiiPT+ui30XRBnbSFRcsFSLzyla8cfOYzn0n/R8kwl9zYOMsi5NKEZxRRU6AB2gz9U0o0dF2pjoUOuJC4FrBrAyXaT3olMhVErQXNQU1xlgsDpgAzQqpG4GCc1RDHqXdSUKIONsSefvrpyTQXs0dExqkmx7hDf/0YanOOE7/znTHBzHPPe97zLkw5Z8xt/dRHhaDAd4IsNt9888R08ytGpdJehA2AoW38BV7HmjpgvswhNCCAR4FHM/Jaa601uOOOOxJ48YcWxdwxgpX6WAckmQVAY39zszdtJsScSEkAjHE0yEQNsY0+BiFpXof+vA9PIFISk2TbVdLE1JKhB3RhndL/aGYcZ54uh2crKBVAyaABJSFs9EQ1sRAMAVabEqDcRIlGxQbU0qR82MMellR9JiDlahI07JV6NO9RFvej5Cpjiuo8oIHzmLx2OROKPiXa7h/vyPx4J4bHAhIsejSgaKaJGoUMBkmfxQZDyHN/5bZ1aAbj4XmADLOfC72rP67PQqMvMB9yv8mEGAdp3rXsSUGJfsNsSIhL8lYT3Br5R7lxrGkPdNG/otnW+tW0zTgRhQoZYGSEJZ+G9QsAjA9h2REMo1+R55Xg831kTX4V3o1mb/qjkOMmVNce48NvzJmo4QlW0Q9L/zHduU8sglEOBJTPs6QaonwEs5hKqTQH7IPrl+eZ09ttt93g5JNPvgsoxvVYor9mS4FWa4pmxlIapFLb5/F+BaUOIeFuToQZ7L///gmUDMV20Spd84nGhFYF2HgcwKjBZ3KtvfbaSQKNV8wObgQWi4Xy9fFowoMRyYQoQwbFhmCi3/JFGJkDDIC6DPl1s6ZSp+Y7ytWPpOnIMFwWTgxZFbTYJ7LtttuOTLNjO2FEaGsGWCgdWs4sF47aHoAMffUHUmfX6KtI83FDwvUl3XDDDYMHP/jBSQOJyVZjAIZtVAjif8aPZ2wr9buhmd/MpZgDUq45j6KxGbOpA0bNXMF0xHwTAA1O0OzL+FGvQs4os22sU18Vv/nd8cc8jMYl6AgcrIs4B3lX/ya/Y+aO5jOBKa4HnkMAYT8R81UNRBNiSZOJPiXGwgAZ2sLmcTRgQSiOQalcaaOlhHZ6JAZjAEDHIzJmuUYWu+xVHpQYYEJsselr+pARuyhk/kxeAImjE1gYRjrJXPlUjWdyY47Br+LVJKka5sseDRaCUXPa6vV50DYXkPnfNHnk0pKBE/h/jNTK2+D/UWvyewStaE5smpxRs+K7ZjfowyZbTJhNkqF1sOg0SckQXOglKTJf7LlWwPtRw7S8OA4yEkw4jAV/7i+LkWxtC1PBJNYHMBCObZqdUe8L/tSPqU1QoV1qobyrNM536OScy8cnB4DS+OVaUxx7NVa0fdMZATSaBJ3rObON/9OftqvUPjekxjWGAEOb4thSh+NvBCd550444YRhpKqCY9SaDK1nnpIWCAGLciJIxk3RcSxok1GAaqy2gbZhJUD7ivN0lIAYAdNyKdO2SEN9UHy6L3CxQWPW9a3yoASBOQYaR2dMrmmosGYK/2fjKhFwLqbI1CnLhcrzG220UToQrQkQnJw8h4R89dVXD/0J/KY0HJ2ZTta4QHmOsvLoK+oElLRpj2LwsR+8k/enNAE1IwiiPs+ixk+GtBj7H5mepp4+oGTZmtz4X0YYATPvf9QU+A6zVaugDIAdgKWMtkvfW9RoBA42OptmZ1QZMFDe5ZBHIqqMuhOYjSiT2cmocpOu5Y/q56j6BTjHPfooZYDOMRg4Gr2+LzX2OL654FVy5Jc0Bvujr495juZEQIRrTaZvOxwLouncvkA9EZRyemBqA5R4hjbnZVOmPjP6HfvlHiKeiaD0lKc8ZYFPd1RfFT6ioGEfeMdtG/6m8Eu9JVAvrd95vL/KgxISLVoK0W9OCh2d/O+eG/fRkKGbDawyYRZLZARqWYISZpl4xYnpQsHJ/81vfnMYOKBp0AmpzZ3/XRB8V4KTsfCcC4P7AC2+CsEmfvpdphvBIj7XhWlQr2ZF+4p54WMf+1iyq3cBJSOpRoH9qMUTpXXHQn+DPom8b5FxGnaOA1mNWDNRzOc3qv4Yjixz8f3Xv/71nTI6oIWQ6gozLu+a9FSzWGSoTXMttm1cUIpgFjUI/aLQ0P1HCBpo/szXXHjJwcj/S6BUYqpuuxCkmf/RrOt6UzhiDPRBse+IpKxRC8nrs33kqGP7gn0VmKwrCocKPc49Qcn/1ZgBJffpRdpGmjf1Px9jfYj6fn1fgXkegaVPm1Z5UIJ4SKn4X7RRuwAEJxcGE4h9H4S5RmYtmMXJpvmuKdAgf5eACEBJ53Y+6Qx8iAtdaclQdAGKdzXrkVEBwBVkIiNx4ueaUg5cJVDi+SgdSjM+OaXWXfL5JLUtvGuUldqojGaUdhfLsv+2ITKgUUg08bMAACAASURBVGDM7/+/vTP/lqCq7n373vs9a7kkYgIRVDREQBGV2QmZlEEREEGZxIAioIIDMURRVESQKWIUB0BQBEVkkoUKKo4rCkkURJEocUxA8xe8lbc+pZ9++x6q6lR3dfXtvn1qrbvuvd1Vdc7ZZ5/93dPZx3EpwChKi1tIOhofiXRtW2jMkfvJEGy8lyrhFK9tu1R8sEBI9OCybf6ObrvIZ8YYonVX105u/gTwyA9aRrE9k2jI6COFGrp7bEVUOtK/o0t1mv5FnlXoSxMTIqxkoTJgmyQvAEpcqZUUeYzvcPUR/5FefIZiRRwt8qHWie+L9SqjdcXfgJK1HyNoRyXJCujuC5Q35ePoNXFDMbRnzMQf4dmNdq08KMF0FLhEgCsUNeHVUGN6Mtl3VD8WuJqEgqDEWU1ti5Z3c8Ae4GF7MK1afrSCFBZ17+MZmBbm9j7iZLjv4iKo06S7CP8mxrdMi/EHBIMVKTijhqoOdZdtCkoIADVQBUaXxaaGHOmERs/7Y9C56V3cC83YkMgCF6SicMj1w7iY2rSaM5ZSrqKBCSIPPvhgZanxo3XOGHTXRYBKlZq2/uVAyWehPQBlbEQhacCf32Re4jEghd5K8rm2+/CW74Ym0FTrLb5TSyauHcG0zlJK6eF4qVSCu9n/sVYFM70JWlXKB/shGKYuP0CJrQZNgOT7HWcKwHwerSHbz7mUc/y66N+vPCgxQbi4cHUJSmr7fOe+HVPAiSkJSpGZUkERQSl+ly4KmI79DCRbyGxRO6Jd3Ujc67HYMrDp1Pwf9ykhYHbeeecqVhX7yd9xUadWXsqwOaESaRX7D8jguvBIkKb38n6EDdlc04AS7xWEnT8Bnf/rLEEBx0UPsOKWov6flc7NuOyygBlDbFsrhkSHXEFW4iO0ST03z7OCR9yI6mbY6OZBu4a/uCdNcukKQo6Ld/GemNQhGOoqRnFjDx0X2jmAxOV2iSYa5XinC211WcEjuu4YO3OmSz1aY7q6aRvrh2SbCAp1gM572BBOAVUuedGYmXE9xwOtjDcC1G6dyIFSHfiYcco7VChdoyZRWJHdeCNzwHfIJivyd6Hlstyz8qAEs5t955HQaupaSDIlgpbsu9e85jUVgLhRVcEef6eWUhMwwWgEuLGU+NvsOxgIZlToWIU7CiJdLz4jmCkUcZ1ZuqWJIeOCrhNoOSGXumcMBvMcu/Tj5tk6cOQ+xhFBaZLFYwzNAD3vYh6YO8/eSYE4gpL0xFrGLRWtyjTVvq1f7qli/KZKcxhjenRE3TsQ+AhElBOz/1Q6DG5rUfL+CP6p1pybr7r2acusMwP6Wn8IPU9fhra/+MUvqjR/YnC6kSZVZOL9uf5qIfEM7cEnpIencSXnmLVqmj3ZbyhGKShFsOQ7MvlIXmKtkAXppYtOBcB9g1bcSI+W0GLi+dR9F8ccLaLUAlQGKHPsewTIKCMmWSvLcm8BpT/VlTvjjDOqnfUwltku7sexwCNaEYH7Zz7zmdVCTUFJYWfAmywlY0pREMaFyKKHycnSYgMnzxpbsnadWiIBcY7Y2GWXXaoMJPcy6XKQ2dknxb3nnXdebfZYmyBIv+ui7bqwjA0xBqo04L4CGOLYFR6+l8WHQJwWlKKl5pHezB9ziZBvqj3mONG4SUaB/vSfvjAn8kEuLTy6e3inwpLflMPJbZ6mLe5B6ABmHknhXiN+a0HRFnvfGBPjs3rAJEI+FUy8E9cl3gLoAI8LTNwLn7MvCV6DH7EmmTPmlTlMlZIu/DKJcISObnHgb9ycV1555YjqJtCG9sxU1Vo1zR7vByf1yn91vM27cZ8zB4zTNc9YtVwsDMxc3X///RV4sf8wZieaGBFdbLjvOFOpDpCkE20QTyQDGPqzOVkLSQWHtc5YsVipOoIM2mabbSaqzTgJzdf73pUHpdwETJI9xAJlQbtYn/a0p1WM1nblAsG6BrQIyPwjA1CrLNWUo6YvALS1n/NP54RMTtNt0sz9nOcRAIBDjOfk2o3Pq5nqfze+demll1YbKNuuOL/0JWrVKZjmxlL3fY4+WreckwSQx4SN1IqFJs94xjMqAFGLz/Fv7nvbQNlBMEZXlHSlXUEaaxIhqms0lz2Xaz/3vYqWrjHcXZ4lFC2O3HtyawCgw7PgeCIv6TnhHfALLvN0T2N03WkxAR65Kvk8x7tOOeWUEQcNpi5A2oxzQvsAKDX6uibh9KHNejxbQClD9RxoRKFTB0rRUppGqMng/ibzj3NyXDRtKaVdBPvQQiU35vUGpQiEKQjlAGUWC3aRQQn+0Y2EYER4FlCaLyhpCcInyoACSrNYeUv8ji6C3eHVgVLMvpuGDGpO/mZDJqCkwGh6Z9d+z0Pwpn1Mffp9LCWBRG1WOqFFdrGU1mP8kR6LAErQgOKl0VJK6aKLlvgnx5HrtpyGpyd5ZtUtpSZQwn2q23ISei7DvcVS6jlLUcAOAUoKW38LSl1cSz2HNtjjQ4ISdDIuBygdeeSRg41jFi9eFFDCfcfREbqKBCXnys+1lGKq8izo0KZcqYDR5qq573SdqgRAAy2lAkpDct4Sv3toUJI0BZTamSRmKwlKHNx21FFHTcVdzuvQltR6g5LjrAOlyNu6jgoozd99F134BZSmWs6r9dDQoDStpTQvoTrNbM/aUqIPqZtT992koJS6PVcNlBSAMbgPfQso/U/F6vNOdCjuu2kkzAZ/pmtsBjIMkegwTUwpZuDlhGru+yGmdwhQaoopFVBqn0HmwpgS7ru41yY+mYKSKdBD80+JKf0x5b0kOgwhiZb0nX1BqW9KeB0omRJelxYcAalL3CknVHLjzz1fN+0bCZT60mcR3HdtoCTYKxhJXSclXFAaOntz1UGJ9VNSwpcUPKbtthtTLdcRs4pIgVVDtNyLx1sYt+B/NjeqcfI8C5n3ssm2DpTifhhrm9G+xzqnLsHImOxTev/7379muO4Z8b1s9uMdnhXk5wqQSYBE9wG76NnEx0WwmfGzX8OU6knfGWNls8i+SwPyLOSPf/zjc0l0UItl/th8ySZH9tLQp9yWAniMzdlUdaCagHNkZQz4yAKv/E2WHPuUYikqaMl73GzpRmQPBWRurHiRzpN93GmnnapEh7SOWx0oscl7XlcOlHDTuk4dC+c9sQk1Km2+J1UiLOrKRufDDjusWoMeWskYuV/augfRtQr/Q2Puye1Tiu3GvwWck046aUQM1I36zK+lpvzMPXV1B1LOaz7m0U7JvvsTlamCwIY0NUDdcU4CnyNsEDowYwQvGdfDxdglzvvI/Lr99ttb55HKCzA0iwgBIHOnjC7z1oGSvm7dhwo2znLiiO0IgmlnckLTZ6nNxkJhkyvpqHE3fdv752EpxfiHdJoXKKlUIECswCFgUCmBagFtF3PFO6jSwf28w/p7PmcSB78Bpc9+9rMV6PFjvUD4hT6gkEAPBCvf8y6e48eSRbE/yw5K0k8BznhYx1SmoHAsG5IFl7p54HlAjJqWBx100PjUX+6F51mf1laEpihku+222+jXv/51BUip25jn6jbPpmAYlSiqZpx++umjyy67rALAphqQyBdA9Gtf+1pVfYK+TaIMzgNQZtHGyoMSQvlb3/pWtaMaa4BF7IFiMKzn5TD5VJE+7rjjRq94xSsqjQZmRaCo1VgdQcDiKHLKwdRdUdijeR5//PEV6HGxwASLWMqEdlJQAgA9pTRmoCGc3v3ud4+uuuqqR1QpSF18bYwkENEn2uHQvtNOO63628W+yqCkQsDcQ3PLEsFHVAlA2LVd8BznE1n7EKWHOa0TpPIE5atIC4Y3UBLkUXjSSgPM14EHHlhV/xCUmty9vHdZLSUteSsjQDc9BBxyybYALwV4/A1/oxByzApHV2hR8Q5AHWBS2eRegOCHP/zheJ5VznKWUhMwUr4JJZfyRQAeAKkC4RE0zhv9Zt6Zf3gE+ZMrgzULkJj3O1YelCA4xztYzVqwYdJleN1xMMBZZ51VVQmHQWFIy+MglDxPR0HOu2XadGJdGAgPzvKhphXCwWrB6Vk1TZYSjIy7xoMBEVT0m8/32muvqthsekVXRs5SEsAQlgi8V77ylVU5FLVB6FVA6f9W9NDCgU/Qfv/hH/5h9KEPfah1TUNf3KJY1tAxHsXgXEpfeUZe49mYLUdD3oNQpcgoGnh032409x000LWuG1XrCV7FhRtBqIlXjznmmMpSiUex8B6P8GCdePiin9OeBYC7gFLdOkSRsU0rjxsKQAbxXta+wKQ8oW1l1bxBY+j2CiiNRtXxDsR/YFiYT/NZAYHG5PkqVAnHWuE+j5SQiQQGN/nBTFoUTRP5H//xHxVjc9CfhwlqHcViozn3nYewWciT+3EJfec732nloZz5T5+Mm7FIcElycFrcPLnKoCS/OHf8ryuJQ/4uueSSVvobO5LOCB9jhBbm5AWpS8dTcp0H40nGPeBJjs7g/C/Bqm6elt19p9vSKu0RoKjmD/1TUIrgLdgQT+LsIy+sF1yA3mtxVosgWym8q/uuiQn0biADnHvu9Uww3fiMjzVOEWjWYe5wx6GBY8j3rzwowQwcW7DjjjtWzOuZJTADjIHf2GOpYWC0X4DJALWVmqPrjAnjc0v7N7nL1Iwxyam+zP+xQKhBWN7XBkrGtARJ3Ycc8e5x6JGJoqWU+rpTZrMQp64hNEpdImqHqw5KKXgwV/DKG9/4xiwoOd/MNYInHoERLXRdw8aujBsxX1b1NglH4WadxCiE0783AijFNHaTAqA/x6Z48m/qupPPremHq/OrX/3qmP6AEpav36uEWsWd9e367JLoYHupEuh5StHqgQeMVfIbOcRzJgQJYACjZ1sNCRLzfvfKgxIE//a3vz167nOfW2mjMJoMAEPotlIj5Th0NFBdNQgAtTOYE7eN5n3OSqJtGJAy+FR/5kIDon2YPwJUEyjxvDEDFwfj4NkmUJqEyQQeBS37ftA+DZpHf3fX90YgjIvNTD7ekwPL2JbaagTveSU62M8YAxT0cZ/94z/+YytZmG+EC2PQyoGm8kZ0C/kiaa6FboJLjG3yLkpSoUCltIyCcdlBSZo4xghQVIgnVpTySvxf7wZJDl/5ylcqGcDajjTTmgU4WFe66QX4rqCUApKeGec7zfw1XkSfVEJivLvrelu2+1YelNAusSbQlPDrx8uTNXXJwPBon1hLpurCkJrWaC2RsdIMvTpBC0Peddddo913370yy+sEbJulpGDiHqw64ksyOzEltL86LbGr0Pf9LhyOjQaUtAIFp5wbMNJ1I4GSlrLJBtBDgIJXOKepy8VzCD2THBR4fG42n5a02jvfeXaQ88NzxlZon0SHOpB3vpYdlOQlxx9jpEccccSak2elaZwPaXvAAQdU5yR5cKZeE+YVS8V50aUe3aTTgJL016OCrAAMVYpNYKKvuub52y0n9HsjJjlUc/Q/XaVTl5W1jve4V0HNx0BgrksMn7gLB4Ip/KP2BUNiYquBoXmS1SbTuKiNLcTjiWPcJQqGSHIWE6nbHtrFfVEQxf0KLAgy384888zKrcBYtaA8W0Ug5DuArs59l6NJqlnSX92aHBuNS8TU+UnAqK1d3+NiV/vPJWIIwLybPiLYmS8+R0vOnac0CS3q7o1xRHgQkDA1/MQTT8y677q0H61VxodlZYYZz8tn0grXExY7fAq/tl2zACX5WXejgnsW5/2gNBrbFYyJqyicaVvFSIDhf54j0eFTn/pUlsTQjZjStddeW90b94X5sGnhxmz1TvC9ComJSrreUHQ9Yj26uCdZM/IXCqeHitoe7cyCxlkCzfmGpQclA48Gh518M5dy9OQ+jpegICXMj1YSNxC6EMzC4YRa3HcEQRFAHlduO7zPrJkYjEyxP2p4P/nJTypQMpgtMBnsjCnCgBIuRPqo25AFgiCmr/RH64ZDxr70pS/lSND6PdafAV9uBJQ+9rGPrelrnwboO2nR7OdhnIJd6hZragMBwr26LLU0oQ+gRPr+kJf8Rh8UlPr+iSldcMEFvZuPe3B8maAED5g6zPxz8R3bC+BTskWHBCVdlYKDvOeG076DNzvNRCOEM1szGKsZj2ao6eYSaAElknLaLuQH78ItfdNNN1VC3uPszXrTmuG9fEafvOQ3E13433XMsfHXX399dWvqregKTNKVPrldALlgDDtayH1pvSjPLz0oRUIqGOKpkLksFQQJ58iQ6BDTnHm</w:t>
      </w:r>
    </w:p>
    <w:p>
      <w:pPr>
        <w:pStyle w:val="PreformattedText"/>
        <w:bidi w:val="0"/>
        <w:spacing w:before="0" w:after="0"/>
        <w:jc w:val="left"/>
        <w:rPr/>
      </w:pPr>
      <w:r>
        <w:rPr/>
        <w:t>HZrsuMe4lxVY/PYzlfgGeNRhNn1LXXd2E018WG5sm2Scioxon0pXAs+xf4F4yurCU1MYBDDYLerHIWLhscH3hC19Y7cHqcwkOm266aaWhI+SxlOpcgtO0wzgYLxsd3ThqzAThCtjmhKqCWIvBmMAVV1xRactDXjHuB02ikJgFKOkmVQhpFWiZaykzRsHLz1Cg4JUc/XjXtPuUjANq2QpKqZdg2jlI3wPYyu8x0ca4j8oodGLuSfPuch1++OGjq6++euyBiM/EOFW0TAAf1wfzJBhpMe25555rMvq6AlFsm3dJY5OONqrbbgz0y+6+gynctc5k8T/CU1M3552EUb75zW9We3oQjvrjNY3di2QK6N/93d+N3We4SHCVcMVAN4yL9s9CsR9NC4P2iSkBitFSMgCOdgQY6dJjky9xiphgYNIFVoPuPtojeeLuu+/usiYb77EfLkwWL5YSgK0bqU8Dxkl0D/Iuhapum7b3A74AM8/oNhGkPvKRj4zo75BXTESIwgPasJ+N0jF9LmmBYiRv+z7mQK1dYWn2HnyHVU38c0hQiiDkXOra0nvRZ/w8a4kr17oVRWgv7uviXi03+Bb3GRuY2y49G2xeB5S44HX5ijGgkD388MPj9RldzNFiiQoK87Xzzjuv8VREUIoxvbb+8X7afsxjHlPdJr2VU9MAXd/5GPr5DWEpRasEgumHve2220aPfexjW2nIvYACAgzhhrvKeA1g4P4E7sNtsM8++1RZbbpPWPwwCMLBdF2EBRodMZ0cKNJ33Hcnn3xyBa68y3bjxliYDw2R9rGArPqgEAKQdCFgYf32t7+tytGwB6vtikBYd5/uDBYFbeDm3Hfffcd0yj2fY2Dez252rK/f//731e2mn6sktL2DuQIAjOUhjHRvUA7mJS95Sa4Lvb5HaBhn4EUqM8wBllou+y7XuDEqaKILi3HBG9LJoLy8Q5+svoELb0hQ8t0KyWjZMK/R1ZUba933VFCgVBBCnvXJXLNXjioMrC3pI5gIjNBmhx12yG5e5j7WCq47NpqzPQPvB2udNYziSUkfPqMPABJKLFdMhNKNp5IC/XFJwwPxSkEkJx9QeqmJyNpnfUBnMoXlteidmYa+i/jM0oOSgVAm2wA3f5NJh/CkJEjbhSAno4wip0w8k45mBgPCWBHwfvOb34wuvvjiKk4AgLBgYFqBgedNCUc4XnPNNRWANGkz+p8RrL/4xS9Gm2222fiIY5nVmBn3sigR3uecc071t1oi/eB/NTUY9fGPf3wFtM9//vNbx59jarOCGA+LgsDx2WefXS2UKBCmZW7GDp0p52KhSzMbaTuN2aXtGMdBGBgPhFYkj3z605+u+jrkpQXJb4SURXXj5ss+7SvkjJ2h6LDJE7rB7yhF8oq8yv8IUa34IUFJD0GaDcZc3HDDDVUCwSwux8+YsBwiCKkYWQ7IKgtUymAtt13QF0uITEVKiLn3KBZZ5nnWO2NFrlB/kD7AZzFbT6DyM+YGV3rfC96iPxaKxSVPAV+Vj77vX7Tnlx6U3OCmT1kAgIFgyhxTcB+us1tvvbUS8nFvkZYKQMOiQOgACPjqXQj68Wk3xkBgJGJFlPrnSoEpmu/8rYapkDXAy7Mwo6mpH/zgB6sAtgkB9ENwAEi5DNRSe8+swibGiy6HunsM7NI/aAAonXDCCdViFET6MLXCOwbM476NnCape4vfzBNzCD2gFxt9AaYhL+YunT/aYwwAeY7/uvZNcKJOHok5XGm8xewzvnOfmzzR1I5JAdPGlGJCg1ajHgPKUeHC7HPxLumr8sf8qgzE/YJ1fJNLBDAWRuyJGBT/M2esZdo2Ps17jOXosnNd61LTYtWirVv309BCGaMCAJ/nwgLTtLMozyw9KCmEmTh+WIwsTiYN1x3meNsFo5H5RrKDPnAFgAxr9QYWBYkO55133horwViWgU+rFGOlIUS86pIDYGj6rGZmTMiq5QplFxeZdwSvBUDTf2mDZAHKFjF2+or7EldP25XzSacFX4knUb6lS7ynK5Nj1VGQFBeh6bzQPqbXt71La1IAB2ihz8te9rKqyObQF/1UOPI37ccjTvq0r+ZuIs1f//VfV7xKewCORWDhD2uzmQzRpd2+oGTCjW25V47/L7rooioxp88V3WJm2ZltSN9dF7rtVAi0WnNtG/8idZtsVdaN1jl8BZ9HV7m1HlE4WBu68FTuTIdPq7nk+tH0ve+L8TNkA0qYfZv23Yv63IYAJYgbA64yK75g/MW5C98zVR3iDmqFI7/do8B7CBzj6nNfFM8gDNRa1fhhIkDpqU99aq75ib6nbZItDKpHvzptWmqIhYvvm/p3XDnwaeqEG/dMi8VHTvqs8YwImlEwxGBwboDQEKs0JjvYZ+mZAjvjRxDwY5ZkWkGDTEGD17k+9PmecSsc6Zc0UaC2vTsmSnB/zK7zXXxunJPkFUDJsffNxMqBUkymoG8oehzbEJN8HJ+WmmsRVzex0pT/ctZvn7mY5lnmAL7ef//9K2XG1HrXNOPSUwHookQBDH3c16mnxPRz5lUvjNag3gB5BUWbRAz7Oc2YF/mZlQclJprgvanTLBgLkDpx+uhhGDYkUvlZIOIe90zwt6Y7TEdNve22226m85+CEi+PbjSFDJ9/97vfrfzf8ZoUnHSdEPSlHZIniMGZVGF2oK4Ff0chnSNAGyjlnlUAGlsE3BAgWBHzcN+pBJiibX8i77SNQfdfFFIRiBVECigKB8OrCrEcfXLf50CJ57XSGCM1GrHGjV+h/KBMqIREICbJIwdKArouMVOgo1KSG0Of71XkPve5z1WWEpdp5SbaYBXZP8ZLEkRaBqypD3XrLX7meuF52nC9+T99KaDUZ4bX8dlpLSUmPIISQ8Asd1d3DLbDpOxRwi2hr5n7TcfVfWfQm3TspzzlKb1AISVpnaVkEUru1UrkN8KLeFkfUNI94+JBo6TQpSnqUdNXkGhZQo+46JrYIwdKCk6tI8eoFUs7zJMAYTseRzAkW9ZZQ5MAsjRz7uwrNNQ6Mn7I+LHqOeSN7wSDPuPLgZJWmrRHIGMpmeFK26nGbjYi5ajq3Hd1llJKR93xsexSn3E2PSv/cu4Y7l5juqnr2Pgyvy2C2tVFmLYdQQnLDP51rUQrW4AqoDTEzM/hndOCEl3j0CxcXdF/LLMaT5KRACX2Cem+UzjrU9ZHzXtxsxCvioIn/XtS0tSBkkyrduVGPqo5xOy7Sa0k3oebxs2KWCMEhNF+obeBZwWT7zfpxDhLboxtoKRAVmhrWfhOLRT+1+WqkKT22dAxpWgZmsmopp0CTR0dBFIFUATe9H7ohPsudxxJjt7x+xwoyUsmumy55ZbjRIuYRGC/+UwrikxR9tVFOkRAEvDS72PyTS5RYZKx1t2LRQ3Q4AE4+OCDq1t0jRuvo89knpKl59YQwLLLdoh0vLEP0d0d+Tp1WRdQ6jvL6/T8tKCERrT99tuPvvGNb4ytDISvJX5gFv7nBwFCosEHPvCBNZqimiHPwNDcS3/Y9yAozQqYUlAytkO7BkUFJ4qxuqfBaZkUmBRaLEBA5jOf+UwlaBS8bth1UWm1dImn2KdcTMk+xxgLNKc/Zts5Txa1RJiRJUhixpCXAKwyUhcT6NK+Vp/KkHTkcwu18jcxSviKdsyA7PL+pntyoCTYy1/svcEDoJubRBv6oiCPVhNbEl7/+tePN7RGYRvdlZEPeJ53Mb+5zNA+4/ZZBT5ZmoCSbro0m9c0c/qFC5PvY/mtSfvi+OFflRnaEOhcT9CigNKk1F2Q+6cFJbqPi4v4ixeak+Z7LCMEA5HowN4XM7xiGRz9/ryHWAubB2HgCAgy46Tg4DtSUDJtlcUUU9Jpn+SNbbfd9hEzFNvO9YPvEfTSg5Rw3HcsFkofEfitc7HQn3i0dxubdAWlOq3TDCktN6sso9li0Q2d6NDknoRuWtFtY3fzdbpRWGGltq5lDigBCrOyILqAEnNP+/A8JyT/+Mc/Hpc0itq+2XHGW3Hfka1qGyko8aznFkWrmvcYx4qltoYQNcwfMSMsJWNKxrUESDbqkuBh/MzMN/rZtX/pOvP/WJlBRS8CEmMuoDTEzM/hndOCEoKTZITbb7+9CjKq+RtT0uqAIWFA0rFxS7jwAAWYM1oIbrrF+sIKS4EodUFNQp4UlHT72HcBhIXFQqMkf3rlgCi9X9oi6NEo2WjoRtXo3tEdYzps1938Ofcd7auBI7xxKfJ/PODMahi4Y5gbsi4vvPDCmRREzc1PLApLvxTik4zftGP5ClqqcNA+/wNggNIXv/jFqg1+cpufc33PgRLtuuWBv3Hfce4QCol9jG3wPi1YiqFSKV0hXwdKKhqMQ9efFlJ0S+fG0ed7+AgAZaM7MTOuWLqMTDvAkz5iHeFC/fnPf96nybFMcB+W8gMamGau1VRAqRep1+/haUGJBccPcSICuAo/fmMFWU4IAUPSAplHaOfsCcJKMBFApkLr4tl77723ytKLMYMITpMCQ5OlVBfHoMIDAHLqqadWWWjxmrRdNUHaAcChFdUXSLdnVzsCxMoBZOhpsUFLNPouR2fkEh2MKzEHpNlj1ZIWq2XoHi9drPxmxzvlm0idHfKiLevSaVUz52jX//7v/16Vr8ldW2211YisOqwQgMbAN8+5T4l5A5AZD4cHGrfJvTv3fQ6UYko488z8vuUtbxmf8WO2qW5HgYc9ZxwFwfzbhu5XQVaFihRrlDf2YAEQjD+tlJAbeNhGwQAAIABJREFUx7Tfs8GeUlx4FAAcFSDGBb8jAwAqSh2xruBV1j39U/ns2nbd2uMdVHMh/sym6HjgYwGlrpRd0PumBaXccHQjyCC47nALqdnmno9ulr6uO9qqS3Ros4TMDFRYpL9z/ed7NTX6z9EVFBk1hsD3vFMt19+0izvklltuyTaRAyUzvZgDjgKgdI3tx1iaG3p1o5IpSLLDkJfzK//FDdjwCXt12i6tqgceeKAC0iiwTbNue35SJSN9Vw6UVHrSdqIr1T777niv7k3vj9YS9/N+7uGAvec973mVBQENo3U29PwB8BTupSxYmk2qC49+OcdY6lo4k7hRU5pJN/ibivJUwIjg7riLpTQkBwz47qFASf82CwXGBJQI9AtKkwiF9QAlA7aCRxQKdYukbooU8ikoGRTmPd6jK3NRQGnooyuc02lByXR+rCqsz8hPiwBKCt0cKNUBkp9FQJIP/U4hTPURQIn/EdKC0iRCfxrxwrjaQCndf0V/8Ajotu/av3St+b9xKVLnASVBWn7SclPZAcDL5tlpZnodnhkKlGDauCcHUIKBrD6QA6VoUaQa5TRk6mIpxXYEjiYB0aUPdaAkvZssJcBwv/32W3OeTFNbQ1pKQ588G+mqlg/N+eliKakFW5A38lM6d3X0y/Ffbn5zllKTIpUCTRMoxf7VPRNBie0LCmlBqW/MLDd+vm8DJS0k54L+WGORz7rSvwmUeB5XYAGl/z9TK1/RoQvTRqFMQVYtpS7PRmbsysBt7+0KSk1Coqt1FPuQgtKll15a674DgLWUCih1AyWFMoFz4pRq3tKyC4/1uScHSn35KGdhOf4vf/nL1Z46Y2eAEjRYb1BKx09/iCnRv65WUjo/6RqMoBS9DwJicd/14fB1fHYoS4khpaCEVpPuYp/X0CcFpVn0qwmU0niKgtQgfLGU8jElBQ+gRMA/dQfOYv7a3tEVlKL13VXRita0FnXaF8cPKL3gBS8YW0p6IqYV/JPQrc1SGgKUonXN3ykoGYcroDTJLC7gvfMAJRYIoBAtpZzlMQvrKJK7rvZd04Jvm6Yo/HLTqTZrTAlLKXXf8V0BpT8G6Sdx30VQipZSKtBzczTt911BqcniiaBRtxa6rA/uAZT22GOPsaVkzHYjglIK6mT66b5zrakElJjStJy9AM8NCUrRfI6glFtwUbucFYmaQKlNE81pyrm+tYESNODHe4r7bjJQ0golprT55puvsZTmIZC7gFKTYuW81/Fel7UR+Y69T1hKxuXMepsHDaaxlEx0mETprIsrMb4mUHJNFfddTkIt6PdDgZKJDhZqjIkO8/L7d7GUCij9MWPLygfMFynhy5boEF2i8xDIOVCKQreLdT0pGMnbiwpKdYkOxJS6glLOeiyg9EhAKYkOfyoJxCbYeEaQ2onHQhh0pSDrO9/5zoqScbMmQpB7dWNZg60Ow7v65HmW9Fj6YmFY6u6xedHFMommNo0+4ZHObCRk8yqVt3HfoeG7cTJWteBzacAO+TvuuOMRzaZ95hmLu/pOqySYHuxLSB3ee++9xwFwnoU2ZkJBK48kp6LFIYcc0jrsLkKU/hon437LUMWKA9xDH7yP/3HzUlG+7VIb1lJa1ESHpjFEd5MbbdlAziZQrhi4j++APvIJc0iVCva1sYEVnrMQMPcAAh4f4flevItKC303R6vMUvnkxhtvrPrk3jHPh6KtuJGVvllCi35NcrmB2N+ul5NOOqmqKsEVN8RDP9eH/GZFE9ZGlyPvJ+nfItxbQOlPs2DlBlO4zf6JRzCzAF73utdVwob7YRYWCQyqoI0l/dkFzt4Try4CMGUK3mdVCIQtmzEpdYRgtJxPGyNN02bd+1h89IONq5wpxU74OC4Ft+4X6HLaaadlC6Kygx/6Uf2BHfMsPAVzPFGW8f7hD38Yff3rX6/mgHEp+Hie/rF/xKNGqFVGMVA2JbZdOVD3e6o1MBe0S9V05oLPPJZ6VUEpKkeWRbJUF7z/m9/8piK/bl7nQlDiGWjIHp2XvvSllfCHByxVxHpECFtWieepqrLZZps9YqPrNAIVXvvP//zPqvoJ1hp/C6ZU6gAQXUPwGPxKTUlqWrL+Jr0Eo+j2Znxvf/vbqwr8jFu3qK5w24BWrDtKoj3hCU8Yn5A7aR8W/f6VByWAhiPLccvBcBZFtF6XJWTQxindQ+0vGMJyINE6skI0TIWA5IRYyuLEq86v3MYkLAQEIIsDhsTvbo2uoc+aoV8erU5bAA0lVygHA31YQAoQgEGtjucQOnfdddd4QftZOlbGhXZ84IEHVuNEKEFTNWyP+HYTMN8jFKCFFpL9sAwPz2J5cBzJzTff3LoGcy4y381L4A8OTUQpQPC60dEGtJQmSXRYdkuJsRv/4W+rWiNASfFGgRGU4kQISswZa4XjY1iLWgEqF9CZv83GA+Re/vKXV/fBjyoF0wpa+AuA23XXXUcvetGLxmW5UIJYq8w5fCb/w6tYdJ6dlp67lOuH7lJBCXoxRsqSeZS8pw7EEmbIIdrmfkpS8Zs+9bUUc/1dj+9XHpQg+tOe9rTR97///fHiUptRMLqANNsRwIASvxVMuv80vWGwtHBjBKSuFgzvox/WAsNKI9kBRmYx5xZlzhLIMZ115+J4Fb4xM8gUeRcbv+sqEtT1J2btWWJGDZz36MJjEWKhMm5oT98AbYSTB6656RKrCisJF16fi/fTji7B3XfffcQ5VfRPa9r3x03W0KjL5tmNAEqxKK9uVD7D1VvnvpQH/C1t4SEtTmnKOmKuLVIKD2AFCwp9j7dgznCBsaYoocV7acssSg/8tG+6Z+FZ1iR9m+SK60MZoMdFBZf30h5tW84IesLnEaRnVf9wkv7P496VByUYnP0h3/ve9yrhp7YPw8Acmuj6v9UGuRcmiotCocS9/M2JtlgLUVOUEf2dAw1NeTQi7sUlRUFO2keLc09DE7N0Bb+m5wVZAJnFy/ssPKpQVhDFxA+0OrS73Ph4L+Ow+K1ApmLAonQxKgTUNvW1WxSVuUA54FnA+rWvfe2IM336XMYcfMduu+1Wnb2FsERwxNNudbdID0CJI8HbrmUHJeYXOujmjtX1VaAYfwpE0kRljjlkruOcwmfwHIIfkIAPaAvFhHZ4pzHIaefY9cE5Ybim4UMUEd7NmLRkIghpwUwDCnH9u7YZV6zvCA2MVdmGZ7pBC9q30HLO0p+WLuv53MqDEsTHfcfBaYJJXDBq5DEwa9zJIGUUXMYeWDgcM0BNsxSUJgEKmdA+cWwErkYBc5J3TcNoCpMY3/FIBvqG1aKGx70WgDUJJAXhtA/SVXBXsDsX/I6n/EJ7LRddaJZ9geZcCkiOtyZ43ffSHcdYACWSN5hnQDnWFox911La6KCkEqEFAE/wN/P/pje9qbJAnGN/182H55JBU/mIuYbXnFetGL+PJx9PO8fMH/z0uc99brT//vtX7SHwmT+TjHg3bWupw4+AxrTZt9JKucB7XDcqvdKQ/6WpCqInEkDjkugw7czP4TmBIbreCLRyrk7bxSLAn0zwkIuJhjGZbJjfGJNuBQuzykS050FdsSQKn3PUxYMPPjiOq6TM2JUsaoa4pNhkd/7551dttmX4+e6cpZLrgwDMfVErU7OLWWkuXn6rQafvT0GUOB3g4km/ka5mPPIO2jF2wTsUULoJbYf5o5+8h7N8OPuq7cqBugJBrZmiobjvdKvq4pU+8gfjx1Li+JK2a9ktJTPCoLc8wZiYB8ZPWS7XTgpKzp1KRxrYN76oEFYhYW2yJuIRFzk+bvqePjAGQIkKJK5h3cZ6P2KBWMEotaLr2mi6R1ng4YauU61FEz74XAtR1zZrYV5V1Kela5/niqU0Go2IE5CSatBQKyR150FoGARG8dwbXTV8hiYFw6JF8SwBSU7pVCNKTfcuE8d7eU43Igv9He94R/V/l+yfnHsv14cIRB7XjEAwNVclQA1TTS8G/W0jAoB/R386VheuPL8T8AEt21OAuYj5XFdHdLcgFAGlj3/8461DzIG2LhbBmWD4F77whfEBfPFokGgprQooCUZa9FoxzBNpzuedd14jKMkrunC1io2jqPDoKmXNeS980zeeJGOwjtjTBii5dqNShZfAE40ZF9+Z0BEV0UlBSeVNOgg6/I8s0QOBMkpij94H47sCam4NL9v3Kw9KMBjg4WFkCqGo4egmUFuP+1NgSv3QCCX+1t+7xRZbVAcHqhVFS2kSRtGnTvtnnHFGdSS7fckJVb9vAkS1Wvdo6T7x6OfcoptkHBGcpQWLHCGkcNdlEvcnca/3MR6FRFzU6bzx/Gte85rR5ZdfXttFtXbTfqUTwsb9NozdALMWEZlXnOmkwsLL/ZtndffyHPE/Up3j/MfORAviZz/7WXWeUkyHjsAeLULjb7OIJ/Be+r3TTjtVyT4Key24LvNrYoDWIuNCwJJmjfvOK1pKKV82tYOiQgq+m9fZm8RhiHzuZukufWy7hzFzovKhhx66pnyWYKGy5GnL0EzLvm/buec9bFB5FJWzuH0i955l+r6AUgaUTFFFU1Jz1zpK3XUKSY9OZ5Mn+2+aQEn3YG7BmAFH+2ycBZgQhCzWnPspvjsCkwChezJmPnEfi0Ff/iwZOqVFdMnZpwj6xnNMYoBmxpIiOE0LSgpf2jSpQq1foSfY8JuU/M9//vOVkHSvmkCqgDcJhoQUXK1toIQrClpjUbP3xSxGaW52p3NC39TSpwm0p3M5C1CKVotxNjT9E044ocq+E4DS3134SjBmrIAxtCUxCZrNylJqAyX6GOOpKiHMgUkQXcYx7T2O3/iaCU6u2xiLmraNRXuugFIHSylaTaZmm6Iag5387YZWFiVBcYRNk1CKmn4TYwgkuBZ5P2nOuO9YKGn2V1fmikAmMOqnFhgA1kn3YHRpPwUlFplWn5p/dEtqFfBuBZGWaAxETwtKjpffgJ0WYgyiR5cUe284JdUd/nzHvWaDqUAwFiwFYkptoORcYClRkJXLTagqPSoIMY6n5dbXWuoLSrqX6Td9UbnhvViq8eTdnFVfxz+RP3SdkVkJj7jRtAvf5RS/JkuJ9p1rx2jWaVwzffvQ9LxJPaxF++LmZPgjVWKG6sc831tAqQMoIRhNRzb4DpOYGmpWTtSqYKCtt9569Mtf/nLNbnaFUHQXtU24oOHiJ80Zl4j7kybVFiMgKSzd52OQVZfeEExfZzWawcYYowbshtwI/FaygPZxj9a0oGS8CkHDeC3nRD+Ml5lliXDad999qw259j</w:t>
      </w:r>
    </w:p>
    <w:p>
      <w:pPr>
        <w:pStyle w:val="PreformattedText"/>
        <w:bidi w:val="0"/>
        <w:spacing w:before="0" w:after="0"/>
        <w:jc w:val="left"/>
        <w:rPr/>
      </w:pPr>
      <w:r>
        <w:rPr/>
        <w:t>UKCAW8e0ywanPuO96NxfWjH/2oKshqPFPeog+W3BFAtZpmoTT0BaXo5vMUXV2ggNK55567ZlvApMDE/WbgSXP3B07K+03rrM1Scj5oi3VOH7jf1PdJxzOpcKctkoGodsKlG1u33qTvW4b7CyhlQIlFa3AdYUPQkVIk+rlxvwA8LBQrEcColBiidMg999xT8UGTmy3nfttkk02qGl8wIW4LSrEQkKVdPpdZm5itbtHENs1gevKTn1yNk3asMzYEA6eg5K583Jy4rwBGhBpCGUGAVQQQ0S8tBbIaLUMTYxNaD1ovXWJKzBlWJ9sCEDqml7thk75AF/pN37bffvvRcccdV8V/sF7pY0wmidbypz71qdF73vOerKUEKF1zzTVVrIQ2aNvgPvPMni8+g/cYG5u9zfLrG/PrC0rGxXQpamHS3z333HNcz63JK5Djf97PvEhnBPQ+++xTseasKpq0gRLt6SbXKvnnf/7n8XqfdPPspGuK9z/88MOV4gJvwgt4YKLCNOk7F/3+AkodLCVBhfTyD37wg1WacVwQZsnoaoBhtttuuxHFU/faa69aUOqqYf3ud7+rMm/Q5BFUF1xwweh973tfpT0iFAGmPhf9YD8V2n88OoHxIfhjjbs+7fhsCkosdA64Y6MxAkAfurEkN0fST4QDe0mIU5ClZyq+8zMNKDFXuM04z2errbYab5pkLhk/bWol0xdcd5TO+Zd/+ZdxTMOYii5d+qPSkO7jiTRkTGxbQIFB4aCEDu2abm62Gc8o/EhIuOGGGyorMRYMnXZu+oIS7cZCxswBfYVW8M5DDz00bdce8RyCmc3u8Av0RVnpm11KI7mYkht3WYNs8SCuiGJqDHJmA2x4ETR1oz5lvqjR96QnPWns9h66/Xm/v4BSh0QHFp1uGuqevfe9762EJ4tPIWKNNhYN2gzaN4Jr2223Hc9p6rrrkuiga8u4C4FzAuj6s2Pso455cuAHw2ONsdiMZRgbGIIZ60BJoY/Q0Q0H6DJGXVS606jmjFXBfFgrrC8oMW6EjBUrtIocvxYa/wNKauq6cLEsEZDQmh8EpRYP4N4WU/J+kzt4F/RwXo1VuZ8FBQJXH9cigBL9F4R0s/I/8+dctvFRzlKy9iTjN7bjPrS+1RzsVxsowYOuceaU/lraKu5RG2KtCJjQ0+0mfIbygldhFvM/VL/7vLeAUgdLScCBQQGkd73rXWN3jkFuvnPRIFxhIjQ60sIVmqmW3GXiYjUD2sBHz9EZ1gvLaYo5UHITngvc1Fuec4Nql352vafJfUd7CCDAXEEVU375HsFNTIeSMGYGeu+0MSXeY1ZXdEWZ6g/waO3w/Xe+853Rc57znKp9+gq9osXqPheD8goux13HA/KLAi8msSjc+Y52KB6KssM9ubqHXeakr6VkfIV1wLt0K9J2zKJs6ksOlHzOOJIlrmhP126XcbbdkwMlMyAjODlnfdvu8rzrAKsdhRfrEwWqyz7FLu9ftHuWHpTUzgz+GqxHKGDiEu9puxA0O++88+hb3/rWuGyIGkjcIGpAl4wqXGhccT+LGi/9UWP+wQ9+ULnxvASIHFDE/jIu7vc3MQrOdIp7aKZlKoO2uJCoqs3l2BkHAjfuQdGnzueCVy77p2msaVzLBSadPU/JbEffQzXx6667btxPrc1YgoZxALJ/+7d/OyKuk7t4B0Jeq4y+xUKcMfX6a1/72viE1JxCkGuX742hGSOQdyLYKtyZc+JJ8BX3R6VBHjFVWfdnynspbxk4p6oJ7zV2A7ga1/PdPitIy+txLnU9yj9daNDnHvnTPsTEi7Tfbe1ce+21o4MPPnh8HlaM2bj3kN+Ao0kOs9onlRu/a8NCrci0TTfddBxjzT2/bN8vPSiZgpsKP4QSrg6slbYL5tthhx2qYw64FAAxgBnN5Le97W3VLnWtIoWyAmrWoGTfBV8y7+iD1zQpwZFW0A8/NaDk2N0YGAUd7cXnurYrXeKz0WpQwBmXE1BSDboJlJqELgKVRAdSfXPzz/don2i/0MC0fveADAlKUdDzt5ZLHFcUuPJqqiWrtKSgIz+m85fSl4r21H9UqFupISpEzrnKjFmGtlln9XTlk2kFZ8pLEYi09tveLc/jEj7ooIPGbnGfcdtBpAMWK/zFzzzGZ9uMlXlHpuG+m0S5nZa+6/Hc0oNSHdEAJLQKtMocKCEMyai68847xwymu86FrkYKA2KlXHjhhRVDcrmJjb9TBiWjbJttthl3cRpLSaGum5BEC7L66Ft0GXZlnpSR0foe85jHVHSKVo/uPCs8OFbTcNXoc4uy6XsFmNp46oqKsbQoUFNLyZRdF64AwuccRXDVVVe1kgaLgL6QUBL7oMBh/EODknMiTfgfUIAGpsh7D9VHOH1Xd1Ysc5QCT5PCFgmiwrXLLrtUFe0BZtq02noUxiZ02E/dWk2gFK2WrvzZ577oKk1pIeCn7zfdH1Ais1WaQQPGaYKBlnSMc85jfHFjMn2HJ37yk59UiiRzM+nJt33oO69nNwwo6c4wRZZFxT4hyvy0aXIwHloioBSz6FxwcQ8NwECSARsCBQsZEwZxU51WFJon1lrUeusWS26yo2uSApccHpi+M/eOunZ1fcHgDzzwwLg8UgQgBaSLOrV4urRbd48aLnSGXh4mqNsEutq/NlBSqBrP4LdJKYBSzn3H/fQBPgGcaZO2o0AfEpSIi6hcpOnlUeu3pAxZipy+m4K9SorKEc9GKzVViKJ7kHftuOOOVamteMW4CTTSNRcFPGsiroXY7jyEdjre1KWaJiPUWXO84+qrr64OD0wvY2QmFvE9dDDTUiVt2nWQey72Fx5ARnHyALy6Ua+lByV94kyQGx/5m8VCqu9//dd/PWLuUh84C5KFroDkezVQ/bgKAUCJ4wi4h89gWgVsdBfw97/9279V+1/6gJJC2owuXIf0QTdT170aqYXk/4yZPTf33XffGrdVCj4xjqTgYew5TS26j6Jy4BzwDn7c92UsJM0qtD+ppSRgRbeX83j00Udn3Xe8F6sDUAacBaO4/2dIUIrMydjV3KU338fYhTElPrfqhrwJHaG3AMI9MfFA6zbOA59Ba9Kcv/vd746rZPMcoKTFGPsTq5mkJaHU7OvctkMJUYEntilN4lqPQGxfTGT5xCc+UbnvBDn5KmZesk8MmvAMfO/p00ONy/dCYxUW6Mtx8GT50reh90kNPba6928IUNK/7r4VmI90YY4u77KPx0QHBV+MD7lJ0yw1duljKcV01FQj5F4WLgUu2ZTaB5QARd/Pe9OY0iyYhv1JlLnRVaU2mCY9aEXEhdukeaZjruun7lEPLVPrVOh1sZSiO1HrlvcaUyJTL3dhWd1///3VPi0ulYyYWSlIzTrRASHHGMxei8CkcoVQkg/YYkD2nVcUmrqS0zhnCkYpPRC2VD9nU6ggaHanIKkngv7p0tUjoAKRWrfzspTS8di/6FpPASm1QAAlDvkz8USAh3bIEo9FB4wAJejhtoQcf/X53jWncsrcEv8lOWmjXksPSgoQNSMWL1lz/E9GUTw6QoETJxMGRvvkjBxcSDCBAkgNWeaGUUnHhoEReu40j5oj79Ptge+fYzH6gJLPMiYYE0Bk8yxXTJ9uYtC4+OqsJZgcVwDxL8bP2PlMq0+3kFmN0EINMWclSe+0XeeM76Ej7bHIGKO+fN1qEXS4P7WUFB7Mt8LbeTvttNPWVBSooxGCRQWCDawRFOiLx08PBUr0iX7rJmY8dS4hvofeuIPZK0U/FY4xG05ggK5UAPA4FoEpnQvuZ4/Wq171qkqJQokTiPjO7Efo4BlGCOmomKjExfgH6wDXJCnMQ156LOQp6GRGnl6OCEgpODEu+nrJJZeMDjnkkDUnCdtvSz7xLO9EMUCJyYH9LMYdx+VJzigP7C2EH6JFP4v2FuEdSw9KENHEBN02HqN87LHHPqI+WgpMMCUm8FlnnVUJg+g7VpPXKuJesrk4EJB9AmqPCi4tC5iVzajcG7OkUr9+FwZQE3Zh3HTTTVVKNEzZxX3QBkoKRATRZZddVrl6ovtH4a6WBmhgUeGWpPSJ4NVlHI49FQqMi7JBL3nJS8ZCT6shuoaa3HdaU7yX+z0VF4HNni7moe1i7nDxcsQF74pHvUelZEhQYi8bCTGAIoLGGJNjct8S80BZKSpKME74VrroRnaDJ9UxABt2/wsgdfzHeGn/1ltvrdaK/M/7Yh0+rX8SYnDzkRgSQch4k1YTYAiPWtGkC49Mc49ZqfyWdwFTS0Zx9pVrvg6cVCCpaE5mI7Q2JABvQEcUJmQAm1YJCTB+3Xhd3efTjI1n4AeOzmBMzDdVZYiTasWnSsa07SzScxsClNqYTmJHrWYSDUcrKWr3UetUWMXv499929dF0sQ0uX1COfdatESi0IrMbpyF31iJxx9//DhTL9e/un7Hd7f5/qMC0QRKMbBdFzPIlfZ3kytt6SpJhfeQMSXTzxH2bIyNVxctOApl+q1wZtxUk7f6SIy5RZ6UxiQ5POtZzxofAZ4mDDDPpiNToy+65vw7ghSfUTyYTFVp6+9ZClIVxxhPcs2SUXfkkUeOSVrHHzlhzPoyLmpbWKDQl3Hk1l/u/bnvVQjr1oL8mnvHsn2/YUGpaRInXRgyRRMoRaHa5LdOhdykoNjGVDnB1QWUcv0TlKAFJ7kuEijVCZo0XtBGvwiqUdlIQXkoS6kOlGhb92VOoPQBJdcCbRVQqqe0rlHnhPWO5QIo6erNzVGf7wXbdB3Ln8qfPm0s2rMbCpRSiykldmotdZkMwaiOKeL76lwDs2g/1VjTd+aYMgdK8f1N9KkDpRh360LHOlpEDTp+H/vs302WUu65HGin46/r05CWkvEPLaXo5sz1nb7mQKmtSnkOlCIwaymRjjyJpUTxXK869+E0vJPOuRai45mlpRTBSEXBSvLG7/qOoe35trXQtH6G7M883r3hQElgqiNeXGSTuhDqLKWcQGwSxIvETHVCOe1fjC1hKVG+JwbX+zBqnfuujq5NoBTnsQ6Ac/OsS6ZtDEOCknEzMqpw30V65BSOLqBErNQ10USf1FIyAy3SpA8opXOQm5NJ+Mn5i2PTu/HZz362t/suBVT4nkQPLNwu8zPJWHL3pgpa7v5l/X7DgFIKRk3m7pCAUKfVpEw9ZPvTMGHdfpJUaNSBkntDcpZYrk85AZWzlHLP59rv8v2QoGQcBlCKR4cw7i5CL2cpkRTh1QWU4jaA1FICrCa1lOLJs0Pyfh0oEVMiqzAd/zQ8Ky3WE5S68OpGuGdDgVIKTHUTNLQQyzH80O1PypRt4O27FMrci6VETbmuoBTdUW19a6LLRgclkwQEJYFIsMnNZw6UqGjf5TKmFCtkCCLMgaW2cDM+4QlP6JzowEbzeVyRT6L7biOBUrGU5sFJpY2loEAdKOlrzw0g515Ln0/BKQdK8flZAH4dSA9pKUlHQIl0Y8cwb1Bi7wt19SIopZYSrsYCSn9035noMAuey62hOmV7Xu126dus79lwltKsCVTe98eiswbdP/axj1WW0jxAKQ1gMxd1ZYZywNY2h10s21UEpZRmgtUig5KC2m0OxJT6Wkp1iQ7zBqWYRBVdoBsVmDYMKHnmiZsfLWBZQKWdAgaKY7kaz5FSEKWWEokOLlZ+W0nBBcNnnmKbE/q5+YkbaAFGjkN3QyQbGt0xz9UsAAAgAElEQVSc3HeBMmbeJfjCR2zAtSqAn3/jG98YPfe5zx2XZGJ8WDVstHQTt3TDFRdrI7aNlY2Z1N7jXeneKnibzZq69qiSwOZtXX/+FsR9B/uUcu476XbPPfdUBYzTDeRsbvZsK9qhkoH3pYpJ2p8TTzyxqhOZUwqs4cd9zIMV0qEt/YlFkbmHTcHUfouxTmnDZ/SLHzaZHnXUUTkWa/2e9zou46+sFTPvXD+057zzQqvfe0aXferVmRV5eOlBSUbwhFZ3usPILDSqBZSrmQLQCSFHQVSEqoLUxcSTbaAUA/KWp7EyBAeRsfO/7+WCRjjut99+1YZMzpPhaircaps5UOR5hL7FWGMVB6u+8y6PQ6FwL4Ve4TOrbFgqiXGz6x4a0lcqZeRib9AMWn/729+uUq09URdQpE0qI8SqHnxmOSxBqA8oMf+Ur7n55psr9531D1lPVDeggoQCl35QuJY5oAqGR9RL62lAyWdpCzByUyoAwLxAGz7z/CJobIVsK05EV+esQUlFSzpBK0pyMb/8HaugeDKtySuxhmNU2Pquh43+/NKDEouXhSxjuhmS/0866aTxiaobfSKnHR9C6NGPfnRVUw/tmytmYCFo2kDJxaaloDaJcD7uuOPGlZen7R+gYjVk9oeQ/cUpwWjLXLSbXpPEsRAgCF7OqQKYHL80UEsXfNk4SVHWCD64cyxxZR07BDaC/iMf+ci4wGsdDTzS+8UvfnFFdw+Vg+YINa0vLcatttqqKjMEz9Mnxt8XlGj3ec97XvUu2ocnHDdgID0FjRtuuKEaSnry6jSgxDih6dlnn10dMmhb0Jex8wONrImIokPtR6vKW+5rKEvJsk3QyPG97GUvq/iPOaefcR8f/Vcp4eRrCig7pvi7r2U/7XpahueWHpQsmhn3K1golQrd6dEVXbLNlmHiuvYxN16+R/Mk0B4rVluAlcXTBkpqhTyLtitIISyuvPLK0d577921q7X3scDRiNGYEQwI+iOOOKJqK57306cRhDH1/KgqrzsScHXcFknVMnHPjscG6OLie1071ExD0GLVQeMmiw06AbbUOLPobrQ8FHJahNRno3Aql1ZBH1BS2+d9Cv5IS+lu+4yZ8TLvWGyx4Oo0oKQSgPVFAWPdvrFkkQoPtGAv149+9KM1xUiHtpTsC7Ri7HoAAGUPQ5TvnWfmk4LQ8KuXQKTrrw/PbuRnlx6UnBxBiYXF4kaT4pygAkr/s4Z/Uw1NVwiFHj0ewZiGiz0HSqYLq03q7rnllltG++67b6/1wzsFRo4sx0o55phjKqGouzHywKSNKWiI6WAxGU/jPYIJv40p6UrjPmNp0AlhbXUGC8OeeuqpWUuJdhR6AIDuPt9vTIp7eC8V7b/3ve+NXYezSAkXEI2pGcuxMKlWiGcr0U8tqFimaRpQMhb8/Oc/vzrTzCMimHP50fpz0Ir54kBGT4IFsIYEJd5PX3TR6glwzukjf1uQlr/5gUb77LPPiGSLAkqTrcoNAUruS9DFoW8frQphmwqtXJxhMhIuz92pG4Ges4DQeNHWY5aZ3+Xcd7qtFFwxU4jjQBA2fa7ongOEqGaN+8QEA4V42kbXPR3ex/ihA1a2bUYAlw4CsDFM79HdxudaUJy9xaGMbZYS98K3COemxAHGpmAGlNhTRDvRbc08aslNkugAkCJAGT+XwOL5YVp+WgXco2stXUfTgJJxIZJHSCKRBrwL3ooxQ/4HQDn/CV4w/jYkKGkB+dsEKviA9qUb/bbKie68Aw44YHTttdcW992EAmDpQUlAYoFYHgWGhpmJEXj2S5pWuWrAVOfXVgixP4YjKVhoCAlo6jkz3JOzlLSMFIpq/1/+8pd7g5KuM+YLYfj5z39+dPDBB1fCE0sYC6fOUuoKSiQSoHUTq8JSQtjhUouuMWmgdcC7EeSRpoCZMRb6Bi9ynhO139pAKa5XD6ezTI6ZZ9Ft+IxnPKMCJS23WVhKugh5Jz9mwEF7/k/jtXymS8306whoglOX7DstUyxqLCUtVF2EMW5FW1hKuEbta1SenCfGw88ssu/kZY8UcW0ARnpnomIUlRRcktdff/0aPimxpDxCbQhQcuHAJGicCBWEK4FGLaUCSo+quCEFJxYZsRSCzAjSeLxyzERTC7T2XdRo0R4R5mrQuqPQEl/60pfmubDljhjAZg4BJY5E8EThdJFPo2wg+Dxiuikdni6a/GC6eDy7Cb7D0kKA63IElEiJbgMlhCzvkb4CklmQkkYvABYFcQrT1a3BNq2l5LHeZhoawzMLTwVP9xS/AYy6eN40lpLuMGKPuGb1cqBUMkboymUSBooDGZ20petvSEvJMXk0PG2RGCQo6dqNblZohPzhNN8bb7xxvO4KIHUTBUsPSlFLVqOEUWAmDueK7rscSaL25Tk70wi5XDuz/D6eemsQ2vezkBB4cTEoBAQoxseeD+ikbzzd/5GzlIxBIGAR2AoJTkjdY489eg3XbDBewt8IZIDOGIuxBxUTBZlZbV0aRzD/9Kc/rQLYgmCqgfM/wGt6srT1oD2tKGilAHv7298+Ov/881u7kOMvx+FvTp4l0K81A60900fXosBIhXCrhNdZk9G68cBGaGxbgKyehi50nAaUpCvZh1/96lcr+mO9Yg1xoWAKTPwPWKKQmPUWLblpLCXGrVUs//ueuEeuafwqZ9IqZuvhvkOJilcKTMwZP27BMIkmzhfjJUbOxfpifpgX+Dbya5c5WoZ7CiiFWUp9+jEDaJEnk4XgHgldS/wvsOrOiIF7P2Mh9gEl2zMIzgJXy+bk3UMPPXQmpFPQEqc66KCD1hy8RgPOlXNIwJw+eWpwUyfcqEnw3A2pBvihIT+MCSForMk9NYxTq8g4joFunusCSl2JYyyDfXdkCkaLTivLOJtz8IEPfGB0+umnV000gZ/uMcvmcB+f1cW4cn2dBpTkW1xdnJJL3xHQ7jf0ZFdoz5xykY4d4599LKXoBjUEoKLTBZSkiZZjfAaXpOnzEYxSYPIUWd4VN+bGcUFbaAFPQwfDFnVbInLztOjfrzwowZQyiRaWTJJmdy3iZJrpoyvJ+IBWk35vhbXAJCjB3H1ACZogRBTg/M8C4ufqq6+ujjnvczkuNXkSHQ4//PBqcRqDcRMrfXBcCAnAJQdKuqd+9atfVRqoe7W0uqOgVYOGZu6d0m1mQF43F8+/4Q1vGF1yySV9hl9ZQWb58U5crffee+/YUopxKL43G45n3vnOd1Z7mtKrDqCiW5e/BfkYM8oNZBpQUvDi6rrjjjvWHAXP+xDAjMltHvSBOTXRgP/7gBLPR2WUdQN9uq593axpRQ/oBygRU0qvCEruTeP5CGhacCZ0uG5jnNG1nZuXZfu+gNL//t/VQqizNtx3s8iTitsAxjYuoeDkc8YFU7e57/qCUhRwLiQ+Q7izIPtm3xlsFySuu+660bHHHlu5L2gPoWxpqag9x1Tltvlzo+gvf/nLyh3CO3gW+qWxIKwHhJC01UriHW5FQKgp2My+a2s/575j3GZH8h7dd86zmn50sQpOb3vb26pNwbn2cQ1BT/uCkHfPWg7U47unASWeh3cR4FS1cJ+SQCH40Cf6Qjzn4YcfHs9T35RwK0iYrKBFroIa3d11dIz7tmIMFl6C9y2JJfil75Bmuobth4qIIQVkEe+Uz3TbqUQtsoyatG8rD0oSbIstthghmGSsTTbZpNLAJlmUkxJ/FvezG94L4QKTwsDERyizFC1BtUrvZ+H3BaWo3elP14pAU+fo9D6XGihWDxs12WBJPTf2LHEpFPittaJQ3nbbbUcPPvhga/PMMTGM22+/vUqM8XLu+Q3oxL1bxDu0BhGoCAv3s9BPhCb3EORm82yfi/nFgmNM/Gbz7Ic//OFqwzOC08QUNWjdOtx/6aWXjgCm9IpKCv1n6wTlg+AVANDMt0mVsmlBicQFatTdeeedFT9Cc/gYmpJQwHudUzJFyerEgqKv8nRMiNFa7pJ9p0UICPM3ioclhehD3BxcN48qJFbAoG09LfAf/Np2aZXCL8wna5jx8w76ottYtx39gV+5BKo+/LWIz648KMFUlFih+gCTrbbPYlVjXsSJi8DignTPB1ovDH3yySePsCxcpHUxpb6gZOUHFpGWAzTkf4Q8qdZ9L+M1CGIEB642xmzsyhRli2AyXoQW4zem0tQH7kUgU/2DOYduaOMqJzFWBdggZN70pjdVe2UYO+0AHLTtlgSEKeWA0P5zBVFzgeqYlUcb0Jg2dd0Yw1K4oUQpwKA9afORV1I60FcAnjgdm3Jj5QbdWF3nbxpQMoOOTe6ArhaaFqtzTD/hb</w:t>
      </w:r>
    </w:p>
    <w:p>
      <w:pPr>
        <w:pStyle w:val="PreformattedText"/>
        <w:bidi w:val="0"/>
        <w:spacing w:before="0" w:after="0"/>
        <w:jc w:val="left"/>
        <w:rPr/>
      </w:pPr>
      <w:r>
        <w:rPr/>
        <w:t>4Q3dQ8BKwR2zBqknyYtQI8uoMR9JESdeeaZo1e84hXjhANoCC3cC9VEA0E01uyzyoNbC3i2ziI2hkU8EwWOGKwxNOY9Ah5j5yL7EA/Es5/97HEx4q7zsyz3rTwoMVG77LJLVU9NU53FFXf2L/JksjhhXi0KNWeE02677Tb6wQ9+0ApKs0h0iD55aGU8p6sLrY2+ulW9R4uIRYvQ0M2ib9++0AeO2UDQ5C6tC8HUDDvdcLGKNXtpUGK40k2kMU2a/p1zzjmjN77xjVlNue0GYw6xQC4gyHzruopKhy5bBLzCMFpGaVu6q9j/dN99943HhXDUZZqjn99PA0rMoVYGz0d3s65J3k9fnGMsBHhemvSNKfEuYn+4hWO2Z5dx18V1+CzG9lJQigDlmNk+8MlPfnKc3enmbN3XJjQwVqx/LCoVqC79XKZ7Vh6UYHYWJPXEWIgwCcLGNMycz3+9J5v+aiFZ8sSMOPa04BJpiylxb59EB1NyoQNCAoGhqwmLrU0gdqWdmWGAA5euM1OgaUNN0lpy3HfVVVdlQQnlAzBhvnlWy8QyNu458XMOw0OJien37hmiTUABi5v3sUeJDaRtVy5mYYyBeaJP7muiz2ZqKbytA2k/dOkp1O1HnBNdQMSqOJbCfUIqZSaadJmraUCJ96JYGRsxacX2/D8eaQFf4bqbRZVwM/0uv/zy0ZFHHjkuXySf5eZHhcBN3m5VcA4isKbgxP8CKsfBoERpGRrn5n/XFO8yfgz/RTDuMj/Lck8BpUc9qirZzy553VsKgrh41aZjjGYeTKHg0a8uYwuWao/uVYna8e677z765je/meXFNlDSEpEWl1122ejVr371uEK1QJFtJHODi9uF6u1pRpLuKr6PabiCs8+hWVKhG0GTCuUoHFLQlK5+HpMneA73HXtquC9mpln3js/lETLf6mI6k9Aq8pgFU90wO4vsK95BGzvttFOlmOmuFGAm6auuSPt8wgknjD70oQ+teUWq5PVVWlgfxvui6452PvOZz4xe+cpXtg7BRAJcfXH7AsKfcZiKL8jwuy65pA7wu8gHwQzlBUuJfsd9Z/7Pfc4Jrk5DDZPMz7LcW0CpIyg1TejQlpSLNhWWCmeF9lCgpKDRJYFGycmzCvqcUMnRB80fjZefeK/uGsbp5zG+ks6HbjstN+gBKHH2URsoRWDRAqNNPudHd6gChg2exIq8R0GhMFdoIShx373+9a/vJQtyrrdcTCrXeF9QSl23kf5o/xyJ4pXyggpPro9t3zMPgkTqxsNS7nLIn/GnQw45pBL8dWsp7UNcf1HJifep5DbNoQoM7wKUqJZiTC++xzVeQKkPp6zDs2qNCjEmsEtFBximi6XkkNyBbXuxLM8Qw1ZjcwG7X8eFQP+5Z0hQcnFBW4KxaMAuKAOzfcYehVUUMClIGczXkhVQ/K1A0bok+ywHSgpV57PO1albFOuLUjiCkmCnFsv/unuwZkjHzrnvcnSTvozNpBLng2cXEZTkVc7TIlOwTaHLKTU5+jhv8kDkH3hVS7kJOPiceQXAYqFf45U+Z2KNwJB6ELwvAlG0/pvGYXIOygteCK9ojRVQynHBgn4/FChFkKtbQDlLoC+52rQsF8aQoGQb/GahYinFNO9ZCJW4EHlfdNGZZq77NKVnTITQ1WKQGM2zq/tO8BdoFCipFk7q+Atf+MKx9abA0A1kbIvnAaVTTjmlFwvUuRdjlmOvl/8pK6yv+y5a84I8vwGlj370o61d7Lt+bK+OJrrvYht17cFDABiFfrtcWjPyZp0iI//EbQrx3fbDjE3dd9FSUsEpoNRlVhbwnqFASQ0IBnEBxPhSGsicNWncFBstpFRDHhKUYgkUaHDFFVdUoCS969wNkQY50DLzSjeSC5Hn3EgZgSK68syS8zMFgbEAfPQcCOjzdUKh7jvnmvehyWoV0h6lcCgealtaqsaRFI78z7EVnH7c57J8k/MvYJuC3Ofdkbf7xJRi4on9oX+p+87vIk/MApR4b5wz/meNcpbRq171qjGJbCttk/5jpZAWz8XcaXVbO1KlQz7le+e8TnHI8b2dMrsSSwmFT/53bvhdQKkvl6/T80OBEu81gGpMw3I2ajlDDjl1z6TuAdoeEpRiBhcCkoDw6173urGlkFt8OaETF6EuyAgyptYq+JyPFPh06akkMDf/9E//NA501wkO3uF+I4/qyI2HmNL+++8/3szJO9LivZaM4eRZaNXnEmB9h3yu0Mr1N9e2QrYPKMXAvEIdtzaxR+rv1fWxb78jPaSFa4WEEOh2zTXXjOOfKSBF5Yb+s08xWkquM7PgUvrz/jR9PI7JmGQdEEfAwc3Le3CJf+ITnxhPl8BoynxJdMhx8gJ+PxQoka4K07LIzPDCzw/TzKtKL4zphryYcsqYPa56yJgSCwyNkR8WOptH1UYjqNSxRQ6U2AxoogPP677Tncb4FAC8i3G6wTnuU+JZ7jPuwvMIRN1nTaBke/r21ZC1ihEaXIwdYcdBdIcddlj1mZUPohuVz+kzNPv7v//70RlnnDGT1QKNPI0WvrNPcf/SNA31BSXoZHKDSQdaEFgpKAbOa52A7gtOKozOAf/DF/SBTaZYyhGQUnBSmcGqBpTgLVOvGY+bZ62wwHck5/AccsCDFm1ffoJXPJsrHX8EJfiUZ9nPhqXEPKuIyYPFUpqGsxfgmaFAKWqmlPhg9z875dk7gEY8iw2ibeRTILMIEOCPf/zjR5tvvnm1qz9qqEOBkuBjJhqbjMkqY/Oe6eht/c8JHehLhQYOGSTVNVY2V1v1/QgDykE98YlPHJdjMeMqbjKFFigT73jHO0bbbLPNI4RiFAq0x4565pXq02qmCqtohQIA3PfWt761Ekwe04Ggiq5GgAzA4tynnXfeudfqcF7tF+NnTxHzH7PNpm2kLyhBJ+bYRANBHLpyxMiBBx7YCkrT9tvnpI/gZAwYsLjlllsqy975rgMnK3K8+c1vHu24447j6uiMiXczDn5Df95NSSZ4ijJeWrH8pn1devAMvIESwfEtrgF/x37wfiqVXHDBBdUhh3pfHAd9L6DUl0vW6fkhQQnG8ZAxypG8973vHe/nyFkCfcmhcFQDo2zOWWedVS0C4wxDuu9sX+EVx2NcpSsoNdEK+npAXipAUu2aquOcUeOYY0p3XT905zVZSsaA2PeBZuv7UkCMY41/5yzF3Pdd+EO3FO8yU7RO++7yrvSevqDUxA919E6tlGn62/RM0/x4f5zPdG7b+iH/m3XHb6uoaBG6ly0qCXxGRXvOVMq9vw00CyjNkkvm/K6NDEoyO78jKLlpcGhQYirV3CKwTApKLr6UNQSl6IpJAUwhNwQoIWiw/HKgJBBEzTcHOrnvuyyTZQKlCJYRmASCoZS4OCdtlsmkwBiVQl10swalNvdiAaUuK2RB75kXKFE4EUtJk3pockQNTVDiNNGYgDBPUErHm3PPNVko8T19QCkn9BXoTf0QCAWl6I5NAbhO4OaEbK5/XfhnWUEpjm1SMOhCl9RKawLEqAxN2o8IcIISZY6MXeq6NK7mXHW1lOpceqnyVtx3k3LDgtw/JCiZZcNvQSnu4B+SBAY7BScspfUApVTTTbXRNrdKKrjT/5tAybFHYZNaSjmhnwMlU4k9qTa6A5ustdQCaJv/HGh14Z1lAaU4T44rzuEsaNFGrxxPTgpIjkcwiqBkqaccKJGp2aXPdcDpcwWUuqySBbxnKFBiqBZ+XHVQSjW4nJWUCqk6cOIduM08OE/Wcj59psl9lxN0TYLK51JQSjOf2izDKHCblkSuf12W0jKBUh0wxTntMt4+90SeTK2QlH+7tBOVwhSU0hp4dTGlLqAUeaSOXwoodZmpBbxn3qCk5TI0KVwU/tZSMv2W9ufhvmta0F2AKdKobtH1AaWu9G9y38k3VKkmW0pLqQ1wJrGUuvav7b5lA6U4li7APQsapW3WvbOPghATHnDfYSl1AaX99ttvYkspfaCA0qw5ZE7v26igJPkWAZRmMZVtoGQmXLSOcpZSDhTT55u09hSU1Pj7CLJZ0It3LDMozYoG6/2euDmbRAeycWP8qCmmlAOlLuMqoNSFSgt4TwGl/zOeFWkxi6MrXHiznPJU0GspFVCqp3IBpVly33TvUvkBfAooTUfDrk+VoysyVcJTAfqWt7ylKrQZQbArsfvcp7ZE++9///vXvGpe7rs+/Y/PRpqy2NloSpUC4zvc25RkwGZMjnh3zDzv34Cbe0es2ZezpOyXVSI8o2leiSxdaaqlzIGUnP3lptWuzzfdB52h+7RlhuwX2WhuMnXzcC4JpWvfraZixXQyJdm8bt1F547NzdwzSWasBX15hr9x4XqAo8qAG6WNN7pR1nv53CoQbh6mbzfeeGOnIq/KEtaAG7LjIZLFUurKKQt231CWUgGl/zXzmZ4lKFkTTPdJdHf97ne/G/35n/95a/8RAoDis571rKqig5UheGgS4TZzIiUvXFRQ8nBD3VsRiMhoJP7S54qKCu9BafAkVvkIICAZSYCxRiWVEqgS0nYxx4ABR8xzQWeSbjhqnCuOh/c++tGPrpSCxz3ucZULz3sYv0qRleLvvffeiq/aLmsuRjrRjifiuvWj1L7rw0Xr9GwBpeV03/W1lBQkMUGBd6KpXn311aObbrqplSM9D4vzdBRAgpFW0zqx9JpmFxWUtNhiWRyLiVJiqe8hhwhtQIj55W8UB07z9XgSj0vnd8y0pA877LDD6NRTT22dPsAIMOMoco66572MSauI7zwVABnDeymfZNFdaybyP39bbor/sbD22muv1vZxBdLW5z73ueqsrpj9mfKjyVXl5NlFWJEd+lBAaTVBSUFkEU74gB9cK294wxvWVF5uYqOY4cjfCBa03kW6FhWUtCgV3NAO4clvjiJvO+SvK309PgTrgTqFT3jCEyrwUCHRbRf7gmKBqxfFpO0yg47CrdwrEMQq3bqETfmGv9LyVioyKDn0jd+77LJLVWoo1z73n3baaaNLLrlkzXud8+K+68opC3ZfAaXVBCXrEsqO0WI6/PDDqzN12i6PDrAaedS4FyHzzr4vMihBQ6u6x60SVGg///zze0mKqGTgZqMoMq4z/tbKiPEXXXj0gyrl8TTXuo7gpuNdABgxoBhT5H6PrjAJh+95BktIq0jrCtDSlcizvJNK5W2XR1xwxAmHUkZaGtcsoNSLhdbv4QJKqwlKcJx7tgQktV+OmOCojbYL4VW3N8kK8LmCr/Pi+EUGJYRmtB7sK5YqSUF9Li1hYn+AAO62TTbZZI3wN9FB95pzxqnD8Yyiun4ANsw1R6HfcMMNFUAR34kWE0DhGU3p/kSe1aqmrwIIfWHjLMWD2y6rnHMgIqBkLCkqRAWU+nDQOj5bQGk1QQlBgKtOFw6/jSnhPuoCSgKbAsY4yaIAkm4qeHzRsu9c8lFwYrkAIpy7xem7fS4EvtYsv5lrrJVYoTuCEXNvJtwrXvGK6pjzLhegRFanoMN4eA/t69KN1cC1oqJSIzhr4eyzzz7ZmKaWIAciAqACOryIBcb3BZS6zOAC3lNAaTVBCY0WdwqZXpaDgj0RJrhEOLwtZykhWIhJ6frx93pUI2jq66JaSgpMs/BYh1gbJCeceOKJo4svvriXtNAKNrMNsCMDLm4FiMeY0L7HzBx66KHVibJtlwB29NFHV65e5QjPCAi0nVpEfh/jTdDC85fo9/Of//zRbbfd1tq+6eTQCl7VnUeShBmABZR6sdD6PVxAaTFBSTdE3C+kduiceYBgqvF6nwIBAbDHHntUB6dxme2kZWNaMAsdIdnFfUcbsYRMGkea1V6bppURKwUgfDzNVustasqMiUMe77///up19lVLkc8YO3TAYvTdWlqxD2bLEZfhLKm/+Zu/Gd13331VOrR7ZaA77267ovA0HqO1gfuub0zJPUFav9AHBcRkCv7nbzPmBAno8OpXv7o6+TZm5UVaCGz8xlLiUED3PnUtI2bb7nHify2lF73oRaMvfvGLY/JF3orrgvuJfwGgjI0+MAfGp6L1x99/+MMfqqNWIoCun+Sdfctl82zZPDt67GMfO/rtb3+7JjaTlk2ZlvVyoKSm6J4PhXF0mehGQ+ihfZIlhQA3nRvBaS0y2kPQoq0fd9xx45NHm/qvVq0l4oZJj1qfdtyTPKcg47cuG4GW8QAgjBfA2GqrrUac/svnnlJK302t5z7dSL///e8r4aUgVjhHpYB3kGaNpQDYR5D0WI+2sTg3MXXa/UnHHnvs6EMf+tCax6NyYr/b3u98QAM3zHICc9zcbCzH/gq4xJRI9fZK247WEKBEUoL7osy+M8uvrY+8V3ebYMZ79txzz0dYSikwcT8ABIATfyJmZvp73HvFffA764WTr5lXXdWT8Noy3FtAqYDSuoKS2l48CoCF5+KN2UwI5X333bcCGoSGmyQJTLNAEYw8h7uFRQwodXXf2I5CkMWr9j3kQqZdQERByt9xc2jU2Ll36623Ht11110VeCEIo6WH1WBFAcvhQLM6S8kx4SJCITnhhBNGd9xxR9UXQU2AzI0foWwcif5iPdEX3KfnnnvuGkslAkO09praePjhh6t3My7GC534XysnKj18Jh21PnLuW4+Zx7P77JgAACAASURBVNXHXiGTZCaNJ5qwwDjc6Aoo5Swl+g+d3/jGN1bxT6tW4KJEuVJJM7OPdz/44INVBqJ9zc3Psn1fQKmA0rqCEkIMwYgLSQ2Rz8x2iimyLC7SbAElBBTPsXiNJbmhksXK32jKuewnFrlWltaRGjfCL+e+6rvgI+jyLgW68Qn+R9gyVvq15ZZbVpoyfdV1pCD0JGK0bawVLvrf5L4SeKEXlQfuvvvusRDkD/fctI1R952lhbyXvrH3hvPHYvvROuLvqATUtaNiwNhpA+uP7Ds+19WoEqP1xHdYygcddNDoox/9aPXa1C1rW1rK8AoWeCxp1MWFZ/xRWmqFQpfnPve5j0h0SPuhUoFS8JGPfGRcPoq2BUwULubfZ3/xi1+M/uqv/qpSXmhno10FlAoorSsoIUjQ1HfcccfRb37zm0rw6rpjMVr+BSHD/wcccMDoAx/4QAVGXGiWlmJhkbJwLUVDjcBcTIP7AcT//u//HrvIEAYGmYde8Lhh2HtDOSSsAjVjxgowxfIzjOuZz3zm6Otf//q4W2aExfqHaNjcS5mlzTbbLDsEhNxRRx1VWWBcugKhTc5i0DrR2mNe0OoR9s973vNGVMpIraNsh8INHj3O+xHU8Mquu+46euihh8Z17ty4G61d6Mfm1VyiAU0x9+ypIlPPGBZjANjlv6Y+m4TA99GlCFg8/elPr6xPL0ElAhPKE2OBV0m0gO+MiQJ4MbbE+1kH3/72t0dPfepTJyHjUt1bQKmA0rqCksVYf/KTn4w23XTTEUdIsCh1YyAYEBBYTgR4WdDEwAzGAyhpQVoz6X7605+Otthii9YFyUJ/4IEHRocccsjonnvuWSOE51FmCKG2+eabVwJp2223HRcDZUzQhvptXoAXAoy4khlhJjnotrLqAJ8jZE866aSxhh2FoUCh9QV4PPnJTx4H12NlhjYC0n/fhQAHDFAOEPQ//OEPq5I8Al18T2q9NbWhgqIFwtzjvsJKoh3Hy/O2rYXzl3/5l2tq39UlGjB++A4A9x3whArOJNLc1HXa4R242CKo1bXPMwAN7rtjjjmmsnwsJsyzWspawSS5MP+sBZQY5myjXQWUCiitKygZU1IrN2CuD934kLESFqDWFMIHTVohYKVqAAs3jIkAuUWLsGdx4xpCmCBo3R/TJdCde3/ue/oJICJsABPaNz4mQCNwpYHWkfEIN/oaT0OQIVTPPPPM0UUXXVTRJ/5EkEAg/+pXv6qKjALgWDrGKqCBwrBpDFhyupB0sdEW83fhhReOqGrPVec+a3KpxbZQDHiXignfobhwGXMxKUd3a5q11tS+vGRyh5tkjVfyfZf510JKXbHycmw/HbPp87gZ2auEpcT7mG+fA+CttceYmSPeE+NYOR5bpu8LKBVQWldQYgFSYBL3FQKORaqmG+MNaI9xH5IpuMaDEIjcg2BiwZounlu4gg8WmdaZQlWBMeSC1kX0y1/+snK1xXiQMTLooIuSvqAhk4HGeBk/3yG0oYmZh1gY733ve0fvete7Knoo2NOxmKSAS5ACprRFHxCCZje2jV9LRaDkN88jOElyoHhqKpSjYM7FlOgf7zTTjDnCSoJXBBPm2PgLIK610aV+odsNeAdghwXCFWNFufmPbkPpYSxMgK9z3fFe5xZL9eCDDx6P1dR0+gFQMSYzA03yYKxd5ijX/0X7voBSBpQQDC4KmOAd73hHtdgVdlb1HWpiYXitCJjyrW996+h973vfuGqBmxaj8NX6mMUhfy4c2tZCMTvLLKO6NF8F4TwyhNxwaBqvQrBLyjH3Yp0QOEYgqXXb/6Hm1fcKwMR1cOPFFOicwI6afsxGcwzvec97qkSDtktt/jvf+U6V7BDBTz5qe15hG9PN7QuB+1yV8NSNp0Vnm3xvP6RHXZyrKasv/bwt+69uvDlrTmBMaZR7Lo6P9YRV+drXvnZNuSZ5I7padWcOzZfr+f4CShlQYnKMWaC9AEqCQlfGm8UEuzhxh9C+GhYCKI2pzBKUDLraPmOJCzv69KNG3Ce4PQm9InhMC4CCEhaI4+RdCtdJ+jPpvX1BKbanguQ7u4CSCQrf+973qiQKLZ6YWj0kKMlPEYDdsKxbVhCKwMf9MckgBbO2PkfejKDq3E+yrgWl+ExUhnI8iUzh/gsuuKCK/9WBZvqZCqIJJZPy3KLfX0CpAyjpW2fRn3XWWaNzzjmnMu9ZLEOnDMdFq6VEHxQ8Q4OSG/jUvnUhpNaIC9r0XPoXLZehFoICLAqCqPH6fVP7pt5iKeFGVLjxPoF/qL5HK3RaSykqAlquzhV8ghLV5frud787evazn73GRdpFsehrKUXLsK6fuifjnPq3vN8ESFGRipZJbMd3pRab/KQbrYmGEShjG4yrq1LDvYKSShbtehwL72WsbjBPad5lfpfpngJKHWJKZnMRp8AdAiit14WPHg1YDU3GH9J9FwV+l3HPc9GkwqoOpHJ9Zl4J8msp5dKgc++b5Pu+lhLjF4y0LJgvxgCf5EBJwa2lpBKiUM2NZRaglIJKndUU+1EHBCpv6e84l3Ug22QdqVR1BaWoHNiHLuuGsaPgsnVB912dtRTHJY93ce/m5m8Rvy+glAElNX8Dnyzys88+u3Id5Bh2FhNOIJN2XFyAEhqwi0AXxlCgJPhBB60H2jZwHrVVqzLEoHou0WAWNPId7lfR9dbl3fSV4DnxHLLwosacs7K6vD93T19Q0pWjm8j3MV+AEokObZeCjVNXqUBu2Sf5LTd/fUEp7Ztzp8VgNiT/u7nZscqTvMNxRJDp4tIzPhpdhrk5S78XwKMr2Xty1iZyhR+qqVOWyeQWU/Ll6ThG391VcZh0POt9fwGlDCjFLBjceKTZsnmThdElZbbvBMcEA9ok0YE+RF/1kDElGD/umK/TzqIAESz5bJ6aHO258TEGxHPAorJB5hvuuxhcniS2MO089wUl2jUOJO2ZLz5DeSIpp+2Sv0l02Gmnncb7fkweian4de/pC0ooXfJ4VwsVmqXusWg9xXmL/a+bz6hYxvea0dhlXn3OdaD1rkLX9g7GDjBSI5AzleKl+65pHaXx3C59XYZ7Cih1iCm5WIgfkWSA/xdGmdeufxjJ1M+TTz55dPrpp1egZD2wIUEpLjAFoKm2bpyMAXZoZemeeaSr2j8Fm24X+sheHSs/NC1GgYgq2aQyq5HPa/HOApSicIqZiLiE3vzmN7cOhZI9WIpf+9rXRttvv30FZvDVPBMdoAHxEoV4TKvGctB6k5+s4hEzJeMg5QGAKrfPiNR6eIW1XZdQ0YUP9CBIM9rXAsrFnC1rhAJBVXP4z9iRx2A4TtLg+Z70cD5LT13u0tdluKeAUgaUYDT3ssAIl19+eVV7DcZgcc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kNMuIwHALAH5eUvf3m1yS7u2ZkHKEEHFgVlXigHxNhd/IzbpAZdLJTPoRrB0DvO1X4Vxgp5+oo77t57722dFvpNVQjqlPEuN84uS6KDFiLjiO4jxkFK9k033dQ6fngHYKZGIHG1lKdz2WN9LSU6xx41Ek3gl7h5mjkAIFEuVMxQHKjUQWVzLoHMfjBulTX+pnyVV7SUIt+wFQC+ZvM08UUu40FdrLc0xkW77KtCNsT26yaCvXAkubCusVSZCwHNRCruob+sedbVk570pGpvYXHfDSFxZ/jOqDHrOqLMCMzWdsFQpMKyo10ftIxuwHiG3Zz4VZruLqJUCOheGzKmpObKb45sxs0QXQrSSY3OeNvNN9884kyZoa8ojOkj/WBBU+QSJcJ5rXPfKHQnjUXMaky2+/Of/7wSzNFaiDG8pvYiXzhO7vXzOtdPXZyjTmDzHvkqfh+f7wtKKhFf+cpXqlp5zqUbUuUp6QJoIpjpg67ZmBpOn3XJckaRp7kKNPG3f6NIHXHEEVWVcGlnv3Lz7PzF++W/F7/4xeMq4encSDc373J0BWc/xff4bn4bu+V+QBnZphKV6+OyfV8spZ6glAtkzoohmkBp6JRwF4m/Fw2UpIsCahJQikJ/UUBJfjL1vimekGr/TULP51M+TbX7CGQRgOpAKQr2Akp/3NybA6Um+gKgeGImBSVioMajZiVjFuU9BZR6glJOaPSd6DrtN75zHtl3i2Ip1Vk60kIhbtCf38cff/zoiiuuqLWUFMpRaEeLqq2tOkth2nlWmGkpRVDq4p5JlZXIL/QpB0oxEaTOWjI7LR1fCmrxf/7GLdilosOqWEpN/GHCVFdQIgZF8WJAifnKuVen5cv1fK6AUoeYUtsEzQuU2iwl91FxTzT5d9ttt6rMfdvFM7mTZ9tAyTa1UPyNUKpz36XCvqulmY4/dcMISvZVUMJ9p5aauqCMG/iuLqAU+yutc/TN8Q99BpRIS4/CfVpQilZUFFptbrs6+kZQk4a+o4DSH6nc1X1XR3v5r81Ssg3d9AWU1hMuJ2w7CkfN6VnElHIpxUODUpPZL7PC2HWgxPfUvpsnKKn1ar0RZMevHoVknFbnrG2qo/CLVkAdOBhncAET+4qWku2kYNQVlFKBHOemaQxtFhfPGH+oA6UuWnCddRP7lQO2Ls/XKRIFlLqB0g033PAI1kh5twsowQsWHI4xpS48MqEoXffbi6XUoaJDF6E59Ew2CbcUlKJGCyix/6TtAnRnZSl1BaUmQVgn9KM7q44G6QLXUmIB476LllIKSnXAFq2lSLe0b6lQbqJxTqmJoIRLJgJmF4UnpUmbJdpklbYBU5uGH8GvuO/+1zjxIiY61IFS5BXmeBpQMqZUQGloydvj/UNZSjlNt0eXOz2aWgqpoBSUmrLvFg2UUjeRlcej5RcBIAWl1AXnc/xmgbuBFlCKllId3aYFpdi/HOjkvteq5Ihz3Xe+fxpQSpmqzhptc+N1sf4icDofBZTqQenGG2+spqTOPcpnbkFoiinJ31pKpJrHmFIXHukkaBbopmIp9bSU5jWX0XUVNX6Y0rNk6mJKFNoc2lJy0WkpqSnWue/SxenGWwVd/C3QOPZUwKfWi+0L1ICSltIsQKkJLHP0bfs+ghLab3S3dRE4OaWpDsTrLMAma8l7I/gUUPr/FIQWhgvkz2gp1YFSXMu57DvXgOu8gNK8JO4M2pnWUqJpNq1hUVhyBEHJfgC07tzJmzPo+kxeYY0smFdhxg59jqROtd9UAOXcd2a08Zwp4S7GKLTqQIl9Sqlmznvsr5teWWw8T5UM//Y5j/5mEyUnkbKBkgPZotDWbScfsNGQTcbElNouT/R0g6bVDDyyw82Taqq8i82MfE+blqNx8zB95m938ltGx/tThYL/eQ/76aiuYO0zPtf6jfQzfmjdt6HdNx4wx6ZSaEVfKFzLhmM37KrNy2fc0zX7zj1FHDKIu5mL+WbsWtHyC+0z99BJ8Jb+7veRB5lHjrhno3vbJW0PO+yw6kj6eOhfrDvX9I4cKOm+awJ9x0mllksuuaRqRh5KFTZjpRzdzkGH/D+PqikzEVATvKRYSo96VLUYrrvuuqpKg2CkKyjnfpmA1oPcirBAOCjI3QUOQ7/yla8c3XrrrQsJStCVH0Gfk1cf97jHVcLMhabgtaoFx0IDCHzPd2yk9GjsaUHJSeFYcCpmeGQAn0NTwYV+whsIOyoAIExUABSMUQPm77/4i7+oqkooVCMvKVT5jnd/61vfGm255ZbjagTR7cZzKkr0i/YB53jc9iDM9SeAQABCB+eM/7mgv8d2T+u+43loefXVV4+e85znVOOyrJDlqgQ72kcgc8QGNAC8tEp4jj7KT7zzhS984ejaa69tJQ10hr+o0P2FL3yhAkLfy3e59T8NKEUlkfaoPkKhZwCUMcSiuCo7KimMEwUaV+9GBKQKlP8nZ/8Pxe0zfm8fSwlhuP/++1caitUI1IIXfeIZN4LU45LpN4sK5mVBWo4lknsRLCX6aT8A1lNPPbUSyAoEFqbjYHwKq6c//elVjbCoUWptIOgntZSYc95NkVuBnfchDOwP7auk/OxnP6tOCeV7nhVcEGxquIItPPWCF7xgrBTUudK0qnA10r5FOBk/79Za8nNK0lx00UVj4Zmr4t13mZnxZSkrrGqKAguIWqvTgpJC/WUve1mVcMOlohUBQSWAzz760Y+O519FgHXKc97H51tvvfVo1113bSWBwIdFg2IUrX0ezJUZ6gpKEYjq1uIdd9wxuv/++6v+M0Z4D9rzty5ePTnwvxb4snhyJuHDlQclF1XUciWgWtgkBJ33vbob/G37uFewLOL46vrGuId23wkgti+tBRAsFBQDBLuCKAb7EQxu4tx7771H11xzTbVo44LsYylhbVEjjz5IL5WS2Ab9wM1k6SSFhi4oQYT7UBIonMtJwXWJBXEu0JS1PtCUFazwX6xxyDOce7TnnntWgJ0rNjoLXtRFJ32f+MQnjjjmAos1bqydFpTsI/xr3UStR91V0Y2n9QrN+Rv3okqAQtt1C02hbe5iriyuHN23uefk67aYUlv2nUqKiglj0p3nplroaqVzq/XLk7pWu/Rzme5ZeVBistSyLK6qsHGhLPqEsigtEOtCVkDmznyaFyg1AWLUtKOrIi54hQ7CCZfMLbfcUgllPtd91AeUaAs325/92Z+tcddoIfG9faNGIto3gkHXnnXatNSgKcIFi4q0dK6YwBDBWRA2buazxvG0UATwu+66a7TDDjtU7Rv8HpI/5SfHgJvz17/+dUV/BKYCsg8oRTcptHTM0EaAEaChA4CIVcTfxvpiIddYCy+nEPgOfsd5lJ+M6zTReBJLqe4dPG9cFXlDux60yP0qZP4t32kpDR1THJK3Gmla3HejcXATptAdtmxeTS2laN3pikgtlcgM6wlK9EMBZHzGRZoyrKCw1157VZWvAQwWrO7VaUFJK8fkCcGgacF84xvfqCqKK8Ciy1eXi7zz4Q9/uEpLj9lq6Xvtd2oRaQWpJZvgICjpOsy5l/oKlZjQwhxQyZu4jgkZfd139M858G8tgtj3CPjRsrF/0lirRSE+yfhdO/JiVDxmBUopSMrvUWmp40HlEvyA9QcNcoA7ydgX6d6Vt5T040eNyLNdYBSzshZp0mJf1FajK4d+s8D4sRS/z6SMPE9QUtuPIAnd+WGR6aZR+9NSNXONz/fdd98qVqZV63imBSWff+ihh0acrQMdoR+/6S/xptjf2267bbTPPvuM40m0q2DhXugtOF188cVVAL3tst9YHrTnuLQSYtAbC+Bf//VfR7vsskuVZDCPS8vFcUIjaBUtuEgf57hr9p2Kk6Cj8hGFtCClS4s1qzUR+TsCF/fGuGUTrQQgfxuXyllIcT11dd/VAZJ9lOd1G2uJonSxLpgHaZtTnObBF0O2sfKgpA8XlwALPY1pDEn8WbwbRtX9mGq1dVp0XBj8zXjnEVNKg/zR3YNvnEw16R8Fldor/UToU7aItHQTO+JiVijx7q4p4frsH3zwwepcH4QRGrJClzmKJ4Defvvto5e+9KWVtqqrjb7pSsSlpzuKE4pPO+208TQ3Wd/OG+3E+IFWSBS2xHOIKdG+vDsLPmp6h4KQPkJraPSrX/1qnCGWKjuTgpLzy7h1Y/lOgUk+BrBVFrjH8csvvsO5o885cImA4jw4/128JZO479K1xxhUSuQzxmS/TabRtQt/MH5kFVdU8obkgXm/e+lBSc3WLCQYWGbm1FFiBekVmUMQmjfh16u9OkuJc3zI/DEO5WKMtOQ5tEislCOPPHJsPUSXh7vT9ekT+8GqiJq0i4k2okDgmRgLiC4dP6ctBPKXvvSl6llAzPRw/ueZGGM49NBDsynB9Adhxj4h+IX3CEx8p5ausCAdF0tFdxE0cz+LbiX7y74T9kqphTv2VJC38UJMuOBv6p6RVcaVJrcMwVPGjIxNskeIg+gUqPw2tiWN/I4jvtl/s9Evx20MUt5Ggbr++uvX8L98s1Fdb7OY66UHJYig9uQiNUWafR+keXrVaT6rxhzpeBG6FK5F+/XSPaAWx/+62djLcdRRR43Tn02Flra8n2w23J6f+cxnRqT6toGSKbkCopqtWqKuMd7P4W577LHH6NOf/nT1TgVm1BhjrIl+XnXVVa3rxPfjkhKUeJ+uIt1p9Isxff/73x/tt99+1fe6dqOmbvo6FtM555wzOuWUU3qBUhwbcS9S0jmU0vhn35hSzhpQwNIeFiBz+8ADD1RJHmS3eWS3gGusCaC/9NJLx+7LNitxFoJsvd4hr+jyjQkX8An7HyP/F1DKz9SGASWEAWZtBChcQgRl20ApT6KNdUedpYSwh066wtTsY3UBhR+bHBH2goJWafTt2wZW1UEHHZQFJSsFsKAVgrYXLSbml3RsgMbYA2DBvYJH7PPRRx89uvLKKztNIEdhQwdddXH/jxYjbkbcZ+w/ol3jeCpD0ZXDOHDf9QUlrQ76QHtUE992220rC9E4VKcBTnmTgEt7AA3WIIoeoMR80C+zI2kibmAl0YPxb+T1J32ce2NZ8A+Wkpt3XRMFlPKMuPSgpL/V32Yx8RtNLmqSamvp7zyZNtYdEZighTElPo/p8AoZ066595Of/GSV5hwD3QIJMR/ozjtIr+Y8JVxdbZYS3zFHtGF8h4WNa65ungA5ysGw6LkHQelv4zEICqwKMt/Y09R2CWZYSvCL7dIfrRQFMO+hliDWmq5Dg9AGpnVz8fy55547Pjre+FC0GLpa6SY7cD+FW5/0pCetOTa9D3fm+qA1aryHRAfKDMUrliCSZliRbPI944wzqlvjXOassz7jmfezZmHarvMMiONq9oj1AkrdZ2bpQclUWWNDCBAEDb/ZaIlmm2pqG2lRdJ/qR95pHAaL8s4776xOs1SAIGQRvFgPLDT+xpoAEM4+++wq0J5u3lSQI6R47t3vfvfoxBNPbAUlAIi4H9o/1Sfivqq4Sx/AQADgEnn/+99fudpohzb5bcYhYwKw2DgMKNDXtssEBdxyT3nKU8bxSD4XjBCw9JMxUw7ouOOOq96fpuFzjwBN3wFFXHh9YkpxPugHKeFaalpwfXggB0qCLuAE/Yk/QgP+lubwhu7EmMWGQmD1jY2qCBrDZA60rs2cxM3KFoKolBVLKc+tSw9KDFFAYkG4qQ5hRUD8aU97WisVcosyT8LluyOCMi4YMs+22267KkYCKAAo8Yppq9AX9w305XOEEQsTbd5AL58hwInpxVhTVA4U3gTNqaTAplRAEWsLQWh2myn7PIv7DGHPe2kvzWaiP3yu9XP33XdX7267iJGQPEDxWvpPdQk+00IwFTq29eMf/7i6J6YdO04EE8/yHvvZB5RiFqDjuO+++6o50oIakgPNLERJYV5QIHbcccdx0VSTHAApXbgmrRB7MqV+yD6u57tNcnHejb9CC/hZl3ixlLrP0oYApWgtmQ0lM+i+i0wRNZfupNo4d0ZQMoEBeumKiL8ZNZowdFQTtAyOddGkTIznsSh5jnJHKb0FJH4bjzCWEzVqkx1isJ/7jRu5udE9HCoozPUkNcEAO9oy5Rjgo+/wkhl9WE2me5uejqA2+0+A0rIAlKCt1cyndd+pENAf6Y2gl3by+VDcadKL4KgQpl+W5FH7N54UY3zpFouNpgQqX4ytyqsoVSh8deOXXkPN2bK/d+lBKVpJLFw1M1xB+L9zGspGd+Wl8SPdQTIuNCN4TZyA3foKIY+JMM5kEoJ7adSgtU6lu5WjbTdnKSFUbRuhxvtiuSfdcdZFczNnjCUBkm4NMB4FYJhN17ZIeY72qDrN/QpfeUkhI5AyLjME+Yz+0m932Es32tSa62MpOV/S03pn9rcv/+ZAwlgtMTrrzWlNakXSR1288IEJGDFFvMlt1bf/6y2ATXAw4YPx6Natqw1Y3Hf5GVt6UMoPsdxRKFAoUChQKLAsFCigtCwzVfpZKFAoUCiwAhQooLQCk1yGWChQKFAosCwUKKC0LDNV+lkoUChQKLACFCigtAKTXIZYKFAoUCiwLBQooLQsM1X6WShQKFAosAIUKKC0ApNchlgoUChQKLAsFCigtCwzVfpZKFAoUCiwAhQooLQCk1yGWChQKFAosCwUKKC0LDNV+lkoUChQKLACFCigtAKTXIZYKFAoUCiwLBQooLQsM1X6WShQKFAosAIUKKC0ApNchlgoUChQKLAsFCigtCwzVfpZKFAoUCiwAhQooLQCk1yGWChQKFAosCwUKKC0LDNV+lkoUChQKLACFCigtAKTXIZYKFAoUCiwLBQooLQsM1X6WShQKFAosAIUKKC0ApNchlgoUChQKLAsFCigtCwzVfpZKFAoUCiwAhQooLQCk1yGWChQKFAosCwUKKC0LDNV+lkoUChQKLACFCigtAKTXIZYKFAoUCiwLBQooLQsM1X6WShQKFAosAIUKKC0ApNchlgoUChQKLAsFCigtCwzVfpZKFAoUCiwAhQooLQCk1yGWChQKFAosCwUKKC0LDNV+lkoUChQKLACFCigtAKTXIZYKFAoUCiwLBQooLQsM1X6WShQKFAosAIUKKC0ApNchlgoUChQKLAsFCigtCwzVfpZKFAoUCiwAhQooLQCk1yGWChQKFAosCwUKKC0LDNV+lkoUChQKLACFCigtAKTXIZYKFAoUCiwLBQooLQsM1X6WShQKFAosAIUKKC0ApNchlgoUChQKLAsFCigtCwzVfpZKFAoUCiwAhQooLQCk1yGWChQKFAosCwUKKC0LDNV+lkoUChQKLACFCigtAKTXIZYKFAoUCiwLBQooLQsM1X6WShQKFAosAIUKKC0ApNchlgoUChQKLAsFCigtCwzVfpZKFAoUCiwAhQooLQCk1yGWChQKFAosCwUKKC0LDNV+lkoUChQKLACFCigtAKTXIZYKFAoUCiwLBQooLQsM1X6WShQKFAosAIUKKC0ApNchlgoUChQKLAsFCigtCwzVfpZKFAoUCiwAhQooLQCk1yGWChQKFAosCwUKKC0LDNV+lkoUChQKLACFCigsPHwMwAAABRJREFUtAKTXIZYKFAoUCiwLBT4f3fg/AFZQ5Mq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