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75996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75996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 南 省 教 育 学 会 文 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学会〔</w:t>
      </w:r>
      <w:r>
        <w:rPr/>
        <w:t>2021</w:t>
      </w:r>
      <w:r>
        <w:rPr/>
        <w:t>〕</w:t>
      </w:r>
      <w:r>
        <w:rPr/>
        <w:t>7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学会中学语文教学专业委员会</w:t>
      </w:r>
      <w:r>
        <w:rPr/>
        <w:t>&lt;br&gt;</w:t>
      </w:r>
      <w:r>
        <w:rPr/>
        <w:t>关于转发《全国首届“语参杯”高端名师统编教材</w:t>
      </w:r>
      <w:r>
        <w:rPr/>
        <w:t>&lt;br&gt;</w:t>
      </w:r>
      <w:r>
        <w:rPr/>
        <w:t>示范课暨优秀语文教师课堂教学研讨会通知》的通知</w:t>
      </w:r>
      <w:r>
        <w:rPr/>
        <w:t xml:space="preserve">&lt;br&gt;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（教科）局研训机构，洋浦经济开发区社会发展局教管办，各市县区教育学会，厅直属学校和高校附中：</w:t>
      </w:r>
      <w:r>
        <w:rPr/>
        <w:t>&lt;/p&gt;&lt;p style="margin-top: 0px; margin-bottom: 0px; text-indent: 2em;"&gt;</w:t>
      </w:r>
      <w:r>
        <w:rPr/>
        <w:t>由陕西师范大学基础教育研究院、陕西师范大学《中学语文教学参考》编辑部主办的 “全国首届‘语参杯’高端名师统编教材示范课暨优秀语文教师课堂教学研讨会”将于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11</w:t>
      </w:r>
      <w:r>
        <w:rPr/>
        <w:t>日—</w:t>
      </w:r>
      <w:r>
        <w:rPr/>
        <w:t>14</w:t>
      </w:r>
      <w:r>
        <w:rPr/>
        <w:t>日在我省文昌中学举行。研讨会在海南举办，为我省语文教师提供了一次学习交流机会，有助于破解统编教材实施中的教学难题，学习借鉴外省成功经验，促进教师的专业发展。现将《全国首届“语参杯”高端名师统编教材示范课暨优秀语文教师课堂教学研讨会通知》转发给你们，请各单位从实际出发，按自愿原则和通知要求，酌情组织教师参会学习。</w:t>
      </w:r>
      <w:r>
        <w:rPr/>
        <w:t>&lt;/p&gt;&lt;p style="margin-top: 0px; margin-bottom: 0px; text-indent: 2em;"&gt;</w:t>
      </w:r>
      <w:r>
        <w:rPr/>
        <w:t>有关事宜参附件通知。我省与会代表请扫以下二维码报名，并按通知要求到会务组办理报到手续。</w:t>
      </w:r>
      <w:r>
        <w:rPr/>
        <w:t>&lt;/p&gt;&lt;p style="margin-top: 0px; margin-bottom: 0px; text-indent: 2em;"&gt;&lt;img src="http://www.cerhy.com/u/cms/www/202104/12163735ubco.jpg" title="9999.jpg" alt="9999.jpg" width="120" height="120"&gt;&lt;/p&gt;&lt;p style="line-height: 16px;"&gt;&lt;img src="http://www.cerhy.com/thirdparty/ueditor/dialogs/attachment/fileTypeImages/icon_doc.gif" width="16" height="16"&gt;&lt;a style="color: rgb(0, 102, 204); font-size: 24px; text-decoration: underline;" href="/u/cms/www/202104/12163749utp0.docx" title="</w:t>
      </w:r>
      <w:r>
        <w:rPr/>
        <w:t>附件：全国首届“语参杯”高端名师统编教材示范课暨优秀语文教师课堂教学研讨会通知</w:t>
      </w:r>
      <w:r>
        <w:rPr/>
        <w:t>.docx"&gt;&lt;span style="font-size: 24px;"&gt;</w:t>
      </w:r>
      <w:r>
        <w:rPr/>
        <w:t>附件：全国首届“语参杯”高端名师统编教材示范课暨优秀语文教师课堂教学研讨会通知</w:t>
      </w:r>
      <w:r>
        <w:rPr/>
        <w:t>.docx&lt;/span&gt;&lt;/a&gt;&lt;/p&gt;&lt;p style="margin-top: 0px; margin-bottom: 0px; text-indent: 2em;"&gt;&lt;br&gt;&lt;/p&gt;&lt;div style="background-image: url(&amp;quot;http://www.cerhy.com/r/cms/www/default/images/smp_xh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学会中学语文教学专业委员会（代章）</w:t>
      </w:r>
      <w:r>
        <w:rPr/>
        <w:t>&lt;div&gt;2021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</w:t>
      </w:r>
      <w:r>
        <w:rPr/>
        <w:t xml:space="preserve">&lt;/div&gt;&lt;/div&gt;&amp;nbsp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4/12163735ubc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HgAAAB4CAYAAAA5ZDbSAAAgAElEQVR4Xu3d5698VdXA8cGCWADFgkqzY9REeQcxIfE/94UxoShNo1EpCthBRWyA8uR7Hj83ywl35jrn/rwlM8nN3Jlz9t5rr972mZvefvvttzfH17XFwE1HAl9b2i4bOxL4etP3SOBrTt8jgY8Evu4YuOb7O9rgI4GvOQau+faOEnwk8DXHwDXf3lGCjwS+5hi45ts7SvCRwNccA9d8e0cJPhL4mmPgmm9vtQS/973v3bz11lv/X5q66aZNn//5z38uf+9+97s373rXu5b///Wvf21uueWWzRtvvLF5z3ves7x3re/++te/bj784Q9v/vjHPy7zVKI2fuL/fe973zLuAx/4wOZ3v/vd5v3vf/+y5ptvvrnM1Xp97hUcfd93zdWcwQCevuvem2++ebmn97/97W8nc7Qne+u9dT/ykY9sXn311c0//vGPTbC89tprC/yNba7+n+X11t9Xbu/6pz71qc2vfvWrZQ57aGzw2s+hfLiawABAIIhts3//+99PiB7CArhXBO7/D37wg5s///nPC9JdC1mN87kNh1xItNHm6xoimqP7Il6vGACieu/74OuF2MESkptrMkDztQbC9X9z/OlPf1pgicAYu+9vv/32k/ub70Mf+tByH6Y9jUD22Xyt1V/f9fmVV15ZcLXmdS4EDog2G0IDLg4P0Ntuu23zl7/85T8kPEREsKS2e0LGF7/4xc1Pf/rTRTKb6ze/+c2JFHZP98cwzQdprRdzNKZXBGrOj370owuym8P8CNrnxtx6660L8rovJmv+XhEl5mruj33sY8u9MUWfI3hIj8Axya9//evNJz/5yWXc66+/vrnnnnuW+/r/E5/4xOa3v/3tmeiCscIDPBq4T/rPssBqAlOb99577+bRRx9dkBTSInTce8cddyxEhOyIH0JDMun/5S9/uXnggQcWpFChiIJJImwIb2xrNmfftQ6pDVlUccQLYTFYROuersUQEYHG6XoEo+JpguCMYI3ru14xUHvrdd99922+//3vL/ujldpP+3/hhReWd8TbRYjmxnTdd+eddy7M11yZjEshwZPjUlcBFefjyIjAHnc9pPV68cUXF85nV6nW7u+7PkNoYyIMFTulMiRFuMZFzJgi+9ir70NUTEFNY4ju+/3vf7+Mo1b5CxHYWhDd58b0OQJEcDa+a8xTczE94D+NyJg/eBsfY1Dbl0KC23CID7CAbNMhlY0MyBDb5zbbe4RP1bFbfQ5hGMMGQ0qquTHNE2IjDluYGo0gfRdyIkrqMaI1V8hvTPAwG62ZZsFMkIghmydTk4rvf1qm+2iA4Np2gtp/e3cfTbLPSQq+iReOX3t7+umnF5Oz5rVaRc8NRLQInqr95je/uXn22WeXDbcBjgzO/vSnP7155JFHFpVEuiE7KeRNRqgklOfdhlNhmYRf/OIXCwL6jDAkd8LVPT/60Y8Ws5AkU7cR3n0hNMboeswQkUN+r9bn/NFK7HHvqXn+QWPDQ/DzKXYRKIb83ve+t3jSvWZUcikkOICoqSQZAkNc0hLCp8pMIjliNpCE9n1SFFJCGCIUmiCu8AkS2GthRmNinGx6a4doHntz88YLdbKdfcfTRgTwsfUktTWDu/kiYhLbPLRPsLTP1gzOxrPt+ySw+8Ndew+X9nMpwqQ2aNPUXpslGSRxqjieKgL3zslhA41P+qn93lsrxE0HRDgTsXjnrSuMSfoiivi1e2LE1sKQSfAf/vCHBcldZ/97p1FCOAYMjrSR2Pc0+PepaLBhpBiH1w6f+xhk1/XVKjpEeiFOCEn1JoltnBfaJqihiBG399pFYI5VRI0YzZV0sP0znu17tp/j1jrNkUpPsnnGvOqu9coupy16dS0pygTwITBxCZa77777xO/YB/8+Aje+Oal4Wk94eOFedAiMoL1CagRPUkJCKiy7F6cHaP8nHTI8qe84dheBMU+EaHxESNIkUnip7CAHS9Kg8e7t/1Rz46f2oLqz1a0jyyYEaz/BzfuPIDEA5toFP+Y+TcoK1/JZMFD7SVDE8jTMoVK8WoJxKFUDEJI905LdO9XOWVR087HjbC9Peq6ZBMQ4JSBihF6cM1JtbfY5ZolYwRqTfvzjH18IGeHY5sYk+SU1xKtdN1cwrSFwY8HXuzAsU8CHOJS4jTsXAgdMG04ypCAjZmrxpZdeWuyWLNL0dkNmiNyFIBmxCJDd5Vg1NkKKI9sMG9v/ESNk9Zoxcp+T9ohK5bPzIZT0SOBIHfY9hpl2ep+K3ifBEi/BFC5isjSfedcQ91wILN5MrUWA1OEy8b8T5zidREfgiDUzVrsIHBFTmxGh96RUAoKql5Pm8CWVqb7Uf9/FDK03Y9RglHSRZZv57aRcYoTE2pOEBqKvlWCmjd8gFONsrSHyagnmMcsGBczLL7+8+da3vrXkl2c8OW1h0l0cnOrbhaDGJJmtw9ZXeWm8ZMmUXB63xAXkROwYMIZpvDRnEpO0B2equPtCNFtIknjqvG8Vpn0SvM/Jyhn97ne/u/nc5z53IhjBwu5fuA0WB6q2RCxZJcjYrtT0OSRHXNKzK8yQZuTUhPySKBEnKYtorR9Rt6UqrEliIHYw5ozJhAmn7rrrroVpELP7EVKmTYkwWHjkZ3EST5NCcDBX4VMJ9VIkOlKFnAHlwYg1pWqXiiGFOD1iJlHy1yFYsqLvkjAFi+nQYZQIbO2+k5mSqOh6iINQ60ilUpfqwzSQIgQ1L4yRk04CI760Ks/8LOqVyVISbb/9n3e9L5e9b/7VKhphvvCFL2y+/e1vL7lgNhIydgHR+KSx1GYbkg0yJgJR/0Ky5s0p4QgV3vR52tgcvmDqvZAtZ6/7indD6JS6iFG68xvf+MZyXfmwkKp5Y5heSVbX00ARYfoD8uhplfYTrL32OVnNQQ3HILTS9K73EXEnftceAFfeSjKEEhIcpGMXAFOCSIv4OKcqJFOh2dA23piIRVLTAjNFGgFiMvFy5iBiJ7XTO5VybN3WkAhJdXPKeNEYKq/XtcY///zzm89+9rOLqZEXT+ow0T4bzOxwRpPcYJk+zYUSeKpWzpAc6lltyCwvbre5RDheK2+4NcXE4mwxts6IYtzqskI4HraYN6TFSHnLjVVMCGbOGE8fsuXKMZyq17TFTIJIYh8OZiIoRouRmlc6dmYKDyH0uajoENHGxKkzXwsZpwEXIVJ74ue4/7HHHlvqxBFbx4Y4O4JQfRUWCom0tqRC8wlUlEJu40ISL5p6n+v1P4nrPWZIMxWPtq+igaRaDxinL1+BrfzqV7+67EODQvsIjn0SHDyzWMIUBHP7unAvOoColxDVH2KTprM6WWkAWSR14zZKbWEcjpIKDAdIyBb3py7LJfOCtROZI7Ue0SMAO9j/mYQIlVrPn/AqQxZzNa94v/cYIsYSe4vz0za6WXbtPwLHKBi3e8NB88Vka1+rJVgVhOOBMGdV0+LbkMRpCcFJIkcoAuf4hFxSlXR0PWnL1iqMqwpRtapZ+q2o6NbiCMmGRWDFEY4WqaQqqfMQnzqd8yAO1b5PegkHJozQ7RvuwL6GyKsJDEgIEA+HPDXRszhZYtjZRaFObMPeu4d6bG4dJbMiFEE1zQVbfxhm2lAhXYySFEU0HjLCzy6UpFp2jNc+a8fMCtOwzwYLt9Sm2w8GD5ZLESaJU5NCdjikUF9tgofMLmIMFZptbpfEpyFIRYgQL8qM8axpg1mMgPzWS202JqRlDhCwd7AjjHv5FxoFxbrSlogP/iQQ8+nr6j0GU2dmy2dte+JHNo6HfaESbKNTOiJONk74kS3O9umlagNJmHiZ0yQZkWfZeM4PtUga+l63YwgWp2I0yKZVMBpEud4cwZYGaO7u608emqT2OQbQocmbliPv+1p/c4rUvJkV3nT2uKxVY4V/iheSK2DADK25L47eR/zVKppDU5OaQkOA5iREqDakcU7HhSwPRyekRnBqvU3pztRNweZJNnzlK185qaOGYFIrpajjsbXkl2OExreOtTQpUOnqvu0BA2JitW6SRXOwlcFNE7T31mt+RQOEbC8xVuMVPHSNYpDuuTQ2uAxUtglSI1yfEXKm7eJinmrvMxuUBOQs6WIQ6/LOhTIhkcergYAn31rZsDJCXgoPfZdDxgbPth6SO5MMGhYQu3mUGDGGWrVYPk0lPEpVB2eh0zQVGvam2lfatOcYLnwwYfsk9bTrqyWYZM3WT/auzfJGOTqzfChvLBSiOnuflSf56BiHLU5Cmpta9q7xL8bJH4gBFDW6Z3rmSX4w9N58XQ/mCKNZfrsqhZDBIe/Mm2d/txvWaY72peGeuTEHpssc6NuOwXj6F0ZgEhhSIpTERHFjcRyExtVOM+iM4Ex0b5IbIZPwcsdJbXNPQkNKBPnMZz6z3OvV2NZ3dmh6r+JcjozqlqrXDJOar+TL448/vpTweLLBnOQpI7bPNJcMWGOSOkmbiEk1N39E/vKXv7zE12ytLFx71c2ZJMdUtNWhhD3xN9bmogMmAlVq48y0gThR12Hfq3HGlV2LuDaTNEjThajsOekMkWrCIZAUh5SkIeKVQ5ZBmt0bjtA0/2Sw/IPUdXNoPE/yO44SfBG+sRFLew+bjUnad2u2t2Btz8HdvHwITmPEbq5wpNc6rRLeZktx44ItHEijXgoCt4E2qCMi4JKwSWBVISqbYyWzxNb0fchrjgg4vXSFCbVjDQCSGuwjqfNeJSmt0CtmKMXZC0PywiMqFa3OTfrd0zj54xnayap1fxpiFiuCT+TQtYgawefexcHZ3e5XNtVfdiihV9vgGdDPPijebEQnBQGJGEIA2SMJ/en4CDF4yDI+iuJaXiOUJL+QKrjMHQwKCM3JRHif9WOJFk5R12auWMau74VCjQkWXSJCGzEy57MsG5hjJn1YcgfNkxYIX+FDEeNQ4i74W6ui1WSbLM5sc3EnQqbScHMbpAJDVDY0RCWppIndbYPi0MkEYluOS+tGTN40D12I1n39r5bcXH1OQzS/UKb/mZJg754IkFnokFww9uJzSMC0f3lnIZHq14yFU91VtyZju04DMlM0w1mbJnYxwGoCh5iQmu2YdVDeclzYhgM+pPgcYoQTnK2uV1998MEHFzUXA2w7S2LTHJzWxQghZarM1k8KeaE0SkwYk7H7reF0AkSHMGagecSm9iSG5bHLrDUuO/7zn//8JO3pIF5SKrNFM/VO8+SQJr3NGTwT9guVYEid3m7E0TwecNSa7/KYY4gQxxbbRMTWn9zmFe1DEAlJmjBK4yJSjsn26fuIq/0nuyszllS2dn8YoXli1gjbWu4PZmurVlGtnDenEkh4+8UMfccxi3j8iDJf4UCY1NqtWWkSHGLsCyUwu5pabsPsR0ineh3GjtOlIMWR7FYqMWJHfI1vMl/bG2Tb4niOETPQO486BCn4k4jeY8aYRyjCXrO/Yl+xqYyV9KtUYgQJxhwjDC5Oh5fmoD0a15jgxozdlyaKiWI4ttn4NcQ9FxvspF6SxpkKwaQ4AubBeuRBdgiSZ5515o+n46YnalZVQsas5YaYxkc0SROhC60RfGkG4Yf2Gr5C6rOnDAQf1RnsaYDuAVPXZO7eSXvlkP34xz8+SZp0f3MHc9m9YBVGYQYeu8/5KsG5feD9EGKvtsEt6mB2yKVWeKgSHbJaSbpqiqpL3B8yk6B5BqiNO0rKmQrR3fuTn/xk86UvfenkQLl0qFQfj3umSRvLgZLj9s6GKyvGrDFFa0X0CKewEbMpCyppSpr0ORzI7M16MYZwZIYmap+aI/runXLXhxD3XCQ4oKmV6RA1ubiYfaR2ui/CaW4LCfqtZJmU/lRcxKOcnqQhBuGx8ualDRsnPBGjyliBc1ZtqFE9ycEaU0pZCsVmrjotIjxyJoo0UtnZXNLfGhxNHSYEQOFBi85kzEOJey4ElptFPOoyBMvxSlbECKXqIgp7131i4BkLizOdKmx+hfAQpqYbkWbKsfuaM5vujM8uBAUbAkhQ+NzeOEH2ID51Psl6tEO+R3aWk2VPTEOETDN4eItCCicvRol528OlCJPiYl0QqWolLv8nZbWV9t6re0NOwLfJJCNi/exnP1s+Kxq0QU3xjZONgshZS3akVIiycO5NN50kEvZJQNKS41NfNJsthJtSL9/tO1m51uJpJ7nKpu1RzTgY5mmO9l1WrXz39vNK2mNMkIZb+1ptg9VG43RHHwNKo5xC91TjTkLEDArpnTVyNrfxEhV6mcvdPvXUUyeNcCE1L73rOT3ZzN6bZzpH+xDEOWuu7DpfQOqUBDI5EVmCggnSStRcjpqKz41rz1//+teXc1vdpwM0ojtaY17v8zDfvn2cdv1cCKz6EYFJEymd8WAbY9MCCHPE6RFIa0tj2NaZFaIpxJISE2wqe2az2z7BOyFBloxDx+T0HgPmeT/xxBMLEZqvitBzzz23wCtjF9zup/Kp7j7rGeNkzQzX9oF2e1J0mZrqECKvJvC0EzZQViZp4jCR4ohepirgA5ytE6NCNvsp5xxTSEBwVCQrclaU6Lq/uUNoMDzzzDN71ZyzTpIocuFTUiMs1T0RLjPlUU2p9eDp/lmo77rIQT24vu+kl8esdKjqFhzNP7NzF0JgaioEpXZILOlJ2rKfqU4OGOclZGlI552S3sb1UqZTd2Xv0hZTA/R9ajACk5DUuscinoacfAMhTe+enkOygjW1q0OEVDevNGOVs0IpRBX3ypcr4Pcufv/BD36whF7t1+lIHry4e630nosXzeGgNgNKiMPVn3lpsZ8jKbJF7BiGoW6lOZP+OL65Q5QKU5sgfXLCmIZnv4vzqVeOGaJ5yMtswSljxfGZJUFZsW3mnuuqDMWIPGfqu7RlHn/4Ej1kjmiRQyTXmHNT0Tk7JECXYouoEqnNRjibUBkKmeVl27Bkh74rx0TEtd2DkNNxU7Cg0szF0z0NSaSl99kIL30JXlUpazc/CWVCZrjGMxbzx3RidRmrYJueuca/xmz7E4cSeTWBW1gJbcaKnAwlOWozxElRIoa04SRK/yuISz/OMEyxQYG9eSNQiJUUCaGkSpG+uZxSDLacJVUhNg+C597cowuleSIsb75jMsGUjZ3ZNJLYXMXIrUf6eei6UJpLdo8mm+ncQ4i8msDUMBUd8BL8QhzqOGSn5ro36ZMWDKHGRBzEMGfXZ4YLk0jkd13myMFuKpcX3mdVHv6BokLXgoczFFFmlcf/kjPdH4xSszOU0lMWs0hW8Dl695ppzwirdSfYpDppuEMIe24qei4u2a/vKIkKSF0M3Su2o4LY05DKPplTnEvNOl8UcjzPuXlITAj0EFEOWoSTZOm7GEkcHiycsuaRdmx+kh/DST9qTmAuzBd8OiDbQ1Jq7giepIvRNRpgaNIsHp+NCPyZCyWwzoaQws6E/AJ6Lyq4cEn6kDR1j8SEd49Hkha00anaQjbPW5JlZr6aNyI5PDYbBZwaxGSknD1uzDxgTksJf1qveLjEi4SO+zltwrn26wl6CQBtQIKZH8zvVIXxa6V4tYpu0+LAGbMhhm4IBBXrtiFOSTHrD3/4wxP7FNfHLFpJqcC+i2h9FoNCflKaVLTOfBo7O8oXCMkhPThiOOqxeWOQxk+z0/jp6Tem692fOej/iKIe7Sm4c3+NT4q1NGG+5mgfjvUwAfOc0hrpXczU2p6sgGyTITAudsDq85///PKsCrYR0KSxjU276PNMEJSPxf3sZeObiyrue1IUDBwkYVefZae222BcI8maFIIrlep5GZw/dp1NVSnqc3AJqXR+uC47FS7k6osa9JDHcJgzs8QJPEsmbh8DrCZwNi6iCm/YxAL/kv9tMs7tnoCPaFSpECqVWAWmuRzQ0q9MK5z2POeQ23whqIRKEibZL/FSIuI73/nOfzxfMgTHkHLG4vMQFvNo2rc+1ds+zZvDyJYyAe2vfadR5ANoM9mwbL1zwP1fwSFcqH03LubqGdcYfB8hT7u+msAhYKqUCOycrkyTkCci8y5JVd/N32+IyCFfXTRkUvNtgtoOWZISrTnjThI51xXPNoemua4jrCybUK/7W6PrMl2SLEIyjuG248gMtX9hXPP1/WQYe/QdT56zKZt3KHHPRUUDTg63SUmUmDNJmalIMSx7Sm2namOAkCHbQ2I0uU/k2fhExGxrlZRIqpNK6rxxmG8f8twXTEll6UXxMmbVmJctbm+K+VT0LH1uq93uybeAn3BmD/uSNPtgPxcCc0K2Hz/QpjzFTRarzVC987SBoyQOXbdJDkebZMPYV81pIYUUs+ceS6ilhmesLgt5Pu/zUjFuTOL8VTAhjCMv2ez2FjPXGRnRjG0vMzMl6yZbxpNGUHlwXSRnIeQNU9E4nKoT2oTIJCjg23yJf4jpnmwXJwoRUtttPnvcuJwPc7SBvGMJkun4tLbHL4RkDMEudiYon0BXRZKnyTxC7HrJdHVPsEiG6EOrobDyoVhctyimpaV0rkjuyA+0Hxm37ul7nvXsRzuUyKttcAvH2To7uPxyyKpM2m26P86M83OcIk6I18Te/3Fw8ygRKium+tlD6zSfzFcEiEEk9rs3iaoa1JoRQUfkTK/uQl4wTC0hcRITxZDTJIBDmMfGusfa+qpbl8fNl1E2TBjaizkujMABpqkuQsTZAvoQ6jiIHGveY9cjlhcESnPOzJONa5CPAdwfkUN4moBEz6LDdvdEc4TAmGtqgH3I42c4voJZexcygUnrsNODMx+Qpor5+uNYRuD2hDmVD8+jH+tcbDDV1GS6F6lIgLf5NkJtQ1jI4DyFCCpJKdBzK83HNvk8CQOh4GGvmQ6JiNR19p9W2EfcGLEwK4T3x6FD0NYLLmeFVYhkrJofTH0nzbldeWOuZvJD6/E+GHddX62iIc4xEY6FRvMWb/Nxf9cihIrPBEzYFGGEXc3NLvV9DNK75EmIkw0LMXVJZPsiRMzRunwE548iTIhL03TPWZIJwUBSg9/DVnzHTGgojGllv3j9wSevvUjWv1X8ZAT/xyQxwFk9/RtK4CafOWNSqubbRmxMCpAEA0wqcnq0EM8pERuSyD7PJrXmComNi4gRcHriQi+tvNbeV45rnOyTKlbvSa2fK5h911Ky9mKvMe2skwdbcHZdcWae7wq+szDfPuleLcEtEAFDlFRgAEvf7QPAdUn5NpyEJ10SA8KmnKUQ5SSEOHOfkyS/3H0xCHMQguW3I5oGgvaiqT0YWg8RaBpxenNOe8k0NE5CBNHVlEkwe81Tl46Fy0tD4ADWLYnjZYKEKqcRofClsIgKLRTyM29JW14wDaDALg6eGa7T5p/IFU5N1YdgkB5ynfKfTqA1HXLPmQNPY3K4YormTrNgvplbx7jzp/9oJo301H5E9xNBZxWSd7pvtQRHGHlaDghXX7PZLgAr3c2HdOcEVYZzIhGDNCcvmPTM0wWnreEgt87OqfpioHK+2nEiwCwdmjPNFKO0blIutuVQOfIqnkf4PpPOiJ/TycunSWip1gpf4UK70nb58xBCryYwWxgiA67PAe9A81mBmr3CIUYvMRspBy3UoAr3zU8iplMTQYUvivmcoj7Pgr7UoTagGEWsjaDdw+bGBBEyeM0FRo4irSGO1sjnAavtPRi02u7b4w11svRAt4ie3/4neRC3S4Wmkj0mYfvxD84Nz3mS+mz2vrmtSdIlR7KnwjaVp5DJBkoyCFk8pIwaj1mS/DJYEiEYRd25e4skZPBO+wHt9hdzY8SYQJXtrKHcDSVwm417I24JfZw8uyB2ARCRaof92te+tniNjq9wjBQmYhg/Pdd3epH3cfdEnJMRVCBHiKPUvJyqximFzmdHe5CKoggikOqYoQa8mNA6YFCEUKxwUJ0ky1czdc299rVaRXucgka13j0/SpiyC0hxtJiXc9amvXipM7ySGj2rp0m1kzTJFNKsIGAN8WtEzhby7klkYVJOUPvNG5/wCuUw59RubPx2SMQGKzjwY7ZDyv+W4KsJHABUIGRzJM5SDZ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5oBFXtac55DFXio3ESIvsYKBjn4xxCMjvIgcJE1HKSKjQKBk8ywBikf0qdth82VUVrJj1au/tIvlDK4yQUTWYC5L8l6rx/NYGnBE7AeZ0tppIyuVHVhVeLcDxU90rU83SFRphJZYrjFGKUJ7sXkqleRJA+5XzxzKdT1hqcxpg2rZHtTXKFX7JcMQqpbI7ml3r1CCcJnWAVW8+D4K0nAaLv68Il+H9FYOqOg1O8vJ3bFkop7PMDnEHm8evX7j6PltB6Q71q6uP5xogKJ4iKSOLrtASvG1H9xkPEbi592+Zq3llpm3G5xy9eawluc577Mbk5KdLkl2Q51BXhZ4G9MT236uGHH15aeTlyJKd7Za04iF2LeaRbO5xenjtC9OsqrSFZMvuuSf/Mqwd/8xZtNA/zIDEkDIzwzSmxk2/jp2+vNYE5L9S/nLKmeD4AdSj5EFI4VCE34qY2I0jFArY2YmoEEEaxmRwiP/4lhRhDKPOJVyMiRpyPiponHOdvKM6q1wwrg99BgX3NCGch/KW3wREQooUXffabiWxr7yGHF9p73Yrlr3VBKkZ40g+Ja76kpdBGaGR+Py8AmbP4j4nMyy7HIB4/LH3Z3B5/nKQ6qhKD0AL9by7O21mIeEPj4BttgyNCIUkI8zMBSeP999+/JDoipPy3khyHR4ZJAqP7NfZBCoaIyLJlVLWmupmCZbepb/a8Vtni3xgiFd4c2o2oc/MwITRFmqN7k1yNEfaid/pQQl96CZaSDJF+0oZd9dtK2oN45L0X1vRQlXmKPgSHXL1hEak5JUCS9pgp4giLthHLCVObVliQJCl71ZyIOX+7QZdn83tsVAR88sknNx0UKCyLUfwoVow8S6iHEPnSE7hN6YTwBDghjeqMClCET3rmZ06O9qHuUbToPnGtZ27IA2sK7HsaQfg1iwBy5vqtWk93KIaaZmb2Pk91bG6efnvGNIcQ1pjVBKaKBOohI+HKQcEAAAOjSURBVO6uBCjprtokJu5z3Yhxruc0esxfY5tDJkc2rM0mqSGtNdm5JISZ6H9N8yGMkyJHLsOWk8VzjmmoYk1uwhnP4rKu2D3YEKQ9CcckJ6hg+4VsvsR2nNyeIiy7q8nhUqQqkwBOTAUDD/iav94VwN0zOd/Psto8ScqrTa0mOb2ERjNfm9Q0p9g1InkYakSKSSKgRAV1K3skeWJ+mTherifNp25bV9VIwqZxlTXrf1ZUiQlk1pqf3Q1OaU+P63fILRhjjswCWy5zF7NoerhQCZYJmqk1De84G0KpLhKX1PfXBhGSE6SiUxUmJEakEK6zkZQ5X4zRUtEQLSumGpTkxjitxc76EWkecYyo88IDWboW4zbeIxSzl7Otla1sfJormJuntZ3Jmnnz/p+nMtM+4QnzMk0zx30IoVeraD8GGYLnYSxcG1BCBtzs9xgAHOFKIHh+su7FWY0JUSUsQroWIelQyYOYTMJgPm+DiSCNrUvVC7PUgGd+mxescjQJhBFpBQ6fp8Sytbxgj4YSSmGIYBbTt1+aiBBcOIFndomaDXhdliGzTSapnI4IZKNShW2077LNPXGuF+lsDX/NM22t6pPcrxP781QAm81pmTZSKjKT8dBDDy2aIqQqV84iPZVOlSN4jNeTb3vJfcuN995rm8AI55le3cfpohnWetALvGvPB3OyZIgQrg2EyNRQHBpncyYgMCZIenm6nArZqjbKFjd2dol0z8zh5sWG+HnUJGmPSTyiSJ5Y8oEaTfM0NybiVAUPyaa2I2TdlL0mDMqXqfDZI919nLzTVDRplawJP5rq12azVhOYg8XLFdKo+iC4lF5IE4dSsRrcOR0z2NcDJdvDq2YOhCkhMqmNwK2hQ5JtTUKYBqFIcDAHzeun74JVvIzZZrGja/3V4BDMHvkAfkwh64VxMkF+NKS9e1RF9zMV7UcEwIwcYnuNWU3gJppncyGalAT8JIJaMQBko9iq6WnrbUYk9m6W8UhlXC/V13ezlRVMOjfZ4hCo1VdGTNKE89hYmmWqTKcOeMscSb+/aBwGp6UkSvocLubhulmytMcLLxeu4a7j2BuPgXOR4BsP5nGFQzFwJPChmLsi444EviKEOhTMI4EPxdwVGXck8BUh1KFgHgl8KOauyLgjga8IoQ4F80jgQzF3RcYdCXxFCHUomEcCH4q5KzLuSOArQqhDwTwS+FDMXZFxRwJfEUIdCuaRwIdi7oqMOxL4ihDqUDD/DyzS7eIxfaOZ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