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：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三亚市龚祚奎中学历史卓越教师工作室成员名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4595</wp:posOffset>
                </wp:positionH>
                <wp:positionV relativeFrom="paragraph">
                  <wp:posOffset>408940</wp:posOffset>
                </wp:positionV>
                <wp:extent cx="5095875" cy="587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5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69"/>
                              <w:gridCol w:w="960"/>
                              <w:gridCol w:w="602"/>
                              <w:gridCol w:w="2376"/>
                              <w:gridCol w:w="1092"/>
                              <w:gridCol w:w="972"/>
                              <w:gridCol w:w="145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学分账号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龚祚奎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主持人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7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省骨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傅元根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顾问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0922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特级、正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刘剑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口市实验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顾问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903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特级、正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周康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0897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教研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肖志刚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0044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学带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黎毅珠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6247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骨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常亮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青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卢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85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许宗旗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50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黄艳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0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陈丽娟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28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文星荣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207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周建华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二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王仙桃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崖州区崖城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10034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符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7787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何彩花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4704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祖护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0529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石暖阳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00115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关喆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人大附中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99536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462.5pt;mso-wrap-distance-left:9pt;mso-wrap-distance-right:9pt;mso-wrap-distance-top:0pt;mso-wrap-distance-bottom:0pt;margin-top:32.2pt;mso-position-vertical-relative:text;margin-left:94.85pt;mso-position-horizontal-relative:page">
                <v:fill opacity="0f"/>
                <v:textbox inset="0in,0in,0in,0in">
                  <w:txbxContent>
                    <w:tbl>
                      <w:tblPr>
                        <w:tblW w:w="8025" w:type="dxa"/>
                        <w:jc w:val="left"/>
                        <w:tblInd w:w="12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69"/>
                        <w:gridCol w:w="960"/>
                        <w:gridCol w:w="602"/>
                        <w:gridCol w:w="2376"/>
                        <w:gridCol w:w="1092"/>
                        <w:gridCol w:w="972"/>
                        <w:gridCol w:w="145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学分账号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龚祚奎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主持人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7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省骨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傅元根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顾问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0922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特级、正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刘剑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口市实验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顾问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903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特级、正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周康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0897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教研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肖志刚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0044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学带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黎毅珠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6247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骨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常亮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青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卢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85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许宗旗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50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黄艳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0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陈丽娟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28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文星荣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207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周建华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二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王仙桃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崖州区崖城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10034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符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7787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何彩花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4704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祖护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0529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石暖阳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00115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关喆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人大附中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99536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7" w:right="1359" w:gutter="0" w:header="851" w:top="1458" w:footer="992" w:bottom="16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24:00Z</dcterms:created>
  <dc:creator>苏儒平</dc:creator>
  <dc:description/>
  <dc:language>en-US</dc:language>
  <cp:lastModifiedBy>天空</cp:lastModifiedBy>
  <dcterms:modified xsi:type="dcterms:W3CDTF">2021-03-22T13:06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7FEA0B8A94407AF6D9B48BB20C077</vt:lpwstr>
  </property>
  <property fmtid="{D5CDD505-2E9C-101B-9397-08002B2CF9AE}" pid="3" name="KSOProductBuildVer">
    <vt:lpwstr>2052-11.1.0.10356</vt:lpwstr>
  </property>
</Properties>
</file>