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881093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881093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"&gt;&lt;span style="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"&gt;&lt;span style="font-family: </w:t>
      </w:r>
      <w:r>
        <w:rPr/>
        <w:t>仿宋</w:t>
      </w:r>
      <w:r>
        <w:rPr/>
        <w:t>;"&gt;</w:t>
      </w:r>
      <w:r>
        <w:rPr/>
        <w:t>琼师训</w:t>
      </w:r>
      <w:r>
        <w:rPr/>
        <w:t xml:space="preserve">&lt;/span&gt;&lt;/span&gt;&lt;span style="font-size: 14pt;"&gt;&lt;span style="font-family: </w:t>
      </w:r>
      <w:r>
        <w:rPr/>
        <w:t>仿宋</w:t>
      </w:r>
      <w:r>
        <w:rPr/>
        <w:t>;"&gt;</w:t>
      </w:r>
      <w:r>
        <w:rPr/>
        <w:t>〔</w:t>
      </w:r>
      <w:r>
        <w:rPr/>
        <w:t>2021</w:t>
      </w:r>
      <w:r>
        <w:rPr/>
        <w:t>〕</w:t>
      </w:r>
      <w:r>
        <w:rPr/>
        <w:t>70</w:t>
      </w:r>
      <w:r>
        <w:rPr/>
        <w:t>号</w:t>
      </w:r>
      <w:r>
        <w:rPr/>
        <w:t xml:space="preserve">&lt;/span&gt;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"&gt;&lt;span style="font-size: 16pt;"&gt;</w:t>
      </w:r>
      <w:r>
        <w:rPr/>
        <w:t>海南省中小学教师培训工作领导小组办公室</w:t>
      </w:r>
      <w:r>
        <w:rPr/>
        <w:t>&lt;/span&gt;&lt;/span&gt;&lt;/div&gt;&lt;div&gt;&lt;span style="font-family: simhei;"&gt;&lt;span style="font-size: 16pt;"&gt;</w:t>
      </w:r>
      <w:r>
        <w:rPr/>
        <w:t>关于</w:t>
      </w:r>
      <w:r>
        <w:rPr/>
        <w:t>2021</w:t>
      </w:r>
      <w:r>
        <w:rPr/>
        <w:t>年海南省乡村小学语文、数学教研员专业能力提升培训项目学员遴选上报的通知</w:t>
      </w:r>
      <w:r>
        <w:rPr/>
        <w:t xml:space="preserve">&lt;/span&gt;&lt;/span&gt;&lt;/div&gt;&lt;/div&gt;&lt;p style="white-space: normal; font-family: </w:t>
      </w:r>
      <w:r>
        <w:rPr/>
        <w:t>仿宋</w:t>
      </w:r>
      <w:r>
        <w:rPr/>
        <w:t>; font-size: 15pt; text-align: justify; line-height: 36px;"&gt;&lt;span style="font-size: 15pt;"&gt;</w:t>
      </w:r>
      <w:r>
        <w:rPr/>
        <w:t>各市、县、自治县教师培训机构，洋浦经济开发区社会发展局教管办：</w:t>
      </w:r>
      <w:r>
        <w:rPr/>
        <w:t xml:space="preserve">&lt;/span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贯彻落实中共海南省委人才发展局等五部门联合印发的《关于开展基层教育卫生专业技术人才激励机制改革试点的实施意见》（琼人才局通〔</w:t>
      </w:r>
      <w:r>
        <w:rPr/>
        <w:t>2018</w:t>
      </w:r>
      <w:r>
        <w:rPr/>
        <w:t>〕</w:t>
      </w:r>
      <w:r>
        <w:rPr/>
        <w:t>9</w:t>
      </w:r>
      <w:r>
        <w:rPr/>
        <w:t>号）文件精神，进一步优化我省乡村教师队伍的素质和结构，根据《海南省教育厅关于下达</w:t>
      </w:r>
      <w:r>
        <w:rPr/>
        <w:t>2021</w:t>
      </w:r>
      <w:r>
        <w:rPr/>
        <w:t>年海南省乡镇骨干教师培训计划项目任务清单的通知》（琼教师【</w:t>
      </w:r>
      <w:r>
        <w:rPr/>
        <w:t>2021</w:t>
      </w:r>
      <w:r>
        <w:rPr/>
        <w:t>】</w:t>
      </w:r>
      <w:r>
        <w:rPr/>
        <w:t>14</w:t>
      </w:r>
      <w:r>
        <w:rPr/>
        <w:t>号）的要求，我办拟定于</w:t>
      </w:r>
      <w:r>
        <w:rPr/>
        <w:t>2021</w:t>
      </w:r>
      <w:r>
        <w:rPr/>
        <w:t>年</w:t>
      </w:r>
      <w:r>
        <w:rPr/>
        <w:t>6</w:t>
      </w:r>
      <w:r>
        <w:rPr/>
        <w:t>月举办为期</w:t>
      </w:r>
      <w:r>
        <w:rPr/>
        <w:t>15</w:t>
      </w:r>
      <w:r>
        <w:rPr/>
        <w:t>天的</w:t>
      </w:r>
      <w:r>
        <w:rPr/>
        <w:t>2021</w:t>
      </w:r>
      <w:r>
        <w:rPr/>
        <w:t>年海南省乡村小学语文、数学教研员学科专业能力提升培训班。现将学员遴选上报事项通知如下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一、培训对象及人数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全省各市县乡镇小学语文、数学教研员，要求男</w:t>
      </w:r>
      <w:r>
        <w:rPr/>
        <w:t>50</w:t>
      </w:r>
      <w:r>
        <w:rPr/>
        <w:t>岁（含）以下、女</w:t>
      </w:r>
      <w:r>
        <w:rPr/>
        <w:t>45</w:t>
      </w:r>
      <w:r>
        <w:rPr/>
        <w:t>岁（含）以下，担任乡镇中心学校教研工作的教研员共计</w:t>
      </w:r>
      <w:r>
        <w:rPr/>
        <w:t>100</w:t>
      </w:r>
      <w:r>
        <w:rPr/>
        <w:t>名（其中小学语文</w:t>
      </w:r>
      <w:r>
        <w:rPr/>
        <w:t>50</w:t>
      </w:r>
      <w:r>
        <w:rPr/>
        <w:t>人，小学数学</w:t>
      </w:r>
      <w:r>
        <w:rPr/>
        <w:t>50</w:t>
      </w:r>
      <w:r>
        <w:rPr/>
        <w:t>人）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二、名额分配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各市县名额分配见附件</w:t>
      </w:r>
      <w:r>
        <w:rPr/>
        <w:t>1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strong&gt;</w:t>
      </w:r>
      <w:r>
        <w:rPr/>
        <w:t>三、学员遴选、上报要求</w:t>
      </w:r>
      <w:r>
        <w:rPr/>
        <w:t xml:space="preserve">&lt;/strong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请各市县严格按照培训对象条件，根据分配名额，确定参训学员名单，填写附件</w:t>
      </w:r>
      <w:r>
        <w:rPr/>
        <w:t>2.</w:t>
      </w:r>
      <w:r>
        <w:rPr/>
        <w:t>《</w:t>
      </w:r>
      <w:r>
        <w:rPr/>
        <w:t>2021</w:t>
      </w:r>
      <w:r>
        <w:rPr/>
        <w:t>年海南省乡村小学语文、数学教研员专业能力培训班学员报名汇总表》，并于</w:t>
      </w:r>
      <w:r>
        <w:rPr/>
        <w:t>5</w:t>
      </w:r>
      <w:r>
        <w:rPr/>
        <w:t>月</w:t>
      </w:r>
      <w:r>
        <w:rPr/>
        <w:t>20</w:t>
      </w:r>
      <w:r>
        <w:rPr/>
        <w:t>日前将汇总表电子稿发至邮箱：</w:t>
      </w:r>
      <w:r>
        <w:rPr/>
        <w:t>wangqinyu876@163.com</w:t>
      </w:r>
      <w:r>
        <w:rPr/>
        <w:t>，邮件主题：市县</w:t>
      </w:r>
      <w:r>
        <w:rPr/>
        <w:t>+</w:t>
      </w:r>
      <w:r>
        <w:rPr/>
        <w:t>乡村小学教研员专业能力提升培训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小学语文学科联系人：王琴玉，联系电话：</w:t>
      </w:r>
      <w:r>
        <w:rPr/>
        <w:t>36652758</w:t>
      </w:r>
      <w:r>
        <w:rPr/>
        <w:t>；小学数学学科联系人：林景，联系电话：</w:t>
      </w:r>
      <w:r>
        <w:rPr/>
        <w:t>36652767</w:t>
      </w:r>
      <w:r>
        <w:rPr/>
        <w:t>。</w:t>
      </w:r>
      <w:r>
        <w:rPr/>
        <w:t xml:space="preserve">&lt;/p&gt;&lt;p style="white-space: normal; font-family: </w:t>
      </w:r>
      <w:r>
        <w:rPr/>
        <w:t>仿宋</w:t>
      </w:r>
      <w:r>
        <w:rPr/>
        <w:t xml:space="preserve">; font-size: 15pt; text-align: justify; line-height: 36px; text-indent: 2em;"&gt;&lt;br&gt;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附件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</w:t>
      </w:r>
      <w:r>
        <w:rPr/>
        <w:t>．</w:t>
      </w:r>
      <w:r>
        <w:rPr/>
        <w:t>2021</w:t>
      </w:r>
      <w:r>
        <w:rPr/>
        <w:t>年海南省乡村小学语文、数学教研员专业能力提升培训班市县名额分配表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 2021</w:t>
      </w:r>
      <w:r>
        <w:rPr/>
        <w:t>年海南省乡村小学语文、数学教研员专业能力培训班学员报名汇总表</w:t>
      </w:r>
      <w:r>
        <w:rPr/>
        <w:t>&lt;/p&gt;&lt;p style="line-height: 16px;"&gt;&lt;img src="http://www.cerhy.com/thirdparty/ueditor/dialogs/attachment/fileTypeImages/icon_rar.gif" width="16" height="16"&gt;&lt;a style="font-size:12px; color:#0066cc;" href="/u/cms/www/202105/12103232dr5t.rar" title="</w:t>
      </w:r>
      <w:r>
        <w:rPr/>
        <w:t>附件下载</w:t>
      </w:r>
      <w:r>
        <w:rPr/>
        <w:t>.rar"&gt;</w:t>
      </w:r>
      <w:r>
        <w:rPr/>
        <w:t>附件下载</w:t>
      </w:r>
      <w:r>
        <w:rPr/>
        <w:t xml:space="preserve">.rar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1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</w:t>
      </w:r>
      <w:r>
        <w:rPr/>
        <w:t xml:space="preserve">&lt;/div&gt;&lt;/div&gt;&lt;/div&gt;&lt;/div&gt;&lt;p&gt;&lt;br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rar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S0lEQVQ4T42TX0hTURzHv3cT3TS3clFZFvQS9BDB9lDQQ1pgMFb5h2gjZkYwH2pgMISihyDQstliBGs3jRWYQcqYuJdQWFKQc5chWM2gmtassPXgGFbbvSfO2T9iF/FcDufA+f0+9/s73/PjstksUSqV2OiQJAmEkGI4J4oiib2NITb1AnU6Hf6uVrDDSk22jElUWTSduQBRFEsAQgiJTobhajZCTZLYfhZo0AICD6xxuv8g9PyEy4W27u4ihCmAQoGoIIDv6mIJ7U4B8Q9A/NLRMhVfxXm03L2OFvtlEHDgqAJBEKCuVKNKo0V/+2kY8p/cvQgQEJ9bQPOji2i0WnOAYHAcA043Rv1jWIwsYPb5ENo6OrD4RIWtK4kyTiA8iAbHMVYKK0GhUIDneQRnJnHD4oB/8BC4ZRU+v6qRNecdSeJa/i44SZLIp6VlaKtVmAm/ZkrCcy/XdfV4ayuGbnlQp9uSK2F4ZATToRC8Xi8eBGYR/aFAp6kevm87SyAht2WLwONKYy3OWSxgCjKZDOx2Owuw9nhwp9fM9uPfj8griQTgvWmGzWbLAZI/f6Gqugb3PW68eR/BlN/PEtNr22QBTYf346HvMfburi+VsJT4gquOHvQ5+zGm+Yi+g+cxWjFfkp1HURs10yt4uq8TRuNJcLQX6NMccN+DTrMZB0wm+CZOsfBn6T2yClaH/eg132Y/ZAAaRRuKWkkfFS/w2PFnE1KJ37KA2l0qTPhC0Ov1JUABQh1Jp1Lr2mgwGEAnVV5UUMjYaGsXOvIfhv8QmNkFEbQ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