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8644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8644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99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举办初中理科教师实验教学能力提升培训班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 xml:space="preserve">; font-size: 15pt; text-align: justify; line-height: 36px;"&gt;&lt;br&gt;&lt;/p&gt;&lt;p style="white-space: normal; font-family: </w:t>
      </w:r>
      <w:r>
        <w:rPr/>
        <w:t>仿宋</w:t>
      </w:r>
      <w:r>
        <w:rPr/>
        <w:t>; font-size: 15pt; text-align: justify; line-height: 36px;"&gt;</w:t>
      </w:r>
      <w:r>
        <w:rPr/>
        <w:t>各市、县、自治县教育局教师培训机构，洋浦经济开发区社会发展局教管办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提升初中理科教师的实验操作素养及实验教学能力，提高初中理科课程教学质量，经研究决定于</w:t>
      </w:r>
      <w:r>
        <w:rPr/>
        <w:t>2021</w:t>
      </w:r>
      <w:r>
        <w:rPr/>
        <w:t>年</w:t>
      </w:r>
      <w:r>
        <w:rPr/>
        <w:t>7</w:t>
      </w:r>
      <w:r>
        <w:rPr/>
        <w:t>月中旬举办全省初中理科教师实验教学能力提升培训班。现将有关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初中物理培训内容：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1. </w:t>
      </w:r>
      <w:r>
        <w:rPr/>
        <w:t>初中物理探究性实验设计与案例实施；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2. </w:t>
      </w:r>
      <w:r>
        <w:rPr/>
        <w:t>运动和力探究实验指导；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3. </w:t>
      </w:r>
      <w:r>
        <w:rPr/>
        <w:t>声学和光探究实验指导；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4. </w:t>
      </w:r>
      <w:r>
        <w:rPr/>
        <w:t>基本测量仪器的使用指导和教具制作；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5. </w:t>
      </w:r>
      <w:r>
        <w:rPr/>
        <w:t>电和磁探究实验指导；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6. </w:t>
      </w:r>
      <w:r>
        <w:rPr/>
        <w:t>能量探究实验指导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初中生物培训内容：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</w:t>
      </w:r>
      <w:r>
        <w:rPr/>
        <w:t>、生物探究实验设计及实践指导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</w:t>
      </w:r>
      <w:r>
        <w:rPr/>
        <w:t>、显微镜下的生物世界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</w:t>
      </w:r>
      <w:r>
        <w:rPr/>
        <w:t>、生物与环境及生物多样性主题的实验指导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</w:t>
      </w:r>
      <w:r>
        <w:rPr/>
        <w:t>、生物圈中的绿色植物主题的实验指导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</w:t>
      </w:r>
      <w:r>
        <w:rPr/>
        <w:t>、生物圈的人及动物的运动和行为主题的实验指导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6</w:t>
      </w:r>
      <w:r>
        <w:rPr/>
        <w:t>、生物体的结构层次主题的实验指导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参加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各市、县（区）初中理科教师参训人员分配表见附件</w:t>
      </w:r>
      <w:r>
        <w:rPr/>
        <w:t>1</w:t>
      </w:r>
      <w:r>
        <w:rPr/>
        <w:t>。（优先安排农村学校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时间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2021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下午报到，</w:t>
      </w:r>
      <w:r>
        <w:rPr/>
        <w:t>12</w:t>
      </w:r>
      <w:r>
        <w:rPr/>
        <w:t>日—</w:t>
      </w:r>
      <w:r>
        <w:rPr/>
        <w:t>15</w:t>
      </w:r>
      <w:r>
        <w:rPr/>
        <w:t>日培训</w:t>
      </w:r>
      <w:r>
        <w:rPr/>
        <w:t>,16</w:t>
      </w:r>
      <w:r>
        <w:rPr/>
        <w:t>日上午考核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报到及授课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及住宿地点：海口市海秀东路</w:t>
      </w:r>
      <w:r>
        <w:rPr/>
        <w:t>16</w:t>
      </w:r>
      <w:r>
        <w:rPr/>
        <w:t>号海南鑫源温泉大酒店，电话：</w:t>
      </w:r>
      <w:r>
        <w:rPr/>
        <w:t>66735111</w:t>
      </w:r>
      <w:r>
        <w:rPr/>
        <w:t>转总台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授课地点：海口市大同路海口市义龙中学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其他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学员报到时需提供健康绿码</w:t>
      </w:r>
      <w:r>
        <w:rPr/>
        <w:t>,</w:t>
      </w:r>
      <w:r>
        <w:rPr/>
        <w:t>提交《学员个人健康承诺书》（见附件</w:t>
      </w:r>
      <w:r>
        <w:rPr/>
        <w:t>3</w:t>
      </w:r>
      <w:r>
        <w:rPr/>
        <w:t>）并遵守相关防疫要求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</w:t>
      </w:r>
      <w:r>
        <w:rPr/>
        <w:t>、经培训考核合格，由省电教馆颁发结业证书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</w:t>
      </w:r>
      <w:r>
        <w:rPr/>
        <w:t>、参训人员食宿由省电教馆统一安排，往返差旅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</w:t>
      </w:r>
      <w:r>
        <w:rPr/>
        <w:t>、请各市县教育局教师培训机构及洋浦开发区社会发展局教管办于</w:t>
      </w:r>
      <w:r>
        <w:rPr/>
        <w:t>6</w:t>
      </w:r>
      <w:r>
        <w:rPr/>
        <w:t>月</w:t>
      </w:r>
      <w:r>
        <w:rPr/>
        <w:t>15</w:t>
      </w:r>
      <w:r>
        <w:rPr/>
        <w:t>日前将参训人员回执表（见附件</w:t>
      </w:r>
      <w:r>
        <w:rPr/>
        <w:t>2</w:t>
      </w:r>
      <w:r>
        <w:rPr/>
        <w:t>）电子版统一报省电教馆教研培训科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人：黄良晓，联系电话：</w:t>
      </w:r>
      <w:r>
        <w:rPr/>
        <w:t>13876365011</w:t>
      </w:r>
      <w:r>
        <w:rPr/>
        <w:t>，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电子邮箱：</w:t>
      </w:r>
      <w:r>
        <w:rPr/>
        <w:t>13876365011@126.com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市县全省初中理科教师实验教学能力提升培训班人员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参训人员回执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学员个人健康承诺书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20px; text-decoration: underline;" href="/u/cms/www/202106/03164849o7ph.docx" title="</w:t>
      </w:r>
      <w:r>
        <w:rPr/>
        <w:t>附件下载</w:t>
      </w:r>
      <w:r>
        <w:rPr/>
        <w:t>.docx"&gt;&lt;span style="font-size: 20px;"&gt;</w:t>
      </w:r>
      <w:r>
        <w:rPr/>
        <w:t>附件下载</w:t>
      </w:r>
      <w:r>
        <w:rPr/>
        <w:t xml:space="preserve">.docx&lt;/span&gt;&lt;/a&gt;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font-family: Tahoma, Verdana, Arial, Helvetica; font-size: 12px; white-space: normal; text-indent: 2em;"&gt;&lt;br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