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6626.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6626.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71</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第五届全省中小学生互联网＋机器人</w:t>
      </w:r>
      <w:r>
        <w:rPr/>
        <w:t>&lt;br&gt;</w:t>
      </w:r>
      <w:r>
        <w:rPr/>
        <w:t>设计活动决赛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研训机构，洋浦经济开发区社会发展局教管办，厅直属各中学，各高校附属中学：</w:t>
      </w:r>
      <w:r>
        <w:rPr/>
        <w:t>&lt;/p&gt;&lt;p style="margin-top: 0px; margin-bottom: 0px; text-indent: 2em;"&gt;</w:t>
      </w:r>
      <w:r>
        <w:rPr/>
        <w:t>根据《海南省教育研究培训院关于举办第五届全省中小学生互联网＋机器人设计活动的通知》（琼教研训〔</w:t>
      </w:r>
      <w:r>
        <w:rPr/>
        <w:t>2021</w:t>
      </w:r>
      <w:r>
        <w:rPr/>
        <w:t>〕</w:t>
      </w:r>
      <w:r>
        <w:rPr/>
        <w:t>6</w:t>
      </w:r>
      <w:r>
        <w:rPr/>
        <w:t>号）的要求，本次活动已于</w:t>
      </w:r>
      <w:r>
        <w:rPr/>
        <w:t>5</w:t>
      </w:r>
      <w:r>
        <w:rPr/>
        <w:t>月</w:t>
      </w:r>
      <w:r>
        <w:rPr/>
        <w:t>22</w:t>
      </w:r>
      <w:r>
        <w:rPr/>
        <w:t>日顺利完成了互联网初赛。经研究，本届活动的决赛定于</w:t>
      </w:r>
      <w:r>
        <w:rPr/>
        <w:t>2021</w:t>
      </w:r>
      <w:r>
        <w:rPr/>
        <w:t>年</w:t>
      </w:r>
      <w:r>
        <w:rPr/>
        <w:t>6</w:t>
      </w:r>
      <w:r>
        <w:rPr/>
        <w:t>月</w:t>
      </w:r>
      <w:r>
        <w:rPr/>
        <w:t>19</w:t>
      </w:r>
      <w:r>
        <w:rPr/>
        <w:t>日举行，并将根据决赛结果推荐优秀选手参与相关的全国赛事。受目前新冠疫情等因素影响，为最大程度减少人员大规模聚集和流动，本届活动决赛以校园分赛场方式进行。现将有关事项通知如下：</w:t>
      </w:r>
      <w:r>
        <w:rPr/>
        <w:t>&lt;/p&gt;&lt;p style="margin-top: 0px; margin-bottom: 0px; text-indent: 2em;"&gt;&lt;strong&gt;</w:t>
      </w:r>
      <w:r>
        <w:rPr/>
        <w:t>一、参赛报名</w:t>
      </w:r>
      <w:r>
        <w:rPr/>
        <w:t>&lt;/strong&gt;&lt;/p&gt;&lt;p style="margin-top: 0px; margin-bottom: 0px; text-indent: 2em;"&gt;</w:t>
      </w:r>
      <w:r>
        <w:rPr/>
        <w:t>入围决赛的参赛队伍（入围名单见附件）于</w:t>
      </w:r>
      <w:r>
        <w:rPr/>
        <w:t>6</w:t>
      </w:r>
      <w:r>
        <w:rPr/>
        <w:t>月</w:t>
      </w:r>
      <w:r>
        <w:rPr/>
        <w:t>12</w:t>
      </w:r>
      <w:r>
        <w:rPr/>
        <w:t>日前扫描二维码，填写决赛报名信息表。逾期视作放弃参赛资格。</w:t>
      </w:r>
      <w:r>
        <w:rPr/>
        <w:t>&lt;/p&gt;&lt;p style="margin-top: 0px; margin-bottom: 0px; text-indent: 2em;"&gt;&lt;img src="http://www.cerhy.com/u/cms/www/202106/04102211dyc8.jpg" title="000000.jpg" alt="000000.jpg" width="292" height="292"&gt;&lt;/p&gt;&lt;p style="margin-top: 0px; margin-bottom: 0px; text-indent: 2em;"&gt;&lt;strong&gt;</w:t>
      </w:r>
      <w:r>
        <w:rPr/>
        <w:t>二、竞赛时间</w:t>
      </w:r>
      <w:r>
        <w:rPr/>
        <w:t>&lt;/strong&gt;&lt;/p&gt;&lt;p style="margin-top: 0px; margin-bottom: 0px; text-indent: 2em;"&gt;2021</w:t>
      </w:r>
      <w:r>
        <w:rPr/>
        <w:t>年</w:t>
      </w:r>
      <w:r>
        <w:rPr/>
        <w:t>6</w:t>
      </w:r>
      <w:r>
        <w:rPr/>
        <w:t>月</w:t>
      </w:r>
      <w:r>
        <w:rPr/>
        <w:t>19</w:t>
      </w:r>
      <w:r>
        <w:rPr/>
        <w:t>日</w:t>
      </w:r>
      <w:r>
        <w:rPr/>
        <w:t>09:30——11:30</w:t>
      </w:r>
      <w:r>
        <w:rPr/>
        <w:t>。</w:t>
      </w:r>
      <w:r>
        <w:rPr/>
        <w:t>&lt;/p&gt;&lt;p style="margin-top: 0px; margin-bottom: 0px; text-indent: 2em;"&gt;&lt;strong&gt;</w:t>
      </w:r>
      <w:r>
        <w:rPr/>
        <w:t>三、竞赛方式</w:t>
      </w:r>
      <w:r>
        <w:rPr/>
        <w:t>&lt;/strong&gt;&lt;/p&gt;&lt;p style="margin-top: 0px; margin-bottom: 0px; text-indent: 2em;"&gt;</w:t>
      </w:r>
      <w:r>
        <w:rPr/>
        <w:t>竞赛采用校园分赛场方式，入围决赛选手在本校凭初赛使用的竞赛账号登陆竞赛系统参赛。赛后，组委会将视情况组织技术专家针对选手在竞赛中创作提交的机器人作品开展远程技术抽测。</w:t>
      </w:r>
      <w:r>
        <w:rPr/>
        <w:t>&lt;/p&gt;&lt;p style="margin-top: 0px; margin-bottom: 0px; text-indent: 2em;"&gt;&lt;strong&gt;</w:t>
      </w:r>
      <w:r>
        <w:rPr/>
        <w:t>四、赛程安排</w:t>
      </w:r>
      <w:r>
        <w:rPr/>
        <w:t>&lt;/strong&gt;&lt;/p&gt;&lt;table&gt;&lt;tbody&gt;&lt;tr style=";height:49px" class="firstRow"&gt;&lt;td width="184" rowspan="2" style="border: 1px solid windowtext; padding: 0px 7px;"&gt;&lt;p style="line-height:150%;text-autospace:ideograph-numeric"&gt;&lt;span style="font-size:19px;line-height:150%;font-family:</w:t>
      </w:r>
      <w:r>
        <w:rPr/>
        <w:t>仿宋</w:t>
      </w:r>
      <w:r>
        <w:rPr/>
        <w:t>"&gt;6</w:t>
      </w:r>
      <w:r>
        <w:rPr/>
        <w:t>月</w:t>
      </w:r>
      <w:r>
        <w:rPr/>
        <w:t>19</w:t>
      </w:r>
      <w:r>
        <w:rPr/>
        <w:t>日</w:t>
      </w:r>
      <w:r>
        <w:rPr/>
        <w:t>&lt;/span&gt;&lt;/p&gt;&lt;/td&gt;&lt;td width="184" style="border-width: 1px; border-style: solid; border-top-color: windowtext; border-right-color: windowtext; border-bottom-color: windowtext; border-image: initial; border-left-color: initial; padding: 0px 7px;"&gt;&lt;p style="line-height:150%;text-autospace:ideograph-numeric"&gt;&lt;span style="font-size:19px;line-height:150%;font-family:</w:t>
      </w:r>
      <w:r>
        <w:rPr/>
        <w:t>仿宋</w:t>
      </w:r>
      <w:r>
        <w:rPr/>
        <w:t>"&gt;09:00——09:30&lt;/span&gt;&lt;/p&gt;&lt;/td&gt;&lt;td width="184" style="border-width: 1px; border-style: solid; border-top-color: windowtext; border-right-color: windowtext; border-bottom-color: windowtext; border-image: initial; border-left-color: initial; padding: 0px 7px;"&gt;&lt;p style="line-height:150%;text-autospace:ideograph-numeric"&gt;&lt;span style="font-size:19px;line-height:150%;font-family:</w:t>
      </w:r>
      <w:r>
        <w:rPr/>
        <w:t>仿宋</w:t>
      </w:r>
      <w:r>
        <w:rPr/>
        <w:t>"&gt;</w:t>
      </w:r>
      <w:r>
        <w:rPr/>
        <w:t>选手检录入场</w:t>
      </w:r>
      <w:r>
        <w:rPr/>
        <w:t>&lt;/span&gt;&lt;/p&gt;&lt;/td&gt;&lt;/tr&gt;&lt;tr style=";height:49px"&gt;&lt;td width="184" style="border-width: 1px; border-style: solid; border-top-color: initial; border-left-color: initial; border-bottom-color: windowtext; border-right-color: windowtext; padding: 0px 7px;"&gt;&lt;p style="line-height:150%;text-autospace:ideograph-numeric"&gt;&lt;span style="font-size:19px;line-height:150%;font-family:</w:t>
      </w:r>
      <w:r>
        <w:rPr/>
        <w:t>仿宋</w:t>
      </w:r>
      <w:r>
        <w:rPr/>
        <w:t>"&gt;09:30——11:30&lt;/span&gt;&lt;/p&gt;&lt;/td&gt;&lt;td width="184" style="border-width: 1px; border-style: solid; border-top-color: initial; border-left-color: initial; border-bottom-color: windowtext; border-right-color: windowtext; padding: 0px 7px;"&gt;&lt;p style="line-height:150%;text-autospace:ideograph-numeric"&gt;&lt;span style="font-size:19px;line-height:150%;font-family:</w:t>
      </w:r>
      <w:r>
        <w:rPr/>
        <w:t>仿宋</w:t>
      </w:r>
      <w:r>
        <w:rPr/>
        <w:t>"&gt;</w:t>
      </w:r>
      <w:r>
        <w:rPr/>
        <w:t>各组别决赛</w:t>
      </w:r>
      <w:r>
        <w:rPr/>
        <w:t>&lt;/span&gt;&lt;/p&gt;&lt;/td&gt;&lt;/tr&gt;&lt;tr style=";height:43px"&gt;&lt;td width="184" style="border-width: 1px; border-style: solid; border-right-color: windowtext; border-bottom-color: windowtext; border-left-color: windowtext; border-image: initial; border-top-color: initial; padding: 0px 7px;"&gt;&lt;p style="line-height:150%;text-autospace:ideograph-numeric"&gt;&lt;span style="font-size:19px;line-height:150%;font-family:</w:t>
      </w:r>
      <w:r>
        <w:rPr/>
        <w:t>仿宋</w:t>
      </w:r>
      <w:r>
        <w:rPr/>
        <w:t>"&gt;6</w:t>
      </w:r>
      <w:r>
        <w:rPr/>
        <w:t>月</w:t>
      </w:r>
      <w:r>
        <w:rPr/>
        <w:t>22</w:t>
      </w:r>
      <w:r>
        <w:rPr/>
        <w:t>日至</w:t>
      </w:r>
      <w:r>
        <w:rPr/>
        <w:t>6</w:t>
      </w:r>
      <w:r>
        <w:rPr/>
        <w:t>月</w:t>
      </w:r>
      <w:r>
        <w:rPr/>
        <w:t>26&lt;/span&gt;&lt;/p&gt;&lt;/td&gt;&lt;td width="184" style="border-width: 1px; border-style: solid; border-top-color: initial; border-left-color: initial; border-bottom-color: windowtext; border-right-color: windowtext; padding: 0px 7px;"&gt;&lt;br&gt;&lt;/td&gt;&lt;td width="184" style="border-width: 1px; border-style: solid; border-top-color: initial; border-left-color: initial; border-bottom-color: windowtext; border-right-color: windowtext; padding: 0px 7px;"&gt;&lt;p style="line-height:150%;text-autospace:ideograph-numeric"&gt;&lt;span style="font-size:19px;line-height:150%;font-family:</w:t>
      </w:r>
      <w:r>
        <w:rPr/>
        <w:t>仿宋</w:t>
      </w:r>
      <w:r>
        <w:rPr/>
        <w:t>"&gt;</w:t>
      </w:r>
      <w:r>
        <w:rPr/>
        <w:t>技术抽测</w:t>
      </w:r>
      <w:r>
        <w:rPr/>
        <w:t>&lt;/span&gt;&lt;/p&gt;&lt;/td&gt;&lt;/tr&gt;&lt;/tbody&gt;&lt;/table&gt;&amp;nbsp; &amp;nbsp;&amp;nbsp;&lt;strong style="text-indent: 2em;"&gt;</w:t>
      </w:r>
      <w:r>
        <w:rPr/>
        <w:t>五、其它事项</w:t>
      </w:r>
      <w:r>
        <w:rPr/>
        <w:t>&lt;/strong&gt;&lt;p style="margin-top: 0px; margin-bottom: 0px; text-indent: 2em;"&gt;1.</w:t>
      </w:r>
      <w:r>
        <w:rPr/>
        <w:t>为保障赛事公平公正，要求每一个竞赛机房都必须设置摄像头，通过直播方式全程公开机房内所有事件与过程。具体技术要求在活动</w:t>
      </w:r>
      <w:r>
        <w:rPr/>
        <w:t>QQ</w:t>
      </w:r>
      <w:r>
        <w:rPr/>
        <w:t>群里另行公告。</w:t>
      </w:r>
      <w:r>
        <w:rPr/>
        <w:t>&lt;/p&gt;&lt;p style="margin-top: 0px; margin-bottom: 0px; text-indent: 2em;"&gt;2.</w:t>
      </w:r>
      <w:r>
        <w:rPr/>
        <w:t>本次竞赛不向参赛选手和指导教师收取任何报名及参赛费用。参赛选手、指导老师、领队等相关人员有可能产生的交通费、食宿费、劳务补助等费用由所在学校按规定报销。</w:t>
      </w:r>
      <w:r>
        <w:rPr/>
        <w:t>&lt;/p&gt;&lt;p style="margin-top: 0px; margin-bottom: 0px; text-indent: 2em;"&gt;3.</w:t>
      </w:r>
      <w:r>
        <w:rPr/>
        <w:t>省外专家、裁判、活动工作人员的交通费、食宿费、劳务补助等费用由我院负责。</w:t>
      </w:r>
      <w:r>
        <w:rPr/>
        <w:t>&lt;/p&gt;&lt;p style="margin-top: 0px; margin-bottom: 0px; text-indent: 2em;"&gt;4.</w:t>
      </w:r>
      <w:r>
        <w:rPr/>
        <w:t>请各参赛学校做好参赛人员的安全教育及疫情防护工作，确保活动安全顺利举行。</w:t>
      </w:r>
      <w:r>
        <w:rPr/>
        <w:t>&lt;/p&gt;&lt;p style="margin-top: 0px; margin-bottom: 0px; text-indent: 2em;"&gt;5.</w:t>
      </w:r>
      <w:r>
        <w:rPr/>
        <w:t>联系方式：徐强，</w:t>
      </w:r>
      <w:r>
        <w:rPr/>
        <w:t>13078930130</w:t>
      </w:r>
      <w:r>
        <w:rPr/>
        <w:t>。</w:t>
      </w:r>
      <w:r>
        <w:rPr/>
        <w:t>&lt;/p&gt;&lt;p style="margin-top: 0px; margin-bottom: 0px; text-indent: 2em;"&gt;&lt;br&gt;&lt;/p&gt;&lt;p style="margin-top: 0px; margin-bottom: 0px; text-indent: 2em;"&gt;&lt;img src="http://www.cerhy.com/thirdparty/ueditor/dialogs/attachment/fileTypeImages/icon_doc.gif" width="16" height="16"&gt;&lt;a href="/u/cms/www/202106/04102320bk5l.docx" title="</w:t>
      </w:r>
      <w:r>
        <w:rPr/>
        <w:t>附件：第五届全省中小学生互联网＋机器人设计活动决赛入围名单</w:t>
      </w:r>
      <w:r>
        <w:rPr/>
        <w:t>.docx" style="color: rgb(0, 102, 204); font-size: 20px;"&gt;</w:t>
      </w:r>
      <w:r>
        <w:rPr/>
        <w:t>附件：第五届全省中小学生互联网＋机器人设计活动决赛入围名单</w:t>
      </w:r>
      <w:r>
        <w:rPr/>
        <w:t>.docx&lt;/a&gt;&lt;br&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6</w:t>
      </w:r>
      <w:r>
        <w:rPr/>
        <w:t>月</w:t>
      </w:r>
      <w:r>
        <w:rPr/>
        <w:t>4</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106/04102211dyc8.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SQAAAEkCAYAAACG+UzsAAAgAElEQVR4XuzdB7RkaVX28eoBzDnnnBEDRlQUMaOiKCqimDMqRlTMOaCImAMgoIIZRUHFhBgw54QBcw4okmemv/U73f/L7qKqTnXf2zOzvkWt1V23qs55436f/ezwvufc0572tPPP9VzPtTl37tzG6//+7/82z/u8z7u52c1utrnuuus211xzzfL9vtf58+cP/n61f1T/0572tM3zP//zb66//vqNz9r+5Cc/efnO52uvvXbpy/M8z/Msn/X1SU960uYFX/AFl9+6x/dPecpTluuU0X3P/dzPvfztO3UZH+++vyH6/4xnPGOp/wVe4AWW4VT3LW5xi6U9a6/a1/zO6xsL70996lM3z/d8z7f8rD4y8cxnPnOp59BLu25+85sv4+B6f5OZORdrbew+ZbhXW4xx7Vu7Xxv0z73+9t78ac9pX9pBfpSVHPiszrU5SP7c63qfjU3ryndPf/rTF1nyvZfffKds/1xjTMxJsu1v1+2a19P29yzvb20p09jVP21vjc76zp0/f/68zhrgBN4FhERn1yb0hliQhwaoCbVwLCSfTRZg8e5VP/QpYdXuFoBr9N/9FkKvFqSB9A9QGSvCAxRawIfad9rxSeDm4iS4vm+RHFP/tuDWrgkoFoGyjWUgs7bgWkQJ2nZb1vqvTuOa8ptzYoz9dujlvl6BUAs8kDrNAmvctsF5gsda+YG1MrQxxUjelEOevCxQ15Kr1p1ryKx73ac9c85u6oCkX4FyINxc+7xNeBZAcsNEaTf4l5ZaG/Ab8/fJftKOaeg5AAQBmLSQsacJNAQjxK6cFmUC4N7YQ+C3BtinHRtMjsBqP6H0SjCPKXsfQ+r7qen1KYZTP4+po3YFCMoGalM77isnuTP27jcPLdg1MEyRNC/GKQU1Wf8xfdh3jfGPaQcsscZj5n6Oo7GuTymYvmuRToBpbFrQ2phs6t8xgH2avp/FvfpvvMxrbE+5kyXOes4985nPPN/Apm0y1wzOTR2BJ1hofxPWhBsME6cfaaIJvoHWLsbgO/e6xiIxiO6NGfk8GcKuCTxmUR2a+Gh+QKpN03RYm59dZk99jY3Ur5gRgIktrpnsKQT3unYuusy2Q/3bNT7qNu4v9EIvdPSa4GowLtMszzw6upAdF263L6UVSz1m/AMSZWWOGafkyHgbx9h5boNk2f2t0eT90KI+TX/P+t7JLM1ppmZKbNslcO66665bGJLXpLhuyDdz1o08y/ICzelHqC/eAUgm3GRFfiPEL/qiL7qYdwTkRV7kRTb/+7//e7IQ0kAtsvxNc6zWFuwaYB0zFmnpqZED1WPu374mczWGkblrnPxmPPLJrfVvLpDpHzFmGCk/3aHXf//3fy+L9IVf+IVPfEYBJAWyVn9zU90Btjovh+UdaqNyjIm+6FOujdn3tXmwnmKOKZfM4wluAM/L+Ce/uSF8zuxL3o9haWttu9q/N06B01Sy23UvJluIbPItQpM8aeqhBq/5CK52Z5UflU7DWKxpa7/lhM6xbYC2HdLTV6BM2iyG5PpMgPxIBpcGV9eh12kFpjZYBNqREAMp360t2F1tC5C8AwR9oq3zVbgHSB3j1K581za+vouSpwn3jVGmXW0qaJCDem38lE9+AZqXvwMyc7pW/5p8psGniRXzy0d5qIx/+7d/W+YpNgTQMrlz5rtfWwuU+Bsw+Z2SDLDqmzGZTG2tDzfm7+aRrBor8xJB8J3fpt96GQeANL3dddr7r//6r6/S5hsbkKLBRZ5MuIl83dd93c3LvdzLnURsLJbMrZ/92Z9dhMIA6Tuh8w9juv3tb79cl/PbfX77z//8z83v/d7vnQg+IQnoDk34aRkSQY7qEu6XfMmX3LzRG73RUuUuc2xN+Ka5lo/n0Y9+9ElkVd8JiXHBHt/gDd7gYJH5nXJOW0x/8Rd/sfnrv/7r5f41k8biIpz/8z//s3nP93zPBVB8R4CPYYHG5pd/+ZeXBe8eZeX7DOzWxuTQ78ZBH5SFId3qVrda2jVNrrXy/+RP/mRplzKe+MQnLpcbY2Pnpaxk8cVf/MWXeXXd27/925/87o8UKSXym7/5m4sMrzn919p2tX83JwWMzNE//dM/bd7t3d5tqXaXH+kkymYSLUiDZnAe8YhHbD70Qz90EZSrueDOYkBC3nxfr/Zqr7b57M/+7M2HfdiHLf0h5AajaOJbvuVbbv78z/98+c1gATADRxj+9E//9ASEYz+u+77v+77NJ37iJy7jkcBbDFf7FVNRj4X6ER/xEZuv/Mqv3LzYi73YZTGY2jnZke/+5m/+ZvOO7/iOi6BkVtDKFsRbvMVbbB73uMcd7GIsKuH613/9181XfMVXbL7t277tJOp5qIBAFdA+4QlPWMb2mOhhZX7Zl33Z5uu+7usWU5sclDJQAOO086M95Mf7bW9720UOyMmxLzJyt7vdbfNDP/RDJ/6TWEKmjHdgZ8zJIaCiUBECfSrQYFyU94M/+IObL/qiL9r8wz/8w6oP89h2Xq3rzC9ZBaL6oQ8Iwdu93dstbd9mwIsPKaqeRnHh7/zO72ze6q3eakHrWML0NRVCPy0DWBuIIl3RVu9NWuZKvykrAX/oQx+6ed/3fd+l+KI3/nbPq77qq27+9m//9qRqk04IXvqlX3rzz//8zye0MlvfhT/5kz+5ee/3fu8TEymgyHdRHdU/fRlFUNKqBNyLkFs4h14xwBb+ne985833fM/3nOT6rJlstWeXP8W4YX5Y0L//+78v2jZG4L5b3vKWCyuc0cZMmOmInaadvn3Kp3zK5oEPfOAicGvykYMem/rHf/zHE8fusf6Zr/qqr9oAJYu8PJfKLNq6JmP5NMhV7c1Hk8wr613e5V02P/zDP3ySA+a3tfFXHjl8+MMffsIW1ZfpXT1FUVOqr/Iqr7IAdOZh8kSGfvRHf3Rzl7vcZVmXXq0H9+p7ZuoNZb3kx9XWmRpjTmLItct4/cqv/Mqi7HaN3yogNalFG/qcWbMmcGvCcMzvCUzXJnCAxODvAySLN7Okdl4uIHXfT/zET2zudKc7nSS3BUgv8RIvsbCmyaaKpNTeKH8h0MsF85kgFyAp+xgfz4x0JeyldXhnOtDO2HG/Y5PG7U3f9E0XbVbYVlkz6jQjlAme+z72Yz92813f9V0nyYnHzHGO9frlXZlrPiRM7OM//uOXKgrKpCQmu9zXhhz5M2BhURVdzRfp/nd6p3fa/PRP//RS1IxIr/WPKUp+igC6nrzEGAKbyZhe+ZVfeWGvxwDSdBIHQiVi1s61Np7m94kBJRGXW9a6ODNAqoIKTmhjHjdEhzPJEroGnTDl6J0o7W8M6SwAqboIFIbk5bsp7LGQFqsx6RrtC1AaQ+3LLDpGi7k+NvUBH/ABS99aFMekFUxfTGytscz3wykMlPxeXa/5mq+5efzjH3/CdCY4lNTnu9qgr8blYz7mYzbf+Z3fecLiDgl7jk0+FoINCJSnnMyvQ/d//dd//ebTPu3Tljarf+ZETTBeW3BTrrE15tNkR9rztm/7tpuf+ZmfWdi0347J1NcGcvhTP/VTy32ZKbHHwCRFn1wBJAxpmtgB2GRI+9bGLHet76f9PUXVOpiYcOYMqVyIKi35LRp/2ijGMYMh4peZEztKe15tQAqAJiBFt/W9iScYJiKzwX2YRu1OcAJOvwGAtZeFFmgo6/3e7/0WQCLAaw7jQMtCKPKUNsuPUbJaPjafXauuW9/61ovzdJoVkxlM5mosAIjI40d/9Edv7n//+y+M4Bg/W2MTAOTzwzyLnu0bp2//9m9fGNIca9eWTb82vv0+AWnKW0DhnQ/pF37hF06ctMcmqL7He7zH5lGPetRiWsWGjFV+txi+3zK/XumVXmlhSGuAFIDl3M4035bFY8fhcq9r3HJZ5FJJOeW4PzOGFI1M4ydgaD6tdkO8pmCnlUwEf0cCs82QHvawhy22+2lNtvrHyf9e7/VeJwxp+ikyFQLnaUp2XQ70fAUKOmYMtwHvgz/4gzf3u9/9lrSMNf/FnJsZvfK9BeF+7XrZl33ZjQiel7FOk4s4AmLXpICAqP4VPZm+shjO53zO5ywmW2C8xpDchzFiBN4Bkf6tmWvKvc997rP5gi/4gkUWan/h9LWUDNdP+UmJ5EczP9qW4jAemE5+tABlbQ2Qwx/5kR85cWq3hvTVPMx2Bs6v+IqvuABSCvGQD2lb+VFisbir7VKZBCGFwok9Gab2nRkglY+T6VFInYMvX8jahJz2d8Jf1CTgIUi/9Vu/tUSBphmSkGSyxeyu1IeUQFiYuwDJ75gEf0vZ3N5LLKVRmT2Tkqf1PuETPmF1aLR7BhXe5m3eZgHaAOIYlqQSkZl/+Zd/Odnrl6Kx+DnyzXN7qbTP75z/97rXvU6cjwmcOv/wD/9wcfTnb4qBaatIm6hKeTWHOlkuj/pe6qVeagFp5RvDaYLtK4MjHGA0DtrhcxnBawsyxpdScf23fuu3LtUV7EipMWGxv8b+GB+V8v7jP/5jAWfAQ44z94Dud3zHdyzjXjsnIAm8rDGkFFbr9E3e5E02t7nNbU58q8fkSq0K4YELkokCYvnGALf0jzM32VTYpBksFQs9i25A4rUJP01n02DeMxvmZkMhWIs6yqvzgdNZAVICsc+HRKjuec97LpEl5grBi1Fo17u+67tuHvvYx55oLMLsnwX3G7/xG5tXf/VXPzhEsSCL2z8LNuErXeFQAQHj+7//+y/tmFE05dBmv/Zrv7a0w9i6viztgLCkxxiIMbGQ9FlfpumpfV/4hV+4OLY5zNfkQx3mTQj7zd7szTb/9V//tfRRW2Jxh/r3uZ/7uZvP+qzPWtqcnJaTdjl5SJn+QJuCAai9YmqZIzGc5uFQ+1yDLX7Ih3zIclmKQFnqeK3Xeq0lZSFTfwLS3/3d3606tWuDOZGOQBbvcY97nPj1jlVYV7pOm9/GyLyRsc///M/ffO/3fu9J2tCZMaRSAnQsc4OwffM3f/Pq0QtX2sl5Xw7i6vdZO3ScQ5NAXk1AyjGKDWBIaaSpHb/kS75kWRS0EeFqt7a2AqSf//mfX+5LC2dXxzoPjVP+lBlRK/nvGJMmRyOHrHBriyrNVu5R46otk01Os4T2y1wBSEW3AirvFiuH9kd91EftPF5iu6/K96+oUErIdwBtzc/Ggc6PNME0VnvsYowR6pv5y2+VWdqYFAmsrTMyt28OlUFxFhDJ15KikWrCvEkmLheQYoLGXbu++Iu/eMnBm8r8LNbhoTKMA/mZAY5P/uRP3nzjN37j5TOkNtdOwVD47//+7y8aq1dMwedP+qRP2nzDN3zDUlmh7NhJoJWD7iwGo0WhXXNzK5b2eZ/3eQcBqS0IAZqyJE7SyGlUA+l7yXk05PSb6YcyfvzHf3wBpAQq575yMQL/WvxzzJi2MqFdh0FlFrlGDlAmit/zffibkPIxeMUiWmAJ3zEMIBYlGVSi3fSZpLVK48fa/N4CLaqjfgulha5MWv/ud7/78l1RucoGSHxdCWjz1nak+tG8qo8cAfJpYm+P5y5ZwgYopkCjsicYtT8xQA18tbdxNi/q927czzJ6LAfpnd/5nZfxSJGlTF7hFV5hMXGbY23Qzpd5mZfZ/P3f//3JZuWpMCRZCm40V1MWv+ZrvuaEuc57YoDe57E5KaZ967SASnOfBdK62uU6cM2nfuqn3jiAVEfKB2rPVwB2rJbaNyAENSYx0+R9D5Cwk0MM6WoDkvI5VbcBSf+1S5q8SJXxwXaMBzOJX4FviV8iluK9zNzJiFIWBRYaq2OOn8imlxnL51ZUJO1eMqQyc2ZbNDOKF2MqfcBvtD6mPAEW4DCzABKzvkU2I1XJSRo8UL2agBTLnOzaPLS5WluaA32kOLQrf9RplCqwZu5ziE9mHCjY3iQpNZMthzRASmnOSJa2XC4gTZYbcE/ld6h/KYgUo7kMCBvPlHYKRF8+/dM/fQm+XLYP6bQMKeBp20k+kkyb0wJSg6V8iyeb2eSihCI6NxVAauJbwCYMQ7LXaqZHZL75fTLT+qpvfsNcgFdM1LWTZbTQ1hYMkNAOPiSvTA7vfmuPXO3JLMtcTghjw9ohIdFWmhluD3i+6Zu+aWFPZCOfmjJzcsfako2rzZBaOAHqzG/SF/0qke+YEwrWxnv7dxE2SbWZ/34nx9ojI5tyaqxzpAOqswAk5c4+ZSqW9rHWF3NUu70nGym61n+5aBEAgGR99jrah3RaQKrCJp0A0pqQ/iwOyUJn0drONEqzGgiLQlLcTQmQtifw3d/93TePecxjFkCieWkPY8R3IOv3tV/7tZeFW46KiTZ+Ik5z9/cUHGMiQzyAOCRU5kUUja8FIM28IMJP8JmUFkZjGwC2aAhhgugakTkOyy//8i8/0e4E0fUv//Ivv/nMz/zMZf9WO7nNj3Y0l7GRzIerCUgFQwLLwAAIZEbHRrWRU515i7UckzawtqAxHUxBLlLK2j3aZZ5f4zVe4yRErv5MOuN4FoDUHJprfVZ+lsbcKrOvH/mQA5ry7cgweY71TUDSjxsNkGJGbSURXsYICm2u7dVam9DXeZ3XWXxWmTKxEAPBj3VTY0jbgMSRLJ+E8BGAyRT+4A/+YPm+5NNMHGD0GZ/xGZfsWvcbMLFzXNIhwCckCcS+cSyDmdkAEAphTw1nE7KyUire/ZMLYxPn9Lm43wK2CVl0znzELvTFohOKx7rcl4lW3pTInHLnOUlXE5AyRS2Y/H/qs//Ngu+7GIP3hzzkISfDeVqGry7slFKd/tZYh6zrcqhyTRg315+FD8n4JyMUuFMYvDKv1nxlARG5bYxq+xu+4RsuZnsyFdjfqIA0F4KOc2ZxeK4tlDUg6nc+GALSDusczgbaLu8b26k9fUi7TDYCbSKbtLQSDYMdcarmP8hHZLOrzF59nvY/QPqxH/uxhX1kAkbB941nEazqKBOboihqpB4haPVHrZVH4GyuNZf6kSM20FWG7yYTJoxYqyicfudwBUjA0eZU5Ypk3VBO7fLlCrjoj7yxP/uzPzthhdqiH8CVExy7owRn+P9YmZ3XKZdZqw3+TTNV+ZON+j2AxJAK+5/Wh6Q9ZMe2o7aw1MY1wE1RlZycue/zHe5wh82DH/zgpaibDENKsItifeRHfuTmAQ94wImvZ63Da5PMGfvIRz5yEQ6LqiibvzEkIc6bisk2o0I5tROGTgCc/RXNoR2LXKStOLrlKLW/zOQDD/2cCZoJ76ExjCEl1BZj2bWTNcTSOodI+yXZYUEJ3DR7JhBmojfXZCBBbRxyhIr0vf7rv/5J4uMN4dSezvXGiqk094o1JtMBv+0MXpPVXb+XOpCPKIUEfGZW/Nyxb8wAksTInMqxVHVcjlPbfJcaIAXFXjyvwHBta09yk68wHy65AnBSLlK2vefUvtF8SAYt5iLcKylxbvq7konsHoBkx3la2cSYSMDENr+xTTbtOhT293vRMG32d+yAH4nPIqFrMUhSZM5N5mF8CRfmZLNmjuaYz74xTtDnRuT8FFNzBzAJoDYBpF/91V9dwFA/JstSX+3WB853L9d83Md93JIZjmlsb5mRTsIMD0xvCECqXWSn9AWpH5lEFpI54RsLJDJR1hjommwX4CiQUXnGaR4/03opBYXJ1m7/0zCklIR6pR7IiUsBHgO4mWzlhAXc+v1BH/RBmwc96EGXANKN7tSOFdQ5GanO6ykU2ISsTdy+3wOktHTRuxiShMTJkPq7TO1C2VFOTIUPo3wj5XYsBKEglO4BHJx29etQHpLcD0mCZQunRdJqyup43RL9TDDHdCcIdkBe7eOH62ArTCrBwjw+/MM//GQfnHE+9FpjqASsQ8jyBxUZY1phaode5iFQKXplLGjO0gcy3QAgn4kQeGF345CJZNzaflMawJoPUqa+qF5O4ulIz5leflOyoZ6OjVnzoTQ2OXPVcyy7MG4zgVbbinppg98CeeORaalObeaHm26AwCyG1Nyu5SGlEJ1AyaeZabgmO9of60mWG0Of+R6leLQ2a2s+pBst7B97MWA3NUAyWZ341wQ62oF93p6zhNImUycnpv1biPq1D5Bc4wRHIXAC14ZjjMQ/dbs/Dak9aUFauW0ZMT/Cw6cjyhPd9luL1qZhY5ygr2nwNUBSdiwqcG7rxeu93uttfvd3f3cV8JRBGHN2CvlntvtNf401MP7jP/7jxRyxqNuv5nd9bSvSXMRr7edUlRg5c9SmeRNzn88887sTGZlEa4CUclG+uWwRa7M+rAGm9uuXd9fOfKO2xhg3iqg9m8ZfdE509DmAdPGYyWMztW/qDEn7LIR2jzMv2NIW2kR0AseU4KMBTIGs90OAhEXZP2SrBBOsV4KbWeP7hN87YXNwl6gZobcg2/vF2S0U71we309t+gM/8APLNhXac+Y2XSkDLeUgx3WZwhacVADtW2NgM4kTcNrOIy2gp6VgncbQHPz2b//2Um7haPWrk4KwvYVCCCADuUP1Oy4XIxO1y+TVF2Dh/vmUkMoRXZN1vwa2AbT5KtOZbIhWxhTWWMb2ESzaWHb+PLJ29tHYC2zw95CB6ddy3Y3BkAL25zCkiz6kKzXZop1tg7AQ+GcCUpPNpEhzOVozn1hRrzWG5Owa205KaCyMrUwZzRyoFllbQQJC9JnAEtB8LQCTb0NYusRI4FXY3KK1219qgO/WQGltwSRoRUXzoRg3TE2e0prJpowYCgAXWhadih34Xf8xEtE3IGcMYhhFE7fNw2MeoqBtnOTT9FFvjEy95t5YYh7mwG+YWqzlUP+SE8pCZO5rv/Zrl3FPUa1Fk4HXfe973+UcJXIWm8ylwafDfIzpZrYBUlu3rjZDWpOP1l0pCVOJ/39psq1RcguQU/s0gJQDtUf+lNO0LYhzcebIXfMh5Tea0YqZCc0J7WzyEgsJHGHDCqbtnzPQu99pxnwVzI2cno6/sKi9aNi1A8zWBC4GV7Jifo38SWv3TyZZHpJ78plpZ+kByra7XZ5Si9PvMQDg0cF1cwEcAowAJ3Mq83huicmRHZOL7RzDKmf/PAzBfCZPMbE1BmnfGVYz+6qdgBhj5NOMhWXSkyd9AqBXkyGtzW+pIM8BpIuzfFpA6mycuUBMfr6budmxyFVCbTLSZId8SIS2jZOuz69AuAjiHe94x5N8E9dun1GTKec3G279e+M3fuNL2tgCI9wciSUWnjZokG8rJrmtINYE1qLJGV0ZpRDEWtL+xppf6q/+6q8WRjOjiI1ZGesBwZqPp+tm9Ec7+lx5hd1TAuQhGTgEKMqp/ZzCACnWVH/XGKSoqNMicoyXLKrtWKOIWv1sPssRKzAwI2JnabIdIz8zypfJ5t1TieQcRhb+v3BqX22GVDJcDIUwlaVcol+DbGBne2ipcjgORdl2LVplo/nf/d3fvfgr1DE3p5ZBS9gzu3rwJCEFxPxEaeMER1KkJ3pMU/QYTb/vmk4OSAunEYv6NEaH6sjX03vgPO/BJpRtW4bD3SYI62P15UTO0b0mHwFSZ1G5r/nt3syqgCWlUMLqmsnWHAAkOXHtgI8Jr40/hQSQkpNkikzm5E8xuKYTM5uLq8mQngNIW7O3JnCnZUjKn6HpTKMEOSpano7mzdDumsmW9oiOt4AzCwiirQOFT9VbKgKNGQPLt6A8DIJpU9nKxIg4jDtTu421awK1Nr7t+k7oYy76029rDGCCfaCuXd2vj+UACRz85V/+5WLCTkDImR5AN45rDMkYAlWmc6Zt4KesFNI07abptDY+EyzNo0znZEI9a1FO/ZD/I0iRn3BG55ivHOW1OdO8CLD6byqANNtxk2ZIJjhfhJC0CEuf1xbMmnYBSL/4i794sp9q+nnkOazlIZnQaY7kzzC4pQO0iKb5kqB2Xo4ztWk6zmTMxf2ZdLQzsCD0FmF5LxacDbT6UBQtLRkQTTMnALIJkjM50y7fh99t0pTnlXbWzkyIsr47EcA1tdF15QO1haEwe/0uzUCbOIE7IiOwzHF</w:t>
      </w:r>
    </w:p>
    <w:p>
      <w:pPr>
        <w:pStyle w:val="PreformattedText"/>
        <w:bidi w:val="0"/>
        <w:spacing w:before="0" w:after="0"/>
        <w:jc w:val="left"/>
        <w:rPr/>
      </w:pPr>
      <w:r>
        <w:rPr/>
        <w:t>tDJVRVLAFOsG4gMCk+NrvqbsiuJMRrMnAGoPJ+a1M89LYaGfzv68Mfets80DNHHdo2jRXPAZJFDbGNFnlBFJyVSIhgLnrXe+6mO6lORQEUI5jXgFSczwfbDBPJZgyLNKqTG3X5+mL3D4PqaCNumceUkC6ZpIH3upK5r37bK1L72jcp8lm+9CNlod0UwakzIgWkLbaMlDex5yQFsnUmi0yAmWQO1Stg8xjQjmi+axKPLNQ5A3Z8Z9AETjlc0aLpkkVyMELAPxu/5gtMR7WSZDaa6YuZYna9FQKYAg89GOCGNag777XV3lNPpdRXWSxpMaYW34dv3Osz8es69dkUOooz8j9xkD/RRzLQs4xn4I6a0Aq4tUYTkbFXyVCeejVXLuvpEqsxctnfSqvaRcgzYPdgJjxdX2Jrv62UTolnU9KvYDLE5TJAlBpvI2xOZUvN18pnucA0sWMzRbvPDGy727qDKmd1nJQPvADP3DzR3/0R8/2mPBdDCnN4B7O5PaGxa4s0q/+6q/e3Pve916AZWoLY2MzLFZTSkDOdUIPXLCFXt1r0cpoFn1J6+R/stFYdnJP/8j5CQQIvnYCMUAVe8K4bOfA8vJXua8EzRiTutozRwvKF2oDqt8yZdUtE9vBdD3NJK0JYOUhcXh2Nnfm8dViSHP8cmIDE/lhlMgaIAGd9kpSEqJpxqyxOgRIypaq4cEAMsYx5cbE/FMyJcvO7VTmKKZlXAv3G2cyIg/Jtgw5ab1uKoAUIzPHTp54DkO6mNl7jMlWaNZ72xJoTrkyu3J4tn0KFjbWYmczf1Bn5BSeJSzYDFCagJYZaHd7TyuhTRNEi5pmdM/cckKgMR2AlbnjmtqKqXFsR59n/o2MZcrCtUV0ahP/x8/93M+d+DGKOs0s7QTLb76XzYyl1ZecuT5LPZAlPaNALSqbnjvetkV0tRhSaQra2/lR+evmWdaHQGkmdkoNiUW6Z81kcw3Z+lOWE/sAACAASURBVNIv/dIld6xXmdz5tTKPY3LaGIN1z9ya4rO9dnyJNzWGpD35YZ8DSDe72ckmXkJwDCAVwp8PbLR1gemVULTgdgktoaHlABJtoLyoPc0HYBxU5qEHrgVesSpCiekAg6JHhL99chgQxpYvIvOQQ1v0RRvz08xzjdju5a0kHD57RpnzhlpgM/+nM7UnA0pDdwJAYOx+C1zCod35+Slc1zgyRW2XyUSyoPJLmBeZ65muV5MhxYj0pdSBQv7f//3fv/G0lUOv5qqxMuYUgjLax3aIIbVPTMIkxhhANk75AYv0+b1rjI86YtaUC+WkTPNONpI1fbgpMKQJSBIjhf2fw5AugyHNfWyFUdnmba5dc7oTdAJ0u9vdbkPAMSbsxuJL2AgiZ2Kv/DIETVKnxEiTllN4OomVD/AIbNRdJIopV/lF1AgqxgWQtLtTDzKXbKNwWqNXizKfD8c6cNE25WRqB4YBZk5wnzEkIfoSHl1b5Eo6g3Ozc+RnWnpnuswnklxNQKofMZkYpzk6BpBcZ9Hn0AdIFNZkwocAqRQDSsmpD7Gq5iBW2QZu9cw8te0oYgEJfkPbaW5KDCkZmSbbcwDp2muXxXY5DMmizOlqQXIIc/IW0k377NKkBIZweECj6BbwmBEKCwJdz4c0kwFdJ3/J3rkWZeaUurSDz6JX5hVmYhtFCYYTzAASqmzht2gSfqc78pvkO4odqvMd3uEdTk7y7PsEq4hYbVc2xoOp2WYzoz05w/myAp0ElbY3XvxLQHNG+K6WyQYQUyrkQlszQ/lgmLeHXtOprf9MZgordue7Q4BU0MT8G//GUJ1+207YDLCK/s25nSdHdmLkjQ1Imb+NwTZD4ld9DkO6DEAKiHKwGlAChw5v75XaFwJ171u/9VsvIfyiarEF5WNIdvzn84laEzqOZNGZJjJNTPA9GZaGzr+lbP+0z1k40fxypAi340cAUlGswIcG9kwugOQViGiTOjwXzJEmRcW2t0/EMFoAAMkePM7/zBL9CiS1A0OavpLupTW1MWG+mgypstVd+L650UZO/rVXY2W89dXesnx2az4k44vBMpcxVIAde24+1d/2lZRIOwRSQoFqGeRkwzHBM23hxjDZbnKAlPN0UkuOU6Hn6H6LjRnEkcj52z6ctc2HTcS2MzlwkDvh/J/2+8RmLARAQAim8zefQOchxWYCAk5LT9XkMCxsjbJrL8H0yCJl56DN/LrtbW+7+EwIq/sIVseE8BNhQuj+NH2U09YRZadJMsXyH9SnhNSJkQSc01s9JRF6x5y0UftF1oyTKI/jKiTgGSf7n2IJFgJws5EXG9OOMtCNiTKAZjktky06D8kBbeUjFenrKF2M0djnWzLWxse2F/cyfUSrgKW+yLkxVp3tnUIwZhirhEnlbZs0ZX4bv0zbZA6TAOClNGgb355+AUxHIE9TM3CK2Ri/csf0T5qAhxz6PtNcncb0zd/8zRffmLwhvwfu2mv+yb4ctcwudZQCoO1krGhv6RXahhlxpPeADP21yZsZOI9V2QVI9S1FwXWg/cZUv/SJm4G8WBOUUgy4pxgfAuysEeVpc8EQ0VTjLqI6I7atN9FNQZbW9VxTZFH/9KfrT6yEtaeOdNNkBBYmiuplIEyIRjV42dUT3fd1eg2QHEdB6HJAT8aDlQCXQ4BUlnZZtdpJ6OR85INJe2FNt7zlLRfa7hVA1HZC2amC5eR00Ne2Rm3BWOz8T+oIrEyqf06GLOelJMYiL8q1mL06PhRwepyO59HNXfjusd1EkhpzyeKOOblf6Nh8aUenBgQ8wAHYAq1ycSxo93dAW872zC73upZA9wSVmIp7PSuPH8mYx1r8rs0eCWRhe3X0LdnK0W8cLc5Aaio99wTqRTkxwnvd614n0cOiqjGPKXeZX2n9lG2mXikZxoSyaRHpa5nUnWGVfAQSrYO5aVobO1tqmmi1KSXZgXjKyidHyczjbJov/Zp5SMlZ64hzHRg0/4Gm69SXos1d0dzuW58Btt8bjxTafOCk38u8d495IQNnDkgJ2jRnhHtpcL+ZRL8VVdDISaPXnMaVu48hBQq0FeE2KDl5HfK/nam9zZCaEOWX5Z0DNkD12W8djtY2A58JIMA12L6PsdTeGKB2TZ9UE8yp7RiJ/DUtPO2iaYGO30qkAzraUlZ1fpjGkU+Eb0T9EvHca1wIWo+eqbzMCQvPrnL5TflGlO/3Dt/XLmUmdMrQ7p4sUn+mYpj9zSGvHx65xLfQ/jL1xPI4yYW0KYPmBsh3KmbMLuc5IA/8A6PYiXLJoqdpNE4tUO8Yq/5p5/bcNH+xvhIca1Pspm0x9T/5SpYCillvYxQIVdYul0BZ5doz/TQTgObY7wKkonbKp6RFWpVbedaL++aTXvpt+rx2gdI+wEoek9MZvdUOwRWAlKI+U4bUQEavMCS5Jl5FKULSnIyFjreBZrvTa4DURCWM7g+hUVp+kzWTzYRoV6Aw3xMaE4ONYUiTykZ9Yyrq0rcEsxyiaUrMPmJIEu2U06Ls8LCS8fStPVm1R/ldpz4L2PjbOS4Jz7j14IBYlSe+yA8y+TlI2+riMDJRM3VlhmqnsQG6MdwyyV3netG+2lR0rhB/i5IZHCi6llnjTO1YqbYGtHKh5IG5PsWiHZgVVhKr2Kextyk+wZf/Y2EAQ78rN0Y6ZaMyM9e8J6/um2Ct/8a8dADz4bN2ansA2BjUrpnq0DEzU6nkuyv8H7PQ/pS5ulJ+sfc1htQ6wp4BUm6BOY7mI5Zbe7fHc3vcczVU/jSfA7Wp4N3v+6v6KO3Mthx8zuTBkNIe2ZnZyyYl+3vmUewSsjWTrQFTd/4K9fnHf8SPdAiQArAWdBR7Um1lKYP5JOTesbPqzuRTTnR37jHLtxbgBFgtfHa7PXBtAHV9f3fIf3Z5iZvdm2YLnAgt57RI2zRJeuYbqi4fSrvdQ8BjPh6jLXqnrx3J0vy1ZUEfWhj6i8FxrGZOBsITxP3GxMWGevH58S9N7VsZfGBMwYA+s8lCNx7a1JEmAWeAG5Cop4VBOVJM81pjU7g9tp6MFGGcjMffyVdzXh1dl3k1I44zCprincwpmUmZHlr8kx2VR7aPMU2TbbpJ1CNB9x73uMdJFj4W3aPBYyvNu/LXLJjJEKesT4DU59ZTzMyuAbKYDJwZQ9Kg7OfsUlsXJL8lmBrnmql9A7FdNHUCUx3xXZPaPd6Vm8bwrj0BI7/I2nPZDEgAMs2gQFR5Ca2FXfZ0try6EuK0cOapNueYTuAT7D5z4srUVnYaOeYTa0tw55nc+U4a4zZ+SvTjPM1EmgmJORIzezJ3CS3T8Va3utUinFiQuhrH8qC0I4DQL851++oIcv6N5lr97g/M8x9gDxgSfxaAYTaVDmAMpBFwdqtHvdqKYQHF5Ed9MZQANbNLO/IFaQvBF243PjMqOf0zU6snezEV1xXUiLG2Gx/4MCWTw2SlcQtoktHMmyJpM0WkdImYEVlun1zHK/usXep33TaAtVYmIKlzAj+ikFN7F+gGJLGlycB2EQZzkTsiU3ReFxi1ZzECgCExpVvTZwZILVwVte0BQ0INVZbn3SRpMKEr12Yull2d7bt9Zl0TECVMY5hc9cicXnsMUiDmnnxCooFMmZyp+TMwJHuI2qzaYpvaLyet3yxuzscAq3ZmBph0u8M9ZaNxzBFooUolEFlKK+uvcVSuRWrhMiOnWev4EY5rQpzvIBONP41W6vtYlPs9RvvWt771yfYZ45K51iORW4hpUtEyW0cSxCmQczHOw+9oZJGXb/mWb3m2KVePo1y1o7kMYMwPR753AKF885AfqkWXgmghmH9O9LKeVdo8lNBZREtdAac5n3I39wZ2wsNUlu5Th7b5O9mPzQSigVLfm+d5LnbyqJ3TjxM7jfEE0ruU9y6ntvvNAxcGhuqzsrSnaPI0Y5PZNcIQ0UghbE+qeTAWKU6gatxZLp2rHtvMwjhVlK0JVqEOEeLb3OY2S56JxVI+jM77e3agw78OgdGayRbTMrBtgvSdRedsGj6JQybbBKQcbxY0lpCzlcAWKRStIkCxAtfoN+AQ2k1ju8ffxsV4OG85ptHkmSxlZcqaOOW2X42D1++NgbGNwXAIxnACRuU6dgIQ+9uC1bbaz4Tl1IxazwxwzARDyucXK3OtOlvQxqETBDjBhYkD0cwR10o9+KVf+qWTurSndliwLfyisy1YC7qTEgoXu1e9HTHco6K0wxjbEc8H1rPuYw7GzeLDxmbeVb4ux9bYghPbJJvGUmoEs1HiZ23OZ6NMLKPzp2JNZJsz3obo8sJiG+5hihqrWHTmrXKEuNWnv9rmFZP2MMWYmH4XbBCRFByYLGkXQwoYY3HOWxc1JWNt5g2Y9D8Wqf59RGCu17ayTPN0mmG5B5Jt95JpLF7KyGUzpOuuu+68QhuIqJfB9Uy0XttIekxnDgHRsb9lQjT5af0QvgHu/JnMSk7V93mf9zmh25kNrvcAxBIPA7x8LiUqEhzCFFjIreK/qfxMWe2goYWeG8O5gO9yl7tsHv7wh+98ZE4Amy2fvW6xE3zh+8Ao0PVwPhGsHK7Nl35pg8XUApxjZz5tYek1Qbz0h35rLC2kxz3uccvXACXfl78lPwrt6oP7A3DtFfCQqU3o21CsnQBUv2xhacFOFpIJk/O4EDpgke0eMwmo3ctMFW1twfiutjBdZJQXITV36nUtlqyfnV3lN2zG73xnafX8e+qUNuFJIOpIbqqXxSAFZcpFypDPzxNmMn8m45QAqS35yfLBAE0y2jqbjmMMyT6yHM6H1tIaA1pbx5dz//ba9LmoNBAnC2QSeLNEYruz/eee8YxnLIAUavcj34GkREwiMLjkxnPnjsWUM7lumi11PJ9DmrsFbuIJAeFvkWeGuIbJUN7NLIsgYkJpFu+xjX2ARIDQU2bKFNQicTbW0hQ5rLOltdm5TOVYJeDag83YqmIy1e+f+/zm8cUAaZohvr9SQKJJbWEpX0ZdyjNO8peAYxE4E+l399jL5pSDTKfmhyzR+rR75ku/GRNKDtsJNOq3sS7/q/ti5wTYfYFDPkHt9KRk5uG8x30Ui0d6Y9H6lnnuN39jTgIYMwvdeGtDSbgpoxj5IUAqJ26mLTRvcq8mINUv5Tri5RAgTVO1tlO2mPI0ofctsssBlF1lXO79cz35O/lQdsqcQuIOmA7z6j53/vz58w28icqxZssAjToneoLCmaDMkYXsYmche0BTUTmZsRJgkCkCnWM8wtkASbmxE+Wh5PJ1OLYT4mzjfYCkXoBEO24vJGUK+bOZCwzUzjKoZVi30M1DQCX9IBaojfkusD4mihfhn0zxShiSdgEkGcYJjLK1T3ieD6lESf2LkcmFkgmd38m9OVgBkuNHYkExR+0liCJ3AZ/5SrEw2fRfm4oQKpMsYrUzAtY4yr2SDJiroD4ovwdWngj7eBiDOWGSdgBdqSTywgBSTGsy4isBJPLTETQ52lNc2mXs1xjStq9J9r/gxkzfOHIp3SCXTdaVfOgD849bQm6bsU/OLiE6119//fkmM9s4IXBTDOEG6ckVVJJ9nA/IZFsAhADNz3yiMf3t96I/AUgRIwzJDutJkwPDQwyJIxEYAJR8BJkibHo0P/AI9I1riXsJVuDHVMOc5iOBgKk+MAHZ5zNcexqGZMgBcOcz5QBVJlDEkIB6u9XLy+GwBEhFnKZfB2Ox8Tb2MR2fyuzhkwVEkjF98ndKJJYJkCRpFpWc5qaD55hsmE2PhPK3uZU0afEmE7FM5QJFe/WSgXxQnYcUuK4BUqDLfzdNtkwv95NF5n6AZMyTqx7rvs9k87229Qw+Y0AWKSbfae9N+TWVXEpGCgrFNMfjEoYUy3BzTkg0mQ+h6NmuTs/KrtagHLJxo6z5FGqDNmNITmr0yrvfghdhEx0jNMpoYCy6zjNy37TbDzEkPiTCGNOpHp8JolMjZyQuYbRwMITaoa/ayrEu5O6VYGfqibLxIVgIFnwM40pNtpiN8jI3mlcKiXkVuM4IFUDiUJ7zk2IT6QNI5ROVHqAc5nKnZLaRNIf3NJGaM/0mwG03yYnaXPMT8VnN/J8iXMw57Uw+qs+19naJ6gF6c+63zEbAVqR0zYc0AUkKSmPYvGknk03qh3bNhEXjsQZIxjeGlEySbYrOazs14KzX4aH1N4G1eqc1k6mbMz+5wk6dzzVzui4BpD6UWeud34MGbK/VLrNpV4OuxoBsD8qkvLuSvGyslCcl3O5vC4mw6RcQEBWz0bR8EW0W0aFxaE71lei35kMi1DYbS0YjHEW9EmSC6OmkFtt0/FoIFhqnZv1zj0Xs2Fi+IkypBFNlA0zfi8DFWAKLKwUkdbR/b+bxABGmLXvfOKk/hmIMZYQD4RlJ1RZgL3PaFpfpIwAC6sLwOMpntMf4i8wAKhE4fQtgMAAUH/ip1zimQIwXX5XjX9yfjHpngkoJkKA5TT39wpCxVnsJ1TXPm7LPkcO1iNQaQ4qtYUgAaTsyqm+nYUgpuQCO+cwvxplPqTaO+9bd5fqAtsu5XEDaBUwxYfNgfjF8/mljN5W3e8/ZXBuSTUbArjVpmTw3FiAtjTx37pKkyQDJewmDOkawSoRkrpXXEtOo8xhLGrhoVQOPCmdiTM10iCFZuNhkWxbcH5AAxbZEtNBqPz9AyZq1TTv4MYy9MoR/TWTBBblJDlvL2XlaH5L6OEnTxIW/y/US2s+Uyt8GTDmEZX6X6GehlDBK+wFavynHYoppS9DsJEzlxbpca+xTcuZHH8mf6x39EvMpncK9zD8gYqyMm7E13hSKseIXVLYER/e7zj9RRwDXNqEec66dQKz2Nlf7omzHAFIMadtkU/aaD0mbk43epT8YR+UB4kOv0wLSGgPbl7bTPBaB1Y/m2umriMKu17lrr732fHS9SIsbdwFRnVtDzbNkSdNfUCcnIJWPMx8p3cTPM6z7boZeG+zCp1MzR4/XfEhldBuvdq/PxcRkYLa1mBqbfAYJfgyqEHyZurMv5RXNKGDjc6UMKdpsTmMKmVDypDiTY2GZjcYNM+G78dKu+heI97l+KkNfyxGa9zQmjZ++NBf5kzKNtDPGC6SBh+0jtUM9+qSNnP/y5QAPEO18a2MLCLD/3BS5LRrbtHrtXwMk21fyISVjzQ1Asn1o26mtrZ1euhb2L3HTPeVOtbH9agLS2lovODFJw3Z7Sg1xTcx35jLN65coW87HGJJK3NDkKKiF14BkykwE3dd4E1GyYAI7j57Y7sC2HXpowNcGbO13Zc9BsuimiXdMlK06jEXJl1FpmoyJ2F469eU7mikJLYw0TvlHxiuntzL9XmZ0YxmQ9LCBGXp2vXnEdPLDFEFUrjLMhX62ATbhkn7A+bjt4HUtc97WgG0Ge5bKSFn1kUz42xjEysybiB7zZTqR88lJgJWvo3+dTa5vxkQiq9SWNflQb+sAg3MsbkmFU66ZbFI/8sGWOOszQBLx9QroUkRM3LKbfQeosU3RV8yvfutT818Kycwz2zfu9a9NwSn1wvFZFm2OzvHvum0l47uikgH4tsm13Y6COLkzUryN4U6TrR97OKDP0fQWjc8zZV7F2wOya3I71iGTwOAnHO6f0aIGa3ZqjXKuDcjaAlF+GjkmEDBn1iljn8mmX7Uhv5HrfcecZC8zH33edq63iVcZ7Slq3NOugYF5yJ8RywiYOk/HgsBaMkNn3yUX2qoyI4v62+JNscwd+CJsQOzGBKRdyso4GAP/JD7yFZXWoU8dVQOs+Kwsvk5lSMaYmw6MW5OvlIy6BEmYt+6Jnfhb+QBJcqSxMoa+z5y2n1FOXEA/s/1FdvnWetho886vJ7CUosrJngKojLW9aNZsW6O0qc/kcZKK1mfuCv1IJtoOlhUSqO9av9vzlZ+oe3xOBlP8lzCkJz3pSefbkd8FNVSjafP2sLXwosUaP89Y2QVI26HfGULevn5NOHaBy5qGWwOkGFKgPE2DxuEQIB0qnxCJiPUYJMCn/x0bMgGsRd9k5Tsw6WniBDztNJWFsgIkfTE3MQlKwF42TK1ITwyuZ4Z1ymGaTHlysvjGbkxA2k4MbL5jtU4lBEgzQGFOAIZoH4ZUWkdjogw+LtHMtVfMy0JyFDGHcn7KFJgx5Vhntk1lbt2Q/yK+E+xb+CKZBVK0KyYkYVLibMpxuku2zf1DfShL3bxuy405zl0z1/62+TVNLXXpR0Ri+5C2XYDkO/2iKIxPLEyftpMjF6d2g57AQ2wCqrIoMwFuUNIa24xmHzhEtecmTIukbOM1oTj0+zbD2r52DbCizu6LTjZJmTSHACnTyr2ub4JMGgHgnObYbmxNims7OEzZrsvB25NYjXX+k35XZrv0tbvMdGUTfE+9kCTYmLTP0O+cuAApyj3D5LVh0nXXPf7xj1/C9DcmIE3WOsfKeFGGoqkinKI3Of7bnMx/1yOnM1HavGrBA6Q1+chvpm5HBHOu9wrUlWHcnTrgOzJgbnrJhWLuxWQz682roIX5Ihc5692H+UhNKLI5j6KJ8QVgh9aHa0prcF1pB/lNi54iHhGTLB8gBQs4oKeZmOyU+3eofnKazMUas7YmHlTGsnUk4Z6nPWqUozwtkHmmUXS0pKyiEwrcNbmTbemcRsS0/L0GKGtgtXb/WpQgKmnw9U1kbpqrtf9QlC2QIFQ5+XJK0460oM8WTQtMv5gMBNJvUXKT3WFlQCagm5qkx3n7LQHzHUbAkSvalMCpTyRG6Nn2i5zLRcS0wcbPUhLU0+KVGlHyYBq9+28oH1KgayM38yYF0mKQAiFbu3alzV3HxwUIyNnc3S9cbmuOBR9r2CdnmcnmzqZV42vMY7nuM/b8VcDRmskcUi/QpCickGFsjXtpFEwg5Zbc2MFv5IhJycfl+nYYkGX3+tcJDdsMY1c/8qFx4pdvNUlFIGoMyZ7+BdzKA2jqcV17QgvirDGkzOv8cNoiCjrXwWzzOZnabtJJQufdZAuncpIa7DSTRgIgkyz3xqBMM2sXIAUYBlnmrD1E6shBN82ifaC2pgFO87t7tU</w:t>
      </w:r>
    </w:p>
    <w:p>
      <w:pPr>
        <w:pStyle w:val="PreformattedText"/>
        <w:bidi w:val="0"/>
        <w:spacing w:before="0" w:after="0"/>
        <w:jc w:val="left"/>
        <w:rPr/>
      </w:pPr>
      <w:r>
        <w:rPr/>
        <w:t>HfaE17tIASzTiT2w75kJwPZd+UyE35K8bS30LPxinzLF8SwXWPJ+g29kU5+Q88MaNzs5VlHGkxpxuI5hQxynwgRB3in9/B3BB6Aq9vzW1Hl3gvL6TziLQvWs2UsH3kxmZIfCkysgFJDnht12d+HbJIi9sOZKF1bIuMcQzV2LmvtAxZ8HLAyn5f0/CZja6T0iAlpgWlXMmNQtkiaeo2/hzSMQ2KQi5awNBGY9c5QcIcWej6Z4FzdGO0tr7E0DpXipzySdoZIJ8qE39fH1Ik1p/1LKcreTMeZJTSIfdSObzcA6jJm8CGrVHa5nvt7CQBn7fX73Y7ephqFgF5Y2Y7eSJFfAkgPfGJT1x8SJkU2axlx7bBtFAwYQUsKGrJeSd0a8eGWxOXo85xDz0eOJYUYG2DWZ/X/EprDGiNYZnQtnuIbNDEacXYjjIObR3hP7AoDLqzdDLdtN3kZfpmqimPUBBkrNHLWBbJlDtDEHIazj5ykMpfirbnO5nmZSwnat3cBbyZg+rVJhpwnviYEHNqM/NuTEAyfnxZnitXKoB+WBgWuEWLJWUi5T/TL3IqqGD8Yi2+L0l2Onb3yUlmRr6dGcFUbgoBS8OEcjLnL9JWCvyRj3zk0g4AEFDpg9QKiqcETXORoxswpaS1ozky/9jYMWF/41K6CMBkcqrfvW0Tsv6B+TwKpzlHTMqq1haylX9Tm9bWp3KMcwREGZKuydWu18nm2rzf7a/iP2BqVGFedwXTVoSgkPQhQEqzY1a0tAWvgYHAzkYNYFvr8BrgHPO79hA0fbQATKJ6A5JDgAS8RFdsYSBU2cvuKcJYpCGtmqMfdfV35lNOUFpW8pu2EIA2DBN+B7551ligWZn6QNByVKq/xUPQMgsIn3bNcfW3heD6EiP1/abAkAi/vWx8WZiEthuHzmziP6Jxfaf/0//BTGrfX7/FVJXV+eGHZKTxnYp5roXqw1oBEgVRmkbmlA3WDqZro2nmkLnHlK0Nc42Z64fvrUOnLRSZjZ2QTZFDDHqNHemX9ape5ThxoONTUn7Nd0prrnesSPuwZG3Ojzyd78cQgkhHT32m6LgJ9HOavgv4SowsMhAo6Tz71YZGr9hTiIgNzGcu5XNxXYPUQWDToWWAIbHOp6XWAGkNUNYAK99CGiiNN/NEAgwCgWpPrdRg7mNIxs7mWgerN7jTYTyTDYvkBSaAgiDmx1Kva5h+TLnMvvaraYucFoDkuthRzmvl6FcmRnS6kHLaquzwGGBH2pZ34n6CT3nwZXi5djIl5mZHlG5HZbbnrLwnbZtpIDPqdGieRQiZKaU7tMDMJUVAFpUVY4hdOzvqYQ972F4t3jyk9TOtO7cnZn+obYG+o3Q9E83YmRvtaUOsfWePetSjTsz2nN7WCzM7JqQefTLWPVuuMfdba0sKAd9kSn06nF23nT/UOIsSyouLeXf6KXC2qTxLqSCKcSGHPRyitml/TnbfFQxJnlpjKYnWVwEy5qjo7S4Xz6kBSaVpAn+3GFUefY3iMUUIeQtmH5jMhq4BzjFOvRnuNDhTC+SfIURXAkjaau+WbGETWtm+LzemZL4crgCBsMrSJZCHAClTodA/QRQ5mq8J7tUfLS+y4/58S9uCU7AhJpaD3dEjUesrBaRcANqbKeh95l0dWvD6we/hKJwUZ0zQu7Obiyyqq2xo42ZzLYZ0SM78pt/5TWpLh9TlWtjXRmPqGvvY/JsMOTkHjBQakC8QUfoFRzNA0I5kGRhhtJTBZLMBqMx/iikAK0oXm27Mu74xAUgSZI19p3IGxjmui3xpj/ZjM5z5vi9tpbEw/u0smMGriEvr+AYFpCptz9LcdlLDQ2i2KJu03JfMh+3JvhxAWgMsZccQSjPIx5LmPg1D0tae9BADCAzUXQJfEZQJ1B0ufwiQEq60o7wmDMn3lV6szwAAIABJREFUHecQi3PNVA6NTXQ/h3pmQCCTmUpQyyj33VkwJG3QvtiNPqs3UFkzOyxii8JmzIA3RuazrSGYSdGe8m5cw9fS8SP7mHjRI2XVliKUtXPNpNNHDmOHtKk/X11RMe3gvDb++V2tCfVhIHyX6vQPayZHop+CG+YqEzHmwRfECZ0ZWaQ18zLgMCYRBm3yFN9HP/rRJ5nm+qX/RXPNU+yo8QSYFKf7M/P0qyN+kz1t8X3zrOyY7A0KSCquUQZcBCJG1KKBrnI+7NimdXnaiyps5yLsonFrGnRNYAhBx4oY6PxYLdjTApJngwmDi/TEEhOOzAD9AsSFWGko2wkI5CFAygTI78apzV+RoM1kM/b+dJpqQ/S6Q8eMQ98TMELE0Uno7JD3orGxJuY1IT6tyRbVt7AIeCZ7gHho/owNrc4/w6eRWaoMwm8sPOUE49wOAjiqRbrDIYZU+FobYhROAYjNrMmjeQGyTmFgxvZg0RlIYM7Z0D3zlrRJmx3FwbeqnnYxuFdksY3eAYU2aq+IHvDr8dttRwFyZLCzyH2fHCrbFhvRvtphvMiDNquPhaAdc/06gUE7yFksSTtaUzPsH5glP8A5hVQAwftVNdkmLUQzaQp0UgdmUpkIG1RnAhgQjW3vVMIwBXNNECZtXBPobUeziI2BPguGpG5OSULT00pydKZRAu2iRH4nOG3uXDPZ5qQqC/AQHuMYK+IEZbo4FkSkb2olGljoGWUvsz6QcC2HMdORIGtLZt4M616pydbcGGvCz9wQWarszJpDcyjTXQi/NAjtI9g0MEDnCphOWX0wLs71tvl2zWQzfzmj1WHRGrNpbu5rn/abD8cK26pS8ADzaG7yE+bfi6lmpuWDnTJNPpQbi6m/JX/6ndJQT2sQQPGp+VfuoLLzDfOPGrN8Rb53f4fSNSfalbJSP0VQLlQmbIq1nKrpR1IeBWJMyM0NypAajAAEC3K8afQym1kHHPaFhmZW7NrLckgwr/S3mYWqTtsGTHbU/zQMqYnIT1WyZxMVTQdW2ev1Az0HCMcAUpG/AgdRbeVngnoMkkP+A/gUAgGkoSVGFqCYUSn1R/8DiKnRTsOQcrCmqR0859zyXms+GgLNf4RJ5BZQVv6k7s9RX7v1kzknW3sNkGKR2oS1AHfjkR/lkNwV3cRYbN3JwVzAITZhgZvD5ET5AYDxL3BRKF7761vtKHzvviKy223TBgcGuj9/buPW3HePcvNlSabtCcb5gLxbJymCWRfC0a4C308W7LM0iPnAiRuMIeUfMKgGiRBEkwtvRzlpYZonR/KkgHV2mxmt+Yiyn/cJTVtUEmB1C2MKqyccpwEk9c68ltqhTIBDuOfmRv2jbWiRFukhQMp2b1wyycqfmsyFUxUT0h5jP8GlvWzapd4AU9sAlrFQdgvK33M7xpUypNqrPRaU40w81kg7JgPbN38WkQ2+clfajNyYtxAmU4yNeudrazPsrvKNKTCPoWBK5eRo7/TJ7WufhWk8+RH5spRByeQrLFTumsor9UD/U9ylBCQf+prSSLHMfLYYYeuufgACSZP5CY1fijCZsSZKjiUHRWnLwvZdvsT6rU9+L6Uhf1HXar9xbC5EnT3yPdm+wQApoYhtdGRrnZyJZMwk7MRg5HeaAHSsmXY5TClhMwml2zMf+bSKKp0WkHIuT62fHd5xEibEvxZodLnI0/TDzbB/QkRwAwvlpDUTEPczl5ltsVZj71p9F6kSVCjikjlSudqrfNeqM6qflr5SQJohaH9zTvdopZyeh+ZTX2zzkFgYi2ihZorMdIV+03eA5LiQNYYUMBkbgIIteMUeDrUvtgaMMNQWXvLv3smMU4zTmd/Yl0NWZLX0gNhQgYDq8H1+G/X4Xla1f1kf5jM5n5HNAKWscXXVtmTTeGhT95c2EtEojD/HN9NX1NmjsqYcHRX291y2tIqCNQJgcD7LFfBqkrN9bZWgiYuetehNrN3VaHKLRpmoIITlO+AwNBgGopyUtQmfHW+BlIMRQwrMtkFtZsyWiIWl5WBWXpNnUtjLLVb9Lmr4iEc8YnHuBTD7KPN2/SYxOzpwdg3Bzx8QGBV1M0YSU42ZsYvVJMTaRdCK3CmPYNr17vgRnxPeEgCZyxJd3afPtSW20Xc5In3fNWnoBJKMYMIPfOADj9INAYaLKQO+jPZErhVAfoSd+XVadLEKn5ONgF4/AmSBBgmELZjep6xk2mT66iMTv4dCTLOpts4FmFkk9cPm2sxndZResdbHNUBOYZIPMlOkzlxNl4l2cfIz2ZKZNSU/zbosFvNeHuH0QZU6kv93po/UjsYTU+NTq/5kyO/YLmzJQpj9XzbXVljaVsUyS0VYWiQalqBDvxIjaRPMo4lwuDtHYo2dvhVbACRZRTdbrGsTFhBWf1GabN3u3zX4vts+nErEyaLQp5lvImVfdvL2cSyu61lYgQdAMZlAdVf9tSVWlK8hplGkwxiklQM5ES/namfqTT9JAJLmK59EefwY5iUNFzsCXDK8MQ0C0ULO2a++zk6vfGPc+OagLa1BH0S2JEZW3r45nBrSQtcGPqQCCmsm+RogpQyTXe0w9sCc4pwMaRcgNU9+y8zmWqjPu/o32+x+ckARSJA1L4XFjW/5OWsyvu93smisknl1xZzIjn9FBCl5EV8mW6+ywg/VH/hktncstHqMibG0qyDwyl+UuRewpChcd8WAZHOtgrLxNVxFhMYgl7kctTcAaLdkr4S3LRMGH00T1ssGhrruMbBOHxQd0tHs1TUfkAGRmRprqX0Ehgm4fabNtoAnEAbZwOsbsAVSOS9LVJQxa1FbwJlH+Tocdm8B0lCBSX6WFsF8729ttH/PGOTTCXiMYdtDcioCEZsmRSM7SSHKb45sDHXQWmVVrn5afPJuotoWi/EVkRFJA8SFad3vnwxdERFCl3bLoWoc1GV80o7aQgHJurdBcm3+Ms/NizosWukEOaED+H0LZg2QyCcTMOBPJskfxcjUO8SQMvvcb0Hrm21RRUpjGtvtq8xyjSgyVkUZzPyHAOkYQFgDixQIeTDf+iwVwivZ0A5rjMtEZrjvfTcV5q569MO6wHi9WmfWR6yZMiY3gWKMXHSTDJwpIC1odPHQpaJfviJoBMcCmPZuu62zX3Xav56L1e8JanY4bz1zji8jHwUBXXtJKnPkQ9syEgTlooRTG2wLnrItuhyNPltkksPspSm0mdBpe36mGKFJqf/qnOHNzL3Zh22WJmTtUK8JSK7RHxuYLWwO7g5r1wbjzkwphNzi0Db5LhyoMTTttLj1y2IgXABotgP7wVzbcV57KQXlEHB9IXQ5af0mP8Ym3/qfeQQY73//+y++ip42u28eA07laWO5TmQts/2QDKwBkn2EQC7zRVktpLaAHAKk/Fj5SowhhcB0N+4TMHexOf1zvTPGbfT1dwu06NaajB/6vchYQIENUTpymygx87wNmtOqWWOw6nY9k55CLkE0XyPlzVURsGWtKJdCtTbPFJA6oK0GxJZKWOxwp0CqAchH4XsC6zqd8XvOM7/N8DItbY9cr/xMhyaEI/Yxj3nMUkcRizKu2cqE0WsXGPm+yIaJLGkNKxBB8luD2QIuAqhtDX7aPOeevueInAt/l8CaTCH37P4ZWdIfC5Pwa095TD3OGU22QCyWWJltI/wi0/eV+bZt7xce9r0nlQDA/EBzL5I21MdMSmPMl4UZNk+dHgpYABKzbe01Hbr5Dmfkae3+NUDCWoFtc505kfKZWy+an10+JNdTErFLY7YdrHDNtsJJcTGV+JDaM9m+urX+rf1OQZT4GFg89KEPXRhN7hDjql5t0/6id2tlN2b5zTJ7Y8/mnfkqVSdwjR251+Zl43+mgGRzbR2JXtYgHY3pFKqM3bimRK80qIZlR3Z9i9q1zlsBBn5zf36nQwMniVEmsXvSWNXtAYE0xQSk7bIIRqwt801avkiWNrWIY3rTNNzVriIMTULX7AJE3zmvxxlGTWRmlHIwE0JPQ/k+Yec/4msjgAFFv93pTndaNox6tRiMR2HXximmUH8AO3BJCF3XAtSGTDbXNy7mC4jpR4DaWEty5aMJKPfNYRqajBQ8KEdnzeFaXYec2twKZCBZzH82F+shhjSZ/JRffze+s2+7AIkcA6PJ1t3T006OAYZD16izCJz2Squx4993PjeeMelkaZeC3FWPflKKsdasAPdzOXC1BMbJgjrtFSQHZwpITLZof8wj9gNMaO0aqFGB1gznapBrc2T3d+BUeUCgbNEiT2tOP0c3ODIhANOGQp3QmWba9UpwCr8XbbII2ftl4uYoDzBmNKC2ZY9Pv42+NQZz4reFQGBAUl9HjGhr9rhcKD61bP1yPxxi56SFIonaVhsAHF+R33yXmR1ANa4T+FwD2G0P6D5A0jylgV3X7/pGEPlFulYd2uozhuToj7X5C1QyjaaCShEeWoxrDEnynXB77VLWBOeprHYxpKlYAiTzMKONtW8bjHwmL+rWBrJIRjpBNCfwaQAphZSFYK4wbn4i7S29oLarq5yk+d2+NmTqA8/SRJIl82ytsGwCu+r0+c53vvPZm2yibHVAQzoyNE06OzIHuITDya5asFF8jdepHNgcYBhSUYFjGBKnag8rzPzLDHBIVYA0afgUoAZyJopx2POdAKmoqDbPFAGf05CV3SmN09Rb00L2qwVIBFXf02x8RMCJMOS70l5jhCEZu5leoN4exaPdsYKAJWFMoGKS6gTs/HfaG/MK6GI5lWO+ABNBFKLVprkglC944QC0tf6X26SuFJT3gH+NJa0BUmdqa1Nyl98nNn+IIcWgG7vkRBnzRMnZzm0z3bVSLjx5pLqMaa6L0wCSOdSv1hnZt1G3h2omo4XsW6OtlbWgQW3r0VyBWCTEZninDqh/7vvTJu6Dq8KQZp6IBhYGbDBOM6AGJEH3iGKIq9MmuzT5zIoGt0k1KPIVRO26Jo0GPOyVEV489Jo5TC0qzIQDb7KL0/TRvUweIKdPOcuNq0njhAw8mlRjYpMvB/RMS+CL0z7PDZtsJfPKhlFCsN32WGOm1faCELXrsTqNSf6iFEmg4R1Y82HJqtZWrzmWzpCevpvGT1mznNhxzCX/UYd1xfyAZmkO5nqa6NidRTgjn5laTDZKiVzM3Kr8IZn5fk8RaEPbRbadvrtYUCZxppG5mD44wGPjKp9mDLD5aW1NuQg0fKe+khPns9FKyfB7TuvWUWdiZZG4JvBs3AKWYwDfuGWyzaipMrB1+Wtz7gM5PkRrcK5b46l/xuOK8pAkRrbYZ66DSM+hs2SOXcAmpoHLyWpiGziLWBSIpsvuL0piwuTI2B8Xc8vnY6BbKIfaMp9Y6h7AQZsZuG2TZ1c5awzAPRic824CjRYDwWdetYk2+q1M/cjUMBa1xfdAyWbSmFj5HhaBvWBsdyA2GSn2xXHN35KTemrofYA02VWsMFpu7Dgu8yu1qF1HUJkOsTB91V4L3dM5KJ8OAEvIjT2H7HaqRr5KQkzTl0aiLGUCR0mOvVoQxg3rEwmKfcUMlMnXIhk3R37Jk8bHYnIyZ2bx9ty3kHMW+ywgI0G2lJbklNxi8jYvA5LWUYEPSkQ0dRuktPXe97730nbyPZWVtunzZHn7AGkqcCk55IAsKnPNxyeY4oQOY9z+zuSuyKMxEgUux6p+YE58mmcKSJzaJsOAJ/g+O1lO6n1p9McC0K7rotKcqtA2uh5Y8eTLaUibei8EPam0+wK3hErOyKGXybIQ2uVOYAx+iL/WrzVAUp5tA87VngDZJHnHBkqSK4wbSywPKT9N5tI2a6nv7rPZsbC0z64lWIDWaZ5FAafvbx8gxSCMwxTEfFCZst5zTAfmhdqnY9U4ez4Z2dFv/c/vKO+L34EZOBmN+823YINrJ2PQN/PX02CSVe+TBU5/XuwAmMom1/Y0t98sVikQQHMtT6ijfZVP6XDkl64yTUR/K7ed/e1vNB4YrfSPQC5A9W4ume7bLIx7A9BiqYcY0tzM7W+OdfvICv3P40F2ybp1AJDIh9MDGivjpM/WqzSZFLvxSs53WTanZkgSI2fEq2iTCUOVj2Eha4u67RY9yiZhyp9RrlK+odiPdkWtp/aOgdjZLFX+0CutMvsx/V/blH2tL7t+twBtbJ1tnCZKm10zOfKracd0mBOOfEblGTGfM4GmSaL8wC3Hsvyke97znpeYV7X3WEByfWDo75nDNesv4VX7plkGtGwrkpez68UvJeclYMkk8XmCf2kolZGvL0bWfSX0doTtdJSLRGE0233SXrIoZ+jYl8Un2utc6sae3JbNrF2N2/a8aINgROkZU/498YOJXpm5FVgGrBSvQ4CUnBkf9fJjYd691oIOrYttH2xzQREAKm33CgDVNbeOTR/hqUw2UbaZ8Jd9K9wrzT+7+diJ23VdUQuHtUu07JEoBhpz8E7wY0wEv/B6lDoQCjzV49wXm0kPvfJNMHFm0leacc3GXuu3BQkI7GXaBiT98K/tHYQ3czVfD4GZpmwAGctRZtEvwppJUqpFC9M7YBQCn47QywGklFFmccIe7Z9sKgDpu9rjnV8Hk0iu8hvps5MW2u3fPZmwxsI9sYW0tEUwAw4t+Dk3E8yMhbKYZdwOXsr1fRocKyAPPR66srYZcWCgPI8jFzUtGtrpAwGye6fSUZ8+Ok+bcs83q66Uoux5bWkei8BilyLSM2K2y2RTFhkrmkwOi34m74dkuP2k6gtQ9Tn2iUXyPVo/HYKXn3AypTMFJINtMFtQ3oV7HRVxWoYU4hMqJlvPfppRG1SezRz4tb+syIHOphkNfBMPkGiEQ6/aPw9pWwOZy/lde2QL237hlRAWfs+cSdBmfkzC5rvCr9ntBLYFpA/TFzB9EWlWCwEgGZN8GAUAXHOIIU0HqDoTrrRzCa/aEE1vAWlbSqxoHL8IQKr+TBS/S7ITuclvROEow1wzhfy9vZtcO+ZiVl5g1+IwJhZNys18AyQ5W7uibVhJJ5fuAraAKce//son4x/TRv9iJQFqDEL782lpTwypPKySL/VZUIPJljkcSAu6cGUE+K1P7ZlObXJlDPJDWg/OGa+uNYakX9orCbZHck1GhtFy35CvmXc4A2Fn7kMyuE1wi8o5xs6hOe1rmkwE0W7vhDpBNhAoarQw06CJ36WhTZwIm71nh14BgDIAXdQ/EF4LzbaY9tVBYGilaTrW53lPINuCbxJd23faOM3VCQyZswn9zHbOCQ0YbXwOvI8BpOqO8dTm6e8wH7GV2Sdjp65tQBNd8agsZUz2jVE4bE2ynVeMz3UBUqkgtT3fWdo7v1gOavcG0C3M/De2KnGim6PaWL2c8mRxmxnN6/q78pls9ooFoimMlEKLNLbid/LmHHSO7V753vSlZ/PF6gLCTnxIKewDpG1ZE+njR0rOZ9RsnwxrL18Wf3EpIa5VtiCKnRIA0vgW4CiIEWCeGUN6+tOffn4in4bojD1MvPVnYbLFEhyp4TykfCiF/WlGUQivEggT1t4TMhPTDmjOO4vw0Ct2QajyLxwzSZU5/Sm76tEegNQpfVOgS1qbzs854ZU3z86h8Vpsk0KXw5Tfzdi5T784XtXBfOXULrw927uPISV4MZ5tANbezMpYTUmD9SW/V8IpFCxC1CLLWY4J2Cjt1IeALFDTfiyoxR+j9e5+13UscukBxiJGkUmnP2XmO+PaGeS1X9+Ub/4tMhZAANC8zc9zbCxaG3Udi9tDKgIDbVBmJlyLtijbQx7ykCWRsVfK0BxKPn3CE55wcqBbbQUEUmSmG2CfyWace+QSMLLHcKYEHFofmWY9524+Mku/WDTSbkp1IHNZLI39mTKkHqWdgzXUFwlhL88M410dixKmUV0z/4596YgybWoN9BJG4UbJgCJHUeS0mm0U5Rol8O0pE3bkkzr0MmgEyD2dJ8M86tHETVyUWVZ4TCVWYgFijDS/RVG71esaOUO2Zrgu35S/CRyzIDPTtSVGtqO/OjLflOkeEZ1OWjCGCYSFZMtMrNECilHy3TDZtLFzvo2ZtjA12iHOUZk2jFU03jEOn4V6JUAeejXXpXHwydC2MuHzp7hfv/VB5Mg9PWI5V</w:t>
      </w:r>
    </w:p>
    <w:p>
      <w:pPr>
        <w:pStyle w:val="PreformattedText"/>
        <w:bidi w:val="0"/>
        <w:spacing w:before="0" w:after="0"/>
        <w:jc w:val="left"/>
        <w:rPr/>
      </w:pPr>
      <w:r>
        <w:rPr/>
        <w:t>qxNFiEThoBPU4kPw55F8uGIGC+/d16Uz/XDWJhLY+B6fsuZnNu4YesWm7oyO2OLt7/97RcTOnAosddmY6H9yovVkStngPVQSvVn0pkfpt7tbne7k8diaa9onPGw8ZqckAeKJWA1jny4XuQnn6L26hc/XBHaHjTpOiYxR3ljpGz1zKhyAYPqcp8gVkqh896NgXlpPlOszflk4OqLNfnbmpXKM81160Y/HIUjv7D9slO+znmU9nTs1XnZxc5gvpzXLlDSIJ2iHSE+itqizXQzWJkgmWlRQA5BGwndnzMzJ6e2rZlULfjOeHFPCyVK7Z1QmQBHhWhDmro6JObRuIShLTa12WJhspmgqHL358RWTs5HY6wPTAa+jBnldB/zFQAmqGlt9zkKQkJiWrpyvWuHUyN7ucY9AA5DYqakDEozqH/qnX4qbSXYFvShlzYGZoG7sqbw+t51MydMXckBUNLHzmiegKT9ZFHulchYr23HcgwnFlfUqy1D7kuhaR+2bivTdB9ok/nleG8up/9OhE0agVC81/RrSfvwz7i1M74IJT+WfJ2Yuf5qX6kosxzlqhvYksnmZZvVZx4GND7rS6zV5zmeZKEtLfmXMsOVHUBqi7ENVJEF7Sy6po7MZvfHalsT1hKg48fywIm28eQ60T++ZFujJl40r8ujtDMNsn0Vzs6H0GvnqVyCbuMR2FWm8QTBJDADCXlmgMEO5dW5y4EOCNjtXoSLYGeupBUPLZgENeHI9MtEmaahhSuJMRPDZDfgmJPcmpyo+Ue0mbkm1Dr9UurtaQ4J2ZwAE5tWNO6xHGMFqIC3V0zC38ZLoqVjH6ZgtKhQdcmFmVQdaaLNNJI5jdE2L9M/p80tAL8zaYDBodeuOev6CRL6qB2xW79NxRTDal7SvvpCgDETr/l79dSXhF4fcmRPh68FWT4YM4midG2KTp0iXhRCJmVmiXdPz6UQCsio3/hZ+Bz5ZGDb1WBesSd5SPnDkq9ARDkt3Eyooq0pkHydOcwz64s+KzMlWBa5sc5Pm4xsl2fcY/bVaRxcj7FZE72SlcBxlj2DC8oU7QVIWVjKbu4lmM6tUZdgCECa9rcfDZRDr/iQmpB9Qpn9eIJwA5R8F9hxivHWa4gy27+1TfuUNx2+6Dq620QQYu0jmFN77Wtf2zlaEDGv7G7ta4sGzUcLBxwNuLIxNfuHDGy+gtgXVsJ278ym2jLZ29QQmWcmO20596xxaE7/Qeak/jILMMbp5K6+8pBahC1Ui4yDVyoHkKTxXJOwNCbKB/rmxu9MUeN/6FVEpvfmJaCac5U2j50Zy/6ezv0APLONz0lbCHSLOLnJL5Tc1tbqr12+Dyz8TfOb72mqarvvcwPkF6pMphzzKxltbWjTfe9738V3k8Pb3Ba1KsqWJdB96s5czO8UOyxqWPQ1N4Hft02dgF/509QtZYZfMjakjwFK654MBrIz8XF73mPAjVkmWm6eQM/3Ug9sfi8pWFll4GP/0gl2+XLPPe1pT1uOH5m5DCokiNLQ13xIl6DbDoYUhdZYdirntcki8DP6MYGoifIOCDhCabdJO6F3WnBtwRThSiDb0rDtMCSgTKi5OCxgA4khYWpFgYo8aSPN6B+hmdR5CntaZzpi2eqd4R3QqhsgZSq5Xjk9G8t2iLvd7W4nLJOQ0PTGRuoBR3/mkXd99s9cmtOEkNAE/MqPEUzTFq3uyJJ9Y7yLdk+GlFmcCZD/YltT+xx4TDCJWYvOzc3J2lx+W+M8wSdQ65lrM0JkjphsGKTfY7bK4bcLkLSjeXE/QJK1rB5lNN9YF4bkKRv6l1WRPw6ryv2Re2QmSZrjgETZ+dsak9hwPi2yNxWZeloLrpkL3XX6kQ/KtTM7fR4O2LyRG/0DZNOnO2WgNutrpmCsTVsoaICk/OoPbKUUceZvkxHln+uANhVzdPYoXw5Qg3hI4BQwqeUuH1I+DAvKaYEW4Wx4g740ZpwJ1PeYAue1euZ2Er8HoocASac55dqn43OZ4+5L63onLKh8IJD2MsAiLIAxTeu7NBCTrbB/i1xfWvRTQGbUDpCgyy3S/AKcu9N3MwX24Q9/+OKP8GrhZoZxajPZyuNRF4EEwKKbMn/LJylZU9nZ/2l3fXAPVoIRHHrt8v21wI3BdpAiE7jcprRuwqo9+RGTL2ZjDt7YXG2an9PUmXUxVLIT6PrN/MsWN86xi2SPnJKXTJA5X0w2UbuAqHvIAmXQ5lpt068iViwDiZGx/NhtaydzrSTeHOIBbfKTf9f3uS2250Z7m1synYtiWwYpJt9FGPTbuBTBLKLXmFbPHNNZt/5qX2An/UTGvtfcdWCsBLe4AyjR7cTUc0996lPPz+xSfxMyjIDztLT2g1J58ccAadtXohGAjv+D1oWomUpzr033JZw6CQhofe0weH4zWAnFNIX2tbH7/E7YepR2z02LtQCIktEm0Jo8tFuyn4nTn4RRe7AjGiFqXBsD1VlWwqpOkSgahnDlQ1KuhVLyoM+ZYATWhlbbQzpJktAVffI9x3sRImCnTfxijgqxsOexwXMxT3MmViWi5cmwx7ymttum9urR3vLNlKdPMdHt8idIYMKUow3W7Ug355k9EzCmglRGoF1aRXXql1C8DbHdY44y2Ti785fEkFxHIdH65s212uGfa7EjZpvobSDs3Vx48IJtLKV05EtL8eVOMF+do87MVk9j6TdylVuAcucG6WVeU/4FFBrnGJSx9DegnC9rCyvUD2UYrwB822WzDeDJ8/QlAhpuDGea+7t+K9vYOkvL2O+MsnUeUg1sgHVcKL4ncOwTyikQuwCpELty5chIvzfJLbQEZ5afyaaTGi75UcgVnY5VtPt/bbEYfJObv8YONaNKAAAgAElEQVR99hVxsKu7cDqtpWyTk2bPJm6w7VKP4dFC+lZEDkDmF5ugkyPTOOWArFzZ6QQ4AQVM6ub4B0hpqTnZBFQ7LCoC1lgZX4IvChTlboe2ejlWbdiM/eTPaDtLlD6tSeCBJTPl0Ev/MlMDuBZRfVe/Nmkzk1MUK9ZiDmIjCf/UwrFHJpax115tc20sq/ZNs1hbjFumlfmijdVl3DiutxeTdmPSTOZcCK5vP6UyyaF1YZyARzLPr0cZmFPy5p0i0E/5YRahcnyOCeWj1Edl+Z4MGSvnV1GC9TGZ8c6PaE3E5smhe9WJRDDpybtyAZnfKWEMDilonpSVU974uieTfjqsY/3JYYw9xRuLMtbGmdwZA2M0k2eNt/4BJddmyk35WqJs5SCFrFOjq1wl7WPJrMhJNsPjCp4Ak9aMehJEh6NNmp5/J2amk4WN/S2/h9mQ0y06Pzf2tZjy7xTWTMAzaVrgThYgLMo3aK73zodE2GpvGixt4X719iSNxsmkqiPEr9+N1Xw3IfnQLND55JNCthz/js1Iw6+BbkmEdvtLFC2akenis9yPTPAAIPNojl/sw2+iIaj1oddkw7uum8zJXMujkotW3Wt9O+b3nOXGskdyNaezfcnmvja3oMxPshJD6t6YZExB+5Rno7d/XslU+UseVMH31AMUivbFzMtPMw/q5jrBfoBI6REpNOVLIxDxLRnSNa0ZjnVy0HeBh98FhyQ55mfKBFRmT6adym8q1tjsTBmICR4zR8dec+7JT37yeYOcjVneTI60JqRFquBJ47YZzj7G43uAJM+nBRHytvCiwbPxkjNpigS7wayd7eXJgZuGV0Za5RAg1V5gQJNA9gTcJDSxCd7UxrG8qdlLfCR0xqwnXyh/ArTrUHIAlUmZGYohSXwLyA5NpjITEjTZUSgzq13ZhFFAgWN4tj/w2QdI0gTsZToNIBVRbM4BreQ9n/3bFWk5Vnhd106CfIEpyOZwlnUlgOR+4xOrp5CUo56YtLrkgAGDySwCXWyHUk3hxFAowB61nj8y80pKCPeBVywysDCXd7jDHS7Zzxf71o4JSIHKGiD1AMptQIqttg6mn+hy5unYaxeG5GIDovISziog51e0rMHMQbcrBLld+WRIAZLvTKR3ZczIRD4igygqR6vmeC3SlpYjkC26AEj9M6pyCJAIScl9hSWbRGWU/5Epqx0xPL+1W3oCVtoz7eZz5pg6Mi2YiMrK+Zz2lTyKqSXchyZzgjof0nyU9rzvsY997AJI+jHzSGYEJmdrwo0hnRaQ9LUM3SJmfGTb5taxArs2FjF3Y5lfaN5ziNHtYkgxJWXk52t8pjnHh+ig//yBmSrawffEF+o75SmHHCf/2uQ77A5AZVbnF4pJqc930iAAUq/ZRhustWUyXfXsAyR1+zcBaQJ30cBtWfSZfK+dt3S583oCSJPiqsjAWmzsdoOqYXnka1zgtFZp18WQWtABRTZ6oJMTV7m2PNjUOO1t16G/CURA2mFaft/2uyhrl8mWryFGgyElVCYx9pH5k5lWG0usc08TX5nqnKkKPk+7nj+i0xPdkxDTjpzJlEFOzn1j3LgQQILYcSxzQeoDqi5bOyaZDycGMMs5S0BSvn6ZE2wQ6+KjyTmbBl6ToX2/54soQz4zu7SMbVZ0uYBEWaZ8k+OUsO9LR4kh6U9h+5QQ8yqWn8zrTwoooKuPAi/mpweMJnP6QsblCLIc8h0Z35gb35Igy1RUa4Ck3h5xldsmNt94kg9jHHgG9msm++XO67mnPOUpS5StiqdTuwWVWdSCMeAdTLXthd/VgBrNN2KQpw8pkMg52mKu4xKoOMKjyDkb8/+0yA1QiG3w9ENUhqPvEENSbmkIGAuAKHSZQKkrwQ6UM7OKIiRgrmtzZ2PU/Zkv+lYELH9PbTQOFqxcjWO0T4pEX/mPnKBZuwNl7zQ0B3UAkEme4O0DpDUf0prAFeGKJQu3c64bg87YWSvj0O+Thc7FoWwLPfmMCXTNLvNtF0PKhNKG6Wowpp0Q6TfmMh8SgCq40Zx6uCdnvvZ0j9/mHjP9KCnV35QS5Riw5DPVbrl5AjPJYIDmHUsTPEpRtr4OMaQAqehaDL8+W++d/plMHeNOuJJ5PWdzrRtjAmkaFcuo7GmWTUZPyrBopn+lyrcRM4H3+y4fUoDAnLCo1D8dihxx/CImr7ICEPTVpIXq6iiqB8gavGOc2u5lKjmQn7OZIBAsEYMWTuHgqX0JBedjz1gratcCJ1iEtGjPdCgSqg4ri8FxajJpbKA99kRD42IcRF+0n1NUPYGjMjEn2y8yQfOxbANS7fb9MT6kY4ROWcbFP4BJDjp//Cw0bE7kWKt5xySAaUA0GaE2HwtIyiYLyb8gizWAoRfO5guUo+QJM6J35LIIo7mQGCkXKcexNpHhTFlyRu7JXeY9PxsFA4gCgxJ6bVCWZgAo/NNG/wCaSJ+jTtxjHLT9EEMyFtrTU0dSHClR/cCu4cD0IxsDuW0sqLN8LYCkQQmidxpWpx1w1aOPVarTJkFOiCM3yruZDToWkPIhGWSLHgvi5IPSmYjAqjOwt31WclrkhLCZCbcBMpk5tR2SL7Na2WtObf3QbnVpA2DM9xFAOz5Cnglw8S8wBlbC7RYa4ZvRQuPiPB6bMjNRyvzWTyAGLKafSlstJgJwTBRj2vYWSYzNuEb159ag8ln0N2a8Pf+ximN8SGvCaFFoY0xp+1HlgPo0r5kdn6+liLBkVbljgVHjESBlFVT/LoYUsCjTfkBnGxlb41hKjFQBsggkzF0+Sb+7z6ZbofjpwM8HY47bZOu7AMJ6kACb5VCyozLti+NA7zwn7faPbGH5yZPyWmf7GNIuQMoK8Zt8RG3XX/+U2fYSwCfN5Cxf5zoPKSqfJoeK2EkaJqRVuUl2FMf2hNa52cB9DKmB8jshbTd/jum5iCx0QBGSm1iDwl7mN2lHd85w98q3EG71WgOkGFZ1R1mLrigPuDmpL0ckjZJ/h+DLki6/xBjWb5m9ACkhjV3p09Qu207Csq3XJlubizQV+s3fVVhX/zIjAUNKI3PA5xjTBLizAKQWP8UAxPN1+D4wWevjod/z8+XTaK59Bh7GPjfAlQDSNHkcWGhdeGWWZTJTjOQgc9/Y1xZJmE4r0P/Aea4dsp8slWKDTbXXLvM6twSfFDZMccaeyJWyY36txdMAkrK4MBzToi9zvrTJIXxA+CxfJwxpCqeOoeu2DkQTTWoOPAe4ey6XAV7zIbmvyA5/Dm2S1mzRWiQ0i1eCNU2JzJwWUsc1oLSEQHvnMRPa+aAHPWgRxqJI2upv/5hmEiBz3jbh0fIobhrG77SS5EICNxct4ABGBDJgIBz6rL0yq5lK+qXuAH4eOaFtvtfnwLFFdJaTvVbWjFJacCI+na2z797Tmlynvb/ABmWgrPxuxtei5b8x9vk8YiHJ7TTdthlS4xFTpaDlE817klMPeSADBWiMl7/JB5+P4MwMnceWcsqn6PILCfmLMNf23vWRecgnCNxTMAFggJiC0Y6yzrkIZL2nqAI4LK5zvf3dmV/Wh4RJ7SiVpF0dZP1GAaSpIQqLa4h9KpP9HBL2sm35DmSX+myyc+geAiTlJhgJVe8YEkeidsxMbPdMrTRzrEyoxEjmUuUGxlNrmaxJoT2+h/mVXypbX9u1o7O9M4kSiBiSz32njNIVAuEZFVRvYHjaPJ01EJrg2qLIx0EwO252rZwr/X1q9CspowALALWIMRhbZCg+h8s5oWFuEg34AcVMPUhx6nOJkccAUm02/yJtJTlmcfidQ5tCS9mWm1Y02Bi4ngwEWuSTAu+lra4h+3e84x0XRReYzShc7DjlFmnwGZDxZcWeknfldg5SckgufG/HgI2wM4cqM9apoE4HPcvXKkOamjtHl+ddMdk07BiBanBk6M5No/lb1gCpDs/UBIsHEBCCgCNtQSj4e5hsfsvEyzkJGAmvdsVk0kxNqHff6aN6aReA5HNMp4mhHbG1WE0OZe1hNri379J02fmzbzE135Xgd5aTvausGS2Zpq1rfZ4La9f9p2U4E4ivpK8pAO/MQqxBhBKDEM1jahemL2eshZ0PrQV6JQypxFbzjyGlYJINvkDAKDkyNtfY5oSfuX9tcwIQAkcAF6jMaCzm75ywFGnlxa5jdMrXJ4AckDmh0nookZQcsk6YiJm/bbHRB8/Kk4tWWsucb74lz5w7y9dRgDTtc4N397vffXFqby+qQw3TIU9VdSZPg5sGOgRIk3rOxUO4oLPHKGtTvgkgwx6/z33uszjfvQIdA8wMEdFDRb0CmIR0Hr+Rued+myOZgTGWWJ/67BEyHgRgRvZMHsGRM5LZqc6OfJhHUEx/T9qbj6DTCc9y0mdZc3xzZga4x9R5jEI6VE4geExdu67JYU0eWizkko+us7DcN3eVN3fbSa1XAkjKVh4FiCUBEuOY2e5vjl/nUfm7CHHKrvHP/1gfHPsioleyagpT37A+IFdaSeZaQaYieJP9kiXrwdHIMeGUjbZyYbRP0+fOSHLahi1HRQj1N/PYQYEskbN8rQKSyhJQHTRAfCIoqA4VIdjXqDZ6GjThex0HQJltJmANkGqDgcwHo1wZ3JgazRh7skB8lnQoHJtTr7wfwOXsmk4P6HQ9fTGhIhvR94TBvcK5NEVO/9pkckwyCu01/UDGa5ps5VLlP3rwgx98yYMitZUw8IEJId8Qr+k3ypnfoujz1WzHdDRfST1tck4ZxA7MGfYCiGzbwDymf0WEaJrDV2qyqY8MMYUoH/KhLflcKDgpKD1VJ3+hcS/sr11MNNd2KqrPkmMBa8y+taI8YODaTLkYvU3jtucU1Qx0gC958/s0zX1vDfODUn7an1VgfBx7jPn5XpmxLvUawxsFkHR2bio0gLQP1M1htk+YhCGLmG0/ljuv/ZrJ1iAZ3JiGxcJPAHS8DGzhSCkBmJNNiIVnARhAMOnasW2Ktk1FVngHydcn2gHoCN/KGyq1QJnt0i6PKw2YhhTto9G2o2iATOY0DdRiyI/A1CDcjoQ4rUm0tsgnyLt2G4zW6l/7fa3+0zKsIprGt9wmfQp8pEFgsNIyYtjkTjhb0CZAvFJAqn/qxHyBRGCjPrJGFuUikQ1ttJZ65LZr22A+Fb9HWGtjkbYiaJnROe8DOO23HuWb1dfph1Qv62C+isqSY+22hnJ/JAtkkHtjbuT1m+geV4RAz1m+jmJIKjSJ2cXZvrGBQw2alHyegzQ14xog5ehTXz6h2EhPpAUAczHxH6WxMsNywruuhMwifsrraQt+m2F6v2E6NEIRuBy/fot+0zQEbTrftcFeJvelORP+TN7ak3+J74BmWotgnoUgTB9R7PNyyl3zMa2VdVpAS7HkoDXGWBOZMrfGkDLhZhDCTrFSLPJ4ThtlI3/aQLaTr+a/1I32spWpnxPb/Pd3ppvvAENAkDKe40T5+V75gCH5MdYOiqM4AzfXec2dDsnf/L411vi4JmamrPy9AWPWhDOPzvK1CkgaouPb2lODW4BrDSoUWlk67bscgocAyYRlE6uniYvxZJIFlgbR4DN50Gh/N4jqTzspq8FvsrSJllOH8ssO1wYnNUqOFIHBmNKClTEz3QNwwoBx8VmV05Qg9YgZ7DGbXDvUjd7bYnNsLtLa+B/ze4vpwrFmm8255f/zz1qwm36ZpZ3bbM5ds/OXY+q8UMWeci8poGu2323nuG5z85vf4mRh5+8knwGTv+9617su+8n8bcw75D+mcRqG1Ny3+NtqkRnJod05YOomM+qLjSQb5YoBN2uCyeY90HePumJ/zVnH1PpdkCfnuiGcOXYNqforUxlAjWObTCaftbFr1Us+tSd25wyoM0+M7AjbfAnt+pUUZyGdllLPYxtKIZi5RgZpjSG5JnOt3KHYUkBUVCrA4kjmO4iV5FsoH6n3GXJlXvYstKl5CQp/lXCrV1sVYkYB3hyr9iU5h8jO7ISncVa/sG5mrDLzWUnJLxpZKDgGGA1Xd2Uevfh3XGjj0Hwuw7MA6fzm/Ob6zTXLPddfAI7lHxC5/iKWnNtsbv7cm+u3HuxwOe25UL5CL0LgLnxaEFKd5zfnlmsv/O2ec5ub46iXwtcAOfNuwTJ/pG7ESjBQ6R85i3vHeJjhja8xbouIsDlQmwGICSozSlpahzllslNosfKlO+O45uSm+VSfDbZkINM/RUquZv6Rssp/0zfsSBa3+zLnLmc+tq9N4QduE8hYDNwiWTvaMbeypKwLPFzQP8+a4F3s+NyTnvSk5cm1BnkePOZAeKnyZ/VSeairzGx/jT0ESBiLiZwnV05HbBPSZGYGcU4TgnI9DNT2K/TPd7MLkLTbvcBNCDmTLRAKoGof8JoOdObCIUAiXDlCmyyJaJyP2q5thX6113eXE91cm7/rLwpImPIsDtLiv/B+LkG6sPXxIihdszl/s1tsrj93KSCs1dnvS7kDkJaSz1/45tleJ4AEjCYg3eIgICUfAEkgxtiZQ767YwCpxWSOSkgkE8ooHJ9fx1z5rQWayU0WBT0mIKWUXaOcImTmmhxIF+AjVbbPrssUJDOZdhRWykxfgRFQmrJ97Hwcuq6k4nzG2BSGJJoduG7n0hXNvCxA6jykQoQxBwlmBnKewXylHQtQON28mrAY0xpDcl9Ph2iCYkTabUDm/h3OOzuegYHJqx7X0DDtz8tEOgRIfsMaMSR7+5gBCVEOdoKSdqx9nQq4xpCUHdXXTm20sdJ97ZnaPoIkVhf7u9J5WVjG+esvmFzn/H/Ch3ZjwkX4cOmiANzpw3Lvlb3Onb/AeS4wpAv/puZ8lkJdqNlFpnQ8Qwo8mO98OWltgCQLPV/JPoakZQEL1s1n0l65QKlIX3lNKavYPIYEkCZrCZAAUWeB5W91nWREINr56GQjFwfQAlgBU0BAeXsUlo3Z5odiPK2PbtERFw+kMw65F5h5TFGbubW7tnsvnaIo5mUBkscgNXA6ZnAVJFLFPsxevTJxe5afxuB4cFwPDZjmxiFA4nwkBB1qr23dW/gykMvZ3ubXMm6jnWVIy18SOej+NUACGNotMXI69xMEyWZ8BFF55eUvW2NI+axywGbT255jYs2N58l78krCtcvReWXzc36zuf7arKXFdpu86AIZusBYFhN2VHIC</w:t>
      </w:r>
    </w:p>
    <w:p>
      <w:pPr>
        <w:pStyle w:val="PreformattedText"/>
        <w:bidi w:val="0"/>
        <w:spacing w:before="0" w:after="0"/>
        <w:jc w:val="left"/>
        <w:rPr/>
      </w:pPr>
      <w:r>
        <w:rPr/>
        <w:t>H+efuTm3ue7Kql9KB4IXSlP3uYVtPYslPRsgnYDShSovmGyXsqpdZgGGi+Hku/GIdqcqrAGSssgc2ZJKIh/NvLRIS4XxDEP/AEjymdkfIM2coliFY0ss7vxN7iWviAEyEKAmu8BQ0EM7UmA5n8mzs5Ic4EZOW8tXPDkXyQN5y8JJFhoD7wG2NpcZLnnTk2LqTyRk1WRzHlKVKbgDvPyNaZxFYp4Bs/CECR1p4nMNWzPZRLdkhheyBF7t/A+ItiM9IhT2uDmKwaT5PTqNBvMFyeZtsNZMtiZ0PsNqJkaKbKCutAdBmOcorQEShpRfqIif9nRIPA0q16NHMOWkPJtM7us3m+ufeXE9X3BQe11/ERyuX9jLRaNqhyV1s4VYXXfFgHQRggag1IZzzzLdIJKPS8tiSfxbF3xI12yWVlyy5qbQBw6OfS23y8KVGGthr/mQWhuZKsz6/H6xLYBiw7lIXkeITMfxIUDSDj7DkmSTVRnSjk/ZdjWoC7DKv6Nwa4P7UtaBZCbeaQCpe6cP13fWAquBFVX6QLmFQJNj3RazkouPBqQepW3gM23SwHX2tB1Ks0vo6mka02l8iCE5BgWQYUg6btDLym0BK8tvwKAJlMnKxi2DW1+yu9FhE14e1BogdQSJcVCn8cl/YKAdHSvZ0mturnStsP8hHxItOB2jRfy8c7Aqg7lhY+cEwSIup/MncVZfe8FZzYm0BUgW+nXXX8qOFhi4uP4XXkOjX3RyX76cnN9cs5h7ObUDlmexppMo3BYo5Wq65oRhPav2CUj5GzEkG1yTO8ybDymFtc9kayGlRM0veXBfcksmyQC2Uy7U9PkcMtlE+3r6DOVfFK3IcqkCepdZxJcpv20mdmZazeBJ6/jy5+XSscy8LNqejHNoc2NkKeSuMMaO5OE2afyPBiTHj8zITZ0slHmazjSIOXmdGOmpIwFJptQhQBI2j2o3MLXX4E/hS6jUa8IwoWly5ntB1QnCPLtIm/Y5tbORo6bR1oCWIxEgpZmmVltjSPwC0wZXdtQ+BQGUPQ6qcLLrq7uJvrJ54gxibs1Q2wXz6YJn6UIuygWKcsGc2vYW7XFBH9Uc915zjfqr4+JtJ6ZihuHF7wcoXQpIl1Y3ZaK5AuqduuA7JhsTrAW/D5CS1X0dCuBs8i66NY/Ocd8hp7bD/fiDYjPG2989sLJ6m299A0gsB3LQfdsR7KLNR03EykWBirqTcbdwYUin6GV95Ljnx/JIpssGpGuvvfZ8CJcGVsHcZ3XaTmXqcCLyxeTraTEdAiTHJXgMdI7kBAyYlH/ht0KfpQE48oFN76V8ExTISojjQ0rrHWJIaZzMuyba53aay/2w0TfNaTwJEGERJl4L+xuHGYHJ7OOP4AdAje1rUt728RannZvz50WGdpeyAP71+Ye66PyFqMoCY1IPbnbleUjnNpubXVPU7GL5pRacOLmXGT9pYED0LEB69sbv8lMESM0Npu4E0LZe7AOkfExtgAU208xLLm2wdnys8pnhPYzR/YfC/hSj43BcF5CRMe2TSa4vMSP1WjsAztlcnZ0UWGEw7SI4S3ONRZLvdJpuD3jAAxYzVV2ti/bB3e9+99t4em1+2qMZEpNtVqgAA2MCJl3cJ/hNfqDmulAxezh7mqkknA0gNJxJ0v2unQ9abIOpoyRsyg2IYlWyqjnevdIO6lG2csuQVn5mVvQcIBGE/AM5o9n/PZdtOhnXFj3NyGYWwQNKUVtCKboCGIG9MZ2Cgt5PNjUjIpMBcZjLCSPoHPZ+Szgna1tr567fM5hONPHyx8j3EYW7np+IZXf95vprr72Q+nDzm23OPdfzbDbnnz3sPuvJKb2LtZxnrl1zoQUg7gTyrr1Q3wWkZEo+y5zsIgxumduVlIMWSk7tzArz7IjgZKMImbkrWXKC/6GxtU46U9vfgMLctxgxdVHTNsP+P/LeNGjS66rzPLm+S60qlTZrsyVZm7XLJcuWvMormGHw0GBmgIZgGWiCnQlH8AWCCAiCL0A0DBMQEMxgutvdNHR3GGy8yGAb8IYlWZZkSZYsobVKVVIt75b55jLxu0/+sk6l8818ZauaCEi5nPlmPs997nLu/57zP+eei4wol8S9IcvyoIwrdcATjAbndTyfBQoT3/gf5wTykDNKWtdJC2JaG7arYeetUYYJsdkcfpcysqlIn7I37qd+6qe+MUDS5e9GWN2aqI1sVJ31ypNoErEVBt7tSM71VpuxXPbtkDMGck+vAhOXhpO+AxQ2vifzWpkwy2XyPcm5EAQJN8qbBkgZUCE5AUDa7KSfnEiTfQGgkC6X/VIAIS8JZ57JSgaZqpBrbgG+cGqevTWtj6kDKxOqMS5n+SKeqfk6ySO8GFDKIYZZD6kYnMq13tvsRL2GacX/VXpR9KoNpERJtxd3Fk1pq5ckfIG5cczTiCjHm4TDYRR10ITHrNULL1XingCi8l4fgdJJbWi7gMRz6S80ZryV7nkkzo49g750vAAE7m6X25vVp7SJhYjJ93M/93Pjc+yRUz1RHGOOHLhQKYeMJ5oQck85ussZWzxlcF5GTiu/yA9pP8hHJkC5P865yMLFwvzSOD4qDjEDkuEy9Clz7CUFJCK16Qxd/2o3dAgrv5kctxoUT3fgd1YcmPU77rhjPAE1Yxigf/iHfzglPxHfAWJ4vkjfQKd75DGDJmsPiMmr+M4ExxRisOkQ7VcGjDJwOaJNCIpbAZLmnGYkBDpeFLMHZM1vWh/wO9wE4GIebE0wno3QS3Qa6Miz+Myqiackg/pYUxnZUZi7TBDq6YRmgpmj+8UA0OS1AFJ/FHzNbwVvDEmqVf61ToeDEatNzby32q1YYN9gubcf/bFJN70mmfvIVxRTKBoxrC8FmaQBoBaANIqGqkGU520lBZROwuYoeirqEx62yVo4/oABLnHGC5llkUDW6cu8D42xgyZQnrYDSlgUgAokOWMkMa3WQModFiC1WeqgeYV3loWfuhjdz5wjbSz7MVkcKYd7uY9nYWryu+UL9pQDdyr4bYfUnrfgMk5oj4YQuFDTT/BwaHgvKSCBRsYOyJPwUMwEjs2ZNyGNMGWQ6VBsR1IjUElRVTKZjnNQGBB5Ku7FVc+z+A7QyZHQ3Ke7X4FjQrOLmqjUSXtZO1fVeZbJljUkhNed1/QBardBa1tNfOqJeorbV5NMLUmB4RrTPNAvmfSUH5ilYfCbXkbN0wzQ3wwo9d07MkHFZN8Xn7uDfmx0OiV2sr2wEEBHf9iNBTSaGSxSpf+UXXGnVBMDDUDqR7OKYhpEtGrVvxJZhPeuBG6O7hMtR9zSdgHJKHh5H5O18Uj7Xo0lBxLquZ03PtkBobnFPXIuxs+ZpscFX75WEKI+ea8nVkMOkXEe6tChrvzzRBvahbxDHTAH5Z4mQ2JerKzwPE3XDNK0m7aVheylNNkgtam06p3gBNeDq3mehkSFzB3MIHL6Aqoxlc/2qRtFtaslC420VlAERepkgCODQefL60icoSYTmepg8judJKGo0M0CJD1thRdpVZs0NRt9nzeI5HnCrKQMw/glta1PLlPg5Vmacls9g1WP66knQq4m5+dvlkMq+9JG2pjMkX4voOT5lY1otBei1qjFoF6FBxXNaqRdtaF3RqAzq5+mARLohkZUqpAASWAqdHkBJOOPRgGUfD0C0MrtP/uVvUSGcOj5VRN2UulFUi7nLchbkcdZeyl4O9LGDF0BPLgGjy9zg3knn4hWhBwRTW6kNvUzFEDagnfK4H41aI7RZk64cM3rm+38jqwJ1pSr1ugzXlJA0mSTj6GBdAybazMMlu4AACAASURBVHE1zxsQJ7JaCUmgsHHLqphyBeeVwVgbOwPQc3sEg0EDPYpIBM6kn5sdsdnJ1KhK68C7GnIPQDALkBh42kAn5xXKlWiaOZUHkXtx+f/CL/zC+Ovcbr+UYLS/skfTvpoUDsE5f69n8Zvhjk6WlyK1CzlcD+jkHjRRLYLEFUDBiX7Earf6rl+PYmKBJI1GBE6yWa7/+ggvJjf1g4GNYcQC/+Dd6hHQ4wAU3zdjGG28eSXG6ST1XkUEnNxuMg+Qstw4BpLAgoMyxrsAI3Btl/SVf1WL4BkuQlIKzgGeowWAmefuBUNUNLUoUxl2AXfy520jORsG4QdkrjQJ4jzAmadBMXdykCf14Hn0pUngXlJAwmSjcPdomRUOdEZtnPeyUoIB2zww2ShTb52rUQYMO9s0JASFaT7lQVCjyvlYFCA8G6ioPMedzdkLpfdsnsmmdqgaqhDmtm3VD5QN1/YzP/MzBUjVeDLxbFsBXQSR9pnLZhoI5e8cfAVcMHcT5jwNa47uENHvJOK4Gb1hI7pRiy5mWi3ixGbEfY88HQ9+7Yk4ut6JTtRjozeITUCj1Yrob57ceDvlYbM4pNawGwdeeWGcvWspzjtrf+zbsxzLUEWUXTiliGbh0QWlUcR20dIw+jAXZ0dCIVNqlchDznCaQziQUScW73mBntWH2ezLi5fPNHpaCsO9lYwbE51UM8QiZa4KDR9ZIWZPDTj/bt3yYuez2aHAIu3iOg9Q53FIakT2TX7madGQjhw5MoRYzegNOEFYHThwYB4ejclm7Uz2q3konpPIc6eM+xEgdB9C+BGUqBucTrJDjclRTXVfEWX99E//dOFvsoZEhfHoCUxlMR9FV8sVZLe/3ioHnOdJHs5t/OgCYpAAR4Vfc01wN1aFulM3tUHDIrJQTAqIGh7vekN5B9DKvqmv3ziRqj3yZo2+SdE8o5Qig4g+ua6qjbX9WiM60Yr1aMZqLWK9HvGlr56IL3z5K/HAVx8taUZ27liOfn+z8r7VR5QyQZOn7NyvHljtTavFEAI7p52ottBGa7gZw+MH45ILz4+rXnV9XHnZpXHOnkbsqEcssocsBtEsmlu1CdiI7spcq3yB8wAp55QydTDhIvnMs8x3lnqPAm4Bm+2YxFIJ3KtL37glvsvbsfI8Y1GBoGZ+mHtLUw7NyWPnnfi8yw3pEEJeXVCpL95eeFVkT45nlhzPAyzntXPHPjF8QuVAE9WYvm/Y7c/mWgqXnFboYeshaumsWS8qSqdIuuIC51C8HHMzaY9nNVp3PgPjRr0ixKOVTSBSM3BAmdwkTidlp52SVw5NSO4zMJN6kFuZfWHkHXZVsT558mt2SabTRwgxe+ooEwECXGg7ajLgyMpm4BztdwWmXaYA5Tu1PQM6vZa/IfgxYSH5nTj2v/Udax3ASrXVq/qXNIlq/1flLh8T1OVadqr1qz1sZdtIr8ztPhzHsB6b7V2xGq14bDPikSMRf/bRv48THe6J2NEYxBtuvDJ2DtdiabAa/c5a1NtLhdBpEBWQtpEAQnjwaq12dNkNzm+o/41G9Hv9WFtdjfWVlXj2mafi8PGNqO0+Py6+8KJ479uvih2bEWdEN3a1iBQnBKBqW1ng6o3RFpeJKO4thFTHiVSEE8s8XdyWtZzJvzPnKVA5+eZNZqtEKAGxRtQ/71kDqDgBh0yWeQFGTvHa4liSD3XxUtZ99uQCxhYWPHdZpq0vz8/3cY3A5UGeOnH0CPN86BPqzzxycaW+OZOGYEmZyC78LnNCSkSlwQWZftC8zUNXw14z4RM36S3jIjoK7WnWy3QEBiqCzuxxcaeydnTmQya9G0SqPvbYY6Wz8oGP3AuPRbwDgGnCc7QpOg5tDPVU8FEDUzPjXe+WKxU5uIn9MRVEFioFbrK9gAnhAHgv1CZpA+YUQgVQCZx6WFwtCQnAQZA9ODzb1St7HfmMAHCYwB/+4R+Wgc0CtxUgjfWFU/iWSjMhhuekbgFojDbDAkhsEBn0otZqxWZ/ECt9AGlnHI6IT391NT5xz8PxzMpmdIg3GvbiojOW4vu+5eY4byli9zCiHcPojwAPz5guewGQ5/IU/sFL4SjjuuK160ZsdLvxTwcPxT/c92h88bETsWvnrvjx73xDXLk7Yi/p4VZfiMWlnZUeRHDmGJC+fkPtVjKKTCDTxJext5HxQkMlxzX5vuRm6Gf50rxgzhT+bfzIOBOaQpoO45Dking2SdiQZzR60+wASJhxaEmZvph8nEDjO7+/733vK/vIJrXuLNuTIIYyQBwg4CgFINh86lOfKvWH50Le9SpqqTB/VGJol9o71zGXXbTlPjFRiaEiWHhaJpExIGmqYGfzT5Vzno3JtTyUGBxeRJGyz8Y81q5IApLaj9oIE5gyAAq0D3dVUxYTlMnJkTD5pFfDCbCXMZd4qdE4aGpLDCgdYy4mfqez5AnUaKZpS17D80inQMI3vqNzdYdqY0ssKtSUy31omZwRhlmqJqTHxL4QFJ0IbLEhdsVjkmdpSG7sIOC5QM8psTuA0iQgjTQktCQ8ND1ApRm1Rjt69YhDGxF3fW0t7rznobj7kcfiyuuvjdUTz0f3hafi4jMW49+9951xFjjXj1hsRKyPvPIlb2OpQ/UCjMouuREJzmd0GqEE7ISnWqtHfPbhw/FXn3s4jjx3JL7rzQfi9ivPiQsXImrdlWg0F4KcSVUrwNdKQzILwWwG6WTKYxMO2tcsgB6ikM2PUveyf++kO1v54l5NfL+bh0mMMYnh2ELkeWd5wzdpalmQXeD0NmevVl5glXPrbAZM66OG5LzNGpHfZU1JzzDajzF5yLBB0WxCJj8X9zJvTGuS55mKgHOWeet2Ep6FHDNnmCMAHnszmddYApPZRAogUaCksA3UFTnvmCMaTKO4noZA7pJHie/mxXDQAFYrAE0NgwaAvkxeVjY21gIEej3UKOggjvNmR7FeDCd47iA+qw2hxaExUVfqlmNAJie9f2t6EikN0LoFxN911fIMwUg+iroCZAAS9chbEQRkV5i8OhNgyoRBcHP/T9OQxoA0it0ZZ3Ysu+gx16oNsSfd5Ggo/aJx9KIW64NarPXq0Vqsx8Yw4vP3r8dH//4L8fTxtdh9zv54w5tujice/1o8/sA/xllL9fiJ/+M9sRuu5PmV2Lm0HMNWvUQN4BnLegucEdrTJhlO8M6NOqzaLVLVqteox4lmxOMnIj78hcfiK195KG67/GXxtpteGZef0Q5CJvukQBndUwK3gbXiuqv4o3mAJJXAFh4WS2WFrUPI3nadAlkLceynfTcJUCykpM5lk3g+80+XPeOMXGbahPnAuG+Hv+I+AYtnA0jyqs6HrUCT39H4UQRoixocsuwWGjQ4gnupj55EF3XuV2vyM7+BIfyjr3OCR0NVWGxxmE3rv9rq6upQ/khXtII/D/35HSTNpDh2I+YGE1/SOndYtsMzymqbquapGhI+T0Szm0+5X5TGZCM4Mtc3gxHlZ15JVyvPciANg3dVzMAgoFI+IfICEs8XcLP7Xc+KKyl1BcjIxcMLgQRkeb7CwjX5OfyNWougGnowCZa213igojkISCMYGk+aUdhiFT+UaO3hoHjT1tkWQH6bbsT9j6zGpz57Tzz+9LPxisteHjffckO87Hy2MXwlvnTX5+KsXUvx777338R+tIe11di7vBSdEkQEGJGGpOJ7ympdQAgNrTnKrzQKjhz2y3Vc36u34kjU4pluxH/79KPxwAMPxWsuOye+8803xgXtiGF3JZqtxSrv0UjzK20YmaJj7myGoMrjIUMc/cwEYfXGg4VmUvpuxK1kOc1akZ+ztaCczeORkCcACZOIa10gkQEmOKYQC1A2HZ2oOoOsY9aUlAFlxHpgssEh8eI7Pc3ZApg0A/kb4KSuk9kx2POHxu4eUcoFL3iu3HCmSuwrhwQgY9FmHJB/nsPOCxxm0wC3ZsbIPBgAk+SrE3WrMdeDJbtO55NBcXK/WjZPuMe/VRn1TlgPKktjQOePfvSj44PqqIf2LbYou6wFAs1C96/pPVFVzISziM6A5ZdgYseqIbFNhX11anKuEgAMA6RpmvuR57HTG3LSADzjXDRNud4d55TNPUwUEnd5zvy2Aal4o07mXxx7pTBDRoCEwVbMqWFEB7c+Z9pFxL2PnIg7P/XZePrZw3HZZZfGa2+5Pi68qF1MsA9/4nNx7333xfln7Y9/+55vi/2NQezZXImdrUb0662ihVX8kaGVo2cEGtLg5CEAgFe/H43hoORQ6jVasdJciueGEf/p4w/HAw88GDdcuC++/1tfF+e1Imq9tag3iFKqvHjVa+TPA0QE4hmApDsfMwFtlRd9DyDB0UwuZsq7vKTyoKk2CVozHl1+wlRHMyMdrSa7CyMyw4RHQ0JmASie4yInmE4+w0VMcMtcEvFwAtKkXGew4Nku1tQH8PO5ZrGwn66//vrxfHWbjeS3HkDKzos57WFesADYh/zNfCECHdKe8ie3QI1NNjpDcymj/na0JbxBEHNcS34UNAn36mQkzyZcBijtU77TNNPsgdQmv7d/59UM/ggeKZer9uGgG0ukfWzQGe+UxfV5YDKH5YrG7/AA7G52fxzCkCO7aUPWkCiX+9HwIAbtDwZO7UoCX1NOT8stt9xSeDNeeUGwL7OGVDaZjjQf9R89bk5iTTbOEDHhLHFEa7WIJ9YiHnzqUHzxni/H088+Execd2689jU3xWUXnFEmPKbWBz786XjsqUPxyle8PL7jLTcF263PjhNR73ViWN+DK63ij1BeRnEIAF5/lPixmGvFU0awY6UdAUq9ej2ORSOORsR/+sQj8cBXHo7Lz1yI73/3m+LC5VosxGZsQkJFvUrkhjseNmm04ZbnbYfeRqaQIXJAu+kUs4GVX+2DflYmcuDupFkxOcbzaAnkAK8zG6TVTNS0WHDx9sK/5i0tAAJ1caGb5EfzoqmMUDbf4/Elm2S2RNS+KDPLk4sr73ifMWEFFcGQ01mQx7zoW4bbrLhfDtotLXkRlWf1O2SbMqe9islmYVygGgaSsXFOu3KrlYDBk5wCZf/4j/+47GBmZVAzoSMoj9/d22OHCUygsMLBNawaDAwpGAiFp7zJASXHDR49XhLQfEazwC4Wnekk6un9JIpzIAVDVzM8ee7ad8AQFlKgMNjUS/DmHlVZ+g20d6VzMy8cFysCf+fVhbKphysJG4w9GAB1ln7knpwRcmtAKj03HqLKlEELcT//aKtHrRGbUa+CHonAjoi7DkX81d/+fTzy0H1xxaUXxh2vf01ccv4ZJWoaIHniaC8+8F//Rxxf7cSB66+Nb339NXFmHUDajN5gPTrD3cU8K9zQ6L0y1ypiu/BHozxwBDmy1WShXnnbuAYtjcCS93/k/vjaY0/G1efsiH/7bbfFmfVh1LprUW8tFRIb7YvNvUPT6qIhbQOQ1ICZBCwOyBR9yomrbFBFRtXYkSFAgIkph6Npz/giV8gw8uH3TuCt5gfPR27Q8pU1xl7uEXMekw2ZMltGDqZUGzL8AHljIeOfVItt5D74IygTQVWOkjnFHOKf1osmGtqO++aYI3r8IJyJhWIx5iXvpaZF3fSsWQfKtP70rcoN/cf3lEHSQtLpTNttUOt2u+Mk/9kuZgBN0r1VZ1sxBhBQooIMNGaKpoggR0VYkWigE09BoJMZaDfDZhQnQwBgQOXtSON4fvZnf7bEIelx0ORB4OB8MJUMIPS8Of7GpYpXj060U6g70ekkQvM0XD0dkpGUqzdNN2bmnuSmHBzVe67RLKOueiEQjnmkagYlV1bBvJiJo9yORXNQExltAsEsIud1iUWq1+NEpxfdejuGrUYc7UTc9cRK/MnfPRjPb2zG1RfsjTfcfGVccm4FFmvDiNVOxEfu/FJ87dGvxa6FRrz99tfE7VedFUsATbcTzfZCPPrcRnzu7vtj5fiJ2L1rV7WtAE/m4lKscepFvRHkPWrVa9GsDWLY2YgrL3lFvPrqCwrh3ahHrETEn37k/rj3vgfjwKXnxnvf+do4tz2M5qAbwxrBBSe9bOP8SOPQyNlbV5RdQkeQS8bfvVlqwNkjzERnMcscoaBAojy0LDUUF29+VyPWOeQYz5o7/mY98l5F6qQ3LsetUa6nfRgQOesZUgW0B5MVOiXzptuxgHi+Ow8AauaSHO88Dk3Zp23IO6+77rorUECkWHL9y8m</w:t>
      </w:r>
    </w:p>
    <w:p>
      <w:pPr>
        <w:pStyle w:val="PreformattedText"/>
        <w:bidi w:val="0"/>
        <w:spacing w:before="0" w:after="0"/>
        <w:jc w:val="left"/>
        <w:rPr/>
      </w:pPr>
      <w:r>
        <w:rPr/>
        <w:t>12ssZsUBM1Kp5TL+T1EmIh+27v/u7xxPddCI8lARt7JFzM678E0FZBI+52qhd0IkAEhkjRV7KkW+CQP/1X//1sXrqwNEOjy+W21FoECI8LGhevBQ83hEATE93amsnuy9I7UfTylVDQFRTy6Q131EHtSrKZ0BpA2ryvEMUNFEdI23/qu69sum1Ym50jI+0FahkThTpb0adqMVGK9aHkNjNOMp2kEefjr994On4zKFarPZr8Yo99bjq/H2xuzWI9dWVeO7Yahw5diKeO/x8nLV3R9x8xUXxuuuuiFfsa0ejnA0wiGjX47987Atx91e+WgIdWWg2NjpBBoEmGzI5VbZkbtiMzvpK1PqbsdyoxY1XXxlvfcNtsXfnYiwtCEj3FUB6dQGk18W57RgBErqakeCVeTrWFLfBIWVAYpFyEiBjRtKrpdPHaMAQzZrkLrqM8TRAypwin13UpQHmmXT8rvaeHTLSAcpP5mRzCMq88p1jvONgUVPLsjsL0AyQdH6rETFHBKl5CovzQhkmtRFYMA0MxxySKpWqKChGCs15rxxhSqehLrJ1RPQ2aIoGEYhGuQqAZaNhPfXUU6cAlQhMbhpy1+SB077FHGJjq4KgesrfHHvtWVh0nJG5eljwZPHKm1zzJt8xTzM6lobOzDa32oqqtFoLZeZ7HXju55+cFvXBk4a6Pu+Vyc38udvtRLvVKGbRoGxHPRm53Sger82o9btlK/2g0YrN+kKsRj2eWRvGX3/68/GRLz4UnbMvj260o712NHZGL5aG/bJ/rL24GIPBZtQGa3HLtZfG7dddEhftWoo22z06RHm3olNvxWce+lp89Un2YvVjaWm5pCjp9QclQ0CPPXudTiwstKMx7MfOhUbsajfjgv1nxDWXXxrLzVqQwOJY0ZC+HPfe99CWgFSZnxVjX/q35G+b7/a3v5iImGzKFX2eNQW1JjRnFizGSu11loaUSV1pAyevms+88Z2UtQwiypk8EGUh2wR2TvJbWz3H7TME6QKq8qvUL3sOp92vdzsv7Mq0vO6s9uU+ECtQdohDmuYgqHmUNoUyCMYVQLZtB5B4IIOOlkMIAHl2IfEEHe1lrsNjRvS3BDDfmTYBk80Vgoo7wQEkOjJ78ySi0ZDIZ633Qm2HctlWYiAjmk/mbwA/VkI7lPt5NgABaKKyU4Z2uES3QiuBaJ2oj8GWBpYqLAoSKjjXo7ay6vA3QWfzIuEZF802yxKcy/4utn7U2IeGe320+RQ+Z4DOBGPUi+Fgs+KOmguxUmvHM+sRf/bhT8Zn7v9qNM48L8467/xod3vRAlQg+mMYO5cWYthfi1ffcHlcfM6uuGBHKxaiE8POerQGjWjEQmzUmtFdrMdzVAEQa0R0yRQwiCB+0WzZ6DgbG2yY3Yz2YDNa/W7s37kU9Xoj1qMWR6MxAqQH49WXnRfvfcfr4px2RGtkspUV1oMpzWw7Bv7ZkUgG0SJHpNOR33AhUU4ZPxYuNFa0dRcxJ+1WGpKrf/bw8ll3+3YmvHLIM9zTZlrpTFMo33iyIcmdq/M0FNqCqQX1gcWBvOZN2/M0JOqgMwD5FUi2C2jUW46VuSgg5X2G1qHGuWwy/Dmmgex6r33ta+eBe/ldsosHY7IBBmoE/E6D6GjMJABpmg3OwEk48rsCoSBlpFWICAJjM6HBnNmjxzYB0thmG1cAgbhG8Fw9aTcDBBBBdBpWIAmu+s5zeIakt65g1WYHSCFUFfd3uQq1pO2kCLb/eHcyUZ+KfyN9COeq1WNQa42JZLQHAKlZfGqENfQLUKzXF+JoLMThzYj/+JefjK/+0+PxljceiBuuubJ41CCcl5sRw07EnoWKS8KL1Y9+DPudAlSLw1osDOuxOKxHv92OZ3Ftp20hZZvISGrQafi7XRa7Yeyq12JH4X7WYwc1G/aiW6NOrQqQ7n8wbr60AqTKZKNtwBmBl+kIy7E7cX4kkmOM25+Eg5PyKtep84aJy6RDJuQ453FIjrt84qRczJpEyMikpqH8uNlcHkZOk0ySZNWYR6eoZDgH4ITZQoMc8V12zmxVx8zdGmDs/Mva4Vb3c20ug+uIQwJbsnUyBiQStDmRjUKmA4iboOFOvq0emDsfQpBkZZhsgkRWOSGMcbfyUn3jfkLLWZUQHgOz3JCKF4IYIAdDLYHrOBMKk81BVXOizuy/YRXhpZoOEPC8e+65p8T6SESymjE41JU2yGXxrMlVCzXe1B8OzKSJViZQozEOTBOAuM7NutQDcOZggVkv+kHtTkKd64spDDcET4RPrd4ubnaJ7TEgDTYKqhCVvVEn5qcZh3sRf/hfPxaHDx+M77jjprj9qqsKcABKANDhw+uxvNCKZqsRw0Yt1ruV+31xoRGLBEp3IxY4wrzVjOPtiG7Dgxyr55d8SqMkamz+JdcRihypRdr9TiwOe7G33Y71jdVoLu6MY9GMP/3IvfGl+zHZsobUK4GVZcvJKM92dXw3PZDPkputJTG2ABKJA1mMGAPGXCAw7IJ3Fiqik80W4RhvpSG5UCKPTDx362vqzCON1ay4To6Sz9AYxgbprWJeAlKQ87/zO7/zdVuLpsmR2jRlwe1iumYQ3k79oBXwAiPTcrH033ZMRq4xQJrPWFLE80HMT7u/cEiuBgycEwbXPcnW5qVwFYXpLCYXA0NnqnqqJaANsPJgFonQVAjg4h5yCmmqeQ+DTRwELnBD0LNnhOvRuiiDDrLz+YzpiGDp8ldlBITwzkEuq9kZJ0G9iBnSXpYkpz3UAw9Ftns1KzHz8BpwH9qVwCiXIClOXViB3cBMtsB5XjbK4xwuNkAay0QfFCGtDaNZNo9VgDTeojHSkBrDbtRRdwogRXTqO+JgNOLIIOLfv//DceL4C/Gmay+Mb3nDrWWOL9aacezESnz8zk/G4089Fy9sRHRbe6Lb3Bn91s6IWjOag340e51obq5GbdCJzqAbjXYzepv92MSD2FqIYb0RG+R9GrLwLES/141hdy0Woh9727U4cM2VccdtB2LXQuX6x/fypx+9d8QhbQ1ImUeq9pOkk25noDr9jdxxAjBacPbyZi2YsUEGSCXjvrNs4k0jtdUSWGw9qsrkacbUzVpw1BJ455laCYw1h50q774ji+wtA1ylDmaVz5ygDQASCzQbveV19RLOuh/5ZD8m/CqyL4hTH2P6Zt2vNq+WhvKBwkLIyzQNr7j91Ux4QAYDGkEnzXppL+tJIu0AqUvkozIZBy/FJJSLoaP4ncbScJ6dN9E6uWX6qYcD44CZ9oOOcgc9gWZoXFmYyrRNGg/1E+UFFlZHImddQblebwzCDJAh0HYkzzT9CAQ7wkL9aQffayOb74Z+tmwEkEEhBGHWiwEkLTDRvpqSRo+3Ws2IfmUgDevNEhFdeCSUB3ic4WY0apg9g+gOetFtLsdzw3aJ+/nt//fDsb62Em+7+dJ412tujMGgG4v1ZuEB//tffSS++tThONZrR3dxfwwXz4zOcCFW1zDbBrFnuR3N4UZ0Vl6IHe16LLbhJDZjs9ePxaUd0SDqmOOS6ONet/j/WvVhNPqb0djciFuuuybe+ZZbY8dixT0RD/WnH7s3vnTfQ3HTpRfGe99xS4nUXiDYzwjwcqBlBb5RG4VDli0kM7uv/Og4uKgxTqYB4XfljM+MlY4GZXGWycZYMx6cQUaUNBoA5SHP2QGxVS3VkDy2Xm4L5w8mpimktQLkbD1qfZ6Gw3N16CCv/BMkNDFn9SDHeRMyYSZX2sZ9gHf2Cm5VRuZZeTYgzYJQZHaULjrfWztx4kTZy6YdLCgZPs7FalA2QI2CzqCCaENqJ3A3aFYCgKornYLteMUVV5QOyvb2ZGNyJ/NZLcdGuDKwdQQhoGG5c7hHU1JA0V42TIGyLMcBQmsSIDIfRVl47CDrDTnwXq6DWGdVpV90hcqTuUIBQPzmkTV8j+BLoMtT0deasw4YAaAQkvalAF2NmSmx+yVmu9q2Wq/47gFZF4nlhtTuRq+xECuxEAd7Eb/3Hz8ezx56Nt5529XxrltvjIUYxsIorxF72Y50N+PQSicGC7ujDws0JBq7Xh2bjdeu1iuE+eKwHw1Ptz1l31wJzR4F2g6j1ay2l5Bwbf8Z+2L/GZjP1Z43tq68/84vxWfvui9uueaa+K63Xht7NiIu2MGO/7WoYXYWQGKn/0IMGovRa/K54rlmZdXOsmMuHklaOVNphcl3F0BNeDSMH/3RHy2LlGQ5nxk7+EwCeC1DmaIMrkFO9NIy9mrRyqFebuUKjY6TTHjpNFG2kIPJHQ3zYHmaZu8cVXsR7KgDmMAzWDSJSeRvzVwWVTni7fBY8+p2CiARh8QXcjR2lKuKzL4TNE90PuveN+AMQhsyWSDLwKSGJLBkotpKTSK+Kmwm0LyGXEjkX3JQc8PsZLUkB9MVKa9eswDJMjl4khNDM5CJ/pibCKRxLcZzIWT5OQ6emg5mGJqcrxxsRv1VqWcB0slDQ9CUACUAqRGDARs5RylgAaPoRL/RitVYjEObFSA9c+hgvPW2q+NbXntDLPQjmpu92LHYjKNrG7G5uBjHNntRW2DKQzCPJj88ei2iW6+AgLXOHEdlXEeN0ePHNXwu7/2IfrdXNKoFPHKDiLXuMLoLtfjPf3tXfObu++LGq6+P7377tbF7LeLsFmbkesRgfRTXDaQtxaC+EJvNKosBhPksQNIk09zQw8S7O9qzJ2wSlOTtGA9kAA8XZQoqmjAsSOSyFqi0DFxUlEe1cZ8j2EMNwQAAIABJREFUL0M5hiHwXQakzNNKtCsb87x4zr/JeWU9chgE11of44ygIgAkvpfiEIR18rwYwJl3bQmMVAvRhHIFYILZEFVJVwsLZnBM0sb97KhmO4cA4mrONaTF5TDGHKchoG0FSFlTcUKrxUFoc8qCr0ygT5ZHPRVGzCDJR0GR+k7TkODQ6Afy2cDlSNBJdqLN/NIv/VLR1NSQstcy199tIII9GpJnclE3/ml2Kijcf7oA6elDz8U73nh9vOPAVdHcjGh0erFzqRkr3V7Ul5olRohMAFhF+Lo8o1bvWQYEY6CqTbwVCJXrulF4Lrx3xV/Wi1gafV7b6Ea/OYzVRis+cOen41OfvyeuueLa+N5vf1Ps60fsrkUs1jcLD1ZOuS05tNnM24gBEeApv9IsQTfQVlDImpHyPA2UnMyWjaOH4EInbXZ4sCAhB/JHk/PEBVrNWVCbjNeT38Hh4QGSeTHW6SNZ7Im1cyf6xHnptlfyPKfGsY7UBb4KLjaHGKh1TmvjvHrM+328dSQTZD5czmXywcYwMNDYg3YiD4OwwiWZV30+cy1EufvIymo6yl08C4wkzrzWweFvAIl9QvNerioKgRyCqvR2NCQIbbx9pvzMzyT0gKwDArvP4xpNMUl3fnMlNK2t5qsgx7u7oAHE0wlIb37dtfH2170qdg4idoz2oj3yTwfjyGY3jpO7e0i+o2aJPWoCCBynXRvGZr1Xxm9XazlqQza81mJQksGxnaVKlFvttO1FbdCNFqZdbz0Woxfn7dsTF5y1PxZaXN+Lo4Ne/JdPfCo+/fm744pLr4of+DfvDvKUNvHmtatUbxiehEFWdUhHL9XKKW5bigCgofc49680xFY3OmGzZsM4EFypJpFJXhZGNKRJKgIOSDM9L5hZ9jNxrbzDZQpILk6TcXGTgDmtLdN4mskFnL91vKhRuoB7vDz9SFnZRMs83Lw5uN3fxxqSq4gVoQACCCGz9H7RcRKAuvUZbNMIQAhyNBHpOiXPJHLpTAYUFdBGy+9MqpOTf6tRMDkpBy2FehDzBKntwHhfHmxXM94FVj2HqsKzAIlO5/kAEuaoWgz38pmBpM0Q3iXp/oiosw56Lq2bwI+g4p1jm4IbLVWL6VsJ2NOrIR2Ot73hxnjzLZfHrmEFSIeP9OKDH/1o3PP44/Hsylos7z8nBtGORr9ZOCRe/fowNhtsdO1HjdM6StYTwMV/gBMO+mHs2LlUcm8POyvR6K7FmUvNePWrLo/XH7g5Lj5rT4mTemH9ePzV330mPn/PfXHpyy+L7/vf3lMyCmxubEZ7sVnycffLBtsqbS4RV/BX1QkHHp40XeRzbB1eXvpWHtEI/8k7pxHFyBteNs7f8/hzxgtZRAYYf7Qkyszmmnwrz8jxenlBllbgPrV/AAkPsiCQuUXuRbumPVob25nw0ywInUlwmTxfGURu+cz2MfaEIrd6x/lMf4ALLzmHhNtfnkgPGxUjfJ68Kk4wtQkaTkoQvD4iqxoS15IZj7ScajIOLvf/0A/90JgAn6YqT0N81EW8TCK0xC7vCAIm4CxAyntu6DzAiFgpuJu8GmxlsjnQkN2QmoCO3JDkIp4IotolsLOnkj5R49RVaplsRFblVquinxAO9ug5LqdLQ3rm4HPxLW++Md548xWx3CeJf8SRw+vx13/zt/HQoUPxQn8YqwOmfisa/VYhj0ryfjQkNrTVBrGDI4PKto5R4rRRVqSynQUBh3we9KJd65co7TMW63HtK18RN7/qqnjZPvJlRxw8ejju/Oxn4p57ybl0Tnzvd35nnL9jJ+plCVfo42Ie6UFwRosBkb4xStRGviS4pekv+p/JhUziRpcrdZe/GtCk7OXFjTFhMrI4E1mvSa72RRkE+rEdQuBw8rPYwKkSf+fiKDjxG/mvKc/5YBgAgMT2puzRVVMi2yJuf+qoCbdV+3M78jWZiiEsAnPTqHC94FyPl93EdobySG7jBeTIs5fyVSMwUg8ZlTQIyz1kIrzRxnQQcQnsshccBCQ1F94zcjI4BvhRDuiaB2FaR/kdkaVsrlWV5Zmqij/+4z9e6jFtRXMF4jcEUo6GTkdLA3AVylkaEte7aqDVGAaRY4KsKwNL2wVjOaNchpyUajp9k01i2knyMOroInC6AOngwWfjbbdcEu963U2xc1iLXc122X3/5HOHo7u8FL2Fpeg2qk27zZJGtgop4LBISG1eWFQQ3vxGnObYeCLtCOQ3qbvhn7CsUGo6vdi92Iw9zSqKG7r6yEbElx+8L7764AOxu1WPb3/rm+OCXbtL3qTNwTA2a43YKHm0Kx5qEZ2teN6oFLEDWwMSdWSs6EMW0ZxOB5lQrpWhLEt8lvxmLNnCREycG6LVZjJloXNHkpp3NGsWn+zEMVjWuCjNsawhAUiGeBiag8zi7SV98zwwmgSKaRoS17AoYh4i31pKPE8TF84VbUy59p35xylDL+Wr7GWjonQI70wqKkAchBvgnDSu8KitnMDhyiHXJPue95apMqMa5ohTJu6kHT8NWCAS2VzrAFIHO4SYJ49Bmrw3ezGoF39rZiFQdP523P4KtGarK6mgqAZkcKbakR6cbHur6sK7McD0sxoofSPfhJCikmtanC5AOnTw6XjHLa+I97zxtbGEC2yjE+1mM46ur0Vtz+5yPtvaKMMkmglgAw6htZBPSYAohDcR2QW4BiVgs/BItUqz4eQ3j97Gey+pfXwjYq0VMWxErHUijh56PprrL8Stl18au6ITm2sr0V5cjs1yTlyrABzQs8CpqYNRDert0bFI06eFY0zAKydduFA6LpMa0iQgcZ3mCpaB6YilEfR2TfKsyJf7v4isZl8lGhYLEmPtfIAWQQ70WE0Ckq2ifLRzTPnv+Z7vKaE1auTzAEH6IAMS7ZQD09rgGYbHZKuH9nOvmpOJBdGc2Ez/Ur5q/X5/WMWzVA5b7VgiOjFDsvqmyoiGRAyQL9FUbYS/q1QU1XYMJrNAR4cLKtvZHOheNienwEKZP/IjP1LMr+ypyF47PYPUU8Gkju6py4jP7wRUkhLEa2cRgrntfKZdxlfZH66ufK87mGvVEDMgOjH4Do6CFcsVFVA2BYvanHXbjtu/Vtssbv9evTl2+//f/+FjcfDgM3HHqy+K73jzrbGv1o5Bh+Rl7egMBrFar8fKcBidUU5smRpACXBxz1rZTdYjZCBi/xIczyB6ndWSK2mtN4xua6EA0vF+xDNHIp56diUOHno+jh89HqudXjT2nBkXX3phXHJBdf/ZTZK/Rezsr0azuxpBwGc0o7NALgKO+q6AbwcNJyi02TQQa8t5QZ/Rh6Tt4LPEc5apSS3dCcv3WhBszoWSUAYddzUpr+VvF29kjC0beGk1idwTxjtjjRmoZ8sFkAXLXNvKgRYJmh7bL8x1NAsQtHp8ZibG8yINyKjhu5k8l5u3ejlvAMbswHopgGkuIPEQ440EHADpt37rt8rEoiE2gAnItcbe5N28TkiEwe+3MrVyw9gZDPlrPQRPytHVimDluB3AwRVHoD1dgGS5moW0XVNt0t1MXUzs5jV8ZxkC5/8sQHr24MF4x+1XxTted1OcWWZTxNrKibj7/vvjoYPPxpGNTgzaS8E23XrZ4V+dVNuLfvQaw6IBNWukJBnG3mYvbrj84rjiwrNjeaEZjVGqE1KLPLMacd8T3bjrwSfikSeeixPrvahDRjea0VreEZ3143HBWTvj9hsuiQOXLMYFixH7NldiB2ZZnwRzjei2d0avuViAEC1pGWuNDXPkSpkRrU3fMiYE5QIoBvHS7/JJyohyJxhNahEsCjg38kKldSDIUQa/Oxd4BhoSJ89oAjFnpDHgil72speVR3OtMsPcYlEypMaFnOcQD8ehAVlutgIDzDHACHkzZirztyZFRGOjfu7TBICca/Ja9pfzmyDo/+kakm5qw85pOEcdQcbxorI0BORV3aNRcilqXDL0lKeQMCgGEW7VoajamGyWLTFIfTDZfvu3f7t0tOYgHak5lVeQ0wVInopr/fUEGpVL+/jO8H2BFQHDw4a29s8FSE8dOhzvuuNAvO7GS+NM0odExHPPdeKv/+YT8cVHvhpHN7GvdrLxIxqDZiG1i4aEl60OqT2MxiY5lDbjjFY/3nDz1fH6V18b+3btjH604kTU4lAv4m++dCTuvOvRePz5bmzWd8agXoEcwNKu96OzciT2Lka88rxdcf1Fu+L1V70srjmzGe2152OBfE6A4MJy9NrL0S2O/4gleCuwarbXf3xyy2R+L7UaZGcWIKnpMI4AGoCUNejsndaTqxlvXB/yi4aGaYYcO2doF2mi0cw1nzQpOeSBXQ2TmhvzDIAjvzvly4FtNX/U1lQaXDiNMRRcNNsAQucz8yjHw6lR0X7kGUIbR8FL+dq2hqRHik7FdiTuAps2E2uYO+QZyna5QEHDmIDwN2o0qryzGvTnf/7n5VmQ0HaimR3Z0U+ELC8G0rpQD9Rd9xSpeejmfylNNlc2wI++yQKiycjASqobgwSQEYj5z6khPXXoSLz9LbfErde/Is4geLEesbEW8Y/3PhiPv3AkNhcW4oV1Ery1o9lvRH1YK4n6BwWQQINh7CCgs9eJVudYXHfZhXHDlZeUtq4PGvFCrxYfv+fp+Nhdj8Zdjx+L5hkXxs59F8RGl4WsF8utejQ3j8XuBcywzVh7/snYv9iN73jjDfHOG18We7rrsbPH1pFeDBaXotdciE6tVRLaAkgcVlmfA0j0L1oASf4xMQAQ5Jbd624knwVIgIy8TgYktR3GHe2CZ2DyYH4h34IWY49FARnuYpT5Tby3ZqHgWXKRbObG1AOweL5kPDJGjms84MjPPEDSKcVBHGaWMMyENjBn4CwJgCQTgnSDHJfKg2aaIMh9eNmIXn8pX3MBSVXPDqbCdAQBjgwGk959ODSCc9I43NGzm4y9wCYGQMipTecKWhm8pjXsmmuuiR/7sR8rG1fRNBhMd2vTGaZToH6qpPzOthJIzNNtslE+ngYEztgN68JvCBv/6CuJVDk27rn88sv/2TSkpw8djre+/sZ40y1XxF7I4tFptM8f78R6sxb1He3okW6E30ZbR5j/JcXI6ERajsQGmwarJ2LfjoXYu9QuhPexzYgnVyN+5wN/G4+tNOL54a6o7zg7+sN2rJxYj1q/F3uX6rF54sm4+PwzC0gcevaJWDv+bBy44vz4X2+7Nm542ULs7mxEs78RsdCMfqMZnWI4tmJxBEjzNCRlCjIYrcMVn9NxCAXQxJ</w:t>
      </w:r>
    </w:p>
    <w:p>
      <w:pPr>
        <w:pStyle w:val="PreformattedText"/>
        <w:bidi w:val="0"/>
        <w:spacing w:before="0" w:after="0"/>
        <w:jc w:val="left"/>
        <w:rPr/>
      </w:pPr>
      <w:r>
        <w:rPr/>
        <w:t>rURDTX5gESMgdgsHDiSeM53AM4SSYj9+Qiks4wdohJTRydphByoyZDPaErBDEXW+cayQ4BmXmb3+VpmRPsuYT+oGw1MepJ37M9hDYb6KyHVw2LNjHX84Z1UvhsJ+PpiwGsuYCUC3MHsy74nDpBNY88LbglXX3UDFhBIMkRCjUaBmgagZafSR5ksgd4D4MmR/QHf/AHgetRQhABUCshaJK82mZkPF0mG/UChPX2GX2tzU+d6DfAlD5SwBl4Vj+u/+cy2YhDuuO1V8W3vv6GEog4WOnHjoVGCUTcbFep3QCX4tka7RsbA1JhkqpASBO5lZNK+r1ChB/pRnz+0dX4/z7y2Tgy3BMv9Jdjvd+OVqMdS61m1DrrMVh9LvYtr8e73/WmOOv8iM/+47G4+0v/GGcsDeMdB66Mb7n5/CBb1EJ/PepNNLNakDuAJy72GyWjQXn4nB3/jAELotwNY4Y5BCDR99+syYYMQ2H86q/+6jhI2FAPgIT4NfgnJjQLK/LK77zDE6Gt6Y2WizL9iYusZqCaCpYIYJLDGKZNfBUCgATQJNJcYp8yASe5IsAUT2CeY85xys6cMN/Lk70YwJl37VxA0sSwo1RVRW6/140PSLD6TIuRIBsjhC2NsaPnVXDaGWWaOZzLhpeNwXVABUZIPzQ1ifPTBUjUhW0jcFkKh2q0fFfuu7z1BEKT8+X/uQCJifC2A5cWLxsa0ubxtVhut6I37EenVY91Ti1ptcvWEOKNcO0TazSsDaJXI3naMDY73WiSFZBApKjFWqcXtR174/GViP98573xyQcPxcHOYqzGjljcuTd2tioTb3nQid2N9bjtugvizW86J57fjPjvHzsUdz34YAy6q3Hbqy6O//1tV8Wl7YhlcnTXR2lU2JwybMTSsF1lgWtVu/63ejEmel5zTB2aKf2f5dkyXiypzX3IIhoIsmhmUL1j7FxgYbUeavosVGywxmyTnxEgNKusk0Ckt0uOct78yTIIsQ6flT2IhurYN1kTM6aK31QeMuebyf159dju73MBiYIyKFk5A790K6qOEpX63ve+d0xc0wAbxjFIaAV2NqrivARwqLqE7KvW2iH8jTbGplZeku98T0cR94GGpEfhdAISu/2x6SUE5RDcQ+X2EQFLU85z3b9ZQCJPWRV1iMowOoFk2CinfxDoiCpBApJerVliiw53I/6f//DhOPTss3HHgVfG//LG18WeRi0Ga51YWmjHYNiPYYsEuMMScwSVTWB2A89WdeJjIbZrREwP+zEgYVudKO5GnNgYRH15dzx8POK33//X8fCxWqw298S5r7giLrpobzz/1JF49N4vxMVnLsdbX39LXH/tQhx+IeIvP/5ofPmhf4rG8s5YP/F8XHPR3vjp77slLmhELJesBRxk2i8n4TZrjVgcVpHj0QCQtkYktR/kNHOKmDzsrdSs2spk4/tZbn81F7QjQElzHO3F0Bdlkd+MN1MzdguIWhPlCTrMO2P1kGNk28MZDZ3R/Js14aUMiGeDB7NPTGHicwxToa/cGpYB2zkv2f1SbxuhDWUvm9wHk12bki0bHqHrgOgx4sYcnyQgcB2mEux7jgfidzoB3gkOSeJMonxWZ5IHCECyDAbUCc+heGyuNXjNeB+ehYYE+efKoi3MtRyhTECamowrWdZeXszGQUARzdDkVbaLAdO8dbA1YelzyERA2aBUhQtuAM3JHdi4rDF3KZe263Fsob2MJiPgME7+Ub47eTTSGoGhJHaPWuGEjqxH/PkHPx5feeD+uO2ma+Ndb3lj7FuuxYmj63HG7qWyO//E6mrs2LFcyiyHQJK4aHxGLrvUACcihHrljLY6wNBox7H1ftR3LMfDz0f8/p/dWTSl57sR1958U7zlTXujczTiy5/7Qrxsdz1ec/tN8fDRiI988pl4+P4nozVox/4du2Pt8BPx8n0R/9ePvyHOXiIQkudsRL3kdoJYZ4MtMFmPRr06Jmmrl9q0C5MxYJg8TEj61HQwyoNBuGb3NG0x5g5eNs1xtQbGBM6SU5R54bghi4P8K9kvOCkkx8UxbjwbHoZtTMoHcww5NnB2XgrpeZpHjrXjgEYPOtAUM1U02jLg6OKoh9rF1EMsDXPI3NqsOmgJuW3L8+boG8fklMWghGmP3PeuBgxIPpctxy9MmmxOIhv+UgMStvfHP/7xolU5makDA8aRwZhLPFt71rxH8E7krrFNWwGSZSJc8E0Sn5N7krbqdMqFmPT4YnMiTVu5VIfddkIbcqAaz6AepJ7A6yG/xubGN77xjWUiaP6djGOqajbKFTkCpSprGxteN/r96NcaZT/YOse0NSKOr0d87BOfjE99+u9i394z4tu/7d1xzVUXlO0fnCpL6E+vC+lcnWRSNu2nl3+ifLVqEZudjWjU61FrtGO1O4zGYi0ePxHxJ//j83Hvk8/HU8fW4ryLL4q33XFzXH1pRGMzotWLGCxE/P5fPRYPPr4aq4fWY299KfYSVnT82bjplXvi//z+V8eZy5UHrgV7hAlZtokUta9kd2uUzbWzSST60V0FLpT0LxoSL2RAt7unwzBRkQHGkynCmBFYSaI+FwE1YoCGxRENKZtsahCzAAkQwLsFEEl7qEm7wM4DnVm/u4DRLoIzmU/U143G8sJ85/PdUpNDEQQi5wXPBCzNSrFVHZBnQU9vpRtzs+no/bVjx44NKVSXOD8Q9o56h3dL5t9NoOb9ZZBdSbjndAESiE64Po2io9SO6Aw6GJeqGpIDydlaBG5isqHiqpFpVk5qSHYGGhwrIHa9Gtk8tyoDBKFNPAb8mICB4FNXBwyhM6aFgSAFKSsWm4O5TuGlX9mIiYua8iBB8eLBh/E5vyAh9+ypvsMdXyHHKBPRSEtCO2q2qoDCVUCgEdHpR3z5K1+L//bBD8VKdxC33nZ73HT9dbF/Xz0WyeIIrBGCxL7YCTCaBCYUJxLBLdQqcMKl32pHOdnkLz/5ZHzwU3fFYMeZ0W8sxdLOnXHzja+M1x+IWDse8fFPPR1feOxwrHVbUVsdxv6FpVjeXI/dcSLueM3L4x23nxNnLECob5Qd/mXHGlkra+xyqwCpAqitAUnw15vL+MDZwHMS4+ahDvQlwGN+IMlnNB1NmHe/+91l0zNe5uzdQrv4vd/7vTJOaLcCFmPP82cBEryqGR/ke5Ad5APS3bK+UVDSPEPbg+KAy5qUI6wW5BBZNqupgcbIJXnMmDNaSMr0diLFwQ3mEM+kLhLntGcyhm8kx9VufyY4D3cns65LfqMxqld0MLvvydTIYPk6XYDEGeDEkFAPUVwhc8LSedSRFwKHKYRK7msWIGUwAPSI1YDn4qX3YZYwGM7PNaxo9IMrMt/h2WBVYhA1zfieZxihS/1oEwIBgFKGOZZNu6pnhAHmd9tbAWdloJ2SGm0ESJ1eL+rNhQJInVHqRjxnK+sRH7rz0/Hhv/vHqC/siDP37Ytzzz4rzt6/L/bs2lHyHnU7G1Vmo1NAqToplyeSEqRXb5RryHO0wIW9zTj3vAvi7Av2x2PPRfzBBz4S/cUz43ivHS+sduOMfWfG5a98eWysrMYX7rk76rvOiIXFHdHY6MWuOtrRc3HR3oj3vP2GuOaSxdi/CCCtRQvzsJhpbBVxM+1IU5oBSO7J0vHhoqbZJb/posrGZjbRAiys5MT98EKjQB6QK8aGl5YD1/BZ84bxYWJrrs8CJCYp1+ewGhQCzuxjQTUNzTcKSJSNFkT9MSWpI3IuTUG5gCvntQGOAiD14jpO6MHSQO5ojyDkxvR5C7Y7JlQWmANomXfcccfUoOja6urqcNKeoxMYOCaHneoAUmE8SgYknm6TTUCi43JYvYnC+d74Hn7PuZvkgWYBUh4YytJtz4AYizFLGLhOcxGhRLAk2HnnhFGyDPK9WiYCzN8sAvR99khSV13GmmUIBt/nzbjUqdj1o4TpoFIFSuZqBKXqJdE+pzZiusHxcMV6vzrU8ctPHo9P3P14fOWxg3H4uUPlfjbXLi2SQ3sQa6sr0YIbGr9OglHp91o9unW2Cw2i3VuJdn89lmIzrrnqynjzHe+I3fsjPvChR+Pvv/RoPH18GHvPuySGjeU4eISNzcPYRebOzlosthtR72zErkYvljaPxnWX7IvvfOc1cf5eUuT2ygGVLfq5mGpm0R6dyTYC3q3GSCJbTUHwl1TOYEAZgA0aUDbxJ2WE37jf3QsuFtZBwlmNfBYgGcKiJqE8oMWhJX2zGpILZfbaoemwoAEqZp8AgE3SpqnKvQAjlgP9pAmn8mFs4Kz5oZlGH/Fc/uYo7euuu27q1pdap9MZ6rnKXggGLpNOeYsI5hAJqTKxfbo0JEw2gh950SgQ1gAtSUI9fxk0x2Tv6KSRWaQ2K4hh/a5IlAlQmFJ2q07XQ5EJ+hzXAv+Vd5m7YlueXhTdvq682YPh6umqJRiXoLc2Gz5GalLRXRIgjb4mLxHeqUZjofy61utHvdmIlX7EPx2PeOTJtXjmmafj2NGjcfz4sehtdqPZaJZThgqYlwdUcFe9V98ASOs1MmDWo907EQv91aitvxDnnrk3Xv3qW+LMcy+KlUEjPvTJ++Mf7n08VvrL0Wvsju6wHY3WUql7o9WPYy8cjOHGibj47B1xw2Vnx+03XhI3XIQFOoidtc1YKBmZ8PSNTo6rqRl5jO3WJpv960Lhwqa26mJl/zNB4RKRCZ09yo79n3k/xsLdCJrkhqCU3qrVZppsXJPNSeUcYESDnoyRmjX5p/3m/c5xLQ2uVcaob2X+V3vsnDt8jyeYk4L0/DEvAK7tps7VMUOZ4glOKo8NmwwPKueyKfDYdHQwHS7qZ+KJ72gEtjIpSNxBTONOFyBxoBwR2XaenivqhcDQwaYIzfE+WQBnaUi5DbZDW16NbJYQuGrwrpBbD97ZHU50LP3qSqug5w22umDVuHh3MjkhEHzNCNpUnmflim9iGiANo1YnrWyUgEcyLJaz0EbaFTvx1wdonxWZ3e9VgYKLi41YXojYwNZLr2y9Ea19gv2tTTxhETtrEb2VI9FbX4m9e86IYWOpHCzwyLMRn733ifjM3Y/Gs8/3Ysee86KGpnT4UJx93u44duzZOGvvQlz5irPjwDUXxXWXcGx3RPfEkThn145y9FKrnHiCTTc6quRFHBRZ4XXVnwYKKvOCAWPNPyammkkGA8YAWXGcBA7DBtSKKDebMTxvloak/BhaQ7mMMZwjQKAsvVgg8nopBerHZ7WgvNBSB9qt5q4Zybub2wmYBB/yi/vmuf7lndREuZ4MHmhI084kLICkZuQqz8Ah/JoveiEMMvv93//9QiZnVfZ0ARL7ZbA5JdKyGzejOcLE364EeTLPAiSR23gpBU1w2W4Ap3yTdRI40e4wOz1Gxr4sGgYIMAJzTWMEnlVDG51+ZTWS+3D1MlmcAFGc8nihxmZbmYYxHAyihtk1jFjb2Ij2Igc3NOLg4efirP1nl0jsUpeSx6g6qohadUuamEY0SyBT9fJZvnMdCdY22cbRWY99SwBJJza7K7HQXoxuvxab9R1xvNOIlV7Ek4civvilr8VDjzwdG51aNNqtaC5F7Nu3HLfd+qq46NyI3YtVKt3++ok4c2m5pLht4E3D1c9/RTsalqDMotXM2TviosL4IL857IIFwbPXGAt+wwWPK577kDn6G9NaQFIb8nruEYSUs6xYYOd7AAAgAElEQVSdz9OQJI95l1Cmr+FHca68FCYbZWetJoOfc4YwGEwwF2OBFk7NQx2lRAw7MSZqFlgKbnr76CtOH4Ikd2/qKSAHILnfRdeowk4HyckIBDQGtp6d9k46K0bn4W3g7Cr5GzNF8lBWHmzjTBbPU0lJigWiys8AHA7cdlh+6pTVVO6n441ByYBjXXKdNEtNz0BZcgcSywisHkdWGfpT4h2vHW3gudn0kgCd135PseBdl7QxJMVkHXE8ldEyIrbLoWwj2Cjz9yRsFXMLz1jJgw3jVMUUeTT1YJSOVuK6mhCj0seIdPJplINp12Dnf9nYQbQTCeH7gbFXq+8oO/S7/DqI6PYieoQV4PEraFworsJp8Q9ivB29aLIxpRx4adwRhw0QfAkYjVJUltsx5rY22eQwFHrNfAGF/vczY4KmACDxLDlE45GQdyasY+c1syYk98AjckCEi4zau4uQ88hyeAb1MDOl5pLxUJ6aU0ZtlL5GkBFg5HZ9VtZmDCfxN9rv9XxG5nk+8xoPG0GkvOSAVD4MnmQ+SPFkjc/wAZUF24cXmeSPmabwtxIY6YDkYEAqzWQSNRkUCgasSOXAyu+JrEwWCiemgo5nuwdl8Q+vBAw/rk3c3KiiXC+ZNo+lJ1cxXioGQSLRnEI0eJ4GQzsEE+rPILCplVgfJ7sDO9YExhP4ZG4bQId2T3th67OK4HWUX6jMnsVyeCCrge5lNTLq8Rd/8ReneAOnlU3fERyqJ0cB1PbOGtJJPYbD00ZcEmhRIrjHQ17BDye+8NPEbxU1XuXHLmWXgMhT7/Wb4n0rgDQi09l+DxgRwEg0N063co4b++PQ0jgbvlb+US5xUn2wpR7RbAyiWe9GqxxAOagOpRw0Ykjak6K3VXUaAEaNQfAf9WjOASTbygLESw3pc5/73CmBiu4LYyKyP1IrwfFCjpgLBKgCSIwf8pOdK9PGD/nG1c4ExOzhbxd6JjSfeZZAgpzAH+GKZ7OuDhsDOq2XObrVpgUUFn22xVBfzUuza2B+oRHSJs0l2kIZgCZt4TPAg9xRJwKk3Q1hTBHtzNYR19OvmrS0CZkH2OknnyFFQZjM1Vdf/XXB05RbO3r06JBKqAnwTmPQSkjAxABle5NrMdeIkHbjqgOB2gfZbfIov6fyTCi4IALSTJSvPTtrhWEfEGV6oCJlOZDbVWeza548xaT/ZFMjHTYNELPWQkfTH4ApgurpDJRJR9MHHqNsGgnaQ59pfvG34RR8JzGPKceAz3qhtqOR4oqWB+B6BrpotAuwLTkSR/c/YIEtlTWkk08qpmVV0OhLJnxFFg9H+asxjyY1uCoEQFqb8iGZKnCrjkGqYsY9Cqnb7xUzi8jqOpkUia4mxrqckoT2iqnYj3q9U4795u6i8XCowHAhYtiOIdxRvdopUsCoRGxXdWhGc6aGJMEsV8R4sziypwsPEi+JV8aSRc9TRdQInMDcQ+pmFtls9swaP56L/JLITNM7aw7cy3N4rrFQfAfvyN4zAEoOke8BTr5nDqIQMD7yYtQLy4Xf5IMEDgCGDKs4WdxRYN8gS3gWKW9yPrAJ2X6izWqcZpjU2ZW5Lspiwzmb7Mn1xPM8kYdFm98pR1oo91/hkFS3dEPTQSTXZ2WW1JabAf2YgEQmU6jmCyDBNZyGAImnpkBnGZNhviQqIFLPW2HuvvvuuPHGG0udJcacJNvRkLgPEKXD3HZCDJDPndziMilcDCT3E4Rp5LdlGltBtHg+QVch0AngClGmckoVvF1ABQzRPOkztT3V7ekakq0Y/XqKFlT9NgakMTNUaUZoLdmTNtkfFZAkFmkESOz6LxHh5Vy26mAAoRHgOHlAEltRKjDBJCv/gLAap4hU4FaSbPcXIgZ4EBcMyq5AqY4G5qHhwFvFLW310jmjuSwJC2GMPNKnmkQ6JlxslGFd5gDSBz/4wTGRO2kOTqsDMoeGhHPDlDzSD8iJHBKyrWudRYtJiysei0R583rkgW1RAhVzj0lP29jgS/4wqYrMuRLtz7x2Lnk/96l08Jl2C+BYMvJKLs6Z4J82L2knkesEVvOa5lmWW/I59l0BJFdtEZMHs3KzsZUO0RMlAHCcEacecD2/UUHNvcmDInM0N3m60UpA7+zdmLXCYDYyoJK63GfnOeFn3S9HkMGAZG9oHpqNpyB02qhZOItR4BqCyMm1dDbArSeSlYJUuvxDQPWg8bv9Zj3pL7cDIEQK6Kz60+4PfehDZeuIBCx1ytrX1veP2CFBMF2IqVYMrcLJCEYVdBjNxOVj82z0+VTIGo7OZKsS+mOikYg/A5Fx1JXeVOlO/FehYi1aw/ZJQGIrLyoY7v3B4khDwrPmThHQqzIH3T5SiO4ZHSjR7MJJ39Hv0AvIthoB/ew88LPxZMobwXzsYGA85T/mUQ6Uhfyat8uNqdSHRVHTj/KcK8gOexnZxiSA8rvZSAE3AIn7Kc8EccwN9tQRI2gIjEGalE34CdHput9tJ93HvcirsVOauNRF7or5kEl9F14dNXJLPJttNOSB4l5DY2izmiXXet8p829jY2PIhXnlpeHwJUwC0VkPGxMKU45YJD1AdIy78VELyf/CQFGmdifbORhMokF5OXlzxPE0ucJ0ZGOi6qQgsV3tSDXTvUK8s1kVVZQ6a9fOAgV+w8b+ru/6rvFqSjm0DzWbFemXf/mXT4k8LRzNKKZDTUhvJmor7SYq3KjfWc8n2pvgSkMcuNbgSVfVeaA8XoEKEPC/CpCwhoCHCiIquBFQnPYC00kdiujtUVRSMfMqU218X4kcr7ClAiTMsCpdSQHAAk1V1HVjiMkFPdQpHrWqJty1dLJy4wqcrCkUeslDMHsb25i/UDMVyFmQPJsPWdQx4yKinLm/i34mBAVzSV5HsJjV9wAO2i0pbK0DXJJxPDqSdMnDsfIZ+UT2eQEmavnMJ7R1QM4XMizwknkCeQSo3IWgYwlABZByaILaoVxUDodARtXQ9MBnjx2LsalUBGbK4TO7OcgsixML8FfLKkM52lgsEJ4CSG6uVY10IHD3EZToBlCJawYILxrHWOeOoKKgJ78BSNlzxwPpZPakHThwYKyaiqizBpRNsj/4gz84nuwOpLzXvAAtvXL5GYAtA25A5XiyTpFuzTyEwMP5jKpVWFiRfvEXf3GsJiuoemHoG01XE9dRf3PhzGo/qjv5k5kMOV+3pqakdOUOP/nK8UKJox9rE9XkwG1+UuMYE9rjIEi3pVRBikBVCbwsJuBo71y9Oja7MvUa1U78QWWWFX6qPwKZglukn2zEoN4o5l1FS598VenX+BYzjDxM+Zy3CsbKs8sJupDdI0VpRgc6waQl9HQRB/PAAw+MNQJkWY3fBRrw0ixnLFkUcEQot9sBJMaefYhoSC5STHRkKFMPNEHzkntwkkzjFwEwZJG9eLRJoFDrgdsl64AeaLUa6spWFOZgBiS1HDcRqxlZtxxbZ/0FMa0cF32exW/IKVwbHBKg5TPcccCc5LpJc62A1dra2pDK6BpXvYK7wVvGS/tWdyFHRwNIIpxhAjTmh3/4hwuHlL1fPNyQcSI0NaO2M6Ck1rz11lvLsyTeTYA1ayJP/qaJRVvwsEFgyovNKkeBhqgnx7FuY8ujXb/yK79ShEBTSjNW76VcQw7M4zfAxhVoVh048saTgjMHVXlrKlK70hZOTvDtAFLReEraxep+uaOyKFkhQUEQKoBwEpCGdUy+SksqUUzF3sN2Qw0blFNrxxFM+PcbjRjWm9ErBPgoImFk5lWaVL/EQ5EVUi2rtKrUcxTOACDBMwlIc7QkLlM7dSWHjvjMZz5zSrRyNtGN28mLJrv90ZTd4K38z5NDFhMyNshNqd0jJ2pbcklOdjx6bsh2bupwAhRZpM2AgVxZdxZGzDY1aDlgrsHMw9zjWfl765ODF60r8s/nbI5BueRUOzm4WLOTRZQF3JACF1CBkz7Tgsj9Vzgk0VltgMp+8YtfLNyFKiQNgmSDA0LlxNRAy4BPcUVBBabB3EuHyL9IrL3vfe8b76Q3BYGhAeZQypOajoNDoiNVSX2nowgJQOPyNUkSS76prcnv4MbEVZ+vlz/D9gWsKN/TQrgP/gsvoStbXiUJ3kSbpF9oD3V0EPkNF6e8A/dZHzwQpp7IXAeAi6cE045YFMCI45Mlsilj0ns0b1Js/XuGrnkzW5J89F4u53NmmkZPyoh2isQJfCcDLU/5OZHswmT1e65nCkdIVc5gncv0UFDAhGsw/yFd0f5dZDXd9YAqG/IsTDTGAM8oLm1+d1JSpgS4i4/xSswPtAQ8e/xmTBP36C4XMBlTqA3MHLzBv</w:t>
      </w:r>
    </w:p>
    <w:p>
      <w:pPr>
        <w:pStyle w:val="PreformattedText"/>
        <w:bidi w:val="0"/>
        <w:spacing w:before="0" w:after="0"/>
        <w:jc w:val="left"/>
        <w:rPr/>
      </w:pPr>
      <w:r>
        <w:rPr/>
        <w:t>LheM5NnIJN4szH38X6ZT4vnAGJ4YwFbF2/nAPd84hOfKFqXiyr1n+fUoVwyWajl8A5o0i/Iu3meeB7to370D33Ogst1bmDmWWxF4dhuj6PKAFXGm5NrRUsnhW5E0ipQKC++k4D7oz/6o+L2Z3JaUTcFas5ks4XBZPAdDMujMnS2XIydY+AfvwFuePtUuVVR6RRsVLx9s14MvEDLdQAAbaJsvpfkpHxiP+DNdO3rqTBKXICyLplc1jQ0HsR+IVMBoCmBZ5n8zoAycJkPoxwEHxXfIEs1uaxhyT1840D0L+tOwagI9YTpzYRAG2Jx4DoWAhZPN5iqNWWtXo1DjUWZVTuiTEHFMc+AqKmD7BO2gUPEND8GROoMQqadoBK/pB7BmkBGc72QXUxAYnlw8/O7MWk5jlDTS/KY+iO/1Jv5xj2T/TRNIjj9hHogg2pNgjjHoWEpOV/FCEAMzzOWEhyrloLBwTiIsHroy68DpF6vV5QkAYSGUEC28Rwwb6aDSUpGR5oeU6BQM+BveSkJc6OjdV/yd14xDO1XpaRhBIBBxlmuZVJnTEcCD09dgL9+leeebHZSvqtavpdVBG1G3izb6NrJJuz3PkCFeusaZpCNOULw6Hy8G5mUVFVl5TSdCOX5PLRQ+A2BKoNw9rpsR6D+ZcHO17cmA9E0MNLkhjuBXGZs+M7F1MmeF1Y+Iy8G0vpUqQaf6Xzgb3lCyp6MTCaFLVq+XjzNM/422Dc/gzqhUeEAkudE/uRLATcSIQpEanfKgyaegYqUnYGp6Jsjh4tzeys5EZCMDuc+gBBrCY86ppmclABNWeADPJJ96TXUkVQnHv46+dxisk2q/wKHzLgh4tqlMOiYPfzORBT5LEctgHf3sPBgB11zx3SWsPAEo3G9gyza4xFDQ0KQzL8tAQmZjL0866UKnUHVwRA03ZtDJxO4ybVqdXJF2eRS5aXdkp4Oum3zeR6DLbjQRgEXMAN01UztH1y+JKDPK55tZAy4zhX4XzsoMS4ZiCb7w74lsRqrNt40+txxkjfJMpRBzjHxdxc2F9UcNOykd9E0QjpvHckgISekJy8vkmjpmG8CZuat4DL/5E/+ZOwlFoBou9aNdIngo7nP3yodml+z5g+hB0SnI4uS7sgez+EEXawl/qasnPMITpVtZIbI8AxDBvD0USbzefIYpwJIVJ6GZ1vYhqhu8bcrtXvZVGvpUO5VFc3XZi8XjdDckXfiPniShx9+uJSvXQ1/QmVxfaJqC46aLzR+EpCmTU75HNVq68C7YCVAYc6hzvO35FwOC6B8O5VrqK+/6zHIKjZ1RUOCX1LDUpApC0BCG3NSqf0ASMRKCT4+099dNe3Lf+la0Kz2ZUBy/AUU5ZpxgGDFMSGA6OZ3XHiGcky/8lnniau7z3Ju8G72RReWXFfNPU8dUV4MKOYZmQYQwPgdHokDTTXrBV3qBhAQCiLlICA477xWstsF0H7J3q3cpmn9jEeavZjIInPCuiOLhP+QSz4vCHzmuUSngxOTgM59ABImm9prfm5tfX29bB0RwdRSnHASadyMucJkIP0I5pKApL1KGZpWApT3UTE1LwVH9Jek1WShDO1SKo/JJmei5kL5eBTwcJ3SoAn+gOfmCQ3SOyAKIPfzncm5+Ju2Ul+BS2Ey3kqhtA9yHVTfaQfCiMmmqSCwch+ACyBlO5rnQAqiKnONgjDNIzltQP+1gZOLZF6M1GaREcaerIekBIY30u2vdmx/Sf4ig5pm/pbNMSc546FMG/7CbyZ+c78lY4ubngMCeLb3UbaBrmoWWiKAFFHkaBEAqNwhMsTflIWDxQWcucFzaIMcFOVrOmYOUu3e36UXtpIbiHNCJFzQ3eFA3QmQhvAWGLPmjgMLS4r7dHBpvrF9BYdUtojG43D8+PEhD5nULux4iWdRmIfzICKTjXXgOxpGh7ri54nqXiHs0ByLQAXpIMwkbHwz0PEdZfGPQDRim9CYGDj5H8pib1k22aZpSLRD4pxGQ9TjYVOTyZsM8b7wmyuKKyXXUja/GaApMGVOh/IVDO5lMEhGRfiEpLamAs9w9curCPWBRKTdjgvPpt8oT4IdYZwnTP8awEnt1ra6kGpe8I7nlGOKnMA6URw75EyThHKgEJAbvXNZ9ic5F8YTohkNye0bzhnNc3gWPKVyR5ThOPKZZ1EHKQl+Iw6Q7S1qH/K8XEs8FPLhyyBIF1/LU6MXBK27c0jrYZacQJmwZYp5w33IJHOcspl/kOuacAI58wVKB5NtEtSpC3MdDmmqhqTbP6Opg8nNaioU7J4s+B6irk2gL9OPmsk+G3YVMziZt6EBRJHqMnXHM2VyP3EaTjLtdECIerEaeIZbNtnY40YA2SwNKbcBEGHgiWTFraqrUg4MDQmTTY1JYpOJj6eMSG2A0LgL3rPHJGt8tIXfqCPpG1x5s6noiRNqhPIZaKzEc7FK6obmuZCykKP87nFV/xpA58W0UUBS22bMkR8zQDLmTK7f/d3fLY4DXjmujcWRcwXZMc/4ucg5foyHmgxyy/fIMi51Ql5ynnlNHEweFh+eIxjqaOEdQKMsk8MxjygTzyCaiFylGggBjpifbn2intSJ+6EImPDIB3Ki2ap574KpjKv5bNXHLMIE8GI+8jzqS1kQ29SLTBwutloUPAOFxdOctQrEA/bTET6xJSC5aVPkzGqsn/PNGQk19+SasCtx92U1UvQnly5pGMy14goFmSwQONkZJAbXxGZqJJMh/tkezmRkrrdlOqAEfbqFxXZRfzgkE+9rClgmofocgolQ2f5sam01oJSLsKmJZaIajRDgtq/UzLgeAbafFC68b4A6sR/ZmylwSmpmktznuYcqm37yF7ZjUtt4MUDwjV6rCUHdBQC9T3J8BjVSX3mWPO48O1MEyCTxLkwkPbdc48JD+fB6pCDxJbfIIoG31b6Y5zTQLCTPPPRB3qQ6GUZAWXI200h1F6TMKWqCSZjTBwRa4izxrDSutzxMJbZ1aWVkOmXWGLl1hGt03/NsTiNBW0NbZFGkDY6HXkPzQyl3XEMcHYkcJdcp0znM/MMMnCZvYy/bpDvZOB1QXoSz4ZODhOBQGWOD2DqiHS/3A5DAB+FWVwhtAA0kHQjPpHF5IO0gBVaPhIM7DYRyx0si2z7e0eDoaOpmeMNWgASQ0BZiP97//veXvjBeahp/NDnoThSB20HkOkBXE9YVi3fqYoyMWintRih+8id/8pRtOwox7cxariapYRmaEZqhxqFkDobPWY3P2vE3Cjjz7tO17oTL17uqK7gClABEX3q/p7XQn2g+mDSACzyHYEP7jB/CZNCRojnE87gHlzsvxnceILFYcD8ubjx5yK7yy71ykcbuZJmx7EmyOYOWGp/9wjgTMU4ogS9ljGeg/cPx5t9mjYFtdE5SFv+UccxGgoINohSsDASlbJ0vakjIKm5/qB3LcwGhbey+AAf4TdN1rARpsrmSaw96gYQafzP4ruIKRyarEXJC2sk3JD9kzAICR5AjFXFF1+RhUM2Ox3OopLwPHWFQlqlEud8BnqalZJBS3c0BbhB1qORZk9iOhkQq3eyZUyucNeCSpw6g3Bz34NZ1e4BCKO+g5qaXUm8QfJqZFiyLeiD4ZPcjoA6y3PJ4jkSoE8A6aRo7xnyPJqWQQAJDCJ/OF+MOL8dzMUUAFISe9tIuAMRE+tY3ay/IBCYAvAb1RdgxWbiPoFnKpG809QU5FkBMNwFK0EJTR0PKC8S8Cc3vpJ9Be53GnWYwQQ7p7yy/mdrIVgplqbnIB7HAEI1NHJKLY45DwtHDse4Cxbyxozy1Hh0vcsPIA6Ya0d0ClPWj3wVbflP7VMZwegHS8nPUQy0OzTTvsMh1rK2srJSDIrP6lG3FycFU01CVFMioEA9kRSI2Qc+DKzLmCQQZk0Xw0S7n2aiDVphG6Q3jswPmYGubC2zTtCS/s0xBjnojcKyEqLxoIoLnNJPNEHyIRLgIM/dRl+2YbK7mGbxc9Qj/l3OwnZRJ+zxCWYeAggyPhTuVF2adLwScSYG6nrVMyqMNaK3Y7XJgWduQW6Ne7gxHGAFuCPbT+dL1jUzkQxYFyWy2GdmbJzCxRQA0bfBsQTUUMoPi7vflCo4MY85hEtNe2sp33KfJJiDN05DUIn/t136tAFI2C5Er5I7vkBuDZymbco1DyotHfl4GXmWfye+eOsqxrZpm1AFAMk7NvtpqDPPc8R77g3c0JE745TqdSsr9pOfX3Encx04OAMmFlfuZa/QDiwbUDdd/nYZEpLbqvMFXhpfTCF3mfKYCWQXLhBiN4T5sR9DbjmXSOOmwRYmxkWjWbKAzNWnsOEHH4EFNl+xp22oVy52cw+r9ngRtaCe8tsshGfvhPe6Ly3FKsyau2qWDiaCwGrOyI1QAj33txk7NYL4XGImOZaLRFiYU33Mvf//8z/98/OZv/mapBn3s6sRYsIXFTcqunkwUfrNv+V7Oie9YGbdayV4qkKKeLiz0g4sE5XtIpqY812bvFHUnzSu8pbJgsC1lQfziIuelae4Kj1MD54x/UwfuYUwgldVUt9tOvL0EA9r3zhV5E01rQUZZzHMqA5DzDPmUpnDe4NxgcQSA+U2g5h68iXBZyJuxdNtpgwd60Ad6fdWQMG3zAmw9udbFld/15vE8SG22lajtZjBGFiH6sxJkHceba01Uz0V0HpWSGHTQeKiZHmkAk8lUmVSeAaZDiEx1E6odj+mGB47YCspx5WPAEAAmiyEDTlBD5Vk98YChuruhMQ/wvA63g+kcBglX/GWXXTbOATVLQ9LO5Rhl3JgSe5Ok6lZ18LhgwIU+UvXVu2LuYjdRqsrbZlduyudeNCRWY4/7th+ZvGyjQTt1AstX8Wz31NEe+aYcf6ZJY3kIEHv7IB9P5wtZoF9YIFiw9HhRD9O3Kme0wxWfNtA3tBnexGR3agr0HxOTBTKv0rQfeWOBQQNUnpSBbwSQmDvIBnUx6ZsmNgswz3PsnUuazeOJOEoGONnXHg6qxkyfvOc97ymHtSIzeTEhut8jvd3+NMnHTpZPfVj0pQ6c+/Y1gI6Tiu8n9/7lsBO1PO6Dg2PzMgunWpPjRv3R1il3moVRO3bs2JAHSVi7ekL8og5jZ9MoAYtr8fIQJZ1VToUbUGISImjmCYavIfIY+xb7kWsBFyrrbmUiQhUyCXHeid9A4JiomleWnQWUek8z3XSv+jsCc/PNNxfB1jyZBUhMVISczsMlDEjqBZIInDVhSR3CfQhorgv3AtIIVN5+wsSCZyN2xcnJOyYvmiZkLeQ6IQEOqO5d0qoYyyJg0idMXEAY0M9EqmaAE9Y+ErDoq8mzuF5qcKIOTAi4KvIwI8xMYl60B4Cg/4gIzplGNfepK/fozqefMYVZTDFtcaTonqedyBATyQMbslPAMfFknO0sOpq7LAjcJzCq5aKN4/4ma4VyTdvkbqifm135Xl7TsQEoyD7BREZOGA/GkhzdyABt5TvGnb4iawYeYWQiL2ZbjRv15x8LLs/S6pG3pVzmC7JAX/E3ssjvcFkQ+bTLtglo4AblMS60RfkHR6QBpjlNat1ud8jFVMoJRmOIpuSBrsxGmVIRiGtMAx+e9/PQCZLVVoLv6Mxrrrmm8DeSsbkh+YwnCWgGijgeBi3b1vILBoRNdnYGJkl3yhSlqa87r+eZbDzXsAFXPe1hVqF5L7RC9uIxERQ270GA0PzkudRS3Fwr4GS+DhOFnOYAI/XJKxP309f0C3W0vggFMTJwSHkFdLXOq7ZOi3nteql+p/5qzExSZZHyGTMmCEBq9kTba9/k+2mnJgft/4Ef+IGxZ3SSb3SSqLlmJ8yLASTq6UKjjGpqSqADEoSM6LFWa+A+FnDAxiBY25etEmUU4AEMWJQAEBPtKz/0HUoE/1Qs1Mi3Gi9BVxPVLJFSBNkZlAOckX1wAI8ez0fuHEf7UkdODi8xUl7v+yTo1/r9/tBJy7tCjjrLSu1k5KF0GkhJ0B4rlgTvLOGkkgZBUh4rl/yLsQkMFIMj8Sv48R3bRhgA6uEAZxVcgeA52c7N+adn1S+TzaxmBG7KoVGPTDhOK8ffteN1t3stOaVIDq+wuipwn4DEtQ42fYIHCCLR9thfjA3qM9kCNb2maYW5npTH4KOBEHulkOSx4zmCvPWzr/0+2/uOlfzZJBeQeZK8kGw1DlxvrJaaetYm2HpD4CEvzW8FOcuCwG0bCHBkz5fxTXruaJtgjezJS/I92giru4voJLc5qw25rZl4R4apv4G4We4ZZzxZblKXy9K9rqaUFw34I8w2x1LrgYmPxoKmaTgE80ZZkcDXIrIvaZMaWF405bGok1yRnBfXAbTwxbycf/aBf3Md46KTK9MWape5T2uS2gog76Afu3xZmagM/2g0HcDEYeWBx+CzHb/VQFkZNAE0Lk6tlPxSU6EMzRa9FCIzG2vZC+SK6IDxPIFjUjj5TaGcN2HpOFdJTCLJboF4niaApkU9cj/YPuowD5AAeFdYNVRipNjLNjlJEVpS+sKLcI8TbVYdET7GE1OZPEuumIK+QolwZE5AeaBs+lCtVs9KBizNHuvjJOK+7Uzo0wlIxOvYrzzHIFQnjCYK7eIfiy6mkBrDvPFngjmJBY0sc/QN6eUMonMAACAASURBVEIIZDReTxCkbMAP0z33pwGgjJVgYP/zN+EnAJJkt+DN85mXHIWkw0hNSU3f9uiRdFGZBUj2lYuFGhApajEdMyBNfnZeOMZyg3yPDE5ufxprSK5qkm14WAAk2XoLoJN+4id+ohy3Mu8II1c0ykZjIcycaG0apOmQSTeeoaqo/QuIYfZwj+aE2SZdvekw6i0ITarzs4RKgeIaJjwqscCrfT1PA8x9x7VGE1MfQvlnaUgCkoPO/RDuxBT5UoPhOTgM8CoJpPM0EO/F5MGzocAoXJq9WVP0t2leEFdKy+HvaeSkIDCvfgLe6dKQ4PAmF6VshuRNz2pYyKpANc/kof6ajY5JlntkFh4UrcbAVRZy+p3rGWcWQb6bNJfzopAXEDZsm9JYeTPshnkJILlg5QVErtEFw3kzS0Oi/Tpa8phzLzFxuPYntSKvsx9mmaGTc+uUFLaG2dM4EqPBOTgwoDi2MX9DMoPEDsasCcv1aEdsycCFDJkoaqqFiJKqlgCOdim7gsmeyN9OLvOoTIKovImrvabiPEBxUhiHNM8zMVkegjQtvIDr5mlI9I1gq1sXJwBBpK6kfG+b0ZAwRXhp5s1qH7+xcFAPUptmU4Lf1BioA4Knmi5/Y0iGqrrmDWOhyq1ZqCmiaeQKP69+p1NDQpvQ9FZzlaIQqLLpQrvl4OQ5ZtXfySpQ0y8SudwHuGHaAEhaGy76aNfwVZD1vOQkPaVYoMtcLM9BBjjdx7E0voq6sKn1N37jN8YmuG0w4JQF0NiorAXOM9moC/LGPXq/aRfOlwxAGZz4njq61USAAkeY+5MxSKWcEydOFFJb1Y0HY7oQ/YomxI1MGlMfMGCs0MTDsPVh3gpiQykT7xxh6N6HaoxGgpfFM6h8jp2NyYa6y0vyjgYyyXATCwY8x20SEIVwQU707QASA4XbFH6G9rr7W6J5qzJ4hqfq0sHG/iAcDA7m5iwNiQmOQAmClAf5j9DBZyBIHI9MPehDOCRCKxhUU13Mah/jyf1ELcPFqInxPASL/mfxwU3ORDAjg8Dk6cSUY7CqCwh8IO01sJZ6UC9IeQFuXv+5GJwuDYl+5EU9kV1DIpBBvUZ8Tz0xb+kPHDr0k7FLs/rXuC1kkrZr+vG98WN4pNFqjMXJ3lGeRR+jJUlHUEdkEM4vT2bqgZzCixHSoHaL/FF/vJMczghYUUY2UbnG/ZsqEvJv/D0LkNgczv16XOknAkhRMNxAm/soa8VqeTmsxcDo/HzvLxoSjabyNEo7mI51/4omFgXwHUQWquF2XMKqaxC4eHrgMQAihNgz2Yh3wTQjNEDgYXAQfDQkzJ5sb4L6DAbmC6ApgSdSI2zs5sbOnmTxJ4Urmyr8BiihDTrp5pHalE8AGM/DTZ3VYVYUBHG7pLakJ0ABoAKsbjIW4IiEJ50GE2ey7ltNHBPPUQbjR787KRB8TGmC39wkSd9Sdw5xYGEyuI3yATLIf2JM0JLdZmD8DwsFxCqL1nZM+tMNSMicpreEKq5yI9ednAYwArJMXGTbI3xmARK/Ic94m/hHf+pxMjLZfmXxlitVSyJAk3vycV5cZwoaZJFr+Z13wwW4h3bovKEejDNR2siiOexpF/ODhYaIduaZ+/7k/mYBErQNfUU9s7MCGYAGQEva6iUwAexiDM9mTrC5eVpQcTkGiUll1C6FE8JPZQENOkcOiAfQMDoeIJDvmTdgBvl5HhplMmis+FRWLUC+iucYSkAAFV62zNRTNwYCIEBb4GX9uY/24GYl1ed2SG2uUe3lOdraqsyz2sd9hOsT84KwsdrRDuqxHQ0JkKD91Dm79zMfATgwFowLbUJL0nsxTwPJPIGAzTvP1EQG3Hy2KV5pOxMTcl1zxEWBvwnAZL8Sgk8djFvhPravQHgCbPMOAj3dgISGpPmfTXG8jmyL0GyhTfItasfTTIpJWaC9jDeBgJhKjDvzwpzdepC9jvspl+c6BpbpOHAvYMPiSNmTCwKyYh0ZL9qFdgaAojmxYDnHNLGQIcxGPH60lWcbJjILkEjvgwat5cK17gxgUcLjPuulqaeig9wS42juejNujjWkHIdEJTGfFEBdj1ysCs47Ln8AaTuvvDkQotw8MwIME1rbdNJLwcCx54VcSWo6WYVlhebEWAaN341h4TOTlsRS815Oykn1cZJrmVUOcR+Qe6YJcRWkXWxfmKUhAcrUwcMOjEehLGOzJPiZWPBHeDZooyvxrLrZXzoAuJa22e88mzHin9HAlstYEeGNMOZYLISc1RbzwEVJ05nnES3Mb9NI8Wl1PZ0cEqS2QMwYGyPHCs/i6mS37cbh8Nt2OCTJe4AAWaRvmGRoWMivwMFz1IDlnfSg+UzqKc9EGXjgNJ3luTDZuN6wBK0a6or8s0gQxS114NxlfAFnKBAXsTy/tzLZACRoFuvGu84j5HAeILl9RZminnh82bGRF8gxIHU6naEVNOlXdjFyYd7fxAAQKQwgORhco2mTwwRUCV19iLnAVjYOwue4IjBJNA/5jc8EFRLl6uAx2bmf3+l4SDzvMTyBumBnE7GqXe791JV7jc/YjhfI8PyssuaJxaZWzprK5qGeqnletpzQa9pkpUzBEQEnFw6ubAVQgOE6tSG1re1waJTtfkEEmn5RW8RsdLe/xLUaM6lLBSS5EcphIqJBk03Qlwuc40NZPDfzj0a/22+884+JxaLExmzu4V8eu1w2z+Nvx8s4JMabicFEsi8BJACff7kMtWXDT9SaZoE+dWfbCKCkteHGUclkQzt0zAhQBkn+/+3du65s21X18c+PQgoESI4sAiRExEOQkjgwkQNETkCKEClk5Bghckxmp07MW4C5nk+/Jf5b7UzPmrP2rr025uiUtFSrquZljD76aL31yxjTZ/KJ4ZMlQFr9PAaMt00xMHqoLQEBoOlhpOJVxRFLSDjP/5JO3smoWK1r0AEJlhIC9cO97ephnI1/5xQKKGOehxI+OB8giZNuacIHQGqTfycYyBbZpeih6CpB1jHUzsVxTrEE/3eORmiYYksB1uqXAqoCiEtrQ3a+Jpet4i/HZDW4BjJ+S8Vz3UxaexhpT8Jq8XBMLGZ1pWwpQZN8s31+8/k9Aan7x2SwLU8u1XYyKfCae1lW7Mz6POpn9SyNdZPWkgErsxunQNBngEQZO7bskvvTj80CaVvBzUComqUm/CNA0mZxDNX6yxRjtMXsiiNu6AEgYaiBWJPNueI+4prFRXNDjGcG+Eov9jf6x12zuNb1KitwrVYImFvaWjFjrLDlV8VwayOA4LJtDPMMkJoL/SaEQR/d2z33ujwNY3oW22slwYK2a3KtrgBJTaJXGeHGw3cZseZfMlOLaDnQGRl4K4xM4ULNFG/dlpTKd+Il</w:t>
      </w:r>
    </w:p>
    <w:p>
      <w:pPr>
        <w:pStyle w:val="PreformattedText"/>
        <w:bidi w:val="0"/>
        <w:spacing w:before="0" w:after="0"/>
        <w:jc w:val="left"/>
        <w:rPr/>
      </w:pPr>
      <w:r>
        <w:rPr/>
        <w:t>MgcGv3oK1ygNHUuq7qLGoX6K/hoU35f2FnvZgYxd2UhL8My1DF4shRKwBIRfHGCXsAh42+41qhj7yxrGKD5G6Vyr+zfBfH5PQFpW5v729xEUrC25nI1ZChybuCtMdJwYn/NT4FLfEhDiB+lHbt8CUhm2ztcu7iv25NqODYTWfSwelVJeMSQsWfqefsVwHV98Iqu87cO6uRNk1YRpCYN+imey/lyzdKN4zTKt7nnHkCylkuhxbdcs4dBWPhurSvcc4/vihVvzg0GYuM8AUsbHvYUx2j/c92TTvGxjtIAiQ+T+xvFoXNxbnO0KkDys1RjniWQ0Iivu0QqP2JJEiUXbrW5Y2b4BUg1vQA2MAbXRVexli/0oKQq96OxcHUfH1vdtIDSMFRGs0+jommu4n3S7YwVJc8EICF13Xr644ytmo1RcM/eNdeWaWcjLsgZAFLh6D/uBL/heKVtumEmb31tA2bXJ5T0BKdZCNmRIHoxBQcuWlZAhAGlhaq7LsRL22FcuFvAwfhmHnuxrRwEs9KgfC0gx1qwgxcaOrLUiJ8BTWwGSjJ6xct66Q48AiZ4IrmPCJVlyH4xN2xw3qbUtRm7HQlm2YkfaIjbjPEFostLGCm3bEtb2Hl7HlPuZnriXP6xVNqo9sEtqMLSCuNLmGfXYP7kwuG2oF6vRP6ENer97Xj1iSH0P/BhirDCmkkumXUp1jGnzJ9ZPrzyVxRwL6HOZMZkrQAL6AVnA5F1JgHvJWrZjQXNev8Qnz9zhD89lc9EGjoCtvXEzStoKcoIkICldwTP1JjEF7471vUBi7lCBPddsD2mKEYK6pgYDIg1eJpYCGFSKl8vlWiimoHWl6wXanF+au/NN2uJkMlXcHtmj4lRXgJRMsC2WX1uaEFnS9wSkrSrOwvQo6NpN+cjDpDVmxijW8AwDZEDUleyruFByWwuoHeQOyLyKBwUGzqH0YhcFvbXRPSQbFGi63sbBrlw29wAexnV3Rggojy6Be5nQdgFIz7LcBedjRjHMJhMGL5DfI+Tv5LeMvW1SYiDelYLYG6gCTW31fWUcJqy2Vj6RvHvk+x1D2iLixihZrnyNhcpq8dgyo7XB/cXUMr61T1vuGBKXLQLhfl6A1pzAnpQt9KInXGVhG3OvrPrXGNJ///d/fxWaFsx0AwEwKfetui3GY7/cLGeLNLuGBraFbfUHrrdRf8eGjlkzDISg6pRGOodi79Ndm5R+57Ipky+7Fr3OautP58eO/GbxKv/8maCv+xGk9UisoFcDHcV/T0AqqF1hX25wKfVif2SqSM3YeGW571w2QN8WMDHe3GPXWQa0mbpiSO5bNorxcQydyGoyQlLSgQe6jhW4127GdsWQ0olcnDKMMdUFZu3R5sZ7jWnAmb4UeC2Y7DpkQSauUybyCpT0tQD4lmA41320FftvCUvhCsBqTNV/MewBT6BgfFvKtP3z/1nsRV/ISV9ykd2j78wNbEdiqX66fvFX8tLm4m3VILZq4FFQO5ct1zO3U6YVAHq5j/Nr17LYY9nKd37xi1+8VWpH36qY5b9KEUJqL783kH/4h3/4toH3xmWqSsWe1AA1kUPMqqgDlFKfZQN2GUTxkWJUpTYLUPtMYHZItFNfQfVVUG2NJTSJm6RcABSaQmzc6UzxapcAuYxZA6/dWdf3BKQYUoC/gFwaOeAQx/jBD37wYW1V7buz8p1vUmyGNfc39hAbdnyAFDtJsTeo2Z5XubbGj7tvS5nNSLreFUNadpMOpl8xjiaS61bfU/tbBrNsw/8bUI6dm5i5V0e38kqOySbPQPu0GyMHSMIfGfdAnHzEVRnI5F5MthqoO4ZUEFy/8zzcZ8Mvvnc9NUie+FFBszYeS0v0MVmYZwoir1w2oONetbPyFcZRv4Voct2NRwz1CEQfQFdEey2PC+ucWBBLVuApxHQiVARIsYWsuJso3GMNnBf72VhT6J5CxMo2LZqFT2l7OF1Wtut5XC9AKk6yFryAqu+WJRhwE6InTpxZm6PiESS2aJFvbUup3juGlEuwTKksYe4L+ZCnCukq18+qYM8mlOtjpj1j/ZjYWMt9BkjFDsvOxHzLogVQBcoZOgHbwC/FfARIzq9YczN0JU4yhGV3i7mlX9oRU8841rayYFU703GApEK+OOcdmMdAYgi5XsUuXceKAZniDGZGxm9cJd5BmwW6XyUDxmUzYo9iSPqaYSgZ1OaHzWd6T4fFfgPaNSK1n27FSP2vDukuy2YM9S2jYEys5uAtbRwuXfZ7buGRwX+IIa01JVTI7YmrKX+ZAZ2g9G00nxvnBoRh0yYVnKsYV4MaYjqXUBJSK6KbiDGVHUzxKuwkgWzcpJhS4NUg6BuGROmKD9UHCm8wWBPHaUvto1SYX1bVvZKJgjguLD89xqfPlEmgU8yqCVcfy34cYyJ3E+D4e23WLuCMNR7pP+XUrmIMK2vjtHtXx5YDppQoRhJ7pXCC17GQALoJsQDqN58pp0cUcQMaD9dtaUUTLgtvrLvebk/TmDYJilNpW+Nl7NoahsyWWe7/sf8AROyoR27nGibz43m+z0XsN+007slPG207zN2PMQaWziEP2b6MKR3KOPQstA/s4fCY+Gd1pbkgoSA+Vuy0duSyZjxipN4tH1LQzFNq0W+hEUtUhEz21dioEfTbHcM79uEWkCiHi2YdNZ4issZ+W0ssOCqAJ3CZS3YnNNfIb6dAzismsUVaKV11HQbXEyWkOV2DILK2rZupRmet1RGQ/BZFra4n5W+yubegtoI/MZGE7t05rWVDz10r1xAIqI71xJKYAzk2OdV4AMZXXrlTlEX2TW1QE3MBGgvQtmNmi6zK5OzOfiltlvMRICWLgFFfiv1VkJexwwQEdzHvlJ8s2odaLGVd6A1Wk7vjFhQCDO+NWfHKAstZ+0eAlMGtjYLnvAOgcGSZZ4DkvsVRTdQq7Mkv95JHwZjF6jJkWIsgr0RJ8axqoFyn7NR7AlLX1t8WBGtfYEVHLW4vyF/79I8nJHNnLIsZkju5Wb5i3eUyoDOG99GA5CJHOiil51EsBjv/MDApqJaiRqUfTbroZlvi7vKFgpAhfD6yaxt8aXiT3TWige5PICpSpcizjo8YUv1zHgDxIMbYnXOLW7Fi3NGCewGBY8QHUOEGi1yc59oWH1YElrxKewPTVxmSdgQGYgRqdmJ+sRZtxGiAX+xj31kyAB8gOz6XqiDsI0Bq0qXE3rkGQEd/W2tVW7yTYenx3CmyxzRz3d3fPemVrCLlLtheajrQWQbjPG0yFoop9+m0Z0wnIEoPjI1QAOOWa3fU3QWmxpm+KeItBrthELVQgsnJqHCC6zDG6UVsUJ/JxUZ8+3omvHA2z64YUsacMdO+QL41efqXjIwRN5Lcm5sRFcdkvOi0VRLm58aKPgsg6WAu0fqXUB3VT6GqBYKMglkJ9y7Lo8OyGpC4rTiyJEstA4lcOu2qmIswDGr0kCXWDu5jLOcRIJUV0DfpSP7yLpANPLCH6nPqW8J27a6vXSnYkV0EAsW89LvtPT6VJRUMxU4ptz9yTNEaMy6nzKm2B5xNeIFm7MQrtrFFqLEZynd02fSlTJZzjYklFFh04B0rs/cPUBcOYHha1qBN0sPYQgzLPVs5YOU7l0ebnENnMkAtXu0exUzEZhQIyvZklM5k3GRrMrouAHQPjOwIAmcsCegCMd5BXkM6SUeKK8UkMkJk1W4O6Yb2mzMC3dyrszqkj9WVK0DSJnK1URzdaX1fO0raiYOBIc/iwpEI87xHniVHbVP+o90B8JHhXQHrrctWbKiahaxnN8nfLMajPgVFDTmjco+ESBkLTO61TOqC4sUgAoImem6h75soKarnigOkmNojQEpZCRuQqV1JYFlp1y94uQFBAm9fomqkapP2NEkqXtwsywYdP1bBjlazuFRyyuXd9rPgGMO6Vl1nnxFP5gCrOEaW7xFDSjbuHZsSX2zRZe5y7qOAtrjJBmJrx8af1lBg5MoFcoPoVEzIuelm9zKhTSjZYOGDq1cTyXs6VCKkcTuC0Jn7pwYMw/MKiGtb8cba7/tiRrJQgDimpC/6Vm3Q3us9GFLeTzJMZxt3zA7D38B1QCNkYteHYrCuVQwvw7Y7JnwWhtQgBSxu2IU1IGtMCVgUO8jxKym1YzeOcaYYPeyOpSsgXKcc3/ndP8qvwyxPwmkyBpiQ27O3DHSKqi/HGFJtcm9xCoAUiLlmmY4mdwBde7Z/sbeNF6WE2unVwk/9bhuKVwCJzBmDLHyKVGxEf42NYkSTmjVvQrtvLre+FissfrCW/REgLWAFIjKwjIHzC+TmEqsmZ41zCbdYtjKGmFhGrbVsx/Gu/qfJXRtjrrZA8ZQWr0eTOde72F6Mr10vqqF6NEax9B/+8IcfXM7Abe+pv22olh76XYBf8WQTPuOCOQuupzdXfbjTnyuGRDdygQOlZKEtFlczCAyU33PruXS7Y2Quaq5vbfrsQe0j3UrR90YrEAqAypXOvwOklM6AUOgqTxNK52/B5LapYHeWJMBE8cWX7hiS6xe3YJVUzgbCS0OzagHfTsRY1gKo34s/NVGdqx8t5PxUi3elgJvSjik5XmyJC1AbiwE4BjjmajQejjsWvZ65bI4j8wyT65XyXaXMcIgtcRHPmBp55OLElshR2y33iYF1Xb+V+FjLXh+4h5ZS7OvMBdvETfrUOWf6u6yleSAGI8upn8WIAvllTF03natIt2Od756C6z//+c+/FsT/VH25c9mSIzlk0Jvn4o6qtWP+y3LUHNqKaGXUeNCHEgxHDHnJZYvSFciKoTToUW8N0SE+uzSn457dYtW5jk1pS/mvUjTwKXKUvRhK7XRfbQNIfN8KGJ9x2SiB9XG7P9O6B0cQOgp2FTG3smO2iDRrsm7HnZW7+j0laDJsPCUWpPSAy+beTfqySHx+/ztvM20BrT48Ykj6kLveZEbjWc+NBbo2GTASmJpzMlq5ez2MFJOI8flNsN76rOJa6aJ+7/jGIgLbnof2CJDqV0yrmqWMmPczQ7jXC2xsg2NxbW1L39yjZEzGLPDxLobUHtO5a67v0Uhq5XayvwcgJee2qc54xtgUUv7O7/zOm17UfvLFrOymAJBqVx5TpTmN12cFpDshJNwsGmVElWMeOnycnMso/AZN2yOp68VODCywIhDCSoDHPVgIsPVXrm/7EYrcdiqxL9dXGIkJRVETNIakcI8bsfGXKzB4xBQ7R3sDo9y8grXVqmi3QdSOjnV+LtPV/Z1TIZ22FCx2Tu4ht44brdI8hUtpvLdtr8m3zKXJWN1Jv5Mbt8xOma1Xy1017sojWuO07dB/hXaUX7VwNV1X/TPBjaNF1MBHG7LexRyd3/+b/BBDUhP3SIczMK7bPkRVGpNlW2pctc81uKUq5IFSG50Fzu5dMDjdjiW7rkSKYL97+b1FudbUCf7fFbimM4LRmyRJp4qpupcFz9ayea2xMEc8wNUc6n65wWJIVuYvSDufngB88/2V13FsboPa7w1ITbxHgCT2IWNTUZbBrD6DsAWiWZgoMEHJCKC7CroIMjAysYCNfbqdF4gVbBbctTrce0WRd8I+BjyPx9swq0dpN6GdAzg80E9AsxhX/rzHIJnsx+09z9qSlQdeWKE/QJTLWE2QJ7eQU+wzVuM4lq51TRkQ9xLfqM4LmBQXJDeArtRBrCU3kRxRfJkZv5tcsbWyV+IRJqFCO2O+aeGz/mmfhzkYy5Y8mLzGyPVl5yr8dH//+w3bNakr/Tjq8Y5bxs53JrV40LOAGStVbCsbSEaVO5AZXeXa0LkmewyZjsl8+uwc4A7cZPkwEyULuxbvTD7kV6W5PvJOLHPKvSX/9E4NWBXhBaKdo80MVkmkAN/9PHzDJv9LIppTZdnu5sidQd3ffyUAKYaUkoTGBCM7ZC/gAIvwcqkIOjfD+5YYeMIJq2rAot65hBiBDbCyWFlVAWxAFetZC/ypQsfUFFVW+V3b9cNkauuLUvHeTViAejdZtSlGRSlledRz5QquuxmDaQlHiQMTgPy3xKLfTCLPkV+qXsA7ebgHJTfZ/PmMmci2xhI2LmOTPoCrvS2AvZOtjcWsq0w/SvU3SepbE8lx7okd9fyyR4BUprT0OvZG/gXQ7wwOdtGyKqyjws5lmooigX5x0QLVGzwOIAItTB0zuXtlxPIouI2YWt/T4ZZv0K2WohReWIPR/92TXLmN2tFcSeaO3SfX3rXz0e+/cgyJIE0IymlQsvgJeB+jXKeKmVCAFiNWwU3R0WaFWawP0PLXjngGRyaNFQqgCNd1MAiTJV++YOfHIPzxWKCIKscW9K/gofgBS1wtlza6t8mB5eXSXd0/IHN9e0Ap2devYhlljTZt2yQrTVv2x2QALrEnru0//dM/fUjRN+HXkmaBl+VJ+aPyxpTVr2JeG+0NxG3TLte7i9HQDSCGWfUUj1xfn2Nt3rXBdfXDWNpquXgmGab8R8NH5hWGAnjjkgzuPISVZcDd5E1O3CQxvDKi6VXsKtc8w4g9um66eDX+MXnv/gTWq4eKGZlXZcf8H4OmE8bEfMEMvW+Sx7EyogHSum3fWEBKQLlhi8QGTEBNJXSZoF3LdkT03D/fo5Pcl5SiwCWBe3ouOu9axREcx49Gu1vyEDh+Kvo7T9m9LJH7p4Cl12VYuGwBo/tpnxXW3JSyI3f3dz1AgiF5/lrMyHmxHddNoUzYamxyHwrOVllv0nDZWOrAxvUKssYiu662F69QYQyQAhu/ub53LrEn6K4bfdU/11Ss6pwFvwCmGE7MZPVHto+79MyLHNwLQ7KxWPuD352793Osfi1gG1vP5uNGtV+S43Iz/V68JtfL2ABUNUrPAGJegOsqBv3+97//Qd86P5ZUDK5xTMfSSd+XoNI2+4aZEzsXyNxx5hgW+srrV44hUQSToHqhJqdO+p/bULo6xkB4O4l9X+S/SL9tEf76r//6TXDcMOvMCNLgiUe0uRxQagBy2dz7WQt5NxgAyROAj4FhAAt4yrAURC/wK9u3inZFeSsiFa/CkFzDH4tXqX/XTwaVJARaMQ3HmSBACyAB7xhdrhElig1QdN9zXVLyAClwy2UzZhgXtuMcv2/h3KM+ctk8T6yJG7sygRv32EBMQd/Jwk6IKf0ZQ9qyErogwMxl26D01RgXaNeOQH0XAtMtLNl+WpVheD8LU2Ap2Jkx4CqJS90BkvbHNN3fukrrGWPJMd7KMrQztzCZrUtXga8+a4cYUoDku4ya+5JtT669mwdX+ru//a/HkFLMZUhLg7ELkzqf/JgFIsBS/llNwgdIPb+sp7EaMOcTMuvTgJSdAxJ2NXS9Aqf5+88K9Hgc66j8QJ+KGZTpKrhbrKhYlxXWCtJiFVeDHTg4xkp/DwoMrNuDqjqhrw38/7CW2hQIuV7siWvFxdrYnDZmAKod67quRXaSEGJI9VM7crN//OMfv2U5m8B3WUrHMUhcHq8C6JUudO8Asmyve9uT57ge7CjLYjdk5hxLcIyL61VSciX/dDXdChDTRe2x44OYZmw0Blv2LeYXwyIrbN1uG888lcZ5GQtb81qbuPG0PInu2/2W+4o5AQAAIABJREFUmQFwn8tk5+YBRsWsC4x++8YDUg8UXGqo02JBNgMrFU+YW6QFRNDrVSD/295WQLkg7qZebXYuc1CcpXduEiU47ut9pZB3gGW1v3Vk637VfoofQyrtbLAxE3GTWM3V/YFDKWO7RdpmNwDeSdFE1teY5havFsfqODIkI0zNpEt5s8alrqs411ZyU2EshgSQaleMQZwGQJNx4xH7uuqjbJNq7TYT0562FklGAKrAfOCvSFdQ+4ohJY8ydMaDQfB5nyb7qH0V4taf6nWa9OSlHQW1Xac4TY9Aqpq9ByZorzgnFr91SGdtKIBfkNouHPQgI53HUJA7wMl4xIQybDHnzrfMB0NaPc9D4bK9C0PKZVlK60kfaPKdBSuj04QTw8BOCgzfLa6NIbX1AQHpfG3J5fK5zEd+N5fMfkjRyITr3l2vAfEbJTHoKW9Ph0iR/c5nBg752gX9vDu3Oh+KmzW2F5Lam03rF1txL2zMMoAqtIsl2bfc7yl1dFrKHIjVZ+0sKB77MQEqZvOda1uuQfEpnT/9KYAp08fa9UTV2uDeQMc9mlTkTKYC/30Xzc+lY/WVLTjOfZoYrm9xrfaTKzn43f/aqwRCPxeI0p0mSfVTASG3kevepCn5YUwxoD/+4z/+oKeNm34J8otZBVCNl7aISzEIfVe/SoJ4v9P99E1f6EBb8nStxspqfwypl/uX6rdDQHtzMbo9Mjv3cUEoNnb8rtgjOcfUch/pDTfQdekIxsWAk3HzPiPUFiTaz5iIpQbMxehyBX1vjh33Yj+CpnuYNyWb3Ff5Abc9YPsac29PbV9SxGIJlJSwooJXFiyFo7QASSCRwFvVfnVudLNAYML1fQFnQliQ8hsBqQr31NgUZwHV9aKWTfSyGSl0bkNxFZMSGKzLGHsqm9U1HNOkUjOkXsf1CiIHrGTi3Pa8Mcj6QjYyGMoPUlyK4XhMDTvJzdGGxqX4UCDWxHENe4xL+SZTv1XJzPUVv2nS56LoBzeloHt9ojj6uk9wDfhdVwbLBnkUjdwbb3IXu6EDAZVJ7694VuxKG8r+NNbGJhcj1/EKkDxowP26V0zOdQC0pSMBUseQjzii4PUCY8H7XJuM7ZX+BoBiN7t0JDm7prIVj68y9uTcvNA/469dZBNjbc5l1JoLd+AUI26uNJcCP/euVKa+5c4DK4ytRESGMnbrGu1MurVRdx6CNrjWFi3Tw/ZV/6Wg9r/+67++PQbJwGzGBCBBsTNUXsEUVIvqoXBSrQXK7ij5sptHnXPtpZq5DeIlrOCxjXudrCqBG/QE0Lao9YVSAA1BzQW/4jpNqs0cGSRKBgi0RRs3VlTVbtYlhlYWbx9W6FrViWBT6HobfuXGbk1VzDM24R0oAgksjrV1P4ChXQBJPChFa9/plJ2MC7rGdpLNMj/f+SyDJZuj3Ws8nMtQ7G6SQCeGtSUbGYaYIBnngjaG7nUFSHYvZQQzQBkX1+RSYHLHl2tzie1x1WtjcQsAd0HljiV7SQWv3MhigCrkxREzao7xvzGT7aUfJQCAVXGtjOGx/avv6cbOoz2++F0GtGsHXl2rJI55QeaBo+Njyb5vvpMhXWr/sjvS0fHFBO2VZD4ei3+/81//9V9fbaCwYBblVQP0zCuGRDhiJvz2LNXd+QX6YhQdrx1R+x1IAiA8ghHAs+2DY4/xllUkQl+B6G8bymWl9QGVDZCaaFmSYlSxDu1su1FUHVPrnGVJjhMfAwAFGh1nmYrgusEuqN3EL9MDdGJN5GkyL7MpFtXSGs+74kZ1nVxcgNRq/8ofijk0obKc+llmJqVdQIoNWcMkm6P9vov+ayf3FTtpQkbNY5exCuNawesCUCywZT93LlulDjGrQMHiWqUftdl7beG+AqQju77T1+PvXRMgYcoLZiVgrMOz80R6SFbpoH3AihfSa781NsuQ9rq1IVZ5/G3Btf7ttYtLlZTI6FaPlkuZvtbuwMn5LXG5A2wyWLD1f5nWM1m/PSiyBpYh0BAMyRqipVqPBqstLSgy66gM3UtjmmwfM9BR50Aqy+1zzMv/4kcbQ9rzup8Joz/6wf2otL/B9h7yY0hbF7SuW4NmUGInvnM9m8EVP0iZanNuIVkYvACVXNRXcc2i1q7lODEFRXEFmo/WzPfFCAqiGjttAEjFu7QVaAJapQcUoWBlbMs7FhXzc/8mbW7HEZC0ByD1mJuuGUOkAwBJv7CAgtuttdoAv+/IUWnGvppsdwxJZpG75OW6y+7oIdcyl7h3x3KXyfhouI56ehdUbrzpAIYUQKX/9E+ltjokY0QWuYTkZRGtAPbGt/IqKmpdADrK6OgdBEa9Y+n0wfXpl3snhwATWDVOxX43FrWhHOc6NlcssHk0vysjqJ1kYMlRmdZj2cd3/uVf/uWraGKbhrm4gKty/TsEPKKzzbn49ev+fSwYNQG7dix</w:t>
      </w:r>
    </w:p>
    <w:p>
      <w:pPr>
        <w:pStyle w:val="PreformattedText"/>
        <w:bidi w:val="0"/>
        <w:spacing w:before="0" w:after="0"/>
        <w:jc w:val="left"/>
        <w:rPr/>
      </w:pPr>
      <w:r>
        <w:rPr/>
        <w:t>qlUNbMQIB1OPx3S/XCxsBNDEY1wGiBiom5rsFpK7ROiefA1fnGFzA4DyKWDu2rwF1QFPsRDsMZEHfAKBJaFGl+F3rqRxbHVNMKYU3oGXqgLMteAObYm+U7Pd+7/f+n+xik2HT5pbStGPkAn7t2bhMTEbmEyA5JkBKV4CVLWf3pe8lBFLOZZsBfhMjy+p+VwyJ2wgMYolkGSPVPmCQW7OA1BKWM92sH8/ofjoaIPkcSOVy5TWkx8mQPGztIYa3D5YouF2y5REgnen9sia/l2WOPQY0GcaMqmMbx1h4YJMeO9b4uIY2qii/k5Fz6G46b2zsOiFzdyp7LltuS0s4vFvDxA1RUHj1ir65qZux0OhpCH2XZWuQ6ljK2vmLrLkABEXx/u7v/u5t69CAJ4bk3CajzI4sl8EFDMDJfjybJq7+ApNQ/xFV9R7DMYD//M///GF7W/cC5Cy88gKpXceQR+lbPnLZLtfqaaSARpv+8i//8m1gnUN+gQQLInMkuO0ey1KxPMFYMsglA0hiEfY5J3tpa21xH8qEcYktySy5VsFdfZBpEg/C1FxbG7W1bUh73LQ2klPjpBLbhC+zQ2eS2wJSMYtigIBAn2oDUNImkxIIr9GItd25bALo+uEegYGlN4yjmOaRIekDd5nLln4t0zhzeR7NgcBlY0gLSGRqfVkLXgsSl+GVPaRz1YzVf20wJsVojkyozzuWSw52PvmfnlmwmwExLvTNnDXmSjHIzP2xmtiT63NvG7MqzGNJdPHqteEUTJzhw+QxdjI4AtpbYeSRkrdgs4WfVzd0rk6YUMCrR+fuNhpX50chz6jz+vzLIkyW9pHZoFixh9A+RkV4hOx3k4owuKRZMINkAAKkzqtNGAbAkcHqCRkpuWsIrGOFQAYI+K51aVn62FUKbGBNiLIrKVg7EGpzK/NX+bghmJAJ2KJW9/O/78VTCqJn8XoUee6YtgGxlE7qFiAshQcS3/3ud98C4cneWBeTAGJiSF7FEGPFtg+2/Yhj1zV2T4/iUduyGSXKTjm5UcazGIYxu3PZyKYtQ2JC2sQFpCcxgwxf7TfJuGy9HsUgG69HOpwRXEBqvJLntq/vijOmg+6j3wWXZaHUbO2jqBdwtt3btnXZfF/NGVnYWpoR1z73DRzJivHTJvdvnB1jTOiB67RsK73CTiVzrl4lVooVHkMZx3Pfgtopf3SzyVZQ+Q4Br36/G9DL3jzxY6BRtolibX+6xAKfNWS2Dc3qO4aiABSTJYoZMJlIFupa3Vw2MQvj/oDKn/M2q5gyFDOJ7maFgGqP9kmxY0SxPsfmjlAYGUwMJLesGJiBx6pk/FL66HuTMODoHsUzal9B8kBGzRCrWj/WHcCQFED6rslVm4AiWRWb8B67MtEYA22qPfpaRrHAapbYMZaOWKCsHelkiZijy0jxq7XSj1hWwXztAH7GU6bnmVdGVzszLO6bK0sHrCHjUXilk9ruXCzVuS2zcUzX8rtrBUjOIRvMA0h0vRIaMXtyKI1f35LF9mnHTLW7bWiak+5TW9vXasMifrMfEgPOcK7xoTuKj//qr/7qw1rH4kstx9plKCuXKzfvw9IRBxFO2SAX83ekir+EaDcPr7s7/xmFuDqGkmq7d8pYZwmbAux2C03yACmlyCXqIYFdz6C3Ut0Wqga0oLb3JrD40Z/8yZ+8NTPrkoviuzJQDUqM1DHFCdzT/Vob1fcUxHcphAI7hXZeAU2KhamJq+W69HsG5hhL2Uma1ds4glXexZ3ShWSoEhsgbdKg69u8jTu3ildhHmuLnRibBTP9yRXXhmUOAEmCpVeTJhcx2envkYEUD9HOigF9Z6Jxc++C1hWkVrYQqyi72IR/BEiBUoCsfRvAbn4ESP1mnaN9pZJhsb818K5Nd5eFdnzfpXPuw21cQMpIO6ZdGY7nGSuGSfvNL+1vOYs4oYxqIZLVoY07Nm617RKQ/uM//uOtDslBZ4OTT/sIFFL6R7/fDfirgHRkYNUsbRwg9tFkktkQyC1GFPJzbbguXvodg6KEKn5ZhLXqgILCSvfaUzkX00Sv3+6dNe/3Ur6ocrVRBjDl7r7dKxnJmFAqVonh2EfkGAdtkHEqrpCbgmFVbJdlr4+rsP6P7WirTIj4TYAXwyO3YkjO8VmbvQPfYkiOLz7nOJMYCFR8mivTwlxMNJDXDvVYZAQUlaDkzuReNZ4xg7Kl+t21A+PVcW3iWpPn1eQ4083YYgCqnVcMKSNlTGIOy0QXQEpyaD9AErPcUo+MUH1aptP/6foCS/1gUBnWjr0DJOfxGOjB6k3355Zz3dOlNXjdcwnJU4BU2j9hdONYwl1Q+g5w3pshFW+oInknwAolgNEvgJTL1qQ1WSio72M5JkCTzAJfbgjFMnECcP3HjoBBStDAAKvAKSWotML3YjcFkbU1375YTwBWtoOrYU9qi4ZzUavRci8ugw3amnydn+UKeItVuEauZ5Mkd04bMCT7X7tO4JjLIssmhrDxBu0nT1ZTTI3VbQ1ioKbuxkSrFikQJp8qhcuUBYCC/Lah0baC58uEHW/8KrrcWExruLwXRxTfZJAYoLKXjwyjdub2VRfWnKiu6gqQmk/GwP1jgf73nfFbtzNjxGWji2scy8zGAsug+Z4nsO57RmLdsly29LTftP/IkBoXBsnWL8Y9NuZ8srZMCSAFUJW2NNeOZOUpQPr3f//3r4p7uIDBciLlL/B4xWLuAOcOsF5lSNrKHaCsWcwmsL5U35I1cMwCkvMDY0pg/5+tjYhqW38DkFrOQAGquBa7kfpPjlm17VvB1YBHAsDkFGzUptqe8pM/9lS/cnFk0mxn4XpZeefqq9QzMHBe49J1Yhcpcws6tSfFJotcG/clj3Yd2HF0L4FrAOiczQK6FlAESF5b1IrxWFOnrEF/2pa4/2V5ijsZw7Iw0sQmkzEkW33PUBRHyTVaRtRujhtHyU2UaZXFijk+0sMdt47JCDYBrwCJPBxvXLtX5xW7yz3Xv/qxgOTc3LOAbPdWyj3KneyeAV1AcBVDStdyGdMfS2xk4Ao7+N199AFD+vM///MP3kBGl263WH7rEJ8CpH/7t397K4zM/07oWIB09t16tDvAuXPpXgWktmDVDkpMkATGtcFAEuwZIG0MgrDEkKxHqu6CEpgg+sDNkHEycCkFiw7wfv/3f/9tohWoTRG0CcOoBiqLapC0EbNqYeW6xgZbRsQYYFDaYxwMsj8U2mSlJMC49XLWTKHk1Vc1WbXH0gVsJfDRtpSw9gSKFDwgVHWvX2UoHaPttgShH+IJtT0WIPAuhR/7Agz6pAJdkBwIt4VtTz/GTrllMdU25HMvKXq7GOivz/qTu12sKTYYu3SMxeH67NgAXf8xI3sNuee6vWe6WLGl67lWwFi9VKGBq6C2nQq4qrHJGIZr0I8KFpetctnoXAH1QEZ/6YwQguvkGXRNRs4+4todi4+xH2NIzU2/04U8glxi8hBYF5vMMGcIHKuNVgCQzbqhrmUs7Vqx8/8pQJL2p1CEEzPwWfDLBkyxgEfAcceQPtZH/1iAavIbqOpyDI44i61LGjCCiYkQZDEk55fO9H8rocv2FDPATCxVkW53Hb9nzU3oXI5k2BIAG3MBstYuOc6kAyjiVWvR9QH4qP3BCmpPrMpnsRsZPRNaP51TutZEjx2mrKVZremS4ar+JQAPXGPDCy5cBgruu1iGe7XeieJtrKwYRwWjBYSz8GrAlE9QYt+RUTVbanG4ZSYh0NUex/ifjI4PbMzy5qY1idw7nQMS9vdunFqTRadl7QS279ZitcTIdclPQqFV8enWFUMib3rjSTwBw7r2jKb2bJW5fqvXKdYWAFdF/Td/8zdvIQIyqa6MPNxLYSxXuiVJOz+PMaQFJHLICDknedKv6udyxYyz43/0ox+9YUT6qX/k5I/HYC3hVuA/BUhW+7tglIwiaJjCSDUjd4DzsQDyuY/fYJ62VrvDxbLCOiV4BEi+L25SrCW3pglPJgDJuqgmYE+0zWL4vmUa+pgbqFCRNTOYpfuj1iyugU3hmvQGEavStlhX9F6hH6q87Mf9yupphz63pKTx2xXWMbVk5/wyfwWG3dc+RBblOq509AadY1buEQNNhqvs2uMaZMJVwvD83sSsTKPjOrexdO66X41l4Bl7SOadbw0ZZljZRGUOZEX2Bd3vdLIUO9eFofBqHWNj9oghObf9kAIUYBFjw9SwzNze4lQASaytGFKhBTK3HAbQBvgZF8fI+LYDxrqqrrOA5Ld0w3mPACkZa3P7NxVDs32tJULpXPrqXhgtcPxohhQgNXHruFoRA+AVs+h/A59C3Q3mq4DWfVIKg1oG5Sw4l7JiBLJiUXvtbLIoSGSRm+z6U3apQSyWQh4UWDBZIJdbFwspSHolAzSZG1UMx7EmdxR7laL/sTDrmwKJBlVfKCMlKO7QHk25DrU/ObCaLKkqbUDQK1fA55jD1lCRswyL3QIpoOsu+8qKum/FnMWLivWsXJK9GB3WFUCRhYnl3sZgwSXm6jpYSVvWbiawe6z+Fn6Q7VPFnSx6dw53Qlrdd66dJ1CGct2W2iG4y1XdTFtArDCy0o8YQ/op5selbzxjkmQoVsSV9VpALu1fXMlvMRRbqnCLj0bJ/YCRdmhjAfsMBqPqgQONRYFv7SLb47qyADSQNEYbwwNI9qMKTLVRm9xbLRqmtqBY/zeBtkbxTQZ3gFS17CJdkzs36Q6UXvmdEBJoFjPLXLm9tjUhPwWQSssnzGh/AWyKYMOx9taJei6FfdRHivi3f/u3H5jVkUGk0E1617FHjvqPwPgKkPrN+a7VZEwm+sT6YTvApWtm1Wp3hXHFWzAI8QNrrRyb8gbwlSk06QrYrguaIhfLcIwU/m/+5m++gWBFgdqUzGOn1WjtJNigcP0MJF8BpMaELAKfDJEJSM/cW1yEcXHP+p2xfi9ASp76677ah6nLcKUzZW4dC4yUoazr/QwgbdC9vgV4xiBWHZt3fWx91yw6r3PUwwErnzOeeRfODXyP8+YWkFbBqriN1p+l2F8Bn7NzCSBFLG2aNanzrwBSQloF3z7nzokF9RDGitu0Y4N5Z+1XyMhlK83d4AbqDf72UwBUdiuLdQdIG09JNlnp7iN4KgaSdQ4Ic9GLNfm9koJY8lkmSrsLkGcEdhHltrn/tdMOB/bZauwCuiNDyM2KwTU+ub4p+ZFhUvSPYUj6oe8BuvHZ/avqu+sKkoubNGbVvOnDewFSur1xJ66o2E2GdMcaILXQOzf/CpC6/pFwYNXYdQyma6Xj+m7RMNDp3BIOxtaSEntVpU/an5Hxv2Md1/zrureAlOUpGBs9E+e424B8BfWpQJWiEGrW0nfYWbsvvgJIWcKySNYOYRTF1PxO+NaQ2Zmw7FYIv27OWR/FYARPtVWbY5XON4H55bkH+ihgbHN9GSxB4AXHM5fNoLqWcfF77ctt8ptAvVXv2lLWNJeLQgiG99y6XBbKLiOmQtqxjtPOpezkkn5kHbWjNgV2vnOcAK4aKkHtrleIgHyk4b2XMGjbDH1q5wNt2LqgVxlSbDtmZgy1k243xukCQOIyc/G8NvP0XoAU80+3uFbiozbyb/6VVDGG4jYWUq/7dQdI9EO9kS2Lc/PIHgEodlhigo65njHCFhnq9LrYqHZYUGyto7ma60fGSj8s0Qob8jaeBqQQskmvMWJLXBjfndVp7MR8NYaU25Rld89iFpYUKFh8BZCabA2q7ECCzSXMgrIa1e+Ubt50/RkgGWDXKQ1bP7IYTbpYjgF0jrT/yt55Z4AUYGujAK50e4Md0HlH8WXv3Lc6HsdpP+Vxf/UjlKb6oOi274ozBdxiUhZ/NmFWDgL5WJD2+l0fiwEKyAvYalP6490xaqgKnObm6Zd22Rmhc2JTsdc+b/xMm5+NITVuZRzpQEWtrlPxorhOz3nboPB7MqTGMvmSh2A3UMpY0pf6bt2Zv2VUV4BU3EcWUHw0PSML8gaA9bXxjBHZf15MyvfF/mJt9BAjbxwbfwYEmPag1uOcuWVINXBpue1JWYSNe3wqA7o7b93CdQOAhvVUOvcKIEXxDQBGYnVzWYTaZkAEJtXkBLC5j0eEP/bHvlK2mKgY7gjWtX1jBdgAplbw9M5lc01WyYMiPXFiA4XaB0jbFWFT+PqCkQisZvVcK/bC8MjONSmAasCk/MBWM22xElsAZpavmLixx9iYe6kB8jJ+rlVMou+0HRAWn9N37qZYHOa6hiDZvQpIsTwTG/M30ehA7Q/YARODFOPLGLwnIAVETegMAB1pZwTt9PtmK7W5ZM0VIGUgA5Wju1oM90g8jFHFmVur5V4x2M1WFyIw5nYcYLDOquRvASmXpiCmz6iYalw3z7I/ApZXGdKic9ciPMjtSQ+s2SuAFLC4tuxWS0pyBfQbIxOYNin0v/qT3ez8Uf/52eqhtLnBDQS1u8nvvYrbgGgn5SOGFFgZB4FEgBSL8R6AOH/vXxsKbgcEAYN3WTlMqKwqRcsVaHGt4zbb47r2IcLwAor6rq0buypJ4Zxov3PcryCr+wGktlPO5VyX9BVA2oyda1YfFhgV+8u1y+X2OSB4T0DKuKQLdM69q5Pzfewk5lvQOJ25AqRNspSEyCgV18yLWBZ8BJv0X9u0o2VJxth3W0cmwWKR9RrOzr8FpGVIobNglTqDTWM+mpDHYNkdIzr+rtHRwFA6QWmD55i/AkirzILJArm5ZYRZfEZA23KILaTLv77qE7dGJXeyClSXGSQjx2wpwQbcHwFS33vHWhVNFufZ+M4GOGtvikoRc59iM5gMxii2kJu3LhFAIo/Oa8I4xmp/OwEss+oagW6p/kAyS+242lo/euBExnELYDfo/CkuWwavJTbiG0pC3CsWV8B/0/0BZ3Gm94ohpZ95Cu3ouTqfESnscJyXV4C0Bi2DkbHqehWfNg+PJKP4YUYisIr197nMqoSNOKnrHJnXU4B0nHACZxhS1n2RrgBgynjn0twxKBaBleweBW91Djuy1OMISO5ZHVLMI1/WseqQ1PlkrWMq3KStCdE2tFQQE0NS3dtSkhZ5Ojcru/sMaa+2y8qoYVol2YlzZiVW3rnKzsEKtYM7tNm9JlPboBwzIleAKaDNWqlcd4+eaa9PPUG3MawQz29qUGwxkhK7Rxa2bYwDmav7FyRdkDweH0PKmvvd+Oun82MEG88yCYCmamGT2fFe6Sc3tf3TfVc1N5fN0owKAe+WTrm3e7WNcTVyycNvnh8oOVAypoAxeYvb0CX6QZaOIV+6iJ22JuyRDO/mT4aPbMQYZTkzYrlWd+PT74FX8c+8iDuSURvJ2DmKSy3cPtY9vYHvXR3S2c0WkNyshgUMW49wN+HuBBqCYiaYS0FS3wNF62zeE5CyFsWQGsz62J7blB4wVGBHqfRN8PEVQCq93cTVDk/TiKoXgPc7l82m9+ShXWTURHykNAUqKX4To76xYuqGYkH1Xb8EoBW+FRTNTfQZQ1KfUtzjWYU9AyXt89BSqwYCHMflFgRS/eY9kABIsqNbIR24ckfFC2Mgpax7PBaddp07QIo9YUgWWScP7SoYbo2hosQAuvbRaZlFjCwGFEj09OK7+fGMwW8ZjtCBRFCvGMzd+DTum2R51vNxDpkag7KyPXUkY7v3fxmQCHcVj0BZcgG36P9Vh+8EjrHIbuzjj4rdUPwzl+1zMiTXkl6VzROfwZgCAf3CKFg8wmbttI3w87dfZUjuUQzHtbmAYnixlYLJMmhAgKukHe5fXdCV/PWPpapPZdZMKLsiWNiai5QLCHTFxv7sz/7sbb3V1oe5lhoULO6ZSvazCbU6IXj74x//+G2nhbJ1sY9c9yuG1BNwcinpJwYkQYGBBEiu1YJRLBRAk+PdxNN+qWxZQAayrWmwauPFSNmiQ8V+OlG8jJ4AnrYZ2XEAVNrBbX5l/gSMZMfFBu7tO9V4Xl1/WWn1d/SBvLj1xzWGx2uRX6BOx+ACI60E5ez1MiClPDqH/qOnJmFp7rs6nTtAkj707LViSWVZTEQK0LqdLGRs6XO5bJSIEgNEGTNKY9IWLDZh1Ayp4i6zkXuozX57hSEdYwWsLqXaWh8yofy+BxBeUuUFk+8UGpCpyO7JshTORLK0AsvIoscWvbPq6qs2NtQYeaKEWp5iD1f3v2PQlUxIL5vk2kaxj4zoEUMCPIHsJmAwv1hkS16MJWNKf+lygeyr9tNDDIDbK3PEQJV1Ik9644kvpdTJK6YQ6AsfLPto3CRRtOnqdQeYGTP3J8PqCLvHXWFvS6hiSXSt6nUsU2b36lWtnfs5DzBaUwfwiyd+Voa0MSOKIhXMIrjxrkV6hhaeHYOqo7zRPoMYats/WmXqe7pssbzWXJkgWfUUmauklmdTplneV122+rbWtUrqJnxKjsGx1AURn7GA2tk9xFT00/kmP4CzAv/4Mq7Fi2Kr2gDEiq2ZdGcV3p+iB+mRNunzTqpctEeAhFkFlMVpykYFVL7PivdEmEDlmfa6zg9+8IM3l40g1tz3AAAgAElEQVQMWoHv3Axy9XSNTS43Znt8OOnnmDe1Ox3oQQ7FfwKiO0Kgb8aSzAIQ7wBFTFWh6J3B2XBLsdRij0fC8jJD0pjiSC7OnRDwdOOC3s8M6qNjAJK6BYKlWGWeCIXLQAneE5D0I4sQ7d9ULCsIGG0x4VXsKBfoVZdt3ZH+3+wEOZS6/+EPf/hWA1TciHW6s7AmkEW0JmRudpkn7pq9dZrIy4ZjSz1dZQOcgcMzE6sA/3H8A32MQ78ptXGOEfi9tPuVy2aBdXVlXbNx7N29ycm9MCMB5eq27rbfKb6GqVtDdnRBe+BAscD2HEqWgusYkvMyBk1+3+3md58yjwLs3Goyo7+xtGdiUNraWAao9FzCAIO+A6SSLFtVXzLiGOP8LICkQVkA2yLYiyiguhPiHUJLmXs2+qZcU0yxih6l/V4um+uW7iywHCjWNwFN2b5VHscStnVHr7hs7rETR9+LnVRYmAWTZdOOBY47+QMiMZW2mq0o03liLJ7MkZUt2O2zCeZv3bkmVXVEAdtVG44T4uyze+Sqk2t1OK77TFBbO6prymBsnVHslztu10og4Z7OO471sS8BKmNgjyIv46KdGa51Szu+JIAYEvd358Emh+5csrvft7YoNtzc1Le7+df1261iC4LF5yywvXpVx+VesaP0+d1ctnxzN1AQJ45UKvyZAb3qkN32pH2zME0+CsVVem9ACgAM3FYeVyNDyADJ9rGbEWuyqF96FZAC+5TcpM1VzgL6TerZs9l8RxGfScvq3y6KTAFdz/al4gTVWxVAT6HL0AXUZYq8N/HuLPBxQh2PB5hc4U2nG4eYoftcMSQxpEBswSDGrS/V9vgfOEiiuKZ75oY/0tHcQWBED2p/NUw+t5A0VpD8yLWn1B4n7DPxK9d5Rr4Z69yvQKh1ZncGw/G1pyJM8vmDP/iDD5v8P7pGBj05OZ9XUXnDLzHjV9P+oW5BK6t/0biswh0C31lwMQzP0ErwFLjaIu7JM0Ht4i9Z090PSTu7psDf1iHVNu5CNRNNPrGTHrGk9MDC2xQ7JeYOWUx6BUibUk+WBiyXISuydUztFlncI9AEzmTShH3kDh1l3sruLBc3Rd8EyFnwHcOz8SxAGgDmerTE4mqMXc+9tBk7i4212r8xq04oAKsOyXl9Fzh1PyUSFn/u62wCy6LKGOl/GWLnuGfFqm14ty7jAjNAskmbV7HFo6zqW+f5XWzH8a7rXjFOE/ZuN8v6tca/9m1ow30rZ3BOS77Knl6Nj+uVXQtYM8bic8IzxQq7ZwyaHsTm3aOxKgRwVlLxWVw2jf6mAtIWGQr6ti91Fhr4YEc2OzexK2QrRf1MDIn8HE+Gre9JqZOt+1FQyhc4BlavAFIxJBXK2lDQ3rWV+O9i3VXcdQtjTtrm/FLBz7C0XZTJVZJCX0ZYnU+TQBuuguVlQL0zFILNV6/KVrQD6IjnyIoZ6+6zZQ0C68WzivUAM7V5/hRWrhFxzBEE15VlHC</w:t>
      </w:r>
    </w:p>
    <w:p>
      <w:pPr>
        <w:pStyle w:val="PreformattedText"/>
        <w:bidi w:val="0"/>
        <w:spacing w:before="0" w:after="0"/>
        <w:jc w:val="left"/>
        <w:rPr/>
      </w:pPr>
      <w:r>
        <w:rPr/>
        <w:t>tKNaGTmWswkHc7aizD1A5juGUp2950qwx4wHElH4DJjc1dByrtcmqhtNKb4kBlpFvjl6HP6PusPxbWep0V8H4LSE8wJIqqDumP/uiP3iZbMSwDwPL4LnctBakoUTnAFUOiPJu5o1BS0uqJ1KfEPhxjoO2ywDUDjLkdrwCSyeGR0lL8wNTnntaimlbZQq8zdpQV7Bj7hHNdZF9S/DuGRMlNZPVGJk37bvke+GLI6pq4U165iiVNipMUqI2BqDQ3mc7av4C6zMVkIYtigH6L+dl+xAQEnMa7ByzQD2BQexy/+22f9T9Qci0yq7yheykjEIu1M8KVW+aeTXh9FVcl+1Y0BO4MjrWfuwXN9vvRGCl1UQALqIupeadzFtn/xV/8xYd4ovFq3VpPwCGn2KxxBZCMt2TVWdHut4B0A0hNdqUHwMDLQLY9Q65UmRyAshb8GYbkmgVRXdtukWJnbYHR04S1RWaDwq2SvgJI0WhtNqm895Rc+z2rNbp6aVtB3Cg7pmD5SK7j1fm534BtlzIUMKf8KnspsIlHofW37FeAXZDYhPB7sYsFzEDo6IKui6utuUCVBXQ9zMl4FlNzzw1ex+Yaj9ydR4Dke4WPWGGuae+q5Mn+LuSRzIoPcR0Bj9eutdRORpUcvbSNjLc266ydtjqRaY31kpU/umnLEvHiWGuy0GbtEON1fX0CkAE2kBOKeZegdp37prpsCU1RWWvZ2iNG3zEkg5PSbuCZwqqsvmJI1WtFbw0aa8QyllkywMUzBGltGl+tS4DimE+JIa3CNxmKjbHetuJ45mVilHAASPYf32e/PbrGZskwquILuRc+24e71eEF8V0PS8wAxExzFwCXSfQIhI6saeMf7g2UYx4mlevaWE71tHs6Psvv9/3OtTfmd8WQsFOxOv3SB+2ONSu7qKDykfyc173pgkJF5TB0r3IVeoT1WjZiS5lA4plxxdYZx8YjBldQW91bxtj9GChzRjmO/ah6kWVJAg96wL7PZPQtQ3qSIcmWAYPqMAyygQBO/idsSmrgGzQD/zGV2mWLAJJMTwt51wUQpLX7Y8wkK/ipgIQVqb3ZCV7RnJQ/hXzkMvgeMJJDQEEG9qjqme8lFB4pf25AIOC4dp0ECmqDKHDb3gZgxR+qJDaZCwin6M8sHjXhsa09dmt2yi65ti1QPI3HvVqb1WOact+0L5BYV3xluDEkLmLLTZZZc7FKsBxlt0akEgt6oK2AgLvk/1ijduiftgOkyIM+iCFevTAke6C7nj5uAFtQW9q/wHWg7vqKdLlm7l1CoEwinTKeZ3r1LSDdAFLBay6bfYwJe6uQC2wa1Hzy3AgDdQdIKafr9Pr5z3/+9mBBryZgv9mj27PB9vWKy+b+R5el+iZWrA3a6t/et3RyLLJ4hTVTNnA7O+eo/DE8MgvcV1Fd0+pwK9Uru0ixnVOJQVtbHPfi3gDvsT3LtvxfiYHjYroLEtajYUhlkI9jsN8fmdkjQOKyAcT0TN/8iantZoF7vQWkZBJDl3Wu/CCwzyhg+Vy2ddM2KH4GTJ4yvE+riak71tIWS7T0LTAq8UIHZOB69fw9c0d9G5A7k+O3gHQDSAVmpZBZhKxwIGDQDXDMqeUcxTCeiSGVfo0hCapaD7ZZHvcDWp41Z2Gr3/zFoj6VIWnn2SOntUUbWLOziZyi6TcL2DaqvrctidjCMwxFuwPwdhvQJorNffGbLTOsVM+lO7an7BRA4ya2un1rl2pvINo1WkYS02vpC4Dz3YK1Il2yN965abmIjqswtozU6sJO9mVIXHOA5L6ukb5hyD/72c8+bKrn/M7b8/1fW/UNO/IXC6r9jqGL3M50Ux/OQGHbau8ibKZETmvTgLcYkkeqB2oxZscokOa2e/l9x8KDUxk7bTuypJcBqSUiG0Oylq0A1h1lP0Pl/U4gURzG9Qt86ojPMgrWzmUd8sO97+Ja1NejhQyeR/tY/walKS4Fdr7B4b7IYFEG9+LKGEipSpkesRt+vfsTes8JQ/ud04Mi+fRVqGojpRWPcbx7VQein/n6lea7r+yawCTXbScM4ODPA0YBZxXWzrceSupYsNuGau5jcoix1A7y0v9ofArGJZLeZ6mlugNW8pCSPrKx43hpHzk6j6zIWnW6YtbYSZuxSSG7l+/bLbI4jeu0n3bAHFPBkARBa1vvftd+shAYLriuPfqOYZBFSr/MIgZEplym5AzkuTXaWGzGeX4XQ+SKkFXgBzhNNvI3bulBLK7iQ30q86o9gMc9LDRVf1WAPHCx2t+E9nn3ZG+NnUBzD6vcMbFBH51rvhhnOsA1VDRLfwLPlv0EKBug10afxZ0AnL5lfGOlEiweKBCr01d9NMfMFU/YNRb1rTipZ9u13/ZRn14GpL2gAbSbJKq27ssd6Fz9LtUaTd44hU4qRLOo9QqQXJtQTIDiDhSgYrwdVBbpd3/3dz/47mVoCvKW2cmlqTZGvUt74QTMxVUot4rnwDIQCihql3tVWGmCGcxf+7Vf+2Ax28pDoNC9gKR7pHAAj+xZJpOs+As5FV9pgqdAPptYih+ljLVRe8p8pUx341fqWZ+Ao0mhijcZ12cAqpxBLKPapQzXAtK6EeR5BUiWbDBKACi3wbXtdmAZjbR0k8u10kvHdJ/cHn3HWCyIJvsAzHmAx/UbLyDGEPnNuDEg9JFOuLYxIL9l0itH5yXn3GbyK0AMrAC4x1hrc2wZiHAd7ZYKGBvfQJNuaEtFlu7Zsg9uoOtqV8YplpJsYt71HZAB+wym48ia/mm/8x0bUFYnV4C7kEOGx+d3B6QoJKssw6J+omDrM7T9SuH5vD1ts4EpYAfx/V0BUgNl4CgRwZgoAUBPMDFIuV49EsjgLR3NgvROuCY0xacIS9G11W8mIEBtI7f6miL12bW01XkUsSfr+r20P8XC/FDl+iUoWfFc7QgAmqCOTUZR6NLq7cbpmKOLk5W9Gp9qgBzbyv+eWuo8EznLCSTFggSpHV+qWtty/cosOjf36gqQLOZ2vyZ3bJfekRNwiRXWj0Cpe+zGetpqApJFLhiG4rrFeWKXlX643p/+6Z++FWJ27UoHuod+NcYxhhIjDJ3+xyjLRsUU1800ThIbjH5beBRIdy/7g1no3Zx0bm0h8zwWbfebex7jW65TTVG1Xa5RcLpdHZLrsstCC67v+7yILwpIDTRLQUFaXOv7uzqHO+vrkS7qJza7QkF0kEWywvoKkBpMYBHLOAaKna/tBM4yxiiOAd8U6mjBuXmCiQUR/Z6LhHG1S98qa4DouxSLwmtne3sDi9pPMfxmgilII4NW8gNYbVP7IZjYNbOCWeOj4vmdQrKCJnDZtbJMbY17NUbJ0rW1w/XsfkAPAp0msOtwGdTXuBeFjiEdAam2er8CJC6UCeh6VX27nz4AJDGfjbkkz2UETVTyDpC0rbqiQGXf3YO+xFIFkhnH3f/Hdb1iNzG1WNPKNQOeW+NzIYqSBmSlnx6jLbtVyGFdUYAk7e9end99zEXfF7Pc9py1SfuLQZGH890rkhEzrn/JdMf7izOk4gcNatuPlDV6dfsEexEDpAa34J/PFP+Z7UcIEVKb+G3Kpd0mnPcqRrkt3KUKA6O6uTpZudyvBB8gBUS9G0QxAi5KblIpbZ+ziKWW66M2VP+Tm1kqW/mBAs1dzhCTsWGdtYS7WDTWFThlId2/Mar2pd/IaQsPrwDJOcCxBbpkw63sEcv1sfsp+OMaewXwsT3tjiEtK7gDJP0m1wLr1fFYjS6u1sRyzax6cimzFsugE+IlTcCM3e566NijocVOxSYbl4xATCuwj636vTqmGFhrxdKNjb0EHr6T7VX6kZ5ViwUc6SKXzXHuVeJj0/a5af2eLIrNxgYzvLUzwNGWiiNz5Zbp+981M8pfNIZkoiQsAj3GkDadfceGzn7/7d/+7TeXJwoYjdVhC0nvAKlqZ+e1QLNAI6EmLCBkAPjZBVzdo3RlsYEmUsrtGNZRUaLBD1RcyzXFUuznlCtxZmGyOG1AZlIIMAuUig05t6yT2JI9tbN2UWnHaAcLGRtsMqVIyTfg2b74v3hBlP1Zd1tgWfv03+RSpV3NVgH8GI/sikLH7pHrmoLHFJbNXQGSjJ7ivDJwVR9rh4djCrD3igUU+3CvFrA2scRHCu43ljE51wlgc3mEAZyLpWHJydTvu1NAbDHm5bgFr3V19vFauXWOj8l7EKclSb12fMXTtKU56T1j1tyJacWiClJ3vWWRvtOGLZ8oOF+MsXs5NiDsvGXpsb8vEkMqayDqLsLulVX4FCDqHOle1kBHCy5nZQj+bpP/FKTrFStalyGGRLlMrkX7Jm9WobiMQS6mQBFZxw2qBsTWDsksuY5JtzS8orFcvRSlCmn9beOw7iXNus9ea+CBqDaQfxMp9pcl1IeNN2RhTUKMaAOXscl1T6/GsWvpoyyPhZfapN8FUZ1PHlLJgaXvco1jSP2Wi3sFSLa7kY1aAKud4ndiLTuGjVETJ+bWomCbs1lbVpt9H2jmogQOjan2YiXkHwhVD0WfKijMqFbHps1kDxQLaDfxZXwd13PYmkvk64EB5ljuovGmH+5tPmCovssLKEblHtqVe76AmL76LRdwZeX/WOKuTMjlTk827pjcvyhD0pB8Uh1UoWutCmsfOr4CSBQEEzJQWSUd9Efx7xhSg5UFSsjR1FxOnwUzAzjMw+Dktvk/ly1BUw5/gtDiPpSnTEb1JArLAJ3BpJjLPrJQAaxraSemolKXMuceuob7kK2iw9zFgoUUDV23ur1zciuk4q2P896WIE12cmVVYxj1O6UM3B6N4SqvY8kJYxHnWsbYbwCp2qZlomcM6RlAMl5tY1xldEBMP5RB5LLVN6658g1Zv8ap/gVI1VbpQ1m4gDKmVRaWPmDx3GnfYcYA3XHkLctqV06f05myWerKGJ5KNOig7J3zJDC8iuUFiL/xG7/xxoQlM9wnpqLk4B//8R/fFgfTQ5nGQNC5int911wo9iMzaiGyB6U6vgxkIO9z5QjGO2AyftV8ZTDrvzhhT3X57ICUq1NHxCns/7OvAocp6BFl7xT60e/dsyd1rkskiGiXxLWo/V8dEjRv0GJC3as25+L4PsG6j8lacDHgbRV3PrJzih9UH5Pl8a6gUkFdSmqQiwvVjnUJTGgTBcBlbRyfxQ2AnFu2sQkCuHtQZHGCmIvkAKbm1f3Whdm42I5FAH41PvsbXRHTAUiBZrEibf+t3/qtN4ZUfGHBM5bmemQfAzDJpLr30U7G1Rhgi9jJ3uvIhjc7lnvz67/+62/1MhmmZGLyqz9bIHrFoBo72+gqSkz2jSFZaQMwqoYqt8r34m0xyH0PKAJs8q2MwoJWRuksFiee+Q//8A8fYnfNFTIoQ5zh8NsmgZJvmTMg2hyvzdpYEJuR47rn9ps37UAgyypO+kn7IZXSy5IQAmWjBP7PCi8gLShlXT4VkBI6JC74RwDa9WxQu4mXb1zBmzZtoDrLWlZjJ6//o6WuU9rcOYBAxq/2mUgFhVlOi2uTz4LPDuC6ggtI3VM7Yxz+39hAIA2gPZetYtUmm98fAZI2pOCN235357L16J76p21cafVQXgV3A/AjIKU/ZIa5FCAvRud3Cqz8gw5qT0pPt2yNsWu3kqNxyR1bQEoHABLWWF/fC5BcX8wHO0mHmug+C6BjMwWUCyUo+1Aflv6/FyAV4wPC7bNVXJjcqotyf23bwtmM3brfGVxb9fCWMs7GMeaFIZN/5SCLDbeFkWuRIbrPAoltan9kREemdGdhz3z/rzVw9qPRuRCXYKQ3FcZdMST3Bw4tgmxgl44WSG2nxjJGvjcI+dcJ9QiyJgR3qVhD4OF4VeYmUwVkWf6d9FcMaeMOWbFiLiZdL/3EFjGk2FET4AqQUvjAqwl7HNdHBiWGE7hqB2Ml2+oVGDwCpK5LObkTuQElHpyHUQFUct0+k426N8ag9HRuzbLQXIb6pM3YB7et/r4nIIn5MEzauO2iy9zoNiwzTmWluehtpXsci8/JkJI/Y8BVLCYU6BfXjI03zivLdKfvjDnDaHFteOC8YpQ//elP35Ylnb1uASlEJIT+Z/0AkhvvauG9+VrbR8pc565+d53iPCsc5/Q89TtAKh6gD9hR/rDPZdEoRzS1SZayLl1dUKBAro2ZYEmsuzYWNDQAsjztQeNzkyMgiAlcMaQ1Cv2fO1PJgD7ZeqKgdgwuy/uIIS2guHbXjxndxZByDQJh4xUgxTivXDbUv0Bqk7F4YWlwrqZsawZh2Vjhg4LUTdadUFny1UkuA4b03oCkXZac/P3f//2brhVHzAhiQlVcx0KMpWSGmOHZnPqcgFSQmzF2X7LKQzAuZQvpW7rhPWA9m3u+E+NSsJr+kINrmS/G09KXwikfzZASQMFcPqo4wfF1ZlXvKP8dg3LN4kjeExKBsIziN1eApO0bryCQQCgwqI0V5+XP658+5wKVal9QcYziTKDkFUX1P6Wzp7bK2uJUO8HLoF0xpLI8jok1xBJiXVFrsgBIC6gxk2cAKSZYsPPKUOxvAU7jJHaQy/YMQzrTm3Wbe5R249x4aoMsm6zS1pM1xliG+MzRTXY/gIQhFVN6T4akbkzAO/d29cf2HoLJsdnYrz2SFOluX5eVxLB990oMqXEkv8Iz5JxnEHBWeBob2i2WXSOwKpzBZcOQvKoUT0+k/b/3ve99iN99FCDFYorDmBSUzRqy1j0d2dCz7OhZhW9yl1LVBpZGtqln2S+b8X9BbYIsLpE/zDUg6F1rpc3Fpo4xpwBZOhi93gA739u6IpOwpSmBhwGw/YgFwq5fkByQrOv2TFB7ZVVK3vXz2VlTYCTVHeAWn7lz2TZOlRxct6zU1Tg5t/12/C9dDRgtvNSOYj6PXDZtIw9jITPjnBYu+85YWdisvm33l25MWGLGoBoobTUODEMJiMZ1XYsvBUh0hvtKDxqvDIZ2iReSmbYG3r6XoVLy0qJW/XoPQDIn6BO3WGac7L3KKru/R6rvzqDGbA3A6q/x9hsjbccH/a+wkj65hypza1QjCx8FSISYG5JArEQWsfd5a43OgOguRvQMeDmm4qxQVicEO6V17xiSYwkp0KLAZWwWJAyOFHJWM8G7p8ppNUAEKiZVOYBzfNdEylUyCI4zIAV2ffa962mPe0nv3wES5ejJvfamMdnJpMxKk9qGaqhwVnXfHzEkx8R8ix+4tglCUZVV3L1ilskXAEsjl0K+ctkCKuMrWZKLWUErhoPJyA4B/1yxGAJdtKWGfsTwjKnjFGf6Tf+K++UqfylA0k4rDQBMrmPlHeYOhtT4pos+Y8/q774EQyI3Bbz02CtX2RzxiHVsJ/YbI2vervvm3LZsscRJpnALiwv7iKkBubPXbQwphqQBWS7fPbPO6U6Rn/k9KthkKTBogvZU0LsYUmhfKlf2QhV0NLXzDQgA2fqS6DDKrWS/+NPWhgAWwVWWTpEbwbeuS8pXQDPausVolM51rgBJ/4vVubbqY8ww9y1KXHWvMdqsR3T6ESDVvyZ4LIIs2iTsbpwKNhcjaKV7E+8KkLKSW25hvJqIrp3LTE5txdHEyEUoAaGtJQKs9Ccv8lhAcsyXAiT90v5S3FVNa4N2CVyLIxnPfWxUW/C+NyC5rzaR7Zb3CHDbacBeSBIzPINkncdS1nfdOUa33QDMB681eNv/dcvTse98NRSFUrdw1X5B9jH+v/KicAU2dcnTblnqJonfc2H47G2sHqPRT8FFWQ+Cr6Lb/4BAHMNuje6RIJv4gsktG/BdFtm7GiRr2bbIUvv8cUHatD5XiYJgBLJAgXCA5R07qhJ+Yy9L52MBgZH22n/Gkg3HbZHbkaEGnK6BbWGhr7wyBk1AAX6V1wHpXTX/XVDddfTB+OpX24SQlfidhahNksbNuxgGHQ+scn3bPaH44l3ZyqfIZmXeo5/IIfCJNSazq3tk4EoqcJWEU4rxbFbPQu+24I3h38nXnt+KeyuP2XBFjO+qfXcx5OP9v/Of//mfX6XwBZgBE5+S8twFOO9crjuX7VMGdM8pldgkr4MKEm11YYLlgrXVghoIVilwie5jBG37USm/ezmvXQtD/ADQQAEjrs0ynZiNDIsJuFuZcIV8lmrFJmpj/QJIXJ5coNxmg2vbUIC0rk4xr1hOMndMVBtDslPfjucqQxNwA5Bqhl4FpCZVMQfZMtesHZ9DP9JBkyymZeLYdcKK/xbbFt9wvL5xKfS3JIGxbB1hccBX9fPs/CMgiZMtW9+429386veyrspglKDwHpCL1jpqB+PYBnm5vnfyl573eCrytHIgg+v8OzDLWFzJ8Hj/N4aU4katCUfMxKbmd6v17wR21+FXB7xUcJO3iWqVt8lLsfxWIJzS8ov57o4ts0C4qGbP8Sr1HACJYfB9S3M7vnQ1QPIXcNRnSoFVAbNk7LesGkrc2jntrMZKG+zWWE1OLpF3GRtbauzrCpDKShpLBWmOzXXd84ol5cJpo/gMEHv1pe/aYazEuQSvK7O405+737WtybUMw/fWsWGUZKs/695xlbjtyzBch7EIIMqqvtr/4/nbJ2xdbKxyksakUMXdvTuuzDBAEkKIcekD1uh3gWR7pOdJZISu7sF4Y0hwoLWkFUkXG71r48f8/hZDaqAKkrL+FNHeNe8NKB/T2Ctrs8FO/4uzCNR5tR1H245Kp0qrFoeJVlrHhCFVZJcr4Hd+tIrblKn7GWhgZE1VrMg9C7CySlb7exVTKevThlf1qwpsbqP1Re4FJCmAPhgLFt9i0jJgpf7rQ8CcdapNtoC1BKNJG7PMvattnQcMsbRXAWlZI/0SBqDgve6s7DP6h2VW4Ryok5tHugNwvzWW7uueXBFGyf8xaIbYpOPiuW9M5VUdvQKk4yb/ZJRRPcYCz9phHDf7bNcJgJTcNr5KB4Qe6m9exVX/bP1srhRXDSNKdBUG+Vwy+s4vfvGLr0wqr5RaQ3/yk5+8+d8G7Vf9FVI3GaXAZdJs00GQFWB5N0HElsrOBQJkAASwGcCU+6rvLAxQsfmZa2QhyMt56rJ2G9XkqF0WT2JXsbHkTPHVYwiupvzOA1Jkzl1uSxTnOMY59vjhHsrOVdu07GuZYuMmVmX1vYW5FW3GDBaQyKa2U3TxjfYuekUHCmoCWoAK5LR5dwF4dP07QHKdArPJ1neYpw3r2nO9eJz+Y0B0gMu2AVfnYSx0w/kZlVf6fmVE/Sbw217rTfJA8y7+ssfRNXprFYUygx6QoE+BnPlss8DiZc9cXzZdyUKpe/fUzuqT7gzKx8rul1w2FzBoJp7AMCt59bqj1HcK9bENPh6fZW9LB9TSANh3h3JtUK8gHD+6oF+T0LtroLUptutkAcjDYIoxlLp3PddhbQFE2SB95vK5JrfMY40COL8ZTEooxlWqNzllvVT2mhQmW2zMtYCE+9XGo5tyZEhd1yRzvraTWTVk2rzrBGMY7mmy9D1HjSQAAAJKSURBVDimTx2n2ElGj+wrWMx1fEW/Yptlb5rUvsfwy9j5nqyrs8EUtAmT8r1xpMveBX/LPO1ark+VwfG8nTPc17Jry7CX8V/dN4Oay08/sJp9NQcE8UvLFzrYfY7O7sOYWdhM14tH5m43pp9LLm+GVwAp4WvkuiJ3YOMCd8e8NyAlYG3ZjEh0tAlKmMV8DPwZ1SzwWmbIIBswxxcwzWo61kBzF7JAQAaI5NdrQxPkmK3hFjiuPa2L7TTort32HMU/qs3J2teWpd5HQIqF7Mpqx8fyCnq2sPLI/l5VtuIVxd60/VhU9wogrSuRjPWv7WVdu3uTX2Pf2DUOjhM/6qWNxuJsRfqrMtk5U7gk13FdouKfV/crcxiYZaD0L2MdEOtPrr5rPxMDKq5cvCl8IJ/A/VV57Plfc9l2fUpU9j3Snp+zA7GeUJuQi6u8Ie7/PF21qt0NbJ6t7me9CdrAde2Uu4BvIBswuE8KEQC5dntixzqa/N6LU0V5F0iq4t6JuzUbAUoW6gqQXFdtFTc20CuT1tjqXwHLleezmZSr8ex6j</w:t>
      </w:r>
    </w:p>
    <w:p>
      <w:pPr>
        <w:pStyle w:val="PreformattedText"/>
        <w:bidi w:val="0"/>
        <w:spacing w:before="0" w:after="0"/>
        <w:jc w:val="left"/>
        <w:rPr/>
      </w:pPr>
      <w:r>
        <w:rPr/>
        <w:t>okZZUQCk6vz7wwauRQnKfVdv9aS144NsB/jIbHTHmfl2Lv7f4ouHwEpA9ik3xjP3f1dK9Cv3xnInbsBUMc3R+6ur3/pTw+qaKHthjU+RQ5n53ytDulzXfTb6/zfkcD/NsN9b0l90/v3TZPft4D03iP6K379b/qE/ab3773V60vL71tAeu8R/RW//pdWuC8tjm96/95bnl9aft8C0nuP6LfX/1YC30rgaQn8f0Ux3HLjHAMs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