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11/AppData/Local/Temp/~tmp{af73ed11-d36e-4f02-bd4e-af594b91d5b0}657420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11&lt;/o:Author&gt;&lt;o:LastAuthor&gt;</w:t>
      </w:r>
      <w:r>
        <w:rPr/>
        <w:t>苏天新</w:t>
      </w:r>
      <w:r>
        <w:rPr/>
        <w:t xml:space="preserve">&lt;/o:LastAuthor&gt;&lt;o:Revision&gt;1&lt;/o:Revision&gt;&lt;o:Pages&gt;1&lt;/o:Pages&gt;&lt;o:Lines&gt;1&lt;/o:Lines&gt;&lt;o:Paragraphs&gt;1&lt;/o:Paragraphs&gt;&lt;/o:DocumentProperties&gt;&lt;o:CustomDocumentProperties&gt;&lt;o:KSOProductBuildVer dt:dt=3D"string" &gt;2052-11.8.2.8411&lt;/o:KSOProductBuildVer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_GB23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aho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黑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7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8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21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 xml:space="preserve">预设格式 </w:t>
      </w:r>
      <w:r>
        <w:rPr/>
        <w:t>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2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border-bottom:1.5000pt solid rgb(255,0,0);mso-border-bottom-alt:1.5000pt solid rgb(255,0,0);padding:0pt 0pt 18pt 0p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" &gt;&lt;b&gt;&lt;span style=3D"mso-spacerun:'yes';font-family:</w:t>
      </w:r>
      <w:r>
        <w:rPr/>
        <w:t>宋体</w:t>
      </w:r>
      <w:r>
        <w:rPr/>
        <w:t>;color:rgb(25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22.5000pt;mso-font-kerning:0.0000pt;" &gt;&lt;font face=3D"</w:t>
      </w:r>
      <w:r>
        <w:rPr/>
        <w:t>宋体</w:t>
      </w:r>
      <w:r>
        <w:rPr/>
        <w:t>" &gt;</w:t>
      </w:r>
      <w:r>
        <w:rPr/>
        <w:t>海南省教育研究培训院文件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color:rgb(25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22.5000pt;mso-font-kerning:0.0000pt;" &gt;&lt;o:p&gt;&lt;/o:p&gt;&lt;/span&gt;&lt;/b&gt;&lt;/p&gt;&lt;p class=3DMsoNormal  align=3Dcenter  style=3D"border-bottom:1.5000pt solid rgb(255,0,0);mso-border-bottom-alt:1.5000pt solid rgb(255,0,0);padding:0pt 0pt 3pt 0p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center;line-height:19.4500pt;" &gt;&lt;span style=3D"mso-spacerun:'yes';font-family:</w:t>
      </w:r>
      <w:r>
        <w:rPr/>
        <w:t>仿宋</w:t>
      </w:r>
      <w:r>
        <w:rPr/>
        <w:t>_GB2312;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琼教研训〔</w:t>
      </w:r>
      <w:r>
        <w:rPr/>
        <w:t>&lt;/font&gt;2021</w:t>
      </w:r>
      <w:r>
        <w:rPr/>
        <w:t>〕</w:t>
      </w:r>
      <w:r>
        <w:rPr/>
        <w:t>52</w:t>
      </w:r>
      <w:r>
        <w:rPr/>
        <w:t>号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o:p&gt;&lt;/o:p&gt;&lt;/span&gt;&lt;/p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1000pt;" 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5000pt;mso-font-kerning:0.0000pt;" &gt;&lt;font face=3D"</w:t>
      </w:r>
      <w:r>
        <w:rPr/>
        <w:t>黑体</w:t>
      </w:r>
      <w:r>
        <w:rPr/>
        <w:t>" &gt;</w:t>
      </w:r>
      <w:r>
        <w:rPr/>
        <w:t>海南省教育研究培训院</w:t>
      </w:r>
      <w:r>
        <w:rPr/>
        <w:t>&lt;/font&gt;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5000pt;mso-font-kerning:0.0000pt;" &gt;&lt;br&gt;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5000pt;mso-font-kerning:0.0000pt;" &gt;&lt;font face=3D"</w:t>
      </w:r>
      <w:r>
        <w:rPr/>
        <w:t>黑体</w:t>
      </w:r>
      <w:r>
        <w:rPr/>
        <w:t>" &gt;</w:t>
      </w:r>
      <w:r>
        <w:rPr/>
        <w:t>关于举办</w:t>
      </w:r>
      <w:r>
        <w:rPr/>
        <w:t>&lt;/font&gt;2021</w:t>
      </w:r>
      <w:r>
        <w:rPr/>
        <w:t>年度海南省中小学美术课堂教学评比活动的通知</w:t>
      </w:r>
      <w:r>
        <w:rPr/>
        <w:t>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5000pt;mso-font-kerning:0.0000pt;" &gt;&lt;o:p&gt;&lt;/o:p&gt;&lt;/span&gt;&lt;/p&gt;&lt;p class=3D22  align=3Djustify  style=3D"margin-top:0.0000pt;margin-bottom:0.0000pt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justify;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各市、县、自治县教育（教科）局，洋浦经济开发区社会发展局，厅直属中学，各高校附中：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为了不断深化中小学美术教育改革，全面提高教育教学质量，根据我院的工作计划，决定举办</w:t>
      </w:r>
      <w:r>
        <w:rPr/>
        <w:t>&lt;/font&gt;2021</w:t>
      </w:r>
      <w:r>
        <w:rPr/>
        <w:t>年度中小学美术课堂教学评比活动。现将有关事项通知如下：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b&gt;&lt;span class=3D"18"  style=3D"mso-spacerun:'yes';font-family:</w:t>
      </w:r>
      <w:r>
        <w:rPr/>
        <w:t>仿宋</w:t>
      </w:r>
      <w:r>
        <w:rPr/>
        <w:t>_GB2312;mso-hansi-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10.5000pt;" &gt;&lt;font face=3D"</w:t>
      </w:r>
      <w:r>
        <w:rPr/>
        <w:t>仿宋</w:t>
      </w:r>
      <w:r>
        <w:rPr/>
        <w:t>_GB2312" &gt;</w:t>
      </w:r>
      <w:r>
        <w:rPr/>
        <w:t>一、参赛对象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经各单位选拔、推荐的中小学在职美术教师、美术教研员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b&gt;&lt;span class=3D"18"  style=3D"mso-spacerun:'yes';font-family:</w:t>
      </w:r>
      <w:r>
        <w:rPr/>
        <w:t>仿宋</w:t>
      </w:r>
      <w:r>
        <w:rPr/>
        <w:t>_GB2312;mso-hansi-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10.5000pt;" &gt;&lt;font face=3D"</w:t>
      </w:r>
      <w:r>
        <w:rPr/>
        <w:t>仿宋</w:t>
      </w:r>
      <w:r>
        <w:rPr/>
        <w:t>_GB2312" &gt;</w:t>
      </w:r>
      <w:r>
        <w:rPr/>
        <w:t>二、参赛教师及听课教师名额分配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一）以各市县、洋浦、厅直属中学、各高校附中、省中小学卓越教师工作室、省美育名师工作室为单位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二）参赛教师名额分配：海口</w:t>
      </w:r>
      <w:r>
        <w:rPr/>
        <w:t>&lt;/font&gt;4</w:t>
      </w:r>
      <w:r>
        <w:rPr/>
        <w:t>节，三亚、儋州、洋浦、文昌、琼海、东方、乐东、澄迈、万宁各</w:t>
      </w:r>
      <w:r>
        <w:rPr/>
        <w:t>2</w:t>
      </w:r>
      <w:r>
        <w:rPr/>
        <w:t>节</w:t>
      </w:r>
      <w:r>
        <w:rPr/>
        <w:t>,</w:t>
      </w:r>
      <w:r>
        <w:rPr/>
        <w:t>省中小学卓越教师工作室、省美育名师工作室各</w:t>
      </w:r>
      <w:r>
        <w:rPr/>
        <w:t>1-2</w:t>
      </w:r>
      <w:r>
        <w:rPr/>
        <w:t>节，其余单位各</w:t>
      </w:r>
      <w:r>
        <w:rPr/>
        <w:t>1</w:t>
      </w:r>
      <w:r>
        <w:rPr/>
        <w:t>节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三）听课教师名额分配：海口不超过</w:t>
      </w:r>
      <w:r>
        <w:rPr/>
        <w:t>&lt;/font&gt;30</w:t>
      </w:r>
      <w:r>
        <w:rPr/>
        <w:t>人，洋浦、儋州、三亚、文昌、琼海、东方各不超过</w:t>
      </w:r>
      <w:r>
        <w:rPr/>
        <w:t>20</w:t>
      </w:r>
      <w:r>
        <w:rPr/>
        <w:t>人、乐东、澄迈、万宁、临高、定安各不超过</w:t>
      </w:r>
      <w:r>
        <w:rPr/>
        <w:t>15</w:t>
      </w:r>
      <w:r>
        <w:rPr/>
        <w:t>人，厅直属中学、各高校附中各不超过</w:t>
      </w:r>
      <w:r>
        <w:rPr/>
        <w:t>2</w:t>
      </w:r>
      <w:r>
        <w:rPr/>
        <w:t>人，其他各市县各不超过</w:t>
      </w:r>
      <w:r>
        <w:rPr/>
        <w:t>10</w:t>
      </w:r>
      <w:r>
        <w:rPr/>
        <w:t>人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请各单位填写好参赛选手报名表（附件）于</w:t>
      </w:r>
      <w:r>
        <w:rPr/>
        <w:t>&lt;/font&gt;6</w:t>
      </w:r>
      <w:r>
        <w:rPr/>
        <w:t>月</w:t>
      </w:r>
      <w:r>
        <w:rPr/>
        <w:t>11</w:t>
      </w:r>
      <w:r>
        <w:rPr/>
        <w:t>日前发电子稿到周晓阳处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b&gt;&lt;span class=3D"18"  style=3D"mso-spacerun:'yes';font-family:</w:t>
      </w:r>
      <w:r>
        <w:rPr/>
        <w:t>仿宋</w:t>
      </w:r>
      <w:r>
        <w:rPr/>
        <w:t>_GB2312;mso-hansi-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10.5000pt;" &gt;&lt;font face=3D"</w:t>
      </w:r>
      <w:r>
        <w:rPr/>
        <w:t>仿宋</w:t>
      </w:r>
      <w:r>
        <w:rPr/>
        <w:t>_GB2312" &gt;</w:t>
      </w:r>
      <w:r>
        <w:rPr/>
        <w:t>三、活动内容及有关要求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一）考虑到疫情的防控原因，本次的课堂教学评比改为以录像课的形式进行；按先评选后展示的原则，先组织评委评选，后选部分优秀录像课例公开展示及相关的讲座培训活动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二）参评课小学每节按</w:t>
      </w:r>
      <w:r>
        <w:rPr/>
        <w:t>&lt;/font&gt;40</w:t>
      </w:r>
      <w:r>
        <w:rPr/>
        <w:t>分钟、中学每节按</w:t>
      </w:r>
      <w:r>
        <w:rPr/>
        <w:t>45</w:t>
      </w:r>
      <w:r>
        <w:rPr/>
        <w:t>分钟准备。选报的录像课须是完整的课时，第一课时或其他课时均可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三）录像的授课班级必须是参评教师日常任课的普通教学班。录课环境光线充足，教师衣着得体，讲话清晰，板书清楚，语言和文字规范。必须使用同步录像、录音方式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四）录像课格式要求：分辨率</w:t>
      </w:r>
      <w:r>
        <w:rPr/>
        <w:t>&lt;/font&gt;720P</w:t>
      </w:r>
      <w:r>
        <w:rPr/>
        <w:t>或</w:t>
      </w:r>
      <w:r>
        <w:rPr/>
        <w:t>1080P</w:t>
      </w:r>
      <w:r>
        <w:rPr/>
        <w:t>，编码</w:t>
      </w:r>
      <w:r>
        <w:rPr/>
        <w:t>H264</w:t>
      </w:r>
      <w:r>
        <w:rPr/>
        <w:t>或</w:t>
      </w:r>
      <w:r>
        <w:rPr/>
        <w:t>H265</w:t>
      </w:r>
      <w:r>
        <w:rPr/>
        <w:t>，格式</w:t>
      </w:r>
      <w:r>
        <w:rPr/>
        <w:t>MP4</w:t>
      </w:r>
      <w:r>
        <w:rPr/>
        <w:t>，视频的文件名按以下格式修改：课题、授课年级、姓名、工作单位等信息，视频并连同教案、课件、该课教材（照片）存于</w:t>
      </w:r>
      <w:r>
        <w:rPr/>
        <w:t>U</w:t>
      </w:r>
      <w:r>
        <w:rPr/>
        <w:t>盘报送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五）因新冠肺炎疫情仍不明朗，请大家严格按疫情防控要求进行，如参加听课活动的教师在密集场所须佩戴口罩（口罩自备），确保参会前</w:t>
      </w:r>
      <w:r>
        <w:rPr/>
        <w:t>&lt;/font&gt;14</w:t>
      </w:r>
      <w:r>
        <w:rPr/>
        <w:t>天没有出现体温</w:t>
      </w:r>
      <w:r>
        <w:rPr/>
        <w:t>37.3℃</w:t>
      </w:r>
      <w:r>
        <w:rPr/>
        <w:t>及以上、干咳、乏力、鼻塞、流涕、咽痛、肌痛和腹泻等症状；严格按名额分配要求报送人数，不得超标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b&gt;&lt;span class=3D"18"  style=3D"mso-spacerun:'yes';font-family:</w:t>
      </w:r>
      <w:r>
        <w:rPr/>
        <w:t>仿宋</w:t>
      </w:r>
      <w:r>
        <w:rPr/>
        <w:t>_GB2312;mso-hansi-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10.5000pt;" &gt;&lt;font face=3D"</w:t>
      </w:r>
      <w:r>
        <w:rPr/>
        <w:t>仿宋</w:t>
      </w:r>
      <w:r>
        <w:rPr/>
        <w:t>_GB2312" &gt;</w:t>
      </w:r>
      <w:r>
        <w:rPr/>
        <w:t>四、时间与地点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一）报送时间与地点：请各单位务必于</w:t>
      </w:r>
      <w:r>
        <w:rPr/>
        <w:t>&lt;/font&gt;6</w:t>
      </w:r>
      <w:r>
        <w:rPr/>
        <w:t>月</w:t>
      </w:r>
      <w:r>
        <w:rPr/>
        <w:t>12</w:t>
      </w:r>
      <w:r>
        <w:rPr/>
        <w:t>日之前把</w:t>
      </w:r>
      <w:r>
        <w:rPr/>
        <w:t>U</w:t>
      </w:r>
      <w:r>
        <w:rPr/>
        <w:t>盘送或者寄至海口市兴丹路</w:t>
      </w:r>
      <w:r>
        <w:rPr/>
        <w:t>22</w:t>
      </w:r>
      <w:r>
        <w:rPr/>
        <w:t>号海南省教育研究培训院周晓阳处，逾期无效。不接受以个人名义报送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二）展示观摩时间与地点：</w:t>
      </w:r>
      <w:r>
        <w:rPr/>
        <w:t>&lt;/font&gt;6</w:t>
      </w:r>
      <w:r>
        <w:rPr/>
        <w:t>月</w:t>
      </w:r>
      <w:r>
        <w:rPr/>
        <w:t>22</w:t>
      </w:r>
      <w:r>
        <w:rPr/>
        <w:t>日至</w:t>
      </w:r>
      <w:r>
        <w:rPr/>
        <w:t>23</w:t>
      </w:r>
      <w:r>
        <w:rPr/>
        <w:t>日在洋浦开发区东浦小学，</w:t>
      </w:r>
      <w:r>
        <w:rPr/>
        <w:t>6</w:t>
      </w:r>
      <w:r>
        <w:rPr/>
        <w:t>月</w:t>
      </w:r>
      <w:r>
        <w:rPr/>
        <w:t>24</w:t>
      </w:r>
      <w:r>
        <w:rPr/>
        <w:t>日离会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三）报到安排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报到时间</w:t>
      </w:r>
      <w:r>
        <w:rPr/>
        <w:t>&lt;/font&gt;:6</w:t>
      </w:r>
      <w:r>
        <w:rPr/>
        <w:t>月</w:t>
      </w:r>
      <w:r>
        <w:rPr/>
        <w:t>21</w:t>
      </w:r>
      <w:r>
        <w:rPr/>
        <w:t>日下午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报到地点：洋浦开发区凯丰城市广场佰丽海景酒店（需要住宿的老师请自行预定，电话：</w:t>
      </w:r>
      <w:r>
        <w:rPr/>
        <w:t>&lt;/font&gt;0898-36988888</w:t>
      </w:r>
      <w:r>
        <w:rPr/>
        <w:t>）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b&gt;&lt;span class=3D"18"  style=3D"mso-spacerun:'yes';font-family:</w:t>
      </w:r>
      <w:r>
        <w:rPr/>
        <w:t>仿宋</w:t>
      </w:r>
      <w:r>
        <w:rPr/>
        <w:t>_GB2312;mso-hansi-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10.5000pt;" &gt;&lt;font face=3D"</w:t>
      </w:r>
      <w:r>
        <w:rPr/>
        <w:t>仿宋</w:t>
      </w:r>
      <w:r>
        <w:rPr/>
        <w:t>_GB2312" &gt;</w:t>
      </w:r>
      <w:r>
        <w:rPr/>
        <w:t>五、评奖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一）评委：由海南教育学会美术书法教育专业委员会聘请若干专家组成评委会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二）在评分的基础上，按</w:t>
      </w:r>
      <w:r>
        <w:rPr/>
        <w:t>&lt;/font&gt;1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的比例评出一、二、三等奖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三）本次评比设指导奖，凡是指导参赛教师获得一、二等奖的自动获得优秀指导奖，每节课限</w:t>
      </w:r>
      <w:r>
        <w:rPr/>
        <w:t>&lt;/font&gt;2</w:t>
      </w:r>
      <w:r>
        <w:rPr/>
        <w:t>人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四）将根据评比结果选送部分优秀选手参加全国性的公开课交流等等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b&gt;&lt;span class=3D"18"  style=3D"mso-spacerun:'yes';font-family:</w:t>
      </w:r>
      <w:r>
        <w:rPr/>
        <w:t>仿宋</w:t>
      </w:r>
      <w:r>
        <w:rPr/>
        <w:t>_GB2312;mso-hansi-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10.5000pt;" &gt;&lt;font face=3D"</w:t>
      </w:r>
      <w:r>
        <w:rPr/>
        <w:t>仿宋</w:t>
      </w:r>
      <w:r>
        <w:rPr/>
        <w:t>_GB2312" &gt;</w:t>
      </w:r>
      <w:r>
        <w:rPr/>
        <w:t>六、其他</w:t>
      </w:r>
      <w:r>
        <w:rPr/>
        <w:t>&lt;/font&gt;&lt;/span&gt;&lt;/b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一）本次活动的评委、专家及工作人员的食宿、交通、劳务等费用从海南省教育研究培训院经费中列支，参赛教师、听课教师的录制、食宿、交通等自理，费用由所在单位负责。</w:t>
      </w:r>
      <w:r>
        <w:rPr/>
        <w:t>&lt;/font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（二）海南省教育研究培训院联系人：周晓阳，联系电话：</w:t>
      </w:r>
      <w:r>
        <w:rPr/>
        <w:t>&lt;/font&gt;13876771123</w:t>
      </w:r>
      <w:r>
        <w:rPr/>
        <w:t>，电子信箱：</w:t>
      </w:r>
      <w:r>
        <w:rPr/>
        <w:t>zhouxiaoyanggg</w:t>
      </w:r>
      <w:r>
        <w:rPr/>
        <w:t>＠</w:t>
      </w:r>
      <w:r>
        <w:rPr/>
        <w:t>163.com</w:t>
      </w:r>
      <w:r>
        <w:rPr/>
        <w:t>。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附件：</w:t>
      </w:r>
      <w:r>
        <w:rPr/>
        <w:t>&lt;/font&gt;&lt;/span&gt;&lt;span&gt;&lt;img width=3D"25"  height=3D"25"  src=3D"~tmp{af73ed11-d36e-4f02-bd4e-af594b91d5b0}657420.files/~tmp{af73ed11-d36e-4f02-bd4e-af594b91d5b0}6574201700.png" &gt;&lt;/span&gt;&lt;span&gt;&lt;a href=3D"/u/cms/www/202104/26190802gsac.doc"  title=3D"</w:t>
      </w:r>
      <w:r>
        <w:rPr/>
        <w:t>海南省中小学美术课堂教学评比活动参赛选手报名表</w:t>
      </w:r>
      <w:r>
        <w:rPr/>
        <w:t>.doc" &gt;&lt;u&gt;&lt;span class=3D"15"  style=3D"mso-spacerun:'yes';font-family:</w:t>
      </w:r>
      <w:r>
        <w:rPr/>
        <w:t>仿宋</w:t>
      </w:r>
      <w:r>
        <w:rPr/>
        <w:t>_GB2312;color:rgb(0,102,2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font-size:9.5000pt;" &gt;&lt;font face=3D"</w:t>
      </w:r>
      <w:r>
        <w:rPr/>
        <w:t>仿宋</w:t>
      </w:r>
      <w:r>
        <w:rPr/>
        <w:t>_GB2312" &gt;</w:t>
      </w:r>
      <w:r>
        <w:rPr/>
        <w:t>海南省中小学美术课堂教学评比活动参赛选手报名表</w:t>
      </w:r>
      <w:r>
        <w:rPr/>
        <w:t>&lt;/font&gt;.doc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align=3Djustify  style=3D"margin-top:0.0000pt;margin-bottom:0.0000pt;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indent:21.0000pt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19.4500pt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font face=3D"</w:t>
      </w:r>
      <w:r>
        <w:rPr/>
        <w:t>仿宋</w:t>
      </w:r>
      <w:r>
        <w:rPr/>
        <w:t>_GB2312" &gt;</w:t>
      </w:r>
      <w:r>
        <w:rPr/>
        <w:t>海南省教育研究培训院</w:t>
      </w:r>
      <w:r>
        <w:rPr/>
        <w:t>&lt;/font&gt;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o:p&gt;&lt;/o:p&gt;&lt;/span&gt;&lt;/p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2021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o:p&gt;&lt;/o:p&gt;&lt;/span&gt;&lt;/p&gt;&lt;p class=3DMsoNormal  align=3Djustify  style=3D"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ine-height-alt: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amp;nbsp;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lt;o:p&gt;&lt;/o:p&gt;&lt;/span&gt;&lt;/p&gt;&lt;p class=3D22  align=3Djustify  style=3D"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9.4500pt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5000pt;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22  style=3D"mso-pagination:widow-orphan;"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amp;nbsp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11/AppData/Local/Temp/~tmp{af73ed11-d36e-4f02-bd4e-af594b91d5b0}657420.files/~tmp{af73ed11-d36e-4f02-bd4e-af594b91d5b0}657420170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kAAAAZCAYAAADE6YVjAAAABHNCSVQICAgIfAhkiAAAAAlwS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dAAAEnQB3mYfeAAACehJREFUSA0B3Qki9gH8/Pz/AAAAAAAAAAD5+vwA6+/2ANff6wD7/P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8A/v7+APv8+wD///8AAAAAAAAAAAAAAAAAAAAAAAAAAAAAAAAABQQCACwlG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0ACAcFAAICAgAAAAAAAcTU8P8AAAAAAAAAAPv8/gDz9vsA5+v1APv6+gD9/f4A+/z+APv8/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/P0A/Pz9APj7AAD5/P0AAgH8ACYdCwAlHQ4ADAkEAPT19wDn6u4A+PbwAB8ZEwAmIhwAGRcUA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E1+P5AA0JAgAKBwEAAwIBAP3+AwAKCwoA/QUEAPz7/QD5/P4ABPv+AAX8/gD9/f8AAgQAA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m7fkAFhMDAA4NDQAWEAYA6gD/AOH6+QDl5+0A9vb3AP7//wAAAQEAGxcUAATw9P0ADwoDAA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JBgIA+/3/ABH9BQAGAQYA/f3+APn8/gD//v8AAAAAAPn6/QD6/QAA3ucEAN7o9AD1+gEABQ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KCAAGBgQA/v7+AAQFBwDq7fIA+Pf4APn4+QAIBgYABP//AAAJBgIADQgDAAYEAAD2+PwA/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SBgD9/gIA9fj+AAgHAwAIBQAA5+z1AP8AAQD4/AUAAQQBAPn8AAD9/v8A////AP///wD/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AOXm6QDf4e8A6ezsAP8AAAAE/wAAAOnv/ADv8PsA8/P4AOfs9QDy9vsAPi8NAPn7/wDl6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IABINAADDzuQA/P8CAP0DBwDt8fkA+vz+APr7/gD4+v0A/P0AAAH/AADb3d8A5efoAPb29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uoA0NTbAAT3+wAABwYBAAkD/wD09f8A9/n+APX4/QD+/wMA+vr4APP08wAKCP0ADAgIAPX2+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+PIA/wQCAPf3AgDm7AgA0N3sAOrxBwAHAwAAJiUjAPsACAAb7vIA7+/wAOfm4wDf3dkABPr4+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ADQcCAPHxAAD7/PsA+/n4APf4+QDz9fYA7vH0AAAB/wABAf8A9vz4AAkJ/wAHBwIABgD8A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D9/f4A8/b8AP0HBQAgGRIAAAMJABbw9gDj5ekA9vb0AP///wAE+/f4AAYCCAAIBgEAAQH8APj4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49/QA6u0EAOzx9QDk6vAA7vX8APP3+QDy9fIAGx8PABUQEQDP3OoAEQkCABgQBwAEBQIA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BQAXEw0AAAIDAO/w8gADAwQAAAAAAAT3+fsAAAD/AAH//QD8+vgA9vX0APj5+ADl6PEA6e/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p8QACBfkA8PEHAP/17gASJxEAGhYQAAoH7gAKBQIADQkGAP4CAAD2+f0AAAAAAAcFBAAHB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BAAAAAAAAAAAABPX4/gD6/P8A+vv9APf49gD09/QA+f3+APb6CAD09/wA7/P2APf69gD89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7+ABgNBwARDQYABwQAAAEB/gAAAP8AAAABAAAAAAD//wAAAAEAAP8AAAAAAAAAAAAA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Pj7APz7/QD6/P4A9fn9APH3+gD6AvoAGRoTABoYFAAFBAIA9PbzAAIE/AArLyEAIyUcAAcG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kA/v35APr8/AD8/f4A//8AAP3+AAD+/wAA/v8AAP7/AAD//wAAAAAAAAL9/f8A//8AAPj5/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8vgA6vD4APz/BgAbFw4AGhYLAAwKBQAMCAcAHRgSADAtIQAfHhUABQUBAP7//ADt8/YA5e30A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/wAAAP//AAD+/gAA/f0AAP7/AAAAAAAABPf6+gD7/f0ACwgAABANBgAdGA8AHBkWA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MBvwAMicYACMaEgA2Kx0AKiEYABMQDADi6PMA/f77APX4+QD19/wADg0CAAoIBQAAAAAA/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+AQD8/gIA/f8BAAAAAAAE7PL0APD0+AAiGg8AQzchAC8nGQAKCggAHxcKABoSBAAXEQkA+/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QCgAODAcA+Pr8APb4+gD9/PsADhELAB4XDAAfGRAABQQDAAAAAQD/AP8A/v8AAP//AQD/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4+vsAzNruAOv0+wAMCgUA/v3/AAAA+gDO1+0A//38AP39/gAAAP8AAQLuAAUD/QABAv4A</w:t>
      </w:r>
    </w:p>
    <w:p>
      <w:pPr>
        <w:pStyle w:val="PreformattedText"/>
        <w:bidi w:val="0"/>
        <w:spacing w:before="0" w:after="0"/>
        <w:jc w:val="left"/>
        <w:rPr/>
      </w:pPr>
      <w:r>
        <w:rPr/>
        <w:t>4ufuAOTq8QANDQsA9ff7APP3+gAIBgUACAgHAAAAAAD+/gAA/v4AAP/+AAAAAAAABCggDgD8/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uf1AAABAQD6+vwA9ff4AAX//gAEAQAAAgAAAAAA/wAAAP0AAgD7AAAA/AD2+PgAEA0LABANCg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/4A8PT5AAwKAAAOC/4AAAABAPz9AAD9/gAA/v8AAAAAAAAEWkQfAPj7/wD7/gAA+Pr8AO/x9ADg</w:t>
      </w:r>
    </w:p>
    <w:p>
      <w:pPr>
        <w:pStyle w:val="PreformattedText"/>
        <w:bidi w:val="0"/>
        <w:spacing w:before="0" w:after="0"/>
        <w:jc w:val="left"/>
        <w:rPr/>
      </w:pPr>
      <w:r>
        <w:rPr/>
        <w:t>5PgAFhIQAA4LCQACAgIA/v7/AAAA/wAAAPwA///+AP3+/gACAf8AExAMABIRDQAHBwYABgQEAP3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AP8A/f4AAP7/AQAA/wEAAAAAAARJOBoAAAAAAAAAAAD2+PoA5OjuAM8K9AAlIhkAFhUT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1+PsA9fj7AP/+/wD+/wAA/v8AAP//AAAAAAAA/f4AAP8AAAACAgEA/P7/AAAAAQD9/gAA/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/AAAAAAAABAAAAAAAAAAAAAAAAAD/AAAA//8A+/3+APz9/wD8/f8A+v3+AOXs9QDl6/MA/f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//wAA//8AAAAAAAAAAAAAAQEAAA4LCAAcFhEABQQDAP3+AAD6/gEA/P4B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+/4AAPr9AAAAAAIAEAsJAAQDAwD//wAAAAAAAP//AAD+/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4A/wD//wAABAMDAAMCAQAAAAAAAAAAAAAAAAAAAAAAAAAAAAQ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+/v8A9vj8APr8/gD5+/wA/f4AAP3+AQAAAAEA/v8AAP39AQD/AAAA////AP7+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8/j8AAAAAADu8/0A+fv/AAAAAQAAAAAABAAAAAAAAAAAAAAAAP///gD6+/wA8fLzAOnr7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8vcA9fj7APr7/QD+/wAA/P0CAP8AAQD+/gAA/f0BAP8AAAAAAAAA/v8AAPz9AAD7/gEAAAAAAPn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v7u4A+vn2AAAAAAAEAAAAAAAAAAAAAAAA/f39APP08wDe3+AA5ebrAAADBAD2+fwA+/v+A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/gEA/wABAP//AAD9/QAAAAAAAAAAAQD//wAA/v8AAPz+AQAAAAAAAAABAPr59gDz8O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AAAAAAAAAD8/P0A7+/xANPU1gDy9PY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mkaQAl7oI1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