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  <w:t>2021</w:t>
      </w:r>
      <w:r>
        <w:rPr>
          <w:rFonts w:ascii="楷体" w:hAnsi="楷体" w:cs="楷体" w:eastAsia="楷体"/>
          <w:b/>
          <w:bCs/>
          <w:sz w:val="36"/>
          <w:szCs w:val="36"/>
        </w:rPr>
        <w:t>年三亚市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中小学大单元多课型教学设计及教学指导项目</w:t>
      </w:r>
      <w:r>
        <w:rPr>
          <w:rFonts w:ascii="楷体" w:hAnsi="楷体" w:cs="楷体" w:eastAsia="楷体"/>
          <w:b/>
          <w:bCs/>
          <w:sz w:val="36"/>
          <w:szCs w:val="36"/>
        </w:rPr>
        <w:t>培训内容安排表</w:t>
      </w:r>
    </w:p>
    <w:p>
      <w:pPr>
        <w:pStyle w:val="Style15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50"/>
        <w:gridCol w:w="855"/>
        <w:gridCol w:w="795"/>
        <w:gridCol w:w="1305"/>
        <w:gridCol w:w="4530"/>
        <w:gridCol w:w="768"/>
      </w:tblGrid>
      <w:tr>
        <w:trPr>
          <w:trHeight w:val="321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培训模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服务期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服务时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服务主题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具体安排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服务方式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模块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专家引领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分科实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期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天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深化引领通识培训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第一天上午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日上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30-12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）：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培训启动仪式（领导讲话、培训流程介绍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大单元设计深化引领通识培训 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小时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0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第一天下午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日下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30-6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）：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培训流程介绍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小学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大单元设计深化引领通识培训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小时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4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第二天上午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日上午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30-12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）：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培训流程介绍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val="en-US" w:eastAsia="zh-CN"/>
              </w:rPr>
              <w:t>高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大单元设计深化引领通识培训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小时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4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下（教培院）</w:t>
            </w:r>
          </w:p>
        </w:tc>
      </w:tr>
      <w:tr>
        <w:trPr>
          <w:trHeight w:val="34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二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分学科自主建构大单元设计初稿，个性化答疑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以各学段学科为单位组织依托大单元设计模板进行自主建构，撰写教学设计，形成一份完整单元设计案例（单元整体规划设计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至少一个课时设计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其中，小学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-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完成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。初中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7-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完成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8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。高中高一、高二年级完成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，小初高合计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5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。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在自主研修过程中可与专家进行线上交流，专家进行初审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上自主研修</w:t>
            </w:r>
          </w:p>
        </w:tc>
      </w:tr>
      <w:tr>
        <w:trPr>
          <w:trHeight w:val="36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二模块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研训一体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学科引领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梳理成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三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三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学科引领，从学习到内化，掌握大单元设计整体思路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天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小学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语文、数学、英语三个学科专家大单元设计引领及自主研修（分三个会场平开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二天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语文、数学、英语、物理、化学、生物、历史、地理、道法九个学科专家大单元设计引领及自主研修（分会场平开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三天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高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语文、数学、英语、物理、化学、生物、历史、地理、政治九个学科专家大单元设计引领及自主研修（分会场平开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下（某学校）</w:t>
            </w:r>
          </w:p>
        </w:tc>
      </w:tr>
      <w:tr>
        <w:trPr>
          <w:trHeight w:val="21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四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个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修改完善，形成第二版设计，并梳理成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依托学科专家指导细化调整大单元教学设计中的具体模块设计，在原有基础上完善除第一课时外其他课时设计，形成完整大单元设计文稿并以学科为单位进行汇总提交，完成数量及分配同第二期。在整理过程中有困惑可及时与专家进行线上沟通，专家进行第二次审看并反馈，确定第五期集中验收名单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上自主研修</w:t>
            </w:r>
          </w:p>
        </w:tc>
      </w:tr>
      <w:tr>
        <w:trPr>
          <w:trHeight w:val="751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三模块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集中验收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基本成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五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天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集中验收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深化引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天上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小学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成果集中展示验收（按学科分三个会场平开，展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每个会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进行展示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，专家进行现场验收指导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天下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成果集中展示验收（按学科分五个会场平开，展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会场划分如下：语文、英语为同一会场，历史、道法为同一会场，物理、化学为同一会场，地理、生物为同一会场，数学为单独会场，除数学会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展示外，其他每个会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进行展示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，专家进行现场验收指导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二天上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高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成果集中展示验收（按学科分三个会场平开，展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年级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会场划分如下：语文、英语、数学为同一会场，历史、政治、地理为同一会场，物理、化学、生物为同一会场，每个会场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进行展示，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，专家进行现场验收指导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注：其他未参展教师要全程通过听取展示和专家点评，再次完善自己的大单元设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下（某学校）</w:t>
            </w:r>
          </w:p>
        </w:tc>
      </w:tr>
      <w:tr>
        <w:trPr>
          <w:trHeight w:val="78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六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再次完善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基本成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教师结合验收指导时专家的意见，再次完善，形成第三版的大单元设计学科案例并提交，提交数量及分配同第二期，专家进行第三次审看并反馈，并确定第七期重点验收名单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上自主研修</w:t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四模块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重点验收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打磨终稿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七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一天半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重点验收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完善优化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天上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小学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重点展示验收（一个会场，语文、数学、英语每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展示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，每位教师在呈现大单元设计时，同时要说明背后的设计意图和想法，专家点评指导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一天下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初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重点展示验收（三个会场，其中语数英一个会场，史地政一个会场，物化生一个会场，每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展示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，每位教师在呈现大单元设计时，同时要说明背后的设计意图和想法，专家点评指导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二天上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个小时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ascii="宋体" w:hAnsi="宋体" w:cs="宋体"/>
                <w:b/>
                <w:bCs w:val="false"/>
                <w:position w:val="0"/>
                <w:sz w:val="24"/>
                <w:vertAlign w:val="baseline"/>
                <w:lang w:eastAsia="zh-CN"/>
              </w:rPr>
              <w:t>高中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大单元设计重点展示验收（三个会场，其中语数英一个会场，史地政一个会场，物化生一个会场，每学科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展示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位教师，每位教师在呈现大单元设计时，同时要说明背后的设计意图和想法，专家点评指导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。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注：其他未参展教师要全程认真听取展示和专家点评，最终完善自己的大单元设计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下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（某学校）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八期七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至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半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再次打磨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形成终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教师结合验收指导时专家的意见，再次完善，形成最终的学科大单元设计文稿，并以学科为单位进行汇总提交，提交数量及分配同第二期，专家进行终审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上自主研修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五模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梳理经验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树立典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九期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）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半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展示评优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阶段总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上午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-1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点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）：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小学两位代表展示研修成果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（低段一位、高段一位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初中两位代表展示研修成果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（初一一位、初二一位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 xml:space="preserve">高中两位代表展示研修成果 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分钟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人（高一一位、高二一位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宣布优秀案例名单，颁发荣誉证书（小学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；初中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；高中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学科，共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名。合计评选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36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篇优秀设计进行颁奖）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领导总结讲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线下教培院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第六模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梳理成集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物化成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日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-12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月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半个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梳理成集</w:t>
            </w:r>
          </w:p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eastAsia="zh-CN"/>
              </w:rPr>
              <w:t>物化成果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将小学、初中、高中各学段各学科各年级的大单元设计文稿进行收集、汇总、排版，梳理成集（纸质版</w:t>
            </w: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  <w:t>电子版），研修资料供全体参训教师学习共享，物化成果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uppressLineNumbers/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Style17">
    <w:name w:val="缺省文本"/>
    <w:basedOn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27:00Z</dcterms:created>
  <dc:creator>sd</dc:creator>
  <dc:description/>
  <dc:language>en-US</dc:language>
  <cp:lastModifiedBy>闫学忠</cp:lastModifiedBy>
  <dcterms:modified xsi:type="dcterms:W3CDTF">2021-06-28T03:22:27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A88EA2A814FC481D756B0F6265ADE</vt:lpwstr>
  </property>
  <property fmtid="{D5CDD505-2E9C-101B-9397-08002B2CF9AE}" pid="3" name="KSOProductBuildVer">
    <vt:lpwstr>2052-11.1.0.10578</vt:lpwstr>
  </property>
</Properties>
</file>