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：</w:t>
      </w:r>
    </w:p>
    <w:p>
      <w:pPr>
        <w:pStyle w:val="Style17"/>
        <w:spacing w:lineRule="exact" w:line="600" w:before="0" w:after="0"/>
        <w:jc w:val="center"/>
        <w:rPr>
          <w:b/>
          <w:b/>
          <w:bCs/>
          <w:sz w:val="32"/>
          <w:lang w:bidi="ar"/>
        </w:rPr>
      </w:pPr>
      <w:r>
        <w:rPr>
          <w:b/>
          <w:bCs/>
          <w:sz w:val="32"/>
          <w:lang w:bidi="ar"/>
        </w:rPr>
        <w:t>三亚市柯伟中学美术卓越教师工作室课题研究与成果应用专题研修</w:t>
      </w:r>
      <w:r>
        <w:rPr>
          <w:rFonts w:cs="微软简标宋;Times New Roman"/>
          <w:b/>
          <w:bCs/>
          <w:sz w:val="32"/>
          <w:lang w:bidi="ar"/>
        </w:rPr>
        <w:t>活动</w:t>
      </w:r>
      <w:r>
        <w:rPr>
          <w:b/>
          <w:bCs/>
          <w:color w:val="000000"/>
          <w:kern w:val="2"/>
          <w:sz w:val="32"/>
          <w:shd w:fill="FFFFFF" w:val="clear"/>
        </w:rPr>
        <w:t>具体安排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  <w:shd w:fill="FFFFFF" w:val="clear"/>
          <w:lang w:bidi="a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8439785" cy="200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126"/>
                              <w:gridCol w:w="4961"/>
                              <w:gridCol w:w="992"/>
                              <w:gridCol w:w="170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授课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主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日上午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0--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报到、会场准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略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柯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三亚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第一中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美术教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（图书馆三楼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seewo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白板使用技术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杜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0--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手机同屏技术指导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关洁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微视频录制与美化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陈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日下午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1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“在校在线草根”美术翻转课堂的操作模式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施琼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0--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课题研究与成果应用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柯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158pt;mso-wrap-distance-left:9pt;mso-wrap-distance-right:9pt;mso-wrap-distance-top:0pt;mso-wrap-distance-bottom:0pt;margin-top:-3.4pt;mso-position-vertical-relative:text;margin-left: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126"/>
                        <w:gridCol w:w="4961"/>
                        <w:gridCol w:w="992"/>
                        <w:gridCol w:w="1701"/>
                        <w:gridCol w:w="1843"/>
                      </w:tblGrid>
                      <w:tr>
                        <w:trPr/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授课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主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日上午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0--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报到、会场准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略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柯伟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三亚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第一中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美术教室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图书馆三楼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9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seewo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白板使用技术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杜馨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0--1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手机同屏技术指导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关洁玲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12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微视频录制与美化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陈萍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日下午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1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“在校在线草根”美术翻转课堂的操作模式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施琼英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0--1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课题研究与成果应用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柯伟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08:00Z</dcterms:created>
  <dc:creator>11</dc:creator>
  <dc:description/>
  <cp:keywords/>
  <dc:language>en-US</dc:language>
  <cp:lastModifiedBy>美术组</cp:lastModifiedBy>
  <dcterms:modified xsi:type="dcterms:W3CDTF">2021-06-24T00:07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