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三亚市中小学美术课堂教学评比获奖名单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\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中学组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: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（一等奖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人、二等奖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人、三等奖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人）</w:t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51"/>
        <w:gridCol w:w="4158"/>
        <w:gridCol w:w="3307"/>
        <w:gridCol w:w="1000"/>
        <w:gridCol w:w="1992"/>
        <w:gridCol w:w="1464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朱暖娥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上海外国语大学三亚附属中学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扮靓生活的花卉纹样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郭爱霞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艳娜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逸夫中学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礼赞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庾月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钟丽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室报送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曾美淇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四中学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黑白世界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蔡亲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李艳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上海外国语大学三亚附属中学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视觉中的红屋顶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泓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颜飔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二中学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静物画有声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军胜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室报送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符福明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民族中学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速写练习之校园树木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吴海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吉阳区荔枝沟中学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静物素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苹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蒲卫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海棠区林旺中学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公益招贴设计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\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小</w:t>
      </w:r>
      <w:r>
        <w:rPr>
          <w:rFonts w:ascii="方正黑体_GBK" w:hAnsi="方正黑体_GBK" w:cs="方正黑体_GBK" w:eastAsia="方正黑体_GBK"/>
          <w:sz w:val="32"/>
          <w:szCs w:val="32"/>
          <w:u w:val="none"/>
          <w:lang w:val="en-US" w:eastAsia="zh-CN"/>
        </w:rPr>
        <w:t>学组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（一等奖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人、二等奖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7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人、三等奖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9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人）</w:t>
      </w:r>
    </w:p>
    <w:tbl>
      <w:tblPr>
        <w:tblW w:w="14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66"/>
        <w:gridCol w:w="4154"/>
        <w:gridCol w:w="3311"/>
        <w:gridCol w:w="972"/>
        <w:gridCol w:w="2040"/>
        <w:gridCol w:w="14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陈华韵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二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彩色的梦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周丽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康艳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145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队八一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会飞的翅膀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吴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陈翠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九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剪刀添画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钟丽娇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罗嘉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室报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张江丽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大附中三亚学校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剪对称鱼形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李泓乐、李艳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室报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陆梦茜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七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妙笔生辉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苏哲、 李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郑鑫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三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小树快快长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容艳艳、孙家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艺伟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实验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恐龙世界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小芳、蒲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钟丽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九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美丽的故事城堡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颜飔、王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室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林琼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四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恐龙世界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万丽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室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罗嘉晶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九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我们来下棋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钟丽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室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孙秀娜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九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我爱校园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黎克科、谢晓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黎元俊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一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剪纸故事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海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汪杨锦涛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华侨学校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瓶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谞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第一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左邻右舍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欧林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亚市特殊教育学校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鱼的纹样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翟露洁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海南鲁迅中学外语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四格画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宏捷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崖州区崖城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彩球的设计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陈子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海棠区洪风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窗口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朱育南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天涯区台楼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家乡的桥和塔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董智明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天涯区华丽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城市美容师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少娜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天涯区凤凰小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花团锦簇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室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送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C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C00000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123" w:footer="0" w:bottom="10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cp:lastPrinted>2021-06-08T11:33:00Z</cp:lastPrinted>
  <dcterms:modified xsi:type="dcterms:W3CDTF">2021-07-01T07:4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