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三亚市“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十四五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”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期间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小学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校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本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研修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工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指导意见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贯彻落实《中共三亚市委 三亚市人民政府关于全面深化新时代教师队伍建设改革的实施方案》和三亚市“十四五”教育发展规划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实现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三亚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教育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目标，提高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质量，促进教师专业发展，把学校建设成为学习型组织，现就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进一步实施和改进我市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提出如下意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供全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各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试行。</w:t>
      </w:r>
    </w:p>
    <w:p>
      <w:pPr>
        <w:pStyle w:val="ListParagraph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一、</w:t>
      </w:r>
      <w:r>
        <w:rPr>
          <w:rFonts w:ascii="黑体" w:hAnsi="黑体" w:cs="仿宋" w:eastAsia="黑体"/>
          <w:b w:val="false"/>
          <w:color w:val="000000"/>
          <w:sz w:val="32"/>
          <w:szCs w:val="32"/>
        </w:rPr>
        <w:t>加强学习，提高对校本研</w:t>
      </w:r>
      <w:r>
        <w:rPr>
          <w:rFonts w:ascii="黑体" w:hAnsi="黑体" w:cs="仿宋" w:eastAsia="黑体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黑体" w:hAnsi="黑体" w:cs="仿宋" w:eastAsia="黑体"/>
          <w:b w:val="false"/>
          <w:color w:val="000000"/>
          <w:sz w:val="32"/>
          <w:szCs w:val="32"/>
        </w:rPr>
        <w:t>工作的认识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是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中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织实施，以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为主体，以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主阵地，以解决教育教学实际问题、促进教师专业发展为目的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是我市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五”期间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继续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教育的主要途径和方式。校本研修工作的开展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区研修机构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指导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依照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三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市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五”教育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发展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规划要求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计划、有组织地开展的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以此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促进教师队伍素质和教育教学质量的全面提升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校要充分认识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的重要性，深刻理解其对于全面落实新课改目标，推动教师专业化发展、提高教育教学质量和促进学校学习型组织建设的重要意义，凸显以校为本理念，树立“为了学校”、“在学校中”和“基于学校”的意识，切实做到把学校作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基地，将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心置于具体的学校工作情境中。以全面提高教育教学质量为目的，在理论指导下的实践性研究。它既注重解决实际问题，又注重概括、提升，总结经验、探索规律。</w:t>
      </w:r>
    </w:p>
    <w:p>
      <w:pPr>
        <w:pStyle w:val="ListParagraph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二、明确目标，做好校本研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修</w:t>
      </w:r>
      <w:r>
        <w:rPr>
          <w:rFonts w:ascii="黑体" w:hAnsi="黑体" w:cs="仿宋" w:eastAsia="黑体"/>
          <w:color w:val="000000"/>
          <w:sz w:val="32"/>
          <w:szCs w:val="32"/>
        </w:rPr>
        <w:t>工作的规划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主要目标是：研究解决本校的教育教学实际问题，促进本校教师自我反思，实现教学方式的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优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转变；帮助教师提高教育教学能力，促进教师专业化成长；创建学校良好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环境，完成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继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育任务，推动学校学习型组织的建设和可持续发展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要根据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区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整体规划，结合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教师教育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实施和具体安排，结合本校实际，制定切实可行的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规划和实施方案，并引导和帮助教师制定个人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计划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同时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应努力加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校本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硬件建设，尤其是校园信息网、图书资料等方面建设，以融汇校内外教学教研资源，促进校本教研的有效开展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市教育研究培训院每年春季开学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发布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校本研修主题（内容）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计划、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资源等，供各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实施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时统筹进行，并从宏观上给予指导并帮助实施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三、立足本校，抓实校本研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修</w:t>
      </w:r>
      <w:r>
        <w:rPr>
          <w:rFonts w:ascii="黑体" w:hAnsi="黑体" w:cs="仿宋" w:eastAsia="黑体"/>
          <w:color w:val="000000"/>
          <w:sz w:val="32"/>
          <w:szCs w:val="32"/>
        </w:rPr>
        <w:t>的工作内容</w:t>
      </w:r>
    </w:p>
    <w:p>
      <w:pPr>
        <w:pStyle w:val="ListParagraph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要坚持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立足本校基础，立足本校教师所需，立足本校教育教学现状，立足本校教师、学校、学生同步和谐发展的宗旨，紧密结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我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教育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内容和任务，确定本校的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内容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专业理念与师德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围绕职业理解与认识、对学生的态度与行为、教育教学的态度与行为、个人修养与行为，开展热爱教育事业，树立职业理想，践行社会主义核心价值体系，履行教师职业道德规范，依法执教等开展研修活动。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</w:rPr>
        <w:t>着眼于教师师德意识和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eastAsia="zh-CN"/>
        </w:rPr>
        <w:t>修养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</w:rPr>
        <w:t>的提高，引领广大教师提升教育境界，增强教师对职业生涯的体验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eastAsia="zh-CN"/>
        </w:rPr>
        <w:t>和幸福感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</w:rPr>
        <w:t>，提高教师履行职责的责任和自觉性，把教师的工作态度调整到适应学校开展的教育教学工作上去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（二）专业知识研修。围绕教育知识、学科知识、学科教学知识、通识性知识开展专业知识研修。通过对教材整本书阅读解读、大单元备课研讨、作业设计、专业相关书籍阅读分享，了解国内外教育改革与发展的经验和做法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面掌握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学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材的基本内容和实施方法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把学科知识、教育理论与教育实践有机结合，优化知识结构，提高学科核心素养，提升教育教学专业化水平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专业能力提升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围绕教学设计、教学实施、班级管理与教育活动、教育教学评价、试题命制、沟通与合作、反思与发展等开展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专业能力提升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促进教师掌握并更新对新课程开发、教学设计、教学方法、教学过程控制、教学评价、学习指导方面的实践知识；掌握并更新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教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研究、教育科研为主要内容的教科研实践知识；掌握并更新班级管理、家庭教育、学生心理辅导和学科德育等为主要内容的教育实践知识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培养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具有终身学习与持续发展的意识和能力，做终身学习的典范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（四）教科研能力研修。围绕学校教育教学领域突出问题开展教育科研。倡导教师开展小课题研究，积极组织教师参与不同级别的课题研究，积极培育、总结和推广优秀教育教学成果，推动教育科研成果在课堂教学中实践。</w:t>
      </w:r>
    </w:p>
    <w:p>
      <w:pPr>
        <w:pStyle w:val="ListParagraph"/>
        <w:spacing w:lineRule="exact" w:line="560"/>
        <w:ind w:firstLine="640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b w:val="false"/>
          <w:color w:val="000000"/>
          <w:sz w:val="32"/>
          <w:szCs w:val="32"/>
        </w:rPr>
        <w:t>注重实效，开展形式多样的校本研</w:t>
      </w: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黑体" w:hAnsi="黑体" w:cs="黑体" w:eastAsia="黑体"/>
          <w:b w:val="false"/>
          <w:color w:val="000000"/>
          <w:sz w:val="32"/>
          <w:szCs w:val="32"/>
        </w:rPr>
        <w:t>活动</w:t>
      </w:r>
    </w:p>
    <w:p>
      <w:pPr>
        <w:pStyle w:val="Normal"/>
        <w:bidi w:val="0"/>
        <w:spacing w:lineRule="auto" w:line="360"/>
        <w:ind w:first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主要形式是教师个体的自主学习、集体参与的同伴互助和专家（骨干）的专业引领。</w:t>
      </w:r>
    </w:p>
    <w:p>
      <w:pPr>
        <w:pStyle w:val="Normal"/>
        <w:bidi w:val="0"/>
        <w:spacing w:lineRule="auto" w:line="360"/>
        <w:ind w:first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一）引导教师结合自身的教学实践，开展自我反思与总结提升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自主学习是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基本形式，也是教师专业发展的主要途径。教师要结合自身的实际情况，围绕个人发展规划，制定自主学习计划；积极参与相关的问题探讨和课题研究；要通过学习观摩、自我评价、撰写教学案例和教学札记等形式，开展自我反思，及时总结提炼教学实践经验。要通过不断的学习、实践、反思、提高等，实现由经验型教师向研究型教师的转变。</w:t>
      </w:r>
    </w:p>
    <w:p>
      <w:pPr>
        <w:pStyle w:val="Normal"/>
        <w:bidi w:val="0"/>
        <w:spacing w:lineRule="auto" w:line="360"/>
        <w:ind w:firstLine="562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二）组织教研组同伴互助开展教学研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活动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同伴互助是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重要形式之一。学校应定期组织教师参与教研组（或年级组、课题组）等校内组织的活动，通过有针对性地开展听评课、集体备课、教学诊断、案例分析和专题研究等形式，集思广益，同伴互助，在共同研究中互相启发、促进思考、分享经验，提升整体的教育教学水平。</w:t>
      </w:r>
    </w:p>
    <w:p>
      <w:pPr>
        <w:pStyle w:val="Normal"/>
        <w:bidi w:val="0"/>
        <w:spacing w:lineRule="auto" w:line="360"/>
        <w:ind w:firstLine="562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三）积极寻求专业支持，充分发挥骨干教师的引领作用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一方面，学校要主动对外寻求专家的专业引领，使本校教师得到及时帮助，问题得到及时解决，经验得到分享；另一方面，学校要充分发挥本校学科带头人、骨干教师的作用，通过结对子、师带徒、挂牌上课、课堂公开等形式，开展“传、帮、带”工作，尤其通过专业引领、示范辐射、以点带面、层层递进等方式，促进新教师和青年教师的专业发展。</w:t>
      </w:r>
    </w:p>
    <w:p>
      <w:pPr>
        <w:pStyle w:val="Normal"/>
        <w:bidi w:val="0"/>
        <w:spacing w:lineRule="auto" w:line="360"/>
        <w:ind w:firstLine="562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四）开展区域性合作和校际联动，促进资源共享、共同发展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要充分利用发掘不同区域、不同学校的资源和潜力，实现资源共享和优势互补。实行联片协作，同类同质学校、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之间也可开展区域合作与校际联动，达成相容和互补。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基地校也应充分发挥自身示范和辐射作用，鼓励优质学校通过助研、助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方式，支持和帮助薄弱学校，实现共同发展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五）充分利用网络开展校本研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，突破时空限制，实现优质资源共享和远程互动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借助网络，加强校与校之间、学校与教育主管部门、学校与业务指导部门之间的联系和交流，利用各方提供的教育信息资源和搭建的专业指导平台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开展网络备课、网络研修等活动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实现远程互动和资源的有效利用。</w:t>
      </w:r>
    </w:p>
    <w:p>
      <w:pPr>
        <w:pStyle w:val="ListParagraph"/>
        <w:spacing w:lineRule="exact" w:line="560"/>
        <w:ind w:firstLine="640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</w:rPr>
        <w:t>五、完善机制，为校本研</w:t>
      </w: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黑体" w:hAnsi="黑体" w:cs="黑体" w:eastAsia="黑体"/>
          <w:b w:val="false"/>
          <w:color w:val="000000"/>
          <w:sz w:val="32"/>
          <w:szCs w:val="32"/>
        </w:rPr>
        <w:t>工作提供可靠保障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一）加强领导，明确职责。校本研修要在教育行政部门的统筹规划和统一领导下，由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部门负责业务指导和管理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各中小学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具体组织实施。教育局负责全市中小学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幼儿园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教师校本研修的宏观指导，组织中小学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全面开展校本研修工作。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市教育研究培训院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成立中小学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教师校本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研修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工作领导小组，组长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由院长担任，组员由“一办三中心”人员组成。其中教科研中心负责提出年度校本研修主题（内容）、研修计划，培训中心负责对各校开展校本研修情况的过程性监督，信息中心负责校本研修学分的认定、审批、登记及统计工作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各学校都要成立校本研修工作领导小组，既要分工明确、各司其职、各尽其责，又要加强联系和协调，和谐发展。要充分发挥校长的领导力、中层的执行力与教师的落实力，形成高效务实的校本研修运行机制。校长是校本研修的第一责任人，要强化对校本研修工作的组织领导，把握校本研修的方向，积极培育学校的研修文化，打造学校研修品牌。教导主任、教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研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室主任、教研组长等要强化校本研修的执行力，具体负责校本研修的策划与常规管理工作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；学分管理员负责校本研修项目学分登记的校级审核、申请审批、登记等流程，学分管理员的工作量按不少于每周</w:t>
      </w:r>
      <w:r>
        <w:rPr>
          <w:rFonts w:eastAsia="仿宋_GB2312" w:cs="仿宋" w:ascii="仿宋_GB2312" w:hAnsi="仿宋_GB2312"/>
          <w:b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课时计量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。教师要注重校本研修的落实力，不折不扣地抓规范、抓细节，成为学习者、研究者和合作者。教研组长承担学科把关、教学常规督查责任，重在引领。备课组长要负责集体备课的具体组织，确保活动有序、有效开展。各校要采取至少两种以上校本研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修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主要方式认真组织，做出经验、做出模式、做出实效，做出特色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（二）健全制度，促进提升。建立健全校本研修制度，把校本研修工作与教学工作结合起来，将校本研修工作制度化、常态化，促进教师专业化的提升。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val="en-US" w:eastAsia="zh-CN"/>
        </w:rPr>
        <w:t>期间，重点在集体研修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同伴互助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和学分认定方面进一步完善和提升制度建设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立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完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集体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制度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，为校本研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b w:val="false"/>
          <w:color w:val="000000"/>
          <w:sz w:val="32"/>
          <w:szCs w:val="32"/>
        </w:rPr>
        <w:t>工作提供制度保障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将制定的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方案的内容细化为工作计划，分步组织实施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，并根据教师个人的研修计划，建立教师校本研修档案，抓好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考勤记录、教师心得、笔记、考核、书面总结等环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时收集整理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记录、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果、书面总结等档案资料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各校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合理安排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间，保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每周开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科组教研活动，每月组织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业务学习交流，每学期开展至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课堂教学专题研讨活动，教师承担有计划、有专题的公开课或专题讲座每人每年不少于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，参加市、区级以上专题培训每人每年不少于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。学校每学期至少开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次学科科研工作的效果评价和经验交流活动。各校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立学习、例会制度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定期组织召开不同学科、不同年级、不同岗位、不同角色的学校干部、教师的各类学习论坛、工作例会。及时反馈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信息，调控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过程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立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完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同伴互助制度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为校本研修工作提供专业支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学校要充分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发挥名师、骨干教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示范引领作用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组成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团队，培养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骨干力量，全面参与和具体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实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指导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其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根据自我发展要求，制定教师个人发展的计划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农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村学校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心校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或联盟学校为单位开展校本研修，统一方案、统一实施、统一管理、统一考核。市教育研究培修院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加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的研究，加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过程的专业引领，深入指导学校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开展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发挥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优秀学校的示范和辐射作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各校取得阶段性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果的基础上，选择部分学校进行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活动现场交流和示范观摩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完善校本研修学分认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制度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对学校及教师的校本研修工作实施量化评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各校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把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作为教师培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重要内容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把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时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作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专业技术职称人员继续教育总学时的一部分，纳入学校统一管理，对其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过程表现和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结果进行量化考核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“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期间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每学年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为每位教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提供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不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时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习机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督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完成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任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并为完成研修任务的教师登记相应的校本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分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未按规定完成校本研修学分的教师，学校应督促其参加补修等方式的学习，未完成校本研修任务的学校或教师，在评优、评先上一票否决。</w:t>
      </w:r>
    </w:p>
    <w:p>
      <w:pPr>
        <w:pStyle w:val="ListParagraph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</w:rPr>
        <w:t>六、确立标准，做好研</w:t>
      </w: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修</w:t>
      </w:r>
      <w:r>
        <w:rPr>
          <w:rFonts w:ascii="黑体" w:hAnsi="黑体" w:cs="黑体" w:eastAsia="黑体"/>
          <w:b w:val="false"/>
          <w:color w:val="000000"/>
          <w:sz w:val="32"/>
          <w:szCs w:val="32"/>
        </w:rPr>
        <w:t>工作的检查评估</w:t>
      </w:r>
    </w:p>
    <w:p>
      <w:pPr>
        <w:pStyle w:val="Normal"/>
        <w:bidi w:val="0"/>
        <w:spacing w:lineRule="exact" w:line="520"/>
        <w:ind w:first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取得良好效果，要对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及时进行评价总结。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评价有三类：一是对学校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进行综合性评价；二是对参加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教师的学业进行评价；三是对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校本研修培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者参与指导、引领的相关工作绩效进行评价。</w:t>
      </w:r>
    </w:p>
    <w:p>
      <w:pPr>
        <w:pStyle w:val="Normal"/>
        <w:bidi w:val="0"/>
        <w:spacing w:lineRule="exact" w:line="520"/>
        <w:ind w:first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学校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的检查、评价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由市教育研究培训院牵头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市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两级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育行政、督导评估部门联合进行。评价内容及标准主要包括：校本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组织领导、研修条件、研修管理、模式创新、研修效果、学校（教师）自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情况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具体评价细则见附件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其检查评估结果，一方面作为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教育工作总体考核的重要组成部分，另一方面纳入教育行政、督导评估部门对学校综合评估的范畴，也作为评价一把手校长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依据之一。</w:t>
      </w:r>
    </w:p>
    <w:p>
      <w:pPr>
        <w:pStyle w:val="Normal"/>
        <w:bidi w:val="0"/>
        <w:spacing w:lineRule="exact" w:line="520"/>
        <w:ind w:first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本校教师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的评价。由教师任职学校自主负责。评价的内容、标准、方法结合有关规定由学校自定。评价要注意层次性、对象性，因人因岗有所区别。其评价结果按上述评价考核、奖励制度执行。</w:t>
      </w:r>
    </w:p>
    <w:p>
      <w:pPr>
        <w:pStyle w:val="Normal"/>
        <w:bidi w:val="0"/>
        <w:spacing w:lineRule="exact" w:line="520"/>
        <w:ind w:first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校本研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培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者参与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的评价。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市教育研究培训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负责。其评价的内容、标准、方法等，视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市、区、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岗位、职能、发挥作用等具体情况而自定。评价结果一方面纳入“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五”期间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教育专项工作评估范畴，另一方面可纳入该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修培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者年度考核，同时作为晋职、评优的依据之一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三类评价都将采取定性评价与定量评价相结合，过程性评价与终结性评价相结合的评价方法，通过视导、访谈、问卷、座谈讨论、查阅档案资料、电子文档等具体方式进行。每校每年至少检查评价并汇总结果一次。</w:t>
      </w:r>
    </w:p>
    <w:p>
      <w:pPr>
        <w:pStyle w:val="Normal"/>
        <w:bidi w:val="0"/>
        <w:spacing w:lineRule="auto" w:line="360"/>
        <w:ind w:firstLine="560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三亚市“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期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小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本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研修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估细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三亚市教育局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cs="Calibri" w:eastAsia="Calibri"/>
          <w:color w:val="000000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1:53:35Z</dcterms:created>
  <dc:creator>Administrator</dc:creator>
  <dc:description/>
  <dc:language>en-US</dc:language>
  <cp:lastModifiedBy>闫学忠</cp:lastModifiedBy>
  <dcterms:modified xsi:type="dcterms:W3CDTF">2021-04-13T02:22:45Z</dcterms:modified>
  <cp:revision>1</cp:revision>
  <dc:subject/>
  <dc:title>关于加强中小学校本培训的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12A58F6094737862596845CE8FEE3</vt:lpwstr>
  </property>
  <property fmtid="{D5CDD505-2E9C-101B-9397-08002B2CF9AE}" pid="3" name="KSOProductBuildVer">
    <vt:lpwstr>2052-11.1.0.10356</vt:lpwstr>
  </property>
</Properties>
</file>