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育才生态区小学教师课堂教学能力提升培训项目实施安排表</w:t>
      </w:r>
    </w:p>
    <w:tbl>
      <w:tblPr>
        <w:tblW w:w="1353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80"/>
        <w:gridCol w:w="1080"/>
        <w:gridCol w:w="3642"/>
        <w:gridCol w:w="3335"/>
        <w:gridCol w:w="2160"/>
        <w:gridCol w:w="1877"/>
      </w:tblGrid>
      <w:tr>
        <w:trPr/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月份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工作事宜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研训内容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研训目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活动</w:t>
            </w:r>
            <w:r>
              <w:rPr>
                <w:b/>
                <w:bCs/>
              </w:rPr>
              <w:t>方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活动地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现场调研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了解学校教师课堂教学实际情况；了解学校学生的基本情况。据此详细调整研训方案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eastAsia="zh-CN"/>
              </w:rPr>
              <w:t>实地考察、现场座谈</w:t>
            </w:r>
            <w:r>
              <w:rPr/>
              <w:t>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第一次集中培训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eastAsia="zh-CN"/>
              </w:rPr>
              <w:t>专题讲座</w:t>
            </w:r>
            <w:r>
              <w:rPr/>
              <w:t>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课标解读、教学设计与实施</w:t>
            </w:r>
            <w:r>
              <w:rPr/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教学评价及作业设计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lang w:eastAsia="zh-CN"/>
              </w:rPr>
            </w:pPr>
            <w:r>
              <w:rPr/>
              <w:t>理清单元整体备课思路，</w:t>
            </w:r>
            <w:r>
              <w:rPr>
                <w:lang w:eastAsia="zh-CN"/>
              </w:rPr>
              <w:t>遵循原则；</w:t>
            </w:r>
            <w:r>
              <w:rPr>
                <w:lang w:val="en-US" w:eastAsia="zh-CN"/>
              </w:rPr>
              <w:t>学会教学设计</w:t>
            </w:r>
            <w:r>
              <w:rPr>
                <w:lang w:eastAsia="zh-CN"/>
              </w:rPr>
              <w:t>实施方法</w:t>
            </w:r>
            <w:r>
              <w:rPr/>
              <w:t>。</w:t>
            </w:r>
            <w:r>
              <w:rPr>
                <w:lang w:val="en-US" w:eastAsia="zh-CN"/>
              </w:rPr>
              <w:t>学会</w:t>
            </w:r>
            <w:r>
              <w:rPr>
                <w:lang w:eastAsia="zh-CN"/>
              </w:rPr>
              <w:t>命制考试试题、单元测试、课堂练习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讲话；项目文件解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eastAsia="zh-CN"/>
              </w:rPr>
              <w:t>专题讲座</w:t>
            </w:r>
            <w:r>
              <w:rPr/>
              <w:t>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三亚育才中心校、三亚立才学校</w:t>
            </w:r>
          </w:p>
        </w:tc>
      </w:tr>
      <w:tr>
        <w:trPr>
          <w:trHeight w:val="1308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专家进校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第一次进校指导，对小学</w:t>
            </w: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四</w:t>
            </w:r>
            <w:r>
              <w:rPr/>
              <w:t>年级语数外三科教材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两个模块内容开展单元整体备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理清单元整体备课思路，明确每节课的教学目标，制定导学案、教学设计、分层练习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集体备课研讨、现场授课听课。推门听课，指导；共计</w:t>
            </w:r>
            <w:r>
              <w:rPr/>
              <w:t>2</w:t>
            </w:r>
            <w:r>
              <w:rPr/>
              <w:t>天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val="en-US" w:eastAsia="zh-CN"/>
              </w:rPr>
              <w:t>三亚立才学校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个体辅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答疑解惑；课堂磨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远程指导（微信交流群或邮件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val="en-US"/>
              </w:rPr>
            </w:pPr>
            <w:r>
              <w:rPr>
                <w:lang w:val="en-US" w:eastAsia="zh-CN"/>
              </w:rPr>
              <w:t>2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专家进校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第二次进校指导，对小学</w:t>
            </w: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四</w:t>
            </w:r>
            <w:r>
              <w:rPr/>
              <w:t>年级语数外三科教材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两个模块内容开展单元整体备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理清单元整体备课思路，明确每节课的教学目标，制定导学案、教学设计、分层练习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集体备课研讨、现场授课听课。推门听课，指导；共计</w:t>
            </w:r>
            <w:r>
              <w:rPr>
                <w:lang w:val="en-US" w:eastAsia="zh-CN"/>
              </w:rPr>
              <w:t>2</w:t>
            </w:r>
            <w:r>
              <w:rPr/>
              <w:t>天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val="en-US" w:eastAsia="zh-CN"/>
              </w:rPr>
              <w:t>三亚立才学校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个体辅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答疑解惑；课堂磨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远程指导（微信交流群或邮件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/>
            </w:pPr>
            <w:r>
              <w:rPr/>
              <w:t>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val="en-US"/>
              </w:rPr>
            </w:pPr>
            <w:r>
              <w:rPr>
                <w:lang w:val="en-US" w:eastAsia="zh-CN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专家进校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第三次进校指导，对小学</w:t>
            </w: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四</w:t>
            </w:r>
            <w:r>
              <w:rPr/>
              <w:t>年级语数外三科教材第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两个模块内容开展单元整体备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理清单元整体备课思路，明确每节课的教学目标，制定导学案、教学设计、分层练习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集体备课研讨、现场授课听课。推门听课，指导；共计</w:t>
            </w:r>
            <w:r>
              <w:rPr>
                <w:lang w:val="en-US" w:eastAsia="zh-CN"/>
              </w:rPr>
              <w:t>2</w:t>
            </w:r>
            <w:r>
              <w:rPr/>
              <w:t>天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val="en-US" w:eastAsia="zh-CN"/>
              </w:rPr>
              <w:t>三亚育才中心校</w:t>
            </w:r>
          </w:p>
        </w:tc>
      </w:tr>
      <w:tr>
        <w:trPr>
          <w:trHeight w:val="73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个体辅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答疑解惑；课堂磨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远程指导（微信交流群或邮件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val="en-US"/>
              </w:rPr>
            </w:pPr>
            <w:r>
              <w:rPr>
                <w:lang w:val="en-US" w:eastAsia="zh-CN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专家进校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第四次进校指导，对小学</w:t>
            </w: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四</w:t>
            </w:r>
            <w:r>
              <w:rPr/>
              <w:t>年级语数外三科教材第</w:t>
            </w:r>
            <w:r>
              <w:rPr/>
              <w:t>7-8</w:t>
            </w:r>
            <w:r>
              <w:rPr/>
              <w:t>两个模块内容开展单元整体备课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理清单元整体备课思路，明确每节课的教学目标，制定导学案、教学设计、分层练习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集体备课研讨、现场授课听课。推门听课，指导；共计</w:t>
            </w:r>
            <w:r>
              <w:rPr>
                <w:lang w:val="en-US" w:eastAsia="zh-CN"/>
              </w:rPr>
              <w:t>2</w:t>
            </w:r>
            <w:r>
              <w:rPr/>
              <w:t>天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val="en-US" w:eastAsia="zh-CN"/>
              </w:rPr>
              <w:t>三亚育才中心校</w:t>
            </w:r>
          </w:p>
        </w:tc>
      </w:tr>
      <w:tr>
        <w:trPr>
          <w:trHeight w:val="53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个体辅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答疑解惑；课堂磨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远程指导（微信交流群或邮件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val="en-US" w:eastAsia="zh-CN"/>
              </w:rPr>
              <w:t>三亚育才中心校、三亚立才学校</w:t>
            </w:r>
          </w:p>
        </w:tc>
      </w:tr>
      <w:tr>
        <w:trPr>
          <w:trHeight w:val="60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结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>
                <w:lang w:val="en-US" w:eastAsia="zh-CN"/>
              </w:rPr>
              <w:t>研讨交流，优秀学员展示，专家点评，</w:t>
            </w:r>
            <w:r>
              <w:rPr/>
              <w:t>项目总结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  <w:t>专题论证。共计</w:t>
            </w:r>
            <w:r>
              <w:rPr/>
              <w:t>2</w:t>
            </w:r>
            <w:r>
              <w:rPr/>
              <w:t>天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  <w:tab w:val="left" w:pos="2040" w:leader="none"/>
      </w:tabs>
      <w:ind w:left="-1" w:hanging="1498"/>
      <w:outlineLvl w:val="2"/>
    </w:pPr>
    <w:rPr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34:21Z</dcterms:created>
  <dc:creator>sd</dc:creator>
  <dc:description/>
  <dc:language>en-US</dc:language>
  <cp:lastModifiedBy>闫学忠</cp:lastModifiedBy>
  <cp:lastPrinted>2021-08-14T17:06:00Z</cp:lastPrinted>
  <dcterms:modified xsi:type="dcterms:W3CDTF">2021-08-20T02:4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E851B486343C0B13860E31C200039</vt:lpwstr>
  </property>
  <property fmtid="{D5CDD505-2E9C-101B-9397-08002B2CF9AE}" pid="3" name="KSOProductBuildVer">
    <vt:lpwstr>2052-11.1.0.10700</vt:lpwstr>
  </property>
</Properties>
</file>