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484100</wp:posOffset>
            </wp:positionH>
            <wp:positionV relativeFrom="page">
              <wp:posOffset>116967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28"/>
          <w:szCs w:val="28"/>
        </w:rPr>
        <w:t>八年级上</w:t>
      </w:r>
      <w:r>
        <w:rPr>
          <w:rFonts w:cs="Times New Roman" w:ascii="Times New Roman" w:hAnsi="Times New Roman"/>
          <w:b/>
          <w:bCs/>
          <w:sz w:val="28"/>
          <w:szCs w:val="28"/>
        </w:rPr>
        <w:t>Module 4 Planes, ships and trains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nit 1 He lives the farthest from school.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基础作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一、看图说词汇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182370" cy="10864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449070" cy="10261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361440" cy="9925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01140" cy="10915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667" t="56433" r="3747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525270" cy="11239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22" t="17785" r="15450" b="13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296670" cy="10261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647065" cy="854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371600" cy="122428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说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二、说说你的假期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Where did you go?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How did you go to …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？</w:t>
      </w:r>
    </w:p>
    <w:p>
      <w:pPr>
        <w:pStyle w:val="Normal"/>
        <w:widowControl/>
        <w:spacing w:lineRule="auto" w:line="360"/>
        <w:ind w:left="280" w:right="374" w:hanging="280"/>
        <w:jc w:val="left"/>
        <w:rPr/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三、同伴交流各自每天上学的交通方式</w:t>
      </w:r>
      <w:r>
        <w:rPr>
          <w:rFonts w:ascii="Times New Roman" w:hAnsi="Times New Roman" w:cs="Times New Roman" w:eastAsia="Times New Roman"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及原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280" w:right="374" w:hanging="28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—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How do you often go to school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？</w:t>
      </w:r>
    </w:p>
    <w:p>
      <w:pPr>
        <w:pStyle w:val="Normal"/>
        <w:widowControl/>
        <w:spacing w:lineRule="auto" w:line="360"/>
        <w:ind w:left="280" w:right="374" w:hanging="280"/>
        <w:jc w:val="lef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—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What’s the most 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415" cy="12700"/>
            <wp:effectExtent l="0" t="0" r="0" b="0"/>
            <wp:docPr id="10" name="930174019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301740199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xpensive way to go to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8415" cy="241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chool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？</w:t>
      </w:r>
    </w:p>
    <w:p>
      <w:pPr>
        <w:pStyle w:val="Normal"/>
        <w:widowControl/>
        <w:spacing w:lineRule="auto" w:line="360"/>
        <w:ind w:left="280" w:right="374" w:hanging="280"/>
        <w:jc w:val="lef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—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Going by taxi is the most expensive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hd w:fill="FFFFFF" w:val="clear"/>
        <w:spacing w:lineRule="exact" w:line="40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Unit 2 Unit 2 What’s the best way to travel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一、仔细预习课本，朗读并理解课文对话，找出对话中出现的形容词、副词最高级并注意拼读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far–farthes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___________________________________________________ 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二、</w:t>
      </w:r>
      <w:r>
        <w:rPr/>
        <w:t>你觉得最佳的交通方式是什么？优势是什么？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Way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GOOD  POINT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BAD POINTS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三、课后提升</w:t>
      </w:r>
    </w:p>
    <w:p>
      <w:pPr>
        <w:pStyle w:val="Normal"/>
        <w:autoSpaceDE w:val="false"/>
        <w:spacing w:lineRule="exact" w:line="400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zh-CN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val="zh-CN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val="zh-CN"/>
        </w:rPr>
        <w:t>、观察对话总结形容词、副词最高级的变化规则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、朗读并理解语音部分的词句，注意结对反复练习句子重读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exact" w:line="40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exact" w:line="400"/>
        <w:ind w:left="0" w:hanging="0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</w:rPr>
        <w:t>Unit 3</w:t>
      </w:r>
      <w:r>
        <w:rPr>
          <w:b/>
          <w:bCs/>
          <w:color w:val="000000"/>
          <w:sz w:val="28"/>
          <w:szCs w:val="28"/>
          <w:lang w:eastAsia="zh-CN"/>
        </w:rPr>
        <w:t xml:space="preserve">  </w:t>
      </w:r>
      <w:r>
        <w:rPr>
          <w:b/>
          <w:bCs/>
          <w:color w:val="000000"/>
          <w:sz w:val="28"/>
          <w:szCs w:val="28"/>
        </w:rPr>
        <w:t>Language in use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用所给词的适当形式填空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 think traveling by plane is the ____________________ (comfortable) way.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t’s too far . How about _________________ (go) by taxi?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 think it’s a good _________________ (choose) to go abroad.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The bus is very ___________________ (crowd). Let’s take a taxi to school.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You should be ___________________ (care) when you cross the river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二、补全对话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62865</wp:posOffset>
                </wp:positionV>
                <wp:extent cx="3705225" cy="1380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. No, nev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. What about Fang Fe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C. By bu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D. So she has the longest journe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40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. No, she doesn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108.7pt;mso-wrap-distance-left:9.05pt;mso-wrap-distance-right:9.05pt;mso-wrap-distance-top:0pt;mso-wrap-distance-bottom:0pt;margin-top:4.95pt;mso-position-vertical-relative:text;margin-left:1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A. No, nev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B. What about Fang Fei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C. By bu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D. So she has the longest journe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400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E. No, she doesn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:  Does Jane live near the school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:  1._______. She lives farthest from school in her class.2.______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:  Does she go to school by bus or by bike?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>B:  3._________. It is the best way to get to school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:  4._____________</w:t>
      </w:r>
    </w:p>
    <w:p>
      <w:pPr>
        <w:pStyle w:val="Normal"/>
        <w:spacing w:lineRule="exact" w:line="400"/>
        <w:rPr/>
      </w:pPr>
      <w:r>
        <w:rPr>
          <w:rFonts w:cs="Times New Roman" w:ascii="Times New Roman" w:hAnsi="Times New Roman"/>
          <w:bCs/>
          <w:sz w:val="28"/>
          <w:szCs w:val="28"/>
        </w:rPr>
        <w:t>B:  He walks to school, because his home is the closest to school.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A:  Do they often get to school late?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B:  5.________. They always get to school early.</w:t>
      </w:r>
    </w:p>
    <w:p>
      <w:pPr>
        <w:pStyle w:val="Normal"/>
        <w:spacing w:lineRule="exact" w:line="400"/>
        <w:rPr/>
      </w:pPr>
      <w:r>
        <w:rPr/>
        <w:t>三、阅读理解</w:t>
      </w:r>
      <w:r>
        <w:rPr>
          <w:rFonts w:eastAsia="Times New Roman"/>
        </w:rPr>
        <w:t xml:space="preserve"> </w:t>
      </w:r>
    </w:p>
    <w:tbl>
      <w:tblPr>
        <w:tblW w:w="7926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>
          <w:trHeight w:val="300" w:hRule="atLeast"/>
        </w:trPr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ame: David                      Age: 13                      Sex (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性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: M</w:t>
            </w:r>
          </w:p>
        </w:tc>
      </w:tr>
      <w:tr>
        <w:trPr>
          <w:trHeight w:val="286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Address: Qinzhou, Guangxi, China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Postal code (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编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: 31501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pt-BR"/>
              </w:rPr>
              <w:t>E-mail: david @sina.com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Telephone: 3812299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Fax (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传真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: 87256931  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lood (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type: O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 ) 1. David is _______.</w:t>
        <w:br/>
        <w:t xml:space="preserve">       A. a girl       B. twelve       C. thirteen      </w:t>
        <w:br/>
        <w:t>(   ) 2. David is in _______.</w:t>
        <w:br/>
        <w:t xml:space="preserve">       A. Hangzhou   B. Qinzhou      C. Jinghua     </w:t>
        <w:br/>
        <w:t>(   ) 3. David’s telephone number is _______.</w:t>
        <w:br/>
        <w:t xml:space="preserve">       A. 315010      B. 87256931     C. 3812299   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  ) 4. His blood type is ______.</w:t>
        <w:br/>
        <w:t xml:space="preserve">       A. M       B. david @sina. com      C. O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实践作业：</w:t>
      </w:r>
    </w:p>
    <w:p>
      <w:pPr>
        <w:pStyle w:val="Normal"/>
        <w:spacing w:lineRule="exact" w:line="4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假设你寒假将去巴黎旅行，小组</w:t>
      </w:r>
      <w:r>
        <w:rPr>
          <w:rFonts w:cs="Times New Roman" w:ascii="Times New Roman" w:hAnsi="Times New Roman"/>
          <w:bCs/>
          <w:sz w:val="28"/>
          <w:szCs w:val="28"/>
        </w:rPr>
        <w:t>(3-5</w:t>
      </w:r>
      <w:r>
        <w:rPr>
          <w:rFonts w:ascii="Times New Roman" w:hAnsi="Times New Roman" w:cs="Times New Roman"/>
          <w:bCs/>
          <w:sz w:val="28"/>
          <w:szCs w:val="28"/>
        </w:rPr>
        <w:t>人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/>
          <w:bCs/>
          <w:sz w:val="28"/>
          <w:szCs w:val="28"/>
        </w:rPr>
        <w:t>合作过讨论去巴黎的交通方式，说明优缺点（事物的两面性）。最终选择一种最佳的交通方式，以文章的形式表现出来</w:t>
      </w:r>
    </w:p>
    <w:p>
      <w:pPr>
        <w:pStyle w:val="P0"/>
        <w:spacing w:lineRule="exact" w:line="40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P0"/>
        <w:spacing w:lineRule="exact" w:line="400"/>
        <w:rPr/>
      </w:pPr>
      <w:r>
        <w:rPr>
          <w:bCs/>
          <w:color w:val="000000"/>
          <w:sz w:val="28"/>
          <w:szCs w:val="28"/>
        </w:rPr>
        <w:t>_____________________________________________________________________</w:t>
      </w:r>
    </w:p>
    <w:p>
      <w:pPr>
        <w:pStyle w:val="P0"/>
        <w:spacing w:lineRule="exact" w: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</w:t>
      </w:r>
    </w:p>
    <w:p>
      <w:pPr>
        <w:pStyle w:val="P0"/>
        <w:spacing w:lineRule="exact" w:line="4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</w:t>
      </w:r>
    </w:p>
    <w:p>
      <w:pPr>
        <w:pStyle w:val="P0"/>
        <w:spacing w:lineRule="exact" w:line="400"/>
        <w:rPr/>
      </w:pPr>
      <w:r>
        <w:rPr>
          <w:bCs/>
          <w:color w:val="000000"/>
          <w:sz w:val="28"/>
          <w:szCs w:val="28"/>
        </w:rPr>
        <w:t>_____________________________________________________________________</w:t>
      </w:r>
    </w:p>
    <w:p>
      <w:pPr>
        <w:pStyle w:val="P0"/>
        <w:spacing w:lineRule="exact" w:line="400"/>
        <w:rPr/>
      </w:pPr>
      <w:r>
        <w:rPr>
          <w:bCs/>
          <w:color w:val="000000"/>
          <w:sz w:val="28"/>
          <w:szCs w:val="28"/>
        </w:rPr>
        <w:t>_____________________________________________________________________</w:t>
      </w:r>
    </w:p>
    <w:sectPr>
      <w:footerReference w:type="default" r:id="rId1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firstLine="2415"/>
      <w:textAlignment w:val="center"/>
      <w:rPr>
        <w:color w:val="000000"/>
        <w:szCs w:val="21"/>
      </w:rPr>
    </w:pPr>
    <w:r>
      <w:rPr>
        <w:color w:val="000000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正文文本缩进 Char"/>
    <w:qFormat/>
    <w:rPr>
      <w:rFonts w:ascii="Times New Roman" w:hAnsi="Times New Roman" w:cs="Times New Roman"/>
      <w:color w:val="56A9E1"/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4">
    <w:name w:val="页脚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spacing w:lineRule="atLeast" w:line="420"/>
      <w:ind w:left="57" w:firstLine="560"/>
    </w:pPr>
    <w:rPr>
      <w:rFonts w:ascii="Times New Roman" w:hAnsi="Times New Roman" w:cs="Times New Roman"/>
      <w:color w:val="56A9E1"/>
      <w:szCs w:val="24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17:00Z</dcterms:created>
  <dc:creator>高三015</dc:creator>
  <dc:description/>
  <cp:keywords/>
  <dc:language>en-US</dc:language>
  <cp:lastModifiedBy>Administrator</cp:lastModifiedBy>
  <dcterms:modified xsi:type="dcterms:W3CDTF">2021-08-07T11:44:00Z</dcterms:modified>
  <cp:revision>19</cp:revision>
  <dc:subject/>
  <dc:title/>
</cp:coreProperties>
</file>