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b/>
          <w:b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名额分配表</w:t>
      </w:r>
    </w:p>
    <w:tbl>
      <w:tblPr>
        <w:tblW w:w="797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221"/>
        <w:gridCol w:w="1059"/>
      </w:tblGrid>
      <w:tr>
        <w:trPr>
          <w:trHeight w:val="6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学体育学科组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海棠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吉阳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天涯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崖州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育才生态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一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二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四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海南中学三亚学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民族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八一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大附中三亚学校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上外三亚附属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南大学三亚中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教育研究培训院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黄泽诗</cp:lastModifiedBy>
  <dcterms:modified xsi:type="dcterms:W3CDTF">2021-10-25T07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