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培训课时内容安排表</w:t>
      </w:r>
    </w:p>
    <w:tbl>
      <w:tblPr>
        <w:tblW w:w="1063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00"/>
        <w:gridCol w:w="1414"/>
        <w:gridCol w:w="1812"/>
        <w:gridCol w:w="2150"/>
        <w:gridCol w:w="327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课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教学前安排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教学准备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教学内容</w:t>
            </w:r>
          </w:p>
        </w:tc>
      </w:tr>
      <w:tr>
        <w:trPr>
          <w:trHeight w:val="2867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sz w:val="28"/>
                <w:szCs w:val="21"/>
              </w:rPr>
            </w:pPr>
            <w:r>
              <w:rPr>
                <w:rFonts w:eastAsia="微软雅黑" w:cs="Times New Roman" w:ascii="微软雅黑" w:hAnsi="微软雅黑"/>
                <w:b/>
                <w:sz w:val="28"/>
                <w:szCs w:val="21"/>
              </w:rPr>
            </w:r>
          </w:p>
          <w:p>
            <w:pPr>
              <w:pStyle w:val="Normal"/>
              <w:ind w:firstLine="90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一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、</w:t>
            </w:r>
            <w:r>
              <w:rPr>
                <w:rFonts w:ascii="微软雅黑" w:hAnsi="微软雅黑" w:cs="Arial" w:eastAsia="微软雅黑"/>
                <w:b/>
                <w:color w:val="333333"/>
                <w:sz w:val="18"/>
                <w:szCs w:val="18"/>
                <w:shd w:fill="FFFFFF" w:val="clear"/>
              </w:rPr>
              <w:t>绪论</w:t>
            </w:r>
            <w:r>
              <w:rPr>
                <w:rFonts w:ascii="微软雅黑" w:hAnsi="微软雅黑" w:cs="Arial" w:eastAsia="微软雅黑"/>
                <w:b/>
                <w:color w:val="333333"/>
                <w:sz w:val="18"/>
                <w:szCs w:val="18"/>
                <w:shd w:fill="FFFFFF" w:val="clear"/>
              </w:rPr>
              <w:t>，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进行体能热身运动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安全大纲和教材解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定义、分类、意义和基本原则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员职业概述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7" w:leader="none"/>
              </w:tabs>
              <w:bidi w:val="0"/>
              <w:spacing w:lineRule="exact" w:line="382" w:before="0" w:after="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bCs w:val="false"/>
                <w:color w:val="333333"/>
                <w:sz w:val="18"/>
                <w:szCs w:val="18"/>
                <w:shd w:fill="FFFFFF" w:val="clear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救生技能达标项目测评。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82" w:before="0" w:after="0"/>
              <w:ind w:left="0" w:right="0" w:firstLine="200"/>
              <w:jc w:val="both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根据学员技能水平分班，具体分为初级、中级和高级班进行不同水平的分班教学培训，分班梯队教学】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救生游泳的基本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踩水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、按照班级分类练习游泳技能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b/>
                <w:b/>
                <w:color w:val="333333"/>
                <w:sz w:val="18"/>
                <w:szCs w:val="21"/>
                <w:shd w:fill="FFFFFF" w:val="clear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/>
                <w:color w:val="333333"/>
                <w:sz w:val="18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二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100"/>
              <w:ind w:left="0" w:right="0" w:hanging="0"/>
              <w:jc w:val="both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技能改进与提高：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73" w:leader="none"/>
              </w:tabs>
              <w:bidi w:val="0"/>
              <w:spacing w:lineRule="auto" w:line="240" w:before="0" w:after="10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初级班以蛙泳技术学习为主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02" w:leader="none"/>
              </w:tabs>
              <w:bidi w:val="0"/>
              <w:spacing w:lineRule="auto" w:line="240" w:before="0" w:after="10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中级班以蛙泳技术改进与提高为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高级班以恢复蛙泳竞技能力为主。</w:t>
            </w:r>
          </w:p>
        </w:tc>
      </w:tr>
      <w:tr>
        <w:trPr>
          <w:trHeight w:val="247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微软雅黑" w:cs="Times New Roman" w:ascii="微软雅黑" w:hAnsi="微软雅黑"/>
                <w:b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蛙泳技术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bidi w:val="0"/>
              <w:spacing w:lineRule="exact" w:line="382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自由泳技术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bidi w:val="0"/>
              <w:spacing w:lineRule="exact" w:line="382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救生基本技术，内容：踩水、反蛙泳、 潜泳、侧泳、抬头爬泳等内容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根据学员游泳技能掌握程度，釆用梯队教学，可适当晋级调班。】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Times New Roman" w:ascii="微软雅黑" w:hAnsi="微软雅黑"/>
                <w:b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三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潜泳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反蛙泳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侧泳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抬头爬泳技术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74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1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.25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米速度游（不限泳姿）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7" w:leader="none"/>
              </w:tabs>
              <w:bidi w:val="0"/>
              <w:spacing w:lineRule="exact" w:line="374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潜泳：蹬边出发，在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20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米潜泳距离内，躯 体未露出水面且方向准确。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74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技能达标测试后，根据学员技能调整分班。】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救生基本技术。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四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观察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判断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溺水概述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4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溺水者的心肺复苏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（心肺复苏</w:t>
            </w: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CPR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为主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5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者脊柱受损与常规处理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观察区域的划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赴救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间接赴救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</w:rPr>
              <w:t>4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、游泳救生的直接赴救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五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公共卫生和安全常识以及游泳救生管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公共卫生和安全常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池救生管理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徒手直接赴救技术，具体内容：入水、接近、 拖带、解脱、上岸和运送环节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器材直接赴救技术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-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以救生浮标为例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eastAsia="微软雅黑" w:cs="Times New Roman" w:ascii="微软雅黑" w:hAnsi="微软雅黑"/>
                <w:b/>
                <w:color w:val="333333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公共卫生和安全常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池救生管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员的培训与教学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器材直接赴救技术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-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以救生浮标为例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现场急救。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陆上解脱（熟练掌握）。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Times New Roman" w:ascii="微软雅黑" w:hAnsi="微软雅黑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六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/>
                <w:bCs/>
                <w:sz w:val="18"/>
                <w:szCs w:val="18"/>
                <w:lang w:eastAsia="zh-CN"/>
              </w:rPr>
              <w:t>模拟实操训练。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Times New Roman" w:ascii="微软雅黑" w:hAnsi="微软雅黑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/>
                <w:bCs/>
                <w:sz w:val="18"/>
                <w:szCs w:val="18"/>
                <w:lang w:eastAsia="zh-CN"/>
              </w:rPr>
              <w:t>模拟实操训练。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第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  <w:lang w:eastAsia="zh-CN"/>
              </w:rPr>
              <w:t>七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8: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1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8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救生员职业鉴定：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auto" w:line="240" w:before="0" w:after="8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理论：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8:30-9:30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auto" w:line="240" w:before="0" w:after="8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如有变 动，以鉴定站批 文为准。】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  <w:t>）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</w:pPr>
            <w:r>
              <w:rPr>
                <w:rFonts w:eastAsia="微软雅黑" w:cs="Times New Roman" w:ascii="微软雅黑" w:hAnsi="微软雅黑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: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Times New Roman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Times New Roman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救生员职业鉴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技能：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1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  <w:t>5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:00-17:30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如有变 动，以鉴定站批 文为准。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qFormat/>
    <w:pPr>
      <w:widowControl w:val="false"/>
      <w:bidi w:val="0"/>
      <w:spacing w:lineRule="auto" w:line="408"/>
      <w:ind w:firstLine="400"/>
      <w:jc w:val="both"/>
    </w:pPr>
    <w:rPr>
      <w:rFonts w:ascii="宋体" w:hAnsi="宋体" w:eastAsia="宋体" w:cs="宋体"/>
      <w:color w:val="000000"/>
      <w:kern w:val="2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44:19Z</dcterms:created>
  <dc:creator>huawei</dc:creator>
  <dc:description/>
  <dc:language>en-US</dc:language>
  <cp:lastModifiedBy>闫学忠</cp:lastModifiedBy>
  <dcterms:modified xsi:type="dcterms:W3CDTF">2021-11-01T02:4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3EEE2B765453E8C6A9685A455A322</vt:lpwstr>
  </property>
  <property fmtid="{D5CDD505-2E9C-101B-9397-08002B2CF9AE}" pid="3" name="KSOProductBuildVer">
    <vt:lpwstr>2052-11.1.0.11045</vt:lpwstr>
  </property>
</Properties>
</file>