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8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书宋_GBK" w:hAnsi="方正书宋_GBK" w:eastAsia="方正书宋_GBK" w:cs="方正书宋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30"/>
          <w:szCs w:val="30"/>
          <w:lang w:val="en-US" w:eastAsia="zh-CN"/>
        </w:rPr>
        <w:t>三 亚 市 中 小 学 美 术 常 规 教 研 活 动 具 体 事 项 安 排 表</w:t>
      </w:r>
    </w:p>
    <w:tbl>
      <w:tblPr>
        <w:tblW w:w="15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64"/>
        <w:gridCol w:w="1032"/>
        <w:gridCol w:w="816"/>
        <w:gridCol w:w="1908"/>
        <w:gridCol w:w="2580"/>
        <w:gridCol w:w="1320"/>
        <w:gridCol w:w="3660"/>
        <w:gridCol w:w="1380"/>
        <w:gridCol w:w="1200"/>
      </w:tblGrid>
      <w:tr>
        <w:trPr>
          <w:trHeight w:val="365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间</w:t>
            </w:r>
          </w:p>
        </w:tc>
        <w:tc>
          <w:tcPr>
            <w:tcW w:w="3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地点</w:t>
            </w:r>
          </w:p>
        </w:tc>
        <w:tc>
          <w:tcPr>
            <w:tcW w:w="7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示范课授课内容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持人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加人员</w:t>
            </w:r>
          </w:p>
        </w:tc>
      </w:tr>
      <w:tr>
        <w:trPr>
          <w:trHeight w:val="269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区域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校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位置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节次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宋体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授课老师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课题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二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学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图书馆三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美术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二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:35--9: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柯伟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教学主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生动美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本课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苏天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美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师</w:t>
            </w:r>
          </w:p>
        </w:tc>
      </w:tr>
      <w:tr>
        <w:trPr>
          <w:trHeight w:val="265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三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:25--10: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叶小珊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汉服设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色彩搭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翻转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五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一小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四年级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二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--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陈海波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乘风破浪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绘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吴艳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小学美术教师</w:t>
            </w:r>
          </w:p>
        </w:tc>
      </w:tr>
      <w:tr>
        <w:trPr>
          <w:trHeight w:val="17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五年级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三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5--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吉昆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深浅变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造型表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报告厅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5--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ADA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DEADA" w:val="clear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下午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DEADA" w:val="clear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四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吉阳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荔枝沟中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班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三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-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李思思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公益招贴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黄文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美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师</w:t>
            </w:r>
          </w:p>
        </w:tc>
      </w:tr>
      <w:tr>
        <w:trPr>
          <w:trHeight w:val="23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ADA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(5:00--6:3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吴海杰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色彩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校本课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及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五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吉阳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小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六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二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:20--9:5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陈华韵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生命的甘露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新授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钟丽娇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小学美术教师</w:t>
            </w:r>
          </w:p>
        </w:tc>
      </w:tr>
      <w:tr>
        <w:trPr>
          <w:trHeight w:val="182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四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三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:10--10: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冯云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二方连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新授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30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四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初一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二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5--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曾美淇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剪纸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造型、表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蔡亲锋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美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师</w:t>
            </w:r>
          </w:p>
        </w:tc>
      </w:tr>
      <w:tr>
        <w:trPr>
          <w:trHeight w:val="164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初一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三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:40--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杨梅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喜庆吉祥的民间美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欣赏、评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五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小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二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-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郑鑫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小小食品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造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表现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宋斌麒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小学美术教师</w:t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四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三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:00--10: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容艳艳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城市美容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课型：造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表现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四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高一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二节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8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50—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3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杨军胜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《 古代文人画》（鉴赏课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柯伟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美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师</w:t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七年级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7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班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三节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40—1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钟昌蔚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《卡通故事》（鉴赏课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五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吉阳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小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二节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(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0--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5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陆梦茜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《数字变变变》（课型：造型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·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表现）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苏天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小学美术教师</w:t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三节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0:05--10:45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鄂春凝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both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《我的拼音卡片 》（课型：造型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.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表现）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四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吉阳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5"/>
                <w:szCs w:val="15"/>
                <w:lang w:val="en-US" w:eastAsia="zh-CN" w:bidi="ar-SA"/>
              </w:rPr>
              <w:t>第一教学楼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5"/>
                <w:szCs w:val="15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5"/>
                <w:szCs w:val="15"/>
                <w:lang w:val="en-US" w:eastAsia="zh-CN" w:bidi="ar-SA"/>
              </w:rPr>
              <w:t>楼录播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二节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蔡有旭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标志设计》（设计与应用）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黄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学美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师</w:t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eastAsia="zh-CN"/>
              </w:rPr>
              <w:t>第一教学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eastAsia="zh-CN"/>
              </w:rPr>
              <w:t>楼录播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三节（几点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--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几点？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董惠珍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初二《公益招贴设计》（设计与应用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200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五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实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小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五年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多媒体）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二节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(9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5--1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55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孙紫安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小记者——手抄报》（课型：综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探索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钟丽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小学美术教师</w:t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both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三年级（多媒体）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三节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0--1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45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王瑶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线的表现力》（课型：造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表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周五）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天涯区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第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小学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四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7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班（录播教室）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一节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(8:20--9:0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孙秀娜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课题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课型：综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探索）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宋斌麒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中小学美术教师</w:t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三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7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班（录播教室）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二节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(9:10--9:5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罗嘉晶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课题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图形拼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课型：综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探索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班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（录播教室）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第三节（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10:20--11:00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谢晓璐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《课题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生命的甘露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》（课型：综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探索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256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多媒体教室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第四节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</w:tcBorders>
            <w:shd w:fill="FDEADA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shd w:fill="FDEADA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研讨互动交流、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4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ADA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阶段性汇总与反馈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630"/>
        <w:jc w:val="both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注：中学指导教师：黄文、蔡亲锋、柯伟。     小学指导教师：宋斌麒、吴艳、钟丽娇。       总顾问：阮志聪        策划：苏天新     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21.10.28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书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不错</cp:lastModifiedBy>
  <cp:lastPrinted>2021-10-29T15:55:00Z</cp:lastPrinted>
  <dcterms:modified xsi:type="dcterms:W3CDTF">2021-11-01T03:3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7582E58B1401AAE30966290867BB6</vt:lpwstr>
  </property>
  <property fmtid="{D5CDD505-2E9C-101B-9397-08002B2CF9AE}" pid="3" name="KSOProductBuildVer">
    <vt:lpwstr>2052-11.1.0.11045</vt:lpwstr>
  </property>
</Properties>
</file>