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附件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28"/>
          <w:szCs w:val="28"/>
        </w:rPr>
        <w:t>：</w:t>
      </w:r>
    </w:p>
    <w:p>
      <w:pPr>
        <w:pStyle w:val="Normal"/>
        <w:widowControl/>
        <w:spacing w:lineRule="atLeast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 w:eastAsia="宋体"/>
          <w:b/>
          <w:bCs/>
        </w:rPr>
        <w:t>三亚市龚祚奎中学历史卓越教师工作室成员名单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4595</wp:posOffset>
                </wp:positionH>
                <wp:positionV relativeFrom="paragraph">
                  <wp:posOffset>408940</wp:posOffset>
                </wp:positionV>
                <wp:extent cx="5095875" cy="6153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615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5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12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569"/>
                              <w:gridCol w:w="960"/>
                              <w:gridCol w:w="602"/>
                              <w:gridCol w:w="2376"/>
                              <w:gridCol w:w="1092"/>
                              <w:gridCol w:w="972"/>
                              <w:gridCol w:w="1454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学段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类型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学分账号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龚祚奎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主持人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81477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省骨、副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傅元根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教育研究培训院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指导专家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609221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特级、正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刘剑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海口市实验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指导专家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519030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特级、正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周康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教育研究培训院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指导专家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608972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教研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肖志刚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指导专家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500441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学带、副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黎毅珠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指导专家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86247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骨、副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常亮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81473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级骨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长青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81472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级骨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卢卉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518529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许宗旗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81502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黄艳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81409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陈丽娟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海南中学三亚学校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512829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级骨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文星荣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海南中学三亚学校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512079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级骨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周建华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二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81470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级骨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王仙桃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崖州区崖城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610034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级骨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符义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977870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何彩花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847045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郑祖护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905299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石暖阳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1001150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关喆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人大附中三亚学校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995362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袁伟光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81503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级骨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484.5pt;mso-wrap-distance-left:9pt;mso-wrap-distance-right:9pt;mso-wrap-distance-top:0pt;mso-wrap-distance-bottom:0pt;margin-top:32.2pt;mso-position-vertical-relative:text;margin-left:94.85pt;mso-position-horizontal-relative:page">
                <v:fill opacity="0f"/>
                <v:textbox inset="0in,0in,0in,0in">
                  <w:txbxContent>
                    <w:tbl>
                      <w:tblPr>
                        <w:tblW w:w="8025" w:type="dxa"/>
                        <w:jc w:val="left"/>
                        <w:tblInd w:w="12" w:type="dxa"/>
                        <w:tblLayout w:type="fixed"/>
                        <w:tblCellMar>
                          <w:top w:w="12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569"/>
                        <w:gridCol w:w="960"/>
                        <w:gridCol w:w="602"/>
                        <w:gridCol w:w="2376"/>
                        <w:gridCol w:w="1092"/>
                        <w:gridCol w:w="972"/>
                        <w:gridCol w:w="1454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学段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类型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学分账号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龚祚奎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主持人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81477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省骨、副高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傅元根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教育研究培训院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指导专家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609221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特级、正高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刘剑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海口市实验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指导专家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519030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特级、正高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周康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教育研究培训院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指导专家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608972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教研员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肖志刚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指导专家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500441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学带、副高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黎毅珠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指导专家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86247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骨、副高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常亮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81473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级骨干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长青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81472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级骨干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卢卉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518529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许宗旗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81502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黄艳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81409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陈丽娟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海南中学三亚学校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512829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级骨干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文星荣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海南中学三亚学校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512079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级骨干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周建华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二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81470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级骨干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王仙桃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崖州区崖城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610034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级骨干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符义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977870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何彩花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847045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郑祖护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905299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石暖阳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1001150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关喆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人大附中三亚学校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995362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袁伟光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81503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级骨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267" w:right="1359" w:gutter="0" w:header="851" w:top="1458" w:footer="992" w:bottom="162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10910</wp:posOffset>
              </wp:positionH>
              <wp:positionV relativeFrom="paragraph">
                <wp:posOffset>-198120</wp:posOffset>
              </wp:positionV>
              <wp:extent cx="5505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微软雅黑" w:ascii="微软雅黑" w:hAnsi="微软雅黑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微软雅黑" w:ascii="微软雅黑" w:hAnsi="微软雅黑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5.6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微软雅黑" w:ascii="微软雅黑" w:hAnsi="微软雅黑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微软雅黑" w:ascii="微软雅黑" w:hAnsi="微软雅黑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24:00Z</dcterms:created>
  <dc:creator>苏儒平</dc:creator>
  <dc:description/>
  <dc:language>en-US</dc:language>
  <cp:lastModifiedBy>天空</cp:lastModifiedBy>
  <dcterms:modified xsi:type="dcterms:W3CDTF">2021-10-25T02:01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87FEA0B8A94407AF6D9B48BB20C077</vt:lpwstr>
  </property>
  <property fmtid="{D5CDD505-2E9C-101B-9397-08002B2CF9AE}" pid="3" name="KSOProductBuildVer">
    <vt:lpwstr>2052-11.1.0.10938</vt:lpwstr>
  </property>
</Properties>
</file>