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亚市吴飞中学地理卓越教师工作室成员名单</w:t>
      </w:r>
    </w:p>
    <w:tbl>
      <w:tblPr>
        <w:tblW w:w="894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851"/>
        <w:gridCol w:w="567"/>
        <w:gridCol w:w="2410"/>
        <w:gridCol w:w="1417"/>
        <w:gridCol w:w="992"/>
        <w:gridCol w:w="1134"/>
        <w:gridCol w:w="993"/>
      </w:tblGrid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bidi="ar"/>
              </w:rPr>
              <w:t>学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bidi="ar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bidi="ar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bidi="ar"/>
              </w:rPr>
              <w:t>学分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吴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387685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主持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80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省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赵明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三亚市教育研究培训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97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609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市教研员</w:t>
            </w:r>
          </w:p>
        </w:tc>
      </w:tr>
      <w:tr>
        <w:trPr>
          <w:trHeight w:val="4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海南省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86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省级学带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海南省国兴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38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副高</w:t>
            </w:r>
          </w:p>
        </w:tc>
      </w:tr>
      <w:tr>
        <w:trPr>
          <w:trHeight w:val="4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袁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091915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朱洪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086058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3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391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59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胡胜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203075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31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真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五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897602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26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林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2084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73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周丽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03098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47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林海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518893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05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广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三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423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0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邢翠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647517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52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余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逸夫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594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90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婷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凤凰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03681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76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谢慧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910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旭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637656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3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肖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808911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76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bidi="a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小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八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118965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67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  <w:t>21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王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398915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58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22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55765</wp:posOffset>
                </wp:positionH>
                <wp:positionV relativeFrom="paragraph">
                  <wp:posOffset>5454015</wp:posOffset>
                </wp:positionV>
                <wp:extent cx="20574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2.8pt;mso-wrap-distance-left:9pt;mso-wrap-distance-right:9pt;mso-wrap-distance-top:0pt;mso-wrap-distance-bottom:0pt;margin-top:429.45pt;mso-position-vertical-relative:text;margin-left:531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67" w:right="1359" w:gutter="0" w:header="851" w:top="209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日期 字符"/>
    <w:qFormat/>
    <w:rPr>
      <w:kern w:val="2"/>
      <w:sz w:val="32"/>
      <w:szCs w:val="32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9:00Z</dcterms:created>
  <dc:creator>微软用户</dc:creator>
  <dc:description/>
  <dc:language>en-US</dc:language>
  <cp:lastModifiedBy>周阳</cp:lastModifiedBy>
  <cp:lastPrinted>2018-10-30T11:34:00Z</cp:lastPrinted>
  <dcterms:modified xsi:type="dcterms:W3CDTF">2021-10-26T08:43:34Z</dcterms:modified>
  <cp:revision>67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8.0.5603</vt:lpwstr>
  </property>
</Properties>
</file>