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参加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三亚市柯伟中学美术卓越教师工作室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bidi="ar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教学主张与专业成长”主题研修活动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人员名单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仿宋_GB2312;仿宋"/>
          <w:b/>
          <w:b/>
          <w:bCs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特邀授课指导专家（</w:t>
      </w:r>
      <w:r>
        <w:rPr>
          <w:rFonts w:cs="仿宋_GB2312;仿宋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周春花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海南师范大学美术学院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张致军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广州市白云艺术中学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仿宋_GB2312;仿宋"/>
          <w:b/>
          <w:b/>
          <w:bCs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美术学科中心组成员（</w:t>
      </w:r>
      <w:r>
        <w:rPr>
          <w:rFonts w:cs="仿宋_GB2312;仿宋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苏天新   三亚市教育研究培训院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蔡亲锋   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钟丽娇   三亚市第九小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李  静   三亚市第七小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陈  海   三亚市第七小学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三、柯伟工作室成员（</w:t>
      </w:r>
      <w:r>
        <w:rPr>
          <w:rFonts w:cs="仿宋_GB2312;仿宋" w:ascii="宋体;SimSun" w:hAnsi="宋体;SimSun"/>
          <w:b/>
          <w:bCs/>
          <w:sz w:val="30"/>
          <w:szCs w:val="30"/>
        </w:rPr>
        <w:t>1</w:t>
      </w:r>
      <w:r>
        <w:rPr>
          <w:rFonts w:cs="仿宋_GB2312;仿宋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柯  伟   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蔡亲锋   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王  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陈  晓   三亚市崖州区教育局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张  瑛   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叶小姗   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王  雪   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杨  梅   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杨军胜   三亚市第二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吴海杰   三亚市荔枝沟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胡宝丹  三亚市田家炳高级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陈  娟  三亚市育才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王立亭  三亚榆林八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李  艳  人大附中三亚学校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四、“雁翎天涯”美术学科共同体成员（</w:t>
      </w:r>
      <w:r>
        <w:rPr>
          <w:rFonts w:cs="仿宋_GB2312;仿宋" w:ascii="宋体;SimSun" w:hAnsi="宋体;SimSun"/>
          <w:b/>
          <w:bCs/>
          <w:sz w:val="30"/>
          <w:szCs w:val="30"/>
        </w:rPr>
        <w:t>1</w:t>
      </w:r>
      <w:r>
        <w:rPr>
          <w:rFonts w:cs="仿宋_GB2312;仿宋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领雁 阮志聪 海南中学三亚学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鸿雁 柯  伟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鸿雁 钟丽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九小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全丽妃 三亚市民族中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陈  娟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育才中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韩远定 三亚市海棠区进士中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雏雁 黄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平 三亚市第三中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陆梦茜 三亚市第七小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林立丽 三亚市吉阳区丹州小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雏雁 苏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哲 三亚市第七小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孙秀娜 三亚市第九小学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陈华韵 三亚市吉阳区第二小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张江丽 人大附中三亚学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雏雁 李  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七小学</w:t>
      </w:r>
    </w:p>
    <w:p>
      <w:pPr>
        <w:pStyle w:val="Normal"/>
        <w:spacing w:lineRule="exact" w:line="400"/>
        <w:jc w:val="left"/>
        <w:rPr>
          <w:rFonts w:ascii="宋体;SimSun" w:hAnsi="宋体;SimSun" w:cs="仿宋_GB2312;仿宋"/>
          <w:b/>
          <w:b/>
          <w:bCs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五、三亚市中学美术教师、各区美术教研员及兼职教研员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851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11</dc:creator>
  <dc:description/>
  <cp:keywords/>
  <dc:language>en-US</dc:language>
  <cp:lastModifiedBy>美术组</cp:lastModifiedBy>
  <dcterms:modified xsi:type="dcterms:W3CDTF">2021-11-11T18:36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