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929361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929361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 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 font-family: </w:t>
      </w:r>
      <w:r>
        <w:rPr/>
        <w:t>仿宋</w:t>
      </w:r>
      <w:r>
        <w:rPr/>
        <w:t>;"&gt;</w:t>
      </w:r>
      <w:r>
        <w:rPr/>
        <w:t>琼师训〔</w:t>
      </w:r>
      <w:r>
        <w:rPr/>
        <w:t>2021</w:t>
      </w:r>
      <w:r>
        <w:rPr/>
        <w:t>〕</w:t>
      </w:r>
      <w:r>
        <w:rPr/>
        <w:t>244</w:t>
      </w:r>
      <w:r>
        <w:rPr/>
        <w:t>号</w:t>
      </w:r>
      <w:r>
        <w:rPr/>
        <w:t xml:space="preserve">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 font-size: 16pt;"&gt;</w:t>
      </w:r>
      <w:r>
        <w:rPr/>
        <w:t>海南省中小学教师培训工作领导小组办公室</w:t>
      </w:r>
      <w:r>
        <w:rPr/>
        <w:t>&lt;/span&gt;&lt;/div&gt;&lt;div&gt;&lt;span style="font-family: simhei; font-size: 16pt;"&gt;</w:t>
      </w:r>
      <w:r>
        <w:rPr/>
        <w:t>关于小学英语卓越教师工作室开展联合研修活动暨“主题单元整体教学、教学练评一体化及作业设计与实施”全省专题教研活动的通知</w:t>
      </w:r>
      <w:r>
        <w:rPr/>
        <w:t xml:space="preserve">&lt;/span&gt;&lt;/div&gt;&lt;/div&gt;&lt;p style="white-space: normal; font-family: </w:t>
      </w:r>
      <w:r>
        <w:rPr/>
        <w:t>仿宋</w:t>
      </w:r>
      <w:r>
        <w:rPr/>
        <w:t xml:space="preserve">; font-size: 15pt; text-align: justify; line-height: 36px;"&gt;&lt;br&gt;&lt;/p&gt;&lt;p style="white-space: normal; font-family: </w:t>
      </w:r>
      <w:r>
        <w:rPr/>
        <w:t>仿宋</w:t>
      </w:r>
      <w:r>
        <w:rPr/>
        <w:t>; font-size: 15pt; text-align: justify; line-height: 36px;"&gt;</w:t>
      </w:r>
      <w:r>
        <w:rPr/>
        <w:t>各市县教研及教师培训机构，洋浦经济开发区社会发展局教管办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为探索 “双减”政策下有效的小学英语教学策略，更新小学英语教研员、骨干教师英语教学理念，提高小学英语教育质量</w:t>
      </w:r>
      <w:r>
        <w:rPr/>
        <w:t xml:space="preserve">, </w:t>
      </w:r>
      <w:r>
        <w:rPr/>
        <w:t>我省小学英语卓越教师工作室决定联合开展研修活动暨“主题单元整体教学、教学练评一体化及作业设计与实施”全省专题教研活动</w:t>
      </w:r>
      <w:r>
        <w:rPr/>
        <w:t>,</w:t>
      </w:r>
      <w:r>
        <w:rPr/>
        <w:t>具体事项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活动主题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主题单元整体教学、教学练评一体化及作业设计与实施策略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活动安排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活动分外研版和人教版两次开展</w:t>
      </w:r>
      <w:r>
        <w:rPr/>
        <w:t xml:space="preserve">:&lt;/p&gt;&lt;p style="white-space: normal; font-family: </w:t>
      </w:r>
      <w:r>
        <w:rPr/>
        <w:t>仿宋</w:t>
      </w:r>
      <w:r>
        <w:rPr/>
        <w:t>; font-size: 15pt; text-align: justify; line-height: 36px; text-indent: 2em;"&gt;(</w:t>
      </w:r>
      <w:r>
        <w:rPr/>
        <w:t>一</w:t>
      </w:r>
      <w:r>
        <w:rPr/>
        <w:t>)</w:t>
      </w:r>
      <w:r>
        <w:rPr/>
        <w:t>外研版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工作室成员报到时间</w:t>
      </w:r>
      <w:r>
        <w:rPr/>
        <w:t>: 11</w:t>
      </w:r>
      <w:r>
        <w:rPr/>
        <w:t>月</w:t>
      </w:r>
      <w:r>
        <w:rPr/>
        <w:t>23</w:t>
      </w:r>
      <w:r>
        <w:rPr/>
        <w:t>日</w:t>
      </w:r>
      <w:r>
        <w:rPr/>
        <w:t>18:00</w:t>
      </w:r>
      <w:r>
        <w:rPr/>
        <w:t>前</w:t>
      </w:r>
      <w:r>
        <w:rPr/>
        <w:t xml:space="preserve">; </w:t>
      </w:r>
      <w:r>
        <w:rPr/>
        <w:t>地点</w:t>
      </w:r>
      <w:r>
        <w:rPr/>
        <w:t>:</w:t>
      </w:r>
      <w:r>
        <w:rPr/>
        <w:t>海口悦玺海景酒店</w:t>
      </w:r>
      <w:r>
        <w:rPr/>
        <w:t>(</w:t>
      </w:r>
      <w:r>
        <w:rPr/>
        <w:t>海口市滨海大道</w:t>
      </w:r>
      <w:r>
        <w:rPr/>
        <w:t>32</w:t>
      </w:r>
      <w:r>
        <w:rPr/>
        <w:t>号世纪大桥西侧外滩复兴城</w:t>
      </w:r>
      <w:r>
        <w:rPr/>
        <w:t>),</w:t>
      </w:r>
      <w:r>
        <w:rPr/>
        <w:t>电话</w:t>
      </w:r>
      <w:r>
        <w:rPr/>
        <w:t>:66561888</w:t>
      </w:r>
      <w:r>
        <w:rPr/>
        <w:t>．（其他参会成员自订酒店）</w:t>
      </w:r>
      <w:r>
        <w:rPr/>
        <w:t xml:space="preserve">&lt;/p&gt;&lt;table&gt;&lt;tbody&gt;&lt;tr class="firstRow"&gt;&lt;td width="83" valign="center" style="padding: 0px 7px; border-width: 1px; border-color: windowtext; border-style: solid;"&gt;&lt;p style="text-autospace:ideograph-numeric;text-align:center;line-height:27px"&gt;&lt;strong&gt;&lt;span style="font-family: </w:t>
      </w:r>
      <w:r>
        <w:rPr/>
        <w:t>仿宋</w:t>
      </w:r>
      <w:r>
        <w:rPr/>
        <w:t>_GB2312;font-size: 16px"&gt;</w:t>
      </w:r>
      <w:r>
        <w:rPr/>
        <w:t>活动时间</w:t>
      </w:r>
      <w:r>
        <w:rPr/>
        <w:t xml:space="preserve">&lt;/span&gt;&lt;/strong&gt;&lt;/p&gt;&lt;/td&gt;&lt;td width="168" valign="center" style="padding: 0px 7px; border-width: 1px; border-color: windowtext; border-style: solid;"&gt;&lt;p style="text-autospace:ideograph-numeric;text-align:center;line-height:27px"&gt;&lt;strong&gt;&lt;span style="font-family: </w:t>
      </w:r>
      <w:r>
        <w:rPr/>
        <w:t>仿宋</w:t>
      </w:r>
      <w:r>
        <w:rPr/>
        <w:t>_GB2312;font-size: 16px"&gt;</w:t>
      </w:r>
      <w:r>
        <w:rPr/>
        <w:t>活动内容</w:t>
      </w:r>
      <w:r>
        <w:rPr/>
        <w:t xml:space="preserve">&lt;/span&gt;&lt;/strong&gt;&lt;/p&gt;&lt;/td&gt;&lt;td width="158" valign="center" style="padding: 0px 7px; border-width: 1px; border-color: windowtext; border-style: solid;"&gt;&lt;p style="text-autospace:ideograph-numeric;text-align:center;line-height:27px"&gt;&lt;strong&gt;&lt;span style="font-family: </w:t>
      </w:r>
      <w:r>
        <w:rPr/>
        <w:t>仿宋</w:t>
      </w:r>
      <w:r>
        <w:rPr/>
        <w:t>_GB2312;font-size: 16px"&gt;</w:t>
      </w:r>
      <w:r>
        <w:rPr/>
        <w:t>主讲人</w:t>
      </w:r>
      <w:r>
        <w:rPr/>
        <w:t xml:space="preserve">&lt;/span&gt;&lt;/strong&gt;&lt;/p&gt;&lt;/td&gt;&lt;td width="60" valign="center" style="padding: 0px 7px; border-width: 1px; border-color: windowtext; border-style: solid;"&gt;&lt;p style="text-autospace:ideograph-numeric;text-align:center;line-height:27px"&gt;&lt;strong&gt;&lt;span style="font-family: </w:t>
      </w:r>
      <w:r>
        <w:rPr/>
        <w:t>仿宋</w:t>
      </w:r>
      <w:r>
        <w:rPr/>
        <w:t>_GB2312;font-size: 16px"&gt;</w:t>
      </w:r>
      <w:r>
        <w:rPr/>
        <w:t>活动</w:t>
      </w:r>
      <w:r>
        <w:rPr/>
        <w:t xml:space="preserve">&lt;/span&gt;&lt;/strong&gt;&lt;/p&gt;&lt;p style="text-autospace:ideograph-numeric;text-align:center;line-height:27px"&gt;&lt;strong&gt;&lt;span style="font-family: </w:t>
      </w:r>
      <w:r>
        <w:rPr/>
        <w:t>仿宋</w:t>
      </w:r>
      <w:r>
        <w:rPr/>
        <w:t>_GB2312;font-size: 16px"&gt;</w:t>
      </w:r>
      <w:r>
        <w:rPr/>
        <w:t>地点</w:t>
      </w:r>
      <w:r>
        <w:rPr/>
        <w:t xml:space="preserve">&lt;/span&gt;&lt;/strong&gt;&lt;/p&gt;&lt;/td&gt;&lt;td width="91" valign="center" style="padding: 0px 7px; border-width: 1px; border-color: windowtext; border-style: solid;"&gt;&lt;p style="text-autospace:ideograph-numeric;text-align:justify;text-justify:inter-ideograph;line-height:27px"&gt;&lt;strong&gt;&lt;span style="font-family: </w:t>
      </w:r>
      <w:r>
        <w:rPr/>
        <w:t>仿宋</w:t>
      </w:r>
      <w:r>
        <w:rPr/>
        <w:t>_GB2312;font-size: 16px"&gt;</w:t>
      </w:r>
      <w:r>
        <w:rPr/>
        <w:t>参会</w:t>
      </w:r>
      <w:r>
        <w:rPr/>
        <w:t xml:space="preserve">&lt;/span&gt;&lt;/strong&gt;&lt;strong&gt;&lt;span style="font-family: </w:t>
      </w:r>
      <w:r>
        <w:rPr/>
        <w:t>仿宋</w:t>
      </w:r>
      <w:r>
        <w:rPr/>
        <w:t>_GB2312;font-size: 16px"&gt;</w:t>
      </w:r>
      <w:r>
        <w:rPr/>
        <w:t>对象</w:t>
      </w:r>
      <w:r>
        <w:rPr/>
        <w:t xml:space="preserve">&lt;/span&gt;&lt;/strong&gt;&lt;/p&gt;&lt;/td&gt;&lt;/tr&gt;&lt;tr&gt;&lt;td width="83" valign="top" style="padding: 0px 7px; border-width: 1px; border-left-color: windowtext; border-right-color: windowtext; border-style: solid; border-top-color: initial; border-bottom-color: windowtext;"&gt;&lt;p style="text-autospace:ideograph-numeric;line-height:27px"&gt;&lt;span style="font-family: </w:t>
      </w:r>
      <w:r>
        <w:rPr/>
        <w:t>仿宋</w:t>
      </w:r>
      <w:r>
        <w:rPr/>
        <w:t>;font-size: 15px"&gt;11</w:t>
      </w:r>
      <w:r>
        <w:rPr/>
        <w:t>月</w:t>
      </w:r>
      <w:r>
        <w:rPr/>
        <w:t>24</w:t>
      </w:r>
      <w:r>
        <w:rPr/>
        <w:t>日上午</w:t>
      </w:r>
      <w:r>
        <w:rPr/>
        <w:t xml:space="preserve">&lt;/span&gt;&lt;/p&gt;&lt;p style="text-autospace:ideograph-numeric;line-height:27px"&gt;&lt;span style="font-family: </w:t>
      </w:r>
      <w:r>
        <w:rPr/>
        <w:t>仿宋</w:t>
      </w:r>
      <w:r>
        <w:rPr/>
        <w:t xml:space="preserve">;font-size: 15px"&gt;&amp;nbsp;&lt;/span&gt;&lt;/p&gt;&lt;p style="text-autospace:ideograph-numeric;line-height:27px"&gt;&lt;span style="font-family: </w:t>
      </w:r>
      <w:r>
        <w:rPr/>
        <w:t>仿宋</w:t>
      </w:r>
      <w:r>
        <w:rPr/>
        <w:t>;font-size: 15px"&gt;8</w:t>
      </w:r>
      <w:r>
        <w:rPr/>
        <w:t>：</w:t>
      </w:r>
      <w:r>
        <w:rPr/>
        <w:t>00</w:t>
      </w:r>
      <w:r>
        <w:rPr/>
        <w:t>至</w:t>
      </w:r>
      <w:r>
        <w:rPr/>
        <w:t xml:space="preserve">8:20&lt;/span&gt;&lt;/p&gt;&lt;p style="text-autospace:ideograph-numeric;line-height:27px"&gt;&lt;span style="font-family: </w:t>
      </w:r>
      <w:r>
        <w:rPr/>
        <w:t>仿宋</w:t>
      </w:r>
      <w:r>
        <w:rPr/>
        <w:t xml:space="preserve">;font-size: 15px"&gt;&amp;nbsp;&lt;/span&gt;&lt;/p&gt;&lt;p style="text-autospace:ideograph-numeric;line-height:27px"&gt;&lt;span style="font-family: </w:t>
      </w:r>
      <w:r>
        <w:rPr/>
        <w:t>仿宋</w:t>
      </w:r>
      <w:r>
        <w:rPr/>
        <w:t xml:space="preserve">;font-size: 15px"&gt;&amp;nbsp;&lt;/span&gt;&lt;/p&gt;&lt;p style="text-autospace:ideograph-numeric;line-height:27px"&gt;&lt;span style="font-family: </w:t>
      </w:r>
      <w:r>
        <w:rPr/>
        <w:t>仿宋</w:t>
      </w:r>
      <w:r>
        <w:rPr/>
        <w:t>;font-size: 15px"&gt;8:25</w:t>
      </w:r>
      <w:r>
        <w:rPr/>
        <w:t>至</w:t>
      </w:r>
      <w:r>
        <w:rPr/>
        <w:t xml:space="preserve">9:05&lt;/span&gt;&lt;/p&gt;&lt;p style="text-autospace:ideograph-numeric;line-height:27px"&gt;&lt;span style="font-family: </w:t>
      </w:r>
      <w:r>
        <w:rPr/>
        <w:t>仿宋</w:t>
      </w:r>
      <w:r>
        <w:rPr/>
        <w:t xml:space="preserve">;font-size: 15px"&gt;&amp;nbsp;&lt;/span&gt;&lt;/p&gt;&lt;p style="text-autospace:ideograph-numeric;line-height:27px"&gt;&lt;span style="font-family: </w:t>
      </w:r>
      <w:r>
        <w:rPr/>
        <w:t>仿宋</w:t>
      </w:r>
      <w:r>
        <w:rPr/>
        <w:t>;font-size: 15px"&gt;9:15</w:t>
      </w:r>
      <w:r>
        <w:rPr/>
        <w:t>至</w:t>
      </w:r>
      <w:r>
        <w:rPr/>
        <w:t xml:space="preserve">9:55,&lt;/span&gt;&lt;/p&gt;&lt;p style="text-autospace:ideograph-numeric;line-height:27px"&gt;&lt;span style="font-family: </w:t>
      </w:r>
      <w:r>
        <w:rPr/>
        <w:t>仿宋</w:t>
      </w:r>
      <w:r>
        <w:rPr/>
        <w:t>;font-size: 15px"&gt;10:05</w:t>
      </w:r>
      <w:r>
        <w:rPr/>
        <w:t>至</w:t>
      </w:r>
      <w:r>
        <w:rPr/>
        <w:t xml:space="preserve">10:45&lt;/span&gt;&lt;/p&gt;&lt;p style="text-autospace:ideograph-numeric;line-height:27px"&gt;&lt;span style="font-family: </w:t>
      </w:r>
      <w:r>
        <w:rPr/>
        <w:t>仿宋</w:t>
      </w:r>
      <w:r>
        <w:rPr/>
        <w:t xml:space="preserve">;font-size: 15px"&gt;&amp;nbsp;&lt;/span&gt;&lt;/p&gt;&lt;p style="text-autospace:ideograph-numeric;line-height:27px"&gt;&lt;span style="font-family: </w:t>
      </w:r>
      <w:r>
        <w:rPr/>
        <w:t>仿宋</w:t>
      </w:r>
      <w:r>
        <w:rPr/>
        <w:t>;font-size: 15px"&gt;10:45</w:t>
      </w:r>
      <w:r>
        <w:rPr/>
        <w:t>至</w:t>
      </w:r>
      <w:r>
        <w:rPr/>
        <w:t>12:00&lt;/span&gt;&lt;/p&gt;&lt;/td&gt;&lt;td width="168" valign="top" style="padding: 0px 7px; border-width: 1px; border-left-color: windowtext; border-right-color: windowtext; border-style: solid; border-top-color: initial; border-bottom-color: windowtext;"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1.&amp;nbsp;</w:t>
      </w:r>
      <w:r>
        <w:rPr/>
        <w:t>开幕式</w:t>
      </w:r>
      <w:r>
        <w:rPr/>
        <w:t>&lt;/span&gt;&lt;/p&gt;&lt;p style="text-autospace:ideograph-numeric;line-height:27px"&gt;&lt;span style="font-family:</w:t>
      </w:r>
      <w:r>
        <w:rPr/>
        <w:t>仿宋</w:t>
      </w:r>
      <w:r>
        <w:rPr/>
        <w:t>_GB2312;font-size:16px"&gt;2</w:t>
      </w:r>
      <w:r>
        <w:rPr/>
        <w:t>．外研版主题单元整体教学展示</w:t>
      </w:r>
      <w:r>
        <w:rPr/>
        <w:t>(</w:t>
      </w:r>
      <w:r>
        <w:rPr/>
        <w:t>五年级上册</w:t>
      </w:r>
      <w:r>
        <w:rPr/>
        <w:t>Module 7</w:t>
      </w:r>
      <w:r>
        <w:rPr/>
        <w:t>，</w:t>
      </w:r>
      <w:r>
        <w:rPr/>
        <w:t>3</w:t>
      </w:r>
      <w:r>
        <w:rPr/>
        <w:t>节课</w:t>
      </w:r>
      <w:r>
        <w:rPr/>
        <w:t>):&lt;/span&gt;&lt;/p&gt;&lt;p style="text-autospace:ideograph-numeric;line-height:27px"&gt;&lt;span style="font-family:</w:t>
      </w:r>
      <w:r>
        <w:rPr/>
        <w:t>仿宋</w:t>
      </w:r>
      <w:r>
        <w:rPr/>
        <w:t>_GB2312;font-size:16px"&gt;</w:t>
      </w:r>
      <w:r>
        <w:rPr/>
        <w:t>第一节：</w:t>
      </w:r>
      <w:r>
        <w:rPr/>
        <w:t>Unit 1 He can`t see.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;font-size:16px"&gt;</w:t>
      </w:r>
      <w:r>
        <w:rPr/>
        <w:t>第二、三</w:t>
      </w:r>
      <w:r>
        <w:rPr/>
        <w:t>&lt;/span&gt;&lt;span style="font-family:</w:t>
      </w:r>
      <w:r>
        <w:rPr/>
        <w:t>仿宋</w:t>
      </w:r>
      <w:r>
        <w:rPr/>
        <w:t>_GB2312;font-size:16px"&gt;</w:t>
      </w:r>
      <w:r>
        <w:rPr/>
        <w:t>节：</w:t>
      </w:r>
      <w:r>
        <w:rPr/>
        <w:t>Unit 2 This little girl can`t walk.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;text-indent:13px;text-autospace:ideograph-numeric;line-height:27px"&gt;&lt;span style="font-family:</w:t>
      </w:r>
      <w:r>
        <w:rPr/>
        <w:t>仿宋</w:t>
      </w:r>
      <w:r>
        <w:rPr/>
        <w:t>_GB2312;font-size:16px"&gt;3</w:t>
      </w:r>
      <w:r>
        <w:rPr/>
        <w:t>．全国知名专家点评</w:t>
      </w:r>
      <w:r>
        <w:rPr/>
        <w:t>&lt;/span&gt;&lt;/p&gt;&lt;p style="text-autospace:ideograph-numeric;line-height:27px"&gt;&lt;span style="font-family:</w:t>
      </w:r>
      <w:r>
        <w:rPr/>
        <w:t>仿宋</w:t>
      </w:r>
      <w:r>
        <w:rPr/>
        <w:t>_GB2312;font-size:16px"&gt;4.</w:t>
      </w:r>
      <w:r>
        <w:rPr/>
        <w:t>＂主题单元整体教学</w:t>
      </w:r>
      <w:r>
        <w:rPr/>
        <w:t>&lt;/span&gt;&lt;span style="font-family:</w:t>
      </w:r>
      <w:r>
        <w:rPr/>
        <w:t>仿宋</w:t>
      </w:r>
      <w:r>
        <w:rPr/>
        <w:t>;font-size:20px"&gt;</w:t>
      </w:r>
      <w:r>
        <w:rPr/>
        <w:t>、</w:t>
      </w:r>
      <w:r>
        <w:rPr/>
        <w:t>&lt;/span&gt;&lt;span style="font-family:</w:t>
      </w:r>
      <w:r>
        <w:rPr/>
        <w:t>仿宋</w:t>
      </w:r>
      <w:r>
        <w:rPr/>
        <w:t>;font-size:16px"&gt;</w:t>
      </w:r>
      <w:r>
        <w:rPr/>
        <w:t>教学练评一体化及作业设计与实施＂研讨沙龙</w:t>
      </w:r>
      <w:r>
        <w:rPr/>
        <w:t>&lt;/span&gt;&lt;span style="font-family:</w:t>
      </w:r>
      <w:r>
        <w:rPr/>
        <w:t>仿宋</w:t>
      </w:r>
      <w:r>
        <w:rPr/>
        <w:t>_GB2312;font-size:16px"&gt;&amp;nbsp;&lt;/span&gt;&lt;/p&gt;&lt;/td&gt;&lt;td width="158" valign="top" style="padding: 0px 7px; border-width: 1px; border-left-color: windowtext; border-right-color: windowtext; border-style: solid; border-top-color: initial; border-bottom-color: windowtext;"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</w:t>
      </w:r>
      <w:r>
        <w:rPr/>
        <w:t>领导、专家</w:t>
      </w:r>
      <w:r>
        <w:rPr/>
        <w:t>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&lt;span style="font-family:</w:t>
      </w:r>
      <w:r>
        <w:rPr/>
        <w:t>仿宋</w:t>
      </w:r>
      <w:r>
        <w:rPr/>
        <w:t>_GB2312"&gt;</w:t>
      </w:r>
      <w:r>
        <w:rPr/>
        <w:t>王春瑜</w:t>
      </w:r>
      <w:r>
        <w:rPr/>
        <w:t>&lt;/span&gt;(</w:t>
      </w:r>
      <w:r>
        <w:rPr/>
        <w:t>海口市五源河学校</w:t>
      </w:r>
      <w:r>
        <w:rPr/>
        <w:t>,</w:t>
      </w:r>
      <w:r>
        <w:rPr/>
        <w:t>省级教学能手</w:t>
      </w:r>
      <w:r>
        <w:rPr/>
        <w:t>)&lt;/span&gt;&lt;/p&gt;&lt;p style="text-autospace:ideograph-numeric;line-height:27px"&gt;&lt;span style="font-family:</w:t>
      </w:r>
      <w:r>
        <w:rPr/>
        <w:t>仿宋</w:t>
      </w:r>
      <w:r>
        <w:rPr/>
        <w:t>_GB2312;font-size:16px"&gt;&lt;span style="font-family:</w:t>
      </w:r>
      <w:r>
        <w:rPr/>
        <w:t>仿宋</w:t>
      </w:r>
      <w:r>
        <w:rPr/>
        <w:t>_GB2312"&gt;</w:t>
      </w:r>
      <w:r>
        <w:rPr/>
        <w:t>陈小盈</w:t>
      </w:r>
      <w:r>
        <w:rPr/>
        <w:t>&lt;/span&gt;(</w:t>
      </w:r>
      <w:r>
        <w:rPr/>
        <w:t>海口市琼山第三小学，省级骨干教师</w:t>
      </w:r>
      <w:r>
        <w:rPr/>
        <w:t>)</w:t>
      </w:r>
      <w:r>
        <w:rPr/>
        <w:t>、符萍（海口市第</w:t>
      </w:r>
      <w:r>
        <w:rPr/>
        <w:t>25</w:t>
      </w:r>
      <w:r>
        <w:rPr/>
        <w:t>小学，省级学科带头人）</w:t>
      </w:r>
      <w:r>
        <w:rPr/>
        <w:t>&lt;/span&gt;&lt;/p&gt;&lt;p style="text-autospace:ideograph-numeric;line-height:27px"&gt;&lt;span style="font-family:</w:t>
      </w:r>
      <w:r>
        <w:rPr/>
        <w:t>仿宋</w:t>
      </w:r>
      <w:r>
        <w:rPr/>
        <w:t>_GB2312;font-size:16px"&gt;</w:t>
      </w:r>
      <w:r>
        <w:rPr/>
        <w:t>梅德明</w:t>
      </w:r>
      <w:r>
        <w:rPr/>
        <w:t>&lt;/span&gt;&lt;/p&gt;&lt;p style="text-autospace:ideograph-numeric;line-height:27px"&gt;&lt;span style="font-family:</w:t>
      </w:r>
      <w:r>
        <w:rPr/>
        <w:t>仿宋</w:t>
      </w:r>
      <w:r>
        <w:rPr/>
        <w:t>_GB2312;font-size:16px"&gt;</w:t>
      </w:r>
      <w:r>
        <w:rPr/>
        <w:t>梅德明</w:t>
      </w:r>
      <w:r>
        <w:rPr/>
        <w:t>&lt;/span&gt;&lt;span style="font-family:</w:t>
      </w:r>
      <w:r>
        <w:rPr/>
        <w:t>仿宋</w:t>
      </w:r>
      <w:r>
        <w:rPr/>
        <w:t>;font-size:16px"&gt;</w:t>
      </w:r>
      <w:r>
        <w:rPr/>
        <w:t>、李立新、张艳玲、方夏霞、符萍、陈小盈、王春瑜等</w:t>
      </w:r>
      <w:r>
        <w:rPr/>
        <w:t>&lt;/span&gt;&lt;/p&gt;&lt;/td&gt;&lt;td width="60" valign="top" rowspan="2" style="padding: 0px 7px; border-width: 1px; border-left-color: windowtext; border-right-color: windowtext; border-style: solid; border-top-color: ini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der-bottom-color: windowtext;"&gt;&lt;p style="text-autospace:ideograph-numeric;line-height:27px"&gt;&lt;span style="font-family: </w:t>
      </w:r>
      <w:r>
        <w:rPr/>
        <w:t>仿宋</w:t>
      </w:r>
      <w:r>
        <w:rPr/>
        <w:t>;font-size: 15px"&gt;&lt;span style="font-family:</w:t>
      </w:r>
      <w:r>
        <w:rPr/>
        <w:t>仿宋</w:t>
      </w:r>
      <w:r>
        <w:rPr/>
        <w:t>"&gt;</w:t>
      </w:r>
      <w:r>
        <w:rPr/>
        <w:t>海口市港湾小学（泰华横路</w:t>
      </w:r>
      <w:r>
        <w:rPr/>
        <w:t>&lt;/span&gt;8</w:t>
      </w:r>
      <w:r>
        <w:rPr/>
        <w:t>号）</w:t>
      </w:r>
      <w:r>
        <w:rPr/>
        <w:t>&lt;/span&gt;&lt;/p&gt;&lt;/td&gt;&lt;td width="91" valign="top" rowspan="2" style="padding: 0px 7px; border-width: 1px; border-left-color: windowtext; border-right-color: windowtext; border-style: solid; border-top-color: initial; border-bottom-color: windowtext;"&gt;&lt;p style=";text-autospace:ideograph-numeric;text-align:justify;text-justify:inter-ideograph;line-height:27px"&gt;&lt;span style="font-family:</w:t>
      </w:r>
      <w:r>
        <w:rPr/>
        <w:t>仿宋</w:t>
      </w:r>
      <w:r>
        <w:rPr/>
        <w:t>;font-size:16px"&gt;1.&amp;nbsp;</w:t>
      </w:r>
      <w:r>
        <w:rPr/>
        <w:t>李立新、张艳玲、方夏霞工作室外研版市县老师，名单见附件</w:t>
      </w:r>
      <w:r>
        <w:rPr/>
        <w:t>1;&lt;/span&gt;&lt;/p&gt;&lt;p style="text-autospace:ideograph-numeric;line-height:27px"&gt;&lt;span style="font-family:</w:t>
      </w:r>
      <w:r>
        <w:rPr/>
        <w:t>仿宋</w:t>
      </w:r>
      <w:r>
        <w:rPr/>
        <w:t>;font-size:16px"&gt;2.</w:t>
      </w:r>
      <w:r>
        <w:rPr/>
        <w:t>外研版市县（区）小学英语教研员、市县直属学校和乡镇中心校小学英语教研员或教研组长等</w:t>
      </w:r>
      <w:r>
        <w:rPr/>
        <w:t>170</w:t>
      </w:r>
      <w:r>
        <w:rPr/>
        <w:t>名</w:t>
      </w:r>
      <w:r>
        <w:rPr/>
        <w:t>,</w:t>
      </w:r>
      <w:r>
        <w:rPr/>
        <w:t>名额分配见附件</w:t>
      </w:r>
      <w:r>
        <w:rPr/>
        <w:t xml:space="preserve">2. &lt;/span&gt;&lt;/p&gt;&lt;/td&gt;&lt;/tr&gt;&lt;tr&gt;&lt;td width="83" valign="top" style="padding: 0px 7px; border-width: 1px; border-left-color: windowtext; border-right-color: windowtext; border-style: solid; border-top-color: initial; border-bottom-color: windowtext;"&gt;&lt;p style="text-autospace:ideograph-numeric;line-height:27px"&gt;&lt;span style="font-family: </w:t>
      </w:r>
      <w:r>
        <w:rPr/>
        <w:t>仿宋</w:t>
      </w:r>
      <w:r>
        <w:rPr/>
        <w:t>;font-size: 15px"&gt;11&lt;span style="font-family:</w:t>
      </w:r>
      <w:r>
        <w:rPr/>
        <w:t>仿宋</w:t>
      </w:r>
      <w:r>
        <w:rPr/>
        <w:t>"&gt;</w:t>
      </w:r>
      <w:r>
        <w:rPr/>
        <w:t>月</w:t>
      </w:r>
      <w:r>
        <w:rPr/>
        <w:t>&lt;/span&gt;24</w:t>
      </w:r>
      <w:r>
        <w:rPr/>
        <w:t>日</w:t>
      </w:r>
      <w:r>
        <w:rPr/>
        <w:t xml:space="preserve">&lt;/span&gt;&lt;/p&gt;&lt;p style="text-autospace:ideograph-numeric;line-height:27px"&gt;&lt;span style="font-family: </w:t>
      </w:r>
      <w:r>
        <w:rPr/>
        <w:t>仿宋</w:t>
      </w:r>
      <w:r>
        <w:rPr/>
        <w:t>;font-size: 15px"&gt;</w:t>
      </w:r>
      <w:r>
        <w:rPr/>
        <w:t>下午</w:t>
      </w:r>
      <w:r>
        <w:rPr/>
        <w:t>&lt;/span&gt;&lt;/p&gt;&lt;/td&gt;&lt;td width="168" valign="top" style="padding: 0px 7px; border-width: 1px; border-left-color: windowtext; border-right-color: windowtext; border-style: solid; border-top-color: initial; border-bottom-color: windowtext;"&gt;&lt;p style="text-autospace:ideograph-numeric;line-height:27px"&gt;&lt;span style="font-family:</w:t>
      </w:r>
      <w:r>
        <w:rPr/>
        <w:t>仿宋</w:t>
      </w:r>
      <w:r>
        <w:rPr/>
        <w:t>_GB2312;font-size:16px"&gt;&lt;span style="font-family:</w:t>
      </w:r>
      <w:r>
        <w:rPr/>
        <w:t>仿宋</w:t>
      </w:r>
      <w:r>
        <w:rPr/>
        <w:t>_GB2312"&gt;</w:t>
      </w:r>
      <w:r>
        <w:rPr/>
        <w:t>讲座：新课程、新教材、新教法、新评价</w:t>
      </w:r>
      <w:r>
        <w:rPr/>
        <w:t>&lt;/span&gt;——</w:t>
      </w:r>
      <w:r>
        <w:rPr/>
        <w:t>努力推进新时代英语教育新发展</w:t>
      </w:r>
      <w:r>
        <w:rPr/>
        <w:t>&lt;/span&gt;&lt;/p&gt;&lt;/td&gt;&lt;td width="158" valign="top" style="padding: 0px 7px; border-width: 1px; border-left-color: windowtext; border-right-color: windowtext; border-style: solid; border-top-color: initial; border-bottom-color: windowtext;"&gt;&lt;p style="text-autospace:ideograph-numeric;line-height:27px"&gt;&lt;span style="font-family:</w:t>
      </w:r>
      <w:r>
        <w:rPr/>
        <w:t>仿宋</w:t>
      </w:r>
      <w:r>
        <w:rPr/>
        <w:t>_GB2312;font-size:16px"&gt;</w:t>
      </w:r>
      <w:r>
        <w:rPr/>
        <w:t>梅德明（</w:t>
      </w:r>
      <w:r>
        <w:rPr/>
        <w:t>&lt;/span&gt;&lt;span style="font-family:</w:t>
      </w:r>
      <w:r>
        <w:rPr/>
        <w:t>仿宋</w:t>
      </w:r>
      <w:r>
        <w:rPr/>
        <w:t>;font-size:16px"&gt;</w:t>
      </w:r>
      <w:r>
        <w:rPr/>
        <w:t>教育部义务教育英语课程标准修订组组长、上海外国语大学教授、博士生导师</w:t>
      </w:r>
      <w:r>
        <w:rPr/>
        <w:t>&lt;/span&gt;&lt;span style="font-family:</w:t>
      </w:r>
      <w:r>
        <w:rPr/>
        <w:t>仿宋</w:t>
      </w:r>
      <w:r>
        <w:rPr/>
        <w:t>_GB2312;font-size:16px"&gt;</w:t>
      </w:r>
      <w:r>
        <w:rPr/>
        <w:t>）</w:t>
      </w:r>
      <w:r>
        <w:rPr/>
        <w:t xml:space="preserve">&lt;/span&gt;&lt;/p&gt;&lt;/td&gt;&lt;/tr&gt;&lt;/tbody&gt;&lt;/table&gt;&lt;p style="white-space: normal; font-family: </w:t>
      </w:r>
      <w:r>
        <w:rPr/>
        <w:t>仿宋</w:t>
      </w:r>
      <w:r>
        <w:rPr/>
        <w:t>; font-size: 15pt; text-align: justify; line-height: 36px; text-indent: 2em;"&gt;(</w:t>
      </w:r>
      <w:r>
        <w:rPr/>
        <w:t>二</w:t>
      </w:r>
      <w:r>
        <w:rPr/>
        <w:t>)</w:t>
      </w:r>
      <w:r>
        <w:rPr/>
        <w:t>人教版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工作室成员报到时间</w:t>
      </w:r>
      <w:r>
        <w:rPr/>
        <w:t>:1</w:t>
      </w:r>
      <w:r>
        <w:rPr/>
        <w:t>２月５日</w:t>
      </w:r>
      <w:r>
        <w:rPr/>
        <w:t>18:00</w:t>
      </w:r>
      <w:r>
        <w:rPr/>
        <w:t>前</w:t>
      </w:r>
      <w:r>
        <w:rPr/>
        <w:t xml:space="preserve">; </w:t>
      </w:r>
      <w:r>
        <w:rPr/>
        <w:t>地点</w:t>
      </w:r>
      <w:r>
        <w:rPr/>
        <w:t>:</w:t>
      </w:r>
      <w:r>
        <w:rPr/>
        <w:t>佰丽海景酒店（儋州市吉浦路</w:t>
      </w:r>
      <w:r>
        <w:rPr/>
        <w:t>5</w:t>
      </w:r>
      <w:r>
        <w:rPr/>
        <w:t>号凯丰商务大厦）</w:t>
      </w:r>
      <w:r>
        <w:rPr/>
        <w:t>,</w:t>
      </w:r>
      <w:r>
        <w:rPr/>
        <w:t>电话</w:t>
      </w:r>
      <w:r>
        <w:rPr/>
        <w:t>:36988888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其他成员自订酒店，除上面酒店外，推荐如下酒店：</w:t>
      </w:r>
      <w:r>
        <w:rPr/>
        <w:t xml:space="preserve">1. </w:t>
      </w:r>
      <w:r>
        <w:rPr/>
        <w:t>洋浦维也纳酒店；</w:t>
      </w:r>
      <w:r>
        <w:rPr/>
        <w:t xml:space="preserve">2. </w:t>
      </w:r>
      <w:r>
        <w:rPr/>
        <w:t>洋浦金港湾酒店。</w:t>
      </w:r>
      <w:r>
        <w:rPr/>
        <w:t xml:space="preserve">&lt;/p&gt;&lt;table&gt;&lt;tbody&gt;&lt;tr class="firstRow"&gt;&lt;td width="90" valign="center" style="padding: 0px 7px; border-width: 1px; border-color: windowtext; border-style: solid;"&gt;&lt;p style="text-autospace:ideograph-numeric;text-align:center;line-height:27px"&gt;&lt;strong&gt;&lt;span style="font-family: </w:t>
      </w:r>
      <w:r>
        <w:rPr/>
        <w:t>仿宋</w:t>
      </w:r>
      <w:r>
        <w:rPr/>
        <w:t>_GB2312;font-size: 16px"&gt;</w:t>
      </w:r>
      <w:r>
        <w:rPr/>
        <w:t>活动时间</w:t>
      </w:r>
      <w:r>
        <w:rPr/>
        <w:t xml:space="preserve">&lt;/span&gt;&lt;/strong&gt;&lt;/p&gt;&lt;/td&gt;&lt;td width="177" valign="center" style="padding: 0px 7px; border-width: 1px; border-color: windowtext; border-style: solid;"&gt;&lt;p style="text-autospace:ideograph-numeric;text-align:center;line-height:27px"&gt;&lt;strong&gt;&lt;span style="font-family: </w:t>
      </w:r>
      <w:r>
        <w:rPr/>
        <w:t>仿宋</w:t>
      </w:r>
      <w:r>
        <w:rPr/>
        <w:t>_GB2312;font-size: 16px"&gt;</w:t>
      </w:r>
      <w:r>
        <w:rPr/>
        <w:t>活动内容</w:t>
      </w:r>
      <w:r>
        <w:rPr/>
        <w:t xml:space="preserve">&lt;/span&gt;&lt;/strong&gt;&lt;/p&gt;&lt;/td&gt;&lt;td width="137" valign="center" style="padding: 0px 7px; border-width: 1px; border-color: windowtext; border-style: solid;"&gt;&lt;p style="text-autospace:ideograph-numeric;text-align:center;line-height:27px"&gt;&lt;strong&gt;&lt;span style="font-family: </w:t>
      </w:r>
      <w:r>
        <w:rPr/>
        <w:t>仿宋</w:t>
      </w:r>
      <w:r>
        <w:rPr/>
        <w:t>_GB2312;font-size: 16px"&gt;</w:t>
      </w:r>
      <w:r>
        <w:rPr/>
        <w:t>主讲人</w:t>
      </w:r>
      <w:r>
        <w:rPr/>
        <w:t xml:space="preserve">&lt;/span&gt;&lt;/strong&gt;&lt;/p&gt;&lt;/td&gt;&lt;td width="73" valign="center" style="padding: 0px 7px; border-width: 1px; border-color: windowtext; border-style: solid;"&gt;&lt;p style="text-autospace:ideograph-numeric;text-align:center;line-height:27px"&gt;&lt;strong&gt;&lt;span style="font-family: </w:t>
      </w:r>
      <w:r>
        <w:rPr/>
        <w:t>仿宋</w:t>
      </w:r>
      <w:r>
        <w:rPr/>
        <w:t>_GB2312;font-size: 16px"&gt;</w:t>
      </w:r>
      <w:r>
        <w:rPr/>
        <w:t>活动</w:t>
      </w:r>
      <w:r>
        <w:rPr/>
        <w:t xml:space="preserve">&lt;/span&gt;&lt;/strong&gt;&lt;/p&gt;&lt;p style="text-autospace:ideograph-numeric;text-align:center;line-height:27px"&gt;&lt;strong&gt;&lt;span style="font-family: </w:t>
      </w:r>
      <w:r>
        <w:rPr/>
        <w:t>仿宋</w:t>
      </w:r>
      <w:r>
        <w:rPr/>
        <w:t>_GB2312;font-size: 16px"&gt;</w:t>
      </w:r>
      <w:r>
        <w:rPr/>
        <w:t>地点</w:t>
      </w:r>
      <w:r>
        <w:rPr/>
        <w:t xml:space="preserve">&lt;/span&gt;&lt;/strong&gt;&lt;/p&gt;&lt;/td&gt;&lt;td width="83" valign="center" style="padding: 0px 7px; border-width: 1px; border-color: windowtext; border-style: solid;"&gt;&lt;p style="text-autospace:ideograph-numeric;text-align:center;line-height:27px"&gt;&lt;strong&gt;&lt;span style="font-family: </w:t>
      </w:r>
      <w:r>
        <w:rPr/>
        <w:t>仿宋</w:t>
      </w:r>
      <w:r>
        <w:rPr/>
        <w:t>_GB2312;font-size: 16px"&gt;</w:t>
      </w:r>
      <w:r>
        <w:rPr/>
        <w:t>现场</w:t>
      </w:r>
      <w:r>
        <w:rPr/>
        <w:t xml:space="preserve">&lt;/span&gt;&lt;/strong&gt;&lt;/p&gt;&lt;p style="text-autospace:ideograph-numeric;text-align:center;line-height:27px"&gt;&lt;strong&gt;&lt;span style="font-family: </w:t>
      </w:r>
      <w:r>
        <w:rPr/>
        <w:t>仿宋</w:t>
      </w:r>
      <w:r>
        <w:rPr/>
        <w:t>_GB2312;font-size: 16px"&gt;</w:t>
      </w:r>
      <w:r>
        <w:rPr/>
        <w:t>参会</w:t>
      </w:r>
      <w:r>
        <w:rPr/>
        <w:t xml:space="preserve">&lt;/span&gt;&lt;/strong&gt;&lt;strong&gt;&lt;span style="font-family: </w:t>
      </w:r>
      <w:r>
        <w:rPr/>
        <w:t>仿宋</w:t>
      </w:r>
      <w:r>
        <w:rPr/>
        <w:t>_GB2312;font-size: 16px"&gt;</w:t>
      </w:r>
      <w:r>
        <w:rPr/>
        <w:t>人员</w:t>
      </w:r>
      <w:r>
        <w:rPr/>
        <w:t xml:space="preserve">&lt;/span&gt;&lt;/strong&gt;&lt;/p&gt;&lt;/td&gt;&lt;/tr&gt;&lt;tr&gt;&lt;td width="90" valign="top" style="padding: 0px 7px; border-width: 1px; border-left-color: windowtext; border-right-color: windowtext; border-style: solid; border-top-color: initial; border-bottom-color: windowtext;"&gt;&lt;p style="text-autospace:ideograph-numeric;line-height:27px"&gt;&lt;span style="font-family: </w:t>
      </w:r>
      <w:r>
        <w:rPr/>
        <w:t>仿宋</w:t>
      </w:r>
      <w:r>
        <w:rPr/>
        <w:t>;font-size: 15px"&gt;1</w:t>
      </w:r>
      <w:r>
        <w:rPr/>
        <w:t>２月</w:t>
      </w:r>
      <w:r>
        <w:rPr/>
        <w:t>6</w:t>
      </w:r>
      <w:r>
        <w:rPr/>
        <w:t>日上午</w:t>
      </w:r>
      <w:r>
        <w:rPr/>
        <w:t xml:space="preserve">&lt;/span&gt;&lt;/p&gt;&lt;p style="text-autospace:ideograph-numeric;line-height:27px"&gt;&lt;span style="font-family: </w:t>
      </w:r>
      <w:r>
        <w:rPr/>
        <w:t>仿宋</w:t>
      </w:r>
      <w:r>
        <w:rPr/>
        <w:t>;font-size: 15px"&gt;8</w:t>
      </w:r>
      <w:r>
        <w:rPr/>
        <w:t>：</w:t>
      </w:r>
      <w:r>
        <w:rPr/>
        <w:t>00</w:t>
      </w:r>
      <w:r>
        <w:rPr/>
        <w:t>至</w:t>
      </w:r>
      <w:r>
        <w:rPr/>
        <w:t xml:space="preserve">8:20&lt;/span&gt;&lt;/p&gt;&lt;p style="text-autospace:ideograph-numeric;line-height:27px"&gt;&lt;span style="font-family: </w:t>
      </w:r>
      <w:r>
        <w:rPr/>
        <w:t>仿宋</w:t>
      </w:r>
      <w:r>
        <w:rPr/>
        <w:t xml:space="preserve">;font-size: 15px"&gt;&amp;nbsp;&lt;/span&gt;&lt;/p&gt;&lt;p style="text-autospace:ideograph-numeric;line-height:27px"&gt;&lt;span style="font-family: </w:t>
      </w:r>
      <w:r>
        <w:rPr/>
        <w:t>仿宋</w:t>
      </w:r>
      <w:r>
        <w:rPr/>
        <w:t xml:space="preserve">;font-size: 15px"&gt;&amp;nbsp;&lt;/span&gt;&lt;/p&gt;&lt;p style="text-autospace:ideograph-numeric;line-height:27px"&gt;&lt;span style="font-family: </w:t>
      </w:r>
      <w:r>
        <w:rPr/>
        <w:t>仿宋</w:t>
      </w:r>
      <w:r>
        <w:rPr/>
        <w:t xml:space="preserve">;font-size: 15px"&gt;&amp;nbsp;&lt;/span&gt;&lt;/p&gt;&lt;p style="text-autospace:ideograph-numeric;line-height:27px"&gt;&lt;span style="font-family: </w:t>
      </w:r>
      <w:r>
        <w:rPr/>
        <w:t>仿宋</w:t>
      </w:r>
      <w:r>
        <w:rPr/>
        <w:t>;font-size: 15px"&gt;8:25</w:t>
      </w:r>
      <w:r>
        <w:rPr/>
        <w:t>至</w:t>
      </w:r>
      <w:r>
        <w:rPr/>
        <w:t xml:space="preserve">9:05&lt;/span&gt;&lt;/p&gt;&lt;p style="text-autospace:ideograph-numeric;line-height:27px"&gt;&lt;span style="font-family: </w:t>
      </w:r>
      <w:r>
        <w:rPr/>
        <w:t>仿宋</w:t>
      </w:r>
      <w:r>
        <w:rPr/>
        <w:t xml:space="preserve">;font-size: 15px"&gt;&amp;nbsp;&lt;/span&gt;&lt;/p&gt;&lt;p style="text-autospace:ideograph-numeric;line-height:27px"&gt;&lt;span style="font-family: </w:t>
      </w:r>
      <w:r>
        <w:rPr/>
        <w:t>仿宋</w:t>
      </w:r>
      <w:r>
        <w:rPr/>
        <w:t xml:space="preserve">;font-size: 15px"&gt;&amp;nbsp;&lt;/span&gt;&lt;/p&gt;&lt;p style="text-autospace:ideograph-numeric;line-height:27px"&gt;&lt;span style="font-family: </w:t>
      </w:r>
      <w:r>
        <w:rPr/>
        <w:t>仿宋</w:t>
      </w:r>
      <w:r>
        <w:rPr/>
        <w:t xml:space="preserve">;font-size: 15px"&gt;&amp;nbsp;&lt;/span&gt;&lt;/p&gt;&lt;p style="text-autospace:ideograph-numeric;line-height:27px"&gt;&lt;span style="font-family: </w:t>
      </w:r>
      <w:r>
        <w:rPr/>
        <w:t>仿宋</w:t>
      </w:r>
      <w:r>
        <w:rPr/>
        <w:t>;font-size: 15px"&gt;9:15</w:t>
      </w:r>
      <w:r>
        <w:rPr/>
        <w:t>至</w:t>
      </w:r>
      <w:r>
        <w:rPr/>
        <w:t xml:space="preserve">9:55,&lt;/span&gt;&lt;/p&gt;&lt;p style="text-autospace:ideograph-numeric;line-height:27px"&gt;&lt;span style="font-family: </w:t>
      </w:r>
      <w:r>
        <w:rPr/>
        <w:t>仿宋</w:t>
      </w:r>
      <w:r>
        <w:rPr/>
        <w:t>;font-size: 15px"&gt;10:05</w:t>
      </w:r>
      <w:r>
        <w:rPr/>
        <w:t>至</w:t>
      </w:r>
      <w:r>
        <w:rPr/>
        <w:t xml:space="preserve">10:45&lt;/span&gt;&lt;/p&gt;&lt;p style="text-autospace:ideograph-numeric;line-height:27px"&gt;&lt;span style="font-family: </w:t>
      </w:r>
      <w:r>
        <w:rPr/>
        <w:t>仿宋</w:t>
      </w:r>
      <w:r>
        <w:rPr/>
        <w:t xml:space="preserve">;font-size: 15px"&gt;&amp;nbsp;&lt;/span&gt;&lt;/p&gt;&lt;p style="text-autospace:ideograph-numeric;line-height:27px"&gt;&lt;span style="font-family: </w:t>
      </w:r>
      <w:r>
        <w:rPr/>
        <w:t>仿宋</w:t>
      </w:r>
      <w:r>
        <w:rPr/>
        <w:t>;font-size: 15px"&gt;10:45</w:t>
      </w:r>
      <w:r>
        <w:rPr/>
        <w:t>至</w:t>
      </w:r>
      <w:r>
        <w:rPr/>
        <w:t>12:00&lt;/span&gt;&lt;/p&gt;&lt;/td&gt;&lt;td width="177" valign="top" style="padding: 0px 7px; border-width: 1px; border-left-color: windowtext; border-right-color: windowtext; border-style: solid; border-top-color: initial; border-bottom-color: windowtext;"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1.&amp;nbsp;</w:t>
      </w:r>
      <w:r>
        <w:rPr/>
        <w:t>开幕式</w:t>
      </w:r>
      <w:r>
        <w:rPr/>
        <w:t>&lt;/span&gt;&lt;/p&gt;&lt;p style="text-autospace:ideograph-numeric;line-height:27px"&gt;&lt;span style="font-family:</w:t>
      </w:r>
      <w:r>
        <w:rPr/>
        <w:t>仿宋</w:t>
      </w:r>
      <w:r>
        <w:rPr/>
        <w:t>_GB2312;font-size:16px"&gt;2</w:t>
      </w:r>
      <w:r>
        <w:rPr/>
        <w:t>．人教版主题单元整体教学展示（</w:t>
      </w:r>
      <w:r>
        <w:rPr/>
        <w:t>1</w:t>
      </w:r>
      <w:r>
        <w:rPr/>
        <w:t>）</w:t>
      </w:r>
      <w:r>
        <w:rPr/>
        <w:t>(</w:t>
      </w:r>
      <w:r>
        <w:rPr/>
        <w:t>五年级上册</w:t>
      </w:r>
      <w:r>
        <w:rPr/>
        <w:t>Unit 4 What can you do ? 4&lt;span style="font-family:</w:t>
      </w:r>
      <w:r>
        <w:rPr/>
        <w:t>仿宋</w:t>
      </w:r>
      <w:r>
        <w:rPr/>
        <w:t>_GB2312"&gt;</w:t>
      </w:r>
      <w:r>
        <w:rPr/>
        <w:t>节课</w:t>
      </w:r>
      <w:r>
        <w:rPr/>
        <w:t>&lt;/span&gt;):&lt;/span&gt;&lt;/p&gt;&lt;p style="text-autospace:ideograph-numeric;line-height:27px"&gt;&lt;span style="font-family:</w:t>
      </w:r>
      <w:r>
        <w:rPr/>
        <w:t>仿宋</w:t>
      </w:r>
      <w:r>
        <w:rPr/>
        <w:t>_GB2312;font-size:16px"&gt;</w:t>
      </w:r>
      <w:r>
        <w:rPr/>
        <w:t>第一</w:t>
      </w:r>
      <w:r>
        <w:rPr/>
        <w:t>&lt;/span&gt;&lt;span style="font-family:</w:t>
      </w:r>
      <w:r>
        <w:rPr/>
        <w:t>仿宋</w:t>
      </w:r>
      <w:r>
        <w:rPr/>
        <w:t>;font-size:16px"&gt;</w:t>
      </w:r>
      <w:r>
        <w:rPr/>
        <w:t>、二</w:t>
      </w:r>
      <w:r>
        <w:rPr/>
        <w:t>&lt;/span&gt;&lt;span style="font-family:</w:t>
      </w:r>
      <w:r>
        <w:rPr/>
        <w:t>仿宋</w:t>
      </w:r>
      <w:r>
        <w:rPr/>
        <w:t>_GB2312;font-size:16px"&gt;</w:t>
      </w:r>
      <w:r>
        <w:rPr/>
        <w:t>节：Ｓ</w:t>
      </w:r>
      <w:r>
        <w:rPr/>
        <w:t>ection &amp;nbsp;A Let`s try, talk, learn. Do a survey</w:t>
      </w:r>
      <w:r>
        <w:rPr/>
        <w:t>（说课）</w:t>
      </w:r>
      <w:r>
        <w:rPr/>
        <w:t>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;font-size:16px"&gt;</w:t>
      </w:r>
      <w:r>
        <w:rPr/>
        <w:t>第三、四</w:t>
      </w:r>
      <w:r>
        <w:rPr/>
        <w:t>&lt;/span&gt;&lt;span style="font-family:</w:t>
      </w:r>
      <w:r>
        <w:rPr/>
        <w:t>仿宋</w:t>
      </w:r>
      <w:r>
        <w:rPr/>
        <w:t>_GB2312;font-size:16px"&gt;</w:t>
      </w:r>
      <w:r>
        <w:rPr/>
        <w:t>节：Ｓ</w:t>
      </w:r>
      <w:r>
        <w:rPr/>
        <w:t xml:space="preserve">ection </w:t>
      </w:r>
      <w:r>
        <w:rPr/>
        <w:t>Ｂ</w:t>
      </w:r>
      <w:r>
        <w:rPr/>
        <w:t>&amp;nbsp;&lt;/span&gt;</w:t>
      </w:r>
      <w:r>
        <w:rPr/>
        <w:t>　</w:t>
      </w:r>
      <w:r>
        <w:rPr/>
        <w:t>&lt;span style="font-family:</w:t>
      </w:r>
      <w:r>
        <w:rPr/>
        <w:t>仿宋</w:t>
      </w:r>
      <w:r>
        <w:rPr/>
        <w:t>_GB2312;font-size:16px"&gt;Let`s try, talk, learn, Write and say</w:t>
      </w:r>
      <w:r>
        <w:rPr/>
        <w:t>（现场课）</w:t>
      </w:r>
      <w:r>
        <w:rPr/>
        <w:t>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3</w:t>
      </w:r>
      <w:r>
        <w:rPr/>
        <w:t>．＂主题单元整体教学</w:t>
      </w:r>
      <w:r>
        <w:rPr/>
        <w:t>&lt;/span&gt;&lt;span style="font-family:</w:t>
      </w:r>
      <w:r>
        <w:rPr/>
        <w:t>仿宋</w:t>
      </w:r>
      <w:r>
        <w:rPr/>
        <w:t>;font-size:20px"&gt;</w:t>
      </w:r>
      <w:r>
        <w:rPr/>
        <w:t>、</w:t>
      </w:r>
      <w:r>
        <w:rPr/>
        <w:t>&lt;/span&gt;&lt;span style="font-family:</w:t>
      </w:r>
      <w:r>
        <w:rPr/>
        <w:t>仿宋</w:t>
      </w:r>
      <w:r>
        <w:rPr/>
        <w:t>;font-size:16px"&gt;</w:t>
      </w:r>
      <w:r>
        <w:rPr/>
        <w:t>教学练评一体化及作业设计与实施＂研讨沙龙</w:t>
      </w:r>
      <w:r>
        <w:rPr/>
        <w:t>&lt;/span&gt;&lt;span style="font-family:</w:t>
      </w:r>
      <w:r>
        <w:rPr/>
        <w:t>仿宋</w:t>
      </w:r>
      <w:r>
        <w:rPr/>
        <w:t>_GB2312;font-size:16px"&gt;&amp;nbsp;&lt;/span&gt;&lt;/p&gt;&lt;/td&gt;&lt;td width="137" valign="top" style="padding: 0px 7px; border-width: 1px; border-left-color: windowtext; border-right-color: windowtext; border-style: solid; border-top-color: initial; border-bottom-color: windowtext;"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</w:t>
      </w:r>
      <w:r>
        <w:rPr/>
        <w:t>专家、领导</w:t>
      </w:r>
      <w:r>
        <w:rPr/>
        <w:t>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&lt;span style="font-family:</w:t>
      </w:r>
      <w:r>
        <w:rPr/>
        <w:t>仿宋</w:t>
      </w:r>
      <w:r>
        <w:rPr/>
        <w:t>_GB2312"&gt;</w:t>
      </w:r>
      <w:r>
        <w:rPr/>
        <w:t>钟新珠（儋州市那大一小）、任世春（儋州市教育研究培训院）</w:t>
      </w:r>
      <w:r>
        <w:rPr/>
        <w:t>&lt;/span&gt; &lt;/span&gt;&lt;/p&gt;&lt;p style="text-autospace:ideograph-numeric;line-height:27px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font-family:</w:t>
      </w:r>
      <w:r>
        <w:rPr/>
        <w:t>仿宋</w:t>
      </w:r>
      <w:r>
        <w:rPr/>
        <w:t>;font-size:16px"&gt;&amp;nbsp;&lt;/span&gt;&lt;/p&gt;&lt;p style="text-autospace:ideograph-numeric;line-height:27px"&gt;&lt;span style="font-family:</w:t>
      </w:r>
      <w:r>
        <w:rPr/>
        <w:t>仿宋</w:t>
      </w:r>
      <w:r>
        <w:rPr/>
        <w:t>;font-size:16px"&gt;&lt;span style="font-family:</w:t>
      </w:r>
      <w:r>
        <w:rPr/>
        <w:t>仿宋</w:t>
      </w:r>
      <w:r>
        <w:rPr/>
        <w:t>"&gt;</w:t>
      </w:r>
      <w:r>
        <w:rPr/>
        <w:t>陈明惠（儋州市王五镇中心校</w:t>
      </w:r>
      <w:r>
        <w:rPr/>
        <w:t xml:space="preserve">&lt;/span&gt; </w:t>
      </w:r>
      <w:r>
        <w:rPr/>
        <w:t xml:space="preserve">）、代慧慧（儋州市那大一小 </w:t>
      </w:r>
      <w:r>
        <w:rPr/>
        <w:t>&amp;nbsp;&amp;nbsp;</w:t>
      </w:r>
      <w:r>
        <w:rPr/>
        <w:t>）</w:t>
      </w:r>
      <w:r>
        <w:rPr/>
        <w:t>&lt;/span&gt;&lt;/p&gt;&lt;p style="text-autospace:ideograph-numeric;line-height:27px"&gt;&lt;span style="font-family:</w:t>
      </w:r>
      <w:r>
        <w:rPr/>
        <w:t>仿宋</w:t>
      </w:r>
      <w:r>
        <w:rPr/>
        <w:t>;font-size:16px"&gt;&amp;nbsp;&lt;/span&gt;&lt;/p&gt;&lt;p style="text-autospace:ideograph-numeric;line-height:27px"&gt;&lt;span style="font-family:</w:t>
      </w:r>
      <w:r>
        <w:rPr/>
        <w:t>仿宋</w:t>
      </w:r>
      <w:r>
        <w:rPr/>
        <w:t>;font-size:16px"&gt;</w:t>
      </w:r>
      <w:r>
        <w:rPr/>
        <w:t>李立新、张艳玲、方夏霞、任世春及说课、上课老师</w:t>
      </w:r>
      <w:r>
        <w:rPr/>
        <w:t xml:space="preserve">&lt;/span&gt;&lt;/p&gt;&lt;/td&gt;&lt;td width="73" valign="top" rowspan="2" style="padding: 0px 7px; border-width: 1px; border-left-color: windowtext; border-right-color: windowtext; border-style: solid; border-top-color: initial; border-bottom-color: windowtext;"&gt;&lt;p style="text-autospace:ideograph-numeric;line-height:27px"&gt;&lt;span style="font-family: </w:t>
      </w:r>
      <w:r>
        <w:rPr/>
        <w:t>仿宋</w:t>
      </w:r>
      <w:r>
        <w:rPr/>
        <w:t>;font-size: 15px"&gt;</w:t>
      </w:r>
      <w:r>
        <w:rPr/>
        <w:t>洋浦第一小学</w:t>
      </w:r>
      <w:r>
        <w:rPr/>
        <w:t>&lt;/span&gt;&lt;/p&gt;&lt;/td&gt;&lt;td width="83" valign="top" rowspan="2" style="padding: 0px 7px; border-width: 1px; border-left-color: windowtext; border-right-color: windowtext; border-style: solid; border-top-color: initial; border-bottom-color: windowtext;"&gt;&lt;p style=";text-autospace:ideograph-numeric;text-align:justify;text-justify:inter-ideograph;line-height:27px"&gt;&lt;span style="font-family:</w:t>
      </w:r>
      <w:r>
        <w:rPr/>
        <w:t>仿宋</w:t>
      </w:r>
      <w:r>
        <w:rPr/>
        <w:t>;font-size:16px"&gt;1.&amp;nbsp;</w:t>
      </w:r>
      <w:r>
        <w:rPr/>
        <w:t>李立新、张艳玲、方夏霞工作室人教版市县老师，名单见附件</w:t>
      </w:r>
      <w:r>
        <w:rPr/>
        <w:t>3;&lt;/span&gt;&lt;/p&gt;&lt;p style="text-autospace:ideograph-numeric;line-height:27px"&gt;&lt;span style="font-family:</w:t>
      </w:r>
      <w:r>
        <w:rPr/>
        <w:t>仿宋</w:t>
      </w:r>
      <w:r>
        <w:rPr/>
        <w:t>;font-size:16px"&gt;2.</w:t>
      </w:r>
      <w:r>
        <w:rPr/>
        <w:t>人教版市县（区）小学英语教研员、市县直属学校和乡镇中心校小学英语教研员或教研组长等</w:t>
      </w:r>
      <w:r>
        <w:rPr/>
        <w:t>124</w:t>
      </w:r>
      <w:r>
        <w:rPr/>
        <w:t>名</w:t>
      </w:r>
      <w:r>
        <w:rPr/>
        <w:t>,</w:t>
      </w:r>
      <w:r>
        <w:rPr/>
        <w:t>名额分配见附件</w:t>
      </w:r>
      <w:r>
        <w:rPr/>
        <w:t xml:space="preserve">4. &lt;/span&gt;&lt;/p&gt;&lt;/td&gt;&lt;/tr&gt;&lt;tr&gt;&lt;td width="90" valign="top" style="padding: 0px 7px; border-width: 1px; border-left-color: windowtext; border-right-color: windowtext; border-style: solid; border-top-color: initial; border-bottom-color: windowtext;"&gt;&lt;p style="text-autospace:ideograph-numeric;line-height:27px"&gt;&lt;span style="font-family: </w:t>
      </w:r>
      <w:r>
        <w:rPr/>
        <w:t>仿宋</w:t>
      </w:r>
      <w:r>
        <w:rPr/>
        <w:t>;font-size: 15px"&gt;1</w:t>
      </w:r>
      <w:r>
        <w:rPr/>
        <w:t>２月</w:t>
      </w:r>
      <w:r>
        <w:rPr/>
        <w:t>6</w:t>
      </w:r>
      <w:r>
        <w:rPr/>
        <w:t>日下午</w:t>
      </w:r>
      <w:r>
        <w:rPr/>
        <w:t xml:space="preserve">&lt;/span&gt;&lt;/p&gt;&lt;p style="text-autospace:ideograph-numeric;line-height:27px"&gt;&lt;span style="font-family: </w:t>
      </w:r>
      <w:r>
        <w:rPr/>
        <w:t>仿宋</w:t>
      </w:r>
      <w:r>
        <w:rPr/>
        <w:t xml:space="preserve">;font-size: 15px"&gt;&amp;nbsp;&lt;/span&gt;&lt;/p&gt;&lt;p style="text-autospace:ideograph-numeric;line-height:27px"&gt;&lt;span style="font-family: </w:t>
      </w:r>
      <w:r>
        <w:rPr/>
        <w:t>仿宋</w:t>
      </w:r>
      <w:r>
        <w:rPr/>
        <w:t xml:space="preserve">;font-size: 15px"&gt;&amp;nbsp;&lt;/span&gt;&lt;/p&gt;&lt;p style="text-autospace:ideograph-numeric;line-height:27px"&gt;&lt;span style="font-family: </w:t>
      </w:r>
      <w:r>
        <w:rPr/>
        <w:t>仿宋</w:t>
      </w:r>
      <w:r>
        <w:rPr/>
        <w:t>;font-size: 15px"&gt;14:30</w:t>
      </w:r>
      <w:r>
        <w:rPr/>
        <w:t>至</w:t>
      </w:r>
      <w:r>
        <w:rPr/>
        <w:t xml:space="preserve">15:10&lt;/span&gt;&lt;/p&gt;&lt;p style="text-autospace:ideograph-numeric;line-height:27px"&gt;&lt;span style="font-family: </w:t>
      </w:r>
      <w:r>
        <w:rPr/>
        <w:t>仿宋</w:t>
      </w:r>
      <w:r>
        <w:rPr/>
        <w:t xml:space="preserve">;font-size: 15px"&gt;&amp;nbsp;&lt;/span&gt;&lt;/p&gt;&lt;p style="text-autospace:ideograph-numeric;line-height:27px"&gt;&lt;span style="font-family: </w:t>
      </w:r>
      <w:r>
        <w:rPr/>
        <w:t>仿宋</w:t>
      </w:r>
      <w:r>
        <w:rPr/>
        <w:t>;font-size: 15px"&gt;15:20</w:t>
      </w:r>
      <w:r>
        <w:rPr/>
        <w:t>至</w:t>
      </w:r>
      <w:r>
        <w:rPr/>
        <w:t xml:space="preserve">16:00&lt;/span&gt;&lt;/p&gt;&lt;p style="text-autospace:ideograph-numeric;line-height:27px"&gt;&lt;span style="font-family: </w:t>
      </w:r>
      <w:r>
        <w:rPr/>
        <w:t>仿宋</w:t>
      </w:r>
      <w:r>
        <w:rPr/>
        <w:t xml:space="preserve">;font-size: 15px"&gt;&amp;nbsp;&lt;/span&gt;&lt;/p&gt;&lt;p style="text-autospace:ideograph-numeric;line-height:27px"&gt;&lt;span style="font-family: </w:t>
      </w:r>
      <w:r>
        <w:rPr/>
        <w:t>仿宋</w:t>
      </w:r>
      <w:r>
        <w:rPr/>
        <w:t>;font-size: 15px"&gt;16:00</w:t>
      </w:r>
      <w:r>
        <w:rPr/>
        <w:t>至</w:t>
      </w:r>
      <w:r>
        <w:rPr/>
        <w:t>17:00&lt;/span&gt;&lt;/p&gt;&lt;/td&gt;&lt;td width="177" valign="top" style="padding: 0px 7px; border-width: 1px; border-left-color: windowtext; border-right-color: windowtext; border-style: solid; border-top-color: initial; border-bottom-color: windowtext;"&gt;&lt;p style=";text-autospace:ideograph-numeric;line-height:27px"&gt;&lt;span style="font-family:</w:t>
      </w:r>
      <w:r>
        <w:rPr/>
        <w:t>仿宋</w:t>
      </w:r>
      <w:r>
        <w:rPr/>
        <w:t xml:space="preserve">_GB2312;font-size:16px"&gt;4. </w:t>
      </w:r>
      <w:r>
        <w:rPr/>
        <w:t>人教版主题单元整体教学展示（</w:t>
      </w:r>
      <w:r>
        <w:rPr/>
        <w:t>2</w:t>
      </w:r>
      <w:r>
        <w:rPr/>
        <w:t>）</w:t>
      </w:r>
      <w:r>
        <w:rPr/>
        <w:t>(</w:t>
      </w:r>
      <w:r>
        <w:rPr/>
        <w:t>五年级上册</w:t>
      </w:r>
      <w:r>
        <w:rPr/>
        <w:t>Unit 4 What can you do ? 2&lt;span style="font-family:</w:t>
      </w:r>
      <w:r>
        <w:rPr/>
        <w:t>仿宋</w:t>
      </w:r>
      <w:r>
        <w:rPr/>
        <w:t>_GB2312"&gt;</w:t>
      </w:r>
      <w:r>
        <w:rPr/>
        <w:t>节课</w:t>
      </w:r>
      <w:r>
        <w:rPr/>
        <w:t>&lt;/span&gt;):&lt;/span&gt;&lt;/p&gt;&lt;p style=";text-autospace:ideograph-numeric;line-height:27px"&gt;&lt;span style="font-family:</w:t>
      </w:r>
      <w:r>
        <w:rPr/>
        <w:t>仿宋</w:t>
      </w:r>
      <w:r>
        <w:rPr/>
        <w:t>_GB2312;font-size:16px"&gt;</w:t>
      </w:r>
      <w:r>
        <w:rPr/>
        <w:t>第五节：Ｓ</w:t>
      </w:r>
      <w:r>
        <w:rPr/>
        <w:t>ection &amp;nbsp;</w:t>
      </w:r>
      <w:r>
        <w:rPr/>
        <w:t>Ｂ</w:t>
      </w:r>
      <w:r>
        <w:rPr/>
        <w:t>&amp;nbsp;Read and wrtie. Let`s check, wrap it up. &lt;/span&gt;&lt;/p&gt;&lt;p style=";text-autospace:ideograph-numeric;line-height:27px"&gt;&lt;span style="font-family:</w:t>
      </w:r>
      <w:r>
        <w:rPr/>
        <w:t>仿宋</w:t>
      </w:r>
      <w:r>
        <w:rPr/>
        <w:t>;font-size:16px"&gt;</w:t>
      </w:r>
      <w:r>
        <w:rPr/>
        <w:t>第六</w:t>
      </w:r>
      <w:r>
        <w:rPr/>
        <w:t>&lt;/span&gt;&lt;span style="font-family:</w:t>
      </w:r>
      <w:r>
        <w:rPr/>
        <w:t>仿宋</w:t>
      </w:r>
      <w:r>
        <w:rPr/>
        <w:t>_GB2312;font-size:16px"&gt;</w:t>
      </w:r>
      <w:r>
        <w:rPr/>
        <w:t>节</w:t>
      </w:r>
      <w:r>
        <w:rPr/>
        <w:t xml:space="preserve">: Section </w:t>
      </w:r>
      <w:r>
        <w:rPr/>
        <w:t>Ａ</w:t>
      </w:r>
      <w:r>
        <w:rPr/>
        <w:t>&amp;nbsp;&lt;/span&gt;</w:t>
      </w:r>
      <w:r>
        <w:rPr/>
        <w:t>　</w:t>
      </w:r>
      <w:r>
        <w:rPr/>
        <w:t>&lt;span style="font-family:</w:t>
      </w:r>
      <w:r>
        <w:rPr/>
        <w:t>仿宋</w:t>
      </w:r>
      <w:r>
        <w:rPr/>
        <w:t>_GB2312;font-size:16px"&gt;Let`s spell. &lt;/span&gt;&lt;/p&gt;&lt;p style="text-autospace:ideograph-numeric;line-height:27px"&gt;&lt;span style="font-family:</w:t>
      </w:r>
      <w:r>
        <w:rPr/>
        <w:t>仿宋</w:t>
      </w:r>
      <w:r>
        <w:rPr/>
        <w:t>_GB2312;font-size:16px"&gt;&amp;nbsp;&lt;/span&gt;&lt;/p&gt;&lt;p style="text-autospace:ideograph-numeric;line-height:27px"&gt;&lt;span style="font-family:</w:t>
      </w:r>
      <w:r>
        <w:rPr/>
        <w:t>仿宋</w:t>
      </w:r>
      <w:r>
        <w:rPr/>
        <w:t>_GB2312;font-size:16px"&gt;5.</w:t>
      </w:r>
      <w:r>
        <w:rPr/>
        <w:t>＂主题单元整体教学</w:t>
      </w:r>
      <w:r>
        <w:rPr/>
        <w:t>&lt;/span&gt;&lt;span style="font-family:</w:t>
      </w:r>
      <w:r>
        <w:rPr/>
        <w:t>仿宋</w:t>
      </w:r>
      <w:r>
        <w:rPr/>
        <w:t>;font-size:20px"&gt;</w:t>
      </w:r>
      <w:r>
        <w:rPr/>
        <w:t>、</w:t>
      </w:r>
      <w:r>
        <w:rPr/>
        <w:t>&lt;/span&gt;&lt;span style="font-family:</w:t>
      </w:r>
      <w:r>
        <w:rPr/>
        <w:t>仿宋</w:t>
      </w:r>
      <w:r>
        <w:rPr/>
        <w:t>;font-size:16px"&gt;</w:t>
      </w:r>
      <w:r>
        <w:rPr/>
        <w:t>教学练评一体化及作业设计与实施＂研讨沙龙</w:t>
      </w:r>
      <w:r>
        <w:rPr/>
        <w:t>&lt;/span&gt;&lt;span style="font-family:</w:t>
      </w:r>
      <w:r>
        <w:rPr/>
        <w:t>仿宋</w:t>
      </w:r>
      <w:r>
        <w:rPr/>
        <w:t>_GB2312;font-size:16px"&gt;&amp;nbsp;&lt;/span&gt;&lt;/p&gt;&lt;/td&gt;&lt;td width="137" valign="top" style="padding: 0px 7px; border-width: 1px; border-left-color: windowtext; border-right-color: windowtext; border-style: solid; border-top-color: initial; border-bottom-color: windowtext;"&gt;&lt;p style="text-autospace:ideograph-numeric;line-height:27px"&gt;&lt;span style="font-family:</w:t>
      </w:r>
      <w:r>
        <w:rPr/>
        <w:t>仿宋</w:t>
      </w:r>
      <w:r>
        <w:rPr/>
        <w:t>;font-size:16px"&gt;&amp;nbsp;&lt;/span&gt;&lt;/p&gt;&lt;p style="text-autospace:ideograph-numeric;line-height:27px"&gt;&lt;span style="font-family:</w:t>
      </w:r>
      <w:r>
        <w:rPr/>
        <w:t>仿宋</w:t>
      </w:r>
      <w:r>
        <w:rPr/>
        <w:t>;font-size:16px"&gt;&amp;nbsp;&lt;/span&gt;&lt;/p&gt;&lt;p style="text-autospace:ideograph-numeric;line-height:27px"&gt;&lt;span style="font-family:</w:t>
      </w:r>
      <w:r>
        <w:rPr/>
        <w:t>仿宋</w:t>
      </w:r>
      <w:r>
        <w:rPr/>
        <w:t>;font-size:16px"&gt;&amp;nbsp;&lt;/span&gt;&lt;/p&gt;&lt;p style="text-autospace:ideograph-numeric;line-height:27px"&gt;&lt;span style="font-family:</w:t>
      </w:r>
      <w:r>
        <w:rPr/>
        <w:t>仿宋</w:t>
      </w:r>
      <w:r>
        <w:rPr/>
        <w:t>;font-size:16px"&gt;&amp;nbsp;&lt;/span&gt;&lt;/p&gt;&lt;p style="text-autospace:ideograph-numeric;line-height:27px"&gt;&lt;span style="font-family:</w:t>
      </w:r>
      <w:r>
        <w:rPr/>
        <w:t>仿宋</w:t>
      </w:r>
      <w:r>
        <w:rPr/>
        <w:t>;font-size:16px"&gt;&lt;span style="font-family:</w:t>
      </w:r>
      <w:r>
        <w:rPr/>
        <w:t>仿宋</w:t>
      </w:r>
      <w:r>
        <w:rPr/>
        <w:t>"&gt;</w:t>
      </w:r>
      <w:r>
        <w:rPr/>
        <w:t>欧小翠（儋州市那大中心校）</w:t>
      </w:r>
      <w:r>
        <w:rPr/>
        <w:t>&lt;/span&gt; &amp;nbsp;&lt;/span&gt;&lt;/p&gt;&lt;p style="text-autospace:ideograph-numeric;line-height:27px"&gt;&lt;span style="font-family:</w:t>
      </w:r>
      <w:r>
        <w:rPr/>
        <w:t>仿宋</w:t>
      </w:r>
      <w:r>
        <w:rPr/>
        <w:t>;font-size:16px"&gt;&amp;nbsp;&lt;/span&gt;&lt;/p&gt;&lt;p style="text-autospace:ideograph-numeric;line-height:27px"&gt;&lt;span style="font-family:</w:t>
      </w:r>
      <w:r>
        <w:rPr/>
        <w:t>仿宋</w:t>
      </w:r>
      <w:r>
        <w:rPr/>
        <w:t>;font-size:16px"&gt;</w:t>
      </w:r>
      <w:r>
        <w:rPr/>
        <w:t>庞海红（儋州那大实验小学，指导老师：黄子樱）</w:t>
      </w:r>
      <w:r>
        <w:rPr/>
        <w:t>&lt;/span&gt;&lt;/p&gt;&lt;p style="text-autospace:ideograph-numeric;line-height:27px"&gt;&lt;span style="font-family:</w:t>
      </w:r>
      <w:r>
        <w:rPr/>
        <w:t>仿宋</w:t>
      </w:r>
      <w:r>
        <w:rPr/>
        <w:t>;font-size:16px"&gt;</w:t>
      </w:r>
      <w:r>
        <w:rPr/>
        <w:t>李立新、张艳玲、方夏霞、任世春及上课老师</w:t>
      </w:r>
      <w:r>
        <w:rPr/>
        <w:t xml:space="preserve">&lt;/span&gt;&lt;/p&gt;&lt;/td&gt;&lt;/tr&gt;&lt;/tbody&gt;&lt;/table&gt;&lt;p style="white-space: normal; font-family: </w:t>
      </w:r>
      <w:r>
        <w:rPr/>
        <w:t>仿宋</w:t>
      </w:r>
      <w:r>
        <w:rPr/>
        <w:t>; font-size: 15pt; text-align: justify; line-height: 36px; text-indent: 2em;"&gt;&lt;strong style="font-family: sans-serif; font-size: 16px;"&gt;&lt;span style=";font-family:</w:t>
      </w:r>
      <w:r>
        <w:rPr/>
        <w:t>仿宋</w:t>
      </w:r>
      <w:r>
        <w:rPr/>
        <w:t>;font-size:20px"&gt;</w:t>
      </w:r>
      <w:r>
        <w:rPr/>
        <w:t>注：</w:t>
      </w:r>
      <w:r>
        <w:rPr/>
        <w:t>&lt;/span&gt;&lt;/strong&gt;</w:t>
      </w:r>
      <w:r>
        <w:rPr/>
        <w:t>活动前将安排集体备课和磨课活动，具体安排如下：</w:t>
      </w:r>
      <w:r>
        <w:rPr/>
        <w:t xml:space="preserve">&lt;br&gt;&lt;/p&gt;&lt;table&gt;&lt;tbody&gt;&lt;tr class="firstRow"&gt;&lt;td width="90" valign="center" style="padding: 0px 7px; border-width: 1px; border-color: windowtext; border-style: solid;"&gt;&lt;p style="text-autospace:ideograph-numeric;text-align:center;line-height:27px"&gt;&lt;strong&gt;&lt;span style="font-family: </w:t>
      </w:r>
      <w:r>
        <w:rPr/>
        <w:t>仿宋</w:t>
      </w:r>
      <w:r>
        <w:rPr/>
        <w:t>_GB2312;font-size: 16px"&gt;</w:t>
      </w:r>
      <w:r>
        <w:rPr/>
        <w:t>活动时间</w:t>
      </w:r>
      <w:r>
        <w:rPr/>
        <w:t xml:space="preserve">&lt;/span&gt;&lt;/strong&gt;&lt;/p&gt;&lt;/td&gt;&lt;td width="183" valign="center" style="padding: 0px 7px; border-width: 1px; border-color: windowtext; border-style: solid;"&gt;&lt;p style="text-autospace:ideograph-numeric;text-align:center;line-height:27px"&gt;&lt;strong&gt;&lt;span style="font-family: </w:t>
      </w:r>
      <w:r>
        <w:rPr/>
        <w:t>仿宋</w:t>
      </w:r>
      <w:r>
        <w:rPr/>
        <w:t>_GB2312;font-size: 16px"&gt;</w:t>
      </w:r>
      <w:r>
        <w:rPr/>
        <w:t>活动内容</w:t>
      </w:r>
      <w:r>
        <w:rPr/>
        <w:t xml:space="preserve">&lt;/span&gt;&lt;/strong&gt;&lt;/p&gt;&lt;/td&gt;&lt;td width="115" valign="center" style="padding: 0px 7px; border-width: 1px; border-color: windowtext; border-style: solid;"&gt;&lt;p style="text-autospace:ideograph-numeric;text-align:center;line-height:27px"&gt;&lt;strong&gt;&lt;span style="font-family: </w:t>
      </w:r>
      <w:r>
        <w:rPr/>
        <w:t>仿宋</w:t>
      </w:r>
      <w:r>
        <w:rPr/>
        <w:t>_GB2312;font-size: 16px"&gt;</w:t>
      </w:r>
      <w:r>
        <w:rPr/>
        <w:t>主讲人</w:t>
      </w:r>
      <w:r>
        <w:rPr/>
        <w:t xml:space="preserve">&lt;/span&gt;&lt;/strong&gt;&lt;/p&gt;&lt;/td&gt;&lt;td width="89" valign="center" style="padding: 0px 7px; border-width: 1px; border-color: windowtext; border-style: solid;"&gt;&lt;p style="text-autospace:ideograph-numeric;text-align:center;line-height:27px"&gt;&lt;strong&gt;&lt;span style="font-family: </w:t>
      </w:r>
      <w:r>
        <w:rPr/>
        <w:t>仿宋</w:t>
      </w:r>
      <w:r>
        <w:rPr/>
        <w:t>_GB2312;font-size: 16px"&gt;</w:t>
      </w:r>
      <w:r>
        <w:rPr/>
        <w:t>活动地点</w:t>
      </w:r>
      <w:r>
        <w:rPr/>
        <w:t xml:space="preserve">&lt;/span&gt;&lt;/strong&gt;&lt;/p&gt;&lt;/td&gt;&lt;td width="83" valign="center" style="padding: 0px 7px; border-width: 1px; border-color: windowtext; border-style: solid;"&gt;&lt;p style="text-autospace:ideograph-numeric;text-align:center;line-height:27px"&gt;&lt;strong&gt;&lt;span style="font-family: </w:t>
      </w:r>
      <w:r>
        <w:rPr/>
        <w:t>仿宋</w:t>
      </w:r>
      <w:r>
        <w:rPr/>
        <w:t>_GB2312;font-size: 16px"&gt;</w:t>
      </w:r>
      <w:r>
        <w:rPr/>
        <w:t>参与人员</w:t>
      </w:r>
      <w:r>
        <w:rPr/>
        <w:t xml:space="preserve">&lt;/span&gt;&lt;/strong&gt;&lt;/p&gt;&lt;/td&gt;&lt;/tr&gt;&lt;tr&gt;&lt;td width="90" valign="center" style="padding: 0px 7px; border-width: 1px; border-left-color: windowtext; border-right-color: windowtext; border-style: solid; border-top-color: initial; border-bottom-color: windowtext;"&gt;&lt;p style="text-autospace:ideograph-numeric;text-align:justify;text-justify:inter-ideograph;line-height:27px"&gt;&lt;span style="font-family: </w:t>
      </w:r>
      <w:r>
        <w:rPr/>
        <w:t>仿宋</w:t>
      </w:r>
      <w:r>
        <w:rPr/>
        <w:t>_GB2312;font-size: 16px"&gt;11</w:t>
      </w:r>
      <w:r>
        <w:rPr/>
        <w:t>月</w:t>
      </w:r>
      <w:r>
        <w:rPr/>
        <w:t>21</w:t>
      </w:r>
      <w:r>
        <w:rPr/>
        <w:t>日</w:t>
      </w:r>
      <w:r>
        <w:rPr/>
        <w:t xml:space="preserve">&lt;/span&gt;&lt;/p&gt;&lt;/td&gt;&lt;td width="183" valign="center" style="padding: 0px 7px; border-width: 1px; border-left-color: windowtext; border-right-color: windowtext; border-style: solid; border-top-color: initial; border-bottom-color: windowtext;"&gt;&lt;p style="text-autospace:ideograph-numeric;text-align:justify;text-justify:inter-ideograph;line-height:27px"&gt;&lt;span style="font-family: </w:t>
      </w:r>
      <w:r>
        <w:rPr/>
        <w:t>仿宋</w:t>
      </w:r>
      <w:r>
        <w:rPr/>
        <w:t>_GB2312;font-size: 16px"&gt;</w:t>
      </w:r>
      <w:r>
        <w:rPr/>
        <w:t>集体备课活动</w:t>
      </w:r>
      <w:r>
        <w:rPr/>
        <w:t xml:space="preserve">&lt;/span&gt;&lt;/p&gt;&lt;/td&gt;&lt;td width="115" valign="center" style="padding: 0px 7px; border-width: 1px; border-left-color: windowtext; border-right-color: windowtext; border-style: solid; border-top-color: initial; border-bottom-color: windowtext;"&gt;&lt;p style="text-autospace:ideograph-numeric;text-align:justify;text-justify:inter-ideograph;line-height:27px"&gt;&lt;span style="font-family: </w:t>
      </w:r>
      <w:r>
        <w:rPr/>
        <w:t>仿宋</w:t>
      </w:r>
      <w:r>
        <w:rPr/>
        <w:t>_GB2312;font-size: 16px"&gt;</w:t>
      </w:r>
      <w:r>
        <w:rPr/>
        <w:t>李立新</w:t>
      </w:r>
      <w:r>
        <w:rPr/>
        <w:t xml:space="preserve">&lt;/span&gt;&lt;/p&gt;&lt;p style="text-autospace:ideograph-numeric;text-align:justify;text-justify:inter-ideograph;line-height:27px"&gt;&lt;span style="font-family: </w:t>
      </w:r>
      <w:r>
        <w:rPr/>
        <w:t>仿宋</w:t>
      </w:r>
      <w:r>
        <w:rPr/>
        <w:t>_GB2312;font-size: 16px"&gt;</w:t>
      </w:r>
      <w:r>
        <w:rPr/>
        <w:t>任世春</w:t>
      </w:r>
      <w:r>
        <w:rPr/>
        <w:t xml:space="preserve">&lt;/span&gt;&lt;/p&gt;&lt;/td&gt;&lt;td width="89" valign="center" style="padding: 0px 7px; border-width: 1px; border-left-color: windowtext; border-right-color: windowtext; border-style: solid; border-top-color: initial; border-bottom-color: windowtext;"&gt;&lt;p style="text-autospace:ideograph-numeric;text-align:justify;text-justify:inter-ideograph;line-height:27px"&gt;&lt;span style="font-family: </w:t>
      </w:r>
      <w:r>
        <w:rPr/>
        <w:t>仿宋</w:t>
      </w:r>
      <w:r>
        <w:rPr/>
        <w:t>_GB2312;font-size: 16px"&gt;</w:t>
      </w:r>
      <w:r>
        <w:rPr/>
        <w:t>儋州</w:t>
      </w:r>
      <w:r>
        <w:rPr/>
        <w:t xml:space="preserve">&lt;/span&gt;&lt;/p&gt;&lt;/td&gt;&lt;td width="83" valign="center" style="padding: 0px 7px; border-width: 1px; border-left-color: windowtext; border-right-color: windowtext; border-style: solid; border-top-color: initial; border-bottom-color: windowtext;"&gt;&lt;p style="text-autospace:ideograph-numeric;text-align:justify;text-justify:inter-ideograph;line-height:27px"&gt;&lt;span style="font-family: </w:t>
      </w:r>
      <w:r>
        <w:rPr/>
        <w:t>仿宋</w:t>
      </w:r>
      <w:r>
        <w:rPr/>
        <w:t>_GB2312;font-size: 16px"&gt;</w:t>
      </w:r>
      <w:r>
        <w:rPr/>
        <w:t>所有上课老师</w:t>
      </w:r>
      <w:r>
        <w:rPr/>
        <w:t xml:space="preserve">&lt;/span&gt;&lt;/p&gt;&lt;/td&gt;&lt;/tr&gt;&lt;tr&gt;&lt;td width="90" valign="center" style="padding: 0px 7px; border-width: 1px; border-left-color: windowtext; border-right-color: windowtext; border-style: solid; border-top-color: initial; border-bottom-color: windowtext;"&gt;&lt;p style="text-autospace:ideograph-numeric;text-align:justify;text-justify:inter-ideograph;line-height:27px"&gt;&lt;span style="font-family: </w:t>
      </w:r>
      <w:r>
        <w:rPr/>
        <w:t>仿宋</w:t>
      </w:r>
      <w:r>
        <w:rPr/>
        <w:t>_GB2312;font-size: 16px"&gt;11</w:t>
      </w:r>
      <w:r>
        <w:rPr/>
        <w:t>月</w:t>
      </w:r>
      <w:r>
        <w:rPr/>
        <w:t>22</w:t>
      </w:r>
      <w:r>
        <w:rPr/>
        <w:t>日至</w:t>
      </w:r>
      <w:r>
        <w:rPr/>
        <w:t>12</w:t>
      </w:r>
      <w:r>
        <w:rPr/>
        <w:t>月</w:t>
      </w:r>
      <w:r>
        <w:rPr/>
        <w:t>3</w:t>
      </w:r>
      <w:r>
        <w:rPr/>
        <w:t>日</w:t>
      </w:r>
      <w:r>
        <w:rPr/>
        <w:t>&lt;/span&gt;&lt;/p&gt;&lt;/td&gt;&lt;td width="183" valign="center" style="padding: 0px 7px; border-width: 1px; border-left-color: windowtext; border-right-color: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der-style: solid; border-top-color: initial; border-bottom-color: windowtext;"&gt;&lt;p style="text-autospace:ideograph-numeric;text-align:justify;text-justify:inter-ideograph;line-height:27px"&gt;&lt;span style="font-family: </w:t>
      </w:r>
      <w:r>
        <w:rPr/>
        <w:t>仿宋</w:t>
      </w:r>
      <w:r>
        <w:rPr/>
        <w:t>_GB2312;font-size: 16px"&gt;</w:t>
      </w:r>
      <w:r>
        <w:rPr/>
        <w:t>集体磨课活动</w:t>
      </w:r>
      <w:r>
        <w:rPr/>
        <w:t xml:space="preserve">&lt;/span&gt;&lt;/p&gt;&lt;p style="text-autospace:ideograph-numeric;text-align:justify;text-justify:inter-ideograph;line-height:27px"&gt;&lt;span style="font-family: </w:t>
      </w:r>
      <w:r>
        <w:rPr/>
        <w:t>仿宋</w:t>
      </w:r>
      <w:r>
        <w:rPr/>
        <w:t>_GB2312;font-size: 16px"&gt;</w:t>
      </w:r>
      <w:r>
        <w:rPr/>
        <w:t>（在时间段内磨两次）</w:t>
      </w:r>
      <w:r>
        <w:rPr/>
        <w:t xml:space="preserve">&lt;/span&gt;&lt;/p&gt;&lt;/td&gt;&lt;td width="115" valign="center" style="padding: 0px 7px; border-width: 1px; border-left-color: windowtext; border-right-color: windowtext; border-style: solid; border-top-color: initial; border-bottom-color: windowtext;"&gt;&lt;p style="text-autospace:ideograph-numeric;text-align:justify;text-justify:inter-ideograph;line-height:27px"&gt;&lt;span style="font-family: </w:t>
      </w:r>
      <w:r>
        <w:rPr/>
        <w:t>仿宋</w:t>
      </w:r>
      <w:r>
        <w:rPr/>
        <w:t>_GB2312;font-size: 16px"&gt;</w:t>
      </w:r>
      <w:r>
        <w:rPr/>
        <w:t>任世春</w:t>
      </w:r>
      <w:r>
        <w:rPr/>
        <w:t xml:space="preserve">&lt;/span&gt;&lt;/p&gt;&lt;/td&gt;&lt;td width="89" valign="center" style="padding: 0px 7px; border-width: 1px; border-left-color: windowtext; border-right-color: windowtext; border-style: solid; border-top-color: initial; border-bottom-color: windowtext;"&gt;&lt;p style="text-autospace:ideograph-numeric;text-align:justify;text-justify:inter-ideograph;line-height:27px"&gt;&lt;span style="font-family: </w:t>
      </w:r>
      <w:r>
        <w:rPr/>
        <w:t>仿宋</w:t>
      </w:r>
      <w:r>
        <w:rPr/>
        <w:t>_GB2312;font-size: 16px"&gt;</w:t>
      </w:r>
      <w:r>
        <w:rPr/>
        <w:t>儋州</w:t>
      </w:r>
      <w:r>
        <w:rPr/>
        <w:t xml:space="preserve">&lt;/span&gt;&lt;/p&gt;&lt;/td&gt;&lt;td width="83" valign="center" style="padding: 0px 7px; border-width: 1px; border-left-color: windowtext; border-right-color: windowtext; border-style: solid; border-top-color: initial; border-bottom-color: windowtext;"&gt;&lt;p style="text-autospace:ideograph-numeric;text-align:justify;text-justify:inter-ideograph;line-height:27px"&gt;&lt;span style="font-family: </w:t>
      </w:r>
      <w:r>
        <w:rPr/>
        <w:t>仿宋</w:t>
      </w:r>
      <w:r>
        <w:rPr/>
        <w:t>_GB2312;font-size: 16px"&gt;</w:t>
      </w:r>
      <w:r>
        <w:rPr/>
        <w:t>所有上课老师</w:t>
      </w:r>
      <w:r>
        <w:rPr/>
        <w:t xml:space="preserve">&lt;/span&gt;&lt;/p&gt;&lt;/td&gt;&lt;/tr&gt;&lt;/tbody&gt;&lt;/table&gt;&lt;p style="white-space: normal; font-family: </w:t>
      </w:r>
      <w:r>
        <w:rPr/>
        <w:t>仿宋</w:t>
      </w:r>
      <w:r>
        <w:rPr/>
        <w:t>; font-size: 15pt; text-align: justify; line-height: 36px; text-indent: 2em;"&gt;&lt;strong style="font-size: 15pt; text-indent: 2em;"&gt;</w:t>
      </w:r>
      <w:r>
        <w:rPr/>
        <w:t>三、工作要求及其他</w:t>
      </w:r>
      <w:r>
        <w:rPr/>
        <w:t xml:space="preserve">&lt;/strong&gt;&lt;br&gt;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1. </w:t>
      </w:r>
      <w:r>
        <w:rPr/>
        <w:t>除工作室成员外，请各市县研训机构严格按名额分配尽快遴选老师报名参会，出于疫情防控原因，不允许多报。报名参会请扫下面二维码，外研版报名截止时间为</w:t>
      </w:r>
      <w:r>
        <w:rPr/>
        <w:t>11</w:t>
      </w:r>
      <w:r>
        <w:rPr/>
        <w:t>月</w:t>
      </w:r>
      <w:r>
        <w:rPr/>
        <w:t>22</w:t>
      </w:r>
      <w:r>
        <w:rPr/>
        <w:t>日，人教版</w:t>
      </w:r>
      <w:r>
        <w:rPr/>
        <w:t>11</w:t>
      </w:r>
      <w:r>
        <w:rPr/>
        <w:t>月</w:t>
      </w:r>
      <w:r>
        <w:rPr/>
        <w:t>30</w:t>
      </w:r>
      <w:r>
        <w:rPr/>
        <w:t>日。</w:t>
      </w:r>
      <w:r>
        <w:rPr/>
        <w:t>&lt;/p&gt;&lt;p style="text-indent: 40px"&gt;&lt;span style=";font-family:</w:t>
      </w:r>
      <w:r>
        <w:rPr/>
        <w:t>仿宋</w:t>
      </w:r>
      <w:r>
        <w:rPr/>
        <w:t>;font-size:20px"&gt;&amp;nbsp; &amp;nbsp; &amp;nbsp;&lt;/span&gt;&lt;/p&gt;&lt;p&gt;&lt;img src="http://www.cerhy.com/u/cms/www/202111/18171228invn.png" title="</w:t>
      </w:r>
      <w:r>
        <w:rPr/>
        <w:t>图片</w:t>
      </w:r>
      <w:r>
        <w:rPr/>
        <w:t>1.png" width="160" height="160"&gt;&lt;img src="http://www.cerhy.com/u/cms/www/202111/18171228lc4r.png" title="</w:t>
      </w:r>
      <w:r>
        <w:rPr/>
        <w:t>图片</w:t>
      </w:r>
      <w:r>
        <w:rPr/>
        <w:t>2.png" width="160" height="160"&gt;&lt;/p&gt;&lt;p style="text-indent: 40px"&gt;&lt;span style=";font-family:</w:t>
      </w:r>
      <w:r>
        <w:rPr/>
        <w:t>仿宋</w:t>
      </w:r>
      <w:r>
        <w:rPr/>
        <w:t xml:space="preserve">;font-size:20px"&gt; &amp;nbsp; &amp;nbsp;&amp;nbsp;&lt;/span&gt;&lt;br&gt;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请上展示课老师及团队认真研究课题，按要求开展集体备课和磨课活动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</w:t>
      </w:r>
      <w:r>
        <w:rPr/>
        <w:t>请活动承办单位配合做好相关准备工作及会场安排，届时要安排专门技术人员负责会场多功能设备，保证各项设备运行良好，活动顺利开展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四、经费安排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上课专家、老师以及工作人员的交通费、食宿费、课酬及劳务费、培训场地费、资料费，工作室成员的食宿费等从省工作室专项经费中支出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工作室成员交通费及其他参会人员的交通、食宿等差旅费由所在单位报销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</w:t>
      </w:r>
      <w:r>
        <w:rPr/>
        <w:t>参会人员的学分由我院负责登录，请各位参会人员按要求在规定时间内扫描二维码签到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4.</w:t>
      </w:r>
      <w:r>
        <w:rPr/>
        <w:t>活动联系人：李立新，</w:t>
      </w:r>
      <w:r>
        <w:rPr/>
        <w:t>36652792.&lt;/p&gt;&lt;p style="line-height: 16px;"&gt;&lt;br&gt;&lt;/p&gt;&lt;p style="line-height: 16px;"&gt;&lt;img src="http://www.cerhy.com/thirdparty/ueditor/dialogs/attachment/fileTypeImages/icon_doc.gif" width="16" height="16"&gt;&lt;a style="color: rgb(0, 102, 204); font-size: 20px; text-decoration: underline;" href="/u/cms/www/202111/18171308g88o.doc" title="</w:t>
      </w:r>
      <w:r>
        <w:rPr/>
        <w:t>附件</w:t>
      </w:r>
      <w:r>
        <w:rPr/>
        <w:t xml:space="preserve">1. </w:t>
      </w:r>
      <w:r>
        <w:rPr/>
        <w:t>李立新、张艳玲、方夏霞工作室外研版市县成员名单</w:t>
      </w:r>
      <w:r>
        <w:rPr/>
        <w:t>.doc"&gt;&lt;span style="font-size: 20px;"&gt;</w:t>
      </w:r>
      <w:r>
        <w:rPr/>
        <w:t>附件</w:t>
      </w:r>
      <w:r>
        <w:rPr/>
        <w:t xml:space="preserve">1. </w:t>
      </w:r>
      <w:r>
        <w:rPr/>
        <w:t>李立新、张艳玲、方夏霞工作室外研版市县成员名单</w:t>
      </w:r>
      <w:r>
        <w:rPr/>
        <w:t>.doc&lt;/span&gt;&lt;/a&gt;&lt;/p&gt;&lt;p style="line-height: 16px;"&gt;&lt;img src="http://www.cerhy.com/thirdparty/ueditor/dialogs/attachment/fileTypeImages/icon_doc.gif" width="16" height="16"&gt;&lt;a href="http://www.cerhy.com/u/cms/www/202111/1817130949vl.docx" title="</w:t>
      </w:r>
      <w:r>
        <w:rPr/>
        <w:t>附件</w:t>
      </w:r>
      <w:r>
        <w:rPr/>
        <w:t xml:space="preserve">2. </w:t>
      </w:r>
      <w:r>
        <w:rPr/>
        <w:t>外研版市县名额分配</w:t>
      </w:r>
      <w:r>
        <w:rPr/>
        <w:t>.docx" style="white-space: normal; color: rgb(0, 102, 204); font-size: 20px; text-decoration: underline;"&gt;&lt;span style="font-size: 20px;"&gt;</w:t>
      </w:r>
      <w:r>
        <w:rPr/>
        <w:t>附件</w:t>
      </w:r>
      <w:r>
        <w:rPr/>
        <w:t xml:space="preserve">2. </w:t>
      </w:r>
      <w:r>
        <w:rPr/>
        <w:t>外研版市县名额分配</w:t>
      </w:r>
      <w:r>
        <w:rPr/>
        <w:t>.docx&lt;/span&gt;&lt;/a&gt;&lt;/p&gt;&lt;p style="line-height: 16px;"&gt;&lt;img src="http://www.cerhy.com/thirdparty/ueditor/dialogs/attachment/fileTypeImages/icon_doc.gif" width="16" height="16"&gt;&lt;a href="http://www.cerhy.com/u/cms/www/202111/18171308vwye.doc" title="</w:t>
      </w:r>
      <w:r>
        <w:rPr/>
        <w:t>附件</w:t>
      </w:r>
      <w:r>
        <w:rPr/>
        <w:t xml:space="preserve">3. </w:t>
      </w:r>
      <w:r>
        <w:rPr/>
        <w:t>李立新、张艳玲、方夏霞工作室人教版成员名单</w:t>
      </w:r>
      <w:r>
        <w:rPr/>
        <w:t>.doc" style="white-space: normal; color: rgb(0, 102, 204); font-size: 20px; text-decoration: underline;"&gt;&lt;span style="font-size: 20px;"&gt;</w:t>
      </w:r>
      <w:r>
        <w:rPr/>
        <w:t>附件</w:t>
      </w:r>
      <w:r>
        <w:rPr/>
        <w:t xml:space="preserve">3. </w:t>
      </w:r>
      <w:r>
        <w:rPr/>
        <w:t>李立新、张艳玲、方夏霞工作室人教版成员名单</w:t>
      </w:r>
      <w:r>
        <w:rPr/>
        <w:t>.doc&lt;/span&gt;&lt;/a&gt;&lt;/p&gt;&lt;p style="line-height: 16px;"&gt;&lt;img src="http://www.cerhy.com/thirdparty/ueditor/dialogs/attachment/fileTypeImages/icon_doc.gif" width="16" height="16"&gt;&lt;a style="color: rgb(0, 102, 204); font-size: 20px; text-decoration: underline;" href="/u/cms/www/202111/18171308hq8w.docx" title="</w:t>
      </w:r>
      <w:r>
        <w:rPr/>
        <w:t>附件</w:t>
      </w:r>
      <w:r>
        <w:rPr/>
        <w:t xml:space="preserve">4. </w:t>
      </w:r>
      <w:r>
        <w:rPr/>
        <w:t>人教版市县名额分配</w:t>
      </w:r>
      <w:r>
        <w:rPr/>
        <w:t>.docx"&gt;&lt;span style="font-size: 20px;"&gt;</w:t>
      </w:r>
      <w:r>
        <w:rPr/>
        <w:t>附件</w:t>
      </w:r>
      <w:r>
        <w:rPr/>
        <w:t xml:space="preserve">4. </w:t>
      </w:r>
      <w:r>
        <w:rPr/>
        <w:t>人教版市县名额分配</w:t>
      </w:r>
      <w:r>
        <w:rPr/>
        <w:t xml:space="preserve">.docx&lt;/span&gt;&lt;/a&gt;&lt;/p&gt;&lt;p style="line-height: 16px;"&gt;&lt;br&gt;&lt;/p&gt;&lt;p style="font-family: Tahoma, Verdana, Arial, Helvetica; font-size: 12px; white-space: normal; text-indent: 2em;"&gt;&lt;br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1</w:t>
      </w:r>
      <w:r>
        <w:rPr/>
        <w:t>年</w:t>
      </w:r>
      <w:r>
        <w:rPr/>
        <w:t>11</w:t>
      </w:r>
      <w:r>
        <w:rPr/>
        <w:t>月</w:t>
      </w:r>
      <w:r>
        <w:rPr/>
        <w:t>18</w:t>
      </w:r>
      <w:r>
        <w:rPr/>
        <w:t>日</w:t>
      </w:r>
      <w:r>
        <w:rPr/>
        <w:t xml:space="preserve">&lt;/div&gt;&lt;/div&gt;&lt;/div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111/18171228inv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KAAAACgCAYAAACLz2ctAAAgAElEQVR4Xu3dCbit/Vz/8fWElAgVmYpCowZDQskYMqQnaVCSMUMaFBUyUxSFisKDIpTqqZSSooFGGsxTNBjKFJVC+F+v++99rq/72vucs/faz7Ofzjnruva19lrrvn/D9/f5zt/f7z7twx/+8Ec2J/HrtNNO27z//e/fnOc859n4v8/nPe95Nx/+8IePfPef//mfm0/8xE/cfOhDH1r+/O/lXtd+5CMfWa7tng9+8IPL7x//8R+/fOeec5/73Mt3fut79/Xbx33cxy2/11b/n8jLc9rJDkDg8Pqf//mfBVQA5d33/Q8QPp/rXOfafOADH1jAA0QBBvBc43fX1WaAAzAvv3v97//+73Kv9r0+4RM+YfnOfcDs5X/XaPdEfp30AAQkQLHg3oECwIAmwCShgMT/SccAGGC8+w5Ik6i+C4BJSH31e8BzX78bh//91hhOVBCe9AC00AADJCRRILD4SbYA4bqkEpAmzfyeVHPPf//3f2/Od77zHcFMahrYAcq1SUSf9U3SxQgBFkhPScATlfU+Oi8LDDB/9Vd/tfmMz/iMzcUvfvEFPP/0T/+0edOb3rT57M/+7M0lLnGJI2r1P/7jPzb/+q//ugCJqv7kT/7kzbvf/e7Nm9/85s2FLnShBbQA9Cmf8ilLDwD7nve8Z3ORi1xk8453vGNzyUtecqMNYAZIfQO+6y94wQsu4ARE96WGT+QlOOkloAV/73vfu3nYwx62APDqV7/6ApZXvvKVy981r3nNzZd/+ZcvgGAn/vmf//nmT/7kTxYwfe7nfu4Czje+8Y2bf/iHf9hc7nKX27zlLW/ZfNInfdLmete73gLel7zkJZvXve51m0tf+tILoK91rWstAH7nO9+5APPf//3fN+c///mXPvSdU3Kiq96Y6qQHIPD9zd/8zeaBD3zgIp2AigQEjP/6r//aXOMa19jc7GY3W+w+APz93//9zbOf/ezl96/5mq/ZXOpSl9q8+MUv3rz85S/ffMVXfMXmz/7szxYA3/a2t9183ud93uY3f/M3N3/913+9APDv//7vN1e72tUW6QrQl7nMZTYXvvCFN5/1WZ+1/P6pn/qpi9SjenNkSNQT+XXSA5D6fNrTnrb53d/93UUKkU7ZeiTTla985c0tbnGLBYC+f+lLX7p5+tOfvjgq3/It37L59E//9M1v//ZvLyAGyN/4jd9YvvuO7/iOBYgA+MIXvnCRrv/yL/+ytPeP//iPC6a+6qu+anF6gA8IL3rRiy5qOVuQFDxlA57A7Gdxf+VXfmVz5plnbi572csuKvD5z3/+AgJSkIokFW91q1ttLnaxiy3AALSHP/zhC5D8feEXfuECMG3c/va3X9oDJvd82qd92uapT33q5rnPfe6inoENyF7/+tcvbbH5SEC249d93dctn4E2L7qwTvHJE3EpTmoJCID3ve99F6lGZX7RF33RAhiq8H3ve99i23kB5pd92Zct4PnDP/zDBYC+44Dc4AY3WFQyYH7zN3/zYh8C6y1vectFPf/lX/7l5vd+7/cWoGmXk/NHf/RHm3/+539eHI7rXOc6m9e85jWb293udotEJGmp4LzjwHeiquKTHoDABBg813/7t3/bvOIVr9h867d+66KKecakESBRk1/6pV+6SLonP/nJm6/92q/dvPa1r12AA4AcjRve8IYLuEg7ALzCFa6w+fVf//WlnS/4gi/YXPGKV1w856c85SmLDUiNAy2Aer/qVa+6gBIAvQPjDO+ckoAnGAVIQOrwMz/zMxdQ/czP/MwCsrvf/e6LU0FK8XIBkHf7JV/yJZs//uM/XtTsne50p8Uh+fZv//bFi/7lX/7lzfd8z/dsfvqnf3pxPm5605suTgb78ld/9VeXMAvvmMQjLTk7f/qnf7o4Ltr+oR/6oQWcZU8KjBfKmUHvE2kZTnoJCIS8XVLsl37plzb3ute9Nle5ylWWzy972csWSScUQzqy6YRmHvSgB21udKMbbV70ohctEvB5z3veEsv7xm/8xs1P/uRPLpLv5je/+aLGOSVADmgckstf/vKLF0zK/tZv/dYiHTksHBr2H4lXLjj1C3ynAHgisd0IQgsKP+c5z1lsO57qXe961wVMpNyrX/3qzXWve93lDyiAAHiAtAD0t33bty3A9Q5k97///RcJSAXX9hve8IYFyE960pMWEAMWCQmc4oTf9E3ftAAZAAWm2X+ziOEUAE9A8JkSUD3xiU9c7DT21w//8A8vKpD3y3NlD3I2qM0LXOACi3fM1nvkIx+5eMmFTd7+9rdvvv/7v3/xpL/v+75vUdlAxX7kIYsZCvH8/M///PI/z1p7wjKcEoD/6q/+6iXmCJzGUPilbEhOyKyUKVX4f3l5TnoVTHqxz77yK79yAZXFBzTqVeZCmIVKBRKBaKDiNPgOANl4n//5n78A6F3vetfmGc94xuLU8GgBhIctzOJatqCyLqCmlgWlOSa/8Au/sIBWHHFdihUAy0EHzNTzseKEx/r9sL3rrQFY4j3CWaAS7VV4bMuhtT2JGffP91l353tA4lHOV6VV3v2RSNSdGJxXRQje80Cr/SMZqV5OBwnmJbanLwDlSbMn9QuE2nbvpA3PtkCz6/zuvSIGv1PBs3LG+GbdYNK7uRc4N1d9FsqpZGwdypkgt361N8EdzYzFeKt59L00JIeqIo1MhCmlj3fNtwZgZUMWC/F7zYj+etHn4HbjwEkMRGhRZljCwshWRGAAJLWKoyFMXuXsp7Z75yxo32Joj1rUVgurH+Aj4fxfhoLNRiqy9QDQH0C6lkSLIfTjOqCdKhVYXN84qGYgLgQjX6ztQAv8LTr6+h4zBKIqbbpGn17mPkHSelQ8GwDXoJlmQO24BwBpBo4ZWtX+8YLuY9Z/24LUpIzwhQlHbISdpUblNo93kE1+tjG/q6pYFUqVI2y2O9/5zktYw7UWBygi3nyfHE71Gi8gciAe8IAHbK50pSstqvmtb33r4g0/+tGPXnK61QNqGxil8kg74PI/0ArXCHBf+9rXXkACREChn6QWW1L2wyLqR1iGBy2GqA3zorJ/8Rd/cYlJoh+pYwyYBJOZt/uihXfjm59nkezau44ppy05pZjr0wTGZC6cqEwPTpv+tvHQD0QCWgw2EaKZcEWZJjCrOnZKKe0k9idHxqXarJ7O7wHBAlp87QiRnH766cuiup5kqPZuEnsyQYWnLZqA8UMf+tDFaQAM4GHH8W7ZhdXqAVSqtCroHAgZlfvc5z5LlqSgMlWLQYHWu7EBKpr5jfRjW6qg8RKD5CD93M/93CJxLL4UH1AGOv0D5bpK25z1U8X1Tkx/NNtwJ0DqP+kMgMJH+ma6HCoALZxFYkzzBgNJNW1TLe+kBiPOWhWv1WRGuOvi6oAeIElA4Q7J/r14iKQkAlswnizppQDBHKhB+eEf//Ef3/zd3/3dkT0f2ZDZSFUvWyTa4Ed+5EcWABZSaYyVdZHSrqtYlWQRJ+TQuEcakHMCgCQgqecawW9ABGLjk+IDQPeklhtLJsSa8Sf4dvp/LQWrzmmfi+C8YLoxAfputv60NXfTfAciAakpkgNRLIBBIVIgnDbgboDr+52Ah5ARs0R+Rjq1V4m8nOo973nPZfHaQBR37rYISc5sJCk3alyczkJSyxadNCKtkiqzsrmxZ6h/8Rd/8eZ+97vfooIL35B4gIRGpIb/9WMR9e3eO97xjot0wxBCNEq7pPYwlP5cKxVIAhk3QKi8QfNMHCo85ktiTY0SKJrv9K7XUtFndqp2MGLtkNZKy6YjspMtf7YB0MJQO4iMwMBIFYqttShJjLUq3GnSE4QIm5TVPvsMUZKECkHZYK5BJEFfJkHEmu3vJIGFRcTwqO32gpBCFhnoqWHzo969fFfVcg7RBLnv0EKOWSgGEwKxoLYQDdvPgmJQAW6L6B59qCvk6JizOZE01DQQ60ORA9rmOWsHADMBMM93f/d3L3nr6D2dj7Vk65o1rQKw3zECej/hCU9YHDwvqUvaoMjB2vvdize8tQREPFKIDWhxAFCZkoAsCZATsJOHNTlkPeiIkw0HKFWPWKx2qbGPxNm8mALaSSpmj66l6xyL60kd5gMJk4TDOAgMPIBPDXnPZixcY4F91/hzDDgUMiPu4xX/zu/8zuYRj3jEAnTXAxeViz6uYfPJwshBM1swgbigKp3P+ZzPWdoAZp5w6tc8ssHQAzgf//jHLx5q3nbScYJtPf+dnDPfaQNDy/5Yz7e97W3LdzxfEpD6n6+dhMlOkvFj+t/WCzZBXItgOIWnhxAklch+VR/ZWG07XIvnuQ2xBc29D1jsJhkGqjZQ6BtwItjc4NOOM31ZvBwIiw7QhVPkZ6nEdsVpK48VU/k/TzZbK6lH8uZsaZ/k4kj84A/+4JJDJklJZBmRhzzkIYskBWo0UrpVPBFT3eQmN1kC1JjAIt/61rfefO/3fu8i+WI44MucaO9JgCQEFEWQUMaXLdgGqiIW2mrMrUPOXu1n25m/XLf0I23jM4ZnFjT2qeJ3s/XOMhvQwEkc4QtgsLgBUHah+JgB4OICrZNDp12IILn2AEE6IFyhCQB81atetXwGDPZnhJi2UEDRxvTEp2oCQn8yElTNVFfF3qj1xkxdmmPXGZv7fQ8UmIJEAugf+IEfWCRYpfw8XI6MEi70ItWAUixReyQgAJI4xsjh+Pqv//qlSoaaJTkxWl5vkhfggcZnAJTDpoKNB42a/5TUhcsSDhXgxrC+Lx3oNzYw2xoAMQcAUsek8V7U7U4g3FoFIxaCUmMtFmmoYgQA2ynmGol3E0p95c0mvZJ42mTnWEwLhfDuoQq+4Ru+YYnLARtwzzBMAMw+tACBFVBdr0+AK2RiMTgNVHmgtpCkjvYAjMRi8+Sx+r6MT9KXujVXkgOoMAovN0lEtfJqtQfEDHm2p5It15AoAGiRjdFYSVBePTCiiXaNDQ3RxneYD/DNx2+qeNiXfvO9efsjwZOI6I15sk/NL6lKfRsb21cb5ikKQAJiDjTQN0dvhmDW6vd4JeHWANQRgpKAFtECmIRNPgCYXSVuxJPE6VRSYJsGcJLFd1QQSareDrhbJM4N+4MEBVKqszhgpUy1g1g/9VM/tdTwGSNpRGKwk1yTFwfkxQ79r1TK4ieNgednf/Znl37LFbeA+tDms571rCPpN+NnB7fPOOkDxKQ2Gw9d9JX9ZUFtfgJAfVh48wZGAAFuTPGjP/qji/1o8TGP77Nb0f3Xfu3XFhMAk6Dz4x73uGUnHwlfuGZqhTI+xuF7pWjy2qS3MbpHpRCTAgB9JvmMN+FyqCo4AE4JGADZgAxVnMiOePCDH7yoIFJgSjttlG4rdECNIYTCTxLKi5QgEUhALwBkGE8A+r64lIURVFZwAPj6sDg2FQlXuI8qUe3id30rvf+u7/qupZ/ijGy1H/uxH1sC0kBsPsCJ2YwBAP0GcH4rQByASwcWMPY98OQk+d049MlL9j2QkkTMFv9jFuD9gz/4gwWYBcF9lzRGd5U9Ypm+o5GMm/o3v+J4STvjAEDzKNNx/etff2F620oTHkyFNQAxSnufDxWAO6lghMgJQTiTZEfIJiDw9OKK5wXCOJJqIhGAgaTQT4Y6SeRlwfNefZ7FnMADgMIh1BLg64uBzvvUpoXGDFQlcAOgsQsi69uL9LGA2tEvrudsJblIQjaXLEnSSN9tOC/G573ccCceBEIAIKHEHjkp2W8cGCAyd/doHxhoGy99YKKcNqaPOCHm8hupbr+zXXsYNTWZ89UcUs36JQHvfe97L/uXjctvE4BArM9zDAAR1YLspILZRTkIJKD0FJusbInJBdA8VAtlYQCFTaQ8nk3jewS1SICAmKQRtZ8dlgecFMTV1K2SKfYjApOsj3nMY5bF1CbVrHoZuBGchCSpVTzXvhBKFdKkkes6HUGbFv6xj33sIrFyuvRdUN57BQLZVT4nQbTHw9enbI423WOMJKDPrqGCqVhM4jPmMPc8WWsAgOboN7YfxlFwC8jm27XG5//MlSSqHDj7nSbo0CTBcE4IFWzNrKn/Sf5eh2YDIhQirQGYEwJgXhYRAHF4UsG9LU4B54oPgA7YvvM7v/NIVsWiWyRtFFoBfn3k3RZi0EcOTxLCbxjgbne72xLKyQMF4qQnAMpitBndeCpuKKanbWk2UiDJRgoy9H2ugsX/MaAFN06SybhsYLIHpdIpffhOwDqbkXqv0gUY2H5ULMAH0sq93EM1TwBq81GPetQRAKJRcdUcwXm/dcp8Ijx6saHPsQC0qAGQp4swnAecx9tkLCM4wgAl8MyTo2Y5Uhxq4sqZAJANyLvzIsWEJtiA+sW1DO3q9UpHBcK4spiXsTGetQvMebPGBxw+Az5GkQv2KqlftqGyLU6GNgq9VP1DpRc6Kv6WjZTdqA3S7C/+4i8WxmEnk1YAiEGy0VxXXI6tR2Ji5JyTdYkXupOQbEC/YSzroPSfqWJcxhlDxrSZPz4zRziQVHAqmgouDribCj6C1j3+s7UXjFiInidpoXDRT/zETyyB6CSAKg4enFBMRrn37MFJDISyQBZEagnBvYBHCRPpFXGAv5OoaiN17ppUS3aVBZDeonqNex61hrjGzuAGdAwRmJKQeaVsJRKm4G7hlmr5zAuofV+YAyALoJO0bEsepe/ZoDYmsZELCpfGJFE7wsPuPUAjUcuilBI0dnTWtv6pXbFHzM8GbC5TI/Rd8bxUMMfMXNGLCs4JMV9jJv3XmZA9Yu//r+G2mRCLbiGpYFzmcwAkASsYxZlAieunBMwTa4EBBmHZPzwx+zQQ1HUWSRiGQxHYLE4SMEmTt5cq831AI0UxhvsCRlXTFgbYAQH4SZzOCwQK0lZ4iC0q0Cw8g8EAiOQKOD5zIMwBCLwXowR8wCRBOWoFfHnB5orJgAsgKncyVnRkF8vJYna2qHH73nzNtTAMB8649YXm1DZmmfQoOJ+nnz0IgGxgACzQTgUDoCzNGoDHSrUdC5QHAkALEwALiBL9pERGMjXgO+qzQHHqpclnIFsUwVdgIwEr0hRKoBrzFF1vIUrvBcDCEsXskoSI7aQCm8Cpz1Q08ANIldQdl2YM2bjGjPMxG4Cx33wu3iZtZpGBkBMghaZEjQlSmXw2mMwGR4p9Vn7ZfeKE0YZDwxGwW45ZkHnB/vPqyOAKE8yNqUICAiDaMolsoEJ7XrZX0g8A9WVM0wEU8gJAhRLoiklf8IIXHAlEp4IxygzDHAtou/2+NQBbAFxZyY5JSLwjYDE6oQ82IKmRV9fC51AEIMQsFXWHO9zhSN0cKSEToo22LeaVNkFtJQErB8t+M1YgpsbzNi1Esb0WOcfCb0BZGb6+tAEcFroSNPdZfBJH30DC3DB/Uqyjf7VTQSqvm6FfuZN+gCYmYMdxhGRLCv0YJ3OjDJLrqwfcDYAkINqbd4CbccBJN/8bu5y1eKC+zEcmhMSndotcVIW0X+B131YAtNiIYGEsBqPXy2KYeCoYcYQCqBwB2yTSrLKdRAEckoMKvstd7rK0Y+FTwSRgMSocOo19bQfA4l05IYCCSXiwpI1xpQID3zTQszO14zr9kPZK0Rnm1HH5UxqgPR7mjwGpWYCa2wJKf+mPadGmKP02bnThhAGgmGRlTy1aDELNAuBUwUnAVLCqHBIQ82Yi5Ow152jvnQlCAgJgtYxiuABI6p1jADjVF3UQAE3KYlgAwDEJCyhQyyDGOYVHqjIJCAhcuogElA4jAalgr6SXUAViIQYVNlVwAEydBzrvmIUNqOKZ11lmojCM34FF3xYWKAoEU2cFfb3zRo3b9SSfcBGppl/SC+MAYkFn73na+kMTnmZZIfPheJlLNjBHSFaCPdm8zDkp6lptBkBrAID6D4CyPvY4V8I2w1UTkBV+CCeRurYktMkqL1jsb9qAh6qCZ+ARF+OcJCBCBMB2chk8D86kEcfit18iG8SiVPksRgfA0nHlRtkxHQoUIQFwJwlYm/pld1b5YqGp8NSusas8NnbEZeibSwl9Epan7R6gBTpzskjGm11IOucQUbkWx9/MftAURQVcK9xRhZDvSUwg1KbxMRUwM0b1Oc8X/ZKC7iumR31yODCsuWAM58/4y+PP6Zt2Xza4NklbuXBAzHEiPDhInJDKsdB15oL3q4qPqYKzG3bqICljom3T8x0AykGSYCZUCASAEMZnC1PNmf9N3vd+N3HOiwUMXGVcVBnzgr2Saq6pD/9nB1oYJ1EpgmiswKFAAcDdDxQ8XuAqqwFc7LfKvUht9ispkodqvkBkfiQFY9+CYCrqTvUzSV2mxrUF3bM72aFtVmJXGie1nGRL3U0GQycALA5awYCxs72VY2nDdeZm3hwujOa7WYGUJ5yp4vcC2tr3PQbBoApSqWDfo4twUTR0z35fxwTg0RrOg6oi2nuGbMHM0mQFQRG3KH4TB7rUQRzqmuyzGXKhtnBiLwSaNlZq1eJVDSJ0AWBeJexTd77jtZJgxkFtyp8CIAILufzt3/7tUpcn/thYU0/G2I420tP3JC7Akjw5LtPTT/pXRuU3EkfRRGq7je4Wt+IHYE3yZb9V0l8YRkEqAEbvGHKCJO3VmBIA0b74n88YxzzMH2P5joQWdpKKy348NAAaEO4i/tlLBsQjltAmWfKCEaDCyeJuSdcI4nOEynNNcnkHcOEB3BdAASQjPaACif8tvnIkqr8QicWxSKR0qp3Bj9AWSwijLA5m0QYACquwH9vqWZrMeN1PTZHYpIPFMX9VNOaMGZpzZgfV3otk1K+SLpmIvPfKrMqy1EY0KiQSgKyBuSZFtVswfIZc0jbT8aoiJqZPOpLg7F0CxfwnAIWTWp9DAaBOETcnpNgaG0T87sY3vvHHZBpwvknPwC8iVZYUgNaTQTyLoB+GuYD3VBG15z7mgMV1Pen4zGc+c1EhAOjFvgMmhrrrjEmaCXG1ycNl+Du/xeJRu+wdxaTAXmCaxHSvP/aiPkh7kotqlc4TvtCmeQEsZvTuHuDRP6byuzaoTxIwCWRMVVu7puiA9+KW2swsAEBqXM64DEe59Z2AkgYrmJwE1H7ZKv04Rk4BR14wBw2T7QTAvQJyKxVsQZNMpF7E9L2FTCIgtOum/VEMME7bjYMCaHlbgChcgXDULGLjaukmhQbeLYo+HJsmIF4FsfvPOOOMReUCDCkn0U59AgtP2zG9M99MbWuHd+ylT8evJcUqr69mT4iHGpdqwzRUFZXu/EBjMW77aklJ/WU3k8yY11yZDFJgYnhUvzkCFgmXrYnZhIIKHVHjAJ6ZY6zoMoPPaZZUZ84IWmGebPTsQZoB07WZynUAiMnQI2na+p2tANSZAVsQKs27Cc0Jp+amjTdjfqlfE9gtQBpwvReGSLJUU+dezoKtoEyBgr5CLiRaHingKZfn1WoD0XFzG39IOyVgJBoQAynQkADUZHE8oCzwzFMFFraR9gBQIFoJWhu1aAMxPfdpl0PGw2+rI/op+SKZvQCTRyuOB4z6BTBtAh26mTtQllESrkGfNI35leJMu7QO0/HIU58OZ7HCBEf2orFhKAyKqTMXDkUFNyh2QhIwIJlAamAGe0ucuy5idM9uKnhObuYw9UHN1g/nhIr2DoDUE4kolti+CmCTTWmbIxvPdgGSR9skEy8YiFwDgKSXtBnwGCPgUdFVGQONFF8nBVgcJV1yqEkU9rDvAA0NmBGcH//7YxpQwb4DBIwify6akKNF5QkKt+uNPWpe2byYrO2rMfa0r1O12ZCVZiUp02gxfGZOgqEcvnmiT5J4G0fkmCr4WGEYkygMQwLOSTXhwi7ZLont+fsE3zSSiw3mOSNChNFe2wNTn8q3LLz2LIh9tWy+NndTJdSnEIkXqaFaJKcEeEhNToXF9LuN5uKaeZckrO+YHMbHCbEgnfEM5NQ6UAK4cQKgdoVKqG5tFMoxDgxM4gVQ0ty4HGrZllFjkdUgCdMsvqvEikTy/3Q4knQxeY7HXNfWLP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VX5pM0CabFPjlkmzFoN70UdHxOAxyNa2Qk7qcfCI1REEq+JTFshj7aMSFLS5FMvxbDypv3WxC2G/i2a5D37JPVTvKzcsUV33koVNmVRWhDgkQu1EQcAqTsBYmEV91gkalWhQY4L1WxBsjPTDNmvHd+WN+x30lO7lfeXxdCHsSahK+03P2Nsf0hhlrQAupazdi1vfEYSJoNPxl8LmOmQTLsdIEt/JiFzVmp7P5LwQAAYodeTaSECUYtNAiBQ9wXyuNNCmVxSr/Rcnl/cHOdGNPZb9l3XUBNtSXRdtha7zfgqnc8TZ/ALObC1LDaDW9EAp4KU0gbpxS4EIi8SKQAm7afxb77mY/7ZZDxKapwUBSZtcEKAub0lBepjXm0ab3ZXXqzPmTOV2hecz2GbtvYUKtl6fRct5+fAv3YwpgkVvfci/ZZ7tq0HTBJNkV1YZBq3hQNy74tdZXf0nn0SwWo/bqRisvni8DIFFpWnqVih9FT9xBxsPZt0koAtau3LsrDVABDjlBIkFYU5SEUq0bEjbF/jYZOxHWdqKuZpHNo3TmA0J0wh38orJzlJWntXALB90KSt+2OOTI9APE2ZOc+C8WhaadpuAFwDbq3x1mnOhERaLaDvpoaPpUH3DcBp5CJQG1YiThxhYNlGVDIpkNpwnwXNo52qK5XintJ5riOVLF7XAohr/MazZPOx85JEJEwH/viOkS88YqF7GXMLOAFo8UhAsTlxvQ4l1799s8BX/rizoGMgfQUegCsOCYDCNYLpTsPSL0/WqwcmYlJtt6+47It22Ju87Zwx7fmjyrPPigBUhLu2tae0WgNz/dn4MElZG2Nre0DOZSGbY4Ftp9+3BqBFEibgaRajM6Bsr7iXGuORUjVtbBZbY+t4ZSy3aLw73qXSICBAREQW4OblWgyf2XvZh+VIiwECn1ww1UZqkZzCLR3ymFTMdtFOAATSMjcAQLpR2xYbE3TUmt/EPJGWBbUAACAASURBVG01aKddC5xW0I79vFKCpCYAo4MEf54kdW5nHSZyvfkBYJmUQh7SdegBBH5TsMBxcq3iDQ/K4XBlwvR+vOBYA9BYzc3YSsVpX8gI8x9Ngq5V9oECcNptbCJGOWlW3jIJFRjFvIDJdQbNY+YRAq9rU81t7KYqgVYpeOcQWxwqlvSwAO19NZa4MAnkO7+rXBZ4bl+svG07y7omG8dnNqD9y56eWQosIBlnAdscCn0cDYDZfQLKpGjet3ucWFDZvTnNc29ojVRwjof4m7pKc+jMGRK9KiShHNkXwJjZpTVIjgcYra/5cchEEpg46Cu6wMypQHY6LrOv4+ln3xJwGqk9hhQAq01rIFWAKAIlvRzXgTikF4fAIvvLo6pqhKpRkKoQ0mKZLAJ4CiWDv1feovunvQIgJAR7TnytcivAtoipYONNnSHYlIAVDeT8JGFnaCO1SEqQUrWVCo4OJKDQTHtH9C9c5B4SxfgUgWIA/WSqmFclZ+KAavs6AN0cOy3VPegkgJ6ENLYchQmSJPT0Wme8cDoS+tbmPe5xj0XDtRMvAOZ5T+Ady66ckvBAAIh7Saa2OhpAnpoB42RGu0dS2ZGGWCSg0ipqEghIAurI9f4sEDvLmXkWyYIw9FVaS/LjRBLBod1Jz0IteYUkh0wCtYU5EFkfUm0WsfL2xqpN6l3GwkJnA+Y45Ei4LoAbu7YCYBK4a3K+xBW1y2Rwr3GYR3E7C63WkUYoCuAdOPtzj6ctkUD67Sg8tMO4JCCTA72YG9pMuq9DJGunYScnxXfohsZK2ISdjNf3gvfGQfVH/xzJ3STiWaKCdUa9qeTAbSY9PctKiBCCc5D0sKjymhVkIqKq4lnxYXIAipMtQjbb9ALZUTNelWHsWoskGCxN1gbvJHJMAthlSowblys/IqkA2sJW9ImAQO06HispDqR+VwHdIpNApBlP23yNSXsqiwXOOxSpTeqpUzWEedbMDjanmsrinKU5K2ZAB44ROjVOQqBYZRLZmH1nPt4VnFZuD1AY1DrMqEWarOxH20mBnpduE5b2Zinc8dqZByoBNYYwPM1c86LnSSKEwu0qU0gAgDHBbBfXWywBYirFi4Qk8Ugrxq/FZfuwz1Ld7V4rFFDIQ3vZlcUgEReYLVD2DHBwBiy8UEoAK7Ng/OblFQgstMWwiOy51H7HWLTlshNi/e76nDLecBkc594Ah/7aW2OemBMdmC3aScKQzlJz3lOt6Fp4h4RCH30UXZjMox2BeFsjKnogFJxVjTFKAJhv6T3MoUSM+QTsndSFyYBzr07OGqRbq+BicQYzA8vFi0iLtvYhHunSRh2L6eUzAEgz8XwtAnD6rAiAitcOsMiPdlpWfRT3ck3l6trMiy1gi/vZj+zIqnt9x4sE7l550dUyFsxtf4f5yGIYl8WfWQljF7BmKgg0a79wU0FfYGU3iyu2pyU7uOA658KmJPHHAvgKKJg6bczXL7BRhcaMIcxN29UtmpP7qy0Ue8TU6IwuAOi7jqdz/QxLiVjIhTtlzJyrbAK8qpB2s/nOFickCTj1/oyct/9DUaMKEdIs7rJ4BZZxFA9OTMz3JJVcKJsGaCwkkJBWONLLggJZDozvygTMotdJIGAjvbwXo/R/e0CKuU1OLc6Yqie1MEGedXOIFtpSCGuc5gIAaFK6UjuYjw07axn7HQCA2AZ5zyAu7kd7ABgHwLVUof+LT/rfnmfSrLid6/SRVwx4aGr8hbJon85snNGL5us8HkW6mCIGT/VO23EvzscRJ3bbTIhOU7kNxiKq9jApgLDQTkRQLAlM2XAcEoSh5gAPl2W3+I73RS1rg40ivIAQATDpEQC9kwbVw5GQAFo5E7UkYMzm6RwbhBCWAe443/WlyHynzXamARQAKkbATNPmTMIBD2nP46eSy53GmGxHkoSDlWfZ81Q6aYFGcIID9dgBTySfGkLvaI4pbRrv4HIePACS7oACoOKeeeboZUzs5k5aNRZzQV/rh2a86Wofgdc6ybGvT+iPqfKq5/vx2oMHooKTRsBokakAgUugy54CBKBMvQkpsAktLkIpJPA4LO8WJ7WH0BVDIgYgVNmSrddiAC8JCag5ENSNoGknqfJYSRXXILgYJkM/r5UUUYHCcTF2zgC7qRMazNGiOcKC+gPQ7MAYkARUPcPz7xzlVKxFiympzOKKaNhRdRgXEwGh3/vevaQg0HdfqlT7xRI73gP4ZIbkrdl86GfslZ71iDLOTpkaZgGnDE3aMIVW5sELz5zJHFmHb/YqBfcNwDpOJGfL+QyA4kYCraXBUmPAg9ssLGnUWcQMaMdutPWv0EiFC6kDizfTQkk/Ewdqars8r3uBWugiAlM9QiwWpzifhW0eUooqX9iapAFwkRDqAYEOMMyJFNZmajM7MFPBuYSdjJBdlUeckZ8jUagmiYKhygjF3MZaZiSHJynTWpCAMiMdtglMnBi2qBBNpWGYu5Raj1lLOJB2AuYKaAE0O64iV322YSqwrd+PV/otEnM/KngdM8oZQDgLhkvtsxA/Kq1kwiXGLTYpQX0Q977HteKEAJChSypps9c0juPE1J72SUChDlLO97hdagqYSFYg6SBvKt817gt8SRgZG8HqpI+deLZdJm04SDI6bMDGiLE6rwW4nSmtOrtnjeRIpA7RTPuZI+gGDHMPsGs6U7rHRgCRNoDA/2WEzM0cxU6NC93YbNS8jVzG7jtzNSb/EwRobS5A6Q+z2QEnCTBt6yIXOR/WJHtxN9V7tjgh1QKWLkJQRj2HwwE8fs9dL0xSGo6UIN4tDuCZOPAWvC4skKdd0cKawyyCa0lAgAMybZJQ1K8YJRWMwB2bIc1XrKtsCOIK/RhXqTjtCocoJq0imklAGhaiQei2n7oeU8ngkDxsKeNOglBjANSJV0k/42V7FlsDbJI+Tz77sSC164CorZHaBzwOliAxqSRqILbquxwZ7XRYknljmnksnDnSXpIEgFqRBvol/bz32zrAvRfpt28JODtBBOBRWCChjjPZGKQZbgIO0qFToFzvO7aXYCbg4kKLphqEipw2Tuo2LlvbGHnCCGUBSS9ZCV41ohsXYx44s7Mqzy/wui60LG1X/I0NVmWJ+QEeVVUhBSYSmO4oYbadHLSwiTbca76FqXJikrJ+54yo5s4EAWrfJxkDojmkyl3D3EkSYWxjSlPoG+BnYTD1bM9Lm+ytlbigNdKfP3TL/kNvaUSM3f4V11a7eDxS7mig3JcKng0iJuJSUxbGgDgKUjdEu/+z5xLb7gFWNhLCmjRQiPtZzCo/Kr9HhHXqaNo/CN442JFVRGtXLhgIAdx1QJBZYHF8VwxTP0lZY54hniSBcZCsYmJtQeBBi28m7WQ92FGcsF4FxAtKSzXSEIEfkIQ72ug0bd4cMuPLTkyV571mFuUQaafr0cG8jZ12ckIsVUwKz8Mmk9KFbsxP3xhJ8F4EAzMyXwTAq4bZq+Mx8bM1AHVOJTHKSQ6f2UBCLtRUtXwWumS+SQBMO8vcw+PDVTyycrrZdztxUJMOGNWtMZ6TPPpmi9qE1HN4AQChLUrxsRZHm1Vf61ubxSznOXx5wVSeezhS7N0W3/fUGFVIxdW+efQ/sAozWUwLTmraUIUx0UlbecupudRv3n9B/mkrl2rEQOt+fYc52YRlXtjL7GbSewKwPgGZRhH+IQEB3vr6jvovC7VX1dv1WwMQsRCZ8dviWVzeFw4pYW2gbZg2ORxPRZeiEjuzaABY3Axhd5J8UyICrs+IixHEq0ggNhkJJ+5lbNmarjVmfVT4wC5MTeUh5okilIU3XmMlNSwKc4GE048/u9Wy07QvXskrLW+b8Z49SCKrjgmAJJPN78wI9Eyi5xwYN9PFWBuHMQo7RackV9JQ30wPKrOwiRiioghOX8LCU9mBaTJdpk02PbVdKRnzRriqI3oPVQIGOvYMkJk8+4Itw97w2SQYtYzhTg/A6b5rXwWgAmTJ79I8a9tvbfSK8wGPftiSJJH+MrDFxoxDmKG8ZRLEPfoFlnne8fTytYXwQjlAmGQBPirKQmE4j5SouMCiYyTmh4XNRivc04kMCmPd73sgYcZ0ehYaklZA6XqgI60wKWmetCK9CvgbWyreuElZzEe1U7X64kygB20VrTEpmugj+9Kc0FDbCjpIwB6kaA0B+dDPhgkchRRKg1ko3A0MhSZsSzQJnG/iCEFtJyEq66kNxPKaEnDNaRa2Jwtps0XpsQ3ArRZQJXJPHc9Az74DQEFnksgCNhd9a9P14pm8YGGOwj8klPFUgGGBvbRRtTMbmBTWR6BPDRuPIt3OrOEMVIxhgY0dQOWCyzQJq6ggEliOboAOJDG69vOk9avggQni/2xxJkRZj643/hyKGBgIZYTULZo/ALoGg2HAc4QKbmN4B4UDDO7l/ovz4V62GGnHMEc8XNa2RJMF0kqKClgjsAVexxwDfd9TifpsG6K2CongdOADwk7UCtB5pOwZD4oWGC9Lod9sP/2wd2RCSKQKKajZmQPOKTA+kkcYivdt4acdbF6AwHETCur0+h5CwxbTloWnXp0q6x7jBVJhpY4GNrbCOpXBZT+nsqXdVFprP6ck2zr6WgOMFAA7b8ZcjI95wJamdtHW75iS+XOoXvCUSAiU/cQJsI2RBCQpfO/UdfnRHilfNiH1so71mViTSy1k++XN4lqGPvBZ1GywPEV9yGDY30HSAKt+qg1EYGoShxtX4KSuU/XGX0FmD+tr4VpI7XXSqe9IwB5VBhDUuzGVRzZumR+qDwOjHUlG4gEvCc5GE0BHR+BwrwUnAZkqaFOqMIBS0QWn3QPMt7nNbRZJawwz8I4OpfjSCs05ht5JBaMZZkUz/a1Nor06I1s7IakWACiga+HZVVSx/wGkE9870AYB5BxTHzsNPHXXbxnJAd+i3v72tz+yi5804FmTokkRVThCJCQKoFg0weYKYYFBtTK7SruAJDzSOTfUFUBSv+aT1IthMtZJhOKKFp4zpM1iiGggHUaCkiKAwrCPAZkActToQ8IAu1y5sq7SkRwp0lwMEmhSn+iE/oAh8lCVkbn5DCjZlkn2pJ77KpA1l5mz1r45MXNoEu9+F3ZCM8x76F5wNk3Sb3qKnQ5qYogxPVHX5cofcclPO+3ILqtUbM6F93KgSUKcT9Vn/7AvLZiF136xLkxQxS8gUSc8Zu35Y2RXCAt8CimMTRul70gSAEfwAtTGDRw8V4zQ2c/GZ64WPe/SjjXXiP/5HQCo9MCiTRIOnfRLAjrfWQowx8eCc/bkePPkqXdtaQfQ5uMjzJn0F7/DgNqddnt2NibLkStlmEp3vb4KQqOHfpgtzIscmb1KvgMLwySNAND/LZr/C/oWq/O50voi+zu58BN8FVOm9qZd6LoO5zEhqk9pFUmjL0Rkm+ZMWCiE5I33zGEAYTKwkQq6qmRhvxq3cVKVgKDdwFMdn3vYSQBWwUOLWUzOPbxkoRvgyQHI6Zk0zIbrTG2VOUDuGsa/+ZHywFNNof9JMWpWgBiNO15YloNqN8YAWL/l5wNREY3s4+KImRqNDa0wbcx1qGEYnbdfoIh94ZgkRdW4Gep9P2Ntk4PmhMoUpOJdBxSISZVZFOrMorLjOqQ7ZmixAwM1yiukhrUBLBabCvSZVOJ5Oj0hZuJAKXXnQFW4UPiEyiZNgbRjgOeppAWJlTcBQw8a1LZxW/TK5oGmUvrOmaaGOXXawWzy2j1I0L3UISCiT/YsVex68VB57eofA5zfCnMFumxuTFoartio64tOoD9JDYDFFw8dgIGi0ITJUA1UQI8RMBnEZU9VlGAx4sqdAJg3mgRLMvpM3fksJRYBqF4pwJ4F7HfMYVwAaAxiemxP9oyX8YlpWUhE5vGRdqqzkyzs1w4nKkRRn8bPwyZVe+h1wNafNqljZe9yvY0Nbaiy9lhoD3MkbZgK9uOSXiQrcLqeFOUFY+aeGtDjvzocno3opY1qG5PO7svZqigiEya1C+gYv4SA3zvE3TgBnM3b/uNDBSBpZKLyraWKcIaYn3IkdgLxz2YQ5+pxpBZcaTiirl8BzcQQAWEsJsdAAQP7LI9OOmuqbO35bFwkB5vJpvCqhKkpC9fuNmOljhE1J0KMrgOF9GvxvaeqgEfO2byN0WKRWDlJshXOGKSWS88Zp7BKD2vM6yVt9EsiAwsnw0sIB/08y5hti4GASDgIwwAJ80QWoyJdUon0ZlKgAXvT/apy/J/9mnNnPubONiVFzQWIlXCRsq7zvZifaEL7aGgdjl1ZnEMDYOrNQrBxcAmwII7NRNQOABogIFBjFooaM3jSptDJ0SaRSgBAbWqjciSxvuy8jPUi+q4nES08NZvEqxjBZ4tn4TBEpoKFTV1ly2bX5R0LoneqQ/21sGrvxAHRpNiic5YBjIpn9AO8xTd2fZiTsi9tckQwM4mpJJ/KMzYSljOkkLf7egyruVC5ANdDeJgkSvT9Ff6azJ4ZIGCehCM9OWkkNmYlPPQnfdeRKGzAwjBllw7FCUFwXA8E7awyEGrRgCW9M1wBEHcCXUayifVEIm25Fle2obr2LQaJBDjsMYD30g5p0PkqVbCkbklAAFw/qipJpn0MwnDvaUxJ07IP3r18D5gACEDGYd5JPUCrX1KExCBFfOdPrlg2oWfl6U8ooxQg8DhKuG2rAMpUsAkp6Ww+M3uCeTBWhRJyz+7RlhdBIB5pHPphMyfle74I+5WkjpmYRcwN+5q1SwKKtQoR6ctc0MyBnJyQEhCHBkDcywZRydH2SVxEBVEhLR6v0ikFuJ7tYJFMFHEtKNCxj1Kt7supyUZhTyFwe00QUxqtrY+umyod9zL8OSakR9J2xvAsojAF8PZUJ1JlOkjF+tznOuOVWpTN8F3Su2CzQLEYn9RZm52AXHinx3kZp51zOSzsYxrCwmIQzMisUSyKXoAPnOKr6Oyz7zuKDr1IKNd7N05AIf2cuFB9ZEeBoCWaoxnhgVbGgDFsDgNA9ABA5gG1DODGpi2gBMAclUMDoI4tFrup+jqfi7w3MAtV1N+kTUBiHeeRLO2lRQzXumZ6y4UixLN873cLz1ZyPRBSfYiHi4EGURVSAmDPuKjEqdCQMZMYgKhNEooTApRV+uh7Gu8WAaA7EbVjPwoRaUdIiMR2L0lNHdsgRJ2aLylO4qFVJU5sYqD1HWnTiVqzakd9I6eoKpmO6DVfwCQI2GppCO/mCkw9fUpQWUiJZukxa1VJA2CPa0VnAEQLaln77gF8QkCbBbgPDYCJ9DzbbKb5fItspNSZa0gZxjri4kRGstQTyWgBLTIiT1WIyBYvFQ1MQFfemBcsbGER9YkpSFkhFV5zBJ1qExdjhtJKBardU9/NEZG7F/HbS1upU9UohTkAGGNYJI4AD7ZT8jESRwR43Wf+nKUqXThJHAz3VHjAGWHKAE8mSxrGGDGP86+ZBhgm6YQJchAxAGDHIO73v/UwTnQAQHWV2sAcbGTFJSSgdoyDU1nscb/gc99WqThEAJKi5xFjafijhQSFUuZv7sFZOBlIinGxk9oyOHfgV0DqvooBkoAWOHVpQWcckIokATkhpIJrtZvUNjYLjsB5iBaPKpRBMC7mRWGLgtATiMUDjSFG63eLhTbGChiKMfQHcJWj9XQphj1zwqJTnX4HSPnzqqSBwzXt+kv15/VT0aRqqhLdvMql+x/TY1JAbBwF0bUHjEwlZVyFu0Qu1HdSxfpiW5KKHMltPOADAaAFIJF6hGoB36LpuCT1GSF8FlJAXJKAahDqYDd29Fi5TRPsocwAmH1TJkJw2PeITfJpE3H1Ra2wPXGr/ipNz3tHAH0DXA9G1D5bTQHCtO8sTLvJ9JdaLszCuTKHSsLcG2OShADIjnJ9WztJFXQqjMJxod7MrdCVsw1L8bEnOVWl81KvSSAqsqodkt0LHfVvzhhQylGJVuqYaULiFcx3HwcSKN1DQFhbtiezAA3cy6vPfj1UCZh3irhF5JME2XKBpdo570DFQEYgRDc5xZUWEHAQW3bB+SgmXeqJJ4nQgUg4ANjyUoUU9Kdd93CELJg+ksJ5ut6pUUHnNiIBBEnSXgs2ImCTCJijfR8TxB0K1IagpE799BAc5oJxkHpAJ6aJwahKC++3gsBsY2qxAohOWFBcAEjm58/cSVp9UeecHe+dKltQvB2A1DSGNFb0wazsb+/VUdJMxpHmIYHZyZlE1s+6+D0G3C8It1bBCMiVV82LsNkaBuR/k/QeoVJ1JA6bz2f/IzgJKFDb0zd5YlQKu5CUBUxenvANaaNti5TKMxbfa9NvFhZjIBYCp079lhoGOAf+4PIkdFUzgOy7jrMow9C8ut69NoSTNMZYPLFAuut6KoB+jQ+D2QPT89YqQgCYKl2Mw/cdE1IuPTsY0Pxe6tPvQOH+xgik/d+pFWKLPfCxzfw9fSlhEU2ToI07m9UYOjJkv+DbWgVn6yGQ2F8PKyy91kIkERCoUiQTpubyJNlogqw4NJtQULVDLX3XCante0WEdtVlCuiroDHpJRwiTaa/FtY4kk7GLrbWw6hJdAuatCZtBIgxR6XrzSfGEjqxkbvC2lJ/AJiEKw9e+RWJxyyw4G3WyvPPdkvFlotN4ln4CgWyi/WTZ999+tI+OuUkMhWU6GcquEb/7q/f5hWwKs9vvfWzreSr7a0kYCqNOKf6qLGyDKnFbKHKh/IsqTO5TgD0x+gW4wMu91Kb7BDcaq+w+7VPFRZvzN50fQsx1ZJ2SUDFB23OySxAcAtLfdqmWPqqLIg2y2LoU8iIJztB0fyNhy1aoaw+LHxVxu3vnRU0JKAjQvQB5GU2ZkwxUMTIhZuqu6yQobHmmMVgMzdfytA8hWpybHi+7SIkHLRNWtdHzDaZIA0SzQ9VAiI6VSG8wHD2mVqgrtg0capJeWUnsYFwosVBHMRiz7HJvACJ7QWobZjOxnHN5HZ9JkVSRxWl8vrYQyRONo5Dg9rZT2WyE6s40bcwB4+6yhAMICzhu0AXULy71z0FuM3ftVVCm0tpr1QZhhDD7JjgwANMgIpuFY</w:t>
      </w:r>
    </w:p>
    <w:p>
      <w:pPr>
        <w:pStyle w:val="PreformattedText"/>
        <w:bidi w:val="0"/>
        <w:spacing w:before="0" w:after="0"/>
        <w:jc w:val="left"/>
        <w:rPr/>
      </w:pPr>
      <w:r>
        <w:rPr/>
        <w:t>8WUUgSAUBmhmyT18zuGLf+0ItWwrgAh0aYgq1N8pH+xirbEmPpt0oZ/WcutHMw0CUlD9ULNmgDNhmLxB5DHMY2ySUjUAB32kC+o354fSQQ7sd9PDgTrXhUAl/Mio2F+LhVKIP734JlO0XA7B+fgZqdyWbMPgUMYYY2IRkzIKSCGeSO2wXS7B1gToLuRHBzKbBr/qS3RdVu2ZWpBo1NvFGM0suY2yuSXQksFfmmyqN3Jo7vqf8ZtM+GtC6Yy646mqZCAkF66TkSWP6Z8EBTr3VZXRJbKi9TaEq7hMs2IDwQFWxxeWc9SJrBL5TBdsr2KQjtM27ElVRsp9wLc6gA1o5rcK4NOOJ44lomaWGVJyFixKmal5QpeJ3q8lnYomN+AR0A1cgBWuEO4yDF9MvhkW2glrMTI3TxwFRQXrT5JzEtEGZ0zg3pBHhJtRwyY+3Rsu0lCUSZKBNU2WbmhQkrlNAuKTZts9QvUBuXdSgT5HphGDHODjrHpOx34LMWgT2Q84bNA7PQRmjoOvZ1obZDBaDOSYBORrCoJKDNNDYidcRXdkoTq5jS9YhIRQpEd7IVyUhVyJcKi1jITk+wwGUkqBQSyuekoj4A0yJYAOe2sDEtHOAJTFPvPgs8U8Gl+IDbTjIeeM8Yrt1U4ZRIFp+00l5bLJkfYoukaDaeNvyf6eBaoO1gyqlGs59915Ee5tfOPwtfliUAu5bEjL6uweikHS3SnmbzE+Am0dGe/UpSlyad0tU8AVB61GlfTIo2Mq1psF87cGsJ2GIzwttN1hPGTayTA4pDIZi4mKi6h9CQhLgPqARAq+YV2hGSsSGckQxk7pOn5Qzo1yLgxBwPi9zxIBZMX3aRifz3WFeqV4WwjAtu7uE3nZgqzUR98ni1Ud45aVhwOjCR1MahdArTAD0wKsdSMaMN9uY0ESxeD/nW70xj5s1iuPZK52Rpo/N3AIF91qNcA2BAME5xWRVIaveq3KFhVLaI9enX/Dl/TJA2J0Vb/fqOg2mTFZrp01p2pnba4NAAaGE6rgwXWYy8qB66F8cWp/PegeMW2O8WwiRJhsq/AQSok3CkAaIAYkeXUc/VC3KCEBdgy58aHyJqx6IiIruIJGz/MClgHPqhGnE726pTG+J279OUyOHSR1XLfgdijGKxZwC8tJ138yXt85Srb8wJYAuzoaXAmAUYq3MXjU0bJBLQ5zRM9Z30dF0hpUJZaMQmDMQ0BBu2rQ7mWfwPHQkCkrSCDvSXCWkj137Bt5gO+zmgcnaIG9gaVHCnKbVI5UFz4RPvJmfyovaACLAIovyIw9ERF6nZJFy2WKAFduDJKcEIvNUeY1B/ZR98RjSFBnm0vjP+bBr3st/kOqlxi9KprjkSxuH/GKWQTnYoYMnYCICXegNWQJlBYaZKacrA0+aunhGiCiWt0NNAjU2fxoxJ8u61EaADexmT2ud4sOlIvMJFtFFefLly97sH8ElQ6Tr3+B3zss/b3xIe9mMLbg1AkzBIKrQzSlr4Gfeq2LQTPk1Y2MVELaZUnNQU7s4eSm1Po99v2UgIBDw8TerWOJQ9WZRsJ9LJ/S2IheWU9PTzDPjilwjMG2eod4gkwlYcoZ1CHuWDYzhtYSYgl5MWPzTWGTQujGG8VLW2ZwA7Va0dOVsSsLwu6SynHI0wHrrFANmXBbezCecmKW2w6TolTDhMaRWpZj6FxTILMCGAGkePf+iRt53icKgSUOfUWyetF7vK6M5W6qBK7yQXtaLcqNNN2Tb29ApEAxK1GhcG6PVEEV5tW/tAAE/5EnWoDwtR4LlxkLjOuuMosJ8CSJF9UpSXLGOAoUo3aTvpZY4WweI0r6R1O/XU/lGjFgkAaz+wopkxeM9BYztjBFJLOySoYzWqiDZedjJAZCu2vTRapSbRqvGmokls5omgun6NyfzY/MM6JAAAHwlJREFUyehiHKQ9yVrhBgbXn2KE0p7oLbpAiGz72loCIkS1fWzANQDjSoYsqWDCPCuAQ/C8KhOpHD2j3TWAmAOQiJ+emkwHIOiXSvMM3urlLGZHB2sfUakRhnmVHdou7mhBgEJajUnRzj5Vxw47LwND8tgAztYrzJTEMA4SOeAFvooXMIZ+2KsAWoGsMbOBxdwyXUilzpUxd23PjVAkp37QIzub9y1+Wugm+uu/TI372KDGrl1hmJwwzqR8u7031qZ7isUCeie8+m1WRB+KCrawJBYJ2LPTAkyJcByIsALPQimpxLIRqTdEbPfZlHo5AbWrz/7vuF2fqRMJftI1eyuVUrikos2OEy6WVRjHvaQMD76Yl0CuSmsM4kUi9cjXzqVpvOWb86DLxxbXKyNBBeqjNBuJp9aPJCoNZuwzNz0zJGhX4UFeNWmlwigpWFbJmBtPbbS/OUnqHWNgBGEo0hdtSs/53dyqMjLfIgSZMfuRhltLQIQ18QnAAJJqMWmxNp4hw7XUlAkV20L08sV+T2IlWbKNImafO02rILIQC0mYrbi+viNqSSAvfWVDeQdisUfOjL5Ji+c973lLIJYUCOhilmy4aV/6LZszGqylQjFFgW9qPFMF2Dhlgu2p/UI+tZWan+8tOjAKtRg3R2PSbYKs0I5+Z445epKGNIQ46PT6m6frkq4AezSp11yPBsytAbiWgNk4LQRgkSTyvqSI+FHVKhnkeZc9xqsYmLangT9VcSqtRycAIO9MAJxqL8daiktfFoV0EFJgT3EytENV+70tpWKP1HASBjDscwZA4wFSoQnvSW12Jw2QkwLY7QjMs82ZahxsMeoMEKhS4RAOR05We0oA0V8V3VWypFajk5CUuRlL3vA0V7Srb/eV5kt9V0OJhhwOccKknnCPSELjSKvMGOB+1O8iObcNw0wAVsQZx83wi43ciEPFpe4QMk+ZaiJV2tNqAacKmWI+8CGImF0er8XjSZf+yvskxVL3QGHRLabvhV0ArMoRbbDv1Ddqh1PCSxRWyUbt+cAdbkQDKGplC+dExDgtUh69d+36XttA3+6yu93tbkfK0/zGtBEpYK+ac49amEUK2YvaQTtbPd2LNq5rHN4TCtElmvqcSgU2KVRRghxBoGTDm3c279RIgS9TaS+qeGsAInj1gCRAk8rmQWgDIwHFtKhgC+e76tD8z9BXok6NAEacmvqZk5oA7My/wizZZNpMCiUpEE8YRkwLI5CG+nLCVk8yZ0rIYsi2JDGU9bMLSWgL1bZEtiAmKhc+PW59ZocmAZO22VrsSP2XgUj6mauxyeA47B2Nizn6Df3SHpMW6Ilpcy5ai7xh3ycZp5DQRlIts6nwGHpyTOTHaZacmtRwJsyhSUCDR0TGKzCY7NoT5toHwB40mPFvQibNNmtLYRyayp3Ox07cZfJlNfyPOHG1e6vCZtDzclXI4GbjdR2Pj4drLOw6ktpYCjZ7aI2KESrO9XLEVDBzwlzZkz3DuIBvjBcQcyyyi4Q6OERoA1AZ+EksAFScQRqXrst2JpmALQ/anANOdnR0ChhrSVj4ye9ARoKab85JAgSzoQ/hQC1Puy41PrXTXqTfgalg6pOIRigTSHrNGJsAMS4KgGsO7kF7JGAPgIl4E4Dr79af4+SdvDTXCqEAVE/V7LgP/fqdE9C2RAQyF8l88cWO+e1k1h6TWhx0zh2oUnu1k0OkH+AVX+vcmXmN/wV9BcwdcVJZ2FpruC6HrbZjgPpuDfrs+mifo4JBA3XXJSB8r6iCXQiI08lKO+1X+h0IAJM4ousWYKqEDH/vbCpl7fKjRehJrfKPCC4FJt1ElSPULNZcc1agnOEPEg4ne8+m047KDwuhP2Egi+q9ciwnB7CfjJ+akZzHUDkRJJXQRNUuPRdEu8aPAWWCSFRSKY+8GKeFTjukhtlVANaRvOg4pSQvWYDYeTIYO2+5LZmpwugS00eX4oKlE5NuqV5zK2/v/07RT6UmbUlo+10IkMrgpg2ZRNwvCLe2AfPILHyPLy3yXhjB5E3IJDOkDXwaxYjPDitelQrLSVnbgN3v+8IJFpmzA3zZY05+EpogcYwBR1dBE9GAqKcekXKcIcZ8KprH7FqL6Z1Dw2To9HsAAcB2mgGJolb2pMUFfGD0R5qVyhPzm1IsleYdQzgpQaankBEzpxNgA1qOAgAWNAYQ62Jc2pD7Tqu0VQB9jQ0tFGcAWrvt8uSrr7S2xlrxLxpMpybnYz8g3BqA0+lItGfXRaS4bu0Z5g0H1MIPU8x3z5xc4Os9aUAVdvJ8tleP6iJpynXG5Qjb+YUBHhPIJqj2qA1zjNGMEfB4xFW6AK+sBmfEC1CcsqocKynanJqHeyyw30sTmmsqEjMDhrRg+zfEDZ15LWQT02X/pcLTCNriDUuZCc5XKJKD0trQMswfdGhfc+PIg8/zbZ28J3HXcdSz1QZM/BbWMCiDtVgIk7c7RXY2it+zQYrOB8gmDjCleta23toxAX4AtOiFckgeT62UHejJ4dpJAunHQhbdN/aO5lC0GePMeJdrLJSKlB5CQ1IyLXr+BoBYeMzg+iQKwAcUY5jVQtNGQ5dsQCnA6FcZVI9HqEqoRXddDKtfklvwX3C+g5TSTmVsSHP5d7ZxjtCsLJ+2ZDSv2CHtdGgS0IDyeDNIS78FphkSmBIlIOYsFCpwX8CcajYiT+AlVXonKdianQZKZSgUVeYFFEnobNUKBOJsqpiqUoVCDbcgzTEGIy2oYE6I8aaCAVBb1D3gyP5QawCLmZIW0aqdcEnY6KMNACQB2auFcUhcjCH47ppCId2XJPVubhiS8+R4up4633qkNahWpVUkeHaotSmFWLbD3IsKtCFqSrv9qN+tnZAkIO5ivCcBymwErun9Rfyi6rtJtsCXqE8KBRbtkI4IW+qqhQrMHVAp7NJzztyXZ5hqSQJ6B1TOkj3JXj0nRBiGenYPYAtOVxXMRhMrA0SLJ9boWDgANDbAViCg3U51cK+zDduywOmQ/hJ+iSYdmZsUBTxzyXY03854KYTEcdG/z9pkTvDi0QkNU685S8aB2Wqza5JqaGD8mQoxS+AL0K3PXoG4lQ0IJHl4cogkUKK9AWU75RRMMM5JNqH1BNbB3UCj70rSS+3N0Iv/STObmnibvOs8uwBYyVFZCmPmQJAaTksAYJJAMYLvZCSoHQZ7h/OYHwCKkWHAACiYjSZUGwZ1AJJUJNAZh4WXPenQSGBx5uCswi7DE03YgKQZJjF/fVeVDKx+d8QvD9u4hZZUIMmmUMfFaKO1+RqH+kLjCOhrO2563Dk6qfJp56/vS0AdzS7cGoAIjvPbE5JqmNXDgc6EM/Yb1AwfrO26OfDsjUBfm+yv7MQIld3iN5KI4U56tZBlTeLeVDJgWDxZD4Foi6pNmRAhok6d8h1JVh0i8AAblWd8tAFvVTYFkwBSIAZA11h4Z7RwjtBAG0IdJGCORKq/IPOUgKlbNlyMBIA2XJGAedIYwQZ4ab2EATqgQcebyEIZR8ydbZw9n0pfC4dqLvt+r9LvQFSwRgpEM/4zmIn0uYNq6eyjR1XM90A3ucXvE4wtiAlTiT3eQJsWPVtK3wjvz8s7lQRAPWbLIlQAUKwso9s9Yl32NJNGgO3aM888c9kcVRm7BeEFC1oDF+lia2cqWFbEwlPBHBWhl4LZFttLDNG41BQaJwBS+6QWQJpzdnJM22Mo0DZb2bEi2eKkt2IM12nDnAXVScB2BWIyXjz7taA9j7+TvzoXR5s99Bo4/Z6ETMisbcGdNNrRpN+BANCCIjAJwM4wSBzI8Becli/N7suum+CaKnUdanFf4NMPgmgXNxepZ6xP+yQg5wRRRa7NQaCKVbYAUG0UVrA4VeJ0On72ofggoPieuqKCe2I4p8dcG5f4H3ULgHn4Ch6UdLVfhR3pUQdlUwCQ1JVvLpUYvYqNkoD2RVe9jD4d2B6teuSYe4GOJAawnnRkbYAU88QcvnM9epDy8s9qE/WLHmKcnDmeftriWEfzHk01T1BurYJ1xFYySGDwMlAqixQhBY/mpiet1uBsAqka15E0pATC5sSUJfA5DgWa1LDxTNvH4gpWA0QLu2aQ2vG7drPFgMlvJAjwdLIVG1BxKQY0TrRQwu479iJTgL1HtQvzaMe9PewlFewMm57JO6MLUwXzWCvqNe6OPEniT2cNmHjRJGAHu5O4iiAwT7sNk2TeSWi75kjsNIvqGGMH1OxowIxuAWqtgs8WGxBHIDAbMABSQVJXNqa3SAEsVZz9ldPyMVzxUVW9thepQHnJHrkAZKXyckAKzBbKiSj6Mwa2W1XDJHf2k98CdVLXd6QdolNN+rNI/khAcTljNC72Xoa+ggfGvzhgkriCBtISuHpMRUeW+B4AgcacZqC5hRTgltUg5byMx7iq+slByMYl9cQjFdT2EB1S1Fh6xseMcRqXaIFiDNdo2/gAkERvi0D3FEOdqnevduDWEjAvmArqgc4IxQZSARPAEvHZaOWDp3MxQZoU6vBwn6kpWwr1E3CAKPUDOD7XR8DRh++1zyNtj6sF7Cg1knHuo0DIEv3TUSLR9U1SNDbAwxjVL3JkBMB7EpR2FR5Iq5XVYFexLatTBGKeNwBa2ABozNGC9LKRC1NnGgTO7N9UIxqQpmKJtlWiHfoYm+yKsZHYgNg2CG0KSsseeSdYzNfaohlmLI3ZibLHI+WOZgduBcBEsIG2ebowBNvD6QKJbNwohlXONQAmmTKqvbdbi8gXWGZH4kYLLVamrbIUpEWqEpjkPueD+YzR+LSJWMDTw6n9RoVzMAA0AFZU6vfGn0TVF7VKUpQLdr3SKfZmUrvnblSvCHAAVPzN/zRE4wJM59FgrvbmzsXVbpXl5dONaV0bqL1qB9m9vH+eNfs050duHIgLrAsxWQc0xliyJ2xA92Bekk+GCRgLQ6mO8bls17Gcjd1+3xqAuAqRcRTpAoD+B0AqCNEQRCDWd5wA4Jtpo2yxgsyI2Jkktjfy6lwfALWRaquOzWIhdCcjzIC1e1OvpDOCl3oydnZlDlTZgOmd5yUnjQCApGLEm1tFntmaTAS2F0cnUJIiHCj9lx/GCBWtYhrjABjSz3gDk8XTJ7pVP1hIqzGV1TH+AvHetYVG/mLazAjvwCW7UhiGaWFPCBswFZxQ6B14xSMroN2r2j0wJyTVR6oFQITzPy4CwBLc7BB2YYWfSc/shwDl+wKkbA+lUeJqCG2RSMC2Jrq3ByK6z8LbuC1NVtortZ6TwoO06RzhvYyd/ZZad1+Fnuv0YKBUpClcku3V1oJCUBiE16hoFWj8zhwBfNECL4uLOWMMzGtuZUrK6U4b1rUFzbNT15KlVOi0tdEzJvS7efROI+iTUwKsJDvzgZMVQ7m+NryLf1Lr54gHVucFU5c9wXIC0IARzaLbVzE3TqeupgNQDJCEopKUy1Pv2mCoW8j2SLjWQuLkQginn376Ip1m1qPMB3WBeNS03CfpM2OYVSZblLzz6uZyQEg7i9WZLIVyUtHapH6Nmx1VzAwzCf/0DJNqHQOQ9pykQAIau7/swJjCWCbAMl/y0qdXOtONjTFQT69VmwDIJPBCO+rV8ck91DsbFK2tleyLwLo1WjuKe1XFW6vgNQARHGBSwYVE8gJJjqRSBASkODRJSD0BoI06HZxDAnb2S6qnYy30S+Ux5BEUEEoXFYu06NRH9ov/cTx16R0AI3YennssMFD5rcdKcAbE0oy35675nUSV2pIrZnaYvzaEZGz4tmgcD2MD0FSnDIkSLiowILkmSacfnzkRBamZD149RQDTYM5MnIpdKyiYJo6xYjT3sl/LXJmnp5o61FN/FdIqyo0JzVtoR/uHDkAEoAZ3koCIXrQdAO0rKBCbiih8kjpPAkpVAaDCTm0DBBuwM6JzECw4VeZF9TrKotJ5RrKTEjK6EVvmRIzStYjHvnRiascJ68cCWjTvQB9IMU/2HokBeMbbPgpzsWjUPMYpXIIGxtgjHpI6DmUnOdvYlPNU3zGZdtl+xii8w54sy2QO+udwYDz0QpMyHg5ot8kcPYvdTfWt74oqilSgc+cWsmExhX6F2QDXOMRRecSH7oRMCVjN2VTBBTup4B73hACp3YC4Tr9ZYACUFtNeYKDKAhjik4ABkAfHBqTOAAXgOiW/528grhL8KluAhUGNq9suGTOU57YASrR6yHVed/ZZdX2pPcADavYeTzmQJPGB1BwE7JNi0WHaxvN/dGR7KjaQ9itQnT0HhNoU/CcQ8l7Z3ZybDjjS5rQvjW3asJkuxfpIfA5JhxMVRWDfmtuhh2FMBhFJqQCYChaGwc24nBPCBsp+y/heAy+nJACypUquswERuKg+Ys4TnaixnpcLmAjEK7ZXGNAQyzU+AxUi8y6pk855yWTIY7TQMhYONKrQVduzejggJrEqx0IHaj7PutIsYCHtAAmjeAGB30mePOPGkGTlOMmECPpnW7u+h0SS1AoaOvDInDEgrSF7EvjKLhWjtUbZd8UXWx/9oA+Jju5+x9iYkVQ+RwDwaF4w6WSiUlES4wKycd1Uw0kH3/mdoSvR7qg0hrsFAgDqlKGMQK6rcNL/ov1ON0268dIAkvQCRgvrXmraYmlD24K1JGAqCGELE3FSeIRSaz1g228AG3hIhZL9fuO1U/M2NpG8STJjKMYHgMDSA7CTqnne5tvJYWiDjuxH1T12FhY4JxkBiDngpCzZlB7iDSjmSpOYX9KNJA3U7i9mCfDG0VpgPszGltVvZ3VTwdaxLQl7dTzm9Vs7ISZC5FOT0wsuEG2COJ4Y73HyLVwqy4Dm/whFjTkeQ0jA/+5p0aooKdNRxqL6vRwaBAUmY4zoFklop1NG9U1KkSSInzpNEhf6KMMCID3ZMqlP9ZGqAuQBCdgqd/IdKcSc4ESUrWBTaQ9jFPPTbwUMORsF780LQ8Zg5W5dr02OQjaweei/PG8hIutkpx2JqC+SjJTkwGV7Vo2jzexFtM8JIYk5KTk/51gAigMCgImqyCABqb4mlS0S11VAAIwkoLiY49c6gR4RLGTVzQgGOAEw262YVc5Bqsx17ENSVIgB48ztikmAMgSFVor/aZ+aJI1IRXaVRSAlZypSm+W6s3dJc8zEMSt0tM6H55AVdytakMYwV9KM9DEX40jyGhu60ADeZ354bqjCzJ1uqj80ZSr1mArXGn+MVzw1lW/MGNA6zkKI/YJwawmISDywpIHPMxPCxrKQAMiTInmyPZIyM1hsoiYtaS5VNQHIBsyBCKypzcAzCaGf4mapH2pEMQJbFEDbKpnqS2qU2LcQlcb73+KwucyjQgsSELCoLNLKmDoixGeMwhMVBy2oXlvT+ShMUu4ZGIxbu+bHthPn7Mmk2sVIMZjveb2d4mVuMXltY2z2eE+WlyNWzd3DGgvZlDLMfChnXyEFJiDlt8mCLHPf9nAixCZJxOo4IWsAZvAy/j0ygZrqoTHlMpuk90qe2E5A7dBGbWuHyiK95oMFcfDcE0LFBibt+R8TGJe2AU9RADWOeB2RMQnZ41P95j5OVr/nXWqDTeYl82EReYwWur26JJYFNXbjluSv9o5JwVazoNlcmSH6pDlIWO8B0vWYp1pGv0Vz4zAnErAjRNhos5jD2DA2kAo/eRkz5qiqxhioZ2oW+DsXGp1LIWpTNbd312/zOhAAHk0CpgoY3za/xFl5v6nfApoWr4g/YAFfx0aQgEmAwhBss67npTnbD0C1R/qU3ci2IrUcMcEmrJLHoUk9pIWEkLNlq3kVnC7bELg4GNmV1KA2LVIMV+DYohufogo2MAdCv/rz9KHCHcbX8cXF5oBaYL1QFnuNrSlL0ZyrWtYOAAp2B0BeMEdHYWySzVqJ4ZH+2eIKD/J60QdAjROzGSfh4eg40tZ9rmGCiB9mRuwXhGc5ADvBHVd3KkChmc5PoSbKO6aCm9A83qKydQQuX1suGDEtkHgVY7ywwrQDMQMVqEaO94vAJAhwaNvvikmVHin7Kiti7FXvJI1S1cZJMqkW6UlRpdBiKmpb+EhNHdVnThZTmCZpXVzUO/oYp5inMBIJbn7GSAICoJfrAMq7+6p15KR4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xDMXYCTJXVOsNAaqegYIMSBbna1ZiM0Dg+wKZD+jUQ+adP88FGo/IDzLAKgYoWelZa8hdgZunm/qNxWX0T5tupwBkoa6YHNVOmUBqCIvqomnKUjqVfl4TgmHwWIiqMUBKirGAlHNiEtFUpWchuy4PEiAzDbM9vQb4AFxe0Yy3Msnm7PzVVQVdzI+xvF/4/ReaMm4SX72LrvRIusPsICHpOtkWQxUUSsNQAJiwBw58TtzaWM+GgpNAdP6lP8cDOMkBdMQJKZxFMMlAX3XcSfTjt0rCPcNwDxDRGbrUFkdDER8G7DFxC2J9waaZMhGywnpfU4iR6XNP2xCQNOGv057t+gkYzaQceWEzGCpvLBdcmVXegh2wW02kkWjUhnZvbIhq27Rd1444NnPQRKSqu0Wy5ultnmaJEvPLWbPUvUdkI6hzKX8NRsYAEl0tqj+jNF2glJigCkcUkqQiSLE5F3f+gJIzNFTjmyEwmBAal2AzjxK01kzffasPGYM0DpjJy0BeE5bKLZ4KABMcuWuM8g7AMck2De4uD27O4Eq7203rmkB9ZHkkdst4+K+QhqVk7ORAlPhi8aYWgJACwLUFj71YiEY4BYZExVDy0kwnkI+z3nOc44cmQtwtj5Sq9mKrqtY1jypNoAqnEFyOoCykI95AEeHkpPU4qCA0Gn1gCeGB2DuR1snMJBu+uDJmpvr0ANArMt8LCzA2pRk3sZtbqIN0dr81WCyPwtEmxcHss3tnBshpeoZDw2AOo5zGbptTEccNkeJ6qRYoJ2SMPDtdE1EmWqPlPOywJU+UcFVggjEMppTf10bt1N74mAkXY7JfDiOBemhfAWmvQcskkI+Wcahx9MCi8B7R3UUOjE+EhaAhC3sNktN0wwOnyzAbXExQmMpG1S+FQ3SAt6zRTFKZ87Izsj6VLJvHZT9c/6AsnywvtiD2tG+/LKxJxAyE2I4ffH0M4Vc55oYc5tQzL5VcMAxKJxEBXf+SAtX5UiAmwHdvsuLWk8idWwRkyTrwHUqmA0EcIjcKatJzSlF3U8q2xoQAPNS3e+PumxvLCBmJhhfzgUAKmIVwjAGKpJZUNgGU5Ke+tOm8csnK8ZoR59rgdK7MVCJHIx2zWmjQ8mbA1rFWNEN+I1LXzQPMM39yh6NYSOTsVKn5lE4xdwwr7Kwzh3UV/HHKdkm2GaAfiYB9mr/Le1vGwfESUmEthQiRmGWCaw1APcyYO0kWVpc4GSXkDC+w6VUVlLSOApEJ2GFT5weEAB9b1ELtDb26RQAWaqSisRosjT6MyfSvuBuWZAM/Lx/5w0qaEArgLPwcsttCDdmdpYQUntScn56L81nbDP8kXSnboVUqEb3APsZZ5yxhFAw55Ro2tAeqdg4+q5MVSnDbOicpILa20i+I5pvWwBaPGpGvIr68BlxEaic5nQy9movIKS2kqakgnYtMMnHIyxcIsTQAUAAg5OTGMXBmArspo7VQMTKkfrftfNVJmJ6wQLLvFKLxG5SoFrFSYyWBNQWNSi8Q+X6nh0lO8TZ0C8JaexlNnzXM3zNpexRUnbSlAQEZJLPBqsOGhL0dzIECShGmXQruN04MId5zNy6/7UbLeqvYHnxzkMNRM/QSZ5X3um003bzbqdNuJs0jBuBpKByatLk2xhkLKQxQvu9k+frI0lHvbKRtFsGRdt+T8UlDX1n4fvsOvdb7JL3FqrN98XjgKRXqby8ct8nccuSVIdo7NMxC/hJvhyPaFKQ3+cC/OZeftv37cpzrXUAvsJT2q+axn0+uy6tMbVCdngRjIBZIH0v2mxeu28VPMUvCTg3cOcgNKGdgNb9RxPjiX7tpE59F/dlvyUdOEGlnkpxVcFBYuqrQPeUeoEzbtbHzNW2uDN81OL2pE6LVfV3NmBetsWy0L5vrBXRBkjvAdh4kvyp/uzAmUlq8QPUNDfc36anOa+AlKkRDactV7up3NahMe0XbDvdt28A1lgGaYtzEHbB8U4wwgSYFikC9vuaAVKRgbnfp406/58eemNbmxW7zX8bu/d46JCtPecwNc7WTsJppy3DmDTLjNrJzj+eMR+IBJwLsdMC7XUge70+gkSEPh+PSliDaw2SnUCzk5femI8mzc9qAK7ptu5vW4HQ/ROAc76Tyfe6hguQt3VCtp3gfgY9OfIg+j+7QbLfOZ/T7jt0CbjTAKZkOisJdjz9HC93ngLg/lbqHAnA/U3lYO86HuCtAXzQIFyrroOd4dFbW5sY2/Q9aTntzezA46H10frfSgUfhPrbhjjb3rubk7K2b7ft50S8fzLYNjjYCoBrI/z/KqEPWvodpATaL03Pagl8jgJg4ni/xNr2vt3sweOxE6dDs2aovQLzrF70bel0kPefIwB4EEboQRJlr22lgvcKtL32c6JefxDrv5UKPogBHObinALgdtQ/iPU/BcDVIyG2W5KT6+5TANxyvU9JwO0IeAqA29HvyME6p2zA/RHyFAD3R7cjd52SgNsR8BQAt6PfKQm4Jf1OAXBLAp6SgNsR8CAA+P8Ag9vsUuJWL1k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111/18171228lc4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KAAAACgCAYAAACLz2ctAAAgAElEQVR4Xu3dCbi131z/8f1LpgwJlSJpEkpKgySpJBVpIFIkJSUlGlUaNBmLRkMDmlGhNFAq0aCBTNGEjBVFRFHxv173v/e5vr/72s/vOWfv53nOL86+rnOdc/a+73Wv9V2f9fmOa+3z3vrWt75t8w76Ou+88w5G/ra3vW3j/7e85S2bi13sYpv/+Z//2XjvIhe5yOatb33r8uPzd3qnd1p+fOaa//zP/9xc6lKXWtr5r//6r4PPfH7Ri170oD339rm2tPvmN7958x//8R+bS1/60ssz//u///ugnfrgOm314wJt1Xd96b1dpnHKYJf7973nvBMAbpbJNfmAcfGLX3z57QVgvd75nd95uQ6IAMs13ut/15pM7wNFn/vdNZ7hXtcBn/vd533P9epe7/vbtROAAeYEgPtC/0Jw/wTMv//7vy89wkYAY9InC/ns9a9//fI5wAAQMAEJ1sRUQOTvS1ziEgsAX/e6123e9V3f9Xyg0qZrtO/lvsAdy3o/JvZe106RnQDwQgCgM9WFf/3Xf9382Z/92QKg6173ugtoUsmeAWyvfe1rF7b6kz/5k80NbnCDzbu8y7ss7PTkJz95857v+Z6ba1/72st9gPOP//iPi2p9wxvesKhogL7c5S63/ADgy172sgWcr371qzfXuc51Nh/6oR96wLprMJ4A8EzN8oW0HRP8ile8YvMbv/EbCwhufvObb97rvd5rYS0vQHzpS1+6+Z3f+Z3Nb/3Wb22e+9znbj7iIz5iAeD7vM/7bJ7znOcs13/mZ37m5opXvOLmgz/4g5f2fvmXf3kBNNYEtg/4gA/YvOY1r9m84AUvOGDX933f9918zud8zuajP/qjD9RtKrxnT9tvzYDTFtzVltv1vjM1ne/QNiAhmnAAe9SjHrUA5ra3ve3male72gKSCQYA9PPUpz51YTIq+1a3utXmF37hFzbv9m7vtjDdla985c2Xf/mXby5/+ctvfv7nf35hwBwRwHzWs561+diP/diFLQEcYLHqB37gBx4AHoNm+2UiNNmp4oA3wbMrkHa97wSAO0jgVML+u7/7u81973vfzWUve9nN7W9/+0UtBgQg+uu//uvNb//2b29+7/d+b2E3oMF+mPB5z3ve5qY3venmz//8zxcgASVAPuABD9j8/d///aJuqVXAw4Y+e+/3fu8F3OxJ6vzDPuzDFtWcEzKBt7b/Mg0C4QTlDiI58KZ3ufdM3PMOxYDbAMg+o0a/53u+Z2G2r/qqr1qAZWJzMP72b/92AR/1y1YEqOtd73qLXfgXf/EXm+/8zu/c/OZv/ubm4z7u4xYwckK+/du/ffMv//IvC8iucIUrbKhbatlnbEYqHLi/8Au/cPMZn/EZi2ODRV2fRz3t0G19z0MGhF2ZbNf7zgT4ln6/vYdhYpPJGAndBGOlxz/+8Yt9B1if8AmfsLnZzW52wFJvfOMbF6A88YlP3PzhH/7h5m/+5m8W1fkhH/IhC7Ce8YxnLI7L0572tM0XfMEXLLagNjGg1/u///tvrnKVqyxg/pmf+ZkFKFT09a9//c1DHvKQ5bqP+qiPWgA5veC1fbcGSuCbY9kFFCcA3EVqR7xnChnT5GliHOr3l37plxaPlBrkLHzap33aAhpMdMlLXnJhyJ/7uZ/b/NM//dPCai9/+cs3N7nJTRagPv/5z19AyMH4+q//+s3Hf/zHL38/8IEPXJwPQeqrXvWqC2CB2PMB2HU/+qM/uvmhH/qhBeypYH0tFlgg/DDqdluo5jBiOgHgYaS0xzWpsYLA/S/08m//9m+bX/mVX1nsOurTZDz72c9enIlP/MRPXNQmVgpkmOtNb3rT5g/+4A8217zmNReHhY333d/93UsI5l73utfmGte4xubFL37x5sd+7McW5vQ35wbgODuACNA+o/IBle3p2WVfco6AcqrhCxLDCQD3AMnZvHWqqP7GfK961asW1nvQgx60qFBgwjw//dM/vXnJS16y+ZRP+ZTlfUz4z//8z5vHPe5xmxe96EULQLEmT/Y2t7nNwm73uc99Fhb7uq/7ukXlckwe+9jHLuznfbYjMIknshGf8IQnLPbggx/84MUG1K+YOVnkgecRn05GJwA8nYSO6fOcCY8HAJkHqlQ4RVhFeOTWt7715v3e7/2W4DGQcShe+MIXLgx4i1vcYrnnT//0Txf774//+I8XFrvlLW+5MNv97ne/xbHAaK795E/+5MUxAULgvcxlLrP5y7/8yyX+h1k/67M+a/PoRz9681d/9VcLgL/kS75kYU/P8MMpwoSlBE8AeEzAOZOPLZhrgjkVnI6nP/3py2QLv7DJMA4AYi0gfOQjH7kwIVAJlWAwwWpM+Kmf+qlL9uJHfuRHFtDc9a53XexCMcE73OEOSyYEo33Mx3zMwpg8Z6qYh8umBDDs+mu/9msL+LEiJvWMnKZZ9HAYO+2EAc8kYo7Q1ulspBhwBpXF7Nhywi2YJmYU+/O/yQdCTgRPV8yPZ8sLprrF9LAjZuO0CFwLTGM1dmIqFdiEaoRxvN793d99YV+ZD6D/oz/6o8X71V45Yg6S+8svA/gJAI8AiHN96WECsYUspjqewDXZWMnkV72CraqKAUjMCSzACrw5Dpgu9akNnwNxz0yFcng4HT0X2wZ2z3FvpV8B7iilVu+QDDhXpkmh0gixKpHCHQVK1zGrw6zsAJ2Aq80LLOt42by+urtZ2jSNfP3VThOd/aX/xhEwi9HlndZurKpvAAqU9VNbAFaNn3sDGZBiPM9dA09/3NP7AThg9+yclq7T1+5NNsaw7yuTQDvVQXqPzcu+3fe1dyC6Dmb3GHwTZRIY6E3Kur7NdVNIpwLTzAzUtsl1LzXXffP3ZISAHqPxfoEqlVvtXm3msDSW2U9q2fuvfOUrlwmhVj0LuwXgGT4xUdg0B0Mc0X3+p56Btrhf/QA2fY4hc0qyC/0OZDx6MsCwzADtBuzqFvcBySy+rc+ex9TgPO372huAhMMA5xWaFK9YpYrhSoomwOZ7a5bz/wRtDKS9QBSLCJHMdqdAtJGKDES80S/90i9d8rvaBaAnPelJy+/UYgFgrO6aGKkCUkATJzT5nv9BH/RBi3OSM5Ozw6HBjP7nwDz84Q9fYoplPExuYKvf1RTG2tmE3gds5WBAq0/6yZkhd216nmdVSKt/cxHtApYcOGCOxdm/Qkhs2X3b3xuAVXwIMQQQE0Swk7b7ew2WU6nhyVoxYGybqkkdzzbWtlB2n8kw4YLB0mVieVjLe5wJ4IlhUncmuf7OiQVMXrCXyccGQi9XutKVDnLI3edakycLcu9733sBfrIp+9E4/E5jTAAag4Xgx2IBeO3noGifTCygXrHqLqCb96zbsRAUVAhHmfOAuetz9gJgBjX6lxmw2lsx/Sbs/q6TGein6nSA6rqANwdbGbtnbgPxtDf72z1KogR/VaoEVp7te7zHeyz9py69/F2ZfADxv8XFI+ZBYz9qHCCEWlJJ2WXazy4GnG/6pm9a4oNpCQC0MFok877sy/aEAB+bSzvXuta1ljaMizqMobUDHEBfyX8y29VJ8RxtIJrkCHgiCZjY8/d57QzABkRoJlAA1oSYOMLTSZ3LHtLJ1O78ewJ2qt4J1ibMZAI7AVvxJt8EblPBgRdY2F2eo69U4E/8xE8s4RDXAI14XOAibJNn5XsvdQawAUYf7n73uy/tup4afNjDHnbgWGQLYjPtSPs985nPXJ6raCEnTZwxOXrPs/wOuC1wIKReAVDRxNWvfvUDJ0WmRe7Zc4BUWCh7k5zWjsj0/g8DHHaltplZyVSAXRzVHB82THRKstm1GmZ6e4x6uVSCJkRCud3tbreoqRnJXzsJTe66c2unQhut8rvc5S7LajTwSphig23qVxEBdpKzBSxq8kY3utFi8wGnZykqMHmFYuoPgLsGUIDHb8AHLGqc6uWUsIkwovd97jkW3wxuc9LE/TgeJk7++Qd/8AeXDEl2as/PxGjhWWQWih9pPNmbmM84kkfpQHWJASMvfFcGBG5BdAW7YqP65jkyScaRDXgqU+p0ID8jDAiAku1YhdDlQ7/ru75rMdQzoqdt4m+CwRST9dZCCoje166J5exgE59hC6s8AK5VvPu+4zu+Y5k0APSiLuV/5XIxduX3qRLP0WZg0sbv//7vb771W791ATIVp55PNkX2ovCHtvMYs+1oA3+zzXKIMJn3qDCpOKBOzbVtswU3ZaZ/+vqrv/qrCwOmOfSntgFCmu/DP/zDF/mS0QyFTfkGmFORQM+mMcwrOeqzl8A8Z4jZEsOecwBOZFvd1BC2MHAdtLqBMvumyWnHWNUp7Yed3lRC8bv7PQ9gPv3TP32xowr+5gTVn2wnk4+Rqcaf/dmfXQoP9EFmQ66XqpqGvvvyGjPqs185EIpOTYb+A5GsRzZfNmpxv8IfOWVlWgCsglOTeuMb33hRbcZoPICaenbttF2pX46Svstbu841+qDf7jcHtgL43Kv39Uvb2tP/Xp5rAU2g54AVymFuANs3f/M3L2MOgJwuGuAowfJtbLgzA062QdPKytlEhE4A6tzaPZZ3mcENdKlQQkn1ZOzPfRExE8DyOFUPEwThAS3QE+pc0SbGD6Hrx4//+I8v15k0fXvMYx5z4EnOLIQx6UsM5m8Twm7jwSqj0g/es5KsmMizTRSQeI7frptxzwx5ADQ+fVO65cXOiuGLEU5brS2ggCStZxEFeo5AAAfAX/zFX1zG6P4YuMVfjLBsTyAPRPqF/fXfInMdk4HHOwGI+QPgdBi3Aex07+0NQJ0EPPYeltEhNkgAJHDvYUkVJiaqbEnhFYKYXp+/CcG9VGXOALYAwHaW5TBo34QTntL5GIVAqWtVLGw1wDLpd7vb3Ra7zcuzqDXPcr/fgEW1VUJFBXNUTEaqXxEDW8jkWViea0G4hqrUPoawOAokxzauA7qv/uqvXj7Lk9dOmY4WQ84TGQDFQx/60GUB1HfvpboDIBNIu2Qt7MRJzM70u4Wes5Om0S/gpsLZltolt1MBsIVwOpBd0Od7A9AgqDolSgWFqTd2FsekiZXIt4eWGnOdwa3Vb2xoUoFYuEHQmG0TiFUra8PL/dPT065daYDqMz+1AQgmncpiIsSs3lMLaBFhEqtbYamNSXmkJsFEApAJBxQLw8s1Fpc2aAJtsDO14dllalLLAKBfnmshZUPltBQpmKxVDBMIyaI9yQWfM1kAB7sHQISAEaltTo9XCygTJpUfW5P753/+5y9bE/Lg1wC0uNiDFwoAxoAAaAIMUHXID/zADyw2YBMtfqVKmCcYbQNPjkYZjgxnnp4qESwhxuh9AFMKBYCpdZNvQkwqL41hz0ZsUr7xG79x88Vf/MUL6CommOAFKn3HEl4Ma1F+JVLUW+ZB6mraaBn1xs3c0Bf9BMDv//7vX2wyTF4srgqXJjubs2fkWMRWxkQuORRAk7qtjQlciwYAgcg9xoQIZGn0Mbsw2zc7sudq05yRmciA65DLNgCuVfCuLLg3A+qklUYF66wXAFLBVhHGMEAq7Pu+7/uWrINXAmxSei/PmB2jKvlrvuZrFrVpIgDQXgzMkdOSE+JzwARAdhKwmZxv+IZvWLZadgBQ9mXMgxmBTjsYpgpnzymlWCijZ9YGe88z2HNYp7CONh7xiEcs/aaGvWIc8iqI7vpAHggKPPttTC3QVG7mRmoXwHsPKwOgxesZNAEAes/imC/3bAvNmLN73vOei7MH7Pp4oVbBBgKAOSEGDjw//MM/vLnhDW+4rH4Ty5MEBuGQJiHjt7xm/xMMVYOFGL8m1AsAgVI6K6YsEO0eDGhbpSJQnwOHuKEtlIKnFgPVx5vUL+Bjs1ntUnMAhr3YiHaqacMEt2GJGgNW7bL/iveZ6M/7vM9b1DTgAAIVTCWmevXTs9l7nuP9IgbUv/eAsSIDsiiP7L0yKtmIxquNqmp8jsltBQB8MhbioYkwINnNREAptrUGAkCbq8Q59Y98eMFAmRdsPtjW1T7uyn6LSbBrILqHEoQJImw0r9PYwI6vvGATxf7DZtl/xQfzyNarEWA++7M/exGGuBthF7rgVLgPsDPcsZAf9hojPZvRpiMxuxwk/bQRCNB6BT7/F3TGplX4AKExxEiC2VilcIe+61vZiLxyfdYPfeTo/NRP/dQyiYDl1UJ0ncrrr/iKr1jUdve5zt+BtZjejBNieqDPlNCvAGhBCkPZf2LxBMALCkp/0id90uZrv/Zrl0WZfY8BL9QALBeMrgnVCjFwNonJIzgTgM0IJZumNN3MZaauTLJTBu585zsvNk1MGwMSZsZ8bJgaC1jAyBYDQNF892gLIwBgoQ597pw/wWZBdHtAjCebK5XoWl6uMAxjHBhcYwwBLxs3Nem3hcAGBmztelUtA0TMFjKy2FL1gFegO5s3DzYG00YqGPCMtTCMMdNEMxCfbFLBa1XMcfyWb/mWxdQhX6QCgPLYTB8v8yun3l6WY2HAhOzhJtrgAdEEmRjhAmwTTfPEANAgCkfM+F1Gfl6iibBf4su+7MsOgsYYiRMiL+s5JsgzTcasLJkANAHsMWrO5HFGsASTIRaabA6AJoCX15FtTXYxOn0DUEDU75iJTIyt31W26Cdg6IuQTvac+/rB2jZJmdwcndqZ2YbpMGgnj5jcJgCNFQCVgAE208e9064sxKOd2v3Ij/zIhe0AUP8LRHuv8Jc+suXTNMcCwEV//+8Jo+wEhi8gelnNAEidVHDJC/62b/u2xUOtHKmsSGqq4DTVapI5FMIwwjoEFACpzALGHB/AmGXwCVR/nDwgj1uxpr7ZcETQnpvTk61mCyUvkJfn/rzpwhf+LxMSW+lbdX2pT0zvb6pP/373d3932QDPPq2QIi+XjGgKAXOmR2cDAjh7M8cktirO6XcANA7RAmxnjAGQKcT+zvYOgDmBLYa0iJy2Bai4RD/XAHS9RQyAYqWTiHYB4t42oAkBQKsvALIBHTthVxgBEpTDfUpnNamt7JkFyLg2EQx7DGjFeb8wDC83lVclSGyafeN3ALRbLS8QmNliBE14gd71JkXbbCAANK4Mfc8DjHLEFhJHJHOitrRDzZp4zlJFuuy5WNg1aQGmhve92MwWlP+BSdD9K7/yKw/y6Z6xjhMCoJd+BEAqmIwtAtEI2gcA8+a1k0qfZotFTDMgCmlCn1m4axUcAKun3AV4B6bAvk6IlWeiDN7vGJC9I46HLQgDA0hnYYCCrH77rJ9Y1fuA8rmf+7mLDWjABC+uJRBNsJXTmywgmgwYCAHQpnHMU85VlsP/Fkxet7bFJC0W7Cr2aIVnA85+mTxmxT/8wz+cr9LHNWShH1jUc8U8hXdyOgCgSpfSkZV+BYqcM4uOvXv/+9//fPtWsgFnADsmnwB0HTnxgjmAxl/GI/BNZybvWvDcwUqcEO1y7CQRaIWpgtmAxw7AVEIMWN0dG5C94wCeUkXyqU6gYjtlizSxsc9UD5wFYZicEBNDiGxAnuoagCXZC2hnmyqKYAMCrwkQr+SEYOkYxUSk9rCWUI4wg9VfzC+vG8gIHgNKVwUEYwiAGNAkcjy8WnD6CORA6VrsWlA4x6MCAiaNwzI5RLOiKAD2XoH+VPB0QgCQzKUJG/80nfRLOxGAsZCPEJIN9KlgtX9CaFKpxpkTcqwA3OaEFG3XQRMPgCXmTShQWjmpoLzQdSwKO4gDisXd6U53Oqj+IETGcQxoQj2T4ALgVCkYUD2gn0JEGJApUC1btqQJdC9mAx5OSBXeJorHx+YDEIKXLSkMo43idPpuoaif43BU0JmXXWqymGClX7Ny3HhoAE4YMGxzQiYDpoKxOhuwfnFCfvInf3IpHjX+ufBb9C2+sjFYVDgoFRwD8oIDII1kHi8UcUDgMTiDb8cXBiwXjCW8CIP36TewZI9kD84gqUky4ViKHdSOMzag/6lJE3YYAAqXmACs4x5tVyjrmdMW8j/GM2mE7frOdwEITkG2JgCbgNR92Y3UHOfD5AFen6UNgI+sqDZGPvB2XwzFkZCTZY/FjjNQH3vPMEwqmNy8aApMLZBsMbY4pxovH9842LWYl41MFvpXJiQAss+ZKGV5zrkNONlPxwV5c0KszBiQDSjr4EXAwiftVZidziNrEqgmQGFgZ/RrFwB5Z9Rk5U7ZV64jMP3ptIO87dim6g4hBYumHWiZEsACqNrxW1sS7gD7vd/7vUuVjGs5CtjJNV6eHYO6xyRyZMQajSEmzZEBKG1wsoBB/wrZtLHIvYpv73GPexwc5Zun2sJJvRejtEikPKnvYptkywFjzybnCcRsz9rkkSONnBv9YT7JDtE87pUNAuy+AeCcA3A+0EAJk/Ga8KgARrigZqmiwgXdm0GeGp5tzvdarZ4DNFQwIJdDBoLCMAE9o3wm7/sMA9suIJviPsApdjdtUde3CHinxgMUrufZ6gcWq4iUKi04jokcWlQYah7/UUyRmiYf4CyEox/aAFAMqMIGACtpC0A5B2Tr2sI5mI/daS5cQ2ZlSYynNF/jbOHNaESy99scGR8NQgUXfbDAqOC02zkHYHTdgytI5YwYpA6aADYgu4lQs7Um8KZKmaDLVmlCYwmhBOqhmJaJtbo9c35bkfuLx8XWAOJ9+VoT2/5cYzCBTar/LZbsVEa+9BQAmljjoF7luQNgE9sYhTIwJhvW/aUM2/gOaOxZbVSrFzD1OwDKxwrDYGFy068clxhL+73HcXMKq1x0pWTTzja29dzN2KLPjGE6g1Sw4Lw0Kgb0uTnFgMdajtVAYkCJcKuFoNhKbECpuBlrI5Sqewkj5kkwtTnDBO6nnjAFB4HaKviMGeRgJ4jYh1jKZOUpEph+FZqgPkus65MF40X9WEztM8GugI2pLCjjybayuDybHUQG7CJqznOpQGlEKrsvvsmurYzdZGJI48oRcE2nKNAimNd4C0MZT6lNrKWfgsGFU9wj8wGIBdZj1zTJNjU8Y4sBMnLxP7AxW5g+FiubXJy0HP05Z8D5QJ0vDGO1ZFMQpEnJ4WBfBbrUjImLoaZdmVdcmKBkvOf05S9dg4X8bTIY2ooX2vNrIUjyKy3SF5MmlsW2AoBUmMyIa31OzfBgGe6eZZUDigIGi8wLi9pZV5En1Qyggspe2pBW8yygNF79cIY0dipIjCGNkdw4bsrV9IPdbJGJI/Kksbx7gFcIKZBW4tVeFH31smiAtQxKmiaZZQPmyMz/m4eY0GdkW57f4qZ6xTqPlQHraABkAGM0HcQ2qZJJ8YSTp0k4ecAT0LUbGwboWSdXyACATI7f2WbAVrmWSVWOhfEYzoHD/5jSM0wqsLG5PIvnCMQAVOkWoABgdYlsQDHKtnpiPOkuTGXieYiO7WW8FxvFZHLhWJR8tNH+Xv0ohKIfxTwtDB45ezG1LKAf0Dulq/EHxNRuZW6TzQLb+r05BwBL3uQx28i0ITNjBMAZo9yFCfdOxemU1UqA7Z6vgiRbInssz1VHG1we3FS/E7SlynqPsAsOa7fwAgByMOSPqWqMSx3KaijT7+gQKxcDYi9MQdgAWPrK++wdE024GFw9oT0glTm5hl0IRGwwXv+v//qvL2AGAuEKAWTtUtPG4BuRgJi6B2xsLh+t//oOeILIORCAK24qbchO1Aag25iOzXO0yKPvr5uZDdevwztrkM2gfew47cSpnXJoyNw4jbFTJJrPYwGgQRKoyWHP+H/GmWKr6H5mDrap322DCMhThTToAtGe0yFJVKTFIEwggq8kn9AAinoGBgL0co1MAfWqfe9LxosfVm0MKPbFukb/gcqeZ+ARGgIehw+xxwBSG1SyrI9rPRdjKg3DXoACgJgVuEwqtm7TufEKbcknAyCW1xfAs8WUk5Nm0JbnTu1jMXtmwfH+b9FnY1culimUSp/ah4wCX05KTkjnHR47AIu31ZFoOXe/VA92yLus1q1kf8KI8kuNNfjZ5tqzI1B9AMZsM8K0QqXV7njHOy4MOJk3Rs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4db4ZlpK9UBgPtPF5teur6m2cNiK7vlCpxQ7lT+yuwI+eMXSk/7pqKaHMQOD+YUdFEpxpoWyWPeyxwAPSZQ9Tb35InPE/BKvRErl6lAdeqN5CVPpw79opCBNzamTajv6eduSsI91bB0Xi2XeGQgKNjBWn9Xcwqz8sgCbDkfAwYQGeopkFOFe3+VDsAYpqOxDWxznDBgCY4Bq3PGdhAh5FMgkmWZsNwrq/IYTJzkxlzAC/QVb5FG/QFNIDjOgUQ0pPijwWwtWmRACjVS73qZ+X7yrMUE1SVY0FgWn0sI5PaDWj6PPfZVG52KoAUgpqy9ffMVKW1stkBbz5v2pNHVcN7A9CAY7jUQqDT0Wg7QU3wEGJhgVZzKzOQtOq2qeHa9nxCB0BVHFQwduFNAqCDwzuCI7WfrcO7M6HA4zPBXLaaQLNXabCEn5qa97vXWXmAE4h5tECJrbTLSfGe+GNHtgVwpgsACiJ7vrEai1MOxBM7FJP3qbi0LaE5H67PSSsmOG25Cb7kG1CMK5UcKRRDLDaZSTWZcNqMxwpAE+2HzRJlW+HA1cqJFeexYTpNPaWGrFQTmOGc7ZFqWNuLCaDV6F72FicEI2mXrcILBkC2l/6s42Dus/eEA+MzzggvmZ3lepOOScvkuKYFVwEEtcpOpCqxmUwIBuTxss+8ODVsOjZfZ8Vok92KZdmXavdSwRw7MT3MCYwWk+sx4tQiBc1b/HPDVWp4zUpTHZO3uYuVMbbx+okUCskku9qLBXdVv8t9+9YDmmgqgp1lpfofaNrRlSo2mYRlwIRV1TSQeBECe014BIAY83nTawEGvmlUE7aJ6tmAycFQ2QGAwjDTLpqOEqchlUZ9i7V1kr77sJLCWIHhjH39y8HiiGC7NkYJr/gKByBmqJevtkBSj51uRSaZICbdq/3LBfb9dh+25twIFfnbGEt/9qWICj6Me1YHXRBAyEx2KQBaPBw3sc/kHKV41jsAACAASURBVNCmFogg1mGYaScfRh3vDcC2GYoDWrW5/+s0W8Hn4ktiSAK1BAVo2FF2AZgxiYH0mYHnnMxV6JrCOJkCZR4MHvNKogMgJis7EIvF2IRYYSgAitextTzTZArDKOHSP69Zfu9/rAZs2YDUKTvSfcBUvrhUXf2euepUPTllW1qs5dIBUNxRQJvcvN+WBrLzP/bOjsz8mSbHNkCYM/d16LiFpALHYrNI6pd7W7TThm7/Sm2fUwB6WKkkAAScql0IcRrArcJWVVXFTYLPGf6M9Bm/CiwzZjUFWbak9gOT39SRglZOiL+9l83Tas75mQWpGIDKLK2IDQAw9ZjN5HcqTEilw5kAUBxQNRDVn4ef6pu2cnaV3zFhXmgMD2g+0778Mc/dZ5VS5cliXrFEzyzLM4Hh77UNiEltHmMKmIvqJUUTqOMiFwErMvD8mRyYhBPoDwPGvRgwJwCNEwzVUNA5ataxbBYTWoEmQMg2lGjHHvKn2ogxDH691TEBTmcFeAjGexirE1T1RRCaeRAATVZAzAlor3IBVs6CChBs7D7sJhBNFQfY7EkLIy/WYtQP8ToAdF8Hl3e40HSmAp9F264+Y8hhy7vPKxYPZApwsqZ9p/+eS31WEZ2mmGGYbaqY7Us+HXeiDrBN9dmAgSsSyO7OoSwcs83WPB0D7wzAAEB4rUwqQmd5nCicB0hQqNxeEMFdlE+w7B2lRgkbaNgvVAEwWn1WJuOeHZXA84oBAPAY+/oAWJ6bw1GZFXB4hj5U1sTJAFST5nPBXWrUNWxRm3j0g83WgUDifFSVBaQvvuONHes64LEPuuM9qn7p1Abt0hBYxXNbnKnaQGds2cj6pRC0DfL67jr2cQBwrXRdmod37DAiYaXAPQHtPdeKLQKzcVjg5IsJjUPfpTM5ReRmLsyrBcnZIndzx7aewFs7KOHjrAFwUruJYu9gAEDCFAoyBWJ10g+bSiZAGis1LV5GIASZ02LABMNmw6q2ZWKUTpkyMYVC3Ec9du4gQIid+V18kUPBk8QS+sHzll+lTr1kRoRqOnPQBHhv2jaAYpLKLmhDiMTvUoWAkWGOxaXRsIv3LZTOuaHiLMB11qH8edkLbVgI7Wn2vgUtRKSNCmfJiAzJgOo31k59mGqy9hVhkClQ6ReGtoNRJsbcuc57aR5zpRzLeKQxgY9n7wiQC8UBlYROGIzX0k6YAtis+ACoUpdxT31U7jRthLzlYlFApx6OZ6y9AsKFBLIlC/RagYK4doB1bp9r7SqTziJI/dRuhQNAjfksFKu70vm870q4ioeldnnGvOTOEMwbziRho8kn2wfTTkFjUdSJ1bPFMgWypYrn+Q0oJllZm0XJmWGuiBVi0yIKQEmeFjDmk87z+XzVvn6aI7apNt0DRABGLjlYsx7Sgld6ZZGyzwGTpjH+WDnHsnGdjvVm33ZWwTVCWNSqQKxJNEiriUqyL7hjbE06u4hKKbaXA1KBAZCVSzZI5UsKMqXRsj+Axv1+AAUbYIBCO55TZYv3MQbGK+lvoQjmxmgmQbxO3/UD8+XZZ/wDYn8bdxXBlaRnIxX3FEqycExsWQxq3/iNK+87QGs/rVBFCwbEZhZP50h7roVszMALTNQuWRgr5qNpOpqj57RAyBAjG28HymtHf4vbZtd1kitZWEiiCW2pEDpTDSPKQF5+GvsE11l3QkK8VcJuIBCDpRYd6k1QBq2DEv6AYFIMGpAwRZUtJqFQhs+BCIMqHCB4A9Q2b821rT4GdCVPVj7AdpKC93mzT3nKUxbVrx8mSXFlG2rYQvYfF3OzAEqPxXyeZ1EVFsKA0mp5iOQACNk9xqUfJkkfmBNs2b4bWPvawt6egcH8kFthLP1VTaMSG2hMtnFxQpg47TVh+ni5n7wBMBNEf8qMxK7AZvxUsPeMwf8d6dY+mexTqv0Zz3jGYgqIl5KFuVOkSg7Nb4vwnAOwkAlBYxWCwyQmuKpknTLR7YcFMKqYMN1nUISnCsVEV3rO3iiDQcBYSpIfiHthvM4gtEIdCULIXt63jxiQtU+4CjwJ0zX6iAnatF1ohjBjIn+7P1MAcNzj29GN1ZixmqxF9XFsP9erhiEf4CYToZpyztmtnXIPNByqHAiM2Hku9QuwBbg7JAhbdQSI63nBGHJuF9X/QE3uGE2/czr8L+xEQ1Q8bD70j/z13RxlZ3Z0sjkw3mzlo4RezpgKbsXHFMXsCGOmiOYDA6EBAQehWkUMaNUg1dy5zuQCnglI5fqWI5XCBaZL+5looFb4qc3UJtWBjQiOUH0mLsgrn2GGbFBjKFvhPSBlXlCfTAoTYiEISreLjv0EbBWKYgf2HqPdwss2TFWl5nNEtGPhcZiox1QmsLb1E2AslDZUVVFDtjEzFm7TvWfmePjbmGLEvG2LjHOmthGoA5zPC0DXjucUwrLg2IVtB/DZBOD8/3zG6JZ/9rIBp473dwFXAjb4BpF9Q+BlOQDLwMUQCRxA2DxYonaLvBucCXCtCbAjK7efesqGJExs5bdnEjCmwrSlprTDc4ypyzyk4rVVsNWEADgPFjuZYM/FtPLH7Fl9xTjUbefgdFAmQ73UHZkUEsqeNYH1XxvOz+GBtniar7I8xsVhyibs81J3TBgypKIDXdmfMiPtySmDFHMWQiMz/Wv+IpXirP5nUhivOSt+eRTH44wxoIZarR3+k9c7o/+FA3TegA3AisOAAOke3hy7EbNUI9je1IBIFVAXPN0KHBjICRPjKBzFQJ6lHeynAjpnCAPe9a53PTjnBEA8G7gBhL1ZMYPxUY0WBSADCVYyObxaqtbf1KaK6CqVhXTkbAGQatOusbQ31yR7hoWAiQFRH9T6YVHyKsxigt1PRvou/gaALRTX5QAAXqdjea8jk/Wx+Kl2cp5S4Y4wxq5kQdZ+l94zj1XHWBz+d785qAJ8XfRwGOfjYHHtW4zgYfKnDGwgDCyFGDJ+U3GduafzgqjUG2AxcFV6sM0IgKelUFQmAygqvU8ll5HAolQvtcDOo3JNph9qCnMJopoMz8ZSxcCaDCeIut6KBhqHKGE31wNO+3o9E1j8DwyxijGaFEDxGVtMvwHTOPWjM7I7CUt/xRKp3CIJefsAo78cNzYtoHsuOchSAKl2jQOIYx+LhU3cuTfmw9F01LIAO1AydTiD2tLf5BEzWsTmAcNZbBwmzpGFb1z66n3mSGVlAXQXFtxLBUOxDvF+bV0EhCi7VVkooGsBsb3C4kqpLQLijfoyGBPLwPX/F33RFy3eX5NdWZR2AUTEvqg+oWKATtWnZgVQJehNYieTZqMQGDUrQwMsnoG9ygWnnhuT3/rlt0nIU+yg8mxhQW7PrRzLdcAk82PMZEOd83KLoRlLao+5gJFkaICh9CU7UQjJYsl7BuRipwDoHMaiABaJfgBg+WNxSAsuT5ksLPiqqoGaM6idFhSwsc8r6CD7iKU+H4X1zqgKxkwmw5EZJjxDdzKfARY4znHhYBAyQfLE2DdiZdSL1QhM1JyMSrvNKm7I9ddW+3K9Z+LFzYQ8Kg5VleJwosrlCy4DRYCy2i0K72E+AHRuywxEZ7gTXjaXZ1aWlZFePwTAgUyfjE0oA7NiGPLIbsyUmKkr/aIJAMfuOp9VKIA1O7LYM9M0/sZ88usdUEmWahCFZgCrUI/vk3NNJEHemVIWiCA6R8/LNchF5MCcRRil+LrmdM7GqT4/IwxochV+5q6Xp52eUzlfKspg/Ra6qHwKA5o0qsffJogKZsMVFAWq1Hz2J5sxYfCgnQxAzXTkhWyC7EGnxHs2JyKPTjrNJFFxVDAWZ89RZZ1NA1Sl4XIgTFR98Bs76Qc17W+2KEBgDQsUoJU5YVjy8T62B0aMR41xXmJRcsDMbMm+SQloMJr2LQjviwPGgEwQjgxb1OIhK4AFJuPCpBifnBUdyALpc4cZ6bsFYlsqs6UqG5kTsUJs2/zRPIWHtgWhDwvIvQFYHpcwGdaTirMJAp/fjGbGLLY0SKrByjIwjFfOlzAqBi3ibiLZdFjKc/1Y8e4FkNJsJsgEmCCTYOW3OIBbSEVb+up51K829M/fbCxqrC0DZWxc4wUcANaRZ/qpTYB1bTE/dmFepfgjR0bfPTNP0jXV+gEXUFQZDjR5vECmP9R6LES+guyZCBag/HEnt5K18ZI1TeU5fW0s2XS+IS3hpS/mEQDbmO9911HdyRkQHWHnfSA03nVE5LD24N4AzLsiBIMt1lWYxOf+rsTK5GEbgBAyAQTCNQgrlUplZ5Vum/Vo7sW0qkSKg8VIAFdBZkdGVDVSpbJrODtqBNuYrn9VrxAiFpGzdjRaKm56ka4B6Pm9KCbchJnAUlmeiVG9yIRNRbV3vjUZYOK+AkJUoFKrwiB+t9eaDPupCsWzsFpOEgBi7vZAuz8gAAoAY2CHTwJ6NjDHq69Dw4BsQMDOdPK8NJV2MDH7tBz93NhkvEexB/cGYOqvh65XQrbgVFcGgb2wDNXoHo4D4VGJxQ8LFLNRvIBWSEUU3qQW6slZAIo2iK8LMhOML1q2WV2oxqtJ9bd29MO2TMWxnT5a4WcOA3vK4ulgJIzpFIQYRb/yKo0VM2JAtlX7kWkBdmHHW9AE7GiL2PjLlFSVUv58ZjZa/DREqTjeNps552+qR31xaoRgPfD7zKIhT6zmBYAWivc68YusM0GMraC5+StkNlXuWQFgK3s+aFv6pSBuBwhVoOpaTOJlYnnOgqod3M0OYSyX3ily38DdT+UJbwBP6a2CtISpDTZftkp9TSD6xuHg7Mw0V3FKwpUrVsDQCaGp0NjUte4FloK3VDD2ziPVF5OHvTzTD7Cx5zrZCwPKU/utbQwIoH2LgPfyMLNBjYfq9H/9KutEXtibOmUXkys5B8DSolS6vlf9Y/HIalg8nilaQL1aqH3tRnNXssE9kgFFMyyKozJfc7MXA671fOkxArLifT73TxBep0SxNVQZA6rrqSLBzdSn+7AB0LmmHWQm0urFDARSCZU2tG0CmlTCz7s0YP2hghROBMBYrUyI1a3QAAC7J3Oi/9lTYmMdjKQvgMN80I4+maCO7tA3f3dWjHbYvSqv9Vn7NIFCUQDBftpME1jEAG3RcTI8o9hb7O89rIq9OoBd2+TpJzVp3GKnfrvH4hHMr2JcP42/bJP2zUOOm//J1+fIonTisQGwVVqgue2RWIS9M+0vnTd5GfxWfU6HQVEfVCBhMZytTMIoeGuC7c2wAotF+V2YokBxk1pIKODooxVeFqPSrz4vPsfR4fnFHoE0713feJ/iip7BsyyX6n8eMm+ck5X50HZP9pPx6yvVCQD1I7NgTmqxRtdYjJ2qSs6l2SysAKk97QJwX3VhjzNVa670vYOVireyAfvOE8+TWNBv84VZLRyFvhaHfpiH5m5dxnVY5+OMMGATN/O+BGMVid+xIxjJJffzgnWyNFtAsgLtZ+DlEQxbSRwMo2EHL7YNBqh0KPVWKshvz0ptV9Hi/2woq1l5fd6xdgOa/gnhFESeVcF5nq7ByNScNtzrMywC+JjcBMpYCBprA9iAwHtU/LTLjL8YXCX9TU52rmt8hgXlpdmL2axAMlV0c+EZ5GWLQpuyfIb5aICSBlSveeKEeE656wpetc2zFsM0LgC04ISM8orJNxPtnAOwXGEP1mGhBnEjcazOPzYgnxXxb1+szvvMalXEKsiaapXBYI90wpTVzTvr284bdBM4baYJqlhSXztYqG+2DMTAY9WLbwGKiQamJtdvbN71FgFGwjZsT4sHi1Ot2taGPS7GB4DaIxMANHGxVh6v//0UWG7Rtu8X4PRPVgKLGWsxw5ypFlp7O7CtTBKPvgJc4NWXdsFRo8yh7LkZ1TBWUQr2IMesr1kLgBZIWzePDYAeXEjEwHXY6qDGUHfl7X6bZGADwjzhDGuBUXsTYgiCEuNT2l+hKzUmq9FZzYGB4E1kX4ozTw01UZ5dVkPfTErfhFl4gopyHXDLJ5u0PPgqjk0i9sPIChosMAziXh58Z8xgCixKBXuOyeU1K561wMgJeLRnoRRKmgsqIFg0WFTYhPmib51LWOX2jEQUi9WuZ9n/YbdhG7uMXxEImboPADHgPO206nGfmyvzICVoYemrOWRLW6DHqoJTH4SjTKrCToAgeCu9c6NtqFakWTVvmQgTahKrUukwRiurSpLiUZ4HXEBTmCHw+c0LZXv1HWtsRxUmwMH28wJStkyTDjw8Z+CO5UplZZthANmS+W2RTAPxvw5JF5KI4TFDR5XE5rSCIgATB1zF0gAgADUW7ZAf24wGACpMSHb+b1+Jhe+ntKJFht2yTfXJQuH1M3E8x+JgAwKg62kVC6Xwl+oczhBnD8A9m4zMMRNA38k3AM4w21HCL3vbgHmXBmHAVfLqpNVHYE0ywRIMVihR3meEZ8LYfGwVQq/tQh/ZO2UkYgoA91O8ivqUNAcmq5TQPBNrUluFEwob+M2g9sxiZ9O5wYgmGJM7t0Ww2f9eWNCkxlQWi7aMO0AVPzRWbRQHnJNoQWQuZPRjFWyjaEDarO9fwfwWCyCSe2oYSGgX17HvOn6YWSOrIfAc0C1Ec9Gxvxa/8QMieYgDUrdsbe2bH2TQvhtjRwLCWYWdjiUME0jaNM15wBjAqOPVq7U6rTpxsCqeyynGZia0b0EqBjZXVOVXeWcEkZORDUjgCjItBpPcGXucmb7aIbspEPvfZ9UL+s2267twTSphyw5gQGPjhbNFsZj7szFzyrLn/N+WBSxsYk2wF6MfGDLgXdd9AGnBWDjs4gDoeRjdAvPcNmj1XF60inHRB4vadVQ2zxnQydAYgBRDmzvAw3YdX4cI1GUCYH3SHwuaNrM42IDsxs6knuON2Q77e+c4YAC0aqlRaqHTrwDCytIxINF5u9EIw+QVrPaZwZhU97JVSpoXVwrM5TuBzP2dQhCgTCQh2pjd3lusZAJNPpWTLTjTWlSPrY8A0XZRE+s5xkhdAw1bFGC8h4EUUpTEr68BYQq/OJ0Qk6PW1gAko/qj/QovsJhYqvHkHfuMLaavVYFjpmxe0QdhKtkO4BGrZBoBXMfpatdCz1wyH7YTkJ2xASgHSkyW6VMWhI2oH+RMWyjwcI/xHQsAD3T4/2YGMGC2BwayipyOYIVRSyZASQ8h5+FVXlVQuXCLCemclIz0Mh2cG2AuUNvn7RkJOKnCTqkH2pLmhNY2S6pIfrmkPzVuD6xCT4sj9chGLR8K/EwJbZeu2xZ+iBk92/gxYLG+yYAWGdZS7dzWR5pCLDLHJeeODchmM5Z21RkPoBgTR668rj4xC8qIAI/nyIS0V6Uv3w5MbDtVOwCYtuFAmU+V4foKiBYf1d8xxkcNv+xtA9ZAx/ebOIxjwtgGGEO8LcEIU+TKp57nHpJKhQKlwcd6hSzYQApODd7nJnjuSai9si/FGvUVCDKiyzBo1z2ED8AmiueIRQCwMEMB9MDmuRUwzFRjMkk7ZLuatFTwGoDtnzHxHLVCLJgZe8lbszWrb5Sjdm1mR3YxWak/VCRQnNT4Zh7bODCfNmganwMgG3ACEMgB0DN5zxYCEyQtR64VBl8oGJBn5WTSdqPJZlgxKpoNkrDYTIKZ1cPl4pcC83vahTknqTUDNSkmkoqtHCvQAdXMXGSgm5hCGbPNgruAF6B9DoCyL1jCM2ep0VzlmRGnUz/F+bYBMGfBGKk+G/HJEHszYYRQMGAHOJUJyRadQWhjJx82MPkH0ILyLeZO+K9CmoaScdoGwEJniMTcCZVVZDFt35yQw9p987qdbcAmgxCoL3tCGMuMdzaCr8OSc7RSgEGhASekLxpsb4jOxEitpuJ5HexYoJURDhwAU1VIZ8pgks4tyTifwd3YyHuFQgphyNpU9El9AQKQe0arfR73kWPVpF6Q4E8HwNiUaUL1CddQcfrhtFfVPxjQM8lXjpqjEHO2wPWF+UEFd2aNawC5WJ1rqGA2YHFQACwToq9TBVuc5sK+HYXBzAKLWZ+x4b7st5DLPpuSJiOo7Ki2D21Tl9kfOsyrsqmcoVxFR6oqW4nACKktlQ02ZyZhFFTuez7ypKl+JwlgjFmqNbMG7BZl7uVugbBUlWfrn3ALpqh4ls3JQRKkLlZXqCVvepsDMlVwTshUwTGgieaVSvBXBGtsxoGR25vBkcJGFnwx2Ban38BkO0KhKQtRv52A2kkSnulb53NC1qk4AMwL1i8y4eS0z8b4zS8nrE31u9p/ewNQA0XjS7pXh1eGIQawKcfEKyYteBmTtJKyq6J3/2fjeBaAAjVAVS/n3lQA1hByAf5AnYdZms7kYRW/CdLk6ltfK4tdxA71k03rffagDUWAmD2Zipv23hqE9cGz1wDEqJ1qUP87YoR2KHDcIrMYLA77kWmRChbKfXtGm+9z0Nh3HBuhmY6Fs/B857JnmTMgF4bpcCIAZO8VhtG3tAt5ALXnCE31PSHnHIAJvQfHArFO1SOt0iaZHSFp71UV7zYGmQMqYN1KD1BdUyzQ+xhQ1oLgA3EALfVH9QAgu7UYnAnVV+qWcW4C2GxeJojKUoLfsWedx2dSte/emDGvvIC2//WF81SIRLsAKJZmcqvtywGbYaL6DSwYUEgFEFvwmSIA2CIt9CMywY6UesxbxcAYsS95NGbZj8Jb5OJUBxXcXp4zD2aqnI6pUJunYv/D2ISnVcETIDU4AVhKrd/F5fy2OgmXp4xl1L9RM66tOGEa8fPv2MME9ve2z2NRguL92fHFVokhZ/9NDAHzLmMfDJMRzkuWZ8XUbFb9BupOvWd7trhiGRMfcNo+4Br3dnScyTZ+UQC2nj61OT/VOM89bLEZm1cAF6KhUvuuYzIudlk8scogn7GZZV/Ykp2fg+ErR6towQLEuPptUYhX6m/7govTeoaFRvWKZ1L5M1lwGMCtrzktALc1OgGoU7FMq949eaSEaCCoHQuwrdhhVej6fDLpGuQGP9VcgOo9k18oBvOJVeXRNXkJzrPYWligkiag4a2XYgMc+WTGOq/ThLLD7Nfom8iNjVrOtqSWTLj/tVepl0kCLAsRy0</w:t>
      </w:r>
    </w:p>
    <w:p>
      <w:pPr>
        <w:pStyle w:val="PreformattedText"/>
        <w:bidi w:val="0"/>
        <w:spacing w:before="0" w:after="0"/>
        <w:jc w:val="left"/>
        <w:rPr/>
      </w:pPr>
      <w:r>
        <w:rPr/>
        <w:t>ijATjwYs9KmrQ3t64WMgI46cRCTgL+FrAxlLbDVNmjQGb8OR1UJJUtjtdpYDSQ3DAbsDCTQDxQkRN2BUKfN6/6SV4dCmDxCF73zQNnXQWfCuU9uJKsrkst5RwYqIkwkOi6+NTaEenz2s5DXr/ffQWsAYCQFAmY5FhEO+VN/Y0VeL0zjuX0ANsmedEmu1PoY1dMZnLbQKQNCXtqq6LQaXYAin4o0+80LEF2IAPwMkDsKM9sb7B+6qM+uF7oilebE2KBye2aeG14X2Gs68lJ6k2koS0JZKSPxlowGrjkhi2S5o3XnEMhggGgWL+cPntYRsn8eZb+YnJtFhvdhf2WOT2MF3xBADRJsV2lT5Xel8bp/gz3HJNibDFVg1ir2lPZGLNf/qaa2HfUTMyqbyYnlmAX8eD6qlQAFpjFeJ1wUPGq+9YhIixgwgA2pi3LEthNMntPIadXzGi87i/Vl0MWO3XUhXswkLwvAHJA3ANYtIj0WQUC7QH2v4WBZdmtnYetTz2TDGggxQicEO/rW/ME0NJ3dgV2Sr65FJQuj10lNzB6Zir/rAJwAmPaYxMYebIJfEbqM4rLblhBZSsmU03gzWde0OBK9nsGByL7Jhau/fonflW2wGfYitpqw7vxFRCfDkY2lgnBWp5lkmcgvTFZCOwoO/T0D8jzJjtKDeNgWrKYZVjZvNpX0Oo8wL7+QRiIyq1cTN8rJDWWtmX29WCxM5Onb2zSrsyGNkuJen7V5H0zKBNDX4GUPcx+Z0YUF2U3ksPUULuA8LQMuPZS1wCMhai9qoq9528dDCDeY7vkVVXeU9l7nt/aBpz2xba/K3rIwaBesdkEoGdX0SGUIp9cJQd2IWygifGyZadXWhhDfwHBnpfyzlikE/ONGwMLmLO3gKR0ZaoWIKXNgMsrAACTfgIDBqSCbdzqW4ykOzvyw33ep4Jje5/b88xWJU8LKYDn9HHC2LPt6PMsIGMvmhssK6kgj0/egMru7GDM2J6tWEHtLsA7IJjDqOA1A67ZyWowKPQOZMIVQhmi9kDoPdF2Jz1RXSa4uNwsQ1oPZJsHvn52301CNQBdpUsFtT3L334IGBio0MDMQ5WxARqTBRw+0y9gYPf1jen2i3hhLp4loJtkzIOtALJ+lKrTDtb0/MadvSo+RzaYyBZV9ltH/aYtssMydVokOSraKpzE6ZHH9dv7fRWGrNSM2XWWd+95vvYwJcdLBY64pfks7qo/Za+YAGKHMe05A+C2BwESg9mm8MrBTYRgrokzSMDo2DO/TUisFBBMUEZx4MxWbA8FIRXqSG21RbP4m/aKvZmEvOQ8urzqmFtfTH7bFP3vnsIWmMM4gAPDeFFjYoOVxmO/yvP1L9MkbaHfgN04OqSToY/FjB2rdkycsVUK5bMYroC1/pWlMNaKOzCus/6SCSaUS+ZU0BS92vbp/+TSUW3ULPtVPJUDlVmE2S1e/TFeXjCA16ddQXhaFXy6hgmZR2QS+2IXak7dGtWWsMSVBKIZ6A0qIQaaQJkdZKLKCxeKaHILNRROiPGmHenv9qv4XLv6k62WvVdpVRNdGZL7PV/6i2HOQPdcoAHKjlrD+PZN9MWL2q2tsjs5Q9iH+jeZFUHoW4UWM7SRBpiFFd7TdozoWTlZ1Ku9LEJegGHB2AbRnpD6Re4AVZxRm94zNsCSk8ZwCCUHE8ibgw5W6kzs02Hkgj7fG4A6byLYHsIgxc3E1kwSBtF5NWzUlGuwDAGZyL4uwERH6eWAZ5CXILIXW7We7fQnrybY34V/sitziJo44QoToB0qEGu0TdGzpZzaMK9dpoSMQscHU/OC2VX/AKBax2xCgDDm4oMxDdC5FyhpDSmxnCPgpfbam+G5ru1E1pygQJlpwUToDBr9wV7mA3jYcxiQuVDQGdAQhedLXeqTiED5d/aeKZ12ewAAH0NJREFU3Xu2ELQjT3+p3fm9KLacdprrtM2PCsa9ARiLsYcIDeNYgcDGPjORBIEVhUjYS4VM1LqxMxjBJlG+VeUFuyNGi8FigVZxthDw6EPsmZ1FKK7JlnKNyabqxOj0w8v7WLlQidgdILCjMLAJomra/ZaZUFWPMes/77EiWH/rFw2QDecZ7DOLTpva4XkbXzG8DtfUJ4vAohX+yBla28RApQhE/4wbYNtuavExf3JCigOydfXDb30zN2y+NnvRZhw5MsiJcT6ggg0RhEwYwfmY91gB2MNbyQRhcI4iY5MQtmvElXhwnW3nfYwCoD6nLkTkGeHZSrXtdwUMGfnZHhi2tFtpQMDKOM+21C/XYj+s2clO5VDzfC0aKog9lpr37J4/c67Zsp7Xph+fG4uAsfgidjJWi5KjBnR9rRdQpO7ZaxZtm7swlLSitGBxyWzKzBCyALjkVbwve3h69cX8mCyyI53prQ/ULSAaL/ZEBGJ/ZEdmzCtOpT3JXjFj20vrz1HZb7nvKF7wtgcQZmxVVBwbYjceb8eLic/Z2oj286gUOCYIhi1gYEqCC2AzpQeIZQt8TqWa4FT2zEM3CWUzKlrAfKqzO0lee11jfH0XiT0PMwnf5Oe86GPBYPdpXz+0J9gtDijgm91pQiX5qcls3OJw5GExyshYGMbEwXnUox61hHti+AnAwixSdYVxZtzStV7JpswTYFsYmC6HyXy1gBQZ2BMi3qg9LCpKYFGar1nmNgPwu7Lg3gDMe+p7xEwAFmETUTsAaCAMefEl2QNqgW1DEIRvIAYqcIs9UqfZdjGa31Z87xOGSZ4A8lnB0crY21dr4nmetli2Cce1VeZox4IQqLZ4st1qfzoAc5+xNjBI7MiccCRGi8n9VLpgLpkUlG4xej61rejTwiAf8sTCQBhLBqrsQQtEP2coJu+54H9VQXniGFA4TDTCC+PKnnQKBO3FROlYFbYpJ008kn0aMZQCjf2ODYA6wFYSqCxORDCtRpPvb0Jua2U7ugRrO2SHHaMGrW2bTXahFG0AuzKpvpnc/xURuC4PuOcDP5vOgmBret/kciCoFn/HEP7umZVblabSdqEOE+xzjAaE2uS5ciiMoYno1Pw8fBMPUAWlMb7CULZluWoLpB1umEquWLquRUoGTXhOmdOwWmgWQgWtjavnu17f2ddifdnUPufhBywOClu0b/q0SPTVV6Z1AGfmSJ7+jDwcVQ3vxYA5BJ1wb5INlJ3H3mG0WkE6yKsSG1SJ4r4pVAPCIEIZldsbSLnljG/2oto27OA9Npj2sgtTM1WmuN6h5XKqHTdRKilW1d9sTM/DWpgIU1JLedRNPLWLvR1OZNzaA0BV1OVFqUWeJBZpnCY/UAAKGTlxyvNcI3YnTAWo+qovFpjfOXfT1kpLdMBlTlYx0OzWQi2xJPli+M6K8b4xFKgvVdjCdn8Rg3YvphFmNOJYGDAAmmgxMvaTFxUkDkg91klpJU6I2rsmdXqvmI8qcK8JKgRTCMW11KNiSpOVvQcEmCd1SZAxGfa1O4/AMUpMA6h5szOZ7nM2GHUj0JzAp/3nXgwiBQZo+tchj4VDsIetndhrLrbYgUywCtDqu+e4R+hKkr+vkwCmGasrX2t8MXI28VTP/Z2p0oKkhahTNjBmm2BNJpkvyTDmDMBFGfSl712JAXcB4V4MaICAQdUxUPNouej2Zswz9qhXABRnMgGEPtUAJlDykw2YSmhQJgLwxLTYU3m3gFUYovL0+iUswbB3XEdnobRoYpOKRmNEsUgHjvPasV2Zl8DjuQDII7TgtIcBqcvUJ4Z2Jgv1j8WKR7o2m4wqBFDPVwxqYTrBABADXtfG0Nl+Va+QyYw+pCliR59VquVvzwL8jvFtTPqYw+XetlWQZ7l791fcECtP4O2qhvcGoA5jGicu+Y26xfJU4krPVWMnVeWbkRi5pYIK+hocBhTzotoCRwAlaGEEkyO8QQWy2TCFI9z6zjLtdXqBNtzjmTy6NuF0rftLcwGUySbw2FvsCxDyWGNBDAHMfT8ygFKDjHpqzURgMadACG8Y67TH9MtzmRwctVhJCozMOiE14KdK8/qBHUBSi6eyufQTsACIvPTBgqL6MWBOGBmTozYRSWYPWbi+QoU8dvJwDQYt4L4r+JZ53jcME91Tj52EpWMmuLJ1v9lrJi5noVVuYAZksNl/ufrF5kqWZ/elTg2AnVlbGFIIAQCqwgEu9xcrxACAnrOj3zbudE4LBpb3FUQGgsJAnlX6yziETTCga9pZVg2eUItYmrRWR9ElJ7/JR//0AUgwoOvap1J4o0mPtWVahHd4rtmuqdHJRoWKjF3hrIB2G57a3N93MLtGkBlrt8elA6aKIxZ8JkPzap5EEiqM3UX1tnD2BmBVI9F+k7TuVCs5G6NBzaBpMbmS8RUcFHFPTcZG0z7yngnsBPhiYyY2O9Q1mMeZK2whffRME4p5LBRpKcHfVLBn9jztxIBUcDE4bXZCquu1BYAVnFZ8kJ2lvTx14y/M0nvTZssZ8x7ThjnBQer95Jz6DYiu5xSKI/ZFPe4pDspuNRbxRoFmi6k93AW+a9N9VQqROfZjv8bGp2Lhw7y/NwADTasuAQS4nIO1/TLttXlPDkrVIwHbNakRzwzIgdB7yqRUfmDC+pN3l83IyeAQVTigHayQPQeAnBAxyur3JgABBgMHQBMdALseA0pnUcHZUdlqOQbAluor3FNaMwerUBbg+sHewNQRd6nlZDaf4XoAlF1yWgJnzXvu1UZfy0AzATSGZJ7kqAXw2mxRkAXw8vAxf8Hsw4Bt2zV7A3Cuknn2Sq56dlxMV0yQ6jH5AbOjfHNOpu1ThXL2WPZdcSgrl4A4J9QJJszg7wDJWJCzIx7HYajilwdffE6wlQMFgNPOmjYgAOYFA3abdDqLhr1pEz7Hgl2cDZj9N7WEfiebFpnPgdG4s03Jqq+hWO97Tg6xdTK2qByKKcWXiWF8FT24ruLYnmde2nyUqVB/c0jIpa92qEDkWACYq47GOQ8ZsVZaNpdBGEAqd93RtaqeIYSuzd5pMlLFBNh+CZPM9uvsO+1UXFrgO+/OtSa3+JcYJXbRT5/ps1hcx/bycFX7KEDwGVvMJFJFZT8q9/JcEy8OyAZkY3HE2JSKACyAjrEz2e0OzAnxrOy6ihD6nwPhudRoY8+Z8H+HEwGoflkoshqKDbBh+3hnuxYPdaofZKIfTBDO3TSTWoD60pfbuDfWPzYAejCBYwROiFVSBbLfAJIzEbgm6NYe1BqAqdKyALFmv/suDsICQIckdf5xlTCuDbwxbqqd0OVCreqqluuD+0yi9F+GuvFSQX21QayTk2JyLUh5XwCsnF5MlANRNVBhpiaO+SDG6XkWzgyAuwbTMB8UKFCZLRKAxt7u8TewdZwHU8QGLKVT2p32ZmreItJPoAJCYTJhKPtAsCJ5xdB+kxGHEVAB0KLe57WXCi4+xRgHQMIuej+rUE7Vwam+L2gQMx4W67re3+0xBkBqxiTqD8BmzxTYjklLCVL7bCHCLKPgnu4FRGxFpd/pTnc6sC1da9LEDANgsjBp+iFF1vEenmdh8NA5PCZw2msWimco2Oh8HX3L5DD+qqaFUKqYEXfFdqVARQRkffpcP2SfmBxkoo1Yzdj8jVWFyISQMDUAYmp5+cyYnKaiE8BKBTf+YwNgwre62FHA0E599gp2KTNRJ2PDADTDHL1XuzFR9iABELbnFL7xNzUQAzpjr29BAgp94K2VpTBpZTAAAwPIY1c7py1qrfQeJlJAIDSDKfXByu9rUytJmt495hGvFIjWd9dwWpy6RS4AiLEAxhgB0OIVvMaE1Qh6NtXppX1mQmffGJv75JPJXDscKCBn53ku5hbcx4Btsq8sKwY0ViYIm5gWsBAUK9T3NtZzVjAtuXeeTF+XcawAJCwdkwnpNFKellJwFR55mxOA2RPb7L05mNRvNiSwKTnvgG1CZqtRHdmAat2qVDHxJhUoy0krN6Iexb1S6wQqFges2EMtI3sKqLECoXMsTHi2bZuHskdT7a4FVAxoEk10AKG6i4OKN0r6T3b3jI7cBUT7ivuybbKgenm0fdWDvnTQZOzUEWr6wbMVhpkqOIclB4SMyKJyLM/hMVsQxku2xtERxWQCtHLwbfU8NgC2eq0OAu1r7AlB2k0JFtslZtsWsCyMss0+dF+5SAO3iqkyE+V6QsdoGMXfmEc+FQA8i/CATXUyxwEQgBdIecwzFudZBM6OchCR55SNmKaCSdeX8sQxfIslAKowMXE5KVX9aKvTrzgcbSsFRGPwuTbZswopsLOFVxyQjUfttuhmGKT8dt9OZXEKGFPbmLSwzdQsFl4xTM8mS5/H7OSFIR3ZRu7GYzFT1Z0odqwANKlo2pbFvGDUDICyBVTcVK1r9ZrqmrbUvL5YGKByOBQJCPRmpFcFHACV/Xd4D7UrIMyDtcJTSxix7wpxX4ACQAwoU0K1AX9Ac537PddP5WX66v0Mdr+Bhx0lDlhhQfe7z5hNtFjaPEOxALxrLCb2HOapaINcFWxQta5tH0cFwcmwcBhC4AWzAY23KMAMcWF4bNa+4IAHhOZV/9myANjRKhiQDbzWbrsAcS8nJBbS0b4liKDZII6UEJrJ2HZtqjRDP3BN9ZxXnErr+yvcWzl5+V4ruq8lDYAyIfLNPmMsKwwFyk4xIGzqsS/BAVIT2KZw10nNsdl40943SZ0yb4KMZS4czzZR5VEFooEYswAJ+XiOSe44C/0zse7J0yw37bexqhAXSO5bORn97DOLWjvuLUORnN3reXnj4oAYrMr1IgJ+G4t2qsqZGiczSTscDqaMbQXuA0DsTb5rb/6oIDwjACQIaqHwB1uF0a6UuzSa1SMC7xqDMniCb0KLwZX3xQxieooCqtRwb/txE3jZBAOnVm32Fq/Tnjb0S/jC5HuZTLYVwZWsp+qYEcUNtVkhrTZMuO85IXivPEn9qhrIgiscgoHUNjIZshn1w/bITqGysDBxKjdV2pfOGCu2w2B9exQWx8wWeB5+HnusVu0g4OsPm5dNx1QxF8bjO5fJvW8BUKBbIWuhmpidVhMlsMWCaUNunSvt9zaz6igg3BuAeaMB0MMnAK1QwuHqOxKDajEpM/o/1XJGMtuIHaaM38oHWt4rUKY+CZRg25SDcQizVFzlVJ5fFUcsk71EoH1xtM+sdiVcVjvhm3SmBFb0O5u19mI/LDu/f64cObNBu466UJIPAHnn2DUbGViyZfUXAHm86iqN2xgr7nB/iyAGitmy80oAUMMFsvWdF258+hEAMRnG84xZo+kZ/lf2r1IHAAFXv9m3nap6FMCtr90bgFaajvLM+p4PDol8KgYsUo517KwyiABYLKpVFO0TmEGKi1mtyrpMqMkESmxKmITcPlv3UAuAUOjCNXm60wAvLkgY87t+9YM64oSwI/XTfX3LEy+2jEcM4RnAIqSiL9ljc/M79U0WwKSNyv8LScWS3q82j3frnEJhFOOphMvnnpltqR/Zw5ktpR2934LLW2erc0osLGPPLCKTSCFQkzlGdkoCs4Xpoz0szn7FxPu+zjoAC2ZK7dhZVb1bWYcZkG1CCMBEAaDS/r4eAACriM6TY8uVjwRAZ9/1vXC1XcxrFjAUDHYv1hOQNoHiYBYKu0nb7vGVDYBQCVOeLeEbBxWH9bFNi6hnugaD+1xpVLGzSsgac0ABMMCwANQyqn4BRp9jrZy+VO9cEIExxs/GLtTjc0QhLIO92sWYI5cmKoOE7YyJOQGA4quex54VJuq78vYB4d4ARNFWyjYGlNAvD6sCRZAUA7rHQAJIjkeOyhqAGBBLUHExYIxGTVbmBNxsTyuVao5pSw96DkA1QVY/4HFU9N+E6F+7wvTTtUBvLwozozgep0u7nk1FypRU9Dqf42+AEqh3uoLYaNkc9lljthD89H1sxmXjE/PAQsjLZqvSNPplLGRjHEDUNXmywCwkU3gsAGJAC6E0WrngGQYyzopZLWzFs22k10+OHiAeazVMXrCOCz6vVTAAilcRGhtQhUgBYACs4HICMPVBBZt4tpfYnGdonzpk46UuCLg8b/uN87JjWRMUI2WbtWqxpeQ78GY3cR70ubq4PGrOiLaMleOSQ6EvnfDg2hyEwjgAmLor8+N65kJest99ph/GT10y/j0XuOWfVeoAfOVs2Iy9zMkCDOPzA8CACzi2Q5AdwFk4gtnaNzdYTZy0PH6MrH3tARggd7SesXkWAF4o4oA5IdsA2BfVsCMYrdJTnd2Xephhl6mCA6Adala5gVuBAFg8Kq+WYPOiO8zIZJZLLU+bKkp9m3Q/WKkq67YL5J17bicBBGK2D0YHwM4ZjG0LKBc/9Oy+TEebff9u39dh4rF1jkLOBc+d/St919ei6qPi0Ta3B3xjbrwtYP0BQhpBxqWCW8xnayuzwAJlv2JnbecA5mDpu3FkLrS/xJixIpNghqN2UcVnVQXnhBCymBcAUo9W6GSlyYDZjGzAGLCvgsUanYBqogiGALODmsQyFxV4zvTTBCWB6Vs7/k0aVdaqz3DPkeFMYFy2oCBz3zLuOX4AzP0mpYmJVaeqqmAB8L3KkmAk48dcniECQAMAoGv6jhPgzZTg+MyavBmg11fxSHti3AMw+tz37eXlCmx3CmtmkfYLl+lXIStmSqfkY8LTxQFPl27dC4CEZ1VMG9DkUx15wTGJ8h77Xhn5FSzUuVRlQVltYAAxr1RwWQwbwIE4Ow4rlpbSXoDMDgvQgbxVGttSLU6QEsIhzOKW2WYmtK+7N06TLWzhmJG+zkv/xcRcmxo1+e0H8Zl+mvyAYwxCM57fc4sr6iO1alsAJwxDWSiYT4aJbQjQwACURRH8xmSFeXwmPklNZ6owZ+SHLXDPoM49g1Ph+WV6AhY5GF/FDIGdCs4E2YX5uuesAzBnwSqkDqxEq82rwcxgahMIgHbasYH69kcMyAmp4rk4YGEVoQlpt2J4BFdweVvAlHDZMYQZy8VYeYTYh/MhhkltWSQC3ZiFPetlwfUdbcbrfcekYUntAixtYK+w9qhMni1gJQvtpOpiXmZN2RULGQMDj5BPISbtYzafsRHtxgOmMjcdGoooepWRsaDYpuxEqtm1FWBkYyMLTooYZseikJFn9C3zF2oAlvIR1ceAJjvvK4O9yU91EgIAKuJUmQKArgFADNiXDbrfBFaSj/2ETAjHq1BLYCpEMgUGpE1Oqz17yvv6IXirKCCBAzoQCAt1rmE2oT7pJ3NDBgFzaBebOYpESZXxMf6xUYHtGLqJ9z4vs73WGA9r8Yr1yStny29jVTZmT0zfBZxqz9zJbMmD1i8AtKDc37zMPrEjOZAAyGtnPgCr2KD+TI1ywGrnnXe+73a5IICedQYkOKuI3WES5WJLzKdyUpMJ1SQCHYO7QLTPCkR3tp37qKbiWdhVLrhTWFPpawEUSul9/YmBZuwMGEyQYlvVzALsgV5WpGN9TQgnq+93M6GS9xL2VCxVpULI+DuX0MQCI9nkOOjDDJJnDgQM7Kk8i80aUPW9hRMALYDen2YOkOfZN3ZyVnzaJqUIw32uB2YpTuV1lX5hUCZLefq1nReRHIYZzzoACQ8QDEIiXQilc5H73WCzu9zDCKeCfJt5R6kVB8Rw2Y3FAbMRlVr5fLZ1qnyla7AcVZgtC2BYp30bGM7nArFVAOuH2GGnLQiTAIZJdD/7TqzNQmmPLTUu9wusnksOxdbKWKR6gQdQOCPF8CxW9zotCwCxmzFjpWy3TiUTsimlZiyFWMjBeDpcsgXPPmeflpEpXZrGsJDYncatXdfquzk6lWwPAz7XnHUA5nUygtWQmRCT1Fc6xFIA5UX4PqdWCZawsajrTDgVjEXLfTK6CdU9BM9LNvEFkSt6mKoiwfptNbNNO1YDe6ggYWcWfsFsqmMyzI0B4802nZRgDPqtLbWQfgOJcTD2RQICpGvZs9m8efB+F/MU6lAR0yGfimCl5wDIyxh5ymQj1CO7IUxFdfvMM6ls53N7bs6iypZO9CdH3njfHAV8Fg8ZFz0gI0UgrtE/80ErTBNnVyCedQA2sFRCAc6i7l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zqH2hZH7xfYpc4UI1j1hToYzqkozKcgFQPFAKnb6QVPD49ArXB2FYGbALlguc4Oz4yZ8lbLrACwfpTZ8LsTHjgpVDZWBGTg0y5QuYfjIsU1QVwf9cMYBJDZjexI7/G6AVBcFLCxPyAVtwug4nTkBoDSf0CMCfUf2KQVLWxtAGYBbM8APEWsNu/7zDywd21Uck/Rg8yDhcXOO+/g53RhlzUznnUAxkBANIOzBXyLCZY+CjhWWbZR8TxsZyVyQgJs+VoCEabo60w7GHPGqRJOq9X/QhG8Rwa1CQA6njenQh87Rrc4XpmGFo1+A0CxQH8DHq9ZmKXPqTmZIIF4AGZeWDAzPz0D5cZC7fGmK/OST1bSRhUX8C4bEUA5B/qsXRqB1yzz0aHrgM9cYPvNlB15usfCkxlynAfZkostpTx44I0VyW46k9vkfBg1fGgATsMym80DgMSk6ZxBmiATIGVkxVqNJiXAuL4KDH+vVWSdNqB+CKKgcyX35ZL7EmX9wxpCN1islRl7tXJjxNSwCeTlxRoYSi4YK7qmTdoA1oHf2iiLYrzzHBz9wEo8fo5Km8tVA3kPe7um7zZOPt4riE2FciiAjePSYqJ6Abm6RHIsiG6cMjT6XvgGc2KzDsZsbrTZ+TLmoO/7MC62uqodUQsvn6nJ5NWzYwtUG7N+HpXxzjgDFvykFvqeEEY5Z4BK6FTNqfZmJ2ZlyQyTROsBzURSwbxR3q7PgRL4qznEkKphADCbJwD6PRdOfTCZ2qy4EvNgWLZgHmPFE/oq5mYipbP0ge1lIjpNyzi1JR7H49VHzGJDORWsbf0APGqt79zNVvbbouRxYiPGfl56lSwAVghLkUQLlNwdice71jcMCEjYrALbvo2AyREDytl7AbTQEZtYf41X/7CmfHG5cNeqdne/+Zka5TCsN685NAOeqmGr0yQwSgGwAgNqwmrJWw0AtRPAovHZ/gRKkx/bAlkeq8kCymoOOR9UMK+vjTyt2G0AdD9niBpmHrB3/K2ote8E0Zf23eqz9thW1HRn+WEzpVNAVXAdWFyfWsVmAJeD5Lm867Y9ek6OiL4CVV+p5Zl+AIEXLH4YYPoCbPcLC1H9fV0ZAHXianIwRn0DNrLF1kq+UuXMAvtZ2pjuPn3liLR9wd8WYHIPgEcJvxzgYN/j2QzCZGO78okax1gVZc4O9uDJdudbEeedt/wbtZdJSaVqq3QWIRYHNHnYBfNaFIA5PbNtsarp+PQ5JseIvFivhJztZxKwI6Y1WfpQUat+tRe68VXnRwVjwL7HzaSS1zoaUBC8MJIxABI5sAHZb4CYeZKsXMNzzwae97cIknOetraBCevx2PUfoO0kVL9Z6nFGDTyHDMQ6LbYiENPJmyRzOhW9NwPqkMnu6P+i8lUTl+WY3mhCW7NTIJsDDszaDXjeIxzGdgzoc6q57wv2fwBbs3cMqz0LqLSW6xQ+CCL7dqQ87ZipSfVsYRmT4DOGOrWfOjIZrpns70gNAMRIZAOoTXAMF6sVIciBydumWgGwXXGFcPLKgUfKD3PmpBTeymSJpcqOMJHa4eY5FggV3Fd19eU7zaM+YkuL3b1e67k9ZwDUYYPHgMqGVBbrTHsL0H3VGadaCb2/zT6bLOI57VkFjP4XNiijIhDrUCCGfvHGbQIq2zHtriaGemK/KYTwjNJ8xSvz2jEtAOojYKgPZE/O/HYq2yLhnQKhvrXJqCoebZBb5ojn6mMOTNEATCtG53ktwnk4kLYF7nnaLcCiCQGoLFQy0KZMSAceYXWOi/5Wo5gzFjtbcM7dZnJ0KmwMeDrGW5PBzgzYg4QIrASrruMvOmotJnBtA97GRttUcO+1I05bhFncr5RVJ1TFTuwz/SmfqS8Frdfqf6qNbDDXVohZNXfB5A6aNBEdD1ItYntkTZpn591rV7+9x64r75xpQQXHwlP96msLTVv1xX05dq7RtxnzBHbPqz4xILqueOGMSHhf313nGe7raxwmOQT09hy3CKYWW8/tYf7fC4BNWnsKUpOpEJ0rULvNUA2Y0+Zbr6AmUNsmsdMKqlXL6cneLOQz1bj3YrhpF64FFNN4v7HEzE2otjwrFdrEAiRGmPGwVGoeq2u1W90fQHesb2Cak16YqmfUh7VjN1N5tTO/Tsv15JXt57c2M5Na3Mlo5qMzT4rjal97M9M0Ve5hQHc+wtnVCZmu97ZJTZAXNOFH7ey26wPaFMKZfGb2WeOZxv9kVH9vM8T3HeM0Teaims9aO1sXpHHW/SkQvg+I9hnjzgw4AZjw9+nIrveuGfNMgi9mbuKb9G2Lb5sNu+uYTnXfXGzbIgvzvsMSwGGvO9NjOQD8vgx4tjp22HaPU4DnAnRrOcwFd6YX22Flfiav25sBz2RndmnrOEAQM56K+Y+jT2dbE+wyN4e55/88AA8zyLN5zTawHQcAz+YYz2bbb3cAPNeTf66fd1QwrJlxff9xq/G3OwAedYL+r19/YV8Ap5Pv2zUAz/bknO32Tzd5bw+f7wzA4wy9vD0I/mQM/18CJwA8QcKxSuAEgMcq/pOHnwDwBAPHKoETAB6r+E8efgLAEwwcqwROAHis4j95+AkATzBwrBL4f/rwvo5jwV3a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