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三亚市龚祚奎中学历史卓越教师工作室成员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408940</wp:posOffset>
                </wp:positionV>
                <wp:extent cx="5095875" cy="615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69"/>
                              <w:gridCol w:w="960"/>
                              <w:gridCol w:w="602"/>
                              <w:gridCol w:w="2376"/>
                              <w:gridCol w:w="1092"/>
                              <w:gridCol w:w="972"/>
                              <w:gridCol w:w="145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龚祚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省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傅元根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922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剑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口市实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90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康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89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教研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肖志刚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0044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学带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程世高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海口市第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56811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常亮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青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卢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85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许宗旗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50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0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丽娟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8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文星荣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07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建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仙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崖州区崖城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1003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符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778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何彩花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4704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祖护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0529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石暖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00115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关喆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人大附中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9536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袁伟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150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484.5pt;mso-wrap-distance-left:9pt;mso-wrap-distance-right:9pt;mso-wrap-distance-top:0pt;mso-wrap-distance-bottom:0pt;margin-top:32.2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69"/>
                        <w:gridCol w:w="960"/>
                        <w:gridCol w:w="602"/>
                        <w:gridCol w:w="2376"/>
                        <w:gridCol w:w="1092"/>
                        <w:gridCol w:w="972"/>
                        <w:gridCol w:w="145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龚祚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省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傅元根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922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剑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口市实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90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康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89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教研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肖志刚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0044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学带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程世高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海口市第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56811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常亮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青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卢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85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许宗旗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50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0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丽娟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8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文星荣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07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建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仙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崖州区崖城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1003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符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778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何彩花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4704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祖护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0529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石暖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00115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关喆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人大附中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9536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袁伟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150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145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4:00Z</dcterms:created>
  <dc:creator>苏儒平</dc:creator>
  <dc:description/>
  <dc:language>en-US</dc:language>
  <cp:lastModifiedBy>天空</cp:lastModifiedBy>
  <dcterms:modified xsi:type="dcterms:W3CDTF">2021-11-26T01:4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FEA0B8A94407AF6D9B48BB20C077</vt:lpwstr>
  </property>
  <property fmtid="{D5CDD505-2E9C-101B-9397-08002B2CF9AE}" pid="3" name="KSOProductBuildVer">
    <vt:lpwstr>2052-11.1.0.11115</vt:lpwstr>
  </property>
</Properties>
</file>