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2021/60930748.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2021/60930748.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text-align: center; border-bottom: 3px solid rgb(255, 0, 0);"&gt;&lt;div style="padding: 30px 0px; color: rgb(255, 0, 0); font-family: </w:t>
      </w:r>
      <w:r>
        <w:rPr/>
        <w:t>宋体</w:t>
      </w:r>
      <w:r>
        <w:rPr/>
        <w:t xml:space="preserve">; font-size: 38px; font-weight: bold; line-height: 40px;"&gt;&lt;span style="font-size: 20pt; font-family: </w:t>
      </w:r>
      <w:r>
        <w:rPr/>
        <w:t>方正小标宋</w:t>
      </w:r>
      <w:r>
        <w:rPr/>
        <w:t>_gbk;"&gt;</w:t>
      </w:r>
      <w:r>
        <w:rPr/>
        <w:t>海南省中小学教师培训工作领导小组办公室文件</w:t>
      </w:r>
      <w:r>
        <w:rPr/>
        <w:t xml:space="preserve">&lt;/span&gt;&lt;/div&gt;&lt;div style="line-height: 32.4px; font-family: </w:t>
      </w:r>
      <w:r>
        <w:rPr/>
        <w:t>仿宋</w:t>
      </w:r>
      <w:r>
        <w:rPr/>
        <w:t xml:space="preserve">_GB2312, </w:t>
      </w:r>
      <w:r>
        <w:rPr/>
        <w:t>仿宋</w:t>
      </w:r>
      <w:r>
        <w:rPr/>
        <w:t xml:space="preserve">; font-size: 18px;"&gt;&lt;span style="font-size: 14pt; font-family: </w:t>
      </w:r>
      <w:r>
        <w:rPr/>
        <w:t>仿宋</w:t>
      </w:r>
      <w:r>
        <w:rPr/>
        <w:t>;"&gt;</w:t>
      </w:r>
      <w:r>
        <w:rPr/>
        <w:t>琼师训〔</w:t>
      </w:r>
      <w:r>
        <w:rPr/>
        <w:t>2021</w:t>
      </w:r>
      <w:r>
        <w:rPr/>
        <w:t>〕</w:t>
      </w:r>
      <w:r>
        <w:rPr/>
        <w:t>250</w:t>
      </w:r>
      <w:r>
        <w:rPr/>
        <w:t>号</w:t>
      </w:r>
      <w:r>
        <w:rPr/>
        <w:t xml:space="preserve">&lt;/span&gt;&lt;/div&gt;&lt;/div&gt;&lt;div style="white-space: normal; padding: 32px 0px; text-align: center; line-height: 46.8px; font-family: </w:t>
      </w:r>
      <w:r>
        <w:rPr/>
        <w:t>黑体</w:t>
      </w:r>
      <w:r>
        <w:rPr/>
        <w:t>; font-size: 26px;"&gt;&lt;div&gt;&lt;span style="font-family: simhei; font-size: 16pt;"&gt;</w:t>
      </w:r>
      <w:r>
        <w:rPr/>
        <w:t>海南省中小学教师培训工作领导小组办公室</w:t>
      </w:r>
      <w:r>
        <w:rPr/>
        <w:t>&lt;/span&gt;&lt;/div&gt;&lt;div&gt;&lt;span style="font-family: simhei; font-size: 16pt;"&gt;</w:t>
      </w:r>
      <w:r>
        <w:rPr/>
        <w:t>关于信息技术跨学科融合（</w:t>
      </w:r>
      <w:r>
        <w:rPr/>
        <w:t>STEAM</w:t>
      </w:r>
      <w:r>
        <w:rPr/>
        <w:t>）王栩、小学英语方夏霞、道德与法治张卫胜、科学林蓝、美术周晓阳等卓越教师工作室研修活动的通知</w:t>
      </w:r>
      <w:r>
        <w:rPr/>
        <w:t xml:space="preserve">&lt;/span&gt;&lt;/div&gt;&lt;/div&gt;&lt;p style="white-space: normal; font-family: </w:t>
      </w:r>
      <w:r>
        <w:rPr/>
        <w:t>仿宋</w:t>
      </w:r>
      <w:r>
        <w:rPr/>
        <w:t xml:space="preserve">; font-size: 15pt; text-align: justify; line-height: 36px;"&gt;&lt;br data-filtered="filtered"&gt;&lt;/p&gt;&lt;p style="white-space: normal; font-family: </w:t>
      </w:r>
      <w:r>
        <w:rPr/>
        <w:t>仿宋</w:t>
      </w:r>
      <w:r>
        <w:rPr/>
        <w:t>; font-size: 15pt; text-align: justify; line-height: 36px;"&gt;</w:t>
      </w:r>
      <w:r>
        <w:rPr/>
        <w:t>各市县教师研训机构，洋浦经济开发区社会发展局教管办：</w:t>
      </w:r>
      <w:r>
        <w:rPr/>
        <w:t xml:space="preserve">&lt;/p&gt;&lt;p style="white-space: normal; font-family: </w:t>
      </w:r>
      <w:r>
        <w:rPr/>
        <w:t>仿宋</w:t>
      </w:r>
      <w:r>
        <w:rPr/>
        <w:t>; font-size: 15pt; text-align: justify; line-height: 36px; text-indent: 2em;"&gt;</w:t>
      </w:r>
      <w:r>
        <w:rPr/>
        <w:t>为提升省骨、学带专业素养及能力，培养优秀青年教师，研讨有效的学科教学策略与方法，解决教育教学突出问题，我省信息技术跨学科融合（</w:t>
      </w:r>
      <w:r>
        <w:rPr/>
        <w:t>STEAM</w:t>
      </w:r>
      <w:r>
        <w:rPr/>
        <w:t>）王栩、小学英语方夏霞、道德与法治张卫胜、科学林蓝、美术周晓阳等卓越教师工作室研修活动教师工作室决定分别在</w:t>
      </w:r>
      <w:r>
        <w:rPr/>
        <w:t>11</w:t>
      </w:r>
      <w:r>
        <w:rPr/>
        <w:t>月份和</w:t>
      </w:r>
      <w:r>
        <w:rPr/>
        <w:t>12</w:t>
      </w:r>
      <w:r>
        <w:rPr/>
        <w:t>月份开展研修活动，具体安排通知如下：</w:t>
      </w:r>
      <w:r>
        <w:rPr/>
        <w:t xml:space="preserve">&lt;/p&gt;&lt;p style="white-space: normal; font-family: </w:t>
      </w:r>
      <w:r>
        <w:rPr/>
        <w:t>仿宋</w:t>
      </w:r>
      <w:r>
        <w:rPr/>
        <w:t>; font-size: 15pt; text-align: justify; line-height: 36px; text-indent: 2em;"&gt;&lt;strong&gt;</w:t>
      </w:r>
      <w:r>
        <w:rPr/>
        <w:t xml:space="preserve">一、王栩工作室 </w:t>
      </w:r>
      <w:r>
        <w:rPr/>
        <w:t>STEAM</w:t>
      </w:r>
      <w:r>
        <w:rPr/>
        <w:t>视角下信息技术与学科深度融合活动</w:t>
      </w:r>
      <w:r>
        <w:rPr/>
        <w:t xml:space="preserve">&lt;/strong&gt;&lt;strong style="font-size: 15pt; text-indent: 2em;"&gt;&lt;/strong&gt;&lt;/p&gt;&lt;table&gt;&lt;tbody&gt;&lt;tr class="firstRow"&gt;&lt;td width="177" valign="top" colspan="2" style="padding: 0px 7px; border-width: 1px; border-color: windowtext; border-style: solid;"&gt;&lt;p style=";text-align:center;line-height:180%;background:rgb(255,255,255)"&gt;&lt;strong&gt;&lt;span style="font-family: </w:t>
      </w:r>
      <w:r>
        <w:rPr/>
        <w:t>仿宋</w:t>
      </w:r>
      <w:r>
        <w:rPr/>
        <w:t>_GB2312;line-height: 180%;font-size: 16px"&gt;</w:t>
      </w:r>
      <w:r>
        <w:rPr/>
        <w:t>活动时间</w:t>
      </w:r>
      <w:r>
        <w:rPr/>
        <w:t xml:space="preserve">&lt;/span&gt;&lt;/strong&gt;&lt;/p&gt;&lt;/td&gt;&lt;td width="132" valign="top" style="padding: 0px 7px; border-width: 1px; border-color: windowtext; border-style: solid;"&gt;&lt;p style=";text-align:center;line-height:180%;background:rgb(255,255,255)"&gt;&lt;strong&gt;&lt;span style="font-family: </w:t>
      </w:r>
      <w:r>
        <w:rPr/>
        <w:t>仿宋</w:t>
      </w:r>
      <w:r>
        <w:rPr/>
        <w:t>_GB2312;line-height: 180%;font-size: 16px"&gt;</w:t>
      </w:r>
      <w:r>
        <w:rPr/>
        <w:t>活动内容</w:t>
      </w:r>
      <w:r>
        <w:rPr/>
        <w:t xml:space="preserve">&lt;/span&gt;&lt;/strong&gt;&lt;/p&gt;&lt;/td&gt;&lt;td width="66" valign="top" style="padding: 0px 7px; border-width: 1px; border-color: windowtext; border-style: solid;"&gt;&lt;p style=";text-align:center;line-height:180%;background:rgb(255,255,255)"&gt;&lt;strong&gt;&lt;span style="font-family: </w:t>
      </w:r>
      <w:r>
        <w:rPr/>
        <w:t>仿宋</w:t>
      </w:r>
      <w:r>
        <w:rPr/>
        <w:t>_GB2312;line-height: 180%;font-size: 16px"&gt;</w:t>
      </w:r>
      <w:r>
        <w:rPr/>
        <w:t>主讲人</w:t>
      </w:r>
      <w:r>
        <w:rPr/>
        <w:t xml:space="preserve">&lt;/span&gt;&lt;/strong&gt;&lt;/p&gt;&lt;/td&gt;&lt;td width="66" valign="top" style="padding: 0px 7px; border-width: 1px; border-color: windowtext; border-style: solid;"&gt;&lt;p style=";text-align:center;line-height:180%;background:rgb(255,255,255)"&gt;&lt;strong&gt;&lt;span style="font-family: </w:t>
      </w:r>
      <w:r>
        <w:rPr/>
        <w:t>仿宋</w:t>
      </w:r>
      <w:r>
        <w:rPr/>
        <w:t>_GB2312;line-height: 180%;font-size: 16px"&gt;</w:t>
      </w:r>
      <w:r>
        <w:rPr/>
        <w:t>主持人</w:t>
      </w:r>
      <w:r>
        <w:rPr/>
        <w:t xml:space="preserve">&lt;/span&gt;&lt;/strong&gt;&lt;/p&gt;&lt;/td&gt;&lt;td width="85" valign="top" style="padding: 0px 7px; border-width: 1px; border-color: windowtext; border-style: solid;"&gt;&lt;p style=";text-align:center;line-height:180%;background:rgb(255,255,255)"&gt;&lt;strong&gt;&lt;span style="font-family: </w:t>
      </w:r>
      <w:r>
        <w:rPr/>
        <w:t>仿宋</w:t>
      </w:r>
      <w:r>
        <w:rPr/>
        <w:t>_GB2312;line-height: 180%;font-size: 16px"&gt;</w:t>
      </w:r>
      <w:r>
        <w:rPr/>
        <w:t>参加人员</w:t>
      </w:r>
      <w:r>
        <w:rPr/>
        <w:t xml:space="preserve">&lt;/span&gt;&lt;/strong&gt;&lt;/p&gt;&lt;/td&gt;&lt;td width="90" valign="top" style="padding: 0px 7px; border-width: 1px; border-color: windowtext; border-style: solid;"&gt;&lt;p style=";text-align:center;line-height:180%;background:rgb(255,255,255)"&gt;&lt;strong&gt;&lt;span style="font-family: </w:t>
      </w:r>
      <w:r>
        <w:rPr/>
        <w:t>仿宋</w:t>
      </w:r>
      <w:r>
        <w:rPr/>
        <w:t>_GB2312;line-height: 180%;font-size: 16px"&gt;</w:t>
      </w:r>
      <w:r>
        <w:rPr/>
        <w:t>活动地点</w:t>
      </w:r>
      <w:r>
        <w:rPr/>
        <w:t>&lt;/span&gt;&lt;/strong&gt;&lt;/p&gt;&lt;/td&gt;&lt;/tr&gt;&lt;tr&gt;&lt;td width="64" valign="top" style="padding: 0px 7px; border-width: 1px; border-left-color: windowtext; border-right-color: windowtext; border-style: solid; border-top-color: initial; border-bottom-color: windowtext;"&gt;&lt;p style="text-autospace:ideograph-numeric;line-height:24px;background:rgb(255,255,255)"&gt;&lt;span style="font-family:</w:t>
      </w:r>
      <w:r>
        <w:rPr/>
        <w:t>仿宋</w:t>
      </w:r>
      <w:r>
        <w:rPr/>
        <w:t>_GB2312;line-height:180%;font-size:15px"&gt;11</w:t>
      </w:r>
      <w:r>
        <w:rPr/>
        <w:t>月</w:t>
      </w:r>
      <w:r>
        <w:rPr/>
        <w:t>&lt;/span&gt;&lt;span style="font-family:</w:t>
      </w:r>
      <w:r>
        <w:rPr/>
        <w:t>仿宋</w:t>
      </w:r>
      <w:r>
        <w:rPr/>
        <w:t>_GB2312;line-height:180%;font-size:15px"&gt;27&lt;/span&gt;&lt;span style="font-family:</w:t>
      </w:r>
      <w:r>
        <w:rPr/>
        <w:t>仿宋</w:t>
      </w:r>
      <w:r>
        <w:rPr/>
        <w:t>_GB2312;line-height:180%;font-size:15px"&gt;</w:t>
      </w:r>
      <w:r>
        <w:rPr/>
        <w:t>日下午</w:t>
      </w:r>
      <w:r>
        <w:rPr/>
        <w:t>&lt;/span&gt;&lt;/p&gt;&lt;p style="text-autospace:ideograph-numeric;line-height:24px;background:rgb(255,255,255)"&gt;&lt;span style="font-family:</w:t>
      </w:r>
      <w:r>
        <w:rPr/>
        <w:t>仿宋</w:t>
      </w:r>
      <w:r>
        <w:rPr/>
        <w:t>_GB2312;line-height:180%;font-size:15px"&gt;&amp;nbsp;&lt;/span&gt;&lt;/p&gt;&lt;/td&gt;&lt;td width="113" valign="top" style="padding: 0px 7px; border-width: 1px; border-left-color: windowtext; border-right-color: windowtext; border-style: solid; border-top-color: initial; border-bottom-color: windowtext;"&gt;&lt;p style="text-indent:29px;text-autospace:ideograph-numeric;line-height:24px;background:rgb(255,255,255)"&gt;&lt;span style="font-family:</w:t>
      </w:r>
      <w:r>
        <w:rPr/>
        <w:t>仿宋</w:t>
      </w:r>
      <w:r>
        <w:rPr/>
        <w:t>_GB2312;line-height:180%;font-size:15px"&gt;17:00&lt;/span&gt;&lt;/p&gt;&lt;/td&gt;&lt;td width="132" valign="center" style="padding: 0px 7px; border-width: 1px; border-left-color: windowtext; border-right-color: windowtext; border-style: solid; border-top-color: initial; border-bottom-color: windowtext;"&gt;&lt;p style="text-autospace:ideograph-numeric;text-align:center;line-height:24px;background:rgb(255,255,255)"&gt;&lt;span style="font-family:</w:t>
      </w:r>
      <w:r>
        <w:rPr/>
        <w:t>仿宋</w:t>
      </w:r>
      <w:r>
        <w:rPr/>
        <w:t>_GB2312;line-height:180%;font-size:15px"&gt;</w:t>
      </w:r>
      <w:r>
        <w:rPr/>
        <w:t>工作室成员报到</w:t>
      </w:r>
      <w:r>
        <w:rPr/>
        <w:t>&lt;/span&gt;&lt;/p&gt;&lt;/td&gt;&lt;td width="66" valign="center" style="padding: 0px 7px; border-width: 1px; border-left-color: windowtext; border-right-color: windowtext; border-style: solid; border-top-color: initial; border-bottom-color: windowtext;"&gt;&lt;br data-filtered="filtered"&gt;&lt;/td&gt;&lt;td width="66" valign="top" style="padding: 0px 7px; border-width: 1px; border-left-color: windowtext; border-right-color: windowtext; border-style: solid; border-top-color: initial; border-bottom-color: windowtext;"&gt;&lt;p style="text-autospace:ideograph-numeric;line-height:24px;background:rgb(255,255,255)"&gt;&lt;span style="font-family:</w:t>
      </w:r>
      <w:r>
        <w:rPr/>
        <w:t>仿宋</w:t>
      </w:r>
      <w:r>
        <w:rPr/>
        <w:t>_GB2312;line-height:180%;font-size:16px"&gt;</w:t>
      </w:r>
      <w:r>
        <w:rPr/>
        <w:t>钟文泽</w:t>
      </w:r>
      <w:r>
        <w:rPr/>
        <w:t>&lt;/span&gt;&lt;/p&gt;&lt;/td&gt;&lt;td width="85" valign="top" style="padding: 0px 7px; border-width: 1px; border-left-color: windowtext; border-right-color: windowtext; border-style: solid; border-top-color: initial; border-bottom-color: windowtext;"&gt;&lt;p style="text-autospace:ideograph-numeric;line-height:24px;background:rgb(255,255,255)"&gt;&lt;span style="font-family:</w:t>
      </w:r>
      <w:r>
        <w:rPr/>
        <w:t>仿宋</w:t>
      </w:r>
      <w:r>
        <w:rPr/>
        <w:t>_GB2312;line-height:180%;font-size:15px"&gt;</w:t>
      </w:r>
      <w:r>
        <w:rPr/>
        <w:t>工作室成员</w:t>
      </w:r>
      <w:r>
        <w:rPr/>
        <w:t>&lt;/span&gt;&lt;span style="font-family:</w:t>
      </w:r>
      <w:r>
        <w:rPr/>
        <w:t>仿宋</w:t>
      </w:r>
      <w:r>
        <w:rPr/>
        <w:t>_GB2312;line-height:180%;font-size:15px"&gt;</w:t>
      </w:r>
      <w:r>
        <w:rPr/>
        <w:t>。联系人：</w:t>
      </w:r>
      <w:r>
        <w:rPr/>
        <w:t>&lt;/span&gt;&lt;span style="font-family:</w:t>
      </w:r>
      <w:r>
        <w:rPr/>
        <w:t>仿宋</w:t>
      </w:r>
      <w:r>
        <w:rPr/>
        <w:t>_GB2312;line-height:180%;font-size:15px"&gt;&lt;span style="font-family:</w:t>
      </w:r>
      <w:r>
        <w:rPr/>
        <w:t>仿宋</w:t>
      </w:r>
      <w:r>
        <w:rPr/>
        <w:t>_GB2312"&gt;</w:t>
      </w:r>
      <w:r>
        <w:rPr/>
        <w:t>王栩</w:t>
      </w:r>
      <w:r>
        <w:rPr/>
        <w:t>&lt;/span&gt; 18976665966</w:t>
      </w:r>
      <w:r>
        <w:rPr/>
        <w:t xml:space="preserve">；钟文泽 </w:t>
      </w:r>
      <w:r>
        <w:rPr/>
        <w:t>18898280826&lt;/span&gt;&lt;/p&gt;&lt;/td&gt;&lt;td width="90" valign="center" style="padding: 0px 7px; border-width: 1px; border-color: windowtext; border-style: solid;"&gt;&lt;p style="text-autospace:ideograph-numeric;text-align:center;line-height:24px;background:rgb(255,255,255)"&gt;&lt;span style="font-family:</w:t>
      </w:r>
      <w:r>
        <w:rPr/>
        <w:t>仿宋</w:t>
      </w:r>
      <w:r>
        <w:rPr/>
        <w:t>_GB2312;line-height:180%;font-size:15px"&gt;</w:t>
      </w:r>
      <w:r>
        <w:rPr/>
        <w:t>文昌皇马假日天成大酒店</w:t>
      </w:r>
      <w:r>
        <w:rPr/>
        <w:t>&lt;/span&gt;&lt;span style="font-family:</w:t>
      </w:r>
      <w:r>
        <w:rPr/>
        <w:t>仿宋</w:t>
      </w:r>
      <w:r>
        <w:rPr/>
        <w:t>_GB2312;line-height:180%;font-size:15px"&gt;</w:t>
      </w:r>
      <w:r>
        <w:rPr/>
        <w:t>，</w:t>
      </w:r>
      <w:r>
        <w:rPr/>
        <w:t>&lt;/span&gt;&lt;span style="font-family:</w:t>
      </w:r>
      <w:r>
        <w:rPr/>
        <w:t>仿宋</w:t>
      </w:r>
      <w:r>
        <w:rPr/>
        <w:t>_GB2312;line-height:180%;font-size:15px"&gt;&lt;span style="font-family:</w:t>
      </w:r>
      <w:r>
        <w:rPr/>
        <w:t>仿宋</w:t>
      </w:r>
      <w:r>
        <w:rPr/>
        <w:t>_GB2312"&gt;</w:t>
      </w:r>
      <w:r>
        <w:rPr/>
        <w:t>前台电话：</w:t>
      </w:r>
      <w:r>
        <w:rPr/>
        <w:t>&lt;/span&gt;63231777&lt;/span&gt;&lt;/p&gt;&lt;/td&gt;&lt;/tr&gt;&lt;tr&gt;&lt;td width="64" valign="top" rowspan="2" style="padding: 0px 7px; border-width: 1px; border-left-color: windowtext; border-right-color: windowtext; border-style: solid; border-top-color: initial; border-bottom-color: windowtext;"&gt;&lt;p style="text-autospace:ideograph-numeric;line-height:24px;background:rgb(255,255,255)"&gt;&lt;span style="font-family:</w:t>
      </w:r>
      <w:r>
        <w:rPr/>
        <w:t>仿宋</w:t>
      </w:r>
      <w:r>
        <w:rPr/>
        <w:t>_GB2312;line-height:180%;font-size:15px"&gt;&amp;nbsp;&lt;/span&gt;&lt;/p&gt;&lt;p style="text-autospace:ideograph-numeric;line-height:24px;background:rgb(255,255,255)"&gt;&lt;span style="font-family:</w:t>
      </w:r>
      <w:r>
        <w:rPr/>
        <w:t>仿宋</w:t>
      </w:r>
      <w:r>
        <w:rPr/>
        <w:t>_GB2312;line-height:180%;font-size:15px"&gt;11</w:t>
      </w:r>
      <w:r>
        <w:rPr/>
        <w:t>月</w:t>
      </w:r>
      <w:r>
        <w:rPr/>
        <w:t>&lt;/span&gt;&lt;span style="font-family:</w:t>
      </w:r>
      <w:r>
        <w:rPr/>
        <w:t>仿宋</w:t>
      </w:r>
      <w:r>
        <w:rPr/>
        <w:t>_GB2312;line-height:180%;font-size:15px"&gt;28&lt;/span&gt;&lt;span style="font-family:</w:t>
      </w:r>
      <w:r>
        <w:rPr/>
        <w:t>仿宋</w:t>
      </w:r>
      <w:r>
        <w:rPr/>
        <w:t>_GB2312;line-height:180%;font-size:15px"&gt;</w:t>
      </w:r>
      <w:r>
        <w:rPr/>
        <w:t>日上午</w:t>
      </w:r>
      <w:r>
        <w:rPr/>
        <w:t>&lt;/span&gt;&lt;/p&gt;&lt;/td&gt;&lt;td width="113" valign="top" style="padding: 0px 7px; border-width: 1px; border-left-color: windowtext; border-right-color: windowtext; border-style: solid; border-top-color: initial; border-bottom-color: windowtext;"&gt;&lt;p style="text-indent:15px;text-autospace:ideograph-numeric;line-height:24px;background:rgb(255,255,255)"&gt;&lt;span style="font-family:</w:t>
      </w:r>
      <w:r>
        <w:rPr/>
        <w:t>仿宋</w:t>
      </w:r>
      <w:r>
        <w:rPr/>
        <w:t>_GB2312;line-height:180%;font-size:15px"&gt;8:00-10:30&lt;/span&gt;&lt;/p&gt;&lt;/td&gt;&lt;td width="132" valign="center" style="padding: 0px 7px; border-width: 1px; border-left-color: windowtext; border-right-color: windowtext; border-style: solid; border-top-color: initial; border-bottom-color: windowtext;"&gt;&lt;p style="text-autospace:ideograph-numeric;text-align:center;line-height:24px;background:rgb(255,255,255)"&gt;&lt;span style="font-family:</w:t>
      </w:r>
      <w:r>
        <w:rPr/>
        <w:t>仿宋</w:t>
      </w:r>
      <w:r>
        <w:rPr/>
        <w:t>_GB2312;line-height:180%;font-size:15px"&gt;</w:t>
      </w:r>
      <w:r>
        <w:rPr/>
        <w:t>讲座《编程猫跨学科应用》</w:t>
      </w:r>
      <w:r>
        <w:rPr/>
        <w:t>&lt;/span&gt;&lt;/p&gt;&lt;/td&gt;&lt;td width="66" valign="center" style="padding: 0px 7px; border-width: 1px; border-left-color: windowtext; border-right-color: windowtext; border-style: solid; border-top-color: initial; border-bottom-color: windowtext;"&gt;&lt;p style="text-autospace:ideograph-numeric;text-align:center;line-height:24px;background:rgb(255,255,255)"&gt;&lt;span style="font-family:</w:t>
      </w:r>
      <w:r>
        <w:rPr/>
        <w:t>仿宋</w:t>
      </w:r>
      <w:r>
        <w:rPr/>
        <w:t>_GB2312;line-height:180%;font-size:16px"&gt;</w:t>
      </w:r>
      <w:r>
        <w:rPr/>
        <w:t>韦肖华</w:t>
      </w:r>
      <w:r>
        <w:rPr/>
        <w:t>&lt;/span&gt;&lt;/p&gt;&lt;/td&gt;&lt;td width="66" valign="top" rowspan="2" style="padding: 0px 7px; border-width: 1px; border-left-color: windowtext; border-right-color: windowtext; border-style: solid; border-top-color: initial; border-bottom-color: windowtext;"&gt;&lt;p style="text-autospace:ideograph-numeric;line-height:24px;background:rgb(255,255,255)"&gt;&lt;span style="font-family:</w:t>
      </w:r>
      <w:r>
        <w:rPr/>
        <w:t>仿宋</w:t>
      </w:r>
      <w:r>
        <w:rPr/>
        <w:t>_GB2312;line-height:180%;font-size:16px"&gt;&amp;nbsp;&lt;/span&gt;&lt;/p&gt;&lt;p style="text-autospace:ideograph-numeric;line-height:24px;background:rgb(255,255,255)"&gt;&lt;span style="font-family:</w:t>
      </w:r>
      <w:r>
        <w:rPr/>
        <w:t>仿宋</w:t>
      </w:r>
      <w:r>
        <w:rPr/>
        <w:t>_GB2312;line-height:180%;font-size:16px"&gt;</w:t>
      </w:r>
      <w:r>
        <w:rPr/>
        <w:t>侯秀玲</w:t>
      </w:r>
      <w:r>
        <w:rPr/>
        <w:t>&lt;/span&gt;&lt;/p&gt;&lt;/td&gt;&lt;td width="85" valign="top" rowspan="12" style="padding: 0px 7px; border-width: 1px; border-left-color: windowtext; border-right-color: windowtext; border-style: solid; border-top-color: initial; border-bottom-color: windowtext;"&gt;&lt;p style="text-autospace:ideograph-numeric;line-height:24px;background:rgb(255,255,255)"&gt;&lt;span style="font-family:</w:t>
      </w:r>
      <w:r>
        <w:rPr/>
        <w:t>仿宋</w:t>
      </w:r>
      <w:r>
        <w:rPr/>
        <w:t>_GB2312;line-height:180%;font-size:15px"&gt;</w:t>
      </w:r>
      <w:r>
        <w:rPr/>
        <w:t>工作室成员、文昌市小学信息技术与科学学科工作室成员、各市县教研员及海南省信息技术教师</w:t>
      </w:r>
      <w:r>
        <w:rPr/>
        <w:t>&lt;/span&gt;&lt;/p&gt;&lt;/td&gt;&lt;td</w:t>
      </w:r>
    </w:p>
    <w:p>
      <w:pPr>
        <w:pStyle w:val="PreformattedText"/>
        <w:bidi w:val="0"/>
        <w:spacing w:before="0" w:after="0"/>
        <w:jc w:val="left"/>
        <w:rPr/>
      </w:pPr>
      <w:r>
        <w:rPr/>
        <w:t xml:space="preserve"> </w:t>
      </w:r>
      <w:r>
        <w:rPr/>
        <w:t>width="90" valign="center" rowspan="2" style="padding: 0px 7px; border-width: 1px; border-left-color: windowtext; border-right-color: windowtext; border-style: solid; border-top-color: initial; border-bottom-color: windowtext;"&gt;&lt;p style="text-autospace:ideograph-numeric;text-align:center;line-height:24px;background:rgb(255,255,255)"&gt;&lt;span style="font-family:</w:t>
      </w:r>
      <w:r>
        <w:rPr/>
        <w:t>仿宋</w:t>
      </w:r>
      <w:r>
        <w:rPr/>
        <w:t>_GB2312;line-height:180%;font-size:15px"&gt;</w:t>
      </w:r>
      <w:r>
        <w:rPr/>
        <w:t>文昌一小弘道楼三楼机房</w:t>
      </w:r>
      <w:r>
        <w:rPr/>
        <w:t>&lt;/span&gt;&lt;/p&gt;&lt;/td&gt;&lt;/tr&gt;&lt;tr&gt;&lt;td width="113" valign="top" style="padding: 0px 7px; border-width: 1px; border-left-color: windowtext; border-right-color: windowtext; border-style: solid; border-top-color: initial; border-bottom-color: windowtext;"&gt;&lt;p style="text-autospace:ideograph-numeric;text-align:center;line-height:24px;background:rgb(255,255,255)"&gt;&lt;span style="font-family:</w:t>
      </w:r>
      <w:r>
        <w:rPr/>
        <w:t>仿宋</w:t>
      </w:r>
      <w:r>
        <w:rPr/>
        <w:t>_GB2312;line-height:180%;font-size:15px"&gt;&amp;nbsp;&lt;/span&gt;&lt;/p&gt;&lt;p style="text-autospace:ideograph-numeric;text-align:center;line-height:24px;background:rgb(255,255,255)"&gt;&lt;span style="font-family:</w:t>
      </w:r>
      <w:r>
        <w:rPr/>
        <w:t>仿宋</w:t>
      </w:r>
      <w:r>
        <w:rPr/>
        <w:t>_GB2312;line-height:180%;font-size:15px"&gt;10:40-11:40&lt;/span&gt;&lt;/p&gt;&lt;/td&gt;&lt;td width="132" valign="center" style="padding: 0px 7px; border-width: 1px; border-left-color: windowtext; border-right-color: windowtext; border-style: solid; border-top-color: initial; border-bottom-color: windowtext;"&gt;&lt;p style="text-autospace:ideograph-numeric;text-align:center;line-height:24px;background:rgb(255,255,255)"&gt;&lt;span style="font-family:</w:t>
      </w:r>
      <w:r>
        <w:rPr/>
        <w:t>仿宋</w:t>
      </w:r>
      <w:r>
        <w:rPr/>
        <w:t>_GB2312;line-height:180%;font-size:15px"&gt;</w:t>
      </w:r>
      <w:r>
        <w:rPr/>
        <w:t>微讲座</w:t>
      </w:r>
      <w:r>
        <w:rPr/>
        <w:t>&lt;/span&gt;&lt;span style="font-family:</w:t>
      </w:r>
      <w:r>
        <w:rPr/>
        <w:t>仿宋</w:t>
      </w:r>
      <w:r>
        <w:rPr/>
        <w:t>_GB2312;line-height:180%;font-size:15px"&gt;&lt;span style="font-family:</w:t>
      </w:r>
      <w:r>
        <w:rPr/>
        <w:t>仿宋</w:t>
      </w:r>
      <w:r>
        <w:rPr/>
        <w:t>_GB2312"&gt;</w:t>
      </w:r>
      <w:r>
        <w:rPr/>
        <w:t>《一个乡村教师的创客</w:t>
      </w:r>
      <w:r>
        <w:rPr/>
        <w:t>&lt;/span&gt;STEAM</w:t>
      </w:r>
      <w:r>
        <w:rPr/>
        <w:t>之路》</w:t>
      </w:r>
      <w:r>
        <w:rPr/>
        <w:t>&lt;/span&gt;&lt;/p&gt;&lt;/td&gt;&lt;td width="66" valign="center" style="padding: 0px 7px; border-width: 1px; border-left-color: windowtext; border-right-color: windowtext; border-style: solid; border-top-color: initial; border-bottom-color: windowtext;"&gt;&lt;p style="text-autospace:ideograph-numeric;text-align:center;line-height:24px;background:rgb(255,255,255)"&gt;&lt;span style="font-family:</w:t>
      </w:r>
      <w:r>
        <w:rPr/>
        <w:t>仿宋</w:t>
      </w:r>
      <w:r>
        <w:rPr/>
        <w:t>_GB2312;line-height:180%;font-size:16px"&gt;</w:t>
      </w:r>
      <w:r>
        <w:rPr/>
        <w:t>李岳龙</w:t>
      </w:r>
      <w:r>
        <w:rPr/>
        <w:t>&lt;/span&gt;&lt;/p&gt;&lt;/td&gt;&lt;/tr&gt;&lt;tr&gt;&lt;td width="64" valign="top" style="padding: 0px 7px; border-width: 1px; border-left-color: windowtext; border-right-color: windowtext; border-style: solid; border-top-color: initial; border-bottom-color: windowtext;"&gt;&lt;p style="text-autospace:ideograph-numeric;line-height:24px;background:rgb(255,255,255)"&gt;&lt;span style="font-family:</w:t>
      </w:r>
      <w:r>
        <w:rPr/>
        <w:t>仿宋</w:t>
      </w:r>
      <w:r>
        <w:rPr/>
        <w:t>_GB2312;line-height:180%;font-size:15px"&gt;11</w:t>
      </w:r>
      <w:r>
        <w:rPr/>
        <w:t>月</w:t>
      </w:r>
      <w:r>
        <w:rPr/>
        <w:t>&lt;/span&gt;&lt;span style="font-family:</w:t>
      </w:r>
      <w:r>
        <w:rPr/>
        <w:t>仿宋</w:t>
      </w:r>
      <w:r>
        <w:rPr/>
        <w:t>_GB2312;line-height:180%;font-size:15px"&gt;28&lt;/span&gt;&lt;span style="font-family:</w:t>
      </w:r>
      <w:r>
        <w:rPr/>
        <w:t>仿宋</w:t>
      </w:r>
      <w:r>
        <w:rPr/>
        <w:t>_GB2312;line-height:180%;font-size:15px"&gt;</w:t>
      </w:r>
      <w:r>
        <w:rPr/>
        <w:t>日下午</w:t>
      </w:r>
      <w:r>
        <w:rPr/>
        <w:t>&lt;/span&gt;&lt;/p&gt;&lt;/td&gt;&lt;td width="113" valign="top" style="padding: 0px 7px; border-width: 1px; border-left-color: windowtext; border-right-color: windowtext; border-style: solid; border-top-color: initial; border-bottom-color: windowtext;"&gt;&lt;p style="text-autospace:ideograph-numeric;text-align:center;line-height:24px;background:rgb(255,255,255)"&gt;&lt;span style="font-family:</w:t>
      </w:r>
      <w:r>
        <w:rPr/>
        <w:t>仿宋</w:t>
      </w:r>
      <w:r>
        <w:rPr/>
        <w:t>_GB2312;line-height:180%;font-size:15px"&gt;14:30-17:00&lt;/span&gt;&lt;/p&gt;&lt;/td&gt;&lt;td width="132" valign="center" style="padding: 0px 7px; border-width: 1px; border-left-color: windowtext; border-right-color: windowtext; border-style: solid; border-top-color: initial; border-bottom-color: windowtext;"&gt;&lt;p style="text-autospace:ideograph-numeric;text-align:center;line-height:24px;background:rgb(255,255,255)"&gt;&lt;span style="font-family:</w:t>
      </w:r>
      <w:r>
        <w:rPr/>
        <w:t>仿宋</w:t>
      </w:r>
      <w:r>
        <w:rPr/>
        <w:t>_GB2312;line-height:180%;font-size:15px"&gt;</w:t>
      </w:r>
      <w:r>
        <w:rPr/>
        <w:t>讲座</w:t>
      </w:r>
      <w:r>
        <w:rPr/>
        <w:t>&lt;/span&gt;&lt;span style="font-family:</w:t>
      </w:r>
      <w:r>
        <w:rPr/>
        <w:t>仿宋</w:t>
      </w:r>
      <w:r>
        <w:rPr/>
        <w:t>_GB2312;line-height:180%;font-size:15px"&gt;&lt;span style="font-family:</w:t>
      </w:r>
      <w:r>
        <w:rPr/>
        <w:t>仿宋</w:t>
      </w:r>
      <w:r>
        <w:rPr/>
        <w:t>_GB2312"&gt;</w:t>
      </w:r>
      <w:r>
        <w:rPr/>
        <w:t>《计算思维视角的</w:t>
      </w:r>
      <w:r>
        <w:rPr/>
        <w:t>&lt;/span&gt;Steam</w:t>
      </w:r>
      <w:r>
        <w:rPr/>
        <w:t>跨学科融合教学》</w:t>
      </w:r>
      <w:r>
        <w:rPr/>
        <w:t>&lt;/span&gt;&lt;/p&gt;&lt;/td&gt;&lt;td width="66" valign="center" style="padding: 0px 7px; border-width: 1px; border-left-color: windowtext; border-right-color: windowtext; border-style: solid; border-top-color: initial; border-bottom-color: windowtext;"&gt;&lt;p style="text-autospace:ideograph-numeric;text-align:center;line-height:24px;background:rgb(255,255,255)"&gt;&lt;span style="font-family:</w:t>
      </w:r>
      <w:r>
        <w:rPr/>
        <w:t>仿宋</w:t>
      </w:r>
      <w:r>
        <w:rPr/>
        <w:t>_GB2312;line-height:180%;font-size:16px"&gt;</w:t>
      </w:r>
      <w:r>
        <w:rPr/>
        <w:t>李翠白</w:t>
      </w:r>
      <w:r>
        <w:rPr/>
        <w:t>&lt;/span&gt;&lt;/p&gt;&lt;/td&gt;&lt;td width="66" valign="top" style="padding: 0px 7px; border-width: 1px; border-left-color: windowtext; border-right-color: windowtext; border-style: solid; border-top-color: initial; border-bottom-color: windowtext;"&gt;&lt;p style="text-autospace:ideograph-numeric;line-height:24px;background:rgb(255,255,255)"&gt;&lt;span style="font-family:</w:t>
      </w:r>
      <w:r>
        <w:rPr/>
        <w:t>仿宋</w:t>
      </w:r>
      <w:r>
        <w:rPr/>
        <w:t>_GB2312;line-height:180%;font-size:16px"&gt;</w:t>
      </w:r>
      <w:r>
        <w:rPr/>
        <w:t>陈芸芸</w:t>
      </w:r>
      <w:r>
        <w:rPr/>
        <w:t>&lt;/span&gt;&lt;/p&gt;&lt;/td&gt;&lt;td width="90" valign="center" style="padding: 0px 7px; border-width: 1px; border-left-color: windowtext; border-right-color: windowtext; border-style: solid; border-top-color: initial; border-bottom-color: windowtext;"&gt;&lt;p style="text-autospace:ideograph-numeric;text-align:center;line-height:24px;background:rgb(255,255,255)"&gt;&lt;span style="font-family:</w:t>
      </w:r>
      <w:r>
        <w:rPr/>
        <w:t>仿宋</w:t>
      </w:r>
      <w:r>
        <w:rPr/>
        <w:t>_GB2312;line-height:180%;font-size:15px"&gt;</w:t>
      </w:r>
      <w:r>
        <w:rPr/>
        <w:t>文昌一小</w:t>
      </w:r>
      <w:r>
        <w:rPr/>
        <w:t>&lt;/span&gt;&lt;span style="font-family:</w:t>
      </w:r>
      <w:r>
        <w:rPr/>
        <w:t>仿宋</w:t>
      </w:r>
      <w:r>
        <w:rPr/>
        <w:t>_GB2312;line-height:180%;font-size:15px"&gt;</w:t>
      </w:r>
      <w:r>
        <w:rPr/>
        <w:t>养正楼五楼报告厅</w:t>
      </w:r>
      <w:r>
        <w:rPr/>
        <w:t>&lt;/span&gt;&lt;/p&gt;&lt;/td&gt;&lt;/tr&gt;&lt;tr&gt;&lt;td width="64" valign="top" rowspan="4" style="padding: 0px 7px; border-width: 1px; border-left-color: windowtext; border-right-color: windowtext; border-style: solid; border-top-color: initial; border-bottom-color: windowtext;"&gt;&lt;p style="text-autospace:ideograph-numeric;line-height:24px;background:rgb(255,255,255)"&gt;&lt;span style="font-family:</w:t>
      </w:r>
      <w:r>
        <w:rPr/>
        <w:t>仿宋</w:t>
      </w:r>
      <w:r>
        <w:rPr/>
        <w:t>_GB2312;line-height:180%;font-size:15px"&gt;&amp;nbsp;&lt;/span&gt;&lt;/p&gt;&lt;p style="text-autospace:ideograph-numeric;line-height:24px;background:rgb(255,255,255)"&gt;&lt;span style="font-family:</w:t>
      </w:r>
      <w:r>
        <w:rPr/>
        <w:t>仿宋</w:t>
      </w:r>
      <w:r>
        <w:rPr/>
        <w:t>_GB2312;line-height:180%;font-size:15px"&gt;&amp;nbsp;&lt;/span&gt;&lt;/p&gt;&lt;p style="text-autospace:ideograph-numeric;line-height:24px;background:rgb(255,255,255)"&gt;&lt;span style="font-family:</w:t>
      </w:r>
      <w:r>
        <w:rPr/>
        <w:t>仿宋</w:t>
      </w:r>
      <w:r>
        <w:rPr/>
        <w:t>_GB2312;line-height:180%;font-size:15px"&gt;&amp;nbsp;&lt;/span&gt;&lt;/p&gt;&lt;p style="text-autospace:ideograph-numeric;line-height:24px;background:rgb(255,255,255)"&gt;&lt;span style="font-family:</w:t>
      </w:r>
      <w:r>
        <w:rPr/>
        <w:t>仿宋</w:t>
      </w:r>
      <w:r>
        <w:rPr/>
        <w:t>_GB2312;line-height:180%;font-size:15px"&gt;&amp;nbsp;&lt;/span&gt;&lt;/p&gt;&lt;p style="text-autospace:ideograph-numeric;line-height:24px;background:rgb(255,255,255)"&gt;&lt;span style="font-family:</w:t>
      </w:r>
      <w:r>
        <w:rPr/>
        <w:t>仿宋</w:t>
      </w:r>
      <w:r>
        <w:rPr/>
        <w:t>_GB2312;line-height:180%;font-size:15px"&gt;11</w:t>
      </w:r>
      <w:r>
        <w:rPr/>
        <w:t>月</w:t>
      </w:r>
      <w:r>
        <w:rPr/>
        <w:t>&lt;/span&gt;&lt;span style="font-family:</w:t>
      </w:r>
      <w:r>
        <w:rPr/>
        <w:t>仿宋</w:t>
      </w:r>
      <w:r>
        <w:rPr/>
        <w:t>_GB2312;line-height:180%;font-size:15px"&gt;29&lt;/span&gt;&lt;span style="font-family:</w:t>
      </w:r>
      <w:r>
        <w:rPr/>
        <w:t>仿宋</w:t>
      </w:r>
      <w:r>
        <w:rPr/>
        <w:t>_GB2312;line-height:180%;font-size:15px"&gt;</w:t>
      </w:r>
      <w:r>
        <w:rPr/>
        <w:t>日上午</w:t>
      </w:r>
      <w:r>
        <w:rPr/>
        <w:t>&lt;/span&gt;&lt;/p&gt;&lt;/td&gt;&lt;td width="113" valign="top" style="padding: 0px 7px; border-width: 1px; border-left-color: windowtext; border-right-color: windowtext; border-style: solid; border-top-color: initial; border-bottom-color: windowtext;"&gt;&lt;p style="text-autospace:ideograph-numeric;text-align:center;line-height:24px;background:rgb(255,255,255)"&gt;&lt;span style="font-family:</w:t>
      </w:r>
      <w:r>
        <w:rPr/>
        <w:t>仿宋</w:t>
      </w:r>
      <w:r>
        <w:rPr/>
        <w:t>_GB2312;line-height:180%;font-size:15px"&gt;8:20-9:00&lt;/span&gt;&lt;/p&gt;&lt;/td&gt;&lt;td width="132" valign="center" style="padding: 0px 7px; border-width: 1px; border-left-color: windowtext; border-right-color: windowtext; border-style: solid; border-top-color: initial; border-bottom-color: windowtext;"&gt;&lt;p style="text-autospace:ideograph-numeric;text-align:center;line-height:24px;background:rgb(255,255,255)"&gt;&lt;span style="font-family:</w:t>
      </w:r>
      <w:r>
        <w:rPr/>
        <w:t>仿宋</w:t>
      </w:r>
      <w:r>
        <w:rPr/>
        <w:t>_GB2312;line-height:180%;font-size:15px"&gt;</w:t>
      </w:r>
      <w:r>
        <w:rPr/>
        <w:t>观摩课</w:t>
      </w:r>
      <w:r>
        <w:rPr/>
        <w:t>&lt;/span&gt;&lt;span style="font-family:</w:t>
      </w:r>
      <w:r>
        <w:rPr/>
        <w:t>仿宋</w:t>
      </w:r>
      <w:r>
        <w:rPr/>
        <w:t>_GB2312;line-height:180%;font-size:15px"&gt;&lt;span style="font-family:</w:t>
      </w:r>
      <w:r>
        <w:rPr/>
        <w:t>仿宋</w:t>
      </w:r>
      <w:r>
        <w:rPr/>
        <w:t>_GB2312"&gt;</w:t>
      </w:r>
      <w:r>
        <w:rPr/>
        <w:t>《太空之旅</w:t>
      </w:r>
      <w:r>
        <w:rPr/>
        <w:t>&lt;/span&gt;&lt;span style="font-family:Arial"&gt;——&lt;/span&gt;&lt;span style="font-family:</w:t>
      </w:r>
      <w:r>
        <w:rPr/>
        <w:t>仿宋</w:t>
      </w:r>
      <w:r>
        <w:rPr/>
        <w:t>_GB2312"&gt;</w:t>
      </w:r>
      <w:r>
        <w:rPr/>
        <w:t>发送广播》</w:t>
      </w:r>
      <w:r>
        <w:rPr/>
        <w:t>&lt;/span&gt;&lt;/span&gt;&lt;/p&gt;&lt;/td&gt;&lt;td width="66" valign="center" style="padding: 0px 7px; border-width: 1px; border-left-color: windowtext; border-right-color: windowtext; border-style: solid; border-top-color: initial; border-bottom-color: windowtext;"&gt;&lt;p style="text-autospace:ideograph-numeric;text-align:center;line-height:24px;background:rgb(255,255,255)"&gt;&lt;span style="font-family:</w:t>
      </w:r>
      <w:r>
        <w:rPr/>
        <w:t>仿宋</w:t>
      </w:r>
      <w:r>
        <w:rPr/>
        <w:t>_GB2312;line-height:180%;font-size:15px"&gt;</w:t>
      </w:r>
      <w:r>
        <w:rPr/>
        <w:t>房颖</w:t>
      </w:r>
      <w:r>
        <w:rPr/>
        <w:t>&lt;/span&gt;&lt;/p&gt;&lt;/td&gt;&lt;td width="66" valign="top" rowspan="4" style="padding: 0px 7px; border-width: 1px; border-left-color: windowtext; border-right-color: windowtext; border-style: solid; border-top-color: initial; border-bottom-color: windowtext;"&gt;&lt;p style="text-autospace:ideograph-numeric;line-height:24px;background:rgb(255,255,255)"&gt;&lt;span style="font-family:</w:t>
      </w:r>
      <w:r>
        <w:rPr/>
        <w:t>仿宋</w:t>
      </w:r>
      <w:r>
        <w:rPr/>
        <w:t>_GB2312;line-height:180%;font-size:16px"&gt;</w:t>
      </w:r>
      <w:r>
        <w:rPr/>
        <w:t>陈芸芸</w:t>
      </w:r>
      <w:r>
        <w:rPr/>
        <w:t>&lt;/span&gt;&lt;/p&gt;&lt;/td&gt;&lt;td width="90" valign="center" rowspan="5" style="padding: 0px 7px; border-width: 1px; border-left-color: windowtext; border-right-color: windowtext; border-style: solid; border-top-color: initial; border-bottom-color: windowtext;"&gt;&lt;p style="text-autospace:ideograph-numeric;text-align:center;line-height:24px;background:rgb(255,255,255)"&gt;&lt;span style="font-family:</w:t>
      </w:r>
      <w:r>
        <w:rPr/>
        <w:t>仿宋</w:t>
      </w:r>
      <w:r>
        <w:rPr/>
        <w:t>_GB2312;line-height:180%;font-size:15px"&gt;</w:t>
      </w:r>
      <w:r>
        <w:rPr/>
        <w:t>文昌一小弘道楼三楼机房</w:t>
      </w:r>
      <w:r>
        <w:rPr/>
        <w:t>&lt;/span&gt;&lt;/p&gt;&lt;/td&gt;&lt;/tr&gt;&lt;tr&gt;&lt;td width="113" valign="top" style="padding: 0px 7px; border-width: 1px; border-left-color: windowtext; border-right-color: windowtext; border-style: solid; border-top-color: initial; border-bottom-color: windowtext;"&gt;&lt;p style="text-autospace:ideograph-numeric;text-align:center;line-height:24px;background:rgb(255,255,255)"&gt;&lt;span style="font-family:</w:t>
      </w:r>
      <w:r>
        <w:rPr/>
        <w:t>仿宋</w:t>
      </w:r>
      <w:r>
        <w:rPr/>
        <w:t>_GB2312;line-height:180%;font-size:15px"&gt;&amp;nbsp;&lt;/span&gt;&lt;/p&gt;&lt;p style="text-autospace:ideograph-numeric;text-align:center;line-height:24px;background:rgb(255,255,255)"&gt;&lt;span style="font-family:</w:t>
      </w:r>
      <w:r>
        <w:rPr/>
        <w:t>仿宋</w:t>
      </w:r>
      <w:r>
        <w:rPr/>
        <w:t>_GB2312;line-height:180%;font-size:15px"&gt;9:10—9:50&lt;/span&gt;&lt;/p&gt;&lt;/td&gt;&lt;td width="132" valign="center" style="padding: 0px 7px; border-width: 1px; border-left-color: windowtext; border-right-color: windowtext; border-style: solid; border-top-color: initial; border-bottom-color: windowtext;"&gt;&lt;p style="text-autospace:ideograph-numeric;text-align:center;line-height:24px;background:rgb(255,255,255)"&gt;&lt;span style="font-family:</w:t>
      </w:r>
      <w:r>
        <w:rPr/>
        <w:t>仿宋</w:t>
      </w:r>
      <w:r>
        <w:rPr/>
        <w:t>_GB2312;line-height:180%;font-size:15px"&gt;</w:t>
      </w:r>
      <w:r>
        <w:rPr/>
        <w:t>观摩课</w:t>
      </w:r>
      <w:r>
        <w:rPr/>
        <w:t>&lt;/span&gt;&lt;span style="font-family:</w:t>
      </w:r>
      <w:r>
        <w:rPr/>
        <w:t>仿宋</w:t>
      </w:r>
      <w:r>
        <w:rPr/>
        <w:t>_GB2312;line-height:180%;font-size:15px"&gt;&lt;span style="font-family:</w:t>
      </w:r>
      <w:r>
        <w:rPr/>
        <w:t>仿宋</w:t>
      </w:r>
      <w:r>
        <w:rPr/>
        <w:t>_GB2312"&gt;</w:t>
      </w:r>
      <w:r>
        <w:rPr/>
        <w:t>《小蝌蚪找妈妈</w:t>
      </w:r>
      <w:r>
        <w:rPr/>
        <w:t>&lt;/span&gt;&lt;span style="font-family:Arial"&gt;——&lt;/span&gt;&lt;span style="font-family:</w:t>
      </w:r>
      <w:r>
        <w:rPr/>
        <w:t>仿宋</w:t>
      </w:r>
      <w:r>
        <w:rPr/>
        <w:t>_GB2312"&gt;</w:t>
      </w:r>
      <w:r>
        <w:rPr/>
        <w:t>移动积木的使用》</w:t>
      </w:r>
      <w:r>
        <w:rPr/>
        <w:t>&lt;/span&gt;&lt;/span&gt;&lt;/p&gt;&lt;/td&gt;&lt;td width="66" valign="center" style="padding: 0px 7px; border-width: 1px; border-left-color: windowtext; border-right-color: windowtext; border-style: solid; border-top-color: initial; border-bottom-color: windowtext;"&gt;&lt;p style="text-autospace:ideograph-numeric;text-align:center;line-height:24px;background:rgb(255,255,255)"&gt;&lt;span</w:t>
      </w:r>
    </w:p>
    <w:p>
      <w:pPr>
        <w:pStyle w:val="PreformattedText"/>
        <w:bidi w:val="0"/>
        <w:spacing w:before="0" w:after="0"/>
        <w:jc w:val="left"/>
        <w:rPr/>
      </w:pPr>
      <w:r>
        <w:rPr/>
        <w:t xml:space="preserve"> </w:t>
      </w:r>
      <w:r>
        <w:rPr/>
        <w:t>style="font-family:</w:t>
      </w:r>
      <w:r>
        <w:rPr/>
        <w:t>仿宋</w:t>
      </w:r>
      <w:r>
        <w:rPr/>
        <w:t>_GB2312;line-height:180%;font-size:15px"&gt;</w:t>
      </w:r>
      <w:r>
        <w:rPr/>
        <w:t>陈秋来</w:t>
      </w:r>
      <w:r>
        <w:rPr/>
        <w:t>&lt;/span&gt;&lt;/p&gt;&lt;/td&gt;&lt;/tr&gt;&lt;tr&gt;&lt;td width="113" valign="top" style="padding: 0px 7px; border-width: 1px; border-left-color: windowtext; border-right-color: windowtext; border-style: solid; border-top-color: initial; border-bottom-color: windowtext;"&gt;&lt;p style="text-autospace:ideograph-numeric;line-height:24px;background:rgb(255,255,255)"&gt;&lt;span style="font-family:</w:t>
      </w:r>
      <w:r>
        <w:rPr/>
        <w:t>仿宋</w:t>
      </w:r>
      <w:r>
        <w:rPr/>
        <w:t>_GB2312;line-height:180%;font-size:15px"&gt;10:00—10:40&lt;/span&gt;&lt;/p&gt;&lt;/td&gt;&lt;td width="132" valign="center" style="padding: 0px 7px; border-width: 1px; border-left-color: windowtext; border-right-color: windowtext; border-style: solid; border-top-color: initial; border-bottom-color: windowtext;"&gt;&lt;p style="text-autospace:ideograph-numeric;text-align:center;line-height:24px;background:rgb(255,255,255)"&gt;&lt;span style="font-family:</w:t>
      </w:r>
      <w:r>
        <w:rPr/>
        <w:t>仿宋</w:t>
      </w:r>
      <w:r>
        <w:rPr/>
        <w:t>_GB2312;line-height:180%;font-size:15px"&gt;</w:t>
      </w:r>
      <w:r>
        <w:rPr/>
        <w:t>观摩课</w:t>
      </w:r>
      <w:r>
        <w:rPr/>
        <w:t>&lt;/span&gt;&lt;span style="font-family:</w:t>
      </w:r>
      <w:r>
        <w:rPr/>
        <w:t>仿宋</w:t>
      </w:r>
      <w:r>
        <w:rPr/>
        <w:t>_GB2312;line-height:180%;font-size:15px"&gt;</w:t>
      </w:r>
      <w:r>
        <w:rPr/>
        <w:t>《音乐画师》</w:t>
      </w:r>
      <w:r>
        <w:rPr/>
        <w:t>&lt;/span&gt;&lt;/p&gt;&lt;/td&gt;&lt;td width="66" valign="center" style="padding: 0px 7px; border-width: 1px; border-left-color: windowtext; border-right-color: windowtext; border-style: solid; border-top-color: initial; border-bottom-color: windowtext;"&gt;&lt;p style="text-autospace:ideograph-numeric;text-align:center;line-height:24px;background:rgb(255,255,255)"&gt;&lt;span style="font-family:</w:t>
      </w:r>
      <w:r>
        <w:rPr/>
        <w:t>仿宋</w:t>
      </w:r>
      <w:r>
        <w:rPr/>
        <w:t>_GB2312;line-height:180%;font-size:15px"&gt;</w:t>
      </w:r>
      <w:r>
        <w:rPr/>
        <w:t>罗晓玲</w:t>
      </w:r>
      <w:r>
        <w:rPr/>
        <w:t>&lt;/span&gt;&lt;/p&gt;&lt;/td&gt;&lt;/tr&gt;&lt;tr&gt;&lt;td width="113" valign="top" style="padding: 0px 7px; border-width: 1px; border-left-color: windowtext; border-right-color: windowtext; border-style: solid; border-top-color: initial; border-bottom-color: windowtext;"&gt;&lt;p style="text-autospace:ideograph-numeric;text-align:center;line-height:24px;background:rgb(255,255,255)"&gt;&lt;span style="font-family:</w:t>
      </w:r>
      <w:r>
        <w:rPr/>
        <w:t>仿宋</w:t>
      </w:r>
      <w:r>
        <w:rPr/>
        <w:t>_GB2312;line-height:180%;font-size:15px"&gt;&amp;nbsp;&lt;/span&gt;&lt;/p&gt;&lt;p style="text-autospace:ideograph-numeric;text-align:center;line-height:24px;background:rgb(255,255,255)"&gt;&lt;span style="font-family:</w:t>
      </w:r>
      <w:r>
        <w:rPr/>
        <w:t>仿宋</w:t>
      </w:r>
      <w:r>
        <w:rPr/>
        <w:t>_GB2312;line-height:180%;font-size:15px"&gt;10:50—11:30&lt;/span&gt;&lt;/p&gt;&lt;/td&gt;&lt;td width="132" valign="center" style="padding: 0px 7px; border-width: 1px; border-left-color: windowtext; border-right-color: windowtext; border-style: solid; border-top-color: initial; border-bottom-color: windowtext;"&gt;&lt;p style="text-autospace:ideograph-numeric;text-align:center;line-height:24px;background:rgb(255,255,255)"&gt;&lt;span style="font-family:</w:t>
      </w:r>
      <w:r>
        <w:rPr/>
        <w:t>仿宋</w:t>
      </w:r>
      <w:r>
        <w:rPr/>
        <w:t>_GB2312;line-height:180%;font-size:15px"&gt;</w:t>
      </w:r>
      <w:r>
        <w:rPr/>
        <w:t>微讲座《</w:t>
      </w:r>
      <w:r>
        <w:rPr/>
        <w:t>&lt;/span&gt;&lt;span style="font-family:</w:t>
      </w:r>
      <w:r>
        <w:rPr/>
        <w:t>仿宋</w:t>
      </w:r>
      <w:r>
        <w:rPr/>
        <w:t>_GB2312;line-height:180%;font-size:15px"&gt;</w:t>
      </w:r>
      <w:r>
        <w:rPr/>
        <w:t>信息技术与数学学科融合的设计》</w:t>
      </w:r>
      <w:r>
        <w:rPr/>
        <w:t>&lt;/span&gt;&lt;/p&gt;&lt;/td&gt;&lt;td width="66" valign="center" style="padding: 0px 7px; border-width: 1px; border-left-color: windowtext; border-right-color: windowtext; border-style: solid; border-top-color: initial; border-bottom-color: windowtext;"&gt;&lt;p style="text-autospace:ideograph-numeric;text-align:center;line-height:24px;background:rgb(255,255,255)"&gt;&lt;span style="font-family:</w:t>
      </w:r>
      <w:r>
        <w:rPr/>
        <w:t>仿宋</w:t>
      </w:r>
      <w:r>
        <w:rPr/>
        <w:t>_GB2312;line-height:180%;font-size:15px"&gt;</w:t>
      </w:r>
      <w:r>
        <w:rPr/>
        <w:t>侯秀玲</w:t>
      </w:r>
      <w:r>
        <w:rPr/>
        <w:t>&lt;/span&gt;&lt;/p&gt;&lt;/td&gt;&lt;/tr&gt;&lt;tr&gt;&lt;td width="64" valign="top" style="padding: 0px 7px; border-width: 1px; border-left-color: windowtext; border-right-color: windowtext; border-style: solid; border-top-color: initial; border-bottom-color: windowtext;"&gt;&lt;p style="text-autospace:ideograph-numeric;line-height:24px;background:rgb(255,255,255)"&gt;&lt;span style="font-family:</w:t>
      </w:r>
      <w:r>
        <w:rPr/>
        <w:t>仿宋</w:t>
      </w:r>
      <w:r>
        <w:rPr/>
        <w:t>_GB2312;line-height:180%;font-size:15px"&gt;11</w:t>
      </w:r>
      <w:r>
        <w:rPr/>
        <w:t>月</w:t>
      </w:r>
      <w:r>
        <w:rPr/>
        <w:t>&lt;/span&gt;&lt;span style="font-family:</w:t>
      </w:r>
      <w:r>
        <w:rPr/>
        <w:t>仿宋</w:t>
      </w:r>
      <w:r>
        <w:rPr/>
        <w:t>_GB2312;line-height:180%;font-size:15px"&gt;29&lt;/span&gt;&lt;span style="font-family:</w:t>
      </w:r>
      <w:r>
        <w:rPr/>
        <w:t>仿宋</w:t>
      </w:r>
      <w:r>
        <w:rPr/>
        <w:t>_GB2312;line-height:180%;font-size:15px"&gt;</w:t>
      </w:r>
      <w:r>
        <w:rPr/>
        <w:t>日下午</w:t>
      </w:r>
      <w:r>
        <w:rPr/>
        <w:t>&lt;/span&gt;&lt;/p&gt;&lt;/td&gt;&lt;td width="113" valign="top" style="padding: 0px 7px; border-width: 1px; border-left-color: windowtext; border-right-color: windowtext; border-style: solid; border-top-color: initial; border-bottom-color: windowtext;"&gt;&lt;p style="text-autospace:ideograph-numeric;text-align:center;line-height:24px;background:rgb(255,255,255)"&gt;&lt;span style="font-family:</w:t>
      </w:r>
      <w:r>
        <w:rPr/>
        <w:t>仿宋</w:t>
      </w:r>
      <w:r>
        <w:rPr/>
        <w:t>_GB2312;line-height:180%;font-size:15px"&gt;&amp;nbsp;&lt;/span&gt;&lt;/p&gt;&lt;p style="text-autospace:ideograph-numeric;text-align:center;line-height:24px;background:rgb(255,255,255)"&gt;&lt;span style="font-family:</w:t>
      </w:r>
      <w:r>
        <w:rPr/>
        <w:t>仿宋</w:t>
      </w:r>
      <w:r>
        <w:rPr/>
        <w:t>_GB2312;line-height:180%;font-size:15px"&gt;14:30—17:00&lt;/span&gt;&lt;/p&gt;&lt;/td&gt;&lt;td width="132" valign="center" style="padding: 0px 7px; border-width: 1px; border-left-color: windowtext; border-right-color: windowtext; border-style: solid; border-top-color: initial; border-bottom-color: windowtext;"&gt;&lt;p style="text-autospace:ideograph-numeric;text-align:center;line-height:24px;background:rgb(255,255,255)"&gt;&lt;span style="font-family:</w:t>
      </w:r>
      <w:r>
        <w:rPr/>
        <w:t>仿宋</w:t>
      </w:r>
      <w:r>
        <w:rPr/>
        <w:t>_GB2312;line-height:180%;font-size:15px"&gt;</w:t>
      </w:r>
      <w:r>
        <w:rPr/>
        <w:t>讲座</w:t>
      </w:r>
      <w:r>
        <w:rPr/>
        <w:t>&lt;/span&gt;&lt;span style="font-family:</w:t>
      </w:r>
      <w:r>
        <w:rPr/>
        <w:t>仿宋</w:t>
      </w:r>
      <w:r>
        <w:rPr/>
        <w:t>_GB2312;line-height:180%;font-size:15px"&gt;&lt;span style="font-family:</w:t>
      </w:r>
      <w:r>
        <w:rPr/>
        <w:t>仿宋</w:t>
      </w:r>
      <w:r>
        <w:rPr/>
        <w:t>_GB2312"&gt;</w:t>
      </w:r>
      <w:r>
        <w:rPr/>
        <w:t>《</w:t>
      </w:r>
      <w:r>
        <w:rPr/>
        <w:t>&lt;/span&gt;STEAM</w:t>
      </w:r>
      <w:r>
        <w:rPr/>
        <w:t>项目式学习工具</w:t>
      </w:r>
      <w:r>
        <w:rPr/>
        <w:t>Arduino</w:t>
      </w:r>
      <w:r>
        <w:rPr/>
        <w:t>应用》</w:t>
      </w:r>
      <w:r>
        <w:rPr/>
        <w:t>&lt;/span&gt;&lt;/p&gt;&lt;/td&gt;&lt;td width="66" valign="center" style="padding: 0px 7px; border-width: 1px; border-left-color: windowtext; border-right-color: windowtext; border-style: solid; border-top-color: initial; border-bottom-color: windowtext;"&gt;&lt;p style="text-autospace:ideograph-numeric;text-align:center;line-height:24px;background:rgb(255,255,255)"&gt;&lt;span style="font-family:</w:t>
      </w:r>
      <w:r>
        <w:rPr/>
        <w:t>仿宋</w:t>
      </w:r>
      <w:r>
        <w:rPr/>
        <w:t>_GB2312;line-height:180%;font-size:15px"&gt;</w:t>
      </w:r>
      <w:r>
        <w:rPr/>
        <w:t>刘其政</w:t>
      </w:r>
      <w:r>
        <w:rPr/>
        <w:t>&lt;/span&gt;&lt;/p&gt;&lt;/td&gt;&lt;td width="66" valign="top" style="padding: 0px 7px; border-width: 1px; border-left-color: windowtext; border-right-color: windowtext; border-style: solid; border-top-color: initial; border-bottom-color: windowtext;"&gt;&lt;p style="text-autospace:ideograph-numeric;line-height:24px;background:rgb(255,255,255)"&gt;&lt;span style="font-family:</w:t>
      </w:r>
      <w:r>
        <w:rPr/>
        <w:t>仿宋</w:t>
      </w:r>
      <w:r>
        <w:rPr/>
        <w:t>_GB2312;line-height:180%;font-size:16px"&gt;</w:t>
      </w:r>
      <w:r>
        <w:rPr/>
        <w:t>侯秀玲</w:t>
      </w:r>
      <w:r>
        <w:rPr/>
        <w:t>&lt;/span&gt;&lt;/p&gt;&lt;/td&gt;&lt;/tr&gt;&lt;tr&gt;&lt;td width="64" valign="top" rowspan="4" style="padding: 0px 7px; border-width: 1px; border-left-color: windowtext; border-right-color: windowtext; border-style: solid; border-top-color: initial; border-bottom-color: windowtext;"&gt;&lt;p style="text-autospace:ideograph-numeric;line-height:24px;background:rgb(255,255,255)"&gt;&lt;span style="font-family:</w:t>
      </w:r>
      <w:r>
        <w:rPr/>
        <w:t>仿宋</w:t>
      </w:r>
      <w:r>
        <w:rPr/>
        <w:t>_GB2312;line-height:180%;font-size:15px"&gt;&amp;nbsp;&lt;/span&gt;&lt;/p&gt;&lt;p style="text-autospace:ideograph-numeric;line-height:24px;background:rgb(255,255,255)"&gt;&lt;span style="font-family:</w:t>
      </w:r>
      <w:r>
        <w:rPr/>
        <w:t>仿宋</w:t>
      </w:r>
      <w:r>
        <w:rPr/>
        <w:t>_GB2312;line-height:180%;font-size:15px"&gt;&amp;nbsp;&lt;/span&gt;&lt;/p&gt;&lt;p style="text-autospace:ideograph-numeric;line-height:24px;background:rgb(255,255,255)"&gt;&lt;span style="font-family:</w:t>
      </w:r>
      <w:r>
        <w:rPr/>
        <w:t>仿宋</w:t>
      </w:r>
      <w:r>
        <w:rPr/>
        <w:t>_GB2312;line-height:180%;font-size:15px"&gt;&amp;nbsp;&lt;/span&gt;&lt;/p&gt;&lt;p style="text-autospace:ideograph-numeric;line-height:24px;background:rgb(255,255,255)"&gt;&lt;span style="font-family:</w:t>
      </w:r>
      <w:r>
        <w:rPr/>
        <w:t>仿宋</w:t>
      </w:r>
      <w:r>
        <w:rPr/>
        <w:t>_GB2312;line-height:180%;font-size:15px"&gt;&amp;nbsp;&lt;/span&gt;&lt;/p&gt;&lt;p style="text-autospace:ideograph-numeric;line-height:24px;background:rgb(255,255,255)"&gt;&lt;span style="font-family:</w:t>
      </w:r>
      <w:r>
        <w:rPr/>
        <w:t>仿宋</w:t>
      </w:r>
      <w:r>
        <w:rPr/>
        <w:t>_GB2312;line-height:180%;font-size:15px"&gt;11</w:t>
      </w:r>
      <w:r>
        <w:rPr/>
        <w:t>月</w:t>
      </w:r>
      <w:r>
        <w:rPr/>
        <w:t>30</w:t>
      </w:r>
      <w:r>
        <w:rPr/>
        <w:t>日上午</w:t>
      </w:r>
      <w:r>
        <w:rPr/>
        <w:t>&lt;/span&gt;&lt;/p&gt;&lt;/td&gt;&lt;td width="113" valign="top" style="padding: 0px 7px; border-width: 1px; border-left-color: windowtext; border-right-color: windowtext; border-style: solid; border-top-color: initial; border-bottom-color: windowtext;"&gt;&lt;p style="text-autospace:ideograph-numeric;text-align:center;line-height:24px;background:rgb(255,255,255)"&gt;&lt;span style="font-family:</w:t>
      </w:r>
      <w:r>
        <w:rPr/>
        <w:t>仿宋</w:t>
      </w:r>
      <w:r>
        <w:rPr/>
        <w:t>_GB2312;line-height:180%;font-size:15px"&gt;&amp;nbsp;&lt;/span&gt;&lt;/p&gt;&lt;p style="text-autospace:ideograph-numeric;text-align:center;line-height:24px;background:rgb(255,255,255)"&gt;&lt;span style="font-family:</w:t>
      </w:r>
      <w:r>
        <w:rPr/>
        <w:t>仿宋</w:t>
      </w:r>
      <w:r>
        <w:rPr/>
        <w:t>_GB2312;line-height:180%;font-size:15px"&gt;8:20-9:00&lt;/span&gt;&lt;/p&gt;&lt;/td&gt;&lt;td width="132" valign="center" style="padding: 0px 7px; border-width: 1px; border-left-color: windowtext; border-right-color: windowtext; border-style: solid; border-top-color: initial; border-bottom-color: windowtext;"&gt;&lt;p style="text-autospace:ideograph-numeric;text-align:center;line-height:24px;background:rgb(255,255,255)"&gt;&lt;span style="font-family:</w:t>
      </w:r>
      <w:r>
        <w:rPr/>
        <w:t>仿宋</w:t>
      </w:r>
      <w:r>
        <w:rPr/>
        <w:t>_GB2312;line-height:180%;font-size:15px"&gt;</w:t>
      </w:r>
      <w:r>
        <w:rPr/>
        <w:t>微讲座《</w:t>
      </w:r>
      <w:r>
        <w:rPr/>
        <w:t>&lt;/span&gt;&lt;span style="font-family:</w:t>
      </w:r>
      <w:r>
        <w:rPr/>
        <w:t>仿宋</w:t>
      </w:r>
      <w:r>
        <w:rPr/>
        <w:t>_GB2312;line-height:180%;font-size:15px"&gt;&lt;span style="font-family:</w:t>
      </w:r>
      <w:r>
        <w:rPr/>
        <w:t>仿宋</w:t>
      </w:r>
      <w:r>
        <w:rPr/>
        <w:t>_GB2312"&gt;</w:t>
      </w:r>
      <w:r>
        <w:rPr/>
        <w:t>基于</w:t>
      </w:r>
      <w:r>
        <w:rPr/>
        <w:t>&lt;/span&gt;STEAM</w:t>
      </w:r>
      <w:r>
        <w:rPr/>
        <w:t>视角的编程猫教学实施</w:t>
      </w:r>
      <w:r>
        <w:rPr/>
        <w:t>&lt;/span&gt;&lt;span style="font-family:</w:t>
      </w:r>
      <w:r>
        <w:rPr/>
        <w:t>仿宋</w:t>
      </w:r>
      <w:r>
        <w:rPr/>
        <w:t>_GB2312;line-height:180%;font-size:15px"&gt;</w:t>
      </w:r>
      <w:r>
        <w:rPr/>
        <w:t>》</w:t>
      </w:r>
      <w:r>
        <w:rPr/>
        <w:t>&lt;/span&gt;&lt;/p&gt;&lt;/td&gt;&lt;td width="66" valign="center" style="padding: 0px 7px; border-width: 1px; border-left-color: windowtext; border-right-color: windowtext; border-style: solid; border-top-color: initial; border-bottom-color: windowtext;"&gt;&lt;p style="text-autospace:ideograph-numeric;text-align:center;line-height:24px;background:rgb(255,255,255)"&gt;&lt;span style="font-family:</w:t>
      </w:r>
      <w:r>
        <w:rPr/>
        <w:t>仿宋</w:t>
      </w:r>
      <w:r>
        <w:rPr/>
        <w:t>_GB2312;line-height:180%;font-size:15px"&gt;</w:t>
      </w:r>
      <w:r>
        <w:rPr/>
        <w:t>王树春</w:t>
      </w:r>
      <w:r>
        <w:rPr/>
        <w:t>&lt;/span&gt;&lt;/p&gt;&lt;/td&gt;&lt;td width="66" valign="top" rowspan="4" style="padding: 0px 7px; border-width: 1px; border-left-color: windowtext; border-right-color: windowtext; border-style: solid; border-top-color: initial; border-bottom-color: windowtext;"&gt;&lt;p style="text-autospace:ideograph-numeric;line-height:24px;background:rgb(255,255,255)"&gt;&lt;span style="font-family:</w:t>
      </w:r>
      <w:r>
        <w:rPr/>
        <w:t>仿宋</w:t>
      </w:r>
      <w:r>
        <w:rPr/>
        <w:t>_GB2312;line-height:180%;font-size:16px"&gt;&amp;nbsp;&lt;/span&gt;&lt;/p&gt;&lt;p style="text-autospace:ideograph-numeric;line-height:24px;background:rgb(255,255,255)"&gt;&lt;span style="font-family:</w:t>
      </w:r>
      <w:r>
        <w:rPr/>
        <w:t>仿宋</w:t>
      </w:r>
      <w:r>
        <w:rPr/>
        <w:t>_GB2312;line-height:180%;font-size:16px"&gt;&amp;nbsp;&lt;/span&gt;&lt;/p&gt;&lt;p style="text-autospace:ideograph-numeric;line-height:24px;background:rgb(255,255,255)"&gt;&lt;span style="font-family:</w:t>
      </w:r>
      <w:r>
        <w:rPr/>
        <w:t>仿宋</w:t>
      </w:r>
      <w:r>
        <w:rPr/>
        <w:t>_GB2312;line-height:180%;font-size:16px"&gt;&amp;nbsp;&lt;/span&gt;&lt;/p&gt;&lt;p style="text-autospace:ideograph-numeric;line-height:24px;background:rgb(255,255,255)"&gt;&lt;span style="font-family:</w:t>
      </w:r>
      <w:r>
        <w:rPr/>
        <w:t>仿宋</w:t>
      </w:r>
      <w:r>
        <w:rPr/>
        <w:t>_GB2312;line-height:180%;font-size:16px"&gt;</w:t>
      </w:r>
      <w:r>
        <w:rPr/>
        <w:t>陈芸芸</w:t>
      </w:r>
      <w:r>
        <w:rPr/>
        <w:t>&lt;/span&gt;&lt;/p&gt;&lt;/td&gt;&lt;td width="90" valign="center" rowspan="4" style="padding: 0px 7px; border-width: 1px; border-left-color: windowtext; border-right-color: windowtext; border-style: solid; border-top-color: initial; border-bottom-color: windowtext;"&gt;&lt;p style="text-autospace:ideograph-numeric;text-align:center;line-height:24px;background:rgb(255,255,255)"&gt;&lt;span style="font-family:</w:t>
      </w:r>
      <w:r>
        <w:rPr/>
        <w:t>仿宋</w:t>
      </w:r>
      <w:r>
        <w:rPr/>
        <w:t>_GB2312;line-height:180%;font-size:15px"&gt;</w:t>
      </w:r>
      <w:r>
        <w:rPr/>
        <w:t>文昌一小</w:t>
      </w:r>
      <w:r>
        <w:rPr/>
        <w:t>&lt;/span&gt;&lt;span style="font-family:</w:t>
      </w:r>
      <w:r>
        <w:rPr/>
        <w:t>仿宋</w:t>
      </w:r>
      <w:r>
        <w:rPr/>
        <w:t>_GB2312;line-height:180%;font-size:15px"&gt;</w:t>
      </w:r>
      <w:r>
        <w:rPr/>
        <w:t>养正楼五楼报告厅</w:t>
      </w:r>
      <w:r>
        <w:rPr/>
        <w:t>&lt;/span&gt;&lt;/p&gt;&lt;/td&gt;&lt;/tr&gt;&lt;tr&gt;&lt;td width="113" valign="top" style="padding: 0px 7px; border-width: 1px; border-left-color: windowtext; border-right-color: windowtext; border-style: solid; border-top-color: initial; border-bottom-color: windowtext;"&gt;&lt;p</w:t>
      </w:r>
    </w:p>
    <w:p>
      <w:pPr>
        <w:pStyle w:val="PreformattedText"/>
        <w:bidi w:val="0"/>
        <w:spacing w:before="0" w:after="0"/>
        <w:jc w:val="left"/>
        <w:rPr/>
      </w:pPr>
      <w:r>
        <w:rPr/>
        <w:t xml:space="preserve"> </w:t>
      </w:r>
      <w:r>
        <w:rPr/>
        <w:t>style="text-autospace:ideograph-numeric;text-align:center;line-height:24px;background:rgb(255,255,255)"&gt;&lt;span style="font-family:</w:t>
      </w:r>
      <w:r>
        <w:rPr/>
        <w:t>仿宋</w:t>
      </w:r>
      <w:r>
        <w:rPr/>
        <w:t>_GB2312;line-height:180%;font-size:15px"&gt;9:10—9:50&lt;/span&gt;&lt;/p&gt;&lt;/td&gt;&lt;td width="132" valign="center" style="padding: 0px 7px; border-width: 1px; border-left-color: windowtext; border-right-color: windowtext; border-style: solid; border-top-color: initial; border-bottom-color: windowtext;"&gt;&lt;p style="text-autospace:ideograph-numeric;text-align:center;line-height:24px;background:rgb(255,255,255)"&gt;&lt;span style="font-family:</w:t>
      </w:r>
      <w:r>
        <w:rPr/>
        <w:t>仿宋</w:t>
      </w:r>
      <w:r>
        <w:rPr/>
        <w:t>_GB2312;line-height:180%;font-size:15px"&gt;</w:t>
      </w:r>
      <w:r>
        <w:rPr/>
        <w:t>微讲座《编程猫跨学科与育人初心》</w:t>
      </w:r>
      <w:r>
        <w:rPr/>
        <w:t>&lt;/span&gt;&lt;/p&gt;&lt;/td&gt;&lt;td width="66" valign="center" style="padding: 0px 7px; border-width: 1px; border-left-color: windowtext; border-right-color: windowtext; border-style: solid; border-top-color: initial; border-bottom-color: windowtext;"&gt;&lt;p style="text-autospace:ideograph-numeric;text-align:center;line-height:24px;background:rgb(255,255,255)"&gt;&lt;span style="font-family:</w:t>
      </w:r>
      <w:r>
        <w:rPr/>
        <w:t>仿宋</w:t>
      </w:r>
      <w:r>
        <w:rPr/>
        <w:t>_GB2312;line-height:180%;font-size:15px"&gt;</w:t>
      </w:r>
      <w:r>
        <w:rPr/>
        <w:t>陈秋来</w:t>
      </w:r>
      <w:r>
        <w:rPr/>
        <w:t>&lt;/span&gt;&lt;/p&gt;&lt;/td&gt;&lt;/tr&gt;&lt;tr&gt;&lt;td width="113" valign="top" style="padding: 0px 7px; border-width: 1px; border-left-color: windowtext; border-right-color: windowtext; border-style: solid; border-top-color: initial; border-bottom-color: windowtext;"&gt;&lt;p style="text-autospace:ideograph-numeric;text-align:center;line-height:24px;background:rgb(255,255,255)"&gt;&lt;span style="font-family:</w:t>
      </w:r>
      <w:r>
        <w:rPr/>
        <w:t>仿宋</w:t>
      </w:r>
      <w:r>
        <w:rPr/>
        <w:t>_GB2312;line-height:180%;font-size:15px"&gt;10:00—10:40&lt;/span&gt;&lt;/p&gt;&lt;/td&gt;&lt;td width="132" valign="center" style="padding: 0px 7px; border-width: 1px; border-left-color: windowtext; border-right-color: windowtext; border-style: solid; border-top-color: initial; border-bottom-color: windowtext;"&gt;&lt;p style="text-autospace:ideograph-numeric;text-align:center;line-height:24px;background:rgb(255,255,255)"&gt;&lt;span style="font-family:</w:t>
      </w:r>
      <w:r>
        <w:rPr/>
        <w:t>仿宋</w:t>
      </w:r>
      <w:r>
        <w:rPr/>
        <w:t>_GB2312;line-height:180%;font-size:15px"&gt;</w:t>
      </w:r>
      <w:r>
        <w:rPr/>
        <w:t>微讲座</w:t>
      </w:r>
      <w:r>
        <w:rPr/>
        <w:t>&lt;/span&gt;&lt;span style="font-family:</w:t>
      </w:r>
      <w:r>
        <w:rPr/>
        <w:t>仿宋</w:t>
      </w:r>
      <w:r>
        <w:rPr/>
        <w:t>_GB2312;line-height:180%;font-size:15px"&gt;&lt;span style="font-family:</w:t>
      </w:r>
      <w:r>
        <w:rPr/>
        <w:t>仿宋</w:t>
      </w:r>
      <w:r>
        <w:rPr/>
        <w:t>_GB2312"&gt;</w:t>
      </w:r>
      <w:r>
        <w:rPr/>
        <w:t>《</w:t>
      </w:r>
      <w:r>
        <w:rPr/>
        <w:t>&lt;/span&gt;STEAM</w:t>
      </w:r>
      <w:r>
        <w:rPr/>
        <w:t>视角的小学信息技术跨学科融合思考》</w:t>
      </w:r>
      <w:r>
        <w:rPr/>
        <w:t>&lt;/span&gt;&lt;/p&gt;&lt;/td&gt;&lt;td width="66" valign="center" style="padding: 0px 7px; border-width: 1px; border-left-color: windowtext; border-right-color: windowtext; border-style: solid; border-top-color: initial; border-bottom-color: windowtext;"&gt;&lt;p style="text-autospace:ideograph-numeric;text-align:center;line-height:24px;background:rgb(255,255,255)"&gt;&lt;span style="font-family:</w:t>
      </w:r>
      <w:r>
        <w:rPr/>
        <w:t>仿宋</w:t>
      </w:r>
      <w:r>
        <w:rPr/>
        <w:t>_GB2312;line-height:180%;font-size:15px"&gt;</w:t>
      </w:r>
      <w:r>
        <w:rPr/>
        <w:t>罗晓玲</w:t>
      </w:r>
      <w:r>
        <w:rPr/>
        <w:t>&lt;/span&gt;&lt;/p&gt;&lt;/td&gt;&lt;/tr&gt;&lt;tr&gt;&lt;td width="113" valign="top" style="padding: 0px 7px; border-width: 1px; border-left-color: windowtext; border-right-color: windowtext; border-style: solid; border-top-color: initial; border-bottom-color: windowtext;"&gt;&lt;p style="text-autospace:ideograph-numeric;text-align:center;line-height:24px;background:rgb(255,255,255)"&gt;&lt;span style="font-family:</w:t>
      </w:r>
      <w:r>
        <w:rPr/>
        <w:t>仿宋</w:t>
      </w:r>
      <w:r>
        <w:rPr/>
        <w:t>_GB2312;line-height:180%;font-size:15px"&gt;10:50—11:30&lt;/span&gt;&lt;/p&gt;&lt;/td&gt;&lt;td width="132" valign="center" style="padding: 0px 7px; border-width: 1px; border-left-color: windowtext; border-right-color: windowtext; border-style: solid; border-top-color: initial; border-bottom-color: windowtext;"&gt;&lt;p style="text-autospace:ideograph-numeric;text-align:center;line-height:24px;background:rgb(255,255,255)"&gt;&lt;span style="font-family:</w:t>
      </w:r>
      <w:r>
        <w:rPr/>
        <w:t>仿宋</w:t>
      </w:r>
      <w:r>
        <w:rPr/>
        <w:t>_GB2312;line-height:180%;font-size:15px"&gt;</w:t>
      </w:r>
      <w:r>
        <w:rPr/>
        <w:t>微讲座《</w:t>
      </w:r>
      <w:r>
        <w:rPr/>
        <w:t>&lt;/span&gt;&lt;span style="font-family:</w:t>
      </w:r>
      <w:r>
        <w:rPr/>
        <w:t>仿宋</w:t>
      </w:r>
      <w:r>
        <w:rPr/>
        <w:t>_GB2312;line-height:180%;font-size:15px"&gt;STEAM&lt;/span&gt;&lt;span style="font-family:</w:t>
      </w:r>
      <w:r>
        <w:rPr/>
        <w:t>仿宋</w:t>
      </w:r>
      <w:r>
        <w:rPr/>
        <w:t>_GB2312;line-height:180%;font-size:15px"&gt;</w:t>
      </w:r>
      <w:r>
        <w:rPr/>
        <w:t>教育探索之路》</w:t>
      </w:r>
      <w:r>
        <w:rPr/>
        <w:t>&lt;/span&gt;&lt;/p&gt;&lt;/td&gt;&lt;td width="66" valign="center" style="padding: 0px 7px; border-width: 1px; border-left-color: windowtext; border-right-color: windowtext; border-style: solid; border-top-color: initial; border-bottom-color: windowtext;"&gt;&lt;p style="text-autospace:ideograph-numeric;text-align:center;line-height:24px;background:rgb(255,255,255)"&gt;&lt;span style="font-family:</w:t>
      </w:r>
      <w:r>
        <w:rPr/>
        <w:t>仿宋</w:t>
      </w:r>
      <w:r>
        <w:rPr/>
        <w:t>_GB2312;line-height:180%;font-size:15px"&gt;</w:t>
      </w:r>
      <w:r>
        <w:rPr/>
        <w:t>徐强</w:t>
      </w:r>
      <w:r>
        <w:rPr/>
        <w:t>&lt;/span&gt;&lt;/p&gt;&lt;/td&gt;&lt;/tr&gt;&lt;tr&gt;&lt;td width="64" valign="top" style="padding: 0px 7px; border-width: 1px; border-left-color: windowtext; border-right-color: windowtext; border-style: solid; border-top-color: initial; border-bottom-color: windowtext;"&gt;&lt;p style="text-autospace:ideograph-numeric;line-height:24px;background:rgb(255,255,255)"&gt;&lt;span style="font-family:</w:t>
      </w:r>
      <w:r>
        <w:rPr/>
        <w:t>仿宋</w:t>
      </w:r>
      <w:r>
        <w:rPr/>
        <w:t>_GB2312;line-height:180%;font-size:15px"&gt;11</w:t>
      </w:r>
      <w:r>
        <w:rPr/>
        <w:t>月</w:t>
      </w:r>
      <w:r>
        <w:rPr/>
        <w:t>&lt;/span&gt;&lt;span style="font-family:</w:t>
      </w:r>
      <w:r>
        <w:rPr/>
        <w:t>仿宋</w:t>
      </w:r>
      <w:r>
        <w:rPr/>
        <w:t>_GB2312;line-height:180%;font-size:15px"&gt;30&lt;/span&gt;&lt;span style="font-family:</w:t>
      </w:r>
      <w:r>
        <w:rPr/>
        <w:t>仿宋</w:t>
      </w:r>
      <w:r>
        <w:rPr/>
        <w:t>_GB2312;line-height:180%;font-size:15px"&gt;</w:t>
      </w:r>
      <w:r>
        <w:rPr/>
        <w:t>日下午</w:t>
      </w:r>
      <w:r>
        <w:rPr/>
        <w:t>&lt;/span&gt;&lt;/p&gt;&lt;/td&gt;&lt;td width="113" valign="top" style="padding: 0px 7px; border-width: 1px; border-left-color: windowtext; border-right-color: windowtext; border-style: solid; border-top-color: initial; border-bottom-color: windowtext;"&gt;&lt;br data-filtered="filtered"&gt;&lt;/td&gt;&lt;td width="440" valign="top" colspan="5" style="padding: 0px 7px; border-width: 1px; border-left-color: windowtext; border-right-color: windowtext; border-style: solid; border-top-color: initial; border-bottom-color: windowtext;"&gt;&lt;p style="text-autospace:ideograph-numeric;text-align:center;line-height:24px;background:rgb(255,255,255)"&gt;&lt;span style="font-family:</w:t>
      </w:r>
      <w:r>
        <w:rPr/>
        <w:t>仿宋</w:t>
      </w:r>
      <w:r>
        <w:rPr/>
        <w:t>_GB2312;line-height:180%;font-size:16px"&gt;</w:t>
      </w:r>
      <w:r>
        <w:rPr/>
        <w:t>返程</w:t>
      </w:r>
      <w:r>
        <w:rPr/>
        <w:t xml:space="preserve">&lt;/span&gt;&lt;/p&gt;&lt;/td&gt;&lt;/tr&gt;&lt;/tbody&gt;&lt;/table&gt;&lt;p style="white-space: normal; font-family: </w:t>
      </w:r>
      <w:r>
        <w:rPr/>
        <w:t>仿宋</w:t>
      </w:r>
      <w:r>
        <w:rPr/>
        <w:t>; font-size: 15pt; text-align: justify; line-height: 36px; text-indent: 2em;"&gt;&lt;strong style="font-size: 15pt; text-indent: 2em;"&gt;</w:t>
      </w:r>
      <w:r>
        <w:rPr/>
        <w:t>二、方夏霞工作室第二次集中培训活动</w:t>
      </w:r>
      <w:r>
        <w:rPr/>
        <w:t>&lt;/strong&gt;&lt;strong style="font-size: 15pt; text-indent: 2em;"&gt;&lt;/strong&gt;&lt;/p&gt;&lt;table&gt;&lt;tbody&gt;&lt;tr style="height:28px" class="firstRow"&gt;&lt;td width="102" valign="top" colspan="2" style="padding: 0px 7px; border-width: 1px; border-color: windowtext; border-style: solid;"&gt;&lt;p style="text-autospace:ideograph-numeric;line-height:24px"&gt;&lt;span style="font-family:</w:t>
      </w:r>
      <w:r>
        <w:rPr/>
        <w:t>仿宋</w:t>
      </w:r>
      <w:r>
        <w:rPr/>
        <w:t>_GB2312;font-size:15px"&gt;</w:t>
      </w:r>
      <w:r>
        <w:rPr/>
        <w:t>活动时间</w:t>
      </w:r>
      <w:r>
        <w:rPr/>
        <w:t>&lt;/span&gt;&lt;/p&gt;&lt;/td&gt;&lt;td width="142" valign="top" style="padding: 0px 7px; border-width: 1px; border-color: windowtext; border-style: solid;"&gt;&lt;p style="text-autospace:ideograph-numeric;line-height:24px"&gt;&lt;span style="font-family:</w:t>
      </w:r>
      <w:r>
        <w:rPr/>
        <w:t>仿宋</w:t>
      </w:r>
      <w:r>
        <w:rPr/>
        <w:t>_GB2312;font-size:15px"&gt;</w:t>
      </w:r>
      <w:r>
        <w:rPr/>
        <w:t>活动内容</w:t>
      </w:r>
      <w:r>
        <w:rPr/>
        <w:t>&lt;/span&gt;&lt;/p&gt;&lt;/td&gt;&lt;td width="115" valign="top" style="padding: 0px 7px; border-width: 1px; border-color: windowtext; border-style: solid;"&gt;&lt;p style="text-autospace:ideograph-numeric;line-height:24px"&gt;&lt;span style="font-family:</w:t>
      </w:r>
      <w:r>
        <w:rPr/>
        <w:t>仿宋</w:t>
      </w:r>
      <w:r>
        <w:rPr/>
        <w:t>_GB2312;font-size:15px"&gt;</w:t>
      </w:r>
      <w:r>
        <w:rPr/>
        <w:t>主持人或主讲人</w:t>
      </w:r>
      <w:r>
        <w:rPr/>
        <w:t>&lt;/span&gt;&lt;/p&gt;&lt;/td&gt;&lt;td width="66" valign="top" style="padding: 0px 7px; border-width: 1px; border-color: windowtext; border-style: solid;"&gt;&lt;p style="text-autospace:ideograph-numeric;line-height:24px"&gt;&lt;span style="font-family:</w:t>
      </w:r>
      <w:r>
        <w:rPr/>
        <w:t>仿宋</w:t>
      </w:r>
      <w:r>
        <w:rPr/>
        <w:t>_GB2312;font-size:15px"&gt;</w:t>
      </w:r>
      <w:r>
        <w:rPr/>
        <w:t>活动地点</w:t>
      </w:r>
      <w:r>
        <w:rPr/>
        <w:t>&lt;/span&gt;&lt;/p&gt;&lt;/td&gt;&lt;td width="84" valign="top" style="padding: 0px 7px; border-width: 1px; border-color: windowtext; border-style: solid;"&gt;&lt;p style="text-autospace:ideograph-numeric;line-height:24px"&gt;&lt;span style="font-family:</w:t>
      </w:r>
      <w:r>
        <w:rPr/>
        <w:t>仿宋</w:t>
      </w:r>
      <w:r>
        <w:rPr/>
        <w:t>_GB2312;font-size:15px"&gt;</w:t>
      </w:r>
      <w:r>
        <w:rPr/>
        <w:t>活动人员</w:t>
      </w:r>
      <w:r>
        <w:rPr/>
        <w:t>&lt;/span&gt;&lt;/p&gt;&lt;/td&gt;&lt;td width="131" valign="top" style="padding: 0px 7px; border-width: 1px; border-color: windowtext; border-style: solid;"&gt;&lt;p style="text-autospace:ideograph-numeric;line-height:24px"&gt;&lt;span style="font-family:</w:t>
      </w:r>
      <w:r>
        <w:rPr/>
        <w:t>仿宋</w:t>
      </w:r>
      <w:r>
        <w:rPr/>
        <w:t>_GB2312;font-size:15px"&gt;</w:t>
      </w:r>
      <w:r>
        <w:rPr/>
        <w:t>活动要求</w:t>
      </w:r>
      <w:r>
        <w:rPr/>
        <w:t>&lt;/span&gt;&lt;/p&gt;&lt;/td&gt;&lt;/tr&gt;&lt;tr style="height:31px"&gt;&lt;td width="102" valign="top" colspan="2" style="padding: 0px 7px; border-width: 1px; border-left-color: windowtext; border-right-color: windowtext; border-style: solid; border-top-color: initial; border-bottom-color: windowtext;"&gt;&lt;p style="text-autospace:ideograph-numeric;line-height:24px"&gt;&lt;span style="font-family:</w:t>
      </w:r>
      <w:r>
        <w:rPr/>
        <w:t>仿宋</w:t>
      </w:r>
      <w:r>
        <w:rPr/>
        <w:t>_GB2312;font-size:15px"&gt;2021</w:t>
      </w:r>
      <w:r>
        <w:rPr/>
        <w:t>年</w:t>
      </w:r>
      <w:r>
        <w:rPr/>
        <w:t>1&lt;/span&gt;&lt;span style="font-family:</w:t>
      </w:r>
      <w:r>
        <w:rPr/>
        <w:t>仿宋</w:t>
      </w:r>
      <w:r>
        <w:rPr/>
        <w:t>_GB2312;font-size:15px"&gt;2&lt;/span&gt;&lt;span style="font-family:</w:t>
      </w:r>
      <w:r>
        <w:rPr/>
        <w:t>仿宋</w:t>
      </w:r>
      <w:r>
        <w:rPr/>
        <w:t>_GB2312;font-size:15px"&gt;</w:t>
      </w:r>
      <w:r>
        <w:rPr/>
        <w:t>月</w:t>
      </w:r>
      <w:r>
        <w:rPr/>
        <w:t>&lt;/span&gt;&lt;span style="font-family:</w:t>
      </w:r>
      <w:r>
        <w:rPr/>
        <w:t>仿宋</w:t>
      </w:r>
      <w:r>
        <w:rPr/>
        <w:t>_GB2312;font-size:15px"&gt;1&lt;/span&gt;&lt;span style="font-family:</w:t>
      </w:r>
      <w:r>
        <w:rPr/>
        <w:t>仿宋</w:t>
      </w:r>
      <w:r>
        <w:rPr/>
        <w:t>_GB2312;font-size:15px"&gt;</w:t>
      </w:r>
      <w:r>
        <w:rPr/>
        <w:t>日上午</w:t>
      </w:r>
      <w:r>
        <w:rPr/>
        <w:t>&lt;/span&gt;&lt;/p&gt;&lt;p style="text-autospace:ideograph-numeric;line-height:24px"&gt;&lt;span style="font-family:</w:t>
      </w:r>
      <w:r>
        <w:rPr/>
        <w:t>仿宋</w:t>
      </w:r>
      <w:r>
        <w:rPr/>
        <w:t>_GB2312;font-size:15px"&gt;10</w:t>
      </w:r>
      <w:r>
        <w:rPr/>
        <w:t>：</w:t>
      </w:r>
      <w:r>
        <w:rPr/>
        <w:t>00</w:t>
      </w:r>
      <w:r>
        <w:rPr/>
        <w:t>－</w:t>
      </w:r>
      <w:r>
        <w:rPr/>
        <w:t>1&lt;/span&gt;&lt;span style="font-family:</w:t>
      </w:r>
      <w:r>
        <w:rPr/>
        <w:t>仿宋</w:t>
      </w:r>
      <w:r>
        <w:rPr/>
        <w:t>_GB2312;font-size:15px"&gt;2&lt;/span&gt;&lt;span style="font-family:</w:t>
      </w:r>
      <w:r>
        <w:rPr/>
        <w:t>仿宋</w:t>
      </w:r>
      <w:r>
        <w:rPr/>
        <w:t>_GB2312;font-size:15px"&gt;&lt;span style="font-family:</w:t>
      </w:r>
      <w:r>
        <w:rPr/>
        <w:t>仿宋</w:t>
      </w:r>
      <w:r>
        <w:rPr/>
        <w:t>_GB2312"&gt;</w:t>
      </w:r>
      <w:r>
        <w:rPr/>
        <w:t>：</w:t>
      </w:r>
      <w:r>
        <w:rPr/>
        <w:t>&lt;/span&gt;30&lt;/span&gt;&lt;/p&gt;&lt;/td&gt;&lt;td width="142" valign="top" style="padding: 0px 7px; border-width: 1px; border-left-color: windowtext; border-right-color: windowtext; border-style: solid; border-top-color: initial; border-bottom-color: windowtext;"&gt;&lt;p style="text-autospace:ideograph-numeric;line-height:24px"&gt;&lt;span style="font-family:</w:t>
      </w:r>
      <w:r>
        <w:rPr/>
        <w:t>仿宋</w:t>
      </w:r>
      <w:r>
        <w:rPr/>
        <w:t>_GB2312;font-size:15px"&gt;</w:t>
      </w:r>
      <w:r>
        <w:rPr/>
        <w:t>工作室成员报到</w:t>
      </w:r>
      <w:r>
        <w:rPr/>
        <w:t>&lt;/span&gt;&lt;/p&gt;&lt;/td&gt;&lt;td width="115" valign="top" style="padding: 0px 7px; border-width: 1px; border-left-color: windowtext; border-right-color: windowtext; border-style: solid; border-top-color: initial; border-bottom-color: windowtext;"&gt;&lt;br data-filtered="filtered"&gt;&lt;/td&gt;&lt;td width="66" valign="top" style="padding: 0px 7px; border-width: 1px; border-left-color: windowtext; border-right-color: windowtext; border-style: solid; border-top-color: initial; border-bottom-color: windowtext;"&gt;&lt;p style="text-autospace:ideograph-numeric;line-height:24px"&gt;&lt;span style="font-family:</w:t>
      </w:r>
      <w:r>
        <w:rPr/>
        <w:t>仿宋</w:t>
      </w:r>
      <w:r>
        <w:rPr/>
        <w:t>_GB2312;font-size:15px"&gt;&lt;span style="font-family:</w:t>
      </w:r>
      <w:r>
        <w:rPr/>
        <w:t>仿宋</w:t>
      </w:r>
      <w:r>
        <w:rPr/>
        <w:t>_GB2312"&gt;</w:t>
      </w:r>
      <w:r>
        <w:rPr/>
        <w:t>琼中营根永和酒店（琼中县营根镇兴教路</w:t>
      </w:r>
      <w:r>
        <w:rPr/>
        <w:t>&lt;/span&gt;65</w:t>
      </w:r>
      <w:r>
        <w:rPr/>
        <w:t>号）</w:t>
      </w:r>
      <w:r>
        <w:rPr/>
        <w:t>&lt;/span&gt;&lt;/p&gt;&lt;/td&gt;&lt;td width="84" valign="top" style="padding: 0px 7px; border-width: 1px; border-left-color: windowtext; border-right-color: windowtext; border-style: solid; border-top-color: initial; border-bottom-color: windowtext;"&gt;&lt;p style="text-autospace:ideograph-numeric;line-height:24px"&gt;&lt;span style="font-family:</w:t>
      </w:r>
      <w:r>
        <w:rPr/>
        <w:t>仿宋</w:t>
      </w:r>
      <w:r>
        <w:rPr/>
        <w:t>_GB2312;font-size:15px"&gt;</w:t>
      </w:r>
      <w:r>
        <w:rPr/>
        <w:t>方夏霞工作室成员</w:t>
      </w:r>
      <w:r>
        <w:rPr/>
        <w:t>&lt;/span&gt;&lt;/p&gt;&lt;/td&gt;&lt;td width="131" valign="top" style="padding: 0px 7px; border-width: 1px; border-left-color: windowtext; border-right-color: windowtext; border-style: solid; border-top-color: initial; border-bottom-color: windowtext;"&gt;&lt;p style="text-autospace:ideograph-numeric;line-height:24px"&gt;&lt;span style="font-family:</w:t>
      </w:r>
      <w:r>
        <w:rPr/>
        <w:t>仿宋</w:t>
      </w:r>
      <w:r>
        <w:rPr/>
        <w:t>_GB2312;font-size:15px"&gt;&lt;span style="font-family:</w:t>
      </w:r>
      <w:r>
        <w:rPr/>
        <w:t>仿宋</w:t>
      </w:r>
      <w:r>
        <w:rPr/>
        <w:t>_GB2312"&gt;</w:t>
      </w:r>
      <w:r>
        <w:rPr/>
        <w:t>工作室成员下午</w:t>
      </w:r>
      <w:r>
        <w:rPr/>
        <w:t>&lt;/span&gt;2</w:t>
      </w:r>
      <w:r>
        <w:rPr/>
        <w:t>：</w:t>
      </w:r>
      <w:r>
        <w:rPr/>
        <w:t>0&lt;/span&gt;&lt;span style="font-family:</w:t>
      </w:r>
      <w:r>
        <w:rPr/>
        <w:t>仿宋</w:t>
      </w:r>
      <w:r>
        <w:rPr/>
        <w:t>_GB2312;font-size:15px"&gt;0&lt;/span&gt;&lt;span style="font-family:</w:t>
      </w:r>
      <w:r>
        <w:rPr/>
        <w:t>仿宋</w:t>
      </w:r>
      <w:r>
        <w:rPr/>
        <w:t>_GB2312;font-size:15px"&gt;</w:t>
      </w:r>
      <w:r>
        <w:rPr/>
        <w:t>前完成报到</w:t>
      </w:r>
      <w:r>
        <w:rPr/>
        <w:t>&lt;/span&gt;&lt;span style="font-family:</w:t>
      </w:r>
      <w:r>
        <w:rPr/>
        <w:t>仿宋</w:t>
      </w:r>
      <w:r>
        <w:rPr/>
        <w:t>_GB2312;font-size:15px"&gt;</w:t>
      </w:r>
      <w:r>
        <w:rPr/>
        <w:t>，联系人：</w:t>
      </w:r>
      <w:r>
        <w:rPr/>
        <w:t>&lt;/span&gt;&lt;span style="font-family:</w:t>
      </w:r>
      <w:r>
        <w:rPr/>
        <w:t>仿宋</w:t>
      </w:r>
      <w:r>
        <w:rPr/>
        <w:t>_GB2312;font-size:15px"&gt;&lt;span style="font-family:</w:t>
      </w:r>
      <w:r>
        <w:rPr/>
        <w:t>仿宋</w:t>
      </w:r>
      <w:r>
        <w:rPr/>
        <w:t>_GB2312"&gt;</w:t>
      </w:r>
      <w:r>
        <w:rPr/>
        <w:t>酒店刘经理</w:t>
      </w:r>
      <w:r>
        <w:rPr/>
        <w:t>&lt;/span&gt;13976211889&lt;/span&gt;&lt;/p&gt;&lt;p</w:t>
      </w:r>
    </w:p>
    <w:p>
      <w:pPr>
        <w:pStyle w:val="PreformattedText"/>
        <w:bidi w:val="0"/>
        <w:spacing w:before="0" w:after="0"/>
        <w:jc w:val="left"/>
        <w:rPr/>
      </w:pPr>
      <w:r>
        <w:rPr/>
        <w:t xml:space="preserve"> </w:t>
      </w:r>
      <w:r>
        <w:rPr/>
        <w:t>style="text-autospace:ideograph-numeric;line-height:24px"&gt;&lt;span style="font-family:</w:t>
      </w:r>
      <w:r>
        <w:rPr/>
        <w:t>仿宋</w:t>
      </w:r>
      <w:r>
        <w:rPr/>
        <w:t>_GB2312;font-size:15px"&gt;&lt;span style="font-family:</w:t>
      </w:r>
      <w:r>
        <w:rPr/>
        <w:t>仿宋</w:t>
      </w:r>
      <w:r>
        <w:rPr/>
        <w:t>_GB2312"&gt;</w:t>
      </w:r>
      <w:r>
        <w:rPr/>
        <w:t>林笔佼</w:t>
      </w:r>
      <w:r>
        <w:rPr/>
        <w:t>&lt;/span&gt;13907571964&lt;/span&gt;&lt;/p&gt;&lt;p style="text-autospace:ideograph-numeric;line-height:24px"&gt;&lt;span style="font-family:</w:t>
      </w:r>
      <w:r>
        <w:rPr/>
        <w:t>仿宋</w:t>
      </w:r>
      <w:r>
        <w:rPr/>
        <w:t>_GB2312;font-size:15px"&gt;&lt;span style="font-family:</w:t>
      </w:r>
      <w:r>
        <w:rPr/>
        <w:t>仿宋</w:t>
      </w:r>
      <w:r>
        <w:rPr/>
        <w:t>_GB2312"&gt;</w:t>
      </w:r>
      <w:r>
        <w:rPr/>
        <w:t>吴妍仪</w:t>
      </w:r>
      <w:r>
        <w:rPr/>
        <w:t>&lt;/span&gt;13138955152&lt;/span&gt;&lt;/p&gt;&lt;/td&gt;&lt;/tr&gt;&lt;tr style="height:199px"&gt;&lt;td width="102" valign="top" colspan="2" style="padding: 0px 7px; border-width: 1px; border-left-color: windowtext; border-right-color: windowtext; border-style: solid; border-top-color: initial; border-bottom-color: windowtext;"&gt;&lt;p style="margin-left:56px;text-autospace:ideograph-numeric;line-height:24px"&gt;&lt;span style="font-family:</w:t>
      </w:r>
      <w:r>
        <w:rPr/>
        <w:t>仿宋</w:t>
      </w:r>
      <w:r>
        <w:rPr/>
        <w:t>_GB2312;font-size:15px"&gt;1&lt;/span&gt;&lt;span style="font-family:</w:t>
      </w:r>
      <w:r>
        <w:rPr/>
        <w:t>仿宋</w:t>
      </w:r>
      <w:r>
        <w:rPr/>
        <w:t>_GB2312;font-size:15px"&gt;2&lt;/span&gt;&lt;span style="font-family:</w:t>
      </w:r>
      <w:r>
        <w:rPr/>
        <w:t>仿宋</w:t>
      </w:r>
      <w:r>
        <w:rPr/>
        <w:t>_GB2312;font-size:15px"&gt;</w:t>
      </w:r>
      <w:r>
        <w:rPr/>
        <w:t>月</w:t>
      </w:r>
      <w:r>
        <w:rPr/>
        <w:t>&lt;/span&gt;&lt;span style="font-family:</w:t>
      </w:r>
      <w:r>
        <w:rPr/>
        <w:t>仿宋</w:t>
      </w:r>
      <w:r>
        <w:rPr/>
        <w:t>_GB2312;font-size:15px"&gt;1&lt;/span&gt;&lt;span style="font-family:</w:t>
      </w:r>
      <w:r>
        <w:rPr/>
        <w:t>仿宋</w:t>
      </w:r>
      <w:r>
        <w:rPr/>
        <w:t>_GB2312;font-size:15px"&gt;</w:t>
      </w:r>
      <w:r>
        <w:rPr/>
        <w:t>日下</w:t>
      </w:r>
      <w:r>
        <w:rPr/>
        <w:t>&lt;/span&gt;&lt;span style="font-family:</w:t>
      </w:r>
      <w:r>
        <w:rPr/>
        <w:t>等线</w:t>
      </w:r>
      <w:r>
        <w:rPr/>
        <w:t>;font-size:15px"&gt;&lt;span style="position:absolute;z-index:1;margin-left:24.0000px;width:5.0000px;height:3.0000px"&gt;&lt;img width="5" height="3" src="http://www.cerhy.com/thirdparty/ueditor/themes/default/images/spacer.gif"&gt;&lt;/span&gt;&lt;/span&gt;&lt;span style="font-family:</w:t>
      </w:r>
      <w:r>
        <w:rPr/>
        <w:t>等线</w:t>
      </w:r>
      <w:r>
        <w:rPr/>
        <w:t>;font-size:15px"&gt;&lt;span style="position:absolute;z-index:1;margin-left:23.2000px;margin-top:0.4667px;width:1.0000px;height:1.0000px"&gt;&lt;img width="1" height="1" src="http://www.cerhy.com/thirdparty/ueditor/themes/default/images/spacer.gif"&gt;&lt;/span&gt;&lt;/span&gt;&lt;span style="font-family:</w:t>
      </w:r>
      <w:r>
        <w:rPr/>
        <w:t>仿宋</w:t>
      </w:r>
      <w:r>
        <w:rPr/>
        <w:t>_GB2312;font-size:15px"&gt;</w:t>
      </w:r>
      <w:r>
        <w:rPr/>
        <w:t>午</w:t>
      </w:r>
      <w:r>
        <w:rPr/>
        <w:t>&lt;/span&gt;&lt;/p&gt;&lt;p style="margin-left:56px;text-autospace:ideograph-numeric;line-height:24px"&gt;&lt;span style="font-family:</w:t>
      </w:r>
      <w:r>
        <w:rPr/>
        <w:t>仿宋</w:t>
      </w:r>
      <w:r>
        <w:rPr/>
        <w:t>_GB2312;font-size:15px"&gt;2:30—4</w:t>
      </w:r>
      <w:r>
        <w:rPr/>
        <w:t>：</w:t>
      </w:r>
      <w:r>
        <w:rPr/>
        <w:t>30&lt;/span&gt;&lt;/p&gt;&lt;p style="text-autospace:ideograph-numeric;line-height:24px"&gt;&lt;span style="font-family:</w:t>
      </w:r>
      <w:r>
        <w:rPr/>
        <w:t>仿宋</w:t>
      </w:r>
      <w:r>
        <w:rPr/>
        <w:t>_GB2312;font-size:15px"&gt;4:40-5</w:t>
      </w:r>
      <w:r>
        <w:rPr/>
        <w:t>：</w:t>
      </w:r>
      <w:r>
        <w:rPr/>
        <w:t>30&lt;/span&gt;&lt;/p&gt;&lt;/td&gt;&lt;td width="142" valign="top" style="padding: 0px 7px; border-width: 1px; border-left-color: windowtext; border-right-color: windowtext; border-style: solid; border-top-color: initial; border-bottom-color: windowtext;"&gt;&lt;p style="text-autospace:ideograph-numeric;line-height:24px"&gt;&lt;span style="font-family:</w:t>
      </w:r>
      <w:r>
        <w:rPr/>
        <w:t>仿宋</w:t>
      </w:r>
      <w:r>
        <w:rPr/>
        <w:t>_GB2312;font-size:15px"&gt;</w:t>
      </w:r>
      <w:r>
        <w:rPr/>
        <w:t>走进琼中县第二小学</w:t>
      </w:r>
      <w:r>
        <w:rPr/>
        <w:t>&lt;/span&gt;&lt;/p&gt;&lt;p style="text-autospace:ideograph-numeric;line-height:24px"&gt;&lt;span style="font-family:</w:t>
      </w:r>
      <w:r>
        <w:rPr/>
        <w:t>仿宋</w:t>
      </w:r>
      <w:r>
        <w:rPr/>
        <w:t>_GB2312;font-size:15px"&gt;1&lt;/span&gt;&lt;span style="font-family:</w:t>
      </w:r>
      <w:r>
        <w:rPr/>
        <w:t>仿宋</w:t>
      </w:r>
      <w:r>
        <w:rPr/>
        <w:t>_GB2312;font-size:15px"&gt;.&lt;/span&gt;&lt;span style="font-family:</w:t>
      </w:r>
      <w:r>
        <w:rPr/>
        <w:t>仿宋</w:t>
      </w:r>
      <w:r>
        <w:rPr/>
        <w:t>_GB2312;font-size:15px"&gt;</w:t>
      </w:r>
      <w:r>
        <w:rPr/>
        <w:t>课堂观察；</w:t>
      </w:r>
      <w:r>
        <w:rPr/>
        <w:t>&lt;/span&gt;&lt;/p&gt;&lt;p style="text-autospace:ideograph-numeric;line-height:24px"&gt;&lt;span style="font-family:</w:t>
      </w:r>
      <w:r>
        <w:rPr/>
        <w:t>仿宋</w:t>
      </w:r>
      <w:r>
        <w:rPr/>
        <w:t>_GB2312;font-size:15px"&gt;2&lt;/span&gt;&lt;span style="font-family:</w:t>
      </w:r>
      <w:r>
        <w:rPr/>
        <w:t>仿宋</w:t>
      </w:r>
      <w:r>
        <w:rPr/>
        <w:t>_GB2312;font-size:15px"&gt;.&lt;/span&gt;&lt;span style="font-family:</w:t>
      </w:r>
      <w:r>
        <w:rPr/>
        <w:t>仿宋</w:t>
      </w:r>
      <w:r>
        <w:rPr/>
        <w:t>_GB2312;font-size:15px"&gt;</w:t>
      </w:r>
      <w:r>
        <w:rPr/>
        <w:t>听取校领导学校情况介绍</w:t>
      </w:r>
      <w:r>
        <w:rPr/>
        <w:t>&lt;/span&gt;&lt;/p&gt;&lt;p style="text-autospace:ideograph-numeric;line-height:24px"&gt;&lt;span style="font-family:</w:t>
      </w:r>
      <w:r>
        <w:rPr/>
        <w:t>仿宋</w:t>
      </w:r>
      <w:r>
        <w:rPr/>
        <w:t>_GB2312;font-size:15px"&gt;</w:t>
      </w:r>
      <w:r>
        <w:rPr/>
        <w:t>听课反馈汇报（汇报人：方夏霞）</w:t>
      </w:r>
      <w:r>
        <w:rPr/>
        <w:t>&lt;/span&gt;&lt;/p&gt;&lt;/td&gt;&lt;td width="115" valign="top" style="padding: 0px 7px; border-width: 1px; border-left-color: windowtext; border-right-color: windowtext; border-style: solid; border-top-color: initial; border-bottom-color: windowtext;"&gt;&lt;p style="text-autospace:ideograph-numeric;line-height:24px"&gt;&lt;span style="font-family:</w:t>
      </w:r>
      <w:r>
        <w:rPr/>
        <w:t>仿宋</w:t>
      </w:r>
      <w:r>
        <w:rPr/>
        <w:t>_GB2312;font-size:15px"&gt;</w:t>
      </w:r>
      <w:r>
        <w:rPr/>
        <w:t>主持：</w:t>
      </w:r>
      <w:r>
        <w:rPr/>
        <w:t>&lt;/span&gt;&lt;span style="font-family:</w:t>
      </w:r>
      <w:r>
        <w:rPr/>
        <w:t>仿宋</w:t>
      </w:r>
      <w:r>
        <w:rPr/>
        <w:t>_GB2312;font-size:15px"&gt;&lt;span style="font-family:</w:t>
      </w:r>
      <w:r>
        <w:rPr/>
        <w:t>仿宋</w:t>
      </w:r>
      <w:r>
        <w:rPr/>
        <w:t>_GB2312"&gt;</w:t>
      </w:r>
      <w:r>
        <w:rPr/>
        <w:t>琼中县第二小学</w:t>
      </w:r>
      <w:r>
        <w:rPr/>
        <w:t xml:space="preserve">&lt;/span&gt; </w:t>
      </w:r>
      <w:r>
        <w:rPr/>
        <w:t>秦婷婷</w:t>
      </w:r>
      <w:r>
        <w:rPr/>
        <w:t>&lt;/span&gt;&lt;/p&gt;&lt;/td&gt;&lt;td width="66" valign="top" style="padding: 0px 7px; border-width: 1px; border-left-color: windowtext; border-right-color: windowtext; border-style: solid; border-top-color: initial; border-bottom-color: windowtext;"&gt;&lt;p style="margin-left:19px;text-autospace:ideograph-numeric;line-height:24px"&gt;&lt;span style="font-family:</w:t>
      </w:r>
      <w:r>
        <w:rPr/>
        <w:t>仿宋</w:t>
      </w:r>
      <w:r>
        <w:rPr/>
        <w:t>_GB2312;font-size:15px"&gt;</w:t>
      </w:r>
      <w:r>
        <w:rPr/>
        <w:t>琼中县第二小学</w:t>
      </w:r>
      <w:r>
        <w:rPr/>
        <w:t>&lt;/span&gt;&lt;/p&gt;&lt;/td&gt;&lt;td width="84" valign="top" style="padding: 0px 7px; border-width: 1px; border-left-color: windowtext; border-right-color: windowtext; border-style: solid; border-top-color: initial; border-bottom-color: windowtext;"&gt;&lt;p style="text-autospace:ideograph-numeric;line-height:24px"&gt;&lt;span style="font-family:</w:t>
      </w:r>
      <w:r>
        <w:rPr/>
        <w:t>仿宋</w:t>
      </w:r>
      <w:r>
        <w:rPr/>
        <w:t>_GB2312;font-size:15px"&gt;</w:t>
      </w:r>
      <w:r>
        <w:rPr/>
        <w:t>方夏霞工作室成员、琼中县第二小学英语教师</w:t>
      </w:r>
      <w:r>
        <w:rPr/>
        <w:t>&lt;/span&gt;&lt;/p&gt;&lt;/td&gt;&lt;td width="131" valign="top" style="padding: 0px 7px; border-width: 1px; border-left-color: windowtext; border-right-color: windowtext; border-style: solid; border-top-color: initial; border-bottom-color: windowtext;"&gt;&lt;p style="text-autospace:ideograph-numeric;line-height:24px"&gt;&lt;span style="font-family:</w:t>
      </w:r>
      <w:r>
        <w:rPr/>
        <w:t>仿宋</w:t>
      </w:r>
      <w:r>
        <w:rPr/>
        <w:t>_GB2312;font-size:15px"&gt;</w:t>
      </w:r>
      <w:r>
        <w:rPr/>
        <w:t>工作室成员分组进入课堂听课。</w:t>
      </w:r>
      <w:r>
        <w:rPr/>
        <w:t>&lt;/span&gt;&lt;/p&gt;&lt;p style="text-autospace:ideograph-numeric;line-height:24px"&gt;&lt;span style="font-family:</w:t>
      </w:r>
      <w:r>
        <w:rPr/>
        <w:t>仿宋</w:t>
      </w:r>
      <w:r>
        <w:rPr/>
        <w:t>_GB2312;font-size:15px"&gt;</w:t>
      </w:r>
      <w:r>
        <w:rPr/>
        <w:t>联系人：</w:t>
      </w:r>
      <w:r>
        <w:rPr/>
        <w:t>&lt;/span&gt;&lt;span style="font-family:</w:t>
      </w:r>
      <w:r>
        <w:rPr/>
        <w:t>仿宋</w:t>
      </w:r>
      <w:r>
        <w:rPr/>
        <w:t>_GB2312;font-size:15px"&gt;&lt;span style="font-family:</w:t>
      </w:r>
      <w:r>
        <w:rPr/>
        <w:t>仿宋</w:t>
      </w:r>
      <w:r>
        <w:rPr/>
        <w:t>_GB2312"&gt;</w:t>
      </w:r>
      <w:r>
        <w:rPr/>
        <w:t>秦婷婷</w:t>
      </w:r>
      <w:r>
        <w:rPr/>
        <w:t>&lt;/span&gt;15091962002&lt;/span&gt;&lt;/p&gt;&lt;/td&gt;&lt;/tr&gt;&lt;tr style="height:154px"&gt;&lt;td width="35" valign="top" rowspan="2" style="padding: 0px 7px; border-width: 1px; border-left-color: windowtext; border-right-color: windowtext; border-style: solid; border-top-color: initial; border-bottom-color: windowtext;"&gt;&lt;p style="text-autospace:ideograph-numeric;line-height:24px"&gt;&lt;span style="font-family:</w:t>
      </w:r>
      <w:r>
        <w:rPr/>
        <w:t>仿宋</w:t>
      </w:r>
      <w:r>
        <w:rPr/>
        <w:t>_GB2312;font-size:15px"&gt;1&lt;/span&gt;&lt;span style="font-family:</w:t>
      </w:r>
      <w:r>
        <w:rPr/>
        <w:t>仿宋</w:t>
      </w:r>
      <w:r>
        <w:rPr/>
        <w:t>_GB2312;font-size:15px"&gt;2&lt;/span&gt;&lt;span style="font-family:</w:t>
      </w:r>
      <w:r>
        <w:rPr/>
        <w:t>仿宋</w:t>
      </w:r>
      <w:r>
        <w:rPr/>
        <w:t>_GB2312;font-size:15px"&gt;</w:t>
      </w:r>
      <w:r>
        <w:rPr/>
        <w:t>月</w:t>
      </w:r>
      <w:r>
        <w:rPr/>
        <w:t>&lt;/span&gt;&lt;span style="font-family:</w:t>
      </w:r>
      <w:r>
        <w:rPr/>
        <w:t>仿宋</w:t>
      </w:r>
      <w:r>
        <w:rPr/>
        <w:t>_GB2312;font-size:15px"&gt;2&lt;/span&gt;&lt;span style="font-family:</w:t>
      </w:r>
      <w:r>
        <w:rPr/>
        <w:t>仿宋</w:t>
      </w:r>
      <w:r>
        <w:rPr/>
        <w:t>_GB2312;font-size:15px"&gt;</w:t>
      </w:r>
      <w:r>
        <w:rPr/>
        <w:t>日上</w:t>
      </w:r>
      <w:r>
        <w:rPr/>
        <w:t>&lt;/span&gt;&lt;span style="font-family:</w:t>
      </w:r>
      <w:r>
        <w:rPr/>
        <w:t>仿宋</w:t>
      </w:r>
      <w:r>
        <w:rPr/>
        <w:t>_GB2312;font-size:15px"&gt;</w:t>
      </w:r>
      <w:r>
        <w:rPr/>
        <w:t>午</w:t>
      </w:r>
      <w:r>
        <w:rPr/>
        <w:t>&lt;/span&gt;&lt;/p&gt;&lt;/td&gt;&lt;td width="67" valign="top" style="padding: 0px 7px; border-width: 1px; border-left-color: windowtext; border-right-color: windowtext; border-style: solid; border-top-color: initial; border-bottom-color: windowtext;"&gt;&lt;p style="text-autospace:ideograph-numeric;line-height:24px"&gt;&lt;span style="font-family:</w:t>
      </w:r>
      <w:r>
        <w:rPr/>
        <w:t>仿宋</w:t>
      </w:r>
      <w:r>
        <w:rPr/>
        <w:t>_GB2312;font-size:15px"&gt;8</w:t>
      </w:r>
      <w:r>
        <w:rPr/>
        <w:t>：</w:t>
      </w:r>
      <w:r>
        <w:rPr/>
        <w:t>30</w:t>
      </w:r>
      <w:r>
        <w:rPr/>
        <w:t>－</w:t>
      </w:r>
      <w:r>
        <w:rPr/>
        <w:t>&lt;/span&gt;&lt;span style="font-family:</w:t>
      </w:r>
      <w:r>
        <w:rPr/>
        <w:t>仿宋</w:t>
      </w:r>
      <w:r>
        <w:rPr/>
        <w:t>_GB2312;font-size:15px"&gt;9&lt;/span&gt;&lt;span style="font-family:</w:t>
      </w:r>
      <w:r>
        <w:rPr/>
        <w:t>仿宋</w:t>
      </w:r>
      <w:r>
        <w:rPr/>
        <w:t>_GB2312;font-size:15px"&gt;</w:t>
      </w:r>
      <w:r>
        <w:rPr/>
        <w:t>：</w:t>
      </w:r>
      <w:r>
        <w:rPr/>
        <w:t>&lt;/span&gt;&lt;span style="font-family:</w:t>
      </w:r>
      <w:r>
        <w:rPr/>
        <w:t>仿宋</w:t>
      </w:r>
      <w:r>
        <w:rPr/>
        <w:t>_GB2312;font-size:15px"&gt;1&lt;/span&gt;&lt;span style="font-family:</w:t>
      </w:r>
      <w:r>
        <w:rPr/>
        <w:t>仿宋</w:t>
      </w:r>
      <w:r>
        <w:rPr/>
        <w:t>_GB2312;font-size:15px"&gt;0&lt;/span&gt;&lt;/p&gt;&lt;/td&gt;&lt;td width="142" valign="top" style="padding: 0px 7px; border-width: 1px; border-left-color: windowtext; border-right-color: windowtext; border-style: solid; border-top-color: initial; border-bottom-color: windowtext;"&gt;&lt;p style="text-autospace:ideograph-numeric;line-height:24px"&gt;&lt;span style="font-family:</w:t>
      </w:r>
      <w:r>
        <w:rPr/>
        <w:t>仿宋</w:t>
      </w:r>
      <w:r>
        <w:rPr/>
        <w:t>_GB2312;font-size:15px"&gt;&lt;span style="font-family:</w:t>
      </w:r>
      <w:r>
        <w:rPr/>
        <w:t>仿宋</w:t>
      </w:r>
      <w:r>
        <w:rPr/>
        <w:t>_GB2312"&gt;</w:t>
      </w:r>
      <w:r>
        <w:rPr/>
        <w:t>展示课：《</w:t>
      </w:r>
      <w:r>
        <w:rPr/>
        <w:t>&lt;/span&gt;This is his head.</w:t>
      </w:r>
      <w:r>
        <w:rPr/>
        <w:t>》（三年级）</w:t>
      </w:r>
      <w:r>
        <w:rPr/>
        <w:t>&lt;/span&gt;&lt;/p&gt;&lt;/td&gt;&lt;td width="115" valign="top" style="padding: 0px 7px; border-width: 1px; border-left-color: windowtext; border-right-color: windowtext; border-style: solid; border-top-color: initial; border-bottom-color: windowtext;"&gt;&lt;p style="text-autospace:ideograph-numeric;line-height:24px"&gt;&lt;span style="font-family:</w:t>
      </w:r>
      <w:r>
        <w:rPr/>
        <w:t>仿宋</w:t>
      </w:r>
      <w:r>
        <w:rPr/>
        <w:t>_GB2312;font-size:15px"&gt;&lt;span style="font-family:</w:t>
      </w:r>
      <w:r>
        <w:rPr/>
        <w:t>仿宋</w:t>
      </w:r>
      <w:r>
        <w:rPr/>
        <w:t>_GB2312"&gt;</w:t>
      </w:r>
      <w:r>
        <w:rPr/>
        <w:t>执教：海口市第十一小学</w:t>
      </w:r>
      <w:r>
        <w:rPr/>
        <w:t xml:space="preserve">&lt;/span&gt; </w:t>
      </w:r>
      <w:r>
        <w:rPr/>
        <w:t>王艳颖</w:t>
      </w:r>
      <w:r>
        <w:rPr/>
        <w:t>&lt;/span&gt;&lt;/p&gt;&lt;p style="text-autospace:ideograph-numeric;line-height:24px"&gt;&lt;span style="font-family:</w:t>
      </w:r>
      <w:r>
        <w:rPr/>
        <w:t>仿宋</w:t>
      </w:r>
      <w:r>
        <w:rPr/>
        <w:t>_GB2312;font-size:15px"&gt;&lt;span style="font-family:</w:t>
      </w:r>
      <w:r>
        <w:rPr/>
        <w:t>仿宋</w:t>
      </w:r>
      <w:r>
        <w:rPr/>
        <w:t>_GB2312"&gt;</w:t>
      </w:r>
      <w:r>
        <w:rPr/>
        <w:t>指导专家：海口市美兰区教学研究室</w:t>
      </w:r>
      <w:r>
        <w:rPr/>
        <w:t xml:space="preserve">&lt;/span&gt; </w:t>
      </w:r>
      <w:r>
        <w:rPr/>
        <w:t>冼文玲</w:t>
      </w:r>
      <w:r>
        <w:rPr/>
        <w:t>&lt;/span&gt;&lt;/p&gt;&lt;/td&gt;&lt;td width="66" valign="top" rowspan="2" style="padding: 0px 7px; border-width: 1px; border-left-color: windowtext; border-right-color: windowtext; border-style: solid; border-top-color: initial; border-bottom-color: windowtext;"&gt;&lt;p style="text-autospace:ideograph-numeric;line-height:24px"&gt;&lt;span style="font-family:</w:t>
      </w:r>
      <w:r>
        <w:rPr/>
        <w:t>仿宋</w:t>
      </w:r>
      <w:r>
        <w:rPr/>
        <w:t>_GB2312;font-size:15px"&gt;</w:t>
      </w:r>
      <w:r>
        <w:rPr/>
        <w:t>琼中县第二小学</w:t>
      </w:r>
      <w:r>
        <w:rPr/>
        <w:t>&lt;/span&gt;&lt;/p&gt;&lt;/td&gt;&lt;td width="84" valign="top" rowspan="2" style="padding: 0px 7px; border-width: 1px; border-left-color: windowtext; border-right-color: windowtext; border-style: solid; border-top-color: initial; border-bottom-color: windowtext;"&gt;&lt;p style="text-autospace:ideograph-numeric;line-height:24px"&gt;&lt;span style="font-family:</w:t>
      </w:r>
      <w:r>
        <w:rPr/>
        <w:t>仿宋</w:t>
      </w:r>
      <w:r>
        <w:rPr/>
        <w:t>_GB2312;font-size:15px"&gt;</w:t>
      </w:r>
      <w:r>
        <w:rPr/>
        <w:t>方夏霞工作室成员、琼中县部分小学英语教师</w:t>
      </w:r>
      <w:r>
        <w:rPr/>
        <w:t>&lt;/span&gt;&lt;/p&gt;&lt;/td&gt;&lt;td width="131" valign="top" rowspan="2" style="padding: 0px 7px; border-width: 1px; border-color: windowtext; border-style: solid;"&gt;&lt;p style="text-autospace:ideograph-numeric;line-height:24px"&gt;&lt;span style="font-family:</w:t>
      </w:r>
      <w:r>
        <w:rPr/>
        <w:t>仿宋</w:t>
      </w:r>
      <w:r>
        <w:rPr/>
        <w:t>_GB2312;font-size:15px"&gt;</w:t>
      </w:r>
      <w:r>
        <w:rPr/>
        <w:t>听课教师针对讲座内容先自行思考，梳理出自己最困惑的一个问题准备现场探讨。</w:t>
      </w:r>
      <w:r>
        <w:rPr/>
        <w:t>&lt;/span&gt;&lt;/p&gt;&lt;/td&gt;&lt;/tr&gt;&lt;tr style="height:6px"&gt;&lt;td width="67" valign="top" style="padding: 0px 7px; border-width: 1px; border-left-color: windowtext; border-right-color: windowtext; border-style: solid; border-top-color: initial; border-bottom-color: windowtext;"&gt;&lt;p style="text-autospace:ideograph-numeric;line-height:24px"&gt;&lt;span style="font-family:</w:t>
      </w:r>
      <w:r>
        <w:rPr/>
        <w:t>仿宋</w:t>
      </w:r>
      <w:r>
        <w:rPr/>
        <w:t>_GB2312;font-size:15px"&gt;9&lt;/span&gt;&lt;span style="font-family:</w:t>
      </w:r>
      <w:r>
        <w:rPr/>
        <w:t>仿宋</w:t>
      </w:r>
      <w:r>
        <w:rPr/>
        <w:t>_GB2312;font-size:15px"&gt;</w:t>
      </w:r>
      <w:r>
        <w:rPr/>
        <w:t>：</w:t>
      </w:r>
      <w:r>
        <w:rPr/>
        <w:t>&lt;/span&gt;&lt;span style="font-family:</w:t>
      </w:r>
      <w:r>
        <w:rPr/>
        <w:t>仿宋</w:t>
      </w:r>
      <w:r>
        <w:rPr/>
        <w:t>_GB2312;font-size:15px"&gt;2&lt;/span&gt;&lt;span style="font-family:</w:t>
      </w:r>
      <w:r>
        <w:rPr/>
        <w:t>仿宋</w:t>
      </w:r>
      <w:r>
        <w:rPr/>
        <w:t>_GB2312;font-size:15px"&gt;0</w:t>
      </w:r>
      <w:r>
        <w:rPr/>
        <w:t>－</w:t>
      </w:r>
      <w:r>
        <w:rPr/>
        <w:t>&lt;/span&gt;&lt;span style="font-family:</w:t>
      </w:r>
      <w:r>
        <w:rPr/>
        <w:t>仿宋</w:t>
      </w:r>
      <w:r>
        <w:rPr/>
        <w:t>_GB2312;font-size:15px"&gt;12&lt;/span&gt;&lt;span style="font-family:</w:t>
      </w:r>
      <w:r>
        <w:rPr/>
        <w:t>仿宋</w:t>
      </w:r>
      <w:r>
        <w:rPr/>
        <w:t>_GB2312;font-size:15px"&gt;</w:t>
      </w:r>
      <w:r>
        <w:rPr/>
        <w:t>：</w:t>
      </w:r>
      <w:r>
        <w:rPr/>
        <w:t>&lt;/span&gt;&lt;span style="font-family:</w:t>
      </w:r>
      <w:r>
        <w:rPr/>
        <w:t>仿宋</w:t>
      </w:r>
      <w:r>
        <w:rPr/>
        <w:t>_GB2312;font-size:15px"&gt;0&lt;/span&gt;&lt;span style="font-family:</w:t>
      </w:r>
      <w:r>
        <w:rPr/>
        <w:t>仿宋</w:t>
      </w:r>
      <w:r>
        <w:rPr/>
        <w:t>_GB2312;font-size:15px"&gt;0&lt;/span&gt;&lt;/p&gt;&lt;/td&gt;&lt;td width="142" valign="top" style="padding: 0px 7px; border-width: 1px; border-left-color: windowtext; border-right-color: windowtext; border-style: solid; border-top-color: initial; border-bottom-color: windowtext;"&gt;&lt;p style="text-autospace:ideograph-numeric;line-height:24px"&gt;&lt;span style="font-family:</w:t>
      </w:r>
      <w:r>
        <w:rPr/>
        <w:t>仿宋</w:t>
      </w:r>
      <w:r>
        <w:rPr/>
        <w:t>_GB2312;font-size:15px"&gt;</w:t>
      </w:r>
      <w:r>
        <w:rPr/>
        <w:t>专题讲座：《立足课堂教学的学生学习兴趣培养策略研究》</w:t>
      </w:r>
      <w:r>
        <w:rPr/>
        <w:t>&lt;/span&gt;&lt;/p&gt;&lt;/td&gt;&lt;td width="115" valign="top" style="padding: 0px 7px; border-width: 1px; border-left-color: windowtext; border-right-color: windowtext; border-style: solid; border-top-color: initial; border-bottom-color: windowtext;"&gt;&lt;p style="text-autospace:ideograph-numeric;line-height:24px"&gt;&lt;span style="font-family:</w:t>
      </w:r>
      <w:r>
        <w:rPr/>
        <w:t>仿宋</w:t>
      </w:r>
      <w:r>
        <w:rPr/>
        <w:t>_GB2312;font-size:15px"&gt;&lt;span style="font-family:</w:t>
      </w:r>
      <w:r>
        <w:rPr/>
        <w:t>仿宋</w:t>
      </w:r>
      <w:r>
        <w:rPr/>
        <w:t>_GB2312"&gt;</w:t>
      </w:r>
      <w:r>
        <w:rPr/>
        <w:t>主持：海口市玉沙实验学校</w:t>
      </w:r>
      <w:r>
        <w:rPr/>
        <w:t xml:space="preserve">&lt;/span&gt; </w:t>
      </w:r>
      <w:r>
        <w:rPr/>
        <w:t>林笔佼</w:t>
      </w:r>
      <w:r>
        <w:rPr/>
        <w:t>&lt;/span&gt;&lt;/p&gt;&lt;p style="text-autospace:ideograph-numeric;line-height:24px"&gt;&lt;span style="font-family:</w:t>
      </w:r>
      <w:r>
        <w:rPr/>
        <w:t>仿宋</w:t>
      </w:r>
      <w:r>
        <w:rPr/>
        <w:t>_GB2312;font-size:15px"&gt;&lt;span style="font-family:</w:t>
      </w:r>
      <w:r>
        <w:rPr/>
        <w:t>仿宋</w:t>
      </w:r>
      <w:r>
        <w:rPr/>
        <w:t>_GB2312"&gt;</w:t>
      </w:r>
      <w:r>
        <w:rPr/>
        <w:t>主讲；海口市景山学校</w:t>
      </w:r>
      <w:r>
        <w:rPr/>
        <w:t xml:space="preserve">&lt;/span&gt; </w:t>
      </w:r>
      <w:r>
        <w:rPr/>
        <w:t>王远真</w:t>
      </w:r>
      <w:r>
        <w:rPr/>
        <w:t>&lt;/span&gt;&lt;/p&gt;&lt;/td&gt;&lt;/tr&gt;&lt;tr style="height:61px"&gt;&lt;td width="35" valign="top" rowspan="3" style="padding: 0px 7px; border-width: 1px; border-left-color: windowtext; border-right-color: windowtext;</w:t>
      </w:r>
    </w:p>
    <w:p>
      <w:pPr>
        <w:pStyle w:val="PreformattedText"/>
        <w:bidi w:val="0"/>
        <w:spacing w:before="0" w:after="0"/>
        <w:jc w:val="left"/>
        <w:rPr/>
      </w:pPr>
      <w:r>
        <w:rPr/>
        <w:t xml:space="preserve"> </w:t>
      </w:r>
      <w:r>
        <w:rPr/>
        <w:t>border-style: solid; border-top-color: initial; border-bottom-color: windowtext;"&gt;&lt;p style="text-autospace:ideograph-numeric;line-height:24px"&gt;&lt;span style="font-family:</w:t>
      </w:r>
      <w:r>
        <w:rPr/>
        <w:t>仿宋</w:t>
      </w:r>
      <w:r>
        <w:rPr/>
        <w:t>_GB2312;font-size:15px"&gt;1&lt;/span&gt;&lt;span style="font-family:</w:t>
      </w:r>
      <w:r>
        <w:rPr/>
        <w:t>仿宋</w:t>
      </w:r>
      <w:r>
        <w:rPr/>
        <w:t>_GB2312;font-size:15px"&gt;2&lt;/span&gt;&lt;span style="font-family:</w:t>
      </w:r>
      <w:r>
        <w:rPr/>
        <w:t>仿宋</w:t>
      </w:r>
      <w:r>
        <w:rPr/>
        <w:t>_GB2312;font-size:15px"&gt;</w:t>
      </w:r>
      <w:r>
        <w:rPr/>
        <w:t>月</w:t>
      </w:r>
      <w:r>
        <w:rPr/>
        <w:t>&lt;/span&gt;&lt;span style="font-family:</w:t>
      </w:r>
      <w:r>
        <w:rPr/>
        <w:t>仿宋</w:t>
      </w:r>
      <w:r>
        <w:rPr/>
        <w:t>_GB2312;font-size:15px"&gt;2&lt;/span&gt;&lt;span style="font-family:</w:t>
      </w:r>
      <w:r>
        <w:rPr/>
        <w:t>仿宋</w:t>
      </w:r>
      <w:r>
        <w:rPr/>
        <w:t>_GB2312;font-size:15px"&gt;</w:t>
      </w:r>
      <w:r>
        <w:rPr/>
        <w:t>日下午</w:t>
      </w:r>
      <w:r>
        <w:rPr/>
        <w:t>&lt;/span&gt;&lt;/p&gt;&lt;p style="text-autospace:ideograph-numeric;line-height:24px"&gt;&lt;span style="font-family:</w:t>
      </w:r>
      <w:r>
        <w:rPr/>
        <w:t>仿宋</w:t>
      </w:r>
      <w:r>
        <w:rPr/>
        <w:t>_GB2312;font-size:15px"&gt;&amp;nbsp;&lt;/span&gt;&lt;/p&gt;&lt;/td&gt;&lt;td width="67" valign="top" style="padding: 0px 7px; border-width: 1px; border-left-color: windowtext; border-right-color: windowtext; border-style: solid; border-top-color: initial; border-bottom-color: windowtext;"&gt;&lt;p style="text-autospace:ideograph-numeric;line-height:24px"&gt;&lt;span style="font-family:</w:t>
      </w:r>
      <w:r>
        <w:rPr/>
        <w:t>仿宋</w:t>
      </w:r>
      <w:r>
        <w:rPr/>
        <w:t>_GB2312;font-size:15px"&gt;2&lt;/span&gt;&lt;span style="font-family:</w:t>
      </w:r>
      <w:r>
        <w:rPr/>
        <w:t>仿宋</w:t>
      </w:r>
      <w:r>
        <w:rPr/>
        <w:t>_GB2312;font-size:15px"&gt;</w:t>
      </w:r>
      <w:r>
        <w:rPr/>
        <w:t>：</w:t>
      </w:r>
      <w:r>
        <w:rPr/>
        <w:t>&lt;/span&gt;&lt;span style="font-family:</w:t>
      </w:r>
      <w:r>
        <w:rPr/>
        <w:t>仿宋</w:t>
      </w:r>
      <w:r>
        <w:rPr/>
        <w:t>_GB2312;font-size:15px"&gt;3&lt;/span&gt;&lt;span style="font-family:</w:t>
      </w:r>
      <w:r>
        <w:rPr/>
        <w:t>仿宋</w:t>
      </w:r>
      <w:r>
        <w:rPr/>
        <w:t>_GB2312;font-size:15px"&gt;0</w:t>
      </w:r>
      <w:r>
        <w:rPr/>
        <w:t>－</w:t>
      </w:r>
      <w:r>
        <w:rPr/>
        <w:t>&lt;/span&gt;&lt;span style="font-family:</w:t>
      </w:r>
      <w:r>
        <w:rPr/>
        <w:t>仿宋</w:t>
      </w:r>
      <w:r>
        <w:rPr/>
        <w:t>_GB2312;font-size:15px"&gt;3&lt;/span&gt;&lt;span style="font-family:</w:t>
      </w:r>
      <w:r>
        <w:rPr/>
        <w:t>仿宋</w:t>
      </w:r>
      <w:r>
        <w:rPr/>
        <w:t>_GB2312;font-size:15px"&gt;</w:t>
      </w:r>
      <w:r>
        <w:rPr/>
        <w:t>：</w:t>
      </w:r>
      <w:r>
        <w:rPr/>
        <w:t>&lt;/span&gt;&lt;span style="font-family:</w:t>
      </w:r>
      <w:r>
        <w:rPr/>
        <w:t>仿宋</w:t>
      </w:r>
      <w:r>
        <w:rPr/>
        <w:t>_GB2312;font-size:15px"&gt;10&lt;/span&gt;&lt;/p&gt;&lt;/td&gt;&lt;td width="142" valign="top" style="padding: 0px 7px; border-width: 1px; border-left-color: windowtext; border-right-color: windowtext; border-style: solid; border-top-color: initial; border-bottom-color: windowtext;"&gt;&lt;p style="text-autospace:ideograph-numeric;line-height:24px"&gt;&lt;span style="font-family:</w:t>
      </w:r>
      <w:r>
        <w:rPr/>
        <w:t>仿宋</w:t>
      </w:r>
      <w:r>
        <w:rPr/>
        <w:t>_GB2312;font-size:15px"&gt;&lt;span style="font-family:</w:t>
      </w:r>
      <w:r>
        <w:rPr/>
        <w:t>仿宋</w:t>
      </w:r>
      <w:r>
        <w:rPr/>
        <w:t>_GB2312"&gt;</w:t>
      </w:r>
      <w:r>
        <w:rPr/>
        <w:t>研讨课：《</w:t>
      </w:r>
      <w:r>
        <w:rPr/>
        <w:t>&lt;/span&gt;Nine girls?</w:t>
      </w:r>
      <w:r>
        <w:rPr/>
        <w:t>》（三年级）</w:t>
      </w:r>
      <w:r>
        <w:rPr/>
        <w:t>&lt;/span&gt;&lt;/p&gt;&lt;/td&gt;&lt;td width="115" valign="top" style="padding: 0px 7px; border-width: 1px; border-left-color: windowtext; border-right-color: windowtext; border-style: solid; border-top-color: initial; border-bottom-color: windowtext;"&gt;&lt;p style="text-autospace:ideograph-numeric;line-height:24px"&gt;&lt;span style="font-family:</w:t>
      </w:r>
      <w:r>
        <w:rPr/>
        <w:t>仿宋</w:t>
      </w:r>
      <w:r>
        <w:rPr/>
        <w:t>_GB2312;font-size:15px"&gt;&lt;span style="font-family:</w:t>
      </w:r>
      <w:r>
        <w:rPr/>
        <w:t>仿宋</w:t>
      </w:r>
      <w:r>
        <w:rPr/>
        <w:t>_GB2312"&gt;</w:t>
      </w:r>
      <w:r>
        <w:rPr/>
        <w:t>执教：琼中县第一小学</w:t>
      </w:r>
      <w:r>
        <w:rPr/>
        <w:t xml:space="preserve">&lt;/span&gt; </w:t>
      </w:r>
      <w:r>
        <w:rPr/>
        <w:t>曾小敏</w:t>
      </w:r>
      <w:r>
        <w:rPr/>
        <w:t>&lt;/span&gt;&lt;/p&gt;&lt;/td&gt;&lt;td width="66" valign="top" rowspan="3" style="padding: 0px 7px; border-width: 1px; border-left-color: windowtext; border-right-color: windowtext; border-style: solid; border-top-color: initial; border-bottom-color: windowtext;"&gt;&lt;p style="text-autospace:ideograph-numeric;line-height:24px"&gt;&lt;span style="font-family:</w:t>
      </w:r>
      <w:r>
        <w:rPr/>
        <w:t>仿宋</w:t>
      </w:r>
      <w:r>
        <w:rPr/>
        <w:t>_GB2312;font-size:15px"&gt;</w:t>
      </w:r>
      <w:r>
        <w:rPr/>
        <w:t>琼中县第二小学</w:t>
      </w:r>
      <w:r>
        <w:rPr/>
        <w:t>&lt;/span&gt;&lt;/p&gt;&lt;/td&gt;&lt;td width="84" valign="top" rowspan="3" style="padding: 0px 7px; border-width: 1px; border-left-color: windowtext; border-right-color: windowtext; border-style: solid; border-top-color: initial; border-bottom-color: windowtext;"&gt;&lt;p style="text-autospace:ideograph-numeric;line-height:24px"&gt;&lt;span style="font-family:</w:t>
      </w:r>
      <w:r>
        <w:rPr/>
        <w:t>仿宋</w:t>
      </w:r>
      <w:r>
        <w:rPr/>
        <w:t>_GB2312;font-size:15px"&gt;</w:t>
      </w:r>
      <w:r>
        <w:rPr/>
        <w:t>方夏霞工作室成员、琼中县部分小学英语教师</w:t>
      </w:r>
      <w:r>
        <w:rPr/>
        <w:t>&lt;/span&gt;&lt;/p&gt;&lt;/td&gt;&lt;td width="131" valign="top" rowspan="3" style="padding: 0px 7px; border-width: 1px; border-left-color: windowtext; border-right-color: windowtext; border-style: solid; border-top-color: initial; border-bottom-color: windowtext;"&gt;&lt;p style="text-autospace:ideograph-numeric;line-height:24px"&gt;&lt;span style="font-family:</w:t>
      </w:r>
      <w:r>
        <w:rPr/>
        <w:t>仿宋</w:t>
      </w:r>
      <w:r>
        <w:rPr/>
        <w:t>_GB2312;font-size:15px"&gt;</w:t>
      </w:r>
      <w:r>
        <w:rPr/>
        <w:t>听课教师要先熟悉研讨课教学内容，点评环节发表自己的评课意见。</w:t>
      </w:r>
      <w:r>
        <w:rPr/>
        <w:t>&lt;/span&gt;&lt;/p&gt;&lt;/td&gt;&lt;/tr&gt;&lt;tr style="height:48px"&gt;&lt;td width="67" valign="top" style="padding: 0px 7px; border-width: 1px; border-left-color: windowtext; border-right-color: windowtext; border-style: solid; border-top-color: initial; border-bottom-color: windowtext;"&gt;&lt;p style="text-autospace:ideograph-numeric;line-height:24px"&gt;&lt;span style="font-family:</w:t>
      </w:r>
      <w:r>
        <w:rPr/>
        <w:t>仿宋</w:t>
      </w:r>
      <w:r>
        <w:rPr/>
        <w:t>_GB2312;font-size:15px"&gt;3&lt;/span&gt;&lt;span style="font-family:</w:t>
      </w:r>
      <w:r>
        <w:rPr/>
        <w:t>仿宋</w:t>
      </w:r>
      <w:r>
        <w:rPr/>
        <w:t>_GB2312;font-size:15px"&gt;</w:t>
      </w:r>
      <w:r>
        <w:rPr/>
        <w:t>：</w:t>
      </w:r>
      <w:r>
        <w:rPr/>
        <w:t>&lt;/span&gt;&lt;span style="font-family:</w:t>
      </w:r>
      <w:r>
        <w:rPr/>
        <w:t>仿宋</w:t>
      </w:r>
      <w:r>
        <w:rPr/>
        <w:t>_GB2312;font-size:15px"&gt;3&lt;/span&gt;&lt;span style="font-family:</w:t>
      </w:r>
      <w:r>
        <w:rPr/>
        <w:t>仿宋</w:t>
      </w:r>
      <w:r>
        <w:rPr/>
        <w:t>_GB2312;font-size:15px"&gt;0</w:t>
      </w:r>
      <w:r>
        <w:rPr/>
        <w:t>－</w:t>
      </w:r>
      <w:r>
        <w:rPr/>
        <w:t>&lt;/span&gt;&lt;span style="font-family:</w:t>
      </w:r>
      <w:r>
        <w:rPr/>
        <w:t>仿宋</w:t>
      </w:r>
      <w:r>
        <w:rPr/>
        <w:t>_GB2312;font-size:15px"&gt;4&lt;/span&gt;&lt;span style="font-family:</w:t>
      </w:r>
      <w:r>
        <w:rPr/>
        <w:t>仿宋</w:t>
      </w:r>
      <w:r>
        <w:rPr/>
        <w:t>_GB2312;font-size:15px"&gt;</w:t>
      </w:r>
      <w:r>
        <w:rPr/>
        <w:t>：</w:t>
      </w:r>
      <w:r>
        <w:rPr/>
        <w:t>&lt;/span&gt;&lt;span style="font-family:</w:t>
      </w:r>
      <w:r>
        <w:rPr/>
        <w:t>仿宋</w:t>
      </w:r>
      <w:r>
        <w:rPr/>
        <w:t>_GB2312;font-size:15px"&gt;10&lt;/span&gt;&lt;/p&gt;&lt;/td&gt;&lt;td width="142" valign="top" style="padding: 0px 7px; border-width: 1px; border-left-color: windowtext; border-right-color: windowtext; border-style: solid; border-top-color: initial; border-bottom-color: windowtext;"&gt;&lt;p style="text-autospace:ideograph-numeric;line-height:24px"&gt;&lt;span style="font-family:</w:t>
      </w:r>
      <w:r>
        <w:rPr/>
        <w:t>仿宋</w:t>
      </w:r>
      <w:r>
        <w:rPr/>
        <w:t>_GB2312;font-size:15px"&gt;&lt;span style="font-family:</w:t>
      </w:r>
      <w:r>
        <w:rPr/>
        <w:t>仿宋</w:t>
      </w:r>
      <w:r>
        <w:rPr/>
        <w:t>_GB2312"&gt;</w:t>
      </w:r>
      <w:r>
        <w:rPr/>
        <w:t>研讨课：《</w:t>
      </w:r>
      <w:r>
        <w:rPr/>
        <w:t>&lt;/span&gt;Yesterday &lt;/span&gt;&lt;span style="font-family:</w:t>
      </w:r>
      <w:r>
        <w:rPr/>
        <w:t>仿宋</w:t>
      </w:r>
      <w:r>
        <w:rPr/>
        <w:t>_GB2312;font-size:15px"&gt;I&lt;/span&gt;&lt;span style="font-family:</w:t>
      </w:r>
      <w:r>
        <w:rPr/>
        <w:t>仿宋</w:t>
      </w:r>
      <w:r>
        <w:rPr/>
        <w:t>_GB2312;font-size:15px"&gt;&amp;nbsp;&lt;span style="font-family:</w:t>
      </w:r>
      <w:r>
        <w:rPr/>
        <w:t>仿宋</w:t>
      </w:r>
      <w:r>
        <w:rPr/>
        <w:t>_GB2312"&gt;went to Sam and Amy&lt;/span&gt;&lt;/span&gt;&lt;span style="font-family:</w:t>
      </w:r>
      <w:r>
        <w:rPr/>
        <w:t>仿宋</w:t>
      </w:r>
      <w:r>
        <w:rPr/>
        <w:t>_GB2312;font-size:15px"&gt;’&lt;/span&gt;&lt;span style="font-family:</w:t>
      </w:r>
      <w:r>
        <w:rPr/>
        <w:t>仿宋</w:t>
      </w:r>
      <w:r>
        <w:rPr/>
        <w:t>_GB2312;font-size:15px"&gt;s school.</w:t>
      </w:r>
      <w:r>
        <w:rPr/>
        <w:t>》（五年级）</w:t>
      </w:r>
      <w:r>
        <w:rPr/>
        <w:t>&lt;/span&gt;&lt;/p&gt;&lt;/td&gt;&lt;td width="115" valign="top" style="padding: 0px 7px; border-width: 1px; border-left-color: windowtext; border-right-color: windowtext; border-style: solid; border-top-color: initial; border-bottom-color: windowtext;"&gt;&lt;p style="text-autospace:ideograph-numeric;line-height:24px"&gt;&lt;span style="font-family:</w:t>
      </w:r>
      <w:r>
        <w:rPr/>
        <w:t>仿宋</w:t>
      </w:r>
      <w:r>
        <w:rPr/>
        <w:t>_GB2312;font-size:15px"&gt;&lt;span style="font-family:</w:t>
      </w:r>
      <w:r>
        <w:rPr/>
        <w:t>仿宋</w:t>
      </w:r>
      <w:r>
        <w:rPr/>
        <w:t>_GB2312"&gt;</w:t>
      </w:r>
      <w:r>
        <w:rPr/>
        <w:t>执教：琼中县第二小学</w:t>
      </w:r>
      <w:r>
        <w:rPr/>
        <w:t xml:space="preserve">&lt;/span&gt; </w:t>
      </w:r>
      <w:r>
        <w:rPr/>
        <w:t>秦婷婷</w:t>
      </w:r>
      <w:r>
        <w:rPr/>
        <w:t>&lt;/span&gt;&lt;/p&gt;&lt;/td&gt;&lt;/tr&gt;&lt;tr style="height:151px"&gt;&lt;td width="67" valign="top" style="padding: 0px 7px; border-width: 1px; border-left-color: windowtext; border-right-color: windowtext; border-style: solid; border-top-color: initial; border-bottom-color: windowtext;"&gt;&lt;p style="text-autospace:ideograph-numeric;line-height:24px"&gt;&lt;span style="font-family:</w:t>
      </w:r>
      <w:r>
        <w:rPr/>
        <w:t>仿宋</w:t>
      </w:r>
      <w:r>
        <w:rPr/>
        <w:t>_GB2312;font-size:15px"&gt;4&lt;/span&gt;&lt;span style="font-family:</w:t>
      </w:r>
      <w:r>
        <w:rPr/>
        <w:t>仿宋</w:t>
      </w:r>
      <w:r>
        <w:rPr/>
        <w:t>_GB2312;font-size:15px"&gt;&lt;span style="font-family:</w:t>
      </w:r>
      <w:r>
        <w:rPr/>
        <w:t>仿宋</w:t>
      </w:r>
      <w:r>
        <w:rPr/>
        <w:t>_GB2312"&gt;</w:t>
      </w:r>
      <w:r>
        <w:rPr/>
        <w:t>：</w:t>
      </w:r>
      <w:r>
        <w:rPr/>
        <w:t>&lt;/span&gt;30</w:t>
      </w:r>
      <w:r>
        <w:rPr/>
        <w:t>－</w:t>
      </w:r>
      <w:r>
        <w:rPr/>
        <w:t>&lt;/span&gt;&lt;span style="font-family:</w:t>
      </w:r>
      <w:r>
        <w:rPr/>
        <w:t>仿宋</w:t>
      </w:r>
      <w:r>
        <w:rPr/>
        <w:t>_GB2312;font-size:15px"&gt;6&lt;/span&gt;&lt;span style="font-family:</w:t>
      </w:r>
      <w:r>
        <w:rPr/>
        <w:t>仿宋</w:t>
      </w:r>
      <w:r>
        <w:rPr/>
        <w:t>_GB2312;font-size:15px"&gt;</w:t>
      </w:r>
      <w:r>
        <w:rPr/>
        <w:t>：</w:t>
      </w:r>
      <w:r>
        <w:rPr/>
        <w:t>&lt;/span&gt;&lt;span style="font-family:</w:t>
      </w:r>
      <w:r>
        <w:rPr/>
        <w:t>仿宋</w:t>
      </w:r>
      <w:r>
        <w:rPr/>
        <w:t>_GB2312;font-size:15px"&gt;00&lt;/span&gt;&lt;/p&gt;&lt;/td&gt;&lt;td width="142" valign="top" style="padding: 0px 7px; border-width: 1px; border-left-color: windowtext; border-right-color: windowtext; border-style: solid; border-top-color: initial; border-bottom-color: windowtext;"&gt;&lt;p style="text-autospace:ideograph-numeric;line-height:24px"&gt;&lt;span style="font-family:</w:t>
      </w:r>
      <w:r>
        <w:rPr/>
        <w:t>仿宋</w:t>
      </w:r>
      <w:r>
        <w:rPr/>
        <w:t>_GB2312;font-size:15px"&gt;</w:t>
      </w:r>
      <w:r>
        <w:rPr/>
        <w:t>微</w:t>
      </w:r>
      <w:r>
        <w:rPr/>
        <w:t>&lt;/span&gt;&lt;span style="font-family:</w:t>
      </w:r>
      <w:r>
        <w:rPr/>
        <w:t>仿宋</w:t>
      </w:r>
      <w:r>
        <w:rPr/>
        <w:t>_GB2312;font-size:15px"&gt;</w:t>
      </w:r>
      <w:r>
        <w:rPr/>
        <w:t>讲座</w:t>
      </w:r>
      <w:r>
        <w:rPr/>
        <w:t>&lt;/span&gt;&lt;span style="font-family:</w:t>
      </w:r>
      <w:r>
        <w:rPr/>
        <w:t>仿宋</w:t>
      </w:r>
      <w:r>
        <w:rPr/>
        <w:t>_GB2312;font-size:15px"&gt;</w:t>
      </w:r>
      <w:r>
        <w:rPr/>
        <w:t>：</w:t>
      </w:r>
      <w:r>
        <w:rPr/>
        <w:t>&lt;/span&gt;&lt;span style="font-family:</w:t>
      </w:r>
      <w:r>
        <w:rPr/>
        <w:t>仿宋</w:t>
      </w:r>
      <w:r>
        <w:rPr/>
        <w:t>_GB2312;font-size:15px"&gt;</w:t>
      </w:r>
      <w:r>
        <w:rPr/>
        <w:t>《</w:t>
      </w:r>
      <w:r>
        <w:rPr/>
        <w:t>&lt;/span&gt;&lt;span style="font-family:</w:t>
      </w:r>
      <w:r>
        <w:rPr/>
        <w:t>仿宋</w:t>
      </w:r>
      <w:r>
        <w:rPr/>
        <w:t>_GB2312;font-size:15px"&gt;</w:t>
      </w:r>
      <w:r>
        <w:rPr/>
        <w:t>聚焦单元整体教学，提高课堂教学实效</w:t>
      </w:r>
      <w:r>
        <w:rPr/>
        <w:t>&lt;/span&gt;&lt;span style="font-family:</w:t>
      </w:r>
      <w:r>
        <w:rPr/>
        <w:t>仿宋</w:t>
      </w:r>
      <w:r>
        <w:rPr/>
        <w:t>_GB2312;font-size:15px"&gt;</w:t>
      </w:r>
      <w:r>
        <w:rPr/>
        <w:t>》</w:t>
      </w:r>
      <w:r>
        <w:rPr/>
        <w:t>&lt;/span&gt;&lt;/p&gt;&lt;/td&gt;&lt;td width="115" valign="top" style="padding: 0px 7px; border-width: 1px; border-left-color: windowtext; border-right-color: windowtext; border-style: solid; border-top-color: initial; border-bottom-color: windowtext;"&gt;&lt;p style="text-autospace:ideograph-numeric;line-height:24px"&gt;&lt;span style="font-family:</w:t>
      </w:r>
      <w:r>
        <w:rPr/>
        <w:t>仿宋</w:t>
      </w:r>
      <w:r>
        <w:rPr/>
        <w:t>_GB2312;font-size:15px"&gt;&lt;span style="font-family:</w:t>
      </w:r>
      <w:r>
        <w:rPr/>
        <w:t>仿宋</w:t>
      </w:r>
      <w:r>
        <w:rPr/>
        <w:t>_GB2312"&gt;</w:t>
      </w:r>
      <w:r>
        <w:rPr/>
        <w:t>主持：海口市玉沙实验学校</w:t>
      </w:r>
      <w:r>
        <w:rPr/>
        <w:t xml:space="preserve">&lt;/span&gt; </w:t>
      </w:r>
      <w:r>
        <w:rPr/>
        <w:t>吴妍仪</w:t>
      </w:r>
      <w:r>
        <w:rPr/>
        <w:t>&lt;/span&gt;&lt;/p&gt;&lt;p style="text-autospace:ideograph-numeric;line-height:24px"&gt;&lt;span style="font-family:</w:t>
      </w:r>
      <w:r>
        <w:rPr/>
        <w:t>仿宋</w:t>
      </w:r>
      <w:r>
        <w:rPr/>
        <w:t>_GB2312;font-size:15px"&gt;&lt;span style="font-family:</w:t>
      </w:r>
      <w:r>
        <w:rPr/>
        <w:t>仿宋</w:t>
      </w:r>
      <w:r>
        <w:rPr/>
        <w:t>_GB2312"&gt;</w:t>
      </w:r>
      <w:r>
        <w:rPr/>
        <w:t>主讲：琼中县研训中心</w:t>
      </w:r>
      <w:r>
        <w:rPr/>
        <w:t xml:space="preserve">&lt;/span&gt; </w:t>
      </w:r>
      <w:r>
        <w:rPr/>
        <w:t>李贵发</w:t>
      </w:r>
      <w:r>
        <w:rPr/>
        <w:t>&lt;/span&gt;&lt;/p&gt;&lt;/td&gt;&lt;/tr&gt;&lt;tr style="height:16px"&gt;&lt;td width="102" valign="top" colspan="2" style="padding: 0px 7px; border-width: 1px; border-left-color: windowtext; border-right-color: windowtext; border-style: solid; border-top-color: initial; border-bottom-color: windowtext;"&gt;&lt;p style="line-height:31px"&gt;&lt;span style="font-family:</w:t>
      </w:r>
      <w:r>
        <w:rPr/>
        <w:t>仿宋</w:t>
      </w:r>
      <w:r>
        <w:rPr/>
        <w:t>_GB2312;font-size:15px"&gt;1&lt;/span&gt;&lt;span style="font-family:</w:t>
      </w:r>
      <w:r>
        <w:rPr/>
        <w:t>仿宋</w:t>
      </w:r>
      <w:r>
        <w:rPr/>
        <w:t>_GB2312;font-size:15px"&gt;2&lt;/span&gt;&lt;span style="font-family:</w:t>
      </w:r>
      <w:r>
        <w:rPr/>
        <w:t>仿宋</w:t>
      </w:r>
      <w:r>
        <w:rPr/>
        <w:t>_GB2312;font-size:15px"&gt;</w:t>
      </w:r>
      <w:r>
        <w:rPr/>
        <w:t>月</w:t>
      </w:r>
      <w:r>
        <w:rPr/>
        <w:t>&lt;/span&gt;&lt;span style="font-family:</w:t>
      </w:r>
      <w:r>
        <w:rPr/>
        <w:t>仿宋</w:t>
      </w:r>
      <w:r>
        <w:rPr/>
        <w:t>_GB2312;font-size:15px"&gt;3&lt;/span&gt;&lt;span style="font-family:</w:t>
      </w:r>
      <w:r>
        <w:rPr/>
        <w:t>仿宋</w:t>
      </w:r>
      <w:r>
        <w:rPr/>
        <w:t>_GB2312;font-size:15px"&gt;</w:t>
      </w:r>
      <w:r>
        <w:rPr/>
        <w:t>日</w:t>
      </w:r>
      <w:r>
        <w:rPr/>
        <w:t>&lt;/span&gt;&lt;span style="font-family:</w:t>
      </w:r>
      <w:r>
        <w:rPr/>
        <w:t>仿宋</w:t>
      </w:r>
      <w:r>
        <w:rPr/>
        <w:t>_GB2312;font-size:15px"&gt;</w:t>
      </w:r>
      <w:r>
        <w:rPr/>
        <w:t>上午</w:t>
      </w:r>
      <w:r>
        <w:rPr/>
        <w:t>&lt;/span&gt;&lt;/p&gt;&lt;/td&gt;&lt;td width="538" valign="top" colspan="5" style="padding: 0px 7px; border-width: 1px; border-left-color: windowtext; border-right-color: windowtext; border-style: solid; border-top-color: initial; border-bottom-color: windowtext;"&gt;&lt;p style="line-height:31px"&gt;&lt;span style="font-family:</w:t>
      </w:r>
      <w:r>
        <w:rPr/>
        <w:t>仿宋</w:t>
      </w:r>
      <w:r>
        <w:rPr/>
        <w:t>_GB2312;font-size:15px"&gt;</w:t>
      </w:r>
      <w:r>
        <w:rPr/>
        <w:t>返程</w:t>
      </w:r>
      <w:r>
        <w:rPr/>
        <w:t xml:space="preserve">&lt;/span&gt;&lt;/p&gt;&lt;/td&gt;&lt;/tr&gt;&lt;/tbody&gt;&lt;/table&gt;&lt;p style="white-space: normal; font-family: </w:t>
      </w:r>
      <w:r>
        <w:rPr/>
        <w:t>仿宋</w:t>
      </w:r>
      <w:r>
        <w:rPr/>
        <w:t xml:space="preserve">; font-size: 15pt; text-align: justify; line-height: 36px; text-indent: 2em;"&gt;&lt;strong style="font-size: 15pt; text-indent: 2em;" data-filtered="filtered"&gt;&lt;/strong&gt;&lt;/p&gt;&lt;p style="line-height: 150%"&gt;&lt;span style="font-size: 20px; font-family: </w:t>
      </w:r>
      <w:r>
        <w:rPr/>
        <w:t>黑体</w:t>
      </w:r>
      <w:r>
        <w:rPr/>
        <w:t>, SimHei;"&gt;&lt;strong&gt;&lt;span style="font-size: 20px; line-height: 150%;"&gt;</w:t>
      </w:r>
      <w:r>
        <w:rPr/>
        <w:t>三、张卫胜</w:t>
      </w:r>
      <w:r>
        <w:rPr/>
        <w:t>&lt;/span&gt;&lt;/strong&gt;&lt;strong&gt;&lt;span style="font-size: 20px; line-height: 150%;"&gt;</w:t>
      </w:r>
      <w:r>
        <w:rPr/>
        <w:t>工作</w:t>
      </w:r>
      <w:r>
        <w:rPr/>
        <w:t>&lt;/span&gt;&lt;/strong&gt;&lt;strong&gt;&lt;span style="font-size: 20px; line-height: 150%;"&gt;</w:t>
      </w:r>
      <w:r>
        <w:rPr/>
        <w:t>室送教研修</w:t>
      </w:r>
      <w:r>
        <w:rPr/>
        <w:t>&lt;/span&gt;&lt;/strong&gt;&lt;strong&gt;&lt;span style="font-size: 20px; line-height: 150%;"&gt;</w:t>
      </w:r>
      <w:r>
        <w:rPr/>
        <w:t>活动</w:t>
      </w:r>
      <w:r>
        <w:rPr/>
        <w:t>&lt;/span&gt;&lt;/strong&gt;&lt;/span&gt;&lt;/p&gt;&lt;table&gt;&lt;tbody&gt;&lt;tr class="firstRow"&gt;&lt;td width="113" valign="center" style="padding: 0px 7px; border-width: 1px; border-color: windowtext; background: rgb(255, 255, 255); border-style: solid;"&gt;&lt;p style=";text-autospace:ideograph-numeric;text-align:center;line-height:24px"&gt;&lt;span style="font-family:</w:t>
      </w:r>
      <w:r>
        <w:rPr/>
        <w:t>宋体</w:t>
      </w:r>
      <w:r>
        <w:rPr/>
        <w:t>;color:rgb(51,51,51);font-size:16px"&gt;</w:t>
      </w:r>
      <w:r>
        <w:rPr/>
        <w:t>活动时间</w:t>
      </w:r>
      <w:r>
        <w:rPr/>
        <w:t>&lt;/span&gt;&lt;/p&gt;&lt;/td&gt;&lt;td width="170" valign="center" style="padding: 0px 7px; border-width: 1px; border-style: solid; border-left-color: initial; border-right-color: windowtext; border-top-color: windowtext; border-bottom-color: windowtext; background: rgb(255, 255, 255);"&gt;&lt;p style=";text-autospace:ideograph-numeric;text-align:center;line-height:24px"&gt;&lt;span style="font-family:</w:t>
      </w:r>
      <w:r>
        <w:rPr/>
        <w:t>宋体</w:t>
      </w:r>
      <w:r>
        <w:rPr/>
        <w:t>;color:rgb(51,51,51);font-size:16px"&gt;</w:t>
      </w:r>
      <w:r>
        <w:rPr/>
        <w:t>活动内容</w:t>
      </w:r>
      <w:r>
        <w:rPr/>
        <w:t>&lt;/span&gt;&lt;/p&gt;&lt;/td&gt;&lt;td width="107" valign="center" style="padding: 0px 7px; border-width: 1px; border-style: solid; border-left-color: initial; border-right-color: windowtext; border-top-color: windowtext; border-bottom-color: windowtext; background: rgb(255, 255, 255);"&gt;&lt;p style=";text-autospace:ideograph-numeric;text-align:center;line-height:24px"&gt;&lt;span style="font-family:</w:t>
      </w:r>
      <w:r>
        <w:rPr/>
        <w:t>宋体</w:t>
      </w:r>
      <w:r>
        <w:rPr/>
        <w:t>;color:rgb(51,51,51);font-size:16px"&gt;</w:t>
      </w:r>
      <w:r>
        <w:rPr/>
        <w:t>主讲（持）人</w:t>
      </w:r>
      <w:r>
        <w:rPr/>
        <w:t>&lt;/span&gt;&lt;/p&gt;&lt;/td&gt;&lt;td width="101" valign="center" style="padding: 0px 7px; border-width: 1px; border-style: solid; border-left-color:</w:t>
      </w:r>
    </w:p>
    <w:p>
      <w:pPr>
        <w:pStyle w:val="PreformattedText"/>
        <w:bidi w:val="0"/>
        <w:spacing w:before="0" w:after="0"/>
        <w:jc w:val="left"/>
        <w:rPr/>
      </w:pPr>
      <w:r>
        <w:rPr/>
        <w:t xml:space="preserve"> </w:t>
      </w:r>
      <w:r>
        <w:rPr/>
        <w:t>initial; border-right-color: windowtext; border-top-color: windowtext; border-bottom-color: windowtext; background: rgb(255, 255, 255);"&gt;&lt;p style=";text-autospace:ideograph-numeric;text-align:center;line-height:24px"&gt;&lt;span style="font-family:</w:t>
      </w:r>
      <w:r>
        <w:rPr/>
        <w:t>宋体</w:t>
      </w:r>
      <w:r>
        <w:rPr/>
        <w:t>;color:rgb(51,51,51);font-size:16px"&gt;</w:t>
      </w:r>
      <w:r>
        <w:rPr/>
        <w:t>活动地点</w:t>
      </w:r>
      <w:r>
        <w:rPr/>
        <w:t>&lt;/span&gt;&lt;/p&gt;&lt;/td&gt;&lt;td width="81" valign="center" style="padding: 0px 7px; border-width: 1px; border-style: solid; border-left-color: initial; border-right-color: windowtext; border-top-color: windowtext; border-bottom-color: windowtext; background: rgb(255, 255, 255);"&gt;&lt;p style=";text-autospace:ideograph-numeric;text-align:center;line-height:24px"&gt;&lt;span style="font-family:</w:t>
      </w:r>
      <w:r>
        <w:rPr/>
        <w:t>宋体</w:t>
      </w:r>
      <w:r>
        <w:rPr/>
        <w:t>;color:rgb(51,51,51);font-size:16px"&gt;</w:t>
      </w:r>
      <w:r>
        <w:rPr/>
        <w:t>活动人员</w:t>
      </w:r>
      <w:r>
        <w:rPr/>
        <w:t>&lt;/span&gt;&lt;span style="font-family:</w:t>
      </w:r>
      <w:r>
        <w:rPr/>
        <w:t>等线</w:t>
      </w:r>
      <w:r>
        <w:rPr/>
        <w:t>;color:rgb(51,51,51);font-size:16px"&gt;</w:t>
      </w:r>
      <w:r>
        <w:rPr/>
        <w:t>及要求</w:t>
      </w:r>
      <w:r>
        <w:rPr/>
        <w:t>&lt;/span&gt;&lt;/p&gt;&lt;/td&gt;&lt;td width="82" valign="center" style="padding: 0px 7px; border-width: 1px; border-style: solid; border-left-color: initial; border-right-color: windowtext; border-top-color: windowtext; border-bottom-color: windowtext; background: rgb(255, 255, 255);"&gt;&lt;p style=";text-autospace:ideograph-numeric;text-align:center;line-height:24px"&gt;&lt;span style="font-family:</w:t>
      </w:r>
      <w:r>
        <w:rPr/>
        <w:t>宋体</w:t>
      </w:r>
      <w:r>
        <w:rPr/>
        <w:t>;color:rgb(51,51,51);font-size:16px"&gt;</w:t>
      </w:r>
      <w:r>
        <w:rPr/>
        <w:t>联系人及方式</w:t>
      </w:r>
      <w:r>
        <w:rPr/>
        <w:t>&lt;/span&gt;&lt;/p&gt;&lt;/td&gt;&lt;/tr&gt;&lt;tr style="height:135px"&gt;&lt;td width="113" valign="center" style="padding: 0px 7px; border-width: 1px; border-left-color: windowtext; border-right-color: windowtext; border-style: solid; border-top-color: initial; border-bottom-color: windowtext; background: rgb(255, 255, 255);"&gt;&lt;p style=";text-autospace:ideograph-numeric;text-align:center;line-height:24px"&gt;&lt;span style="font-family:</w:t>
      </w:r>
      <w:r>
        <w:rPr/>
        <w:t>宋体</w:t>
      </w:r>
      <w:r>
        <w:rPr/>
        <w:t>;color:rgb(51,51,51);font-size:16px"&gt;12</w:t>
      </w:r>
      <w:r>
        <w:rPr/>
        <w:t>月</w:t>
      </w:r>
      <w:r>
        <w:rPr/>
        <w:t>16</w:t>
      </w:r>
      <w:r>
        <w:rPr/>
        <w:t>日</w:t>
      </w:r>
      <w:r>
        <w:rPr/>
        <w:t>&lt;/span&gt;&lt;/p&gt;&lt;p style=";text-autospace:ideograph-numeric;line-height:24px"&gt;&lt;span style="font-family:</w:t>
      </w:r>
      <w:r>
        <w:rPr/>
        <w:t>宋体</w:t>
      </w:r>
      <w:r>
        <w:rPr/>
        <w:t>;color:rgb(51,51,51);font-size:16px"&gt;14:30—17:30&lt;/span&gt;&lt;/p&gt;&lt;p style=";text-autospace:ideograph-numeric;text-align:center;line-height:24px"&gt;&lt;span style="font-family:</w:t>
      </w:r>
      <w:r>
        <w:rPr/>
        <w:t>宋体</w:t>
      </w:r>
      <w:r>
        <w:rPr/>
        <w:t>;color:rgb(51,51,51);font-size:16px"&gt;&amp;nbsp;&lt;/span&gt;&lt;/p&gt;&lt;/td&gt;&lt;td width="170" valign="center" style="padding: 0px 7px; border-width: 1px; border-style: solid; border-left-color: initial; border-right-color: windowtext; border-top-color: initial; border-bottom-color: windowtext; background: rgb(255, 255, 255);"&gt;&lt;p style=";text-autospace:ideograph-numeric;text-align:center;line-height:24px"&gt;&lt;span style="font-family:</w:t>
      </w:r>
      <w:r>
        <w:rPr/>
        <w:t>宋体</w:t>
      </w:r>
      <w:r>
        <w:rPr/>
        <w:t>;color:rgb(51,51,51);font-size:16px"&gt;</w:t>
      </w:r>
      <w:r>
        <w:rPr/>
        <w:t>报到（核心成员）</w:t>
      </w:r>
      <w:r>
        <w:rPr/>
        <w:t>&lt;/span&gt;&lt;/p&gt;&lt;p style=";text-autospace:ideograph-numeric;text-align:center;line-height:24px"&gt;&lt;span style="font-family:</w:t>
      </w:r>
      <w:r>
        <w:rPr/>
        <w:t>宋体</w:t>
      </w:r>
      <w:r>
        <w:rPr/>
        <w:t>;color:rgb(51,51,51);font-size:16px"&gt;&amp;nbsp;&lt;/span&gt;&lt;/p&gt;&lt;/td&gt;&lt;td width="107" valign="center" style="padding: 0px 7px; border-width: 1px; border-style: solid; border-left-color: initial; border-right-color: windowtext; border-top-color: initial; border-bottom-color: windowtext; background: rgb(255, 255, 255);"&gt;&lt;p style=";text-autospace:ideograph-numeric;text-align:center;line-height:24px"&gt;&lt;span style="font-family:</w:t>
      </w:r>
      <w:r>
        <w:rPr/>
        <w:t>宋体</w:t>
      </w:r>
      <w:r>
        <w:rPr/>
        <w:t>;color:rgb(51,51,51);font-size:16px"&gt;</w:t>
      </w:r>
      <w:r>
        <w:rPr/>
        <w:t>主持：王小芬</w:t>
      </w:r>
      <w:r>
        <w:rPr/>
        <w:t>&lt;/span&gt;&lt;/p&gt;&lt;p style=";text-autospace:ideograph-numeric;text-align:center;line-height:24px"&gt;&lt;span style="font-family:</w:t>
      </w:r>
      <w:r>
        <w:rPr/>
        <w:t>宋体</w:t>
      </w:r>
      <w:r>
        <w:rPr/>
        <w:t>;color:rgb(51,51,51);font-size:16px"&gt;&amp;nbsp;&lt;/span&gt;&lt;/p&gt;&lt;p style=";text-autospace:ideograph-numeric;text-align:center;line-height:24px"&gt;&lt;span style="font-family:</w:t>
      </w:r>
      <w:r>
        <w:rPr/>
        <w:t>宋体</w:t>
      </w:r>
      <w:r>
        <w:rPr/>
        <w:t>;color:rgb(51,51,51);font-size:16px"&gt;&amp;nbsp;&lt;/span&gt;&lt;/p&gt;&lt;/td&gt;&lt;td width="101" valign="center" style="padding: 0px 7px; border-width: 1px; border-style: solid; border-left-color: initial; border-right-color: windowtext; border-top-color: initial; border-bottom-color: windowtext; background: rgb(255, 255, 255);"&gt;&lt;p style=";text-autospace:ideograph-numeric;text-align:center;line-height:24px"&gt;&lt;span style="font-family:</w:t>
      </w:r>
      <w:r>
        <w:rPr/>
        <w:t>宋体</w:t>
      </w:r>
      <w:r>
        <w:rPr/>
        <w:t>;color:rgb(51,51,51);font-size:16px"&gt;&lt;span style="font-family:</w:t>
      </w:r>
      <w:r>
        <w:rPr/>
        <w:t>宋体</w:t>
      </w:r>
      <w:r>
        <w:rPr/>
        <w:t>"&gt;</w:t>
      </w:r>
      <w:r>
        <w:rPr/>
        <w:t>住宿地址：维也纳酒店海南临高店（临高县二环路</w:t>
      </w:r>
      <w:r>
        <w:rPr/>
        <w:t>&lt;/span&gt;107</w:t>
      </w:r>
      <w:r>
        <w:rPr/>
        <w:t>号）</w:t>
      </w:r>
      <w:r>
        <w:rPr/>
        <w:t>&lt;/span&gt;&lt;/p&gt;&lt;/td&gt;&lt;td width="81" valign="center" rowspan="3" style="padding: 0px 7px; border-width: 1px; border-style: solid; border-left-color: initial; border-right-color: windowtext; border-top-color: initial; border-bottom-color: initial; background: rgb(255, 255, 255);"&gt;&lt;p style=";text-autospace:ideograph-numeric;text-align:center;line-height:24px"&gt;&lt;span style="font-family:</w:t>
      </w:r>
      <w:r>
        <w:rPr/>
        <w:t>等线</w:t>
      </w:r>
      <w:r>
        <w:rPr/>
        <w:t>;color:rgb(51,51,51);font-size:16px"&gt;&lt;span style="font-family:</w:t>
      </w:r>
      <w:r>
        <w:rPr/>
        <w:t>宋体</w:t>
      </w:r>
      <w:r>
        <w:rPr/>
        <w:t>"&gt;1&lt;/span&gt;&lt;span style="font-family:</w:t>
      </w:r>
      <w:r>
        <w:rPr/>
        <w:t>等线</w:t>
      </w:r>
      <w:r>
        <w:rPr/>
        <w:t>"&gt;</w:t>
      </w:r>
      <w:r>
        <w:rPr/>
        <w:t>、活动人员：</w:t>
      </w:r>
      <w:r>
        <w:rPr/>
        <w:t>&lt;/span&gt;&lt;/span&gt;&lt;span style="font-family:</w:t>
      </w:r>
      <w:r>
        <w:rPr/>
        <w:t>宋体</w:t>
      </w:r>
      <w:r>
        <w:rPr/>
        <w:t>;color:rgb(51,51,51);font-size:16px"&gt;</w:t>
      </w:r>
      <w:r>
        <w:rPr/>
        <w:t>张卫胜工作室成员、</w:t>
      </w:r>
      <w:r>
        <w:rPr/>
        <w:t xml:space="preserve">&lt;/span&gt;&lt;span style="font-family: </w:t>
      </w:r>
      <w:r>
        <w:rPr/>
        <w:t>等线</w:t>
      </w:r>
      <w:r>
        <w:rPr/>
        <w:t>;font-size: 16px"&gt;</w:t>
      </w:r>
      <w:r>
        <w:rPr/>
        <w:t>临高县全体任教道德与法治教师</w:t>
      </w:r>
      <w:r>
        <w:rPr/>
        <w:t>&lt;/span&gt;&lt;/p&gt;&lt;p style=";text-autospace:ideograph-numeric;text-align:center;line-height:24px"&gt;&lt;span style="font-family:</w:t>
      </w:r>
      <w:r>
        <w:rPr/>
        <w:t>宋体</w:t>
      </w:r>
      <w:r>
        <w:rPr/>
        <w:t>;color:rgb(51,51,51);font-size:16px"&gt;2</w:t>
      </w:r>
      <w:r>
        <w:rPr/>
        <w:t>、活动要求：</w:t>
      </w:r>
      <w:r>
        <w:rPr/>
        <w:t>&lt;/span&gt;&lt;/p&gt;&lt;p style=";text-autospace:ideograph-numeric;text-align:center;line-height:24px"&gt;&lt;span style="font-family:</w:t>
      </w:r>
      <w:r>
        <w:rPr/>
        <w:t>宋体</w:t>
      </w:r>
      <w:r>
        <w:rPr/>
        <w:t>;color:rgb(51,51,51);font-size:16px"&gt;&lt;span style="font-family:</w:t>
      </w:r>
      <w:r>
        <w:rPr/>
        <w:t>宋体</w:t>
      </w:r>
      <w:r>
        <w:rPr/>
        <w:t>"&gt;</w:t>
      </w:r>
      <w:r>
        <w:rPr/>
        <w:t>请参训教师每人撰写</w:t>
      </w:r>
      <w:r>
        <w:rPr/>
        <w:t>&lt;/span&gt;800</w:t>
      </w:r>
      <w:r>
        <w:rPr/>
        <w:t>字以上的观摩课评课稿；上课老师撰写教后反思。</w:t>
      </w:r>
      <w:r>
        <w:rPr/>
        <w:t>&lt;/span&gt;&lt;/p&gt;&lt;p style=";text-autospace:ideograph-numeric;text-align:center;line-height:24px"&gt;&lt;span style="font-family:</w:t>
      </w:r>
      <w:r>
        <w:rPr/>
        <w:t>宋体</w:t>
      </w:r>
      <w:r>
        <w:rPr/>
        <w:t>;color:rgb(51,51,51);font-size:16px"&gt;&lt;span style="font-family:</w:t>
      </w:r>
      <w:r>
        <w:rPr/>
        <w:t>宋体</w:t>
      </w:r>
      <w:r>
        <w:rPr/>
        <w:t>"&gt;</w:t>
      </w:r>
      <w:r>
        <w:rPr/>
        <w:t>并于活动结束后一周内发送至邮箱</w:t>
      </w:r>
      <w:r>
        <w:rPr/>
        <w:t>&lt;/span&gt;1024631742@qq.com&lt;/span&gt;&lt;/p&gt;&lt;/td&gt;&lt;td width="82" valign="center" rowspan="3" style="padding: 0px 7px; border-width: 1px; border-style: solid; border-left-color: initial; border-right-color: windowtext; border-top-color: initial; border-bottom-color: initial; background: rgb(255, 255, 255);"&gt;&lt;p style=";text-autospace:ideograph-numeric;text-align:center;line-height:24px"&gt;&lt;span style="font-family:</w:t>
      </w:r>
      <w:r>
        <w:rPr/>
        <w:t>宋体</w:t>
      </w:r>
      <w:r>
        <w:rPr/>
        <w:t>;color:rgb(51,51,51);font-size:16px"&gt;</w:t>
      </w:r>
      <w:r>
        <w:rPr/>
        <w:t>张卫胜：</w:t>
      </w:r>
      <w:r>
        <w:rPr/>
        <w:t>&lt;/span&gt;&lt;/p&gt;&lt;p style=";text-autospace:ideograph-numeric;text-align:center;line-height:24px"&gt;&lt;span style="font-family:</w:t>
      </w:r>
      <w:r>
        <w:rPr/>
        <w:t>宋体</w:t>
      </w:r>
      <w:r>
        <w:rPr/>
        <w:t>;color:rgb(51,51,51);font-size:16px"&gt;13617598008&lt;/span&gt;&lt;/p&gt;&lt;p style=";text-autospace:ideograph-numeric;text-align:center;line-height:24px"&gt;&lt;span style="font-family:</w:t>
      </w:r>
      <w:r>
        <w:rPr/>
        <w:t>宋体</w:t>
      </w:r>
      <w:r>
        <w:rPr/>
        <w:t>;color:rgb(51,51,51);font-size:16px"&gt;</w:t>
      </w:r>
      <w:r>
        <w:rPr/>
        <w:t>张蓉芳：</w:t>
      </w:r>
      <w:r>
        <w:rPr/>
        <w:t>&lt;/span&gt;&lt;/p&gt;&lt;p style=";text-autospace:ideograph-numeric;text-align:center;line-height:24px"&gt;&lt;span style="font-family:</w:t>
      </w:r>
      <w:r>
        <w:rPr/>
        <w:t>宋体</w:t>
      </w:r>
      <w:r>
        <w:rPr/>
        <w:t>;color:rgb(51,51,51);font-size:16px"&gt;13876269176&lt;/span&gt;&lt;/p&gt;&lt;/td&gt;&lt;/tr&gt;&lt;tr&gt;&lt;td width="113" valign="center" style="padding: 0px 7px; border-width: 1px; border-left-color: windowtext; border-right-color: windowtext; border-style: solid; border-top-color: initial; border-bottom-color: windowtext; background: rgb(255, 255, 255);"&gt;&lt;p style=";text-autospace:ideograph-numeric;text-align:center;line-height:24px"&gt;&lt;span style="font-family:</w:t>
      </w:r>
      <w:r>
        <w:rPr/>
        <w:t>宋体</w:t>
      </w:r>
      <w:r>
        <w:rPr/>
        <w:t>;color:rgb(51,51,51);font-size:16px"&gt;12</w:t>
      </w:r>
      <w:r>
        <w:rPr/>
        <w:t>月</w:t>
      </w:r>
      <w:r>
        <w:rPr/>
        <w:t>17</w:t>
      </w:r>
      <w:r>
        <w:rPr/>
        <w:t>日</w:t>
      </w:r>
      <w:r>
        <w:rPr/>
        <w:t>&lt;/span&gt;&lt;/p&gt;&lt;p style=";text-autospace:ideograph-numeric;text-align:center;line-height:24px"&gt;&lt;span style="font-family:</w:t>
      </w:r>
      <w:r>
        <w:rPr/>
        <w:t>宋体</w:t>
      </w:r>
      <w:r>
        <w:rPr/>
        <w:t>;color:rgb(51,51,51);font-size:16px"&gt;7:50--8:10&lt;/span&gt;&lt;/p&gt;&lt;p style=";text-autospace:ideograph-numeric;text-align:center;line-height:24px"&gt;&lt;span style="font-family:</w:t>
      </w:r>
      <w:r>
        <w:rPr/>
        <w:t>宋体</w:t>
      </w:r>
      <w:r>
        <w:rPr/>
        <w:t>;color:rgb(51,51,51);font-size:16px"&gt;&amp;nbsp;&lt;/span&gt;&lt;/p&gt;&lt;p style=";text-autospace:ideograph-numeric;text-align:center;line-height:24px"&gt;&lt;span style="font-family:</w:t>
      </w:r>
      <w:r>
        <w:rPr/>
        <w:t>宋体</w:t>
      </w:r>
      <w:r>
        <w:rPr/>
        <w:t>;color:rgb(51,51,51);font-size:16px"&gt;8:10—8:50&lt;/span&gt;&lt;/p&gt;&lt;p style=";text-autospace:ideograph-numeric;text-align:center;line-height:24px"&gt;&lt;span style="font-family:</w:t>
      </w:r>
      <w:r>
        <w:rPr/>
        <w:t>宋体</w:t>
      </w:r>
      <w:r>
        <w:rPr/>
        <w:t>;color:rgb(51,51,51);font-size:16px"&gt;&amp;nbsp;&lt;/span&gt;&lt;/p&gt;&lt;p style=";text-autospace:ideograph-numeric;text-align:center;line-height:24px"&gt;&lt;span style="font-family:</w:t>
      </w:r>
      <w:r>
        <w:rPr/>
        <w:t>宋体</w:t>
      </w:r>
      <w:r>
        <w:rPr/>
        <w:t>;color:rgb(51,51,51);font-size:16px"&gt;&amp;nbsp;&lt;/span&gt;&lt;/p&gt;&lt;p style=";text-autospace:ideograph-numeric;text-align:center;line-height:24px"&gt;&lt;span style="font-family:</w:t>
      </w:r>
      <w:r>
        <w:rPr/>
        <w:t>宋体</w:t>
      </w:r>
      <w:r>
        <w:rPr/>
        <w:t>;color:rgb(51,51,51);font-size:16px"&gt;&amp;nbsp;&lt;/span&gt;&lt;/p&gt;&lt;p style=";text-autospace:ideograph-numeric;text-align:center;line-height:24px"&gt;&lt;span style="font-family:</w:t>
      </w:r>
      <w:r>
        <w:rPr/>
        <w:t>宋体</w:t>
      </w:r>
      <w:r>
        <w:rPr/>
        <w:t>;color:rgb(51,51,51);font-size:16px"&gt;9:00—12:00&lt;/span&gt;&lt;/p&gt;&lt;p style=";text-autospace:ideograph-numeric;text-align:center;line-height:24px"&gt;&lt;span style="font-family:</w:t>
      </w:r>
      <w:r>
        <w:rPr/>
        <w:t>宋体</w:t>
      </w:r>
      <w:r>
        <w:rPr/>
        <w:t>;color:rgb(51,51,51);font-size:16px"&gt;&amp;nbsp;&lt;/span&gt;&lt;/p&gt;&lt;p style=";text-autospace:ideograph-numeric;text-align:justify;text-justify:inter-ideograph;line-height:24px"&gt;&lt;span style="font-family:</w:t>
      </w:r>
      <w:r>
        <w:rPr/>
        <w:t>宋体</w:t>
      </w:r>
      <w:r>
        <w:rPr/>
        <w:t>;color:rgb(51,51,51);font-size:16px"&gt;&amp;nbsp;&lt;/span&gt;&lt;/p&gt;&lt;p style=";text-autospace:ideograph-numeric;text-align:center;line-height:24px"&gt;&lt;span style="font-family:</w:t>
      </w:r>
      <w:r>
        <w:rPr/>
        <w:t>宋体</w:t>
      </w:r>
      <w:r>
        <w:rPr/>
        <w:t>;color:rgb(51,51,51);font-size:16px"&gt;15:00-15:40&lt;/span&gt;&lt;/p&gt;&lt;p style=";text-autospace:ideograph-numeric;text-align:center;line-height:24px"&gt;&lt;span style="font-family:</w:t>
      </w:r>
      <w:r>
        <w:rPr/>
        <w:t>宋体</w:t>
      </w:r>
      <w:r>
        <w:rPr/>
        <w:t>;color:rgb(51,51,51);font-size:16px"&gt;&amp;nbsp;&lt;/span&gt;&lt;/p&gt;&lt;p style=";text-autospace:ideograph-numeric;text-align:center;line-height:24px"&gt;&lt;span style="font-family:</w:t>
      </w:r>
      <w:r>
        <w:rPr/>
        <w:t>宋体</w:t>
      </w:r>
      <w:r>
        <w:rPr/>
        <w:t>;color:rgb(51,51,51);font-size:16px"&gt;&amp;nbsp;&lt;/span&gt;&lt;/p&gt;&lt;p style=";text-autospace:ideograph-numeric;text-align:center;line-height:24px"&gt;&lt;span style="font-family:</w:t>
      </w:r>
      <w:r>
        <w:rPr/>
        <w:t>宋体</w:t>
      </w:r>
      <w:r>
        <w:rPr/>
        <w:t>;color:rgb(51,51,51);font-size:16px"&gt;15:50-18:40&lt;/span&gt;&lt;/p&gt;&lt;/td&gt;&lt;td width="170" valign="center" style="padding: 0px 7px; border-width: 1px; border-style: solid; border-left-color: initial; border-right-color: windowtext; border-top-color: initial; border-bottom-color: windowtext; background: rgb(255, 255, 255);"&gt;&lt;p style=";text-autospace:ideograph-numeric;text-align:center;line-height:24px"&gt;&lt;span style="font-family:</w:t>
      </w:r>
      <w:r>
        <w:rPr/>
        <w:t>宋体</w:t>
      </w:r>
      <w:r>
        <w:rPr/>
        <w:t>;color:rgb(51,51,51);font-size:16px"&gt;&amp;nbsp;&lt;/span&gt;&lt;/p&gt;&lt;p style=";text-autospace:ideograph-numeric;text-align:center;line-height:24px"&gt;&lt;span style="font-family:</w:t>
      </w:r>
      <w:r>
        <w:rPr/>
        <w:t>宋体</w:t>
      </w:r>
      <w:r>
        <w:rPr/>
        <w:t>;color:rgb(51,51,51);font-size:16px"&gt;</w:t>
      </w:r>
      <w:r>
        <w:rPr/>
        <w:t>活动开幕式</w:t>
      </w:r>
      <w:r>
        <w:rPr/>
        <w:t>&lt;/span&gt;&lt;/p&gt;&lt;p style=";text-autospace:ideograph-numeric;text-align:center;line-height:24px"&gt;&lt;span style="font-family:</w:t>
      </w:r>
      <w:r>
        <w:rPr/>
        <w:t>宋体</w:t>
      </w:r>
      <w:r>
        <w:rPr/>
        <w:t>;color:rgb(51,51,51);font-size:16px"&gt;&amp;nbsp;&lt;/span&gt;&lt;/p&gt;&lt;p style=";text-autospace:ideograph-numeric;text-align:center;line-height:24px"&gt;&lt;span style="font-family:</w:t>
      </w:r>
      <w:r>
        <w:rPr/>
        <w:t>宋体</w:t>
      </w:r>
      <w:r>
        <w:rPr/>
        <w:t>;color:rgb(51,51,51);font-size:16px"&gt;&amp;nbsp;&lt;/span&gt;&lt;/p&gt;&lt;p style=";text-autospace:ideograph-numeric;text-align:center;line-height:24px"&gt;&lt;span style="font-family:</w:t>
      </w:r>
      <w:r>
        <w:rPr/>
        <w:t>宋体</w:t>
      </w:r>
      <w:r>
        <w:rPr/>
        <w:t>;color:rgb(51,51,51);font-size:16px"&gt;</w:t>
      </w:r>
      <w:r>
        <w:rPr/>
        <w:t>研讨课：《购物讲文明》（四年级）</w:t>
      </w:r>
      <w:r>
        <w:rPr/>
        <w:t>&lt;/span&gt;&lt;/p&gt;&lt;p style=";text-autospace:ideograph-numeric;text-align:center;line-height:24px"&gt;&lt;span style="font-family:</w:t>
      </w:r>
      <w:r>
        <w:rPr/>
        <w:t>宋体</w:t>
      </w:r>
      <w:r>
        <w:rPr/>
        <w:t>;color:rgb(51,51,51);font-size:16px"&gt;&amp;nbsp;&lt;/span&gt;&lt;/p&gt;&lt;p style=";text-autospace:ideograph-numeric;text-align:center;line-height:24px"&gt;&lt;span style="font-family:</w:t>
      </w:r>
      <w:r>
        <w:rPr/>
        <w:t>宋体</w:t>
      </w:r>
      <w:r>
        <w:rPr/>
        <w:t>;color:rgb(51,51,51);font-size:16px"&gt;&amp;nbsp;&lt;/span&gt;&lt;/p&gt;&lt;p style=";text-autospace:ideograph-numeric;text-align:center;line-height:24px"&gt;&lt;span</w:t>
      </w:r>
    </w:p>
    <w:p>
      <w:pPr>
        <w:pStyle w:val="PreformattedText"/>
        <w:bidi w:val="0"/>
        <w:spacing w:before="0" w:after="0"/>
        <w:jc w:val="left"/>
        <w:rPr/>
      </w:pPr>
      <w:r>
        <w:rPr/>
        <w:t xml:space="preserve"> </w:t>
      </w:r>
      <w:r>
        <w:rPr/>
        <w:t>style="font-family:</w:t>
      </w:r>
      <w:r>
        <w:rPr/>
        <w:t>宋体</w:t>
      </w:r>
      <w:r>
        <w:rPr/>
        <w:t>;color:rgb(51,51,51);font-size:16px"&gt;</w:t>
      </w:r>
      <w:r>
        <w:rPr/>
        <w:t>讲座：（待定）</w:t>
      </w:r>
      <w:r>
        <w:rPr/>
        <w:t>&lt;/span&gt;&lt;/p&gt;&lt;p style=";text-autospace:ideograph-numeric;text-align:center;line-height:24px"&gt;&lt;span style="font-family:</w:t>
      </w:r>
      <w:r>
        <w:rPr/>
        <w:t>宋体</w:t>
      </w:r>
      <w:r>
        <w:rPr/>
        <w:t>;color:rgb(51,51,51);font-size:16px"&gt;&amp;nbsp;&lt;/span&gt;&lt;/p&gt;&lt;p style=";text-autospace:ideograph-numeric;text-align:center;line-height:24px"&gt;&lt;span style="font-family:</w:t>
      </w:r>
      <w:r>
        <w:rPr/>
        <w:t>宋体</w:t>
      </w:r>
      <w:r>
        <w:rPr/>
        <w:t>;color:rgb(51,51,51);font-size:16px"&gt;&amp;nbsp;&lt;/span&gt;&lt;/p&gt;&lt;p style="text-autospace:ideograph-numeric;text-align:center;line-height:24px"&gt;&lt;span style="font-family:</w:t>
      </w:r>
      <w:r>
        <w:rPr/>
        <w:t>宋体</w:t>
      </w:r>
      <w:r>
        <w:rPr/>
        <w:t>;color:rgb(51,51,51);font-size:16px"&gt;</w:t>
      </w:r>
      <w:r>
        <w:rPr/>
        <w:t>班会研究课：做时间的小主人</w:t>
      </w:r>
      <w:r>
        <w:rPr/>
        <w:t>&lt;/span&gt;&lt;/p&gt;&lt;p style=";text-autospace:ideograph-numeric;text-align:justify;text-justify:inter-ideograph;line-height:24px"&gt;&lt;span style="font-family:</w:t>
      </w:r>
      <w:r>
        <w:rPr/>
        <w:t>宋体</w:t>
      </w:r>
      <w:r>
        <w:rPr/>
        <w:t>;color:rgb(51,51,51);font-size:16px"&gt;&amp;nbsp;&lt;/span&gt;&lt;/p&gt;&lt;p style=";text-autospace:ideograph-numeric;text-align:center;line-height:24px"&gt;&lt;span style="font-family:</w:t>
      </w:r>
      <w:r>
        <w:rPr/>
        <w:t>宋体</w:t>
      </w:r>
      <w:r>
        <w:rPr/>
        <w:t>;color:rgb(51,51,51);font-size:16px"&gt;</w:t>
      </w:r>
      <w:r>
        <w:rPr/>
        <w:t>讲座：道德与法治课和班队课的有效融合</w:t>
      </w:r>
      <w:r>
        <w:rPr/>
        <w:t>&lt;/span&gt;&lt;/p&gt;&lt;/td&gt;&lt;td width="107" valign="center" style="padding: 0px 7px; border-width: 1px; border-style: solid; border-left-color: initial; border-right-color: windowtext; border-top-color: initial; border-bottom-color: windowtext; background: rgb(255, 255, 255);"&gt;&lt;p style=";text-autospace:ideograph-numeric;text-align:center;line-height:24px"&gt;&lt;span style="font-family:</w:t>
      </w:r>
      <w:r>
        <w:rPr/>
        <w:t>宋体</w:t>
      </w:r>
      <w:r>
        <w:rPr/>
        <w:t>;color:rgb(51,51,51);font-size:16px"&gt;&amp;nbsp;&lt;/span&gt;&lt;/p&gt;&lt;p style=";text-autospace:ideograph-numeric;text-align:center;line-height:24px"&gt;&lt;span style="font-family:</w:t>
      </w:r>
      <w:r>
        <w:rPr/>
        <w:t>宋体</w:t>
      </w:r>
      <w:r>
        <w:rPr/>
        <w:t>;color:rgb(51,51,51);font-size:16px"&gt;&amp;nbsp;&lt;/span&gt;&lt;/p&gt;&lt;p style=";text-autospace:ideograph-numeric;text-align:center;line-height:24px"&gt;&lt;span style="font-family:</w:t>
      </w:r>
      <w:r>
        <w:rPr/>
        <w:t>宋体</w:t>
      </w:r>
      <w:r>
        <w:rPr/>
        <w:t>;color:rgb(51,51,51);font-size:16px"&gt;&amp;nbsp;&lt;/span&gt;&lt;/p&gt;&lt;p style=";text-autospace:ideograph-numeric;text-align:center;line-height:24px"&gt;&lt;span style="font-family:</w:t>
      </w:r>
      <w:r>
        <w:rPr/>
        <w:t>宋体</w:t>
      </w:r>
      <w:r>
        <w:rPr/>
        <w:t>;color:rgb(51,51,51);font-size:16px"&gt;</w:t>
      </w:r>
      <w:r>
        <w:rPr/>
        <w:t>主讲：谢文仙（授课教师）</w:t>
      </w:r>
      <w:r>
        <w:rPr/>
        <w:t>&lt;/span&gt;&lt;/p&gt;&lt;p style=";text-autospace:ideograph-numeric;text-align:center;line-height:24px"&gt;&lt;span style="font-family:</w:t>
      </w:r>
      <w:r>
        <w:rPr/>
        <w:t>宋体</w:t>
      </w:r>
      <w:r>
        <w:rPr/>
        <w:t>;color:rgb(51,51,51);font-size:16px"&gt;&amp;nbsp;&lt;/span&gt;&lt;/p&gt;&lt;p style=";text-autospace:ideograph-numeric;text-align:center;line-height:24px"&gt;&lt;span style="font-family:</w:t>
      </w:r>
      <w:r>
        <w:rPr/>
        <w:t>宋体</w:t>
      </w:r>
      <w:r>
        <w:rPr/>
        <w:t>;color:rgb(51,51,51);font-size:16px"&gt;&amp;nbsp;&lt;/span&gt;&lt;/p&gt;&lt;p style=";text-autospace:ideograph-numeric;text-align:center;line-height:24px"&gt;&lt;span style="font-family:</w:t>
      </w:r>
      <w:r>
        <w:rPr/>
        <w:t>宋体</w:t>
      </w:r>
      <w:r>
        <w:rPr/>
        <w:t>;color:rgb(51,51,51);font-size:16px"&gt;&amp;nbsp;&lt;/span&gt;&lt;/p&gt;&lt;p style=";text-autospace:ideograph-numeric;text-align:center;line-height:24px"&gt;&lt;span style="font-family:</w:t>
      </w:r>
      <w:r>
        <w:rPr/>
        <w:t>宋体</w:t>
      </w:r>
      <w:r>
        <w:rPr/>
        <w:t>;color:rgb(51,51,51);font-size:16px"&gt;</w:t>
      </w:r>
      <w:r>
        <w:rPr/>
        <w:t>主讲：张卫胜（专家）</w:t>
      </w:r>
      <w:r>
        <w:rPr/>
        <w:t>&lt;/span&gt;&lt;/p&gt;&lt;p style=";text-autospace:ideograph-numeric;text-align:justify;text-justify:inter-ideograph;line-height:24px"&gt;&lt;span style="font-family:</w:t>
      </w:r>
      <w:r>
        <w:rPr/>
        <w:t>宋体</w:t>
      </w:r>
      <w:r>
        <w:rPr/>
        <w:t>;color:rgb(51,51,51);font-size:16px"&gt;&amp;nbsp;&lt;/span&gt;&lt;/p&gt;&lt;p style="text-autospace:ideograph-numeric;text-align:center;line-height:24px"&gt;&lt;span style="font-family:</w:t>
      </w:r>
      <w:r>
        <w:rPr/>
        <w:t>宋体</w:t>
      </w:r>
      <w:r>
        <w:rPr/>
        <w:t>;color:rgb(51,51,51);font-size:16px"&gt;</w:t>
      </w:r>
      <w:r>
        <w:rPr/>
        <w:t>主讲：</w:t>
      </w:r>
      <w:r>
        <w:rPr/>
        <w:t>&lt;/span&gt;&lt;span style="font-family:</w:t>
      </w:r>
      <w:r>
        <w:rPr/>
        <w:t>宋体</w:t>
      </w:r>
      <w:r>
        <w:rPr/>
        <w:t>;color:rgb(51,51,51);font-size:16px"&gt;</w:t>
      </w:r>
      <w:r>
        <w:rPr/>
        <w:t>李俊蓉</w:t>
      </w:r>
      <w:r>
        <w:rPr/>
        <w:t>&lt;/span&gt;&lt;span style="font-family:</w:t>
      </w:r>
      <w:r>
        <w:rPr/>
        <w:t>宋体</w:t>
      </w:r>
      <w:r>
        <w:rPr/>
        <w:t>;color:rgb(51,51,51);font-size:16px"&gt;</w:t>
      </w:r>
      <w:r>
        <w:rPr/>
        <w:t>（授课教师）</w:t>
      </w:r>
      <w:r>
        <w:rPr/>
        <w:t>&lt;/span&gt;&lt;/p&gt;&lt;p style=";text-autospace:ideograph-numeric;text-align:justify;text-justify:inter-ideograph;line-height:24px"&gt;&lt;span style="font-family:</w:t>
      </w:r>
      <w:r>
        <w:rPr/>
        <w:t>宋体</w:t>
      </w:r>
      <w:r>
        <w:rPr/>
        <w:t>;color:rgb(51,51,51);font-size:16px"&gt;&amp;nbsp;&lt;/span&gt;&lt;/p&gt;&lt;p style=";text-autospace:ideograph-numeric;text-align:center;line-height:24px"&gt;&lt;span style="font-family:</w:t>
      </w:r>
      <w:r>
        <w:rPr/>
        <w:t>宋体</w:t>
      </w:r>
      <w:r>
        <w:rPr/>
        <w:t>;color:rgb(51,51,51);font-size:16px"&gt;</w:t>
      </w:r>
      <w:r>
        <w:rPr/>
        <w:t>主讲：</w:t>
      </w:r>
      <w:r>
        <w:rPr/>
        <w:t>&lt;/span&gt;&lt;span style="font-family:</w:t>
      </w:r>
      <w:r>
        <w:rPr/>
        <w:t>宋体</w:t>
      </w:r>
      <w:r>
        <w:rPr/>
        <w:t>;color:rgb(51,51,51);font-size:16px"&gt;</w:t>
      </w:r>
      <w:r>
        <w:rPr/>
        <w:t>李俊蓉</w:t>
      </w:r>
      <w:r>
        <w:rPr/>
        <w:t>&lt;/span&gt;&lt;/p&gt;&lt;/td&gt;&lt;td width="101" valign="center" rowspan="2" style="padding: 0px 7px; border-width: 1px; border-style: solid; border-left-color: initial; border-right-color: windowtext; border-top-color: initial; border-bottom-color: initial; background: rgb(255, 255, 255);"&gt;&lt;p style=";text-autospace:ideograph-numeric;text-align:center;line-height:24px"&gt;&lt;span style="font-family:</w:t>
      </w:r>
      <w:r>
        <w:rPr/>
        <w:t>宋体</w:t>
      </w:r>
      <w:r>
        <w:rPr/>
        <w:t>;color:rgb(51,51,51);font-size:16px"&gt;</w:t>
      </w:r>
      <w:r>
        <w:rPr/>
        <w:t>活动地址：</w:t>
      </w:r>
      <w:r>
        <w:rPr/>
        <w:t>&lt;/span&gt;&lt;/p&gt;&lt;p style=";text-autospace:ideograph-numeric;text-align:center;line-height:24px"&gt;&lt;span style="font-family:</w:t>
      </w:r>
      <w:r>
        <w:rPr/>
        <w:t>宋体</w:t>
      </w:r>
      <w:r>
        <w:rPr/>
        <w:t>;color:rgb(51,51,51);font-size:16px"&gt;</w:t>
      </w:r>
      <w:r>
        <w:rPr/>
        <w:t>临高县临城第三小学</w:t>
      </w:r>
      <w:r>
        <w:rPr/>
        <w:t>&lt;/span&gt;&lt;/p&gt;&lt;/td&gt;&lt;/tr&gt;&lt;tr style="height:90px"&gt;&lt;td width="113" valign="center" style="padding: 0px 7px; border-width: 1px; border-left-color: windowtext; border-right-color: windowtext; border-style: solid; border-top-color: initial; border-bottom-color: windowtext; background: rgb(255, 255, 255);"&gt;&lt;p style=";text-autospace:ideograph-numeric;text-align:center;line-height:24px"&gt;&lt;span style="font-family:</w:t>
      </w:r>
      <w:r>
        <w:rPr/>
        <w:t>宋体</w:t>
      </w:r>
      <w:r>
        <w:rPr/>
        <w:t>;color:rgb(51,51,51);font-size:16px"&gt;12</w:t>
      </w:r>
      <w:r>
        <w:rPr/>
        <w:t>月</w:t>
      </w:r>
      <w:r>
        <w:rPr/>
        <w:t>18</w:t>
      </w:r>
      <w:r>
        <w:rPr/>
        <w:t>日</w:t>
      </w:r>
      <w:r>
        <w:rPr/>
        <w:t>&lt;/span&gt;&lt;/p&gt;&lt;p style=";text-autospace:ideograph-numeric;text-align:center;line-height:24px"&gt;&lt;span style="font-family:</w:t>
      </w:r>
      <w:r>
        <w:rPr/>
        <w:t>宋体</w:t>
      </w:r>
      <w:r>
        <w:rPr/>
        <w:t>;color:rgb(51,51,51);font-size:16px"&gt;9:00—12:00&lt;/span&gt;&lt;/p&gt;&lt;/td&gt;&lt;td width="170" valign="center" style="padding: 0px 7px; border-width: 1px; border-style: solid; border-left-color: initial; border-right-color: windowtext; border-top-color: initial; border-bottom-color: windowtext; background: rgb(255, 255, 255);"&gt;&lt;p style=";text-autospace:ideograph-numeric;text-align:center;line-height:24px"&gt;&lt;span style="font-family:</w:t>
      </w:r>
      <w:r>
        <w:rPr/>
        <w:t>宋体</w:t>
      </w:r>
      <w:r>
        <w:rPr/>
        <w:t>;color:rgb(51,51,51);font-size:16px"&gt;&lt;span style="font-family:</w:t>
      </w:r>
      <w:r>
        <w:rPr/>
        <w:t>宋体</w:t>
      </w:r>
      <w:r>
        <w:rPr/>
        <w:t>"&gt;</w:t>
      </w:r>
      <w:r>
        <w:rPr/>
        <w:t>讲座：</w:t>
      </w:r>
      <w:r>
        <w:rPr/>
        <w:t>&lt;/span&gt;“</w:t>
      </w:r>
      <w:r>
        <w:rPr/>
        <w:t>五育”背景下的小学道德与法治课堂</w:t>
      </w:r>
      <w:r>
        <w:rPr/>
        <w:t>&lt;/span&gt;&lt;/p&gt;&lt;/td&gt;&lt;td width="107" valign="center" style="padding: 0px 7px; border-width: 1px; border-style: solid; border-left-color: initial; border-right-color: windowtext; border-top-color: initial; border-bottom-color: windowtext; background: rgb(255, 255, 255);"&gt;&lt;p style=";text-autospace:ideograph-numeric;text-align:center;line-height:24px"&gt;&lt;span style="font-family:</w:t>
      </w:r>
      <w:r>
        <w:rPr/>
        <w:t>宋体</w:t>
      </w:r>
      <w:r>
        <w:rPr/>
        <w:t>;color:rgb(51,51,51);font-size:16px"&gt;</w:t>
      </w:r>
      <w:r>
        <w:rPr/>
        <w:t>主讲：陈文华（专家）</w:t>
      </w:r>
      <w:r>
        <w:rPr/>
        <w:t>&lt;/span&gt;&lt;/p&gt;&lt;/td&gt;&lt;/tr&gt;&lt;tr&gt;&lt;td width="113" valign="center" style="padding: 0px 7px; border-width: 1px; border-left-color: windowtext; border-right-color: windowtext; border-style: solid; border-top-color: initial; border-bottom-color: windowtext; background: rgb(255, 255, 255);"&gt;&lt;p style=";text-autospace:ideograph-numeric;text-align:center;line-height:24px"&gt;&lt;span style="font-family:</w:t>
      </w:r>
      <w:r>
        <w:rPr/>
        <w:t>宋体</w:t>
      </w:r>
      <w:r>
        <w:rPr/>
        <w:t>;color:rgb(51,51,51);font-size:16px"&gt;12</w:t>
      </w:r>
      <w:r>
        <w:rPr/>
        <w:t>月</w:t>
      </w:r>
      <w:r>
        <w:rPr/>
        <w:t>18</w:t>
      </w:r>
      <w:r>
        <w:rPr/>
        <w:t>日</w:t>
      </w:r>
      <w:r>
        <w:rPr/>
        <w:t>&lt;/span&gt;&lt;/p&gt;&lt;p style=";text-autospace:ideograph-numeric;text-align:center;line-height:24px"&gt;&lt;span style="font-family:</w:t>
      </w:r>
      <w:r>
        <w:rPr/>
        <w:t>宋体</w:t>
      </w:r>
      <w:r>
        <w:rPr/>
        <w:t>;color:rgb(51,51,51);font-size:16px"&gt;</w:t>
      </w:r>
      <w:r>
        <w:rPr/>
        <w:t>下午</w:t>
      </w:r>
      <w:r>
        <w:rPr/>
        <w:t>&lt;/span&gt;&lt;/p&gt;&lt;/td&gt;&lt;td width="542" valign="center" colspan="5" style="padding: 0px 7px; border-width: 1px; border-style: solid; border-left-color: initial; border-right-color: windowtext; border-top-color: initial; border-bottom-color: windowtext; background: rgb(255, 255, 255);"&gt;&lt;p style=";text-autospace:ideograph-numeric;text-align:center;line-height:24px"&gt;&lt;span style="font-family:</w:t>
      </w:r>
      <w:r>
        <w:rPr/>
        <w:t>宋体</w:t>
      </w:r>
      <w:r>
        <w:rPr/>
        <w:t>;color:rgb(51,51,51);font-size:16px"&gt;</w:t>
      </w:r>
      <w:r>
        <w:rPr/>
        <w:t>离会</w:t>
      </w:r>
      <w:r>
        <w:rPr/>
        <w:t xml:space="preserve">&lt;/span&gt;&lt;/p&gt;&lt;/td&gt;&lt;/tr&gt;&lt;/tbody&gt;&lt;/table&gt;&lt;p style="line-height: 150%"&gt;&lt;span style="font-family: </w:t>
      </w:r>
      <w:r>
        <w:rPr/>
        <w:t>黑体</w:t>
      </w:r>
      <w:r>
        <w:rPr/>
        <w:t>, SimHei; font-size: 20px;"&gt;&lt;strong&gt;</w:t>
      </w:r>
      <w:r>
        <w:rPr/>
        <w:t>四、林蓝工作室专题研修活动</w:t>
      </w:r>
      <w:r>
        <w:rPr/>
        <w:t>&lt;/strong&gt;&lt;/span&gt;&lt;/p&gt;&lt;table width="611"&gt;&lt;tbody&gt;&lt;tr style="height:63px" class="firstRow"&gt;&lt;td width="79" valign="top" style="padding: 0px 6px; border-width: 1px; border-color: windowtext; border-style: solid;"&gt;&lt;p style="margin-top:0;margin-right:0;margin-bottom:0;margin-left:0;text-autospace:ideograph-numeric;text-align:center;line-height:24px"&gt;&lt;span style="font-family:</w:t>
      </w:r>
      <w:r>
        <w:rPr/>
        <w:t>宋体</w:t>
      </w:r>
      <w:r>
        <w:rPr/>
        <w:t>;font-size:16px"&gt;</w:t>
      </w:r>
      <w:r>
        <w:rPr/>
        <w:t>活动时间</w:t>
      </w:r>
      <w:r>
        <w:rPr/>
        <w:t>&lt;/span&gt;&lt;/p&gt;&lt;/td&gt;&lt;td width="99" valign="top" style="padding: 0px 6px; border-width: 1px; border-style: solid; border-left-color: initial; border-right-color: windowtext; border-top-color: windowtext; border-bottom-color: windowtext;"&gt;&lt;p style="margin-top:0;margin-right:0;margin-bottom:0;margin-left:0;text-autospace:ideograph-numeric;text-align:center;line-height:24px"&gt;&lt;span style="font-family:</w:t>
      </w:r>
      <w:r>
        <w:rPr/>
        <w:t>宋体</w:t>
      </w:r>
      <w:r>
        <w:rPr/>
        <w:t>;font-size:16px"&gt;</w:t>
      </w:r>
      <w:r>
        <w:rPr/>
        <w:t>活动内容</w:t>
      </w:r>
      <w:r>
        <w:rPr/>
        <w:t>&lt;/span&gt;&lt;/p&gt;&lt;/td&gt;&lt;td width="75" valign="top" style="padding: 0px 6px; border-width: 1px; border-style: solid; border-left-color: initial; border-right-color: windowtext; border-top-color: windowtext; border-bottom-color: windowtext;"&gt;&lt;p style="margin-top:0;margin-right:0;margin-bottom:0;margin-left:0;text-autospace:ideograph-numeric;text-align:center;line-height:24px"&gt;&lt;span style="font-family:</w:t>
      </w:r>
      <w:r>
        <w:rPr/>
        <w:t>宋体</w:t>
      </w:r>
      <w:r>
        <w:rPr/>
        <w:t>;font-size:16px"&gt;</w:t>
      </w:r>
      <w:r>
        <w:rPr/>
        <w:t>主讲人</w:t>
      </w:r>
      <w:r>
        <w:rPr/>
        <w:t>&lt;/span&gt;&lt;/p&gt;&lt;/td&gt;&lt;td width="93" valign="top" style="padding: 0px 6px; border-width: 1px; border-style: solid; border-left-color: initial; border-right-color: windowtext; border-top-color: windowtext; border-bottom-color: windowtext;"&gt;&lt;p style="margin-top:0;margin-right:0;margin-bottom:0;margin-left:0;text-autospace:ideograph-numeric;text-align:center;line-height:24px"&gt;&lt;span style="font-family:</w:t>
      </w:r>
      <w:r>
        <w:rPr/>
        <w:t>宋体</w:t>
      </w:r>
      <w:r>
        <w:rPr/>
        <w:t>;font-size:16px"&gt;</w:t>
      </w:r>
      <w:r>
        <w:rPr/>
        <w:t>活动地点及主持人</w:t>
      </w:r>
      <w:r>
        <w:rPr/>
        <w:t>&lt;/span&gt;&lt;/p&gt;&lt;/td&gt;&lt;td width="85" valign="top" style="padding: 0px 6px; border-width: 1px; border-style: solid; border-left-color: initial; border-right-color: windowtext; border-top-color: windowtext; border-bottom-color: windowtext;"&gt;&lt;p style="margin-top:0;margin-right:0;margin-bottom:0;margin-left:0;text-autospace:ideograph-numeric;text-align:center;line-height:24px"&gt;&lt;span style="font-family:</w:t>
      </w:r>
      <w:r>
        <w:rPr/>
        <w:t>宋体</w:t>
      </w:r>
      <w:r>
        <w:rPr/>
        <w:t>;font-size:16px"&gt;</w:t>
      </w:r>
      <w:r>
        <w:rPr/>
        <w:t>活动人员</w:t>
      </w:r>
      <w:r>
        <w:rPr/>
        <w:t>&lt;/span&gt;&lt;/p&gt;&lt;/td&gt;&lt;td width="64" valign="top" style="padding: 0px 6px; border-width: 1px; border-style: solid; border-left-color: initial; border-right-color: windowtext; border-top-color: windowtext; border-bottom-color: windowtext;"&gt;&lt;p style="margin-top:0;margin-right:0;margin-bottom:0;margin-left:0;text-autospace:ideograph-numeric;text-align:center;line-height:24px"&gt;&lt;span style="font-family:</w:t>
      </w:r>
      <w:r>
        <w:rPr/>
        <w:t>宋体</w:t>
      </w:r>
      <w:r>
        <w:rPr/>
        <w:t>;font-size:16px"&gt;</w:t>
      </w:r>
      <w:r>
        <w:rPr/>
        <w:t>活动要求</w:t>
      </w:r>
      <w:r>
        <w:rPr/>
        <w:t>&lt;/span&gt;&lt;/p&gt;&lt;/td&gt;&lt;td width="116" valign="top" style="padding: 0px 6px; border-width: 1px; border-style: solid; border-left-color: initial; border-right-color: windowtext; border-top-color: windowtext; border-bottom-color: windowtext;"&gt;&lt;p style="margin-top:0;margin-right:0;margin-bottom:0;margin-left:0;text-autospace:ideograph-numeric;text-align:center;line-height:24px"&gt;&lt;span style="font-family:</w:t>
      </w:r>
      <w:r>
        <w:rPr/>
        <w:t>宋体</w:t>
      </w:r>
      <w:r>
        <w:rPr/>
        <w:t>;font-size:16px"&gt;&lt;span style="font-family:</w:t>
      </w:r>
      <w:r>
        <w:rPr/>
        <w:t>宋体</w:t>
      </w:r>
      <w:r>
        <w:rPr/>
        <w:t>"&gt;</w:t>
      </w:r>
      <w:r>
        <w:rPr/>
        <w:t>联系人</w:t>
      </w:r>
      <w:r>
        <w:rPr/>
        <w:t>&lt;/span&gt;/</w:t>
      </w:r>
      <w:r>
        <w:rPr/>
        <w:t>电话</w:t>
      </w:r>
      <w:r>
        <w:rPr/>
        <w:t>&lt;/span&gt;&lt;/p&gt;&lt;/td&gt;&lt;/tr&gt;&lt;tr style="height:102px"&gt;&lt;td width="79" valign="top" style="padding: 0px 6px; border-width: 1px; border-left-color: windowtext; border-right-color: windowtext; border-style: solid; border-top-color: initial; border-bottom-color: windowtext;"&gt;&lt;p style="margin-top:0;margin-right:0;margin-bottom:0;margin-left:0;text-autospace:ideograph-numeric;text-align:center;line-height:24px"&gt;&lt;span</w:t>
      </w:r>
    </w:p>
    <w:p>
      <w:pPr>
        <w:pStyle w:val="PreformattedText"/>
        <w:bidi w:val="0"/>
        <w:spacing w:before="0" w:after="0"/>
        <w:jc w:val="left"/>
        <w:rPr/>
      </w:pPr>
      <w:r>
        <w:rPr/>
        <w:t xml:space="preserve"> </w:t>
      </w:r>
      <w:r>
        <w:rPr/>
        <w:t>style="font-family:</w:t>
      </w:r>
      <w:r>
        <w:rPr/>
        <w:t>宋体</w:t>
      </w:r>
      <w:r>
        <w:rPr/>
        <w:t>;font-size:16px"&gt;1&lt;/span&gt;&lt;span style="font-family:</w:t>
      </w:r>
      <w:r>
        <w:rPr/>
        <w:t>宋体</w:t>
      </w:r>
      <w:r>
        <w:rPr/>
        <w:t>;font-size:16px"&gt;2&lt;/span&gt;&lt;span style="font-family:</w:t>
      </w:r>
      <w:r>
        <w:rPr/>
        <w:t>宋体</w:t>
      </w:r>
      <w:r>
        <w:rPr/>
        <w:t>;font-size:16px"&gt;</w:t>
      </w:r>
      <w:r>
        <w:rPr/>
        <w:t>月</w:t>
      </w:r>
      <w:r>
        <w:rPr/>
        <w:t>&lt;/span&gt;&lt;span style="font-family:</w:t>
      </w:r>
      <w:r>
        <w:rPr/>
        <w:t>宋体</w:t>
      </w:r>
      <w:r>
        <w:rPr/>
        <w:t>;font-size:16px"&gt;1&lt;/span&gt;&lt;span style="font-family:</w:t>
      </w:r>
      <w:r>
        <w:rPr/>
        <w:t>宋体</w:t>
      </w:r>
      <w:r>
        <w:rPr/>
        <w:t>;font-size:16px"&gt;</w:t>
      </w:r>
      <w:r>
        <w:rPr/>
        <w:t>日下午</w:t>
      </w:r>
      <w:r>
        <w:rPr/>
        <w:t>&lt;/span&gt;&lt;/p&gt;&lt;/td&gt;&lt;td width="99" valign="top" style="padding: 0px 6px; border-width: 1px; border-style: solid; border-left-color: initial; border-right-color: windowtext; border-top-color: initial; border-bottom-color: windowtext;"&gt;&lt;p style="margin-top:0;margin-right:0;margin-bottom:0;margin-left:0;text-autospace:ideograph-numeric;text-align:center;line-height:24px"&gt;&lt;span style="font-family:</w:t>
      </w:r>
      <w:r>
        <w:rPr/>
        <w:t>宋体</w:t>
      </w:r>
      <w:r>
        <w:rPr/>
        <w:t>;font-size:16px"&gt;</w:t>
      </w:r>
      <w:r>
        <w:rPr/>
        <w:t>报到</w:t>
      </w:r>
      <w:r>
        <w:rPr/>
        <w:t>&lt;/span&gt;&lt;/p&gt;&lt;/td&gt;&lt;td width="75" valign="top" style="padding: 0px 6px; border-width: 1px; border-style: solid; border-left-color: initial; border-right-color: windowtext; border-top-color: initial; border-bottom-color: windowtext;"&gt;&lt;br data-filtered="filtered"&gt;&lt;/td&gt;&lt;td width="93" valign="top" style="padding: 0px 6px; border-width: 1px; border-style: solid; border-left-color: initial; border-right-color: windowtext; border-top-color: initial; border-bottom-color: windowtext;"&gt;&lt;p style="margin-top:0;margin-right:0;margin-bottom:0;margin-left:0;text-autospace:ideograph-numeric;text-align:center;line-height:24px"&gt;&lt;span style="font-family:</w:t>
      </w:r>
      <w:r>
        <w:rPr/>
        <w:t>等线</w:t>
      </w:r>
      <w:r>
        <w:rPr/>
        <w:t>;font-size:16px"&gt;&lt;span style="font-family:</w:t>
      </w:r>
      <w:r>
        <w:rPr/>
        <w:t>等线</w:t>
      </w:r>
      <w:r>
        <w:rPr/>
        <w:t>"&gt;</w:t>
      </w:r>
      <w:r>
        <w:rPr/>
        <w:t>三亚市金鸡岭街</w:t>
      </w:r>
      <w:r>
        <w:rPr/>
        <w:t>&lt;/span&gt;113</w:t>
      </w:r>
      <w:r>
        <w:rPr/>
        <w:t>号维也纳酒店</w:t>
      </w:r>
      <w:r>
        <w:rPr/>
        <w:t>(</w:t>
      </w:r>
      <w:r>
        <w:rPr/>
        <w:t>三亚湾店</w:t>
      </w:r>
      <w:r>
        <w:rPr/>
        <w:t>)</w:t>
      </w:r>
      <w:r>
        <w:rPr/>
        <w:t>，电话：</w:t>
      </w:r>
      <w:r>
        <w:rPr/>
        <w:t>089838232666&lt;/span&gt;&lt;/p&gt;&lt;/td&gt;&lt;td width="85" valign="top" rowspan="5" style="padding: 0px 6px; border-width: 1px; border-style: solid; border-left-color: initial; border-right-color: windowtext; border-top-color: initial; border-bottom-color: windowtext;"&gt;&lt;p style="margin-top:0;margin-right:0;margin-bottom:0;margin-left:0;text-autospace:ideograph-numeric;line-height:24px"&gt;&lt;span style="font-family:</w:t>
      </w:r>
      <w:r>
        <w:rPr/>
        <w:t>宋体</w:t>
      </w:r>
      <w:r>
        <w:rPr/>
        <w:t>;font-size:16px"&gt;</w:t>
      </w:r>
      <w:r>
        <w:rPr/>
        <w:t>海南省小学</w:t>
      </w:r>
      <w:r>
        <w:rPr/>
        <w:t>&lt;/span&gt;&lt;span style="font-family:</w:t>
      </w:r>
      <w:r>
        <w:rPr/>
        <w:t>宋体</w:t>
      </w:r>
      <w:r>
        <w:rPr/>
        <w:t>;font-size:16px"&gt;</w:t>
      </w:r>
      <w:r>
        <w:rPr/>
        <w:t>科学</w:t>
      </w:r>
      <w:r>
        <w:rPr/>
        <w:t>&lt;/span&gt;&lt;span style="font-family:</w:t>
      </w:r>
      <w:r>
        <w:rPr/>
        <w:t>宋体</w:t>
      </w:r>
      <w:r>
        <w:rPr/>
        <w:t>;font-size:16px"&gt;</w:t>
      </w:r>
      <w:r>
        <w:rPr/>
        <w:t>卓越教师</w:t>
      </w:r>
      <w:r>
        <w:rPr/>
        <w:t>&lt;/span&gt;&lt;span style="font-family:</w:t>
      </w:r>
      <w:r>
        <w:rPr/>
        <w:t>宋体</w:t>
      </w:r>
      <w:r>
        <w:rPr/>
        <w:t>;font-size:16px"&gt;</w:t>
      </w:r>
      <w:r>
        <w:rPr/>
        <w:t>林蓝</w:t>
      </w:r>
      <w:r>
        <w:rPr/>
        <w:t>&lt;/span&gt;&lt;span style="font-family:</w:t>
      </w:r>
      <w:r>
        <w:rPr/>
        <w:t>宋体</w:t>
      </w:r>
      <w:r>
        <w:rPr/>
        <w:t>;font-size:16px"&gt;</w:t>
      </w:r>
      <w:r>
        <w:rPr/>
        <w:t>工作室成员（指导专家、成员）</w:t>
      </w:r>
      <w:r>
        <w:rPr/>
        <w:t>&lt;/span&gt;&lt;/p&gt;&lt;/td&gt;&lt;td width="64" valign="top" style="padding: 0px 6px; border-width: 1px; border-style: solid; border-left-color: initial; border-right-color: windowtext; border-top-color: initial; border-bottom-color: windowtext;"&gt;&lt;p style="margin-top:0;margin-right:0;margin-bottom:0;margin-left:0;text-autospace:ideograph-numeric;text-align:center;line-height:24px"&gt;&lt;span style="font-family:</w:t>
      </w:r>
      <w:r>
        <w:rPr/>
        <w:t>宋体</w:t>
      </w:r>
      <w:r>
        <w:rPr/>
        <w:t>;font-size:16px"&gt;</w:t>
      </w:r>
      <w:r>
        <w:rPr/>
        <w:t>非</w:t>
      </w:r>
      <w:r>
        <w:rPr/>
        <w:t>&lt;/span&gt;&lt;span style="font-family:</w:t>
      </w:r>
      <w:r>
        <w:rPr/>
        <w:t>宋体</w:t>
      </w:r>
      <w:r>
        <w:rPr/>
        <w:t>;font-size:16px"&gt;</w:t>
      </w:r>
      <w:r>
        <w:rPr/>
        <w:t>三亚</w:t>
      </w:r>
      <w:r>
        <w:rPr/>
        <w:t>&lt;/span&gt;&lt;span style="font-family:</w:t>
      </w:r>
      <w:r>
        <w:rPr/>
        <w:t>宋体</w:t>
      </w:r>
      <w:r>
        <w:rPr/>
        <w:t>;font-size:16px"&gt;</w:t>
      </w:r>
      <w:r>
        <w:rPr/>
        <w:t>市人员报到</w:t>
      </w:r>
      <w:r>
        <w:rPr/>
        <w:t>&lt;/span&gt;&lt;/p&gt;&lt;/td&gt;&lt;td width="116" valign="top" rowspan="6" style="padding: 0px 6px; border-width: 1px; border-style: solid; border-left-color: initial; border-right-color: windowtext; border-top-color: initial; border-bottom-color: initial;"&gt;&lt;p style="margin-top:0;margin-right:0;margin-bottom:0;margin-left:0;text-autospace:ideograph-numeric;text-align:center;line-height:24px"&gt;&lt;span style="font-family:</w:t>
      </w:r>
      <w:r>
        <w:rPr/>
        <w:t>宋体</w:t>
      </w:r>
      <w:r>
        <w:rPr/>
        <w:t>;font-size:16px"&gt;&lt;span style="font-family:</w:t>
      </w:r>
      <w:r>
        <w:rPr/>
        <w:t>宋体</w:t>
      </w:r>
      <w:r>
        <w:rPr/>
        <w:t>"&gt;</w:t>
      </w:r>
      <w:r>
        <w:rPr/>
        <w:t>陈苗</w:t>
      </w:r>
      <w:r>
        <w:rPr/>
        <w:t>&lt;/span&gt;13698921992&lt;/span&gt;&lt;/p&gt;&lt;p style="margin-top:0;margin-right:0;margin-bottom:0;margin-left:0;text-autospace:ideograph-numeric;text-align:center;line-height:24px"&gt;&lt;span style="font-family:</w:t>
      </w:r>
      <w:r>
        <w:rPr/>
        <w:t>等线</w:t>
      </w:r>
      <w:r>
        <w:rPr/>
        <w:t>;font-size:16px"&gt;&amp;nbsp;&lt;/span&gt;&lt;/p&gt;&lt;/td&gt;&lt;/tr&gt;&lt;tr style="height:103px"&gt;&lt;td width="79" valign="top" style="padding: 0px 6px; border-width: 1px; border-left-color: windowtext; border-right-color: windowtext; border-style: solid; border-top-color: initial; border-bottom-color: windowtext;"&gt;&lt;p style="margin-top:0;margin-right:0;margin-bottom:0;margin-left:0;text-autospace:ideograph-numeric;line-height:24px"&gt;&lt;span style="font-family:</w:t>
      </w:r>
      <w:r>
        <w:rPr/>
        <w:t>宋体</w:t>
      </w:r>
      <w:r>
        <w:rPr/>
        <w:t>;font-size:16px"&gt;1&lt;/span&gt;&lt;span style="font-family:</w:t>
      </w:r>
      <w:r>
        <w:rPr/>
        <w:t>宋体</w:t>
      </w:r>
      <w:r>
        <w:rPr/>
        <w:t>;font-size:16px"&gt;2&lt;/span&gt;&lt;span style="font-family:</w:t>
      </w:r>
      <w:r>
        <w:rPr/>
        <w:t>宋体</w:t>
      </w:r>
      <w:r>
        <w:rPr/>
        <w:t>;font-size:16px"&gt;</w:t>
      </w:r>
      <w:r>
        <w:rPr/>
        <w:t>月</w:t>
      </w:r>
      <w:r>
        <w:rPr/>
        <w:t>&lt;/span&gt;&lt;span style="font-family:</w:t>
      </w:r>
      <w:r>
        <w:rPr/>
        <w:t>宋体</w:t>
      </w:r>
      <w:r>
        <w:rPr/>
        <w:t>;font-size:16px"&gt;2&lt;/span&gt;&lt;span style="font-family:</w:t>
      </w:r>
      <w:r>
        <w:rPr/>
        <w:t>宋体</w:t>
      </w:r>
      <w:r>
        <w:rPr/>
        <w:t>;font-size:16px"&gt;&lt;span style="font-family:</w:t>
      </w:r>
      <w:r>
        <w:rPr/>
        <w:t>宋体</w:t>
      </w:r>
      <w:r>
        <w:rPr/>
        <w:t>"&gt;</w:t>
      </w:r>
      <w:r>
        <w:rPr/>
        <w:t>日上午（</w:t>
      </w:r>
      <w:r>
        <w:rPr/>
        <w:t>&lt;/span&gt;8</w:t>
      </w:r>
      <w:r>
        <w:rPr/>
        <w:t>：</w:t>
      </w:r>
      <w:r>
        <w:rPr/>
        <w:t>20</w:t>
      </w:r>
      <w:r>
        <w:rPr/>
        <w:t>至</w:t>
      </w:r>
      <w:r>
        <w:rPr/>
        <w:t>9</w:t>
      </w:r>
      <w:r>
        <w:rPr/>
        <w:t>：</w:t>
      </w:r>
      <w:r>
        <w:rPr/>
        <w:t>00</w:t>
      </w:r>
      <w:r>
        <w:rPr/>
        <w:t>）</w:t>
      </w:r>
      <w:r>
        <w:rPr/>
        <w:t>&lt;/span&gt;&lt;/p&gt;&lt;/td&gt;&lt;td width="99" valign="center" style="padding: 0px 6px; border-width: 1px; border-style: solid; border-left-color: initial; border-right-color: windowtext; border-top-color: initial; border-bottom-color: windowtext;"&gt;&lt;p style="margin-top:0;margin-right:0;margin-bottom:0;margin-left:0;text-autospace:ideograph-numeric;line-height:24px"&gt;&lt;span style="font-family:</w:t>
      </w:r>
      <w:r>
        <w:rPr/>
        <w:t>宋体</w:t>
      </w:r>
      <w:r>
        <w:rPr/>
        <w:t>;font-size:16px"&gt;</w:t>
      </w:r>
      <w:r>
        <w:rPr/>
        <w:t>空气占据空间</w:t>
      </w:r>
      <w:r>
        <w:rPr/>
        <w:t>&lt;/span&gt;&lt;/p&gt;&lt;/td&gt;&lt;td width="75" valign="center" style="padding: 0px 6px; border-width: 1px; border-style: solid; border-left-color: initial; border-right-color: windowtext; border-top-color: initial; border-bottom-color: windowtext;"&gt;&lt;p style="margin-top:0;margin-right:0;margin-bottom:0;margin-left:0;text-autospace:ideograph-numeric;text-align:center;line-height:24px"&gt;&lt;span style="font-family:</w:t>
      </w:r>
      <w:r>
        <w:rPr/>
        <w:t>宋体</w:t>
      </w:r>
      <w:r>
        <w:rPr/>
        <w:t>;font-size:16px"&gt;</w:t>
      </w:r>
      <w:r>
        <w:rPr/>
        <w:t>江苏特级教师曹燕琴</w:t>
      </w:r>
      <w:r>
        <w:rPr/>
        <w:t>&lt;/span&gt;&lt;/p&gt;&lt;/td&gt;&lt;td width="93" valign="center" rowspan="4" style="padding: 0px 6px; border-width: 1px; border-style: solid; border-left-color: initial; border-right-color: windowtext; border-top-color: initial; border-bottom-color: windowtext;"&gt;&lt;p style="margin-top:0;margin-right:0;margin-bottom:0;margin-left:0;text-autospace:ideograph-numeric;text-align:justify;text-justify:inter-ideograph;line-height:24px"&gt;&lt;span style="font-family:</w:t>
      </w:r>
      <w:r>
        <w:rPr/>
        <w:t>宋体</w:t>
      </w:r>
      <w:r>
        <w:rPr/>
        <w:t>;font-size:16px"&gt;&lt;span style="font-family:</w:t>
      </w:r>
      <w:r>
        <w:rPr/>
        <w:t>宋体</w:t>
      </w:r>
      <w:r>
        <w:rPr/>
        <w:t>"&gt;</w:t>
      </w:r>
      <w:r>
        <w:rPr/>
        <w:t>三亚市第九小学</w:t>
      </w:r>
      <w:r>
        <w:rPr/>
        <w:t xml:space="preserve">&lt;/span&gt; </w:t>
      </w:r>
      <w:r>
        <w:rPr/>
        <w:t>林蓝</w:t>
      </w:r>
      <w:r>
        <w:rPr/>
        <w:t>&lt;/span&gt;&lt;/p&gt;&lt;/td&gt;&lt;td width="64" valign="top" rowspan="4" style="padding: 0px 6px; border-width: 1px; border-style: solid; border-left-color: initial; border-right-color: windowtext; border-top-color: initial; border-bottom-color: windowtext;"&gt;&lt;p style="margin-top:0;margin-right:0;margin-bottom:0;margin-left:0;text-autospace:ideograph-numeric;line-height:24px"&gt;&lt;span style="font-family:</w:t>
      </w:r>
      <w:r>
        <w:rPr/>
        <w:t>等线</w:t>
      </w:r>
      <w:r>
        <w:rPr/>
        <w:t>;font-size:16px"&gt;&amp;nbsp;&lt;/span&gt;&lt;/p&gt;&lt;p style="margin-top:0;margin-right:0;margin-bottom:0;margin-left:0;text-autospace:ideograph-numeric;line-height:24px"&gt;&lt;span style="font-family:</w:t>
      </w:r>
      <w:r>
        <w:rPr/>
        <w:t>宋体</w:t>
      </w:r>
      <w:r>
        <w:rPr/>
        <w:t>;font-size:16px"&gt;</w:t>
      </w:r>
      <w:r>
        <w:rPr/>
        <w:t>三亚</w:t>
      </w:r>
      <w:r>
        <w:rPr/>
        <w:t>&lt;/span&gt;&lt;span style="font-family:</w:t>
      </w:r>
      <w:r>
        <w:rPr/>
        <w:t>宋体</w:t>
      </w:r>
      <w:r>
        <w:rPr/>
        <w:t>;font-size:16px"&gt;&lt;span style="font-family:</w:t>
      </w:r>
      <w:r>
        <w:rPr/>
        <w:t>宋体</w:t>
      </w:r>
      <w:r>
        <w:rPr/>
        <w:t>"&gt;</w:t>
      </w:r>
      <w:r>
        <w:rPr/>
        <w:t>市老师</w:t>
      </w:r>
      <w:r>
        <w:rPr/>
        <w:t>&lt;/span&gt;1&lt;/span&gt;&lt;span style="font-family:</w:t>
      </w:r>
      <w:r>
        <w:rPr/>
        <w:t>宋体</w:t>
      </w:r>
      <w:r>
        <w:rPr/>
        <w:t>;font-size:16px"&gt;2&lt;/span&gt;&lt;span style="font-family:</w:t>
      </w:r>
      <w:r>
        <w:rPr/>
        <w:t>宋体</w:t>
      </w:r>
      <w:r>
        <w:rPr/>
        <w:t>;font-size:16px"&gt;</w:t>
      </w:r>
      <w:r>
        <w:rPr/>
        <w:t>月</w:t>
      </w:r>
      <w:r>
        <w:rPr/>
        <w:t>&lt;/span&gt;&lt;span style="font-family:</w:t>
      </w:r>
      <w:r>
        <w:rPr/>
        <w:t>宋体</w:t>
      </w:r>
      <w:r>
        <w:rPr/>
        <w:t>;font-size:16px"&gt;2&lt;/span&gt;&lt;span style="font-family:</w:t>
      </w:r>
      <w:r>
        <w:rPr/>
        <w:t>宋体</w:t>
      </w:r>
      <w:r>
        <w:rPr/>
        <w:t>;font-size:16px"&gt;&lt;span style="font-family:</w:t>
      </w:r>
      <w:r>
        <w:rPr/>
        <w:t>宋体</w:t>
      </w:r>
      <w:r>
        <w:rPr/>
        <w:t>"&gt;</w:t>
      </w:r>
      <w:r>
        <w:rPr/>
        <w:t>日上午</w:t>
      </w:r>
      <w:r>
        <w:rPr/>
        <w:t>&lt;/span&gt;8</w:t>
      </w:r>
      <w:r>
        <w:rPr/>
        <w:t>点前到会场</w:t>
      </w:r>
      <w:r>
        <w:rPr/>
        <w:t>&lt;/span&gt;&lt;/p&gt;&lt;/td&gt;&lt;/tr&gt;&lt;tr style="height:103px"&gt;&lt;td width="79" valign="top" style="padding: 0px 6px; border-width: 1px; border-left-color: windowtext; border-right-color: windowtext; border-style: solid; border-top-color: initial; border-bottom-color: windowtext;"&gt;&lt;p style="margin-top:0;margin-right:0;margin-bottom:0;margin-left:0;text-autospace:ideograph-numeric;line-height:24px"&gt;&lt;span style="font-family:</w:t>
      </w:r>
      <w:r>
        <w:rPr/>
        <w:t>宋体</w:t>
      </w:r>
      <w:r>
        <w:rPr/>
        <w:t>;font-size:16px"&gt;1&lt;/span&gt;&lt;span style="font-family:</w:t>
      </w:r>
      <w:r>
        <w:rPr/>
        <w:t>宋体</w:t>
      </w:r>
      <w:r>
        <w:rPr/>
        <w:t>;font-size:16px"&gt;2&lt;/span&gt;&lt;span style="font-family:</w:t>
      </w:r>
      <w:r>
        <w:rPr/>
        <w:t>宋体</w:t>
      </w:r>
      <w:r>
        <w:rPr/>
        <w:t>;font-size:16px"&gt;</w:t>
      </w:r>
      <w:r>
        <w:rPr/>
        <w:t>月</w:t>
      </w:r>
      <w:r>
        <w:rPr/>
        <w:t>&lt;/span&gt;&lt;span style="font-family:</w:t>
      </w:r>
      <w:r>
        <w:rPr/>
        <w:t>宋体</w:t>
      </w:r>
      <w:r>
        <w:rPr/>
        <w:t>;font-size:16px"&gt;2&lt;/span&gt;&lt;span style="font-family:</w:t>
      </w:r>
      <w:r>
        <w:rPr/>
        <w:t>宋体</w:t>
      </w:r>
      <w:r>
        <w:rPr/>
        <w:t>;font-size:16px"&gt;&lt;span style="font-family:</w:t>
      </w:r>
      <w:r>
        <w:rPr/>
        <w:t>宋体</w:t>
      </w:r>
      <w:r>
        <w:rPr/>
        <w:t>"&gt;</w:t>
      </w:r>
      <w:r>
        <w:rPr/>
        <w:t>日上午（</w:t>
      </w:r>
      <w:r>
        <w:rPr/>
        <w:t>&lt;/span&gt;9</w:t>
      </w:r>
      <w:r>
        <w:rPr/>
        <w:t>：</w:t>
      </w:r>
      <w:r>
        <w:rPr/>
        <w:t>10</w:t>
      </w:r>
      <w:r>
        <w:rPr/>
        <w:t>至</w:t>
      </w:r>
      <w:r>
        <w:rPr/>
        <w:t>&lt;/span&gt;&lt;span style="font-family:</w:t>
      </w:r>
      <w:r>
        <w:rPr/>
        <w:t>宋体</w:t>
      </w:r>
      <w:r>
        <w:rPr/>
        <w:t>;font-size:16px"&gt;12&lt;/span&gt;&lt;span style="font-family:</w:t>
      </w:r>
      <w:r>
        <w:rPr/>
        <w:t>宋体</w:t>
      </w:r>
      <w:r>
        <w:rPr/>
        <w:t>;font-size:16px"&gt;</w:t>
      </w:r>
      <w:r>
        <w:rPr/>
        <w:t>：</w:t>
      </w:r>
      <w:r>
        <w:rPr/>
        <w:t>&lt;/span&gt;&lt;span style="font-family:</w:t>
      </w:r>
      <w:r>
        <w:rPr/>
        <w:t>宋体</w:t>
      </w:r>
      <w:r>
        <w:rPr/>
        <w:t>;font-size:16px"&gt;0&lt;/span&gt;&lt;span style="font-family:</w:t>
      </w:r>
      <w:r>
        <w:rPr/>
        <w:t>宋体</w:t>
      </w:r>
      <w:r>
        <w:rPr/>
        <w:t>;font-size:16px"&gt;0</w:t>
      </w:r>
      <w:r>
        <w:rPr/>
        <w:t>）</w:t>
      </w:r>
      <w:r>
        <w:rPr/>
        <w:t>&lt;/span&gt;&lt;/p&gt;&lt;/td&gt;&lt;td width="99" valign="center" style="padding: 0px 6px; border-width: 1px; border-style: solid; border-left-color: initial; border-right-color: windowtext; border-top-color: initial; border-bottom-color: windowtext;"&gt;&lt;p style="margin-top:0;margin-right:0;margin-bottom:0;margin-left:0;text-autospace:ideograph-numeric;line-height:24px"&gt;&lt;span style="font-family:</w:t>
      </w:r>
      <w:r>
        <w:rPr/>
        <w:t>宋体</w:t>
      </w:r>
      <w:r>
        <w:rPr/>
        <w:t>;font-size:16px"&gt;</w:t>
      </w:r>
      <w:r>
        <w:rPr/>
        <w:t>让探究触及孩子心灵</w:t>
      </w:r>
      <w:r>
        <w:rPr/>
        <w:t>&lt;/span&gt;&lt;/p&gt;&lt;/td&gt;&lt;td width="75" valign="center" style="padding: 0px 6px; border-width: 1px; border-style: solid; border-left-color: initial; border-right-color: windowtext; border-top-color: initial; border-bottom-color: windowtext;"&gt;&lt;p style="margin-top:0;margin-right:0;margin-bottom:0;margin-left:0;text-autospace:ideograph-numeric;text-align:center;line-height:24px"&gt;&lt;span style="font-family:</w:t>
      </w:r>
      <w:r>
        <w:rPr/>
        <w:t>宋体</w:t>
      </w:r>
      <w:r>
        <w:rPr/>
        <w:t>;font-size:16px"&gt;</w:t>
      </w:r>
      <w:r>
        <w:rPr/>
        <w:t>江苏特级教师曹燕琴</w:t>
      </w:r>
      <w:r>
        <w:rPr/>
        <w:t>&lt;/span&gt;&lt;/p&gt;&lt;/td&gt;&lt;/tr&gt;&lt;tr style="height:103px"&gt;&lt;td width="79" valign="top" style="padding: 0px 6px; border-width: 1px; border-left-color: windowtext; border-right-color: windowtext; border-style: solid; border-top-color: initial; border-bottom-color: windowtext;"&gt;&lt;p style="margin-top:0;margin-right:0;margin-bottom:0;margin-left:0;text-autospace:ideograph-numeric;line-height:24px"&gt;&lt;span style="font-family:</w:t>
      </w:r>
      <w:r>
        <w:rPr/>
        <w:t>宋体</w:t>
      </w:r>
      <w:r>
        <w:rPr/>
        <w:t>;font-size:16px"&gt;1&lt;/span&gt;&lt;span style="font-family:</w:t>
      </w:r>
      <w:r>
        <w:rPr/>
        <w:t>宋体</w:t>
      </w:r>
      <w:r>
        <w:rPr/>
        <w:t>;font-size:16px"&gt;2&lt;/span&gt;&lt;span style="font-family:</w:t>
      </w:r>
      <w:r>
        <w:rPr/>
        <w:t>宋体</w:t>
      </w:r>
      <w:r>
        <w:rPr/>
        <w:t>;font-size:16px"&gt;</w:t>
      </w:r>
      <w:r>
        <w:rPr/>
        <w:t>月</w:t>
      </w:r>
      <w:r>
        <w:rPr/>
        <w:t>&lt;/span&gt;&lt;span style="font-family:</w:t>
      </w:r>
      <w:r>
        <w:rPr/>
        <w:t>宋体</w:t>
      </w:r>
      <w:r>
        <w:rPr/>
        <w:t>;font-size:16px"&gt;2&lt;/span&gt;&lt;span style="font-family:</w:t>
      </w:r>
      <w:r>
        <w:rPr/>
        <w:t>宋体</w:t>
      </w:r>
      <w:r>
        <w:rPr/>
        <w:t>;font-size:16px"&gt;</w:t>
      </w:r>
      <w:r>
        <w:rPr/>
        <w:t>日</w:t>
      </w:r>
      <w:r>
        <w:rPr/>
        <w:t>&lt;/span&gt;&lt;span style="font-family:</w:t>
      </w:r>
      <w:r>
        <w:rPr/>
        <w:t>宋体</w:t>
      </w:r>
      <w:r>
        <w:rPr/>
        <w:t>;font-size:16px"&gt;</w:t>
      </w:r>
      <w:r>
        <w:rPr/>
        <w:t>下</w:t>
      </w:r>
      <w:r>
        <w:rPr/>
        <w:t>&lt;/span&gt;&lt;span style="font-family:</w:t>
      </w:r>
      <w:r>
        <w:rPr/>
        <w:t>宋体</w:t>
      </w:r>
      <w:r>
        <w:rPr/>
        <w:t>;font-size:16px"&gt;</w:t>
      </w:r>
      <w:r>
        <w:rPr/>
        <w:t>午（</w:t>
      </w:r>
      <w:r>
        <w:rPr/>
        <w:t>&lt;/span&gt;&lt;span style="font-family:</w:t>
      </w:r>
      <w:r>
        <w:rPr/>
        <w:t>宋体</w:t>
      </w:r>
      <w:r>
        <w:rPr/>
        <w:t>;font-size:16px"&gt;14&lt;/span&gt;&lt;span style="font-family:</w:t>
      </w:r>
      <w:r>
        <w:rPr/>
        <w:t>宋体</w:t>
      </w:r>
      <w:r>
        <w:rPr/>
        <w:t>;font-size:16px"&gt;</w:t>
      </w:r>
      <w:r>
        <w:rPr/>
        <w:t>：</w:t>
      </w:r>
      <w:r>
        <w:rPr/>
        <w:t>&lt;/span&gt;&lt;span style="font-family:</w:t>
      </w:r>
      <w:r>
        <w:rPr/>
        <w:t>宋体</w:t>
      </w:r>
      <w:r>
        <w:rPr/>
        <w:t>;font-size:16px"&gt;50&lt;/span&gt;&lt;span style="font-family:</w:t>
      </w:r>
      <w:r>
        <w:rPr/>
        <w:t>宋体</w:t>
      </w:r>
      <w:r>
        <w:rPr/>
        <w:t>;font-size:16px"&gt;&lt;span style="font-family:</w:t>
      </w:r>
      <w:r>
        <w:rPr/>
        <w:t>宋体</w:t>
      </w:r>
      <w:r>
        <w:rPr/>
        <w:t>"&gt;</w:t>
      </w:r>
      <w:r>
        <w:rPr/>
        <w:t>至</w:t>
      </w:r>
      <w:r>
        <w:rPr/>
        <w:t>&lt;/span&gt;1&lt;/span&gt;&lt;span style="font-family:</w:t>
      </w:r>
      <w:r>
        <w:rPr/>
        <w:t>宋体</w:t>
      </w:r>
      <w:r>
        <w:rPr/>
        <w:t>;font-size:16px"&gt;5&lt;/span&gt;&lt;span style="font-family:</w:t>
      </w:r>
      <w:r>
        <w:rPr/>
        <w:t>宋体</w:t>
      </w:r>
      <w:r>
        <w:rPr/>
        <w:t>;font-size:16px"&gt;</w:t>
      </w:r>
      <w:r>
        <w:rPr/>
        <w:t>：</w:t>
      </w:r>
      <w:r>
        <w:rPr/>
        <w:t>&lt;/span&gt;&lt;span style="font-family:</w:t>
      </w:r>
      <w:r>
        <w:rPr/>
        <w:t>宋体</w:t>
      </w:r>
      <w:r>
        <w:rPr/>
        <w:t>;font-size:16px"&gt;30&lt;/span&gt;&lt;span style="font-family:</w:t>
      </w:r>
      <w:r>
        <w:rPr/>
        <w:t>宋体</w:t>
      </w:r>
      <w:r>
        <w:rPr/>
        <w:t>;font-size:16px"&gt;</w:t>
      </w:r>
      <w:r>
        <w:rPr/>
        <w:t>）</w:t>
      </w:r>
      <w:r>
        <w:rPr/>
        <w:t>&lt;/span&gt;&lt;/p&gt;&lt;/td&gt;&lt;td width="99" valign="center" style="padding: 0px 6px; border-width: 1px; border-style: solid; border-left-color: initial; border-right-color: windowtext; border-top-color: initial; border-bottom-color: windowtext;"&gt;&lt;p style="margin-top:0;margin-right:0;margin-bottom:0;margin-left:0;text-autospace:ideograph-numeric;line-height:24px"&gt;&lt;span style="font-family:</w:t>
      </w:r>
      <w:r>
        <w:rPr/>
        <w:t>等线</w:t>
      </w:r>
      <w:r>
        <w:rPr/>
        <w:t>;font-size:16px"&gt;</w:t>
      </w:r>
      <w:r>
        <w:rPr/>
        <w:t>水蒸发</w:t>
      </w:r>
      <w:r>
        <w:rPr/>
        <w:t>&lt;/span&gt;&lt;/p&gt;&lt;/td&gt;&lt;td width="75" valign="center" style="padding: 0px 6px; border-width: 1px; border-style: solid; border-left-color: initial; border-right-color: windowtext; border-top-color: initial; border-bottom-color: windowtext;"&gt;&lt;p style="margin-top:0;margin-right:0;margin-bottom:0;margin-left:0;text-autospace:ideograph-numeric;text-align:center;line-height:24px"&gt;&lt;span style="font-family:</w:t>
      </w:r>
      <w:r>
        <w:rPr/>
        <w:t>宋体</w:t>
      </w:r>
      <w:r>
        <w:rPr/>
        <w:t>;font-size:16px"&gt;</w:t>
      </w:r>
      <w:r>
        <w:rPr/>
        <w:t>山东特级教师颜世萍</w:t>
      </w:r>
      <w:r>
        <w:rPr/>
        <w:t>&lt;/span&gt;&lt;/p&gt;&lt;/td&gt;&lt;/tr&gt;&lt;tr</w:t>
      </w:r>
    </w:p>
    <w:p>
      <w:pPr>
        <w:pStyle w:val="PreformattedText"/>
        <w:bidi w:val="0"/>
        <w:spacing w:before="0" w:after="0"/>
        <w:jc w:val="left"/>
        <w:rPr/>
      </w:pPr>
      <w:r>
        <w:rPr/>
        <w:t xml:space="preserve"> </w:t>
      </w:r>
      <w:r>
        <w:rPr/>
        <w:t>style="height:103px"&gt;&lt;td width="79" valign="top" style="padding: 0px 6px; border-width: 1px; border-left-color: windowtext; border-right-color: windowtext; border-style: solid; border-top-color: initial; border-bottom-color: windowtext;"&gt;&lt;p style="margin-top:0;margin-right:0;margin-bottom:0;margin-left:0;text-autospace:ideograph-numeric;text-align:center;line-height:24px"&gt;&lt;span style="font-family:</w:t>
      </w:r>
      <w:r>
        <w:rPr/>
        <w:t>宋体</w:t>
      </w:r>
      <w:r>
        <w:rPr/>
        <w:t>;font-size:16px"&gt;1&lt;/span&gt;&lt;span style="font-family:</w:t>
      </w:r>
      <w:r>
        <w:rPr/>
        <w:t>宋体</w:t>
      </w:r>
      <w:r>
        <w:rPr/>
        <w:t>;font-size:16px"&gt;2&lt;/span&gt;&lt;span style="font-family:</w:t>
      </w:r>
      <w:r>
        <w:rPr/>
        <w:t>宋体</w:t>
      </w:r>
      <w:r>
        <w:rPr/>
        <w:t>;font-size:16px"&gt;</w:t>
      </w:r>
      <w:r>
        <w:rPr/>
        <w:t>月</w:t>
      </w:r>
      <w:r>
        <w:rPr/>
        <w:t>&lt;/span&gt;&lt;span style="font-family:</w:t>
      </w:r>
      <w:r>
        <w:rPr/>
        <w:t>宋体</w:t>
      </w:r>
      <w:r>
        <w:rPr/>
        <w:t>;font-size:16px"&gt;2&lt;/span&gt;&lt;span style="font-family:</w:t>
      </w:r>
      <w:r>
        <w:rPr/>
        <w:t>宋体</w:t>
      </w:r>
      <w:r>
        <w:rPr/>
        <w:t>;font-size:16px"&gt;</w:t>
      </w:r>
      <w:r>
        <w:rPr/>
        <w:t>日下午（</w:t>
      </w:r>
      <w:r>
        <w:rPr/>
        <w:t>&lt;/span&gt;&lt;span style="font-family:</w:t>
      </w:r>
      <w:r>
        <w:rPr/>
        <w:t>宋体</w:t>
      </w:r>
      <w:r>
        <w:rPr/>
        <w:t>;font-size:16px"&gt;15&lt;/span&gt;&lt;span style="font-family:</w:t>
      </w:r>
      <w:r>
        <w:rPr/>
        <w:t>宋体</w:t>
      </w:r>
      <w:r>
        <w:rPr/>
        <w:t>;font-size:16px"&gt;</w:t>
      </w:r>
      <w:r>
        <w:rPr/>
        <w:t>：</w:t>
      </w:r>
      <w:r>
        <w:rPr/>
        <w:t>&lt;/span&gt;&lt;span style="font-family:</w:t>
      </w:r>
      <w:r>
        <w:rPr/>
        <w:t>宋体</w:t>
      </w:r>
      <w:r>
        <w:rPr/>
        <w:t>;font-size:16px"&gt;4&lt;/span&gt;&lt;span style="font-family:</w:t>
      </w:r>
      <w:r>
        <w:rPr/>
        <w:t>宋体</w:t>
      </w:r>
      <w:r>
        <w:rPr/>
        <w:t>;font-size:16px"&gt;0</w:t>
      </w:r>
      <w:r>
        <w:rPr/>
        <w:t>至</w:t>
      </w:r>
      <w:r>
        <w:rPr/>
        <w:t>&lt;/span&gt;&lt;span style="font-family:</w:t>
      </w:r>
      <w:r>
        <w:rPr/>
        <w:t>宋体</w:t>
      </w:r>
      <w:r>
        <w:rPr/>
        <w:t>;font-size:16px"&gt;18&lt;/span&gt;&lt;span style="font-family:</w:t>
      </w:r>
      <w:r>
        <w:rPr/>
        <w:t>宋体</w:t>
      </w:r>
      <w:r>
        <w:rPr/>
        <w:t>;font-size:16px"&gt;&lt;span style="font-family:</w:t>
      </w:r>
      <w:r>
        <w:rPr/>
        <w:t>宋体</w:t>
      </w:r>
      <w:r>
        <w:rPr/>
        <w:t>"&gt;</w:t>
      </w:r>
      <w:r>
        <w:rPr/>
        <w:t>：</w:t>
      </w:r>
      <w:r>
        <w:rPr/>
        <w:t>&lt;/span&gt;00</w:t>
      </w:r>
      <w:r>
        <w:rPr/>
        <w:t>）</w:t>
      </w:r>
      <w:r>
        <w:rPr/>
        <w:t>&lt;/span&gt;&lt;/p&gt;&lt;/td&gt;&lt;td width="99" valign="center" style="padding: 0px 6px; border-width: 1px; border-style: solid; border-left-color: initial; border-right-color: windowtext; border-top-color: initial; border-bottom-color: windowtext;"&gt;&lt;p style="margin-top:0;margin-right:0;margin-bottom:0;margin-left:0;text-autospace:ideograph-numeric;line-height:24px"&gt;&lt;span style="font-family:</w:t>
      </w:r>
      <w:r>
        <w:rPr/>
        <w:t>等线</w:t>
      </w:r>
      <w:r>
        <w:rPr/>
        <w:t>;font-size:16px"&gt;</w:t>
      </w:r>
      <w:r>
        <w:rPr/>
        <w:t>我的备课观</w:t>
      </w:r>
      <w:r>
        <w:rPr/>
        <w:t>&lt;/span&gt;&lt;/p&gt;&lt;/td&gt;&lt;td width="75" valign="center" style="padding: 0px 6px; border-width: 1px; border-style: solid; border-left-color: initial; border-right-color: windowtext; border-top-color: initial; border-bottom-color: windowtext;"&gt;&lt;p style="margin-top:0;margin-right:0;margin-bottom:0;text-autospace:ideograph-numeric;line-height:24px"&gt;&lt;span style="font-family:</w:t>
      </w:r>
      <w:r>
        <w:rPr/>
        <w:t>宋体</w:t>
      </w:r>
      <w:r>
        <w:rPr/>
        <w:t>;font-size:16px"&gt;</w:t>
      </w:r>
      <w:r>
        <w:rPr/>
        <w:t>山东特级教师颜世萍</w:t>
      </w:r>
      <w:r>
        <w:rPr/>
        <w:t>&lt;/span&gt;&lt;/p&gt;&lt;/td&gt;&lt;/tr&gt;&lt;tr style="height:44px"&gt;&lt;td width="79" valign="top" style="padding: 0px 6px; border-width: 1px; border-left-color: windowtext; border-right-color: windowtext; border-style: solid; border-top-color: initial; border-bottom-color: windowtext;"&gt;&lt;p style="margin-top:0;margin-right:0;margin-bottom:0;margin-left:0;text-autospace:ideograph-numeric;text-align:center;line-height:24px"&gt;&lt;span style="font-family:</w:t>
      </w:r>
      <w:r>
        <w:rPr/>
        <w:t>宋体</w:t>
      </w:r>
      <w:r>
        <w:rPr/>
        <w:t>;font-size:16px"&gt;1&lt;/span&gt;&lt;span style="font-family:</w:t>
      </w:r>
      <w:r>
        <w:rPr/>
        <w:t>宋体</w:t>
      </w:r>
      <w:r>
        <w:rPr/>
        <w:t>;font-size:16px"&gt;2&lt;/span&gt;&lt;span style="font-family:</w:t>
      </w:r>
      <w:r>
        <w:rPr/>
        <w:t>宋体</w:t>
      </w:r>
      <w:r>
        <w:rPr/>
        <w:t>;font-size:16px"&gt;</w:t>
      </w:r>
      <w:r>
        <w:rPr/>
        <w:t>月</w:t>
      </w:r>
      <w:r>
        <w:rPr/>
        <w:t>&lt;/span&gt;&lt;span style="font-family:</w:t>
      </w:r>
      <w:r>
        <w:rPr/>
        <w:t>宋体</w:t>
      </w:r>
      <w:r>
        <w:rPr/>
        <w:t>;font-size:16px"&gt;3&lt;/span&gt;&lt;span style="font-family:</w:t>
      </w:r>
      <w:r>
        <w:rPr/>
        <w:t>宋体</w:t>
      </w:r>
      <w:r>
        <w:rPr/>
        <w:t>;font-size:16px"&gt;</w:t>
      </w:r>
      <w:r>
        <w:rPr/>
        <w:t>日</w:t>
      </w:r>
      <w:r>
        <w:rPr/>
        <w:t>&lt;/span&gt;&lt;span style="font-family:</w:t>
      </w:r>
      <w:r>
        <w:rPr/>
        <w:t>宋体</w:t>
      </w:r>
      <w:r>
        <w:rPr/>
        <w:t>;font-size:16px"&gt;</w:t>
      </w:r>
      <w:r>
        <w:rPr/>
        <w:t>上午</w:t>
      </w:r>
      <w:r>
        <w:rPr/>
        <w:t>&lt;/span&gt;&lt;/p&gt;&lt;/td&gt;&lt;td width="99" valign="top" style="padding: 0px 6px; border-width: 1px; border-style: solid; border-left-color: initial; border-right-color: windowtext; border-top-color: initial; border-bottom-color: windowtext;"&gt;&lt;p style="margin-top:0;margin-right:0;margin-bottom:0;margin-left:0;text-autospace:ideograph-numeric;text-align:center;line-height:24px"&gt;&lt;span style="font-family:</w:t>
      </w:r>
      <w:r>
        <w:rPr/>
        <w:t>宋体</w:t>
      </w:r>
      <w:r>
        <w:rPr/>
        <w:t>;font-size:16px"&gt;</w:t>
      </w:r>
      <w:r>
        <w:rPr/>
        <w:t>离会</w:t>
      </w:r>
      <w:r>
        <w:rPr/>
        <w:t>&lt;/span&gt;&lt;/p&gt;&lt;/td&gt;&lt;td width="75" valign="center" style="padding: 0px 6px; border-width: 1px; border-style: solid; border-left-color: initial; border-right-color: windowtext; border-top-color: initial; border-bottom-color: windowtext;"&gt;&lt;br data-filtered="filtered"&gt;&lt;/td&gt;&lt;td width="93" valign="center" style="padding: 0px 6px; border-width: 1px; border-style: solid; border-left-color: initial; border-right-color: windowtext; border-top-color: initial; border-bottom-color: windowtext;"&gt;&lt;p style=";line-height: 24px"&gt;&lt;span style="font-family:</w:t>
      </w:r>
      <w:r>
        <w:rPr/>
        <w:t>等线</w:t>
      </w:r>
      <w:r>
        <w:rPr/>
        <w:t>;font-size:16px"&gt;</w:t>
      </w:r>
      <w:r>
        <w:rPr/>
        <w:t>酒店工作人员</w:t>
      </w:r>
      <w:r>
        <w:rPr/>
        <w:t xml:space="preserve">&lt;/span&gt;&lt;/p&gt;&lt;/td&gt;&lt;td width="85" valign="top" style="padding: 0px 6px; border-width: 1px; border-style: solid; border-left-color: initial; border-right-color: windowtext; border-top-color: initial; border-bottom-color: windowtext;"&gt;&lt;br data-filtered="filtered"&gt;&lt;/td&gt;&lt;td width="64" valign="top" style="padding: 0px 6px; border-width: 1px; border-style: solid; border-left-color: initial; border-right-color: windowtext; border-top-color: initial; border-bottom-color: windowtext;"&gt;&lt;br data-filtered="filtered"&gt;&lt;/td&gt;&lt;/tr&gt;&lt;/tbody&gt;&lt;/table&gt;&lt;p style="line-height: 150%"&gt;&lt;span style="font-family: </w:t>
      </w:r>
      <w:r>
        <w:rPr/>
        <w:t>黑体</w:t>
      </w:r>
      <w:r>
        <w:rPr/>
        <w:t>, SimHei; font-size: 20px;"&gt;&lt;strong&gt;</w:t>
      </w:r>
      <w:r>
        <w:rPr/>
        <w:t>五、周晓阳工作室 第一次集中培训活动</w:t>
      </w:r>
      <w:r>
        <w:rPr/>
        <w:t xml:space="preserve">&lt;/strong&gt;&lt;/span&gt;&lt;/p&gt;&lt;table&gt;&lt;tbody&gt;&lt;tr class="firstRow"&gt;&lt;td width="128" valign="top" colspan="2" style="padding: 0px 7px; border-width: 1px; border-color: windowtext; border-style: solid;"&gt;&lt;p style=";text-align:center;line-height:180%;background:rgb(255,255,255)"&gt;&lt;strong&gt;&lt;span style="font-family: </w:t>
      </w:r>
      <w:r>
        <w:rPr/>
        <w:t>仿宋</w:t>
      </w:r>
      <w:r>
        <w:rPr/>
        <w:t>_GB2312;line-height: 180%;font-size: 16px"&gt;</w:t>
      </w:r>
      <w:r>
        <w:rPr/>
        <w:t>活动时间</w:t>
      </w:r>
      <w:r>
        <w:rPr/>
        <w:t xml:space="preserve">&lt;/span&gt;&lt;/strong&gt;&lt;/p&gt;&lt;/td&gt;&lt;td width="158" valign="top" style="padding: 0px 7px; border-width: 1px; border-color: windowtext; border-style: solid;"&gt;&lt;p style=";text-align:center;line-height:180%;background:rgb(255,255,255)"&gt;&lt;strong&gt;&lt;span style="font-family: </w:t>
      </w:r>
      <w:r>
        <w:rPr/>
        <w:t>仿宋</w:t>
      </w:r>
      <w:r>
        <w:rPr/>
        <w:t>_GB2312;line-height: 180%;font-size: 16px"&gt;</w:t>
      </w:r>
      <w:r>
        <w:rPr/>
        <w:t>活动内容</w:t>
      </w:r>
      <w:r>
        <w:rPr/>
        <w:t xml:space="preserve">&lt;/span&gt;&lt;/strong&gt;&lt;/p&gt;&lt;/td&gt;&lt;td width="63" valign="top" style="padding: 0px 7px; border-width: 1px; border-color: windowtext; border-style: solid;"&gt;&lt;p style=";text-align:center;line-height:180%;background:rgb(255,255,255)"&gt;&lt;strong&gt;&lt;span style="font-family: </w:t>
      </w:r>
      <w:r>
        <w:rPr/>
        <w:t>仿宋</w:t>
      </w:r>
      <w:r>
        <w:rPr/>
        <w:t>_GB2312;line-height: 180%;font-size: 16px"&gt;</w:t>
      </w:r>
      <w:r>
        <w:rPr/>
        <w:t>主讲人</w:t>
      </w:r>
      <w:r>
        <w:rPr/>
        <w:t xml:space="preserve">&lt;/span&gt;&lt;/strong&gt;&lt;/p&gt;&lt;/td&gt;&lt;td width="65" valign="top" style="padding: 0px 7px; border-width: 1px; border-color: windowtext; border-style: solid;"&gt;&lt;p style=";text-align:center;line-height:180%;background:rgb(255,255,255)"&gt;&lt;strong&gt;&lt;span style="font-family: </w:t>
      </w:r>
      <w:r>
        <w:rPr/>
        <w:t>仿宋</w:t>
      </w:r>
      <w:r>
        <w:rPr/>
        <w:t>_GB2312;line-height: 180%;font-size: 16px"&gt;</w:t>
      </w:r>
      <w:r>
        <w:rPr/>
        <w:t>主持人</w:t>
      </w:r>
      <w:r>
        <w:rPr/>
        <w:t xml:space="preserve">&lt;/span&gt;&lt;/strong&gt;&lt;/p&gt;&lt;/td&gt;&lt;td width="85" valign="top" style="padding: 0px 7px; border-width: 1px; border-color: windowtext; border-style: solid;"&gt;&lt;p style=";text-align:center;line-height:180%;background:rgb(255,255,255)"&gt;&lt;strong&gt;&lt;span style="font-family: </w:t>
      </w:r>
      <w:r>
        <w:rPr/>
        <w:t>仿宋</w:t>
      </w:r>
      <w:r>
        <w:rPr/>
        <w:t>_GB2312;line-height: 180%;font-size: 16px"&gt;</w:t>
      </w:r>
      <w:r>
        <w:rPr/>
        <w:t>参加人员</w:t>
      </w:r>
      <w:r>
        <w:rPr/>
        <w:t xml:space="preserve">&lt;/span&gt;&lt;/strong&gt;&lt;/p&gt;&lt;/td&gt;&lt;td width="118" valign="top" style="padding: 0px 7px; border-width: 1px; border-color: windowtext; border-style: solid;"&gt;&lt;p style=";text-align:center;line-height:180%;background:rgb(255,255,255)"&gt;&lt;strong&gt;&lt;span style="font-family: </w:t>
      </w:r>
      <w:r>
        <w:rPr/>
        <w:t>仿宋</w:t>
      </w:r>
      <w:r>
        <w:rPr/>
        <w:t>_GB2312;line-height: 180%;font-size: 16px"&gt;</w:t>
      </w:r>
      <w:r>
        <w:rPr/>
        <w:t>活动地点</w:t>
      </w:r>
      <w:r>
        <w:rPr/>
        <w:t>&lt;/span&gt;&lt;/strong&gt;&lt;/p&gt;&lt;/td&gt;&lt;/tr&gt;&lt;tr&gt;&lt;td width="64" valign="top" style="padding: 0px 7px; border-width: 1px; border-left-color: windowtext; border-right-color: windowtext; border-style: solid; border-top-color: initial; border-bottom-color: windowtext;"&gt;&lt;p style=";text-align:center;line-height:28px;background:rgb(255,255,255)"&gt;&lt;span style="font-family:</w:t>
      </w:r>
      <w:r>
        <w:rPr/>
        <w:t>仿宋</w:t>
      </w:r>
      <w:r>
        <w:rPr/>
        <w:t>_GB2312;line-height:180%;font-size:15px"&gt;1&lt;/span&gt;&lt;span style="font-family:</w:t>
      </w:r>
      <w:r>
        <w:rPr/>
        <w:t>仿宋</w:t>
      </w:r>
      <w:r>
        <w:rPr/>
        <w:t>_GB2312;line-height:180%;font-size:15px"&gt;2&lt;/span&gt;&lt;span style="font-family:</w:t>
      </w:r>
      <w:r>
        <w:rPr/>
        <w:t>仿宋</w:t>
      </w:r>
      <w:r>
        <w:rPr/>
        <w:t>_GB2312;line-height:180%;font-size:15px"&gt;</w:t>
      </w:r>
      <w:r>
        <w:rPr/>
        <w:t>月</w:t>
      </w:r>
      <w:r>
        <w:rPr/>
        <w:t>&lt;/span&gt;&lt;span style="font-family:</w:t>
      </w:r>
      <w:r>
        <w:rPr/>
        <w:t>仿宋</w:t>
      </w:r>
      <w:r>
        <w:rPr/>
        <w:t>_GB2312;line-height:180%;font-size:15px"&gt;8&lt;/span&gt;&lt;span style="font-family:</w:t>
      </w:r>
      <w:r>
        <w:rPr/>
        <w:t>仿宋</w:t>
      </w:r>
      <w:r>
        <w:rPr/>
        <w:t>_GB2312;line-height:180%;font-size:15px"&gt;</w:t>
      </w:r>
      <w:r>
        <w:rPr/>
        <w:t>日下午</w:t>
      </w:r>
      <w:r>
        <w:rPr/>
        <w:t>&lt;/span&gt;&lt;/p&gt;&lt;p style=";text-align:center;line-height:28px;background:rgb(255,255,255)"&gt;&lt;span style="font-family:</w:t>
      </w:r>
      <w:r>
        <w:rPr/>
        <w:t>仿宋</w:t>
      </w:r>
      <w:r>
        <w:rPr/>
        <w:t>_GB2312;line-height:180%;font-size:15px"&gt;&amp;nbsp;&lt;/span&gt;&lt;/p&gt;&lt;/td&gt;&lt;td width="64" valign="top" style="padding: 0px 7px; border-width: 1px; border-left-color: windowtext; border-right-color: windowtext; border-style: solid; border-top-color: initial; border-bottom-color: windowtext;"&gt;&lt;p style=";text-align:justify;text-justify:inter-ideograph;line-height:28px;background:rgb(255,255,255)"&gt;&lt;span style="font-family:</w:t>
      </w:r>
      <w:r>
        <w:rPr/>
        <w:t>仿宋</w:t>
      </w:r>
      <w:r>
        <w:rPr/>
        <w:t>_GB2312;line-height:180%;font-size:15px"&gt;17:&lt;/span&gt;&lt;span style="font-family:</w:t>
      </w:r>
      <w:r>
        <w:rPr/>
        <w:t>仿宋</w:t>
      </w:r>
      <w:r>
        <w:rPr/>
        <w:t>_GB2312;line-height:180%;font-size:15px"&gt;3&lt;/span&gt;&lt;span style="font-family:</w:t>
      </w:r>
      <w:r>
        <w:rPr/>
        <w:t>仿宋</w:t>
      </w:r>
      <w:r>
        <w:rPr/>
        <w:t>_GB2312;line-height:180%;font-size:15px"&gt;0&lt;/span&gt;&lt;span style="font-family:</w:t>
      </w:r>
      <w:r>
        <w:rPr/>
        <w:t>仿宋</w:t>
      </w:r>
      <w:r>
        <w:rPr/>
        <w:t>_GB2312;line-height:180%;font-size:15px"&gt;</w:t>
      </w:r>
      <w:r>
        <w:rPr/>
        <w:t>之前</w:t>
      </w:r>
      <w:r>
        <w:rPr/>
        <w:t>&lt;/span&gt;&lt;/p&gt;&lt;/td&gt;&lt;td width="158" valign="center" style="padding: 0px 7px; border-width: 1px; border-left-color: windowtext; border-right-color: windowtext; border-style: solid; border-top-color: initial; border-bottom-color: windowtext;"&gt;&lt;p style=";text-align:center;line-height:28px;background:rgb(255,255,255)"&gt;&lt;span style="font-family:</w:t>
      </w:r>
      <w:r>
        <w:rPr/>
        <w:t>仿宋</w:t>
      </w:r>
      <w:r>
        <w:rPr/>
        <w:t>_GB2312;line-height:180%;font-size:15px"&gt;</w:t>
      </w:r>
      <w:r>
        <w:rPr/>
        <w:t>工作室成员报到</w:t>
      </w:r>
      <w:r>
        <w:rPr/>
        <w:t>&lt;/span&gt;&lt;/p&gt;&lt;/td&gt;&lt;td width="63" valign="center" style="padding: 0px 7px; border-width: 1px; border-left-color: windowtext; border-right-color: windowtext; border-style: solid; border-top-color: initial; border-bottom-color: windowtext;"&gt;&lt;br data-filtered="filtered"&gt;&lt;/td&gt;&lt;td width="65" valign="top" style="padding: 0px 7px; border-width: 1px; border-left-color: windowtext; border-right-color: windowtext; border-style: solid; border-top-color: initial; border-bottom-color: windowtext;"&gt;&lt;p style=";text-align:center;line-height:180%;background:rgb(255,255,255)"&gt;&lt;span style="font-family:</w:t>
      </w:r>
      <w:r>
        <w:rPr/>
        <w:t>仿宋</w:t>
      </w:r>
      <w:r>
        <w:rPr/>
        <w:t>_GB2312;line-height:180%;font-size:16px"&gt;</w:t>
      </w:r>
      <w:r>
        <w:rPr/>
        <w:t>周晓阳</w:t>
      </w:r>
      <w:r>
        <w:rPr/>
        <w:t>&lt;/span&gt;&lt;/p&gt;&lt;p style=";text-align:center;line-height:180%;background:rgb(255,255,255)"&gt;&lt;span style="font-family:</w:t>
      </w:r>
      <w:r>
        <w:rPr/>
        <w:t>仿宋</w:t>
      </w:r>
      <w:r>
        <w:rPr/>
        <w:t>_GB2312;line-height:180%;font-size:16px"&gt;</w:t>
      </w:r>
      <w:r>
        <w:rPr/>
        <w:t>唐</w:t>
      </w:r>
      <w:r>
        <w:rPr/>
        <w:t>&lt;/span&gt;&lt;span style="font-family:</w:t>
      </w:r>
      <w:r>
        <w:rPr/>
        <w:t>仿宋</w:t>
      </w:r>
      <w:r>
        <w:rPr/>
        <w:t>_GB2312;line-height:180%;font-size:16px"&gt;</w:t>
      </w:r>
      <w:r>
        <w:rPr/>
        <w:t>雪</w:t>
      </w:r>
      <w:r>
        <w:rPr/>
        <w:t>&lt;/span&gt;&lt;span style="font-family:</w:t>
      </w:r>
      <w:r>
        <w:rPr/>
        <w:t>仿宋</w:t>
      </w:r>
      <w:r>
        <w:rPr/>
        <w:t>_GB2312;line-height:180%;font-size:16px"&gt;</w:t>
      </w:r>
      <w:r>
        <w:rPr/>
        <w:t>真</w:t>
      </w:r>
      <w:r>
        <w:rPr/>
        <w:t>&lt;/span&gt;&lt;/p&gt;&lt;/td&gt;&lt;td width="85" valign="top" style="padding: 0px 7px; border-width: 1px; border-left-color: windowtext; border-right-color: windowtext; border-style: solid; border-top-color: initial; border-bottom-color: windowtext;"&gt;&lt;p style=";text-align:center;line-height:28px;background:rgb(255,255,255)"&gt;&lt;span style="font-family:</w:t>
      </w:r>
      <w:r>
        <w:rPr/>
        <w:t>仿宋</w:t>
      </w:r>
      <w:r>
        <w:rPr/>
        <w:t>_GB2312;line-height:180%;font-size:15px"&gt;</w:t>
      </w:r>
      <w:r>
        <w:rPr/>
        <w:t>工作室成员</w:t>
      </w:r>
      <w:r>
        <w:rPr/>
        <w:t>&lt;/span&gt;&lt;span style="font-family:</w:t>
      </w:r>
      <w:r>
        <w:rPr/>
        <w:t>仿宋</w:t>
      </w:r>
      <w:r>
        <w:rPr/>
        <w:t>_GB2312;line-height:180%;font-size:15px"&gt;</w:t>
      </w:r>
      <w:r>
        <w:rPr/>
        <w:t>、澄迈县</w:t>
      </w:r>
      <w:r>
        <w:rPr/>
        <w:t>&lt;/span&gt;&lt;span style="font-family:</w:t>
      </w:r>
      <w:r>
        <w:rPr/>
        <w:t>仿宋</w:t>
      </w:r>
      <w:r>
        <w:rPr/>
        <w:t>_GB2312;line-height:180%;font-size:15px"&gt;</w:t>
      </w:r>
      <w:r>
        <w:rPr/>
        <w:t>中小学美术教师</w:t>
      </w:r>
      <w:r>
        <w:rPr/>
        <w:t>&lt;/span&gt;&lt;/p&gt;&lt;/td&gt;&lt;td width="118" valign="center" style="padding: 0px 7px; border-width: 1px; border-color: windowtext; border-style: solid;"&gt;&lt;p style="line-height: 28px;background: rgb(255, 255, 255)"&gt;&lt;span style="font-family:</w:t>
      </w:r>
      <w:r>
        <w:rPr/>
        <w:t>仿宋</w:t>
      </w:r>
      <w:r>
        <w:rPr/>
        <w:t>_GB2312;line-height:180%;font-size:15px"&gt;</w:t>
      </w:r>
      <w:r>
        <w:rPr/>
        <w:t>澄迈县</w:t>
      </w:r>
      <w:r>
        <w:rPr/>
        <w:t>&lt;/span&gt;&lt;span style="font-family:</w:t>
      </w:r>
      <w:r>
        <w:rPr/>
        <w:t>仿宋</w:t>
      </w:r>
      <w:r>
        <w:rPr/>
        <w:t>_GB2312;line-height:180%;font-size:15px"&gt;</w:t>
      </w:r>
      <w:r>
        <w:rPr/>
        <w:t>金长城花园</w:t>
      </w:r>
      <w:r>
        <w:rPr/>
        <w:t>&lt;/span&gt;&lt;span style="font-family:</w:t>
      </w:r>
      <w:r>
        <w:rPr/>
        <w:t>仿宋</w:t>
      </w:r>
      <w:r>
        <w:rPr/>
        <w:t>_GB2312;line-height:180%;font-size:15px"&gt;</w:t>
      </w:r>
      <w:r>
        <w:rPr/>
        <w:t>酒店</w:t>
      </w:r>
      <w:r>
        <w:rPr/>
        <w:t>&lt;/span&gt;&lt;span style="font-family:</w:t>
      </w:r>
      <w:r>
        <w:rPr/>
        <w:t>仿宋</w:t>
      </w:r>
      <w:r>
        <w:rPr/>
        <w:t>_GB2312;line-height:180%;font-size:15px"&gt;</w:t>
      </w:r>
      <w:r>
        <w:rPr/>
        <w:t>（</w:t>
      </w:r>
      <w:r>
        <w:rPr/>
        <w:t>&lt;/span&gt;&lt;span style="font-family:</w:t>
      </w:r>
      <w:r>
        <w:rPr/>
        <w:t>仿宋</w:t>
      </w:r>
      <w:r>
        <w:rPr/>
        <w:t>_GB2312;line-height:180%;font-size:15px"&gt;</w:t>
      </w:r>
      <w:r>
        <w:rPr/>
        <w:t>金江镇环城西路绿地广场斜对面</w:t>
      </w:r>
      <w:r>
        <w:rPr/>
        <w:t>&lt;/span&gt;&lt;span</w:t>
      </w:r>
    </w:p>
    <w:p>
      <w:pPr>
        <w:pStyle w:val="PreformattedText"/>
        <w:bidi w:val="0"/>
        <w:spacing w:before="0" w:after="0"/>
        <w:jc w:val="left"/>
        <w:rPr/>
      </w:pPr>
      <w:r>
        <w:rPr/>
        <w:t xml:space="preserve"> </w:t>
      </w:r>
      <w:r>
        <w:rPr/>
        <w:t>style="font-family:</w:t>
      </w:r>
      <w:r>
        <w:rPr/>
        <w:t>仿宋</w:t>
      </w:r>
      <w:r>
        <w:rPr/>
        <w:t>_GB2312;line-height:180%;font-size:15px"&gt;</w:t>
      </w:r>
      <w:r>
        <w:rPr/>
        <w:t>），</w:t>
      </w:r>
      <w:r>
        <w:rPr/>
        <w:t>&lt;/span&gt;&lt;span style="font-family:</w:t>
      </w:r>
      <w:r>
        <w:rPr/>
        <w:t>仿宋</w:t>
      </w:r>
      <w:r>
        <w:rPr/>
        <w:t>_GB2312;line-height:180%;font-size:15px"&gt;</w:t>
      </w:r>
      <w:r>
        <w:rPr/>
        <w:t>前台电话：</w:t>
      </w:r>
      <w:r>
        <w:rPr/>
        <w:t>&lt;/span&gt;&lt;span style="font-family:</w:t>
      </w:r>
      <w:r>
        <w:rPr/>
        <w:t>仿宋</w:t>
      </w:r>
      <w:r>
        <w:rPr/>
        <w:t>_GB2312;line-height:180%;font-size:15px"&gt;0898-67200799&lt;/span&gt;&lt;/p&gt;&lt;/td&gt;&lt;/tr&gt;&lt;tr style="height:101px"&gt;&lt;td width="64" valign="top" style="padding: 0px 7px; border-width: 1px; border-left-color: windowtext; border-right-color: windowtext; border-style: solid; border-top-color: initial; border-bottom-color: windowtext;"&gt;&lt;p style=";text-align:center;line-height:28px;background:rgb(255,255,255)"&gt;&lt;span style="font-family:</w:t>
      </w:r>
      <w:r>
        <w:rPr/>
        <w:t>仿宋</w:t>
      </w:r>
      <w:r>
        <w:rPr/>
        <w:t>_GB2312;line-height:180%;font-size:15px"&gt;&amp;nbsp;&lt;/span&gt;&lt;/p&gt;&lt;p style=";text-align:center;line-height:28px;background:rgb(255,255,255)"&gt;&lt;span style="font-family:</w:t>
      </w:r>
      <w:r>
        <w:rPr/>
        <w:t>仿宋</w:t>
      </w:r>
      <w:r>
        <w:rPr/>
        <w:t>_GB2312;line-height:180%;font-size:15px"&gt;1&lt;/span&gt;&lt;span style="font-family:</w:t>
      </w:r>
      <w:r>
        <w:rPr/>
        <w:t>仿宋</w:t>
      </w:r>
      <w:r>
        <w:rPr/>
        <w:t>_GB2312;line-height:180%;font-size:15px"&gt;2&lt;/span&gt;&lt;span style="font-family:</w:t>
      </w:r>
      <w:r>
        <w:rPr/>
        <w:t>仿宋</w:t>
      </w:r>
      <w:r>
        <w:rPr/>
        <w:t>_GB2312;line-height:180%;font-size:15px"&gt;</w:t>
      </w:r>
      <w:r>
        <w:rPr/>
        <w:t>月</w:t>
      </w:r>
      <w:r>
        <w:rPr/>
        <w:t>&lt;/span&gt;&lt;span style="font-family:</w:t>
      </w:r>
      <w:r>
        <w:rPr/>
        <w:t>仿宋</w:t>
      </w:r>
      <w:r>
        <w:rPr/>
        <w:t>_GB2312;line-height:180%;font-size:15px"&gt;9&lt;/span&gt;&lt;span style="font-family:</w:t>
      </w:r>
      <w:r>
        <w:rPr/>
        <w:t>仿宋</w:t>
      </w:r>
      <w:r>
        <w:rPr/>
        <w:t>_GB2312;line-height:180%;font-size:15px"&gt;</w:t>
      </w:r>
      <w:r>
        <w:rPr/>
        <w:t>日上午</w:t>
      </w:r>
      <w:r>
        <w:rPr/>
        <w:t>&lt;/span&gt;&lt;/p&gt;&lt;/td&gt;&lt;td width="64" valign="top" style="padding: 0px 7px; border-width: 1px; border-left-color: windowtext; border-right-color: windowtext; border-style: solid; border-top-color: initial; border-bottom-color: windowtext;"&gt;&lt;p style=";text-align:justify;text-justify:inter-ideograph;line-height:28px;background:rgb(255,255,255)"&gt;&lt;span style="font-family:</w:t>
      </w:r>
      <w:r>
        <w:rPr/>
        <w:t>仿宋</w:t>
      </w:r>
      <w:r>
        <w:rPr/>
        <w:t>_GB2312;line-height:180%;font-size:15px"&gt;8:&lt;/span&gt;&lt;span style="font-family:</w:t>
      </w:r>
      <w:r>
        <w:rPr/>
        <w:t>仿宋</w:t>
      </w:r>
      <w:r>
        <w:rPr/>
        <w:t>_GB2312;line-height:180%;font-size:15px"&gt;3&lt;/span&gt;&lt;span style="font-family:</w:t>
      </w:r>
      <w:r>
        <w:rPr/>
        <w:t>仿宋</w:t>
      </w:r>
      <w:r>
        <w:rPr/>
        <w:t>_GB2312;line-height:180%;font-size:15px"&gt;0-&lt;/span&gt;&lt;/p&gt;&lt;p style=";text-align:justify;text-justify:inter-ideograph;line-height:28px;background:rgb(255,255,255)"&gt;&lt;span style="font-family:</w:t>
      </w:r>
      <w:r>
        <w:rPr/>
        <w:t>仿宋</w:t>
      </w:r>
      <w:r>
        <w:rPr/>
        <w:t>_GB2312;line-height:180%;font-size:15px"&gt;11&lt;/span&gt;&lt;span style="font-family:</w:t>
      </w:r>
      <w:r>
        <w:rPr/>
        <w:t>仿宋</w:t>
      </w:r>
      <w:r>
        <w:rPr/>
        <w:t>_GB2312;line-height:180%;font-size:15px"&gt;</w:t>
      </w:r>
      <w:r>
        <w:rPr/>
        <w:t>：</w:t>
      </w:r>
      <w:r>
        <w:rPr/>
        <w:t>&lt;/span&gt;&lt;span style="font-family:</w:t>
      </w:r>
      <w:r>
        <w:rPr/>
        <w:t>仿宋</w:t>
      </w:r>
      <w:r>
        <w:rPr/>
        <w:t>_GB2312;line-height:180%;font-size:15px"&gt;3&lt;/span&gt;&lt;span style="font-family:</w:t>
      </w:r>
      <w:r>
        <w:rPr/>
        <w:t>仿宋</w:t>
      </w:r>
      <w:r>
        <w:rPr/>
        <w:t>_GB2312;line-height:180%;font-size:15px"&gt;0&lt;/span&gt;&lt;/p&gt;&lt;p style=";text-align:center;line-height:28px;background:rgb(255,255,255)"&gt;&lt;span style="font-family:</w:t>
      </w:r>
      <w:r>
        <w:rPr/>
        <w:t>仿宋</w:t>
      </w:r>
      <w:r>
        <w:rPr/>
        <w:t>_GB2312;line-height:180%;font-size:15px"&gt;&amp;nbsp;&lt;/span&gt;&lt;/p&gt;&lt;p style=";text-align:center;line-height:28px;background:rgb(255,255,255)"&gt;&lt;span style="font-family:</w:t>
      </w:r>
      <w:r>
        <w:rPr/>
        <w:t>仿宋</w:t>
      </w:r>
      <w:r>
        <w:rPr/>
        <w:t>_GB2312;line-height:180%;font-size:15px"&gt;&amp;nbsp;&lt;/span&gt;&lt;/p&gt;&lt;/td&gt;&lt;td width="158" valign="center" style="padding: 0px 7px; border-width: 1px; border-left-color: windowtext; border-right-color: windowtext; border-style: solid; border-top-color: initial; border-bottom-color: windowtext;"&gt;&lt;p style=";text-align:center;line-height:28px;background:rgb(255,255,255)"&gt;&lt;span style="font-family:</w:t>
      </w:r>
      <w:r>
        <w:rPr/>
        <w:t>仿宋</w:t>
      </w:r>
      <w:r>
        <w:rPr/>
        <w:t>_GB2312;line-height:180%;font-size:15px"&gt;</w:t>
      </w:r>
      <w:r>
        <w:rPr/>
        <w:t>《基于自贸港背景下的乡村美术教育》</w:t>
      </w:r>
      <w:r>
        <w:rPr/>
        <w:t>&lt;/span&gt;&lt;/p&gt;&lt;/td&gt;&lt;td width="63" valign="center" style="padding: 0px 7px; border-width: 1px; border-left-color: windowtext; border-right-color: windowtext; border-style: solid; border-top-color: initial; border-bottom-color: windowtext;"&gt;&lt;p style=";text-align:center;line-height:180%;background:rgb(255,255,255)"&gt;&lt;span style="font-family:</w:t>
      </w:r>
      <w:r>
        <w:rPr/>
        <w:t>仿宋</w:t>
      </w:r>
      <w:r>
        <w:rPr/>
        <w:t>_GB2312;line-height:180%;font-size:16px"&gt;</w:t>
      </w:r>
      <w:r>
        <w:rPr/>
        <w:t>刘小莉</w:t>
      </w:r>
      <w:r>
        <w:rPr/>
        <w:t>&lt;/span&gt;&lt;/p&gt;&lt;/td&gt;&lt;td width="65" valign="top" style="padding: 0px 7px; border-width: 1px; border-left-color: windowtext; border-right-color: windowtext; border-style: solid; border-top-color: initial; border-bottom-color: windowtext;"&gt;&lt;p style=";text-align:center;line-height:180%;background:rgb(255,255,255)"&gt;&lt;span style="font-family:</w:t>
      </w:r>
      <w:r>
        <w:rPr/>
        <w:t>仿宋</w:t>
      </w:r>
      <w:r>
        <w:rPr/>
        <w:t>_GB2312;line-height:180%;font-size:16px"&gt;</w:t>
      </w:r>
      <w:r>
        <w:rPr/>
        <w:t>唐</w:t>
      </w:r>
      <w:r>
        <w:rPr/>
        <w:t>&lt;/span&gt;&lt;span style="font-family:</w:t>
      </w:r>
      <w:r>
        <w:rPr/>
        <w:t>仿宋</w:t>
      </w:r>
      <w:r>
        <w:rPr/>
        <w:t>_GB2312;line-height:180%;font-size:16px"&gt;</w:t>
      </w:r>
      <w:r>
        <w:rPr/>
        <w:t>雪</w:t>
      </w:r>
      <w:r>
        <w:rPr/>
        <w:t>&lt;/span&gt;&lt;span style="font-family:</w:t>
      </w:r>
      <w:r>
        <w:rPr/>
        <w:t>仿宋</w:t>
      </w:r>
      <w:r>
        <w:rPr/>
        <w:t>_GB2312;line-height:180%;font-size:16px"&gt;</w:t>
      </w:r>
      <w:r>
        <w:rPr/>
        <w:t>真</w:t>
      </w:r>
      <w:r>
        <w:rPr/>
        <w:t>&lt;/span&gt;&lt;/p&gt;&lt;/td&gt;&lt;td width="85" valign="top" style="padding: 0px 7px; border-width: 1px; border-left-color: windowtext; border-right-color: windowtext; border-style: solid; border-top-color: initial; border-bottom-color: windowtext;"&gt;&lt;p style=";text-align:center;line-height:28px;background:rgb(255,255,255)"&gt;&lt;span style="font-family:</w:t>
      </w:r>
      <w:r>
        <w:rPr/>
        <w:t>仿宋</w:t>
      </w:r>
      <w:r>
        <w:rPr/>
        <w:t>_GB2312;line-height:180%;font-size:15px"&gt;</w:t>
      </w:r>
      <w:r>
        <w:rPr/>
        <w:t>工作室成员</w:t>
      </w:r>
      <w:r>
        <w:rPr/>
        <w:t>&lt;/span&gt;&lt;span style="font-family:</w:t>
      </w:r>
      <w:r>
        <w:rPr/>
        <w:t>仿宋</w:t>
      </w:r>
      <w:r>
        <w:rPr/>
        <w:t>_GB2312;line-height:180%;font-size:15px"&gt;</w:t>
      </w:r>
      <w:r>
        <w:rPr/>
        <w:t>、澄迈县</w:t>
      </w:r>
      <w:r>
        <w:rPr/>
        <w:t>&lt;/span&gt;&lt;span style="font-family:</w:t>
      </w:r>
      <w:r>
        <w:rPr/>
        <w:t>仿宋</w:t>
      </w:r>
      <w:r>
        <w:rPr/>
        <w:t>_GB2312;line-height:180%;font-size:15px"&gt;</w:t>
      </w:r>
      <w:r>
        <w:rPr/>
        <w:t>中小学美术教师</w:t>
      </w:r>
      <w:r>
        <w:rPr/>
        <w:t>&lt;/span&gt;&lt;/p&gt;&lt;/td&gt;&lt;td width="118" valign="center" style="padding: 0px 7px; border-width: 1px; border-left-color: windowtext; border-right-color: windowtext; border-style: solid; border-top-color: initial; border-bottom-color: windowtext;"&gt;&lt;p style=";text-align:center;line-height:28px;background:rgb(255,255,255)"&gt;&lt;span style="font-family:</w:t>
      </w:r>
      <w:r>
        <w:rPr/>
        <w:t>仿宋</w:t>
      </w:r>
      <w:r>
        <w:rPr/>
        <w:t>_GB2312;line-height:180%;font-size:15px"&gt;</w:t>
      </w:r>
      <w:r>
        <w:rPr/>
        <w:t>金长城花园</w:t>
      </w:r>
      <w:r>
        <w:rPr/>
        <w:t>&lt;/span&gt;&lt;span style="font-family:</w:t>
      </w:r>
      <w:r>
        <w:rPr/>
        <w:t>仿宋</w:t>
      </w:r>
      <w:r>
        <w:rPr/>
        <w:t>_GB2312;line-height:180%;font-size:15px"&gt;</w:t>
      </w:r>
      <w:r>
        <w:rPr/>
        <w:t>酒店</w:t>
      </w:r>
      <w:r>
        <w:rPr/>
        <w:t>&lt;/span&gt;&lt;span style="font-family:</w:t>
      </w:r>
      <w:r>
        <w:rPr/>
        <w:t>仿宋</w:t>
      </w:r>
      <w:r>
        <w:rPr/>
        <w:t>_GB2312;line-height:180%;font-size:15px"&gt;</w:t>
      </w:r>
      <w:r>
        <w:rPr/>
        <w:t>小会议室</w:t>
      </w:r>
      <w:r>
        <w:rPr/>
        <w:t>&lt;/span&gt;&lt;/p&gt;&lt;/td&gt;&lt;/tr&gt;&lt;tr&gt;&lt;td width="64" valign="top" style="padding: 0px 7px; border-width: 1px; border-left-color: windowtext; border-right-color: windowtext; border-style: solid; border-top-color: initial; border-bottom-color: windowtext;"&gt;&lt;p style=";text-align:center;line-height:28px;background:rgb(255,255,255)"&gt;&lt;span style="font-family:</w:t>
      </w:r>
      <w:r>
        <w:rPr/>
        <w:t>仿宋</w:t>
      </w:r>
      <w:r>
        <w:rPr/>
        <w:t>_GB2312;line-height:180%;font-size:15px"&gt;1&lt;/span&gt;&lt;span style="font-family:</w:t>
      </w:r>
      <w:r>
        <w:rPr/>
        <w:t>仿宋</w:t>
      </w:r>
      <w:r>
        <w:rPr/>
        <w:t>_GB2312;line-height:180%;font-size:15px"&gt;2&lt;/span&gt;&lt;span style="font-family:</w:t>
      </w:r>
      <w:r>
        <w:rPr/>
        <w:t>仿宋</w:t>
      </w:r>
      <w:r>
        <w:rPr/>
        <w:t>_GB2312;line-height:180%;font-size:15px"&gt;</w:t>
      </w:r>
      <w:r>
        <w:rPr/>
        <w:t>月</w:t>
      </w:r>
      <w:r>
        <w:rPr/>
        <w:t>&lt;/span&gt;&lt;span style="font-family:</w:t>
      </w:r>
      <w:r>
        <w:rPr/>
        <w:t>仿宋</w:t>
      </w:r>
      <w:r>
        <w:rPr/>
        <w:t>_GB2312;line-height:180%;font-size:15px"&gt;9&lt;/span&gt;&lt;span style="font-family:</w:t>
      </w:r>
      <w:r>
        <w:rPr/>
        <w:t>仿宋</w:t>
      </w:r>
      <w:r>
        <w:rPr/>
        <w:t>_GB2312;line-height:180%;font-size:15px"&gt;</w:t>
      </w:r>
      <w:r>
        <w:rPr/>
        <w:t>日下午</w:t>
      </w:r>
      <w:r>
        <w:rPr/>
        <w:t>&lt;/span&gt;&lt;/p&gt;&lt;/td&gt;&lt;td width="64" valign="top" style="padding: 0px 7px; border-width: 1px; border-left-color: windowtext; border-right-color: windowtext; border-style: solid; border-top-color: initial; border-bottom-color: windowtext;"&gt;&lt;p style=";text-align:center;line-height:28px;background:rgb(255,255,255)"&gt;&lt;span style="font-family:</w:t>
      </w:r>
      <w:r>
        <w:rPr/>
        <w:t>仿宋</w:t>
      </w:r>
      <w:r>
        <w:rPr/>
        <w:t>_GB2312;line-height:180%;font-size:15px"&gt;1&lt;/span&gt;&lt;span style="font-family:</w:t>
      </w:r>
      <w:r>
        <w:rPr/>
        <w:t>仿宋</w:t>
      </w:r>
      <w:r>
        <w:rPr/>
        <w:t>_GB2312;line-height:180%;font-size:15px"&gt;5&lt;/span&gt;&lt;span style="font-family:</w:t>
      </w:r>
      <w:r>
        <w:rPr/>
        <w:t>仿宋</w:t>
      </w:r>
      <w:r>
        <w:rPr/>
        <w:t>_GB2312;line-height:180%;font-size:15px"&gt;:&lt;/span&gt;&lt;span style="font-family:</w:t>
      </w:r>
      <w:r>
        <w:rPr/>
        <w:t>仿宋</w:t>
      </w:r>
      <w:r>
        <w:rPr/>
        <w:t>_GB2312;line-height:180%;font-size:15px"&gt;0&lt;/span&gt;&lt;span style="font-family:</w:t>
      </w:r>
      <w:r>
        <w:rPr/>
        <w:t>仿宋</w:t>
      </w:r>
      <w:r>
        <w:rPr/>
        <w:t>_GB2312;line-height:180%;font-size:15px"&gt;0-1&lt;/span&gt;&lt;span style="font-family:</w:t>
      </w:r>
      <w:r>
        <w:rPr/>
        <w:t>仿宋</w:t>
      </w:r>
      <w:r>
        <w:rPr/>
        <w:t>_GB2312;line-height:180%;font-size:15px"&gt;8&lt;/span&gt;&lt;span style="font-family:</w:t>
      </w:r>
      <w:r>
        <w:rPr/>
        <w:t>仿宋</w:t>
      </w:r>
      <w:r>
        <w:rPr/>
        <w:t>_GB2312;line-height:180%;font-size:15px"&gt;:00&lt;/span&gt;&lt;/p&gt;&lt;/td&gt;&lt;td width="158" valign="center" style="padding: 0px 7px; border-width: 1px; border-left-color: windowtext; border-right-color: windowtext; border-style: solid; border-top-color: initial; border-bottom-color: windowtext;"&gt;&lt;p style=";text-align:center;line-height:28px;background:rgb(255,255,255)"&gt;&lt;span style="font-family:</w:t>
      </w:r>
      <w:r>
        <w:rPr/>
        <w:t>仿宋</w:t>
      </w:r>
      <w:r>
        <w:rPr/>
        <w:t>_GB2312;line-height:180%;font-size:15px"&gt;&lt;span style="font-family:</w:t>
      </w:r>
      <w:r>
        <w:rPr/>
        <w:t>仿宋</w:t>
      </w:r>
      <w:r>
        <w:rPr/>
        <w:t>_GB2312"&gt;</w:t>
      </w:r>
      <w:r>
        <w:rPr/>
        <w:t>《以〈瓷画艺术进校园</w:t>
      </w:r>
      <w:r>
        <w:rPr/>
        <w:t>&lt;/span&gt;-</w:t>
      </w:r>
      <w:r>
        <w:rPr/>
        <w:t>釉上彩绘〉为例的校本课程设计与课题研究》</w:t>
      </w:r>
      <w:r>
        <w:rPr/>
        <w:t>&lt;/span&gt;&lt;/p&gt;&lt;/td&gt;&lt;td width="63" valign="center" style="padding: 0px 7px; border-width: 1px; border-left-color: windowtext; border-right-color: windowtext; border-style: solid; border-top-color: initial; border-bottom-color: windowtext;"&gt;&lt;p style=";text-align:center;line-height:180%;background:rgb(255,255,255)"&gt;&lt;span style="font-family:</w:t>
      </w:r>
      <w:r>
        <w:rPr/>
        <w:t>仿宋</w:t>
      </w:r>
      <w:r>
        <w:rPr/>
        <w:t>_GB2312;line-height:180%;font-size:16px"&gt;</w:t>
      </w:r>
      <w:r>
        <w:rPr/>
        <w:t>郑海燕</w:t>
      </w:r>
      <w:r>
        <w:rPr/>
        <w:t>&lt;/span&gt;&lt;/p&gt;&lt;/td&gt;&lt;td width="65" valign="top" style="padding: 0px 7px; border-width: 1px; border-left-color: windowtext; border-right-color: windowtext; border-style: solid; border-top-color: initial; border-bottom-color: windowtext;"&gt;&lt;p style=";text-align:center;line-height:180%;background:rgb(255,255,255)"&gt;&lt;span style="font-family:</w:t>
      </w:r>
      <w:r>
        <w:rPr/>
        <w:t>仿宋</w:t>
      </w:r>
      <w:r>
        <w:rPr/>
        <w:t>_GB2312;line-height:180%;font-size:16px"&gt;</w:t>
      </w:r>
      <w:r>
        <w:rPr/>
        <w:t>罗冀鹊</w:t>
      </w:r>
      <w:r>
        <w:rPr/>
        <w:t>&lt;/span&gt;&lt;/p&gt;&lt;/td&gt;&lt;td width="85" valign="top" style="padding: 0px 7px; border-width: 1px; border-left-color: windowtext; border-right-color: windowtext; border-style: solid; border-top-color: initial; border-bottom-color: windowtext;"&gt;&lt;p style=";text-align:center;line-height:28px;background:rgb(255,255,255)"&gt;&lt;span style="font-family:</w:t>
      </w:r>
      <w:r>
        <w:rPr/>
        <w:t>仿宋</w:t>
      </w:r>
      <w:r>
        <w:rPr/>
        <w:t>_GB2312;line-height:180%;font-size:15px"&gt;</w:t>
      </w:r>
      <w:r>
        <w:rPr/>
        <w:t>工作室成员</w:t>
      </w:r>
      <w:r>
        <w:rPr/>
        <w:t>&lt;/span&gt;&lt;span style="font-family:</w:t>
      </w:r>
      <w:r>
        <w:rPr/>
        <w:t>仿宋</w:t>
      </w:r>
      <w:r>
        <w:rPr/>
        <w:t>_GB2312;line-height:180%;font-size:15px"&gt;</w:t>
      </w:r>
      <w:r>
        <w:rPr/>
        <w:t>、澄迈县</w:t>
      </w:r>
      <w:r>
        <w:rPr/>
        <w:t>&lt;/span&gt;&lt;span style="font-family:</w:t>
      </w:r>
      <w:r>
        <w:rPr/>
        <w:t>仿宋</w:t>
      </w:r>
      <w:r>
        <w:rPr/>
        <w:t>_GB2312;line-height:180%;font-size:15px"&gt;</w:t>
      </w:r>
      <w:r>
        <w:rPr/>
        <w:t>中小学美术教师</w:t>
      </w:r>
      <w:r>
        <w:rPr/>
        <w:t>&lt;/span&gt;&lt;/p&gt;&lt;/td&gt;&lt;td width="118" valign="center" style="padding: 0px 7px; border-width: 1px; border-left-color: windowtext; border-right-color: windowtext; border-style: solid; border-top-color: initial; border-bottom-color: windowtext;"&gt;&lt;p style=";text-align:center;line-height:28px;background:rgb(255,255,255)"&gt;&lt;span style="font-family:</w:t>
      </w:r>
      <w:r>
        <w:rPr/>
        <w:t>仿宋</w:t>
      </w:r>
      <w:r>
        <w:rPr/>
        <w:t>_GB2312;line-height:180%;font-size:15px"&gt;</w:t>
      </w:r>
      <w:r>
        <w:rPr/>
        <w:t>金长城花园</w:t>
      </w:r>
      <w:r>
        <w:rPr/>
        <w:t>&lt;/span&gt;&lt;span style="font-family:</w:t>
      </w:r>
      <w:r>
        <w:rPr/>
        <w:t>仿宋</w:t>
      </w:r>
      <w:r>
        <w:rPr/>
        <w:t>_GB2312;line-height:180%;font-size:15px"&gt;</w:t>
      </w:r>
      <w:r>
        <w:rPr/>
        <w:t>酒店</w:t>
      </w:r>
      <w:r>
        <w:rPr/>
        <w:t>&lt;/span&gt;&lt;span style="font-family:</w:t>
      </w:r>
      <w:r>
        <w:rPr/>
        <w:t>仿宋</w:t>
      </w:r>
      <w:r>
        <w:rPr/>
        <w:t>_GB2312;line-height:180%;font-size:15px"&gt;</w:t>
      </w:r>
      <w:r>
        <w:rPr/>
        <w:t>小会议室</w:t>
      </w:r>
      <w:r>
        <w:rPr/>
        <w:t>&lt;/span&gt;&lt;/p&gt;&lt;/td&gt;&lt;/tr&gt;&lt;tr style="height:155px"&gt;&lt;td width="64" valign="top" style="padding: 0px 7px; border-width: 1px; border-left-color: windowtext; border-right-color: windowtext; border-style: solid; border-top-color: initial; border-bottom-color: windowtext;"&gt;&lt;p style=";text-align:justify;text-justify:inter-ideograph;line-height:28px;background:rgb(255,255,255)"&gt;&lt;span style="font-family:</w:t>
      </w:r>
      <w:r>
        <w:rPr/>
        <w:t>仿宋</w:t>
      </w:r>
      <w:r>
        <w:rPr/>
        <w:t>_GB2312;line-height:180%;font-size:15px"&gt;1&lt;/span&gt;&lt;span style="font-family:</w:t>
      </w:r>
      <w:r>
        <w:rPr/>
        <w:t>仿宋</w:t>
      </w:r>
      <w:r>
        <w:rPr/>
        <w:t>_GB2312;line-height:180%;font-size:15px"&gt;2&lt;/span&gt;&lt;span style="font-family:</w:t>
      </w:r>
      <w:r>
        <w:rPr/>
        <w:t>仿宋</w:t>
      </w:r>
      <w:r>
        <w:rPr/>
        <w:t>_GB2312;line-height:180%;font-size:15px"&gt;</w:t>
      </w:r>
      <w:r>
        <w:rPr/>
        <w:t>月</w:t>
      </w:r>
      <w:r>
        <w:rPr/>
        <w:t>&lt;/span&gt;&lt;span style="font-family:</w:t>
      </w:r>
      <w:r>
        <w:rPr/>
        <w:t>仿宋</w:t>
      </w:r>
      <w:r>
        <w:rPr/>
        <w:t>_GB2312;line-height:180%;font-size:15px"&gt;10&lt;/span&gt;&lt;span style="font-family:</w:t>
      </w:r>
      <w:r>
        <w:rPr/>
        <w:t>仿宋</w:t>
      </w:r>
      <w:r>
        <w:rPr/>
        <w:t>_GB2312;line-height:180%;font-size:15px"&gt;</w:t>
      </w:r>
      <w:r>
        <w:rPr/>
        <w:t>日上午</w:t>
      </w:r>
      <w:r>
        <w:rPr/>
        <w:t>&lt;/span&gt;&lt;/p&gt;&lt;/td&gt;&lt;td width="64" valign="top" style="padding: 0px 7px; border-width: 1px; border-left-color: windowtext; border-right-color: windowtext; border-style: solid; border-top-color: initial; border-bottom-color: windowtext;"&gt;&lt;p style=";text-align:center;line-height:28px;background:rgb(255,255,255)"&gt;&lt;span style="font-family:</w:t>
      </w:r>
      <w:r>
        <w:rPr/>
        <w:t>仿宋</w:t>
      </w:r>
      <w:r>
        <w:rPr/>
        <w:t>_GB2312;line-height:180%;font-size:15px"&gt;8:&lt;/span&gt;&lt;span style="font-family:</w:t>
      </w:r>
      <w:r>
        <w:rPr/>
        <w:t>仿宋</w:t>
      </w:r>
      <w:r>
        <w:rPr/>
        <w:t>_GB2312;line-height:180%;font-size:15px"&gt;3&lt;/span&gt;&lt;span style="font-family:</w:t>
      </w:r>
      <w:r>
        <w:rPr/>
        <w:t>仿宋</w:t>
      </w:r>
      <w:r>
        <w:rPr/>
        <w:t>_GB2312;line-height:180%;font-size:15px"&gt;0-&lt;/span&gt;&lt;/p&gt;&lt;p</w:t>
      </w:r>
    </w:p>
    <w:p>
      <w:pPr>
        <w:pStyle w:val="PreformattedText"/>
        <w:bidi w:val="0"/>
        <w:spacing w:before="0" w:after="0"/>
        <w:jc w:val="left"/>
        <w:rPr/>
      </w:pPr>
      <w:r>
        <w:rPr/>
        <w:t xml:space="preserve"> </w:t>
      </w:r>
      <w:r>
        <w:rPr/>
        <w:t>style=";text-align:center;line-height:28px;background:rgb(255,255,255)"&gt;&lt;span style="font-family:</w:t>
      </w:r>
      <w:r>
        <w:rPr/>
        <w:t>仿宋</w:t>
      </w:r>
      <w:r>
        <w:rPr/>
        <w:t>_GB2312;line-height:180%;font-size:15px"&gt;11&lt;/span&gt;&lt;span style="font-family:</w:t>
      </w:r>
      <w:r>
        <w:rPr/>
        <w:t>仿宋</w:t>
      </w:r>
      <w:r>
        <w:rPr/>
        <w:t>_GB2312;line-height:180%;font-size:15px"&gt;:&lt;/span&gt;&lt;span style="font-family:</w:t>
      </w:r>
      <w:r>
        <w:rPr/>
        <w:t>仿宋</w:t>
      </w:r>
      <w:r>
        <w:rPr/>
        <w:t>_GB2312;line-height:180%;font-size:15px"&gt;3&lt;/span&gt;&lt;span style="font-family:</w:t>
      </w:r>
      <w:r>
        <w:rPr/>
        <w:t>仿宋</w:t>
      </w:r>
      <w:r>
        <w:rPr/>
        <w:t>_GB2312;line-height:180%;font-size:15px"&gt;0&lt;/span&gt;&lt;/p&gt;&lt;/td&gt;&lt;td width="158" valign="center" style="padding: 0px 7px; border-width: 1px; border-left-color: windowtext; border-right-color: windowtext; border-style: solid; border-top-color: initial; border-bottom-color: windowtext;"&gt;&lt;p style=";text-align:justify;text-justify:inter-ideograph;line-height:28px;background:rgb(255,255,255)"&gt;&lt;span style="font-family:</w:t>
      </w:r>
      <w:r>
        <w:rPr/>
        <w:t>仿宋</w:t>
      </w:r>
      <w:r>
        <w:rPr/>
        <w:t>_GB2312;line-height:180%;font-size:15px"&gt;</w:t>
      </w:r>
      <w:r>
        <w:rPr/>
        <w:t>《创意漆画艺术实践工作坊在校园美育及中华优秀文化艺术传承中的教学研究》</w:t>
      </w:r>
      <w:r>
        <w:rPr/>
        <w:t>&lt;/span&gt;&lt;/p&gt;&lt;/td&gt;&lt;td width="63" valign="center" style="padding: 0px 7px; border-width: 1px; border-left-color: windowtext; border-right-color: windowtext; border-style: solid; border-top-color: initial; border-bottom-color: windowtext;"&gt;&lt;p style=";text-align:justify;text-justify:inter-ideograph;line-height:28px;background:rgb(255,255,255)"&gt;&lt;span style="font-family:</w:t>
      </w:r>
      <w:r>
        <w:rPr/>
        <w:t>仿宋</w:t>
      </w:r>
      <w:r>
        <w:rPr/>
        <w:t>_GB2312;line-height:180%;font-size:16px"&gt;</w:t>
      </w:r>
      <w:r>
        <w:rPr/>
        <w:t>罗冀鹊</w:t>
      </w:r>
      <w:r>
        <w:rPr/>
        <w:t>&lt;/span&gt;&lt;/p&gt;&lt;/td&gt;&lt;td width="65" valign="top" style="padding: 0px 7px; border-width: 1px; border-left-color: windowtext; border-right-color: windowtext; border-style: solid; border-top-color: initial; border-bottom-color: windowtext;"&gt;&lt;p style=";text-align:center;line-height:180%;background:rgb(255,255,255)"&gt;&lt;span style="font-family:</w:t>
      </w:r>
      <w:r>
        <w:rPr/>
        <w:t>仿宋</w:t>
      </w:r>
      <w:r>
        <w:rPr/>
        <w:t>_GB2312;line-height:180%;font-size:16px"&gt;</w:t>
      </w:r>
      <w:r>
        <w:rPr/>
        <w:t>魏秀丽</w:t>
      </w:r>
      <w:r>
        <w:rPr/>
        <w:t>&lt;/span&gt;&lt;/p&gt;&lt;/td&gt;&lt;td width="85" valign="top" style="padding: 0px 7px; border-width: 1px; border-left-color: windowtext; border-right-color: windowtext; border-style: solid; border-top-color: initial; border-bottom-color: windowtext;"&gt;&lt;p style=";text-align:center;line-height:28px;background:rgb(255,255,255)"&gt;&lt;span style="font-family:</w:t>
      </w:r>
      <w:r>
        <w:rPr/>
        <w:t>仿宋</w:t>
      </w:r>
      <w:r>
        <w:rPr/>
        <w:t>_GB2312;line-height:180%;font-size:15px"&gt;</w:t>
      </w:r>
      <w:r>
        <w:rPr/>
        <w:t>工作室成员</w:t>
      </w:r>
      <w:r>
        <w:rPr/>
        <w:t>&lt;/span&gt;&lt;span style="font-family:</w:t>
      </w:r>
      <w:r>
        <w:rPr/>
        <w:t>仿宋</w:t>
      </w:r>
      <w:r>
        <w:rPr/>
        <w:t>_GB2312;line-height:180%;font-size:15px"&gt;</w:t>
      </w:r>
      <w:r>
        <w:rPr/>
        <w:t>、澄迈县</w:t>
      </w:r>
      <w:r>
        <w:rPr/>
        <w:t>&lt;/span&gt;&lt;span style="font-family:</w:t>
      </w:r>
      <w:r>
        <w:rPr/>
        <w:t>仿宋</w:t>
      </w:r>
      <w:r>
        <w:rPr/>
        <w:t>_GB2312;line-height:180%;font-size:15px"&gt;</w:t>
      </w:r>
      <w:r>
        <w:rPr/>
        <w:t>中小学美术教师</w:t>
      </w:r>
      <w:r>
        <w:rPr/>
        <w:t>&lt;/span&gt;&lt;/p&gt;&lt;/td&gt;&lt;td width="118" valign="center" style="padding: 0px 7px; border-width: 1px; border-left-color: windowtext; border-right-color: windowtext; border-style: solid; border-top-color: initial; border-bottom-color: windowtext;"&gt;&lt;p style=";text-align:center;line-height:28px;background:rgb(255,255,255)"&gt;&lt;span style="font-family:</w:t>
      </w:r>
      <w:r>
        <w:rPr/>
        <w:t>仿宋</w:t>
      </w:r>
      <w:r>
        <w:rPr/>
        <w:t>_GB2312;line-height:180%;font-size:15px"&gt;</w:t>
      </w:r>
      <w:r>
        <w:rPr/>
        <w:t>金长城花园</w:t>
      </w:r>
      <w:r>
        <w:rPr/>
        <w:t>&lt;/span&gt;&lt;span style="font-family:</w:t>
      </w:r>
      <w:r>
        <w:rPr/>
        <w:t>仿宋</w:t>
      </w:r>
      <w:r>
        <w:rPr/>
        <w:t>_GB2312;line-height:180%;font-size:15px"&gt;</w:t>
      </w:r>
      <w:r>
        <w:rPr/>
        <w:t>酒店</w:t>
      </w:r>
      <w:r>
        <w:rPr/>
        <w:t>&lt;/span&gt;&lt;span style="font-family:</w:t>
      </w:r>
      <w:r>
        <w:rPr/>
        <w:t>仿宋</w:t>
      </w:r>
      <w:r>
        <w:rPr/>
        <w:t>_GB2312;line-height:180%;font-size:15px"&gt;</w:t>
      </w:r>
      <w:r>
        <w:rPr/>
        <w:t>小会议室</w:t>
      </w:r>
      <w:r>
        <w:rPr/>
        <w:t>&lt;/span&gt;&lt;/p&gt;&lt;/td&gt;&lt;/tr&gt;&lt;tr&gt;&lt;td width="64" valign="top" style="padding: 0px 7px; border-width: 1px; border-left-color: windowtext; border-right-color: windowtext; border-style: solid; border-top-color: initial; border-bottom-color: windowtext;"&gt;&lt;p style=";text-align:center;line-height:28px;background:rgb(255,255,255)"&gt;&lt;span style="font-family:</w:t>
      </w:r>
      <w:r>
        <w:rPr/>
        <w:t>仿宋</w:t>
      </w:r>
      <w:r>
        <w:rPr/>
        <w:t>_GB2312;line-height:180%;font-size:15px"&gt;1&lt;/span&gt;&lt;span style="font-family:</w:t>
      </w:r>
      <w:r>
        <w:rPr/>
        <w:t>仿宋</w:t>
      </w:r>
      <w:r>
        <w:rPr/>
        <w:t>_GB2312;line-height:180%;font-size:15px"&gt;2&lt;/span&gt;&lt;span style="font-family:</w:t>
      </w:r>
      <w:r>
        <w:rPr/>
        <w:t>仿宋</w:t>
      </w:r>
      <w:r>
        <w:rPr/>
        <w:t>_GB2312;line-height:180%;font-size:15px"&gt;</w:t>
      </w:r>
      <w:r>
        <w:rPr/>
        <w:t>月</w:t>
      </w:r>
      <w:r>
        <w:rPr/>
        <w:t>&lt;/span&gt;&lt;span style="font-family:</w:t>
      </w:r>
      <w:r>
        <w:rPr/>
        <w:t>仿宋</w:t>
      </w:r>
      <w:r>
        <w:rPr/>
        <w:t>_GB2312;line-height:180%;font-size:15px"&gt;10&lt;/span&gt;&lt;span style="font-family:</w:t>
      </w:r>
      <w:r>
        <w:rPr/>
        <w:t>仿宋</w:t>
      </w:r>
      <w:r>
        <w:rPr/>
        <w:t>_GB2312;line-height:180%;font-size:15px"&gt;</w:t>
      </w:r>
      <w:r>
        <w:rPr/>
        <w:t>日下午</w:t>
      </w:r>
      <w:r>
        <w:rPr/>
        <w:t>&lt;/span&gt;&lt;/p&gt;&lt;/td&gt;&lt;td width="64" valign="top" style="padding: 0px 7px; border-width: 1px; border-left-color: windowtext; border-right-color: windowtext; border-style: solid; border-top-color: initial; border-bottom-color: windowtext;"&gt;&lt;p style=";text-align:justify;text-justify:inter-ideograph;line-height:28px;background:rgb(255,255,255)"&gt;&lt;span style="font-family:</w:t>
      </w:r>
      <w:r>
        <w:rPr/>
        <w:t>仿宋</w:t>
      </w:r>
      <w:r>
        <w:rPr/>
        <w:t>_GB2312;line-height:180%;font-size:15px"&gt;1&lt;/span&gt;&lt;span style="font-family:</w:t>
      </w:r>
      <w:r>
        <w:rPr/>
        <w:t>仿宋</w:t>
      </w:r>
      <w:r>
        <w:rPr/>
        <w:t>_GB2312;line-height:180%;font-size:15px"&gt;5&lt;/span&gt;&lt;span style="font-family:</w:t>
      </w:r>
      <w:r>
        <w:rPr/>
        <w:t>仿宋</w:t>
      </w:r>
      <w:r>
        <w:rPr/>
        <w:t>_GB2312;line-height:180%;font-size:15px"&gt;:&lt;/span&gt;&lt;span style="font-family:</w:t>
      </w:r>
      <w:r>
        <w:rPr/>
        <w:t>仿宋</w:t>
      </w:r>
      <w:r>
        <w:rPr/>
        <w:t>_GB2312;line-height:180%;font-size:15px"&gt;0&lt;/span&gt;&lt;span style="font-family:</w:t>
      </w:r>
      <w:r>
        <w:rPr/>
        <w:t>仿宋</w:t>
      </w:r>
      <w:r>
        <w:rPr/>
        <w:t>_GB2312;line-height:180%;font-size:15px"&gt;0&lt;/span&gt;&lt;span style="font-family:</w:t>
      </w:r>
      <w:r>
        <w:rPr/>
        <w:t>仿宋</w:t>
      </w:r>
      <w:r>
        <w:rPr/>
        <w:t>_GB2312;line-height:180%;font-size:15px"&gt;-&lt;/span&gt;&lt;span style="font-family:</w:t>
      </w:r>
      <w:r>
        <w:rPr/>
        <w:t>仿宋</w:t>
      </w:r>
      <w:r>
        <w:rPr/>
        <w:t>_GB2312;line-height:180%;font-size:15px"&gt;1&lt;/span&gt;&lt;span style="font-family:</w:t>
      </w:r>
      <w:r>
        <w:rPr/>
        <w:t>仿宋</w:t>
      </w:r>
      <w:r>
        <w:rPr/>
        <w:t>_GB2312;line-height:180%;font-size:15px"&gt;8&lt;/span&gt;&lt;span style="font-family:</w:t>
      </w:r>
      <w:r>
        <w:rPr/>
        <w:t>仿宋</w:t>
      </w:r>
      <w:r>
        <w:rPr/>
        <w:t>_GB2312;line-height:180%;font-size:15px"&gt;:00&lt;/span&gt;&lt;/p&gt;&lt;/td&gt;&lt;td width="158" valign="center" style="padding: 0px 7px; border-width: 1px; border-left-color: windowtext; border-right-color: windowtext; border-style: solid; border-top-color: initial; border-bottom-color: windowtext;"&gt;&lt;p style=";text-align:center;line-height:28px;background:rgb(255,255,255)"&gt;&lt;span style="font-family:</w:t>
      </w:r>
      <w:r>
        <w:rPr/>
        <w:t>仿宋</w:t>
      </w:r>
      <w:r>
        <w:rPr/>
        <w:t>_GB2312;line-height:180%;font-size:15px"&gt;</w:t>
      </w:r>
      <w:r>
        <w:rPr/>
        <w:t>《</w:t>
      </w:r>
      <w:r>
        <w:rPr/>
        <w:t>&lt;/span&gt;&lt;span style="font-family:</w:t>
      </w:r>
      <w:r>
        <w:rPr/>
        <w:t>仿宋</w:t>
      </w:r>
      <w:r>
        <w:rPr/>
        <w:t>_GB2312;line-height:180%;font-size:15px"&gt;</w:t>
      </w:r>
      <w:r>
        <w:rPr/>
        <w:t>工作室的规划与设想</w:t>
      </w:r>
      <w:r>
        <w:rPr/>
        <w:t>&lt;/span&gt;&lt;span style="font-family:</w:t>
      </w:r>
      <w:r>
        <w:rPr/>
        <w:t>仿宋</w:t>
      </w:r>
      <w:r>
        <w:rPr/>
        <w:t>_GB2312;line-height:180%;font-size:15px"&gt;</w:t>
      </w:r>
      <w:r>
        <w:rPr/>
        <w:t>》</w:t>
      </w:r>
      <w:r>
        <w:rPr/>
        <w:t>&lt;/span&gt;&lt;/p&gt;&lt;/td&gt;&lt;td width="63" valign="center" style="padding: 0px 7px; border-width: 1px; border-left-color: windowtext; border-right-color: windowtext; border-style: solid; border-top-color: initial; border-bottom-color: windowtext;"&gt;&lt;p style=";text-align:center;line-height:180%;background:rgb(255,255,255)"&gt;&lt;span style="font-family:</w:t>
      </w:r>
      <w:r>
        <w:rPr/>
        <w:t>仿宋</w:t>
      </w:r>
      <w:r>
        <w:rPr/>
        <w:t>_GB2312;line-height:180%;font-size:16px"&gt;</w:t>
      </w:r>
      <w:r>
        <w:rPr/>
        <w:t>周晓阳</w:t>
      </w:r>
      <w:r>
        <w:rPr/>
        <w:t>&lt;/span&gt;&lt;/p&gt;&lt;/td&gt;&lt;td width="65" valign="top" style="padding: 0px 7px; border-width: 1px; border-left-color: windowtext; border-right-color: windowtext; border-style: solid; border-top-color: initial; border-bottom-color: windowtext;"&gt;&lt;p style=";text-align:center;line-height:180%;background:rgb(255,255,255)"&gt;&lt;span style="font-family:</w:t>
      </w:r>
      <w:r>
        <w:rPr/>
        <w:t>仿宋</w:t>
      </w:r>
      <w:r>
        <w:rPr/>
        <w:t>_GB2312;line-height:180%;font-size:16px"&gt;</w:t>
      </w:r>
      <w:r>
        <w:rPr/>
        <w:t>谢哨岗</w:t>
      </w:r>
      <w:r>
        <w:rPr/>
        <w:t>&lt;/span&gt;&lt;/p&gt;&lt;/td&gt;&lt;td width="85" valign="top" style="padding: 0px 7px; border-width: 1px; border-left-color: windowtext; border-right-color: windowtext; border-style: solid; border-top-color: initial; border-bottom-color: windowtext;"&gt;&lt;p style=";text-align:center;line-height:28px;background:rgb(255,255,255)"&gt;&lt;span style="font-family:</w:t>
      </w:r>
      <w:r>
        <w:rPr/>
        <w:t>仿宋</w:t>
      </w:r>
      <w:r>
        <w:rPr/>
        <w:t>_GB2312;line-height:180%;font-size:15px"&gt;</w:t>
      </w:r>
      <w:r>
        <w:rPr/>
        <w:t>工作室成员</w:t>
      </w:r>
      <w:r>
        <w:rPr/>
        <w:t>&lt;/span&gt;&lt;/p&gt;&lt;/td&gt;&lt;td width="118" valign="center" style="padding: 0px 7px; border-width: 1px; border-left-color: windowtext; border-right-color: windowtext; border-style: solid; border-top-color: initial; border-bottom-color: windowtext;"&gt;&lt;p style=";text-align:center;line-height:28px;background:rgb(255,255,255)"&gt;&lt;span style="font-family:</w:t>
      </w:r>
      <w:r>
        <w:rPr/>
        <w:t>仿宋</w:t>
      </w:r>
      <w:r>
        <w:rPr/>
        <w:t>_GB2312;line-height:180%;font-size:15px"&gt;</w:t>
      </w:r>
      <w:r>
        <w:rPr/>
        <w:t>金长城花园</w:t>
      </w:r>
      <w:r>
        <w:rPr/>
        <w:t>&lt;/span&gt;&lt;span style="font-family:</w:t>
      </w:r>
      <w:r>
        <w:rPr/>
        <w:t>仿宋</w:t>
      </w:r>
      <w:r>
        <w:rPr/>
        <w:t>_GB2312;line-height:180%;font-size:15px"&gt;</w:t>
      </w:r>
      <w:r>
        <w:rPr/>
        <w:t>酒店</w:t>
      </w:r>
      <w:r>
        <w:rPr/>
        <w:t>&lt;/span&gt;&lt;span style="font-family:</w:t>
      </w:r>
      <w:r>
        <w:rPr/>
        <w:t>仿宋</w:t>
      </w:r>
      <w:r>
        <w:rPr/>
        <w:t>_GB2312;line-height:180%;font-size:15px"&gt;</w:t>
      </w:r>
      <w:r>
        <w:rPr/>
        <w:t>小会议室</w:t>
      </w:r>
      <w:r>
        <w:rPr/>
        <w:t>&lt;/span&gt;&lt;/p&gt;&lt;/td&gt;&lt;/tr&gt;&lt;tr&gt;&lt;td width="64" valign="top" style="padding: 0px 7px; border-width: 1px; border-left-color: windowtext; border-right-color: windowtext; border-style: solid; border-top-color: initial; border-bottom-color: windowtext;"&gt;&lt;p style=";text-align:center;line-height:28px;background:rgb(255,255,255)"&gt;&lt;span style="font-family:</w:t>
      </w:r>
      <w:r>
        <w:rPr/>
        <w:t>仿宋</w:t>
      </w:r>
      <w:r>
        <w:rPr/>
        <w:t>_GB2312;line-height:180%;font-size:15px"&gt;1&lt;/span&gt;&lt;span style="font-family:</w:t>
      </w:r>
      <w:r>
        <w:rPr/>
        <w:t>仿宋</w:t>
      </w:r>
      <w:r>
        <w:rPr/>
        <w:t>_GB2312;line-height:180%;font-size:15px"&gt;2&lt;/span&gt;&lt;span style="font-family:</w:t>
      </w:r>
      <w:r>
        <w:rPr/>
        <w:t>仿宋</w:t>
      </w:r>
      <w:r>
        <w:rPr/>
        <w:t>_GB2312;line-height:180%;font-size:15px"&gt;</w:t>
      </w:r>
      <w:r>
        <w:rPr/>
        <w:t>月</w:t>
      </w:r>
      <w:r>
        <w:rPr/>
        <w:t>&lt;/span&gt;&lt;span style="font-family:</w:t>
      </w:r>
      <w:r>
        <w:rPr/>
        <w:t>仿宋</w:t>
      </w:r>
      <w:r>
        <w:rPr/>
        <w:t>_GB2312;line-height:180%;font-size:15px"&gt;11&lt;/span&gt;&lt;span style="font-family:</w:t>
      </w:r>
      <w:r>
        <w:rPr/>
        <w:t>仿宋</w:t>
      </w:r>
      <w:r>
        <w:rPr/>
        <w:t>_GB2312;line-height:180%;font-size:15px"&gt;</w:t>
      </w:r>
      <w:r>
        <w:rPr/>
        <w:t>日上午</w:t>
      </w:r>
      <w:r>
        <w:rPr/>
        <w:t>&lt;/span&gt;&lt;/p&gt;&lt;/td&gt;&lt;td width="64" valign="top" style="padding: 0px 7px; border-width: 1px; border-left-color: windowtext; border-right-color: windowtext; border-style: solid; border-top-color: initial; border-bottom-color: windowtext;"&gt;&lt;br data-filtered="filtered"&gt;&lt;/td&gt;&lt;td width="489" valign="top" colspan="5" style="padding: 0px 7px; border-width: 1px; border-left-color: windowtext; border-right-color: windowtext; border-style: solid; border-top-color: initial; border-bottom-color: windowtext;"&gt;&lt;p style=";text-align:center;line-height:180%;background:rgb(255,255,255)"&gt;&lt;span style="font-family:</w:t>
      </w:r>
      <w:r>
        <w:rPr/>
        <w:t>仿宋</w:t>
      </w:r>
      <w:r>
        <w:rPr/>
        <w:t>_GB2312;line-height:180%;font-size:16px"&gt;</w:t>
      </w:r>
      <w:r>
        <w:rPr/>
        <w:t>返程</w:t>
      </w:r>
      <w:r>
        <w:rPr/>
        <w:t xml:space="preserve">&lt;/span&gt;&lt;/p&gt;&lt;/td&gt;&lt;/tr&gt;&lt;/tbody&gt;&lt;/table&gt;&lt;p style="white-space: normal; font-family: </w:t>
      </w:r>
      <w:r>
        <w:rPr/>
        <w:t>仿宋</w:t>
      </w:r>
      <w:r>
        <w:rPr/>
        <w:t>; font-size: 15pt; text-align: justify; line-height: 36px; text-indent: 2em;"&gt;&lt;strong&gt;</w:t>
      </w:r>
      <w:r>
        <w:rPr/>
        <w:t>六、工作要求及经费安排</w:t>
      </w:r>
      <w:r>
        <w:rPr/>
        <w:t xml:space="preserve">&lt;/strong&gt;&lt;/p&gt;&lt;p style="white-space: normal; font-family: </w:t>
      </w:r>
      <w:r>
        <w:rPr/>
        <w:t>仿宋</w:t>
      </w:r>
      <w:r>
        <w:rPr/>
        <w:t>; font-size: 15pt; text-align: justify; line-height: 36px; text-indent: 2em;"&gt;1.</w:t>
      </w:r>
      <w:r>
        <w:rPr/>
        <w:t>请各市县培训机构及时通知相关人员参训。</w:t>
      </w:r>
      <w:r>
        <w:rPr/>
        <w:t xml:space="preserve">&lt;/p&gt;&lt;p style="white-space: normal; font-family: </w:t>
      </w:r>
      <w:r>
        <w:rPr/>
        <w:t>仿宋</w:t>
      </w:r>
      <w:r>
        <w:rPr/>
        <w:t>; font-size: 15pt; text-align: justify; line-height: 36px; text-indent: 2em;"&gt;2.</w:t>
      </w:r>
      <w:r>
        <w:rPr/>
        <w:t>培训原则上不允许请假，确实有特殊情况必须请假者，要有所在单位及主管单位领导签字盖章的正式请假手续，并附上相关证明材料，否则，一律按旷勤处理，计入年度考核档案。</w:t>
      </w:r>
      <w:r>
        <w:rPr/>
        <w:t xml:space="preserve">&lt;/p&gt;&lt;p style="white-space: normal; font-family: </w:t>
      </w:r>
      <w:r>
        <w:rPr/>
        <w:t>仿宋</w:t>
      </w:r>
      <w:r>
        <w:rPr/>
        <w:t>; font-size: 15pt; text-align: justify; line-height: 36px; text-indent: 2em;"&gt;3.</w:t>
      </w:r>
      <w:r>
        <w:rPr/>
        <w:t>参会老师必须佩戴口罩，提供健康码和行程轨迹码，健康码非绿码、近一月内有中高风险旅居史且无有效核酸检验证明者，以及有发热、咳嗽、胸闷等与新型冠状病毒感染有关症状者，不得参加培训。</w:t>
      </w:r>
      <w:r>
        <w:rPr/>
        <w:t xml:space="preserve">&lt;/p&gt;&lt;p style="white-space: normal; font-family: </w:t>
      </w:r>
      <w:r>
        <w:rPr/>
        <w:t>仿宋</w:t>
      </w:r>
      <w:r>
        <w:rPr/>
        <w:t>; font-size: 15pt; text-align: justify; line-height: 36px; text-indent: 2em;"&gt;4.</w:t>
      </w:r>
      <w:r>
        <w:rPr/>
        <w:t>上课专家、老师及工作人员的交通费、食宿费、讲座费、授课费、场租费、基地校牌制作费、工作人员劳务费，以及工作室成员的食宿费从工作室专项经费中列支，同城人员可以安排午餐和午休。</w:t>
      </w:r>
      <w:r>
        <w:rPr/>
        <w:t xml:space="preserve">&lt;/p&gt;&lt;p style="white-space: normal; font-family: </w:t>
      </w:r>
      <w:r>
        <w:rPr/>
        <w:t>仿宋</w:t>
      </w:r>
      <w:r>
        <w:rPr/>
        <w:t>; font-size: 15pt; text-align: justify; line-height: 36px; text-indent: 2em;"&gt;5.</w:t>
      </w:r>
      <w:r>
        <w:rPr/>
        <w:t>工作室成员的交通费，以及非工作室成员老师的交通费和食宿费回单位报销。</w:t>
      </w:r>
      <w:r>
        <w:rPr/>
        <w:t xml:space="preserve">&lt;/p&gt;&lt;p style="white-space: normal; font-family: </w:t>
      </w:r>
      <w:r>
        <w:rPr/>
        <w:t>仿宋</w:t>
      </w:r>
      <w:r>
        <w:rPr/>
        <w:t>; font-size: 15pt; text-align: justify; line-height: 36px; text-indent: 2em;"&gt;6.</w:t>
      </w:r>
      <w:r>
        <w:rPr/>
        <w:t>参加活动的工作室成员老师的学分年终由工作室统一报教培院登录，其他参会老师由市县负责登录。</w:t>
      </w:r>
      <w:r>
        <w:rPr/>
        <w:t xml:space="preserve">&lt;/p&gt;&lt;p style="white-space: normal; font-family: </w:t>
      </w:r>
      <w:r>
        <w:rPr/>
        <w:t>仿宋</w:t>
      </w:r>
      <w:r>
        <w:rPr/>
        <w:t>; font-size: 15pt; text-align: justify; line-height: 36px; text-indent: 2em;"&gt;7.</w:t>
      </w:r>
      <w:r>
        <w:rPr/>
        <w:t>请王栩工作室参加活动人员于</w:t>
      </w:r>
      <w:r>
        <w:rPr/>
        <w:t>11</w:t>
      </w:r>
      <w:r>
        <w:rPr/>
        <w:t>月</w:t>
      </w:r>
      <w:r>
        <w:rPr/>
        <w:t>23</w:t>
      </w:r>
      <w:r>
        <w:rPr/>
        <w:t>日前扫二维码提交信息。</w:t>
      </w:r>
      <w:r>
        <w:rPr/>
        <w:t xml:space="preserve">&lt;/p&gt;&lt;p style="white-space: normal; font-family: </w:t>
      </w:r>
      <w:r>
        <w:rPr/>
        <w:t>仿宋</w:t>
      </w:r>
      <w:r>
        <w:rPr/>
        <w:t>; font-size: 15pt; text-align: justify; line-height: 36px; text-indent: 2em;"&gt;&lt;img src="http://www.cerhy.com/u/cms/www/202111/24161008hnwu.png" title="image.png" alt="image.png" width="159" height="159"&gt;&lt;/p&gt;&lt;p style="line-height: 16px;"&gt;&lt;br data-filtered="filtered"&gt;&lt;/p&gt;&lt;p style="line-height: 16px;"&gt;&lt;img src="http://www.cerhy.com/thirdparty/ueditor/dialogs/attachment/fileTypeImages/icon_doc.gif" width="16" height="16"&gt;&lt;a</w:t>
      </w:r>
    </w:p>
    <w:p>
      <w:pPr>
        <w:pStyle w:val="PreformattedText"/>
        <w:bidi w:val="0"/>
        <w:spacing w:before="0" w:after="0"/>
        <w:jc w:val="left"/>
        <w:rPr/>
      </w:pPr>
      <w:r>
        <w:rPr/>
        <w:t xml:space="preserve"> </w:t>
      </w:r>
      <w:r>
        <w:rPr/>
        <w:t>style="color: rgb(0, 102, 204); font-size: 20px; text-decoration: underline;" href="/u/cms/www/202111/24160933k7k3.doc" title="</w:t>
      </w:r>
      <w:r>
        <w:rPr/>
        <w:t>附件</w:t>
      </w:r>
      <w:r>
        <w:rPr/>
        <w:t>1</w:t>
      </w:r>
      <w:r>
        <w:rPr/>
        <w:t>：王栩工作室成员名单</w:t>
      </w:r>
      <w:r>
        <w:rPr/>
        <w:t>.doc"&gt;&lt;span style="font-size: 20px;"&gt;</w:t>
      </w:r>
      <w:r>
        <w:rPr/>
        <w:t>附件</w:t>
      </w:r>
      <w:r>
        <w:rPr/>
        <w:t>1</w:t>
      </w:r>
      <w:r>
        <w:rPr/>
        <w:t>：王栩工作室成员名单</w:t>
      </w:r>
      <w:r>
        <w:rPr/>
        <w:t>.doc&lt;/span&gt;&lt;/a&gt;&lt;/p&gt;&lt;p style="line-height: 16px;"&gt;&lt;img src="http://www.cerhy.com/thirdparty/ueditor/dialogs/attachment/fileTypeImages/icon_doc.gif" width="16" height="16"&gt;&lt;a href="http://www.cerhy.com/u/cms/www/202111/24160933vruo.docx" title="</w:t>
      </w:r>
      <w:r>
        <w:rPr/>
        <w:t>附件</w:t>
      </w:r>
      <w:r>
        <w:rPr/>
        <w:t>2</w:t>
      </w:r>
      <w:r>
        <w:rPr/>
        <w:t>：方夏霞工作室成员名单</w:t>
      </w:r>
      <w:r>
        <w:rPr/>
        <w:t>.docx" style="white-space: normal; color: rgb(0, 102, 204); font-size: 20px; text-decoration: underline;"&gt;&lt;span style="font-size: 20px;"&gt;</w:t>
      </w:r>
      <w:r>
        <w:rPr/>
        <w:t>附件</w:t>
      </w:r>
      <w:r>
        <w:rPr/>
        <w:t>2</w:t>
      </w:r>
      <w:r>
        <w:rPr/>
        <w:t>：方夏霞工作室成员名单</w:t>
      </w:r>
      <w:r>
        <w:rPr/>
        <w:t>.docx&lt;/span&gt;&lt;/a&gt;&lt;/p&gt;&lt;p style="line-height: 16px;"&gt;&lt;img src="http://www.cerhy.com/thirdparty/ueditor/dialogs/attachment/fileTypeImages/icon_txt.gif" width="16" height="16"&gt;&lt;a style="color: rgb(0, 102, 204); font-size: 20px; text-decoration: underline;" href="/u/cms/www/202111/24160933mc5f.xlsx" title="</w:t>
      </w:r>
      <w:r>
        <w:rPr/>
        <w:t>附件</w:t>
      </w:r>
      <w:r>
        <w:rPr/>
        <w:t>3</w:t>
      </w:r>
      <w:r>
        <w:rPr/>
        <w:t>：张卫胜工作室成员名单</w:t>
      </w:r>
      <w:r>
        <w:rPr/>
        <w:t>.xlsx"&gt;&lt;span style="font-size: 20px;"&gt;</w:t>
      </w:r>
      <w:r>
        <w:rPr/>
        <w:t>附件</w:t>
      </w:r>
      <w:r>
        <w:rPr/>
        <w:t>3</w:t>
      </w:r>
      <w:r>
        <w:rPr/>
        <w:t>：张卫胜工作室成员名单</w:t>
      </w:r>
      <w:r>
        <w:rPr/>
        <w:t>.xlsx&lt;/span&gt;&lt;/a&gt;&lt;/p&gt;&lt;p style="line-height: 16px;"&gt;&lt;img src="http://www.cerhy.com/thirdparty/ueditor/dialogs/attachment/fileTypeImages/icon_txt.gif" width="16" height="16"&gt;&lt;a style="color: rgb(0, 102, 204); font-size: 20px; text-decoration: underline;" href="/u/cms/www/202111/24160934ls03.xlsx" title="</w:t>
      </w:r>
      <w:r>
        <w:rPr/>
        <w:t>附件</w:t>
      </w:r>
      <w:r>
        <w:rPr/>
        <w:t>4.</w:t>
      </w:r>
      <w:r>
        <w:rPr/>
        <w:t>：林蓝工作室成员名单</w:t>
      </w:r>
      <w:r>
        <w:rPr/>
        <w:t>.xlsx"&gt;&lt;span style="font-size: 20px;"&gt;</w:t>
      </w:r>
      <w:r>
        <w:rPr/>
        <w:t>附件</w:t>
      </w:r>
      <w:r>
        <w:rPr/>
        <w:t>4.</w:t>
      </w:r>
      <w:r>
        <w:rPr/>
        <w:t>：林蓝工作室成员名单</w:t>
      </w:r>
      <w:r>
        <w:rPr/>
        <w:t>.xlsx&lt;/span&gt;&lt;/a&gt;&lt;/p&gt;&lt;p style="line-height: 16px;"&gt;&lt;img src="http://www.cerhy.com/thirdparty/ueditor/dialogs/attachment/fileTypeImages/icon_doc.gif" width="16" height="16"&gt;&lt;a style="color: rgb(0, 102, 204); font-size: 20px; text-decoration: underline;" href="/u/cms/www/202111/241609345kle.doc" title="</w:t>
      </w:r>
      <w:r>
        <w:rPr/>
        <w:t>附件</w:t>
      </w:r>
      <w:r>
        <w:rPr/>
        <w:t>5</w:t>
      </w:r>
      <w:r>
        <w:rPr/>
        <w:t>：周晓阳工作室成员名单</w:t>
      </w:r>
      <w:r>
        <w:rPr/>
        <w:t>.doc"&gt;&lt;span style="font-size: 20px;"&gt;</w:t>
      </w:r>
      <w:r>
        <w:rPr/>
        <w:t>附件</w:t>
      </w:r>
      <w:r>
        <w:rPr/>
        <w:t>5</w:t>
      </w:r>
      <w:r>
        <w:rPr/>
        <w:t>：周晓阳工作室成员名单</w:t>
      </w:r>
      <w:r>
        <w:rPr/>
        <w:t xml:space="preserve">.doc&lt;/span&gt;&lt;/a&gt;&lt;/p&gt;&lt;p style="white-space: normal; font-family: </w:t>
      </w:r>
      <w:r>
        <w:rPr/>
        <w:t>仿宋</w:t>
      </w:r>
      <w:r>
        <w:rPr/>
        <w:t xml:space="preserve">; font-size: 15pt; text-align: justify; line-height: 36px; text-indent: 2em;"&gt;&lt;br data-filtered="filtered"&gt;&lt;/p&gt;&lt;p style="white-space: normal; font-family: </w:t>
      </w:r>
      <w:r>
        <w:rPr/>
        <w:t>仿宋</w:t>
      </w:r>
      <w:r>
        <w:rPr/>
        <w:t xml:space="preserve">; font-size: 15pt; text-align: justify; line-height: 36px; text-indent: 2em;"&gt;&lt;br data-filtered="filtered"&gt;&lt;/p&gt;&lt;div style="white-space: normal; padding: 32px 0px; text-align: center; line-height: 46.8px; font-family: </w:t>
      </w:r>
      <w:r>
        <w:rPr/>
        <w:t>黑体</w:t>
      </w:r>
      <w:r>
        <w:rPr/>
        <w:t xml:space="preserve">; font-size: 26px;"&gt;&lt;div style="text-align: justify; line-height: 32.4px; font-family: </w:t>
      </w:r>
      <w:r>
        <w:rPr/>
        <w:t>仿宋</w:t>
      </w:r>
      <w:r>
        <w:rPr/>
        <w:t xml:space="preserve">_GB2312, </w:t>
      </w:r>
      <w:r>
        <w:rPr/>
        <w:t>仿宋</w:t>
      </w:r>
      <w:r>
        <w:rPr/>
        <w:t>; font-size: 18px;"&gt;&lt;div style="background-image: url(&amp;quot;http://www.cerhy.com/r/cms/www/default/images/jspx.png&amp;quot;); background-position: center center; background-size: initial; background-repeat: no-repeat; background-attachment: initial; background-origin: initial; background-clip: initial; padding: 60px; text-align: center; float: right;"&gt;</w:t>
      </w:r>
      <w:r>
        <w:rPr/>
        <w:t>海南省中小学教师培训工作领导小组办公室</w:t>
      </w:r>
      <w:r>
        <w:rPr/>
        <w:t>&lt;div&gt;2021</w:t>
      </w:r>
      <w:r>
        <w:rPr/>
        <w:t>年</w:t>
      </w:r>
      <w:r>
        <w:rPr/>
        <w:t>11</w:t>
      </w:r>
      <w:r>
        <w:rPr/>
        <w:t>月</w:t>
      </w:r>
      <w:r>
        <w:rPr/>
        <w:t>24</w:t>
      </w:r>
      <w:r>
        <w:rPr/>
        <w:t>日</w:t>
      </w:r>
      <w:r>
        <w:rPr/>
        <w:t xml:space="preserve">&lt;/div&gt;&lt;/div&gt;&lt;/div&gt;&lt;/div&gt;&lt;p&gt;&lt;br data-filtered="filtered"&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themes/default/images/spacer.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AUAAAADCAYAAABbNsX4AAAAD0lEQVQYV2NkwAIYiRYEAAC9AATE6ia3AAAAAElFTkSuQmCC</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themes/default/images/spacer.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AEAAAABCAYAAAAfFcSJAAAAC0lEQVQYV2NgAAIAAAUAAarVyFEAAAAASUVORK5CYII=</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Location: http://www.cerhy.com/u/cms/www/202111/24161008hnwu.png</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J8AAACfCAYAAADnGwvgAAAgAElEQVR4Xu2dBdQd1dWG7xQIHtyDhBLc3VMsOMWKBG9xd/txdykapASCQ9FAcSseCE4IFAuU4gRvsPnXc5j3dN9zR698ETJrteR+M3P0ne17nyiO419qtVpU+/WKzb/TfieP1f0nfCfvvbz2ucelsYTt2Hfz+ky7Zwes+2X6KzsetV92jJqbbT8cj/1tx2zXJ+y3aC/C8RXNL+9+mTmnzUnjfzZKAV8IsLTJpoFwVPlbEfhGlXFWGceYOCcHPqHTItkuzKgIvrzNKNqoovtVQNHOZ39rc2qJ8pVdrCJWmwXusu2HACgCVzvaHTun/616s+vpKV9I/cZSvnbStHJtNbuJZWXzcqNo71N5c/KUL6/LUZHt5o23iPK1d3m7prUxcU5jKV/XYKdUL79Zygd1y2K94b0qz4bsu2wfee/Z/vPG1uy9NG2/HeMeO6f/rQB780yatlvqMx2FHxoTWdSYOKdUU4vF1ag66d8aiyrah6L7I4tWFCoceZpus5ts3xtrlmjdLFEErtFxnxrsfFVtZqPiF9XKRo2s+RSZS8bEORWy3ZG5Gc32XbRRzbY7Mt8bE+dUCL5RddLNspkiCjOqAqxoH4ruj6x5VZL5qshnzcp1I/O9EHxjwnxH1zmNpXwjiyRU7LeIshXdr9hdlzw+FnxdsszlOvmtiRItabtdzT7L2h+LqEDZTe4KlvxbntNYyleOKHXJU2U/irTBFH1wXTKBlE4KFQ4bRt/SIIlLVWxqFHVtMIzpL3PCGh///d3vfufmGo63aNxpc7TtNRhKG2J1qy0xbUdRVDenrlxjG2vM2hStT4XZtZfy/fzzz7Vvvvmm9s4777RzkA3zYTPiOOb/3L155pmn1q1bNz2XCb5ffvml9sMPP8Rvv/129OOPP7rnAeEss8xSm3jiid2/ixaXNl5//fXaiBEj/LM9e/asTTrppKnrzhiHDRtW+/LLL3P3RXMKH6K/GWaYIZ5yyimjcccd193++OOPax9++KHvP+vdCkDIfJT+J5pootpss81WG2+88QrXJ2ioEuVrSc5hoC+99FJtmWWWiX/88UeBo6U2zWQaZEzAwoJ88MEH8WSTTVaYBMX4vv7663iVVVaJnn/+eUf4pphiiui+++6rzT///LVxxhmnUI6ljRVXXDEeNGiQJ+1PPvlkvMgii6T2/8svv8R9+/aNbrzxRtdfyQQp/ywfwznnnBNvv/320TjjjOOW49xzz433228/t77JB1g47mQdK/fPe8z3zjvvjMYff3yBrx39tZfysRCAb7HFFqv99NNP7fjwstrwk4fiQQkmm2yyUpTvm2++iVdcccXohRdecM9PPvnktQcffLC24IILuoUtonzMcdlll609+eST7n2ef+aZZ2qLLrpo6lgB62abbVa74YYbitYjk0pccMEF8U477eTBfu6559b23HNP215HZb4VV1yxxgcK5S1an1YoX7hAlSYl8LERsOAOXn5cfI0fffRRl4GPOS2zzDIefPx+9tlnOw6+nXfe2YPvnHPO6XLwPfDAA3CGqltayHZ/FZx+vZoiy3rPgC/++eef3WJNNNFE8TzzzBNlKASV+4Oivvrqq/EPP/zg2gd8H3/8cdy9e/dUtvfjjz/GL730UsR7jA+Z74wzzojef/99N99JJ500uvDCC2tzzDEHMl8DO5GMB7tGzuSl0047zcmNonwDBgyI55prrtT+eenQQw91rP1X/SaO3nzzzdrw4cPD9c5cCyifBR9sd4899vBgnG666eKZZ565UOwou79wkmHDhvnxwHYfeOABz/aDdirvYYK1lux8DV9BGuWDBT/00ENWIaj69dQ9//nnn8P2/OYXUT5AtuSSS9Y+/fRT184kk0wS33PPPdECCyzgWYhlJyFbQbFYf/31a/fff78fB0Baaqml6t6X9tzAOuLYcQFAzPqg6GyxxRa12267rTSXCcEXUr599tknPumkk1o2L0iBu+iii+ooK2y3KyhfS8BIA9/iiy9ee+yxx5xi0OoFMD777LPaEkssUXv77bddc2ngE4XiPuBDDDDgqz3yyCO1hRdeuNRwfvjhh9o666zjZB5dzGfppZcuJf9YMCeU18mAt9xyS6n+ecjKfIkCUgeO/fbbr3bqqae68TSmYZfuxj94wQUX1HbbbTf/uwXw5XXeGYXDynwWfPr6ywj2GjXvcCFvGPClUj5pfj/99FMkswngg/oKfN27d48ffPDBaJFFFnHtWtufNo//ipJ9//33jvIBvsTmVvvnP//pwGcvgUztqY0QfP/9739rffv2TQNfqnzE++eff368ww47+DmFlG+//faLTz31VCfasF5asyxqnIcI2mgj+EauzLf44ovHjz32WATlY1G++uqr+OWXX3YLFdqn7G/9e8IJJ6zNO++8tQkmmCDmpYTy1YFPMh8bP2LEiPi5556LpPDQ35lnnhl9++23bs2RQc8555xorrnmcjLeiBEjIjT07777zo1nvPHGizC7wJ6hoIDvkEMOqQ0aNMgtpMAw77zzOlMHG/zSSy/F3377rWN7vDTHHHNE0047reyGfgO4R39HHXWUA3BSLaJQVtt///3j9dZbz8lc9B/KfBZ8P//8czxs2DAn04ZrnLXe00wzTe33v/+9W1/mk4Bv9Jf5LOUDEE899VRt1VVXdbJPmQvZ7J577qlNPfXUpSgfQFxwwQUjZEPAMdNMMznNlPdFGVlkbSTPrbLKKrWXX37Ztc9GQOUwXHOhqPDRWGot0IlSov0+99xznkJfcskljrqFRmveYw34X0j984zM3BtnnHFKUT7aPuGEE2rHHHNMaRa87bbbOsBpTUYW5SstBKcBp0jm4/7jjz9e+8Mf/lDaFAMVevjhh2tTTDFFKfB9/vnn8dxzzx2JzQI+gAGo5KqyMuEXX3zhxgP14wKk9Ae1FVvWXC1rtSybDywxWrsx9u/fv7bllls2ACyUxwLlpoFFGTeao8J6Po/t8s7xxx9fO/zww8t82+4ZwIeSIQ9KV4KvbIm0QpU6zdRi2S73n3jiibh3795ii4VtCnxTTjmle7aI7aaAz7FhQMUVsvbPP/88MuCLp5566igBnzetpL0n9x5zWmyxxeIXXnhBppe4f//+kQFfnfnGAj8cS1nvBx6PPffc02u3lu0y6OOPPz4y4Cv0RgC+iy++2FFX5jpGst1WKN+UU07pwJMGPhmZaR/w9enTx7FdUbJ+/fo5T4Yo3/TTTx8hS3Jhb9t8882dvxY2yXNojrPOOmsq5aAN5LkJJphAYHYKySuvvOLZ7imnnFL74x//mMl28cvKN0x7eGcmn3xyt/kZHoS6j3RMonzWyFyaVHc12w3Al2pqSexo8fDhw33QAcD805/+BCgdGySAADMH7jQuZCTuIdsBPv795z//uYYhOO2ijYEDBzrzjbRfACwFh78RZAA4Q5kvCWyo7bTTTrV//OMfXiY77LDDarvssotjexkaahH46kwtoxDbzcNT15pauoLyoXD+8ssv0qYb7HyTTjpp/PDDD0ey84WmFqz7K6+8cu21117LXLhHH33UmVokk1mQWXNSmsKB9oyR2dr5TjzxxBqsU2wvxRRVBD5vahmdZb4qCkeDLNFhma8U2w3kqNp7770XGpnjRx55xIEvxSgbf/zxx04GfO211zLl0cceeyxeeumlPYu08XZEseBaNMCrM7UQ7QObt+A76aSTavvuu6835aTYCFsBX1fLfBZDlex8VcDXQBk6qe2WkfmSAdVNuAh8moSoGJQvAV8m5cPDgXklUUTqnsMjQhtff/11KgvlPh4JGa0BKb+33XZbDz6UI5mW0ub0W5H58pA7FnxJSJVdCGRHXFN5IVQE3Fo7J8qPVWCOO+642s4772zdd61QvkI5voOmlkoyX6Hpw7TW1Wy30NSSRiXef/99F+hpAwsM27UskddLsd3HH3/csV1D+Xw7eBi22Wab6KqrrvJEtWS1f9/GmWeeWdt7770z2eWYZGrJ03bbSvkQxp944onKRmaiYmC7Rb7dMmzXKhyh3xXWK4VjyJAhuWyXqJa0sHso33bbbVe78sorCylO8EAIvkzZqci3i7Z7xBFHlO6f8WKOGtU8HKUn4MhGEsmcFViAOYII4u233750pDM+WKzvgYcjN6rFGmuxqW2yySY1PBmAhSgYTBvkJIQXHwfPMb633nrL3eYdcjRkFwSwGHB79eqVGvlMG2wknhw5+Mnh+Oqrr3x75IxgjrFy5ieffOJ/J5SvCvi8qQXws16MQf0XbSJ2SuYE+Ixv17/WyaiWvOy1tlI+wIesg8xTNuKCzWajFHOXZ2ROo3z0ycYr2uPbb7+Nt9pqq0hGYbsxooQ8rzQAwvRhoSgh0o4JieIjklnFtsE48a2ut956bjMBGGC+9dZb3WMEWFx88cW1tdde27d39NFH18477zzvUWkCfN7Uwrgx5xA9U3aNGTNJQqMa5csDX8O9IlNLCI4wJTBkQ9YVJfmqKvhsm4AlzOHIYn36O2C5/fbba3369HHOVeZIMOuTTz5pgzf9WvCIda/xvMnhiMcdd9zouuuuq22wwQYefAcddJCLjtZ8WwFfiv84dw/NGnv/ceheW2GFFVwYWkYYfSWMmPXuOiOzSW0s4gK59zsMvoa+AR8ejT59+vh7YQ5HSD1tYEEAPkfBOwm+VhZXwO3KwIKOutcw5uJKakckMwuL+wsgkBvMZSOZWTyMvF988YXXRGE9+E75b0L5SAV0bFPUtHv37p5F8jfYrtxlZcBH+6IKsOaTTz7ZsV31uc8++7g14AJ8Z511lgczY8aXfOmll3qZ7//+7/9q22yzjcfRxBNPHHfr1s17bUKFA9MOrLvVS+Dj4znggAO6VOazICxb8b1uvpDwl19+GdOG3zwo3owzzvhrFGb5ivd1xMS+h+vsww8/JC8YMJFLinmkBoDo/5NPPonXWmstFAeXWT799NM7ykXSNb8x/iapk26+AOeqq66K5pxzThfbiZ+WWDz5dgkuHThwIMEKfky41ohLRLEhIPXmm2+uzTfffO4+AAdM999/v+sPAB566KG13r17+xyOE044IcJLwvPc/8tf/hJtvPHG7jdzuvDCC2PJiL/73e+io48+OsYrwhrC1g343JqijJF/HBxlVnm9E7dehGiCT1yXUTiqtFmEocJq9E0pHJ3O22UD2AU2OqR8gG+++eZzUS3ct/F8aTKf8nYJ3QJ8aJ0El8q3a2Q+L6Mpb1cKytNPP+1C9bmgmAQmYGpR4ME111zjNG5+owhY3y5t4NvFvaaYPajO2Wef7SmzDaPnj2HebjsrFsivbDXlFrTdltxrlSg5AyYimAQf3EidvqAaUNb//Oc/PmTqs88+c6maacGkSRi/01zDpHEoF+2FgQWAGz8slE9sdLnllnOUz4JPSeOAD7sZGnIa+AilCnM4ksACr53uu+++tb/+9a9++cKkce7xjIIiOr3OrNfdd9/dTLmMvKG1N3VS4IMydBh8jvIhZyFDYUdTvF5eJLNySIj3U+QxLOuOO+6oJTkdLl4QM8jQoUPdwuH2uv766z34ABebMWjQIAcWAEBaoRKSuL/rrrvWKI+BaMAzl112mdNuucgV2XHHHZ0GLRkLozDpj4pUSAOf8nZ5B7aLhpzIuDRbiUNVASsfGJQP0YUPPSPeMKvJlihfJTWazcXO9N133/mFzEsSKli0zL7VpnIrsAPKplYEPnjbN99840wmLCQyHvF+b7zxhkvoIZL52muvdUZkURZsYOONNx7ym2P1yERkyGnF11lnHZcUlchwLikdwy1j4nkUAjaP+Y4//vgR4FljjTU8G2dTkV1lyikCH3Y8KKhkxgK2W2oPs/aJ8SPXTjLJJDZSx4KtVPsp6GyvqaXKF9Xis6kTBix54Ev6rHsX2TAvhyPzk06K9NBnXg5HkanFtO9kPjY7D3wZ4+kY5evEPiVtFoKvUt+hgbPSy216OE/mC7tgvFkJRMpes++k+YKbAR+UdcMNN0ydcRb4bKGgrKUqYoll9qeojTZtE80Ugq/SF8XCwRKyYtnSBs5kkdc0aWRFcmzzFiqPzXz66aeuChWyG5fVdkPKJ/CRb6FAAmTAK664gjxW9zjPTDLJJM63a91VYslVwQeLpTbMmmuu6dujbfKJRfnI68U/q+uoo46KN910U58aEK4jOc1ii3ngYKzIpOwRa6z5MCZEFwWxthFghTLfryUB2nAxOXymVfJySdRBk2LTuf71r385gT8ppFN5VJLjZCQGfCgXyl4LG+Q55WAosAADr+x8aLuYTVZaaaUGYVsAxMxiUycvv/xynzrJM5tuuqmP72PD5auW3EkECkqKLpQSKWyM6dhjj61BLcNAASk8vIuRuQzVYr4oUBi+FVOI9o1Lj/bK+oMrb0zjC4P5mtpWFlfaLjJQ2aRwoksIsyIjjM1A8Edbhh02eXnBPYPy+WatqUL/xs5nczigChh8ZWrRy81SPt4Pw/cxtey///4ePCF732233eKLLrook/LZWi1FlI89GjBgQG2HHXbwwRMEkxIFk5PA1ORW5L7WXrbLhpB8XaU+H5QPmxlJ3VykMOI7LaB8pTWsIrZrl4fxAz4bRh8amdsBvnBLyOGgJAbadNp27bLLLnG/fv0yq1DZvN0i8DFHxIoQfEoaL0M9KyCxkO02G0yaGtWCZ2CNNdbw9fmoh/fJJ5/4hevWrZszZySTdHXlsHkpWBR2hwz25ZdflgaYXQx8ux999JHTGrlwr911112ufS5K39K/6gvDhgBcQqnjTz/9NMIbAfvn4jnsdL179/ZRJ9NOO63ztYr6rbXWWvErr7zik8YPP/zwyJpSiJVLSqy5NtCw8XToAnwHHHCAN0/x4RF2puuUU07BhefXkHu2xnMB+OIvv/wyUjwhY8bPDLX96aef3BozX/pQ9hzy4PDhw73HhT2bZpppSuUUB8DsGPgaPgAJtJZlUqoCGU7xcXg/YGOKHVOitmQNyWAFmlmmqeWLL76Il112WZ80HraPk/722293xYD4ABgrNrlXX33VzQfQsrG2sip+YxuVg1GaeegCLJof7+HL5YMSiz3ttNOcgsGcADlUR4EGPGPBxzMEuxLzp+vII490Cod+UwuGPnQVUT7iC5HpdBH0gBypYA8M6ShVuvjYMGLrQgy66aabOl6ZtAJFLfcofs/ll1/ey4CwVMpRNFHft7DDNDtf+BKLrPp8gC+08xV2Uqu5eoNZ2WuAD4VFORz0gW8XpYPxoUiE9fkStuvdd0V2vpQweh/JnDZ+wIwXRddWW21VA8BhmJs++DaGVOUtZ3vda2JDiVXcdYwbaoUVVnDgYyPYNNxRYYiVNL8ym59mapHmFxqZbXv0T+kzW58Pyocmq0JBYf+SgSwlJmlcORx63lLuZsAH24UFsnYoEKFvl/p8GguBBXvttVdpymfBRxsENkBZ02IsmSfKR5uKQxayXWm7LYdUEQ5EDWTkGUVHYIKAzOOOGnfccWOUEdIKBT4mO+GEE7rQJFYT9mX9wkmkhx+b/U1yNkDEdJGAD/segQUUg3QhPYwD95jCkWCh119/PWVxXZuwzDXXXJOw+lTZFyUAO5o1QSA2JOUy3LgpwaEKT4by+f4xkyiqhY8QFnrLLbf4/ihpi8LBWrCGhx56KAqGAxf9H3/88YT++zmgHBD5kkQhcywClM+thfl4fEgTLJb6MVyMc4MNNoiInE4jAPTfv3//GFOMrpEVUlWGEPlnWHgc8nz5koEwpVBcUZuDIA+bESWZYYYZXEmxqaaayv3t3XffdVEhGKqLLp5nARHmk3i+BvcaJpyrr77a2RHF9uifYAQuxsyY+GDS5EzsfMhsUGxRHlgYZXlF4TFdKJ6vFbbLeGiTRHer7V9xxRXxQw895CkfogLPaLxFppYPPvjAHRqjC9MWcl3aiQHMkYgg2k8BX9GWVLnffrYbmlpscUgWK6zP16qpJYznS/PtDh482NfnK8jhaFg8a2rRTYCYBJO6P9mjEJoFn9humqmjVVOL/ajSTC1FiBlZ8XyVzB3GzudNLUX1+WadddYow85Xqu8y4EPjVmXSZhOIVl99dW9qCROIBg8eHC+88MJOG8XUY5PGpXDAdhEDOMIhTeGwppYQDFXAF1LvUD4OwGfXOFxv/3u0SCCCZWCyQIAX2yXODTsbFCSN8pHDeu+993o7HHa+1VdfPfOsssQ95Q2yCM2wesLh07Rd2DpJ5wIfqZNrr7024f5ujwGHQrIcOuLYsXyxJKVOWvcaNjwUKXkqdIKR2CbyGHIhbTFecjYwN8nUQiol5hpdMrUgb/E3fK/yEPHOEUccEV999dXe1IJMjAtOV1gQXKmToqKYUpR3zB6RwLT33nv7PmiPd3QxZ5unTPAsppYmLBSFCkeekbmIItfdV4IOCdfaGIR9DljR75DtsjCzzz67lwmJU0MGS5NH6IwgBHyt5IWwMdgL5557bhdOnwY+FozYPP4rqsD4tHnIin/7299cYrj8wtjh5NsFPIgGKBVSokhekhGYNmmf/rl4nvdhzYrnO++882qYnNT/v//9byfT6bdMLfp9+umn10VCb7fddvHKK6/s3WvIsMih+liszMe6YUY5//zzfftorgSwcqkeIXKgPj4+FGo46+Mh4gYNWffZQ9ZHttlKoMh+uP3uNQDI/9IGmkb5NEF9pfw3C3g8i2JCaV3YtcwryrSn/TCkKpw72qkojMAM5bI5HKuttpo3Ogtw8pgo8sMW9bYOf0UuY85Q2D1sNjn4zzvu7Tt4G6ypBT+vNbWQw7Hjjjv6+XIPwKmNoBq9814ceeSR/j7aLhlxAp/WXBo8Hx8FKxWcC2XG1sdctZ8KOqjofqtE+TL5fpmjk/TlSs6QCw3uxj3+l1eTGWCYo0zdWMzmu9+4yTjlsWfPnjp6wEXa4hqifUKqSCAipCrZHD+npK26PiaffPJI4KPIz2effRYRlTNkyJDMtVACk52vAM1YLrvsskjgo7PNNtssSqpW+eMGkg/M9WHr8wEMgEUxIM2fagaATxsPGFWTmTEEbDc+7rjjIiiZ+jjmmGMiwMe4MXnpA9J6J+DzHyUVsjhugQftOA1BKSUrFmCmvdpuHjkW+PKq0fN1MUFYoaU4tuwsJpO77ror7tGjh98MqCFyCn2QvUbBcWWv2TEJfKRVSqaCjSPPwLp5H6Mz2Weq1RLOiTZwv0mm5R35pXkW9o4ra6ONNvKs3p46qflJDGDO2NSUp0t7hEcpno/+Tj75ZFfiQ+Ajxxd/sdbUgo9xIWPClvn4eIYTKsV2+RuijnKVGTPtWcqHTZEPQqISY2admpD58iDRXrbbKviYLHZBZBrZ7QixIuRHjnQWYrbZZnOHtfA8C4LHQc9j5H7zzTedpyBkEWwE+SVbb711pNRINp8+Ze2nHdhUjx49UqdDG2yO4vd4CKpmI58JZlCiOs9b8KF4IdORnimZDRn21ltv9dSEDDoFw/IMhz2b84TdWmC3E+UN2S6BEtjqxFZx74ntsyYY/QG45FSBT6IEH5OijHgecxnUsQmZr5DtNlsoqBLpLcN2IdO9evWKOLSFow9gwdgNCXEK4vt836GpJSyLaxGk5B973m6AsLqjENKOJmAeaaYWe9izrTETst0ytVpSUJ+3iXVsV4BUG6zHYYcdhpfEYZ05Gd+u+52Az5vHknd9nzp1EjBbUSp8ruK420v5Uibux8M9Nr+oPh+aYwI+92VXAV/RYpQAX8MhMGnkL++83XAN0igf7ra8QkEVN7EIfE5zzQosYHxSOLIUvZFlZM7jpA332FxkDqsJ2of4OwZlooIlM0HKbXgVZhfqFcsdhj2O50X5+PJs/qjydhWGn5eOKVOQrdUSTiI8gagq+JIyHm4NZGrhQBjkSi7GTjAnMYuSqdBM0WDDMHn1jeHapmqGYyLIQDKaxA3WRetaBD5cbbvvvrvvH0Ba/3oL4Os6mY8FR1BHwM3</w:t>
      </w:r>
    </w:p>
    <w:p>
      <w:pPr>
        <w:pStyle w:val="PreformattedText"/>
        <w:bidi w:val="0"/>
        <w:spacing w:before="0" w:after="0"/>
        <w:jc w:val="left"/>
        <w:rPr/>
      </w:pPr>
      <w:r>
        <w:rPr/>
        <w:t>yG6I84I7SfYzACMjIWlwoCsgoykvFHodBV4uBQRhNcLrpplOerEtqVk3jEuCrO+a+3eBj3GeccYYzbEvUePHFF10lBC4AwRkgNqeEqJ8llljif+dbmUHRBprnHXfckRrJnMjJ7rBBXuM3MiaAl4JQBD783MjAAu6dd97pEtN1tQC+SjJfS6YW5XBwHJT5UnPbxGQCm0VjBThvvPFGlITRp76HMPzUU0/Fs88+u81p8FG4eep9Cttt6MMef5V1HNUyyyxTV58P95pkPsw12267bWTK4jbIxqJ4GqvsfEnkjdtzya6Ab9dddw3D6HPXlJPNMbUkMlquzId8CiHQKev0l4RUNch8pj5fJXnffktmTdsv87WSw8Gm4CrLy+EAfE8//bQDn770gHplfm1dIfOFgQVl5Babw5FmxN15551zczjCD44oZzR2matGYjBpJcoXrlWultXwcKIgVKlShZlDR5IKfIRtZyUQIdsJfFpcjYOvFoohg294vwz4MDFgdLanTgoQoliqUiXwP/PMMy6+j6uZguACnyhfMg+/vEWBBa2AT6KBocYur7irgkmtb7dltotTPgnM9Ak1Mj0wUer37bHHHjLyxhNNNFHERieBjdTTi5i4kqi1A2JDyIDIfCQlGQHdj5sD9K688soIo2gicPt7aWy3e/furnYKig59YAphPFStZ9zE+ZHPwGHPKmEGG5xtttm892X++ef3djiScrAzYmdLNjQ+4ogjIqK3AQmJRySFU6+P/giIxU89yyyzuHEyRpSPG2+80Xs4NtpoI5eXEq6FgHPttdfG5513nu7HsF1D+QrZ7m233UYwqv9okU/ffPPNLmG7zdr5GjgKCydNNy35mMXCw0FerLRd+xybNeecc7pTuI32WtcPxtfll1/ebXCaUjP11FPHL730UgQFM3Yp10Ya5YONo10rGNS4ntw7RHtgFuHAaV3kgBBGb1mkooIZE/2ob/5NYYEZCSEAACAASURBVEcZedF2MaKrapXWjCjvJDLbRSnb+ny413TMvV0M+V3PPvvs+MADD/TgrMJ22RMCEfjgtZ4CdVcoHJbylRFRMp+xg05jiUxO4MvShrHzYQtUqmPYGRSFyqDW/WVta1NNNZVLY0SbzABfXVlcFYcEfAKTfQ/Kh1mEsC9dyuEQUOlfH1G4Bml2PrR5IkfE6uQGU/s2h4NnwuKQek7voV3bbDMix6F8mkeRtmvtfFoDu6ZQaeY/WrvXZGS2lC8EV0nwxW+//bb3dVog4xkZMmSIA18ZmQ/wwRJVHFKLrrB/2DxUCuooGQ/KvOSSS5YqL8GcrXstLAgu6oUtT5oglE+mDgCEqWX77bdvMLUIfIghIeWDtSsSpUjhCN1risbR3gA+YjI7XZ+vJZnPAKlBFZeHg0hizCkyA1hXFBuATISflHp4aaYO7H1Dhw4lScm1wW+OKaDmHv2ngC9X5sNHDOBZWMwNRLkgcPfq1cvJeIgHxPbhE1Z0zhxzzEHSkAN/Yn7IND0wJxvVErjXnJyFnfPKK690bTAnop5XW201Hzk9YMAAl8NhFCtnExTlXXXVVeNNNtnEy9hTTTWVkyMl85Z1rzEW+udjI4lJEUbI37g9R9uolpb4eePLfmEw6k433XQ+4agq5QubLuPhqDKXIsrHR1l0DkeRqaUoabwK5WNuhFQRjJpm9qky94Lin+2181UcWCuPjwWfWb3RGXxW222J7Rpt15sJbJRJ4r5xrCapleI0PNm1gmQXD7CEvfngRslH/B3KN+OMM8ZfffWVYzvTTDNN/OKLL0Z4TMTaxaKQDWH7q6yySkRGW5o3hJokifbrxmlkQOv+Kr1OjHXzzTd3waTMDzZPNQNYm6KqURDIoxXb5SgFe+pkCuWr659K9ieffLJjwywa41Z0d9WoFtog9g8NW2KG1qkTbDdP261kZGZzybslVizLSU7RRdiMfLHEpaGZpeXpsvEzzzyzMz3o4D8K3lC7JEkKd+aBv//97973O+GEE8brrrtupPg83uP8WnzHjGnEiBHxPffcE2HEDtkK95Eh8T2jaNA/C46vmsNsMo5/yqXgtIFphnXRhZEau6IEe4zURE7LjogyQ3CrxpfFdnV/3nnn9e49/kayEtp0Gd8uYwqDSelbRnPWhN/sAeFrFVlxoYejbaYWBop7jSI6WfX5WHg8CLKLkXyN6YQAyLRrgQUWcEnh0l5DU0sYwsRXqsLdtBeewyFTSGiG4e8AOTyHI6s+X1mZwY5PfVhbosaj58QF7PiKZL5wLNj5IABlolos+GSjdSwh/h8sCCzA1KLKXmXnXvBce2U+Blzk2w0LBWGvw2CrczPCAZPYQ2GhrGPuUyZY97VZ8Mn9Fh4oaLTI0vX5ym5AysfhXg3taWn1Z4oonxlD3ZyrGJlD8KXNq6uiWsK+88hmqjmF+LswqsVuNhEhDz/8MHVbnAyEvQ7KB/iS45skZ7n2AR+U0oKPNt566y1rerDjzgRf8lDd/YDyuJPGk8qk7jm+dtxPmHNk+lHijQFR3VrY7LikXoyvRxiYj+rGbd2Q9gbuPCqTBg/X/bTF8wAfUS2JnbPBvUa4VVIoyI2beD6oK/K3+RCbda9l7kUArvZTPvILINGS+bCRUXNYhuCQ8pH/ioCv+D1OE8I0QIFCLmQ1ErYlw/HflVde2dnZuA97R0A2Sc+VwEf/GGSJaQOIjINYPMmgbCAl3sjL0IWMihvQUjDdY56YKTBE6z7BnogbBZdXsKjpbOv3Lbrooj5bjzaoYQ1gdHEOyJZbbumBg50UcUX9h6YWEvURjeSVIS+ZYBBRWvYPOVBXJylf2xSOtMUtW59P7KlKSJXAYu18oQabVxaX8XZlfb4S6HMfbRP1+fxhz2l9hOALnyFBS2VxudeV9fks+EqbEIJNtmq5Z598SUSDLL/88i6Khd9LL720s9aL7YoNSR4bOnRobjAp2ittKm83MTJzmqSP6rCsbaaZZooHDx7sAg2Sq45Ffv7555Gpz5fqqZAJQ+1yYuRSSy3lvAFqU2wvDCZFtLjmmmtc6dmi3Gd5FBLw+bGEZ6/hbiNvV75hTC1JiTTXh9h3Fts14HN9UBXsoosu8iVIkpCqZtlu6hqmrH172a7sfABNmhZmC9IE9TfMCPb8XZkz5IctKgiO/e7RRx91IU28i/sL6mZMNXUfEG4mwvBN2HrdfXJDSBLnCIcs5UAmC90nwgUliQsAcl++YOZJxj/BAzzPfUrAkcebdkm7pVa07IoHH3yw9+2yLvhuORZVph6KQ1LVQGx1jz32cIniPCtxB1lVGjNiD9HSWRc5w7j4tGdEueyxxx4jne0WcYq6+0wc7ZXFQ/ZhYdl0CuvIpoUpw8qE5HCQWYVsxzNF4MPWRColhWwko1B0xyS81IELe6KVGcMJAV6iaABhGviQMbFLknchSkeOA+xazxMMysGBXETBcKIl9e14Ps3OZ8fAHEhlXHfddX15CpQ2HWbNmi600ELuYxPAWSOe0fz5cPjIBUaATjCDwMR9HWSYtqHUxmENdCH/JkZ496cWZL48/LS3YoHsfCQZK16vqD6fPYeDxSyS+ZIF9qwlZXZFhvGi+3VNAr5E2/V/t/X5GLONZLa2MlEi4vmSchmpm2FzOPSANcUkFUe9QpF4inxbeEcOOuggf5/SGNj5RPmyKLoaKAqpagF8LRmZy5pa3DyMna+p+nwB+Cr1bXa1CFyV2jXH3Pv38hKIQrkuCCxI7dtWo8/wIKS+JzPR6aefnhdMWjjfoqTxTtbna2skM0bmkPIRfAkFUTwfbFOmF1E+ewgM9eAKTiCqO2UoICdNg08CvG0PNq8TiPSBMT7yTnRZyicqYymXjecTa7TUyFap0n0LwtAALcqnNgCfpXyhkTn0skgWVR82ni+NNLcQTNoS5cvj2Q33WBTsdDjOFegIyKQM8DcdMmfdSarDwn1Ax/v2kBTbEXXySHBG61Uf+G5l56Pa/L777hshE9IHvmByIlSPDxmQojiYZ0LZi83gOVIHP/roI3cbykcQALYwgZOKA9TYE1vdeuutfXv0ufHGGzu7mWS+MJiUClYqTEQbbC52N60JMiUR31nUHGWHeivMnz4wZ+E/lvLCfXKBJfNhF0xySNwz+Kk5Y1guTuvbpU+M/sigXLSPf53nOxHJ3NZq9EnEiReGoQrIDD/++KOrjo6xlYWQ5oZvF1MMpc20eEGIva+qzmJMOeWUEWXWcMxjUuCEI5SWBOBEs8RUR+U5KAYgAQgEIvCbczg4CmHhhRe2JibXB/2TPIN2bgoJ+XsCg5Qn12AgUHEPGWqLLbZAO0WDrYtkTiqdRhtssIHvX1XlEzC7yvQmadvO3/2bfAsqYakyf0LB/HPJkFz/3MPOx0EwoqoYpC+++GICd93fGC+G+iR/N9phhx1ISPKilNHIw4r3dd9vInLobw3jNg9z75mig/+KWFgd9VBIuDWfYObQITAsBMK6DSxAOwaQaMFZgrFlh6rPp+wxtFzAp+OdwmDS999/30VoyHfcvXv3unM46FNsjP8yjqQ+XybVF7vSuKyJA/BhqkCDVbkMWxySDccMo1otMk/JZcdvzCi2YkAoRwp89Jto4G6f7DoJMBngc+41VXOF8hFAqvVPQqq8hcJ+dJVYYVKYKOOdQjtfpb60kFZuEeUDJCwU4CNKRV8dJdBgO2x6mFQk2x/tyX6FnQ+WBBvkwq6Gu0gyYhr4oHy0T3uYdOjfhgxJM+c+IV7UhBblCxdAGy5hX6xZph4AB/hsZVL+ncTzuXmbeD43Z/q3QCZ8yVYmDcGH2EGZNQO+3H3CzifKxx4wHjwaiCCsK+BTrRbmhZ0SF6ExolfCQcmHC8FXmfLB5sim0lfEYuMXFbXA6KtYMwYJaDj/NescDGRIFkK+XhZs0003jcm35X02j8WTbzgEH75bNlsy4fjjjx9vuOGGkWQ+2mWjAZ3AzhjDA1LsgkKViM+TzAVYrAwJ67aHKWPrRFblApzYPalTLfaNQvPQQw/5eD7kN1v/LwQfMhsyncbrX8zYdZKkqBeoC3mT0r8qUInNEFFIe0YyFdQ/Q/Muia1fuXZOIEVL4GtoOM/UosqhQf28BnudmXCp+nzhSuTlcCSsqM79FPh2fX0+nPPB4nsXYl59PtxraUchcPaadX2JOzCmMIcjZXeLiECuOeXYY491ZXFTqLhdi7q9CGyLheaaDER2DHwN/RnweRYqI3PaOV9Fn5DayysOWQV8ybN1CxIGFpRJIMqrzxfWagHAOvgvbb5dAD4XKZ4BvqItqJPDm6CELYGvcHD2gTwPRzPgU3vE1wGSMleYNF70Du3ifoP1AIROgS8JLEj9YKF8yHA5CleeR6euTWtf1A0LPsnO3Csj08mcJfmyCQBmbUFLbLehUYWh33LLLX4hOfuM82ybyX+Q9onvVjJdwq4yNwO299prr7l82zKsgHYHDhzoteF2g48xID+Ru5J1Yad7/vnnU+fEZm+22WbxCiuskFqfL209SPDmvF+BOTwKgQKdlOxIqxqRNkbkU/JYmgijL6R8vx7J3YbLaoBlvqoyXcoMUvaLQ6tFYM7KCSnqE/Ah8NsC3+E7IdvFCc9JS1yMF6Ozztst6i8BTybV4z7xdRjGy6wBe4DRHQ1XF7/FdhkftQPRaLPybMIxY40g4FeBDWXmVOKZwUV2vhJt/O+RkG2UWay8Dqq2x/N55+2WmUwnKF+ZfvOesfF8RWvKGhAlxFEJuizl4z5leTklKYc71A0HJwHmqSaq0edNq71stypYWtiUVC25JPhyNUeBL43yyRZn6/Mxh7xTJyvMMXNcgG/nnXfOyllxuTBKu+wU+KxXqh1zYtka3ENBw5VUbGQIPAk33HCDC4xM7FANKrxJKKrUvhmbb5OvkUNb5MsNKR/2NcwcOsiO+nk333xzpBrJWPnxNiTn/eJ+i5BvsPVxYTwm+PW9997zY3333Xfj77//3tfno2IAHheeD00trayn3rXgA1ycovnYY4/5pnEVLrfccv54rIDyuYMOKaqujwfbJ/ZTXKFMYsiQIc7OGCY+yUbXyagW6+MMQV1kX6p7Xtop0cq2mnmFL6Xso96dhBbNIXa43dIoH1HOUCaiZhgfFQs4RI8N5CJAga9aZ6/xNzYJUNMexm/ASQCsKDvJQYpk1oba+nz2mPuyE8ozyIbgw8itk8AZ0z777OPC6BXIELJdOwbr4ZDtFd/uLrvskqmAjKx4vgpr96uwnaROlpYnKnWQ8jCUC+8EVvws8Omw5wR8LhJaHoSwPh9tSLbh32jDafX5+MCsq03afDM1me20rH82i/IBPo4s1YcCEDnGviz4SJ3EvRaCL0sGbAF8XSvzFSWNtwo2y8oBR9nDni3lsycQCXxQPi4AqjontI+bDHegrc8XFoe0cyoCn1UYAhnZHwoo21oW+HTqJPdpgwSiU045xQcW5FE+3jEnELn3ScPU2WsCtDXDtAC+UqaWurClhNeLHefdq8MSshw1lzE7aPD4PPv27ctXGbZT98EH4TiZ90aMGBFdffXVMTGAJDnjq0V+S85e47TJGGUhqeUSm9RJJ98SepWAz82Ps2QR5qebbjoXfsRvYtewTyaUL+rfv39MnoM2Ztddd3Uxbuw2YUsZ4EudL8BeZ511Imr8mffqwo8efPBBMu50O0rYruueOVDBATteUgCJ7EDi72C7LsKLIAJq8mWtKYcIXnrppRQtcn2Qv3HzzTe7+bKHL774YmwrsRrwVdnDUiFVeTJfJUKV5V5TJHOlxjIepiYz8pbK4jZB+erK4obdQCFJGpe2K+qURrHk2K9C+dhwG1Jl36UvqJ4ti8v9UOZL84SYIIMGU0s4x5Dy0Z7YPf9OzuHwr7VA+QrZbtvC6LPAh2bWjHstbeSAj9N6KLPB/SbA1/IJRHkrWsR2w7K4pi2nwQO+oqTxlP49e0szteSBLwR/AvaRchRCOM5KphADvswEIkV2pJlh6nhtYrvSV65MrGbABwtT3i7abtGpkyHlS5SQuvp85lBqhu3XCVPLdttt52rwpYGE+nyifIEXKBd8HPacBXobKSTwUQIkWbu6PWTdEYOIOZxgggnsPW++SioW+Hujhaklj/LBbviqyWcdMGBArjvJLjKgQTvjzDUWrir4eA8ZDVku0U5dPec01iVXni18jYyGDKj4O42N9yXXEk+onA/aINUSbVp9YKrRoTK0hwJjzh4xTTZSPgBKLZbFFlusNPgwBREtriAC3GPIhbqo44K/Xeft2jmNSpSvkphWBnywYKJUyjq1w/p8Cfhq5H6UYbsBNXWKCZqrIpntfXydtG/D6NkgAiUw0lpKJfmM/5L8Y4M/FSRK2wqpAsBcyuvlmdD/rTYt201kzdJRLfQhk4vAT8Uq+XYTpSK1kr6eH1m1Wqqw3QZgFoGP+3nH3KchHfCpRFozlC9sk+w2SrQRDRz6SRkfmjMhVgqjt0njodKhjSRmMYg89t0KfAqpknAvYJrxZbLdgojgOraftob4dkmnDOebNv+RSflCGa9OJsg6hVGLU0bmI/Osd+/eOj2osD9THNI9m8Z2P/74YxdWT/8pgQV1fQC+Rx55ROCrE9SZB/X5MEK/9tpr7l5a0rjkVgO++Pnnn08tVKRCQYpkzlvDQOEou/Yh+BrWVJHMYeWDsNiT3J6hzKeTxjtx6mSXaLtsYjOUr6gyaajtfv/99/EFF1wQmXp9dcSgW7du8dZbb+1yOPjyydOVzMb4+I1MCsjFwgAOqZq6yO7Czic2ZWW+NMqDq1HyFyyR9pD5ZN6g8BBymtpjrWz40m233RYPGjTIy3x4V9ZZZx3XldiyrfaFHZAoFF1hVAtUGlHCBpY6BCelcFHQiAnU1UlTS9t8u51gu1XBl1ZeNpD78nI40rDT8DfkVmL6ylxssK3VEppaWLO0czgoKKkrPHUSBUqplaHVgPYwMheFVPEBlY3nawF8pT0caWtZ1tTinusw23XjK9J2WwRfKVZHfb6ll17aV6LNS7bJO4FIC14VfOTtKrWyBPhik0DkIleg7An4Ss23Itu1OCoE3xhF+XQORZr3gVVRGJHshkWVSSWUW9OMolrUhwIM0r5eKJ8tl2E9HHqeczg4clSJ36eddlpNlI9+d999d1eTWWwS8HEqJfds0rjaw7d75JFHejZqtV2CB7AzAr60yCPNybLkTlK+jrvXYFNtlvlSTS0s2LfffhsPHDiQMhqpXBG2hylFR6IWgY9xs/hURdCFdqsoGjZrzTXXdL7gMuCjf9imNfWQUE7MoIBOUjfmKMlhr7/+evz+++972yT3CNWXwkM8nkLEaIOcFM4mEYCwK1LbJfn4nE2SkiKhrVMyKHW0bb2+FsCXJ5m0FEza0PCoIPOh+S688MJOK0670HbvvffeiOAHqEYR+DC1sJEkWeti8ykDwsWGsVFpdkNtdlilCgDKFscz2P7sqUphuDrn6VKZVGChTxv2ddZZZ8WHHHKIU0i4B+hseBR92QQuZFBqsaQlxtMHpTQIqNXVAvgK2W7bjr/qsMzXEVMLNZkxrRAKllZnug31+epOnSwyV5kPxm9cGEZvTVuseVCfr9B8ZQILSrnXKsp8peTIVsPou4TydcLILDsfE6BchwFfw5zSKpPm5XCErCzUdnP4UCaVCKNa1IbYblifL4/Xcc9GtYi12zax81G7xVI+TDdNZK9VonzhuPNergw+2AvyBAfbhTamrAXr0aOHCzHCLdaMhwOfLpHIOuuN4+Tnn3/+iL+L5UH1VL+PyGVsXEpSh/KxEfLNMoaTTz7ZzUNzsAlEsDsUEu5rY4kapmBS1oXdbr755vMKB3m8RITrCsH34osverbPMx988EH8zjvveDsg82FM+hAQCRZaaCHfHvX3OP5AkczIjBS75HnmRGS43JfMlzNHcPk1UZ+vEHxW4Sgk2WlsoayHI/FrxtTq01EI9nSirFMnkVkATTMeDk6kfPbZZ93J4yzul19+Ga+++upR4g6Lp5hiiojASYrnEIz5ySefuGQbDuKT9pnIZ/4349RpmazH4MGD/cF7JCghnxHVkmy+TcxJXV/sckQjy1x14IEHugr0YtEh+DgRkgKYctVRjf6kk05SNfr4xBNPjKjJrP6PPvroKHGv+WijRO50Nk8imbElKoGInF71rzYIBpaFIE08ycNFxr32FgQvo3BoIKFfMYsqWM8Az0CRllxySX/8VavxfDaMnr7Ivgvr80kLTBs7cw4pH+daGPA1TC1sj7K4ZMAJfGF9vqwEIikXaWH01tQSVixgzDZVwBYEZ7DU6kMhUfuK9mkib7cS5SsSF3LvZ4Gv3ZHMsA3YAovSBPjqIplt9prAZyuTpk04tP1Vydu1iUa0TVsUBCcJSJQM8Nn6fHnZa7yPTVAJRMwBOx+2PUUOhXY+RdQoqkZlccWmSSjXSeM60oKxNsF28/DSecpH4UYWs5laLWkjRzaj9D/ssUnw1QWTIvux8bLjIbMB7Kya0IyJ/AlsZUr0qQI+ZEgoK8UtBTb65pBqBRbgd7W+2RB83MP8IyMzZeFmmGEGn0BEDWbqOgt81FemJqCuXr16OSUrrSYzYMa0ohAw3qG+InbCTlC+jppaio58asb0YNuE8uVFtSDzEXGSkb3WIINx0jghXCgAWfJolfp8oXw07rjjRhQUtyeNc2gOH1RwFGumzGfr/AHAM844wx6FUCi3h6aWoqMQMLXcf//97gSkMJChhf3tvJG5JT6e/bJf4CbYbss5HFXq84VTKBNYEL6TYudzj8jUEh4CU7Tmoaml6CiEThqZ2+bb7cKkca95wjowDSC7sRlUtZ9nnnm8hyM8afzrr7928YQcUZV2QSGhfAp5Cp+hD+x8lBkT28Q0gsuNi0gRKRxp7VvfriKek/p8mdHK559/frzTTjv58hxqV2z/zDPPjA844IDMMPtwHKQlkMNhC4LbvN3w+U6ew9E2tstikN+K2q6Dg8N6wfZ3s/csqYeS3HTTTXXBpCTwqDr91FNPHV9yySURWi0y0H</w:t>
      </w:r>
    </w:p>
    <w:p>
      <w:pPr>
        <w:pStyle w:val="PreformattedText"/>
        <w:bidi w:val="0"/>
        <w:spacing w:before="0" w:after="0"/>
        <w:jc w:val="left"/>
        <w:rPr/>
      </w:pPr>
      <w:r>
        <w:rPr/>
        <w:t>fffRfvs88+EeMM+8eEMtlkk0UcM9CzZ89U9gXgdtttN1cDUJTnwgsvjOeee263+ZhaMHVIZgv6iGG7hLSzoZh2WCdSFa+//vq6/ux7e+21V7zeeus1mDqkDFAbp1+/fq7/MmuKzEkdaXKeYfX4gmHdlu3bdhZccMH4tNNOc4G1oyzbBXyJn7IZ4bSIW9j7XjiXxqjABXykAr6UHNmnEkrh7hublWdhMuvIDJFmDgJwBC2E95QaqvlLGbDP8bfkrAtv6lA1eoCYJIH7ecroyz3sbGGkDuNNxuw5Qd4iqj1prvIvK64vLTpH1DVvTXL67FpTix1IWVteFdQFCPQ/ZTsLCo7XNR26vsLx2ft5Yw/b0QcgOUyd5rWvd/LGpHu2BFrW/O0YstYzra92rUkTe9hehaOJATT7St4XVeQSLLrf7Jhafe+3NqeW7HxloxcKVX+za3lt1n30Oec7FIGr7Ca3a9xj55T+WY6lfK2SqzQ2WFbcMGw1TVco+7G5d3M+xnZOsWpbLcl8o82kqD5FNYS55547/uGHHyKEaCpwEjJFRAwml+RycyIYFEs/Jhq8GZzRFkbaACKs+7TFyd8EoBL9gRlGJ/pYmYnoEKJnevbsWbdJWWBE2SAQlaRzCpiTM0x79GPfoQQHHh2ZdqiiGtS+GVX3KQ+sDZSvK1hNR9j1d999F5177rkcNx+/8MILEaAjSIA6I0Q2EzbORlPSjBJh1GNZY401XDlb3GmYVzhOXhQEIX/YsGERUcukWT7++OMu5ZKssXXXXTfu0aOHi5QhvOm+++5z2jd9TDjhhHHPnj2d2QO31ptvvhk/88wzdWYQgIW7C+/L1VdfHeHI79evX9yrVy/Kk7l7uMzI28BkxBwImcJVSbj8jjvuGM8777zWrteRNTXUtBO4GHPYLpQJ6jfFFFPE1Oaj4gCGZCoFUI8ZyicbFa4iYuygYICUHFgASCgV72GCoMwuJhV8uETSECOHS4z3OEiQvxNnCOWkNgvUEWDgK55rrrncf9dee21X2VQ2R6sFQ70IZYJSQvWeffZZF/FMiV7GQYwfYV+MvXfv3vHxxx8fcbwBNkFATd5whqxclTV28vmW2G4nB9bWtgEfJf5XX331+L333nPU7PXXX3cnSKpuMwEA1N2DreGVwM1044031jjtnOBPAEMiEP/jkBSK6ZB8zjs4+0kUIu2QwEoc97idYO2AXKFVFCBPYgMdSFPOcPPzJnGIujFEaxPASvucAUJUDW0TtEoAwvrrrx8PGDAgIgAUVxhRJ1kemLYuamcba0nb7ezQ8ltv+KLYfE6CnHzyyeO77747AkwUkMSTwP+gQESCrLTSSvGCCy4YEWZE0CaA5XQgjl4FOFAU2CwxbkRAI0e+8sorrno7iTccU0WgJu3TLtSRkzbpi/YBG8lGsE8oKknvWTIfwKedBNRx3759IwBJ9hpUnCBTypnBginjwRyh1FBKxm/aHVVlvpYoX1mzRAiVZmWQsqykYVyEQhHHttFGG8WXX355xPEIXKrNh0JBOPjdd98dr7nmmhEUh2gSjmclzBx5rUePHvEHH3wQcRo5gCKAABBQKmPQoEFxnz59IoIskSvxkvB3TjsaOnQoJ4NHBHAOHDgw/vDDD11S0lprrRVWorIypfMhEyIGpTzxxBNdeD+FlKB6yH2ERnEPuZFywMwHNyEfQlD4Z7TZJ7PBYw7lI7iA3JCDDz44PuaYYyKoFBcskTM1YLloqNRyQSHB+Q+VAkzIZtddd51j0aImaL4AEvYGWwYUsFhkMapY8TxnwhFQgFzGcQywTygTQKcuIEGv+E3TysEhK8KWhw4d6uRGFBpqNcN+ken4UC6//PLa8OHDoaTxUkstFfHvYcOGOZEB3+yYTvlGJmut1DeUClMHsXbnnntupOryUAlkPIDBxP0Y2wAAAV5JREFUZgEg1duDTcJmoV5QQsqm2YuNRjFAkaA9ipBvtNFGLqKX/gAfIAd8/fv3d7IlFA/zDAoKoLLJ5rZtxgJgUTh4DlmSJB9Ajx+VcSEKYCbiJE20a5QRPibYtBKaKi3SqPVwHeWDdHuFzFQyL12NPqhiH061SiXzun0KqqpnVjknAQYnPCyY6BHeMzkg/j1YJiYX5SYkJW7jMNo6caq7CvA6FCYoEImz362bAgYMNSo93ySCWf379xIbou8jSfAhyGC03qcEJ88UHfw3OgqyRWMuuj+y6EOzchvjHR3nVCjzjayNaKXfUXUjxs6pfgXGHCOzmVcR+IrutwKSVt4dS/mC1Wt2Qbrc1NIm8JWdbxV3k13Ssu2HIC76YNrRblfPaSzla4VUtfndZgE0VuZr80a00lwRlWil7ZH17pg4J0f5sivYjJ5aVBFARtWNbGVcrbxbtF6t3M8b15D/B/Km69uooIJhAAAAAElFTkSuQmCC</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txt.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BxUlEQVQ4T5WTQUvjQBTH/5OLXqqCoEujh0oVZEFwi9KlrQqVUCgUoRfXL1DQS6/tB2hP6/bak36BwhqIlJjStFgQoRdBXFZBKVS6Lgs9L9qReWmajcpSJyHzMkx+85v3JgwATNPkog8EVtFsnovwzfhzMIiR0VFGE/qNXgQgHAqhVq9DlmcxPz8H06xR7Pf7UKvV4fF40O12oSjKa0C1WuXhcAidzm/ier3TuL//RbEsf0C73UGrdYdPy8s4bTSwurKC8YkJAtGjUqnwSCQMxhjERTezFrJ7w6ig1+vRmCRJAxOaZRgGX4tEXn34EiJMnh7/4uf1tRug6zofm1n4Nzf/jbutH4jFYs4WyuUy31hfh2XNrK1IzhZemuj6iRugaRqf9H0c2uDP7SXi8bhjoKoq34xGyYAxyWViJ9RKMGUVmnaMRCLhBkz5l4Y2eLi5cANKpRKPKQrRaaW+iV1GykG/tMLjSFWRTCYdAwGQFwNDG7Svmm5AsVjkO1+26RBZqzkmg6r0x4TJwcEhUqmUY1AoFHhQ2Rra4Ez/jnQ67QByuRzf292FZNfeNhFJl9xVEYJf978hm806gEwmQ7/ze1o+nyfAM+cLkRHEteXgAAAAAElFTkSuQmCC</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txt.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BxUlEQVQ4T5WTQUvjQBTH/5OLXqqCoEujh0oVZEFwi9KlrQqVUCgUoRfXL1DQS6/tB2hP6/bak36BwhqIlJjStFgQoRdBXFZBKVS6Lgs9L9qReWmajcpSJyHzMkx+85v3JgwATNPkog8EVtFsnovwzfhzMIiR0VFGE/qNXgQgHAqhVq9DlmcxPz8H06xR7Pf7UKvV4fF40O12oSjKa0C1WuXhcAidzm/ier3TuL//RbEsf0C73UGrdYdPy8s4bTSwurKC8YkJAtGjUqnwSCQMxhjERTezFrJ7w6ig1+vRmCRJAxOaZRgGX4tEXn34EiJMnh7/4uf1tRug6zofm1n4Nzf/jbutH4jFYs4WyuUy31hfh2XNrK1IzhZemuj6iRugaRqf9H0c2uDP7SXi8bhjoKoq34xGyYAxyWViJ9RKMGUVmnaMRCLhBkz5l4Y2eLi5cANKpRKPKQrRaaW+iV1GykG/tMLjSFWRTCYdAwGQFwNDG7Svmm5AsVjkO1+26RBZqzkmg6r0x4TJwcEhUqmUY1AoFHhQ2Rra4Ez/jnQ67QByuRzf292FZNfeNhFJl9xVEYJf978hm806gEwmQ7/ze1o+nyfAM+cLkRHEteXgAAAAAElFTkSuQmCC</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