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tbl>
      <w:tblPr>
        <w:tblW w:w="8943" w:type="dxa"/>
        <w:jc w:val="left"/>
        <w:tblInd w:w="16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851"/>
        <w:gridCol w:w="567"/>
        <w:gridCol w:w="2410"/>
        <w:gridCol w:w="1417"/>
        <w:gridCol w:w="992"/>
        <w:gridCol w:w="1134"/>
        <w:gridCol w:w="993"/>
      </w:tblGrid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分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85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赵明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教育研究培训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97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09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教研员</w:t>
            </w:r>
          </w:p>
        </w:tc>
      </w:tr>
      <w:tr>
        <w:trPr>
          <w:trHeight w:val="4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南省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86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学带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南省国兴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38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许德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389816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19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1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罗亲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85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4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袁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091915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洪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08605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391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59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胜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203075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31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真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五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97602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26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林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2084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73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丽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09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47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林海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518893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05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广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三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423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0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邢翠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47517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52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余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逸夫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594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90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婷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凤凰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68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谢慧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910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旭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37656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3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肖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808911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小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八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118965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王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39891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58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</w:rPr>
        <w:t>三亚市吴飞中学地理卓越教师工作室成员名单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209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30:48Z</dcterms:created>
  <dc:creator>Administrator</dc:creator>
  <dc:description/>
  <dc:language>en-US</dc:language>
  <cp:lastModifiedBy>Administrator</cp:lastModifiedBy>
  <dcterms:modified xsi:type="dcterms:W3CDTF">2021-12-13T09:4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87A8211C24B15B2B6759FD737C80D</vt:lpwstr>
  </property>
  <property fmtid="{D5CDD505-2E9C-101B-9397-08002B2CF9AE}" pid="3" name="KSOProductBuildVer">
    <vt:lpwstr>2052-10.8.0.5603</vt:lpwstr>
  </property>
</Properties>
</file>