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Module 7 English for you and me</w:t>
      </w:r>
    </w:p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Unit 3 Language in use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基础性作业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．选择填空题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 I’ll let you know ____ he comes back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before   B. because   C. as soon as   D. although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 She will sing a song ____ she is asked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if   B. unless   C. for   D. since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 We will work ____ we are needed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whenever   B. because   C. since   D. wherever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 Read it aloud _____ the class can hear you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so that   B. if   C. when   D. although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_____ you go, don't forget your people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Whenever   B. However   C. Wherever   D. Whichever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. It is about ten years _____ I met you last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since   B. for   C. when   D. as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. They will never succeed, _____ hard they try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because   B. however   C. when   D. since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. _____ still half drunk, he made his way home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When   B. Because   C. Though   D. As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. _____ she was very tired, she went on working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As   B. Although   C. Even   D. In spite of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. Busy _____ he was, he tried his best to help you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as   B. when   C. since   D. for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1. I learned a little Russian _____ I was at middle school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though   B. although   C. as if   D. when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2. _____ we got to the station, the train had left already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If   B. Unless   C. Since   D. When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3. _____ the rain stops, we' 11 set off for the station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Before   B. Unless   C. As soon as   D. Though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4. She was _____ tired _____ she could not move an inch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so, that   B. such, that   C. very, that   D. so, as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5. We didn’t go home _____ we finished the work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since   B. until   C. because   D. though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6. I'll stay here _____ everyone else comes back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even if   B. as though   C. because   D. until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7. Although it's raining, _____ are still working in the field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they   B. but they   C. and they   D. so they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8. Speak to him slowly _____ he may understand you better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since   B. so that   C. for   D. because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9. You'll miss the train ______ you hurry up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unless   B. as   C. if   D. until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. When you read the book, you’d better make a mark _____ you have any questions.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. at which   B. at where   C. the place   D. wher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276"/>
        <w:rPr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  <w:t>二．选词填空题</w:t>
      </w:r>
    </w:p>
    <w:p>
      <w:pPr>
        <w:pStyle w:val="Normal"/>
        <w:rPr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9440</wp:posOffset>
                </wp:positionH>
                <wp:positionV relativeFrom="paragraph">
                  <wp:posOffset>147955</wp:posOffset>
                </wp:positionV>
                <wp:extent cx="3110230" cy="500380"/>
                <wp:effectExtent l="5080" t="5080" r="5715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47.2pt;margin-top:11.65pt;width:244.85pt;height:39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4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After   although   because    before     if    </w:t>
      </w:r>
    </w:p>
    <w:p>
      <w:pPr>
        <w:pStyle w:val="Normal"/>
        <w:ind w:firstLine="14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o that    so...that    when    while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 xml:space="preserve"> Many Confucius Institutes have been set up around the world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  <w:lang w:val="en-US" w:eastAsia="zh-CN"/>
        </w:rPr>
        <w:t xml:space="preserve"> more and more people want to learn Chinese.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 xml:space="preserve"> French was more popular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  <w:lang w:val="en-US" w:eastAsia="zh-CN"/>
        </w:rPr>
        <w:t xml:space="preserve"> English became important in the nineteenth century. 3 I will make great progress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3. I will make great progress _______ </w:t>
      </w:r>
      <w:r>
        <w:rPr>
          <w:sz w:val="24"/>
          <w:szCs w:val="24"/>
          <w:lang w:val="en-US" w:eastAsia="zh-CN"/>
        </w:rPr>
        <w:t>you help me learn English.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4 Tony finds writing Chinese really difficult, 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  <w:lang w:val="en-US" w:eastAsia="zh-CN"/>
        </w:rPr>
        <w:t>he can understand and speak Chinese pretty well.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 English spread more quickly all over the world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  <w:lang w:val="en-US" w:eastAsia="zh-CN"/>
        </w:rPr>
        <w:t xml:space="preserve"> television was invented.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 I advise you to go to an English corner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  <w:lang w:val="en-US" w:eastAsia="zh-CN"/>
        </w:rPr>
        <w:t xml:space="preserve"> you can improve your listening and speaking.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7 English has become </w:t>
      </w:r>
      <w:r>
        <w:rPr>
          <w:sz w:val="24"/>
          <w:szCs w:val="24"/>
          <w:lang w:val="en-US" w:eastAsia="zh-CN"/>
        </w:rPr>
        <w:t xml:space="preserve">_______ </w:t>
      </w:r>
      <w:r>
        <w:rPr>
          <w:sz w:val="24"/>
          <w:szCs w:val="24"/>
          <w:lang w:val="en-US" w:eastAsia="zh-CN"/>
        </w:rPr>
        <w:t>important in international communication schools in China and many other countries teach the language.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8 In order to improve his English, my uncle took every chance to talk to people in Australia 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  <w:lang w:val="en-US" w:eastAsia="zh-CN"/>
        </w:rPr>
        <w:t>he was working there.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9 I started learning English </w:t>
      </w:r>
      <w:r>
        <w:rPr>
          <w:sz w:val="24"/>
          <w:szCs w:val="24"/>
          <w:lang w:val="en-US" w:eastAsia="zh-CN"/>
        </w:rPr>
        <w:t>_______</w:t>
      </w:r>
      <w:r>
        <w:rPr>
          <w:sz w:val="24"/>
          <w:szCs w:val="24"/>
          <w:lang w:val="en-US" w:eastAsia="zh-CN"/>
        </w:rPr>
        <w:t>I was seven years old, right on my birthday.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拓展性作业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ake a list of tips for learning English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*work in groups. Talk about what problems you have in learning English.</w:t>
      </w:r>
    </w:p>
    <w:p>
      <w:pPr>
        <w:pStyle w:val="Normal"/>
        <w:numPr>
          <w:ilvl w:val="0"/>
          <w:numId w:val="0"/>
        </w:numPr>
        <w:ind w:left="0" w:firstLine="9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9740</wp:posOffset>
                </wp:positionH>
                <wp:positionV relativeFrom="paragraph">
                  <wp:posOffset>133985</wp:posOffset>
                </wp:positionV>
                <wp:extent cx="2719705" cy="622935"/>
                <wp:effectExtent l="5715" t="5715" r="5080" b="889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622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" fillcolor="white" stroked="t" o:allowincell="f" style="position:absolute;margin-left:36.2pt;margin-top:10.55pt;width:214.1pt;height:49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9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Listening   speaking   reading   writing   </w:t>
      </w:r>
    </w:p>
    <w:p>
      <w:pPr>
        <w:pStyle w:val="Normal"/>
        <w:numPr>
          <w:ilvl w:val="0"/>
          <w:numId w:val="0"/>
        </w:numPr>
        <w:ind w:left="0" w:firstLine="9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vocabulary    grammar   cultural knowledge</w:t>
      </w:r>
    </w:p>
    <w:p>
      <w:pPr>
        <w:pStyle w:val="Normal"/>
        <w:numPr>
          <w:ilvl w:val="0"/>
          <w:numId w:val="0"/>
        </w:numPr>
        <w:ind w:left="0" w:firstLine="9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*Give tips for solving the problem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*Make a list of the tips and put them on a poster for others to read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Writing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海南国际旅游岛建设需要更多的英语人才。作为一名学生，请结合你的实际情况，谈谈你学习英语的方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提示：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lang w:val="en-US" w:eastAsia="zh-CN"/>
        </w:rPr>
        <w:t>Before class</w:t>
      </w:r>
      <w:r>
        <w:rPr>
          <w:lang w:val="en-US" w:eastAsia="zh-CN"/>
        </w:rPr>
        <w:t>．．．</w:t>
      </w:r>
      <w:r>
        <w:rPr>
          <w:lang w:val="en-US" w:eastAsia="zh-CN"/>
        </w:rPr>
        <w:t>2.In class...</w:t>
      </w:r>
      <w:r>
        <w:rPr>
          <w:lang w:val="en-US" w:eastAsia="zh-CN"/>
        </w:rPr>
        <w:t xml:space="preserve">      </w:t>
      </w:r>
      <w:r>
        <w:rPr>
          <w:lang w:val="en-US" w:eastAsia="zh-CN"/>
        </w:rPr>
        <w:t>3. After class..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：</w:t>
      </w:r>
      <w:r>
        <w:rPr>
          <w:lang w:val="en-US" w:eastAsia="zh-CN"/>
        </w:rPr>
        <w:t>1</w:t>
      </w:r>
      <w:r>
        <w:rPr>
          <w:lang w:val="en-US" w:eastAsia="zh-CN"/>
        </w:rPr>
        <w:t>．语句通顺，意思连贯，语法正确，书写规范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所有提示须全部用上，可做适当拓展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词数：</w:t>
      </w:r>
      <w:r>
        <w:rPr>
          <w:lang w:val="en-US" w:eastAsia="zh-CN"/>
        </w:rPr>
        <w:t>8</w:t>
      </w:r>
      <w:r>
        <w:rPr>
          <w:lang w:val="en-US" w:eastAsia="zh-CN"/>
        </w:rPr>
        <w:t>0</w:t>
      </w:r>
      <w:r>
        <w:rPr>
          <w:lang w:val="en-US" w:eastAsia="zh-CN"/>
        </w:rPr>
        <w:t>左右。（开头已给出，不计入总词数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考词汇：</w:t>
      </w:r>
      <w:r>
        <w:rPr>
          <w:lang w:val="en-US" w:eastAsia="zh-CN"/>
        </w:rPr>
        <w:t>take notes</w:t>
      </w:r>
      <w:r>
        <w:rPr>
          <w:lang w:val="en-US" w:eastAsia="zh-CN"/>
        </w:rPr>
        <w:t>，</w:t>
      </w:r>
      <w:r>
        <w:rPr>
          <w:lang w:val="en-US" w:eastAsia="zh-CN"/>
        </w:rPr>
        <w:t>listen to</w:t>
      </w:r>
      <w:r>
        <w:rPr>
          <w:lang w:val="en-US" w:eastAsia="zh-CN"/>
        </w:rPr>
        <w:t>，</w:t>
      </w:r>
      <w:r>
        <w:rPr>
          <w:lang w:val="en-US" w:eastAsia="zh-CN"/>
        </w:rPr>
        <w:t>learn... by heart</w:t>
      </w:r>
      <w:r>
        <w:rPr>
          <w:lang w:val="en-US" w:eastAsia="zh-CN"/>
        </w:rPr>
        <w:t>，</w:t>
      </w:r>
      <w:r>
        <w:rPr>
          <w:lang w:val="en-US" w:eastAsia="zh-CN"/>
        </w:rPr>
        <w:t>go over</w:t>
      </w:r>
      <w:r>
        <w:rPr>
          <w:lang w:val="en-US" w:eastAsia="zh-CN"/>
        </w:rPr>
        <w:t>，</w:t>
      </w:r>
      <w:r>
        <w:rPr>
          <w:lang w:val="en-US" w:eastAsia="zh-CN"/>
        </w:rPr>
        <w:t>keep a diary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Now we are building up Hainan International Tourism Island. English is becoming more and more important.How can we learn English well? I have some ways to share with you.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3:42:36Z</dcterms:created>
  <dc:creator>C1901</dc:creator>
  <dc:description/>
  <dc:language>en-US</dc:language>
  <cp:lastModifiedBy>Cindy</cp:lastModifiedBy>
  <dcterms:modified xsi:type="dcterms:W3CDTF">2022-02-16T17:1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87A20444F4F60A305BA06998A4E0E</vt:lpwstr>
  </property>
  <property fmtid="{D5CDD505-2E9C-101B-9397-08002B2CF9AE}" pid="3" name="KSOProductBuildVer">
    <vt:lpwstr>2052-11.1.0.11294</vt:lpwstr>
  </property>
</Properties>
</file>