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jc w:val="center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 xml:space="preserve">课 </w:t>
      </w:r>
      <w:r>
        <w:rPr>
          <w:rFonts w:ascii="宋体" w:hAnsi="宋体" w:cs="宋体"/>
          <w:color w:val="000000"/>
          <w:sz w:val="28"/>
        </w:rPr>
        <w:t>蒙古族的兴起与元朝的建立</w:t>
      </w:r>
    </w:p>
    <w:p>
      <w:pPr>
        <w:pStyle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基础</w:t>
      </w:r>
      <w:r>
        <w:rPr>
          <w:rFonts w:ascii="宋体" w:hAnsi="宋体" w:cs="宋体"/>
          <w:b/>
          <w:color w:val="000000"/>
          <w:szCs w:val="21"/>
        </w:rPr>
        <w:t>题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毛泽东的《沁园春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雪》一词所说的“一代天骄，成吉思汗，只识弯弓射大雕”。成吉思汗的主要贡献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统一全国  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统一蒙古，建立蒙古政权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定国号为元  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灭亡南宋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中华民族的历史是由各民族共同缔造的。下列地图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局部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中能反映出“中国古代少数民族开创的全国性统一政权”的是</w:t>
      </w:r>
      <w:r>
        <w:rPr>
          <w:rFonts w:cs="宋体" w:ascii="宋体" w:hAnsi="宋体"/>
          <w:color w:val="000000"/>
          <w:szCs w:val="21"/>
        </w:rPr>
        <w:t>(  )</w:t>
      </w:r>
    </w:p>
    <w:p>
      <w:pPr>
        <w:pStyle w:val="0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180840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被毛泽东誉为“一代天骄”的成吉思汗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统一了蒙古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建立了元朝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灭亡了南宋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创立了行省制度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选项能准确概括从宋到元历史发展趋势的是（　　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繁荣与开放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分裂走向统一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文明初露曙光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封建国家陷入危机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国家统一是中国历史发展进程中不可阻挡的历史潮流。中国古代史上结束长期分裂，实现统一的朝代包括：（  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秦朝                ②隋朝           ③南宋             ④元朝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①②③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①③④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①②④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②③④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．“人生自古谁无死，留取丹心照汗青”是谁的名句？（  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杜甫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白居易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文天祥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寇准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．“起朔漠，并西域，平西夏，灭女真，臣高丽，定南诏，遂下江南，而天下为一。”这一历史记载浓缩了蒙古帝国从兴起到完成大一统的过程，开创和完成这一过程的君主分别是（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李渊和李世民  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宋太祖和宋高宗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成吉思汗和忽必烈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顺治帝和康熙帝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．从公元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世纪初到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世纪末是我国历史上“民族政权并立的时代”，直至蒙元再次统一全国。在统一过程中他们先后灭亡了</w:t>
      </w:r>
      <w:r>
        <w:rPr>
          <w:rFonts w:cs="宋体" w:ascii="宋体" w:hAnsi="宋体"/>
          <w:color w:val="000000"/>
          <w:szCs w:val="21"/>
        </w:rPr>
        <w:t>(  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西夏　②辽　③金　④南宋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①②④    B. ①②③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①③④    D. ②③④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世纪初，宋、金两国结成海上之盟，协助金攻辽中京。金在与北宋联兵攻辽的过程中，看到了北宋的腐败和无能，于是在灭辽后发动了对宋的战争。历史总是惊人的相似，一世纪后历史又上演了相似的一幕。这一幕是</w:t>
      </w:r>
      <w:r>
        <w:rPr>
          <w:rFonts w:cs="宋体" w:ascii="宋体" w:hAnsi="宋体"/>
          <w:color w:val="000000"/>
          <w:szCs w:val="21"/>
        </w:rPr>
        <w:t>(  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金灭南宋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蒙古灭西夏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蒙古灭南宋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元灭西夏</w:t>
      </w:r>
    </w:p>
    <w:p>
      <w:pPr>
        <w:pStyle w:val="Normal"/>
        <w:spacing w:lineRule="auto" w:line="360"/>
        <w:ind w:left="283" w:hanging="283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元朝建立的这个制度，不仅加强了中央集权，巩固了国家统一，而且对中国行政区划的变革产生了深远的影响。这个制度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郡县制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刺史制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000000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三省六部制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行省制度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观察下列图片，回答问题。</w:t>
      </w:r>
    </w:p>
    <w:p>
      <w:pPr>
        <w:pStyle w:val="0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446655" cy="1475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图一人物的统治在历史上被称为什么？他在位期间敢于直言，前后进谏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 xml:space="preserve">多次的大臣是谁？ 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图二人物是哪个民族的首领？他被尊称为什么？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0"/>
    <w:next w:val="0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Char Char3"/>
    <w:basedOn w:val="Style13"/>
    <w:qFormat/>
    <w:rPr>
      <w:rFonts w:ascii="Calibri" w:hAnsi="Calibri" w:eastAsia="宋体" w:cs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文本块"/>
    <w:basedOn w:val="Normal"/>
    <w:qFormat/>
    <w:pPr>
      <w:spacing w:before="0" w:after="120"/>
      <w:ind w:left="1440" w:right="7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11:00Z</dcterms:created>
  <dc:creator>Administrator</dc:creator>
  <dc:description/>
  <dc:language>en-US</dc:language>
  <cp:lastModifiedBy>沙漠玫瑰</cp:lastModifiedBy>
  <dcterms:modified xsi:type="dcterms:W3CDTF">2022-02-25T07:33:39Z</dcterms:modified>
  <cp:revision>1</cp:revision>
  <dc:subject/>
  <dc:title>蒙古族的兴起与元朝的建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