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240" w:before="0" w:after="0"/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第</w:t>
      </w:r>
      <w:r>
        <w:rPr>
          <w:rFonts w:cs="宋体" w:ascii="宋体" w:hAnsi="宋体"/>
          <w:color w:val="000000"/>
          <w:sz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lang w:val="en-US" w:eastAsia="zh-CN"/>
        </w:rPr>
        <w:t xml:space="preserve">课 </w:t>
      </w:r>
      <w:r>
        <w:rPr>
          <w:rFonts w:ascii="宋体" w:hAnsi="宋体" w:cs="宋体"/>
          <w:color w:val="000000"/>
          <w:sz w:val="28"/>
        </w:rPr>
        <w:t>宋元时期的都市和文化</w:t>
      </w:r>
    </w:p>
    <w:p>
      <w:pPr>
        <w:pStyle w:val="0"/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基础</w:t>
      </w:r>
      <w:r>
        <w:rPr>
          <w:rFonts w:ascii="宋体" w:hAnsi="宋体" w:cs="宋体"/>
          <w:b/>
          <w:color w:val="000000"/>
          <w:szCs w:val="21"/>
        </w:rPr>
        <w:t>题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元朝戏曲空前发达，出现了元曲。元曲是由什么组成的？（   ）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诗、杂剧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乐府、散曲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词、散曲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杂剧、散曲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下列有关宋词的叙述，不确切的一部（     ）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是宋朝文学的主要成就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是一种新体诗歌，汉朝时已经出现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句子有长有短，便于歌唱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经过五带到两宋，获得极大发展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下列反映宋朝电视剧中出现以下场景，你认为不符合史实的是（ ）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夜市有小吃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Cs w:val="21"/>
        </w:rPr>
        <w:t>B. “</w:t>
      </w:r>
      <w:r>
        <w:rPr>
          <w:rFonts w:ascii="宋体" w:hAnsi="宋体" w:cs="宋体"/>
          <w:color w:val="000000"/>
          <w:szCs w:val="21"/>
        </w:rPr>
        <w:t>瓦肆”上演《红楼梦》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百姓中秋赏月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朋友一起饮茶喝酒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宋代市民阶层的兴起，带来了市民文化生活的繁荣。以下体育活动中，宋代市民不能参与的是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）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相扑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蹴鞠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跆拳道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水上运动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．宋元时期，城市文化生活丰富多彩。其根本原因是（ ）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政权并立，民族融合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统治者纵情享乐的影响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城市经济繁荣，市民阶层的扩大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宋词元曲等文学形式的广泛流行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．有学者谈到“坊巷的开放，坊市的混一，展现了宋代城市管理以经济生活为主旋律的开放的特点。” 宋朝城市经济生活开放的特点表现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娱乐生活丰富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使用交子购买物品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出现夜市等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传统节日丰富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．宋代市民文化生活丰富的主要原因是（ ）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士大夫的提倡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达官贵人的提倡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城市的繁荣，市民阶层的壮大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农民的需要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．宋朝时期，随着城市的繁荣，市民阶层不断壮大，市民文化生活也丰富起来。东京城内出现了许多娱乐兼营商业的场所，称为（    ）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集市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瓦子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勾栏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邸店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Cs w:val="21"/>
        </w:rPr>
        <w:t>．“爆竹声中一岁除，春风送暖入屠苏。千门万户曈曈日，总把新桃换旧符。”这首诗描写的传统节日是（ ）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元宵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端午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中秋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春节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Cs w:val="21"/>
        </w:rPr>
        <w:t>．人们常用“比黄连还苦，比窦娥还冤”这句话形容一个人含冤命苦。“窦娥”这个艺术形象的塑造者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苏轼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关汉卿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汤显祖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辛弃疾</w:t>
      </w:r>
    </w:p>
    <w:p>
      <w:pPr>
        <w:pStyle w:val="0"/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材料</w:t>
      </w:r>
      <w:r>
        <w:rPr>
          <w:rFonts w:ascii="宋体" w:hAnsi="宋体" w:cs="宋体"/>
          <w:b/>
          <w:color w:val="000000"/>
          <w:szCs w:val="21"/>
        </w:rPr>
        <w:t>题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3. </w:t>
      </w:r>
      <w:r>
        <w:rPr>
          <w:rFonts w:ascii="宋体" w:hAnsi="宋体" w:cs="宋体"/>
          <w:color w:val="000000"/>
          <w:szCs w:val="21"/>
          <w:lang w:val="en-US" w:eastAsia="zh-CN"/>
        </w:rPr>
        <w:t>读诗词学历史</w:t>
      </w:r>
      <w:r>
        <w:rPr>
          <w:rFonts w:ascii="宋体" w:hAnsi="宋体" w:cs="宋体"/>
          <w:color w:val="000000"/>
          <w:szCs w:val="21"/>
        </w:rPr>
        <w:t xml:space="preserve">，回答问题： 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爆竹声中一岁除，春风送暖入屠苏。千门万户曈曈日，总把新桃换旧符。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——</w:t>
      </w:r>
      <w:r>
        <w:rPr>
          <w:rFonts w:ascii="宋体" w:hAnsi="宋体" w:cs="宋体"/>
          <w:color w:val="000000"/>
          <w:szCs w:val="21"/>
        </w:rPr>
        <w:t>王安石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东风夜放花千树，更吹落，星如雨。宝马雕车香满路。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——</w:t>
      </w:r>
      <w:r>
        <w:rPr>
          <w:rFonts w:ascii="宋体" w:hAnsi="宋体" w:cs="宋体"/>
          <w:color w:val="000000"/>
          <w:szCs w:val="21"/>
        </w:rPr>
        <w:t>辛弃疾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清明时节雨纷纷，路上行人欲断魂。借问酒家何处有，牧童遥指杏花村。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人有悲欢离合，月有阴晴圆缺，此事古难全。但愿人长久，千里共婵娟。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——</w:t>
      </w:r>
      <w:r>
        <w:rPr>
          <w:rFonts w:ascii="宋体" w:hAnsi="宋体" w:cs="宋体"/>
          <w:color w:val="000000"/>
          <w:szCs w:val="21"/>
        </w:rPr>
        <w:t>苏轼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 </w:t>
      </w:r>
      <w:r>
        <w:rPr>
          <w:rFonts w:ascii="宋体" w:hAnsi="宋体" w:cs="宋体"/>
          <w:color w:val="000000"/>
          <w:szCs w:val="21"/>
        </w:rPr>
        <w:t xml:space="preserve">上述诗词分别与中国哪些传统节日有关？ 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 </w:t>
      </w:r>
      <w:r>
        <w:rPr>
          <w:rFonts w:ascii="宋体" w:hAnsi="宋体" w:cs="宋体"/>
          <w:color w:val="000000"/>
          <w:szCs w:val="21"/>
        </w:rPr>
        <w:t xml:space="preserve">宋代民间传统节日很多，节日习俗和庆祝方式也丰富多彩，有许多还保留至今。你能描写一个有关节日习俗或庆祝方式的场面吗？ </w:t>
      </w:r>
    </w:p>
    <w:p>
      <w:pPr>
        <w:pStyle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 </w:t>
      </w:r>
      <w:r>
        <w:rPr>
          <w:rFonts w:ascii="宋体" w:hAnsi="宋体" w:cs="宋体"/>
          <w:color w:val="000000"/>
          <w:szCs w:val="21"/>
        </w:rPr>
        <w:t>你认为“过节”有什么意义？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0"/>
    <w:next w:val="0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Char Char3"/>
    <w:basedOn w:val="Style13"/>
    <w:qFormat/>
    <w:rPr>
      <w:rFonts w:ascii="Calibri" w:hAnsi="Calibri" w:eastAsia="宋体" w:cs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4:24:00Z</dcterms:created>
  <dc:creator>Administrator</dc:creator>
  <dc:description/>
  <dc:language>en-US</dc:language>
  <cp:lastModifiedBy>沙漠玫瑰</cp:lastModifiedBy>
  <dcterms:modified xsi:type="dcterms:W3CDTF">2022-02-25T07:35:19Z</dcterms:modified>
  <cp:revision>1</cp:revision>
  <dc:subject/>
  <dc:title>宋元时期的都市和文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