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第七章平面直角坐标系测试题</w:t>
      </w: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 w:bidi="ar"/>
        </w:rPr>
        <w:t>A</w:t>
      </w: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"/>
        </w:rPr>
        <w:t>一、单选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某班级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组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排的位置可以用数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表示，则数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表示的位置是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       )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84420</wp:posOffset>
            </wp:positionH>
            <wp:positionV relativeFrom="paragraph">
              <wp:posOffset>91440</wp:posOffset>
            </wp:positionV>
            <wp:extent cx="1407795" cy="14541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组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排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     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组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排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组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排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     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组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排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．如图所示，小明用手盖住的点的坐标可能为（      ）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.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）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-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）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-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-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-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平面直角坐标系中，下列各点中，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轴上的点是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      )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 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0 )      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 -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 )      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 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 )     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 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-3 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若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上点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到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61290" cy="1898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9" t="-236" r="-2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的距离为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32715" cy="1993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8" t="-225" r="-33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则点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为（      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93920</wp:posOffset>
            </wp:positionH>
            <wp:positionV relativeFrom="paragraph">
              <wp:posOffset>53340</wp:posOffset>
            </wp:positionV>
            <wp:extent cx="1435100" cy="1376045"/>
            <wp:effectExtent l="0" t="0" r="0" b="0"/>
            <wp:wrapNone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47675" cy="2851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 xml:space="preserve">           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47675" cy="28511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或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51815" cy="28511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47675" cy="2851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447675" cy="28511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或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61340" cy="2851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"/>
        </w:rPr>
        <w:t>二、填空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如图，矩形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BC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中，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﹣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B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C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(0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则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坐标是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_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将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(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－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)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x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向左平移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个单位长度，再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向上平移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个单位长度后得到的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′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的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已知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，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∥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，且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＝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点的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_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"/>
        </w:rPr>
        <w:t>三、解答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如下图，这是某校的平面示意图（图中每个小正方形的边长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个单位长度），由于保管不善，现只知道初中楼的坐标是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，实验楼的坐标是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为了还原原直角坐标系，则应该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__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为原点，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____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为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x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正方向、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_____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为</w:t>
      </w:r>
      <w:r>
        <w:rPr>
          <w:rFonts w:eastAsia="宋体" w:cs="宋体" w:ascii="宋体" w:hAnsi="宋体"/>
          <w:i/>
          <w:iCs w:val="false"/>
          <w:kern w:val="2"/>
          <w:sz w:val="24"/>
          <w:szCs w:val="24"/>
          <w:lang w:val="en-US" w:eastAsia="zh-CN" w:bidi="ar"/>
        </w:rPr>
        <w:t>y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轴正方向建立平面直角坐标系，请在图中画出该坐标系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）并写出校门及图书馆的坐标．</w:t>
      </w:r>
    </w:p>
    <w:p>
      <w:pPr>
        <w:sectPr>
          <w:type w:val="nextPage"/>
          <w:pgSz w:w="12240" w:h="15840"/>
          <w:pgMar w:left="1417" w:right="1417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66160</wp:posOffset>
            </wp:positionH>
            <wp:positionV relativeFrom="paragraph">
              <wp:posOffset>327660</wp:posOffset>
            </wp:positionV>
            <wp:extent cx="2766060" cy="2618740"/>
            <wp:effectExtent l="0" t="0" r="0" b="0"/>
            <wp:wrapNone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解：校门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___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；图书馆坐标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___________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．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5:52:19Z</dcterms:created>
  <dc:creator>ASUS</dc:creator>
  <dc:description/>
  <dc:language>en-US</dc:language>
  <cp:lastModifiedBy>ASUS</cp:lastModifiedBy>
  <dcterms:modified xsi:type="dcterms:W3CDTF">2022-01-18T16:0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377DE11E547F987672ADE7DAD62CF</vt:lpwstr>
  </property>
  <property fmtid="{D5CDD505-2E9C-101B-9397-08002B2CF9AE}" pid="3" name="KSOProductBuildVer">
    <vt:lpwstr>2052-11.1.0.10577</vt:lpwstr>
  </property>
</Properties>
</file>