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13.png" ContentType="image/png"/>
  <Override PartName="/word/media/image44.png" ContentType="image/png"/>
  <Override PartName="/word/media/image9.png" ContentType="image/png"/>
  <Override PartName="/word/media/image34.png" ContentType="image/png"/>
  <Override PartName="/word/media/image30.png" ContentType="image/png"/>
  <Override PartName="/word/media/image12.png" ContentType="image/png"/>
  <Override PartName="/word/media/image35.png" ContentType="image/png"/>
  <Override PartName="/word/media/image5.jpeg" ContentType="image/jpeg"/>
  <Override PartName="/word/media/image41.png" ContentType="image/png"/>
  <Override PartName="/word/media/image43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39.jpeg" ContentType="image/jpe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26.jpeg" ContentType="image/jpeg"/>
  <Override PartName="/word/media/image42.png" ContentType="image/png"/>
  <Override PartName="/word/media/image40.png" ContentType="image/png"/>
  <Override PartName="/word/media/image4.jpeg" ContentType="image/jpe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黑体" w:hAnsi="黑体" w:eastAsia="黑体" w:cs="黑体"/>
          <w:b/>
          <w:b/>
          <w:bCs w:val="false"/>
          <w:kern w:val="2"/>
          <w:sz w:val="30"/>
          <w:szCs w:val="30"/>
        </w:rPr>
      </w:pP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第七章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7.1.2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平面直角坐标系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A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一、单选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下列各点，在第一象限的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19100" cy="208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215" r="-107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66725" cy="227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197" r="-9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61340" cy="227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97" r="-8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若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第四象限，且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到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则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－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)</w:t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)</w:t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－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)</w:t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－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若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第四象限内，则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Q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－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所在象限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一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二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三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四象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若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−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022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则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一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二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三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四象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已知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vertAlign w:val="superscript"/>
          <w:lang w:val="en-US" w:eastAsia="zh-CN" w:bidi="ar"/>
        </w:rPr>
        <w:t>2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则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象限是（  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一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二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三象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第四象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二、填空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平面直角坐标系中，若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-2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上，则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值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图，在中国象棋棋盘上建立平面直角坐标系，若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帅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位于点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处，则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兵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位于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处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57375" cy="1038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三、解答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图所示，在平面直角坐标系中，已知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平面直角坐标系中画出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若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与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关于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对称，则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面积为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已知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为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上一点，若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S</w:t>
      </w:r>
      <w:r>
        <w:rPr>
          <w:rFonts w:eastAsia="Cambria Math" w:cs="Cambria Math" w:ascii="Cambria Math" w:hAnsi="Cambria Math"/>
          <w:i/>
          <w:iCs w:val="false"/>
          <w:kern w:val="2"/>
          <w:sz w:val="21"/>
          <w:szCs w:val="21"/>
          <w:vertAlign w:val="subscript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C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＝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时，则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sectPr>
          <w:type w:val="nextPage"/>
          <w:pgSz w:w="11906" w:h="16838"/>
          <w:pgMar w:left="1997" w:right="1997" w:gutter="0" w:header="0" w:top="900" w:footer="0" w:bottom="9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019675" cy="4810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参考答案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由题意根据各象限内点的坐标特征逐项进行分析判断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19100" cy="2089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7" t="-215" r="-107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第四象限，故本选项不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61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66725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197" r="-9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第二象限，故本选项不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2089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2" t="-215" r="-26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70840" cy="2184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1" t="-206" r="-12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第一象限，故本选项符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0340" cy="1803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6134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97" r="-8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第三象限，故本选项不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各象限内点的坐标的符号特征，熟练掌握各象限内点的坐标的符号是解决问题的关键，四个象限的符号特点分别是：第一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二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三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四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先判断出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1708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7" t="-262" r="-19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横、纵坐标的符号，再根据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1708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7" t="-262" r="-19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1708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262" r="-31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、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898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9" t="-236" r="-2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即可得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327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9" t="-338" r="-2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1708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7" t="-262" r="-19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第四象限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327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9" t="-338" r="-2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1708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7" t="-262" r="-19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横坐标为正数，纵坐标为负数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327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9" t="-338" r="-2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1708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7" t="-262" r="-19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1708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262" r="-31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898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9" t="-236" r="-2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距离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327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9" t="-338" r="-2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27965" cy="1708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7" t="-262" r="-19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纵坐标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99390" cy="1708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5" t="-262" r="-22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横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56590" cy="2184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8" t="-206" r="-6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点坐标，熟练掌握各象限内的点坐标的符号规律是解题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第四象限内，确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2089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215" r="-31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符号，即可求解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第四象限内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42265" cy="18034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1" t="-249" r="-131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以，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Q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－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所在象限是第三象限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主要考查了平面直角坐标系中各象限的点的坐标的符号特点，解决本题的关键是要熟练掌握点在各象限的符号特征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平面直角坐标系中点的坐标符号可得答案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02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平面直角坐标系中所在的象限是第二象限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主要考查了点的坐标，关键是掌握平面直角坐标系中个象限内的点的坐标符号，第一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第二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第三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第四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横坐标和纵坐标的符号即可确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708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9" t="-262" r="-27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象限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327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9" t="-338" r="-2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0891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5" t="-215" r="-11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75640" cy="2279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97" r="-6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327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9" t="-338" r="-27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象限是第一象限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点的坐标，解决本题的关键是记住平面直角坐标系中各个象限内点的符号：第一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二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三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；第四象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.5##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3422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2" t="-131" r="-2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上的点坐标纵坐标等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即可求出结果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∵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上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它的纵坐标等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713740" cy="19939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225" r="-63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解得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47675" cy="43815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03" r="-10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是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3422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2" t="-131" r="-2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平面直角坐标系中点坐标的特点，解题的关键是掌握坐标轴上点坐标的特点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－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直接利用已知点坐标建立平面直角坐标系进而得出答案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如图所示：则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兵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位于点：</w:t>
      </w:r>
      <w:r>
        <w:rPr>
          <w:rFonts w:eastAsia="宋体" w:cs="Calibri"/>
          <w:kern w:val="2"/>
          <w:sz w:val="21"/>
          <w:szCs w:val="21"/>
          <w:lang w:val="en-US" w:eastAsia="zh-CN" w:bidi="ar"/>
        </w:rPr>
        <w:t>(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eastAsia="宋体" w:cs="Calibri"/>
          <w:kern w:val="2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714625" cy="19431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</w:t>
      </w:r>
      <w:r>
        <w:rPr>
          <w:rFonts w:eastAsia="宋体" w:cs="Calibri"/>
          <w:kern w:val="2"/>
          <w:sz w:val="21"/>
          <w:szCs w:val="21"/>
          <w:lang w:val="en-US" w:eastAsia="zh-CN" w:bidi="ar"/>
        </w:rPr>
        <w:t>(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eastAsia="宋体" w:cs="Calibri"/>
          <w:kern w:val="2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坐标位置的确定，解题的关键是正确建立平面直角坐标系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见解析；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47675" cy="2279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197" r="-10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37490" cy="42862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；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279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或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38150" cy="21844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3" t="-206" r="-10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图中分别标记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704215" cy="19939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225" r="-6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三点，然后连接即可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与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关于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对称，纵坐标不变，横坐标变为相反数，即可求解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面积为长方形面积减去三个直角三角形的面积，即可求解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设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66725" cy="20891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6" t="-215" r="-9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则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800100" cy="28511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根据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56590" cy="25654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8" t="-175" r="-6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列方程，求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16129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279" r="-315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在图中分别标记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704215" cy="19939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225" r="-6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三点，连接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85115" cy="18034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249" r="-157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85115" cy="19939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225" r="-15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94640" cy="19939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2" t="-225" r="-15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即可，如下图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33950" cy="485775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与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关于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对称，纵坐标不变，横坐标变为相反数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∵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66725" cy="22796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6" t="-197" r="-9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23240" cy="21844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206" r="-8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由图形可知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面积为长方形面积减去三个直角三角形的面积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248025" cy="43815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03" r="-1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设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66725" cy="20891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6" t="-215" r="-9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则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800100" cy="28511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524000" cy="43815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03" r="-3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123950" cy="43815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103" r="-4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解得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19939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5" t="-225" r="-11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或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5300" cy="199390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225" r="-9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即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04190" cy="22796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197" r="-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或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38150" cy="21844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3" t="-206" r="-10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此题考查了坐标与图形，涉及了三角形面积的求解和关于坐标轴对称点的性质，正确得出对应点的位置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'Times New Roman'">
    <w:altName w:val="Segoe Print"/>
    <w:charset w:val="00"/>
    <w:family w:val="auto"/>
    <w:pitch w:val="default"/>
  </w:font>
  <w:font w:name="Cambria Math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1.png"/><Relationship Id="rId21" Type="http://schemas.openxmlformats.org/officeDocument/2006/relationships/image" Target="media/image15.png"/><Relationship Id="rId22" Type="http://schemas.openxmlformats.org/officeDocument/2006/relationships/image" Target="media/image11.png"/><Relationship Id="rId23" Type="http://schemas.openxmlformats.org/officeDocument/2006/relationships/image" Target="media/image14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5.png"/><Relationship Id="rId28" Type="http://schemas.openxmlformats.org/officeDocument/2006/relationships/image" Target="media/image11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14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15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3.png"/><Relationship Id="rId42" Type="http://schemas.openxmlformats.org/officeDocument/2006/relationships/image" Target="media/image26.jpe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1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jpe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30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41:09Z</dcterms:created>
  <dc:creator>ASUS</dc:creator>
  <dc:description/>
  <dc:language>en-US</dc:language>
  <cp:lastModifiedBy>ASUS</cp:lastModifiedBy>
  <dcterms:modified xsi:type="dcterms:W3CDTF">2022-02-20T14:4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573F0D8E84234A1B2EA2418205CDD</vt:lpwstr>
  </property>
  <property fmtid="{D5CDD505-2E9C-101B-9397-08002B2CF9AE}" pid="3" name="KSOProductBuildVer">
    <vt:lpwstr>2052-11.1.0.10577</vt:lpwstr>
  </property>
</Properties>
</file>