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黑体" w:hAnsi="黑体" w:eastAsia="黑体" w:cs="黑体"/>
          <w:b/>
          <w:b/>
          <w:bCs w:val="false"/>
          <w:kern w:val="2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第七章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7.1.1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有序数对</w:t>
      </w:r>
      <w:r>
        <w:rPr>
          <w:rFonts w:eastAsia="黑体" w:cs="黑体" w:ascii="黑体" w:hAnsi="黑体"/>
          <w:b/>
          <w:bCs w:val="false"/>
          <w:kern w:val="2"/>
          <w:sz w:val="30"/>
          <w:szCs w:val="30"/>
          <w:lang w:val="en-US" w:eastAsia="zh-CN" w:bidi="ar"/>
        </w:rPr>
        <w:t>A</w:t>
      </w:r>
      <w:r>
        <w:rPr>
          <w:rFonts w:ascii="黑体" w:hAnsi="黑体" w:cs="黑体" w:eastAsia="黑体"/>
          <w:b/>
          <w:bCs w:val="false"/>
          <w:kern w:val="2"/>
          <w:sz w:val="30"/>
          <w:szCs w:val="30"/>
          <w:lang w:val="en-US" w:eastAsia="zh-CN" w:bidi="ar"/>
        </w:rPr>
        <w:t>卷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一、单选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电影院中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  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以下有序数对书写正确的是（</w:t>
      </w:r>
      <w:r>
        <w:rPr>
          <w:rFonts w:ascii="'Times New Roman';Segoe Print" w:hAnsi="'Times New Roman';Segoe Print" w:cs="'Times New Roman';Segoe Print" w:eastAsia="'Times New Roman';Segoe Print"/>
          <w:kern w:val="2"/>
          <w:sz w:val="21"/>
          <w:szCs w:val="21"/>
          <w:lang w:val="en-US" w:eastAsia="zh-CN" w:bidi="ar"/>
        </w:rPr>
        <w:t xml:space="preserve">      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57" r="-1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7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163" r="-10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根据下列表述，能确定位置的是（  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东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18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北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北京市四环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北偏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</w:t>
      </w:r>
      <w:r>
        <w:rPr>
          <w:rFonts w:eastAsia="新宋体" w:cs="新宋体" w:ascii="新宋体" w:hAnsi="新宋体"/>
          <w:kern w:val="2"/>
          <w:sz w:val="21"/>
          <w:szCs w:val="21"/>
          <w:lang w:val="en-US" w:eastAsia="zh-CN" w:bidi="ar"/>
        </w:rPr>
        <w:t>°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红星电影院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排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上海是世界知名金融中心，以下能准确表示上海市地理位置的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(</w:t>
      </w:r>
      <w:r>
        <w:rPr>
          <w:rFonts w:eastAsia="'Times New Roman';Segoe Print" w:cs="'Times New Roman';Segoe Print" w:ascii="'Times New Roman';Segoe Print" w:hAnsi="'Times New Roman';Segoe Print"/>
          <w:kern w:val="2"/>
          <w:sz w:val="21"/>
          <w:szCs w:val="21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中国的东南方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32765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206" r="-8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47675" cy="218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206" r="-10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中国的长江出海口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ab/>
        <w:t>D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东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266065" cy="180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9" t="-249" r="-16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197" r="-26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二、填空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果用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七年级八班，那么八年级六班可表示成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______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在我市体育馆一侧的座位上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则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号记为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如图，是某学校的平面示意图．如果用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学校大门的位置，那么运动场表示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表示的场所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．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505200" cy="1638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97" w:right="1997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若电影院的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则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__________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textAlignment w:val="center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 w:bidi="ar"/>
        </w:rPr>
        <w:t>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由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记作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可知，有序数对与排号对应，据此规则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题意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类比点的坐标解决实际问题的能力．解题的关键是熟练掌握点的坐标的表示方法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有序实数对的表示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157" r="-1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使用小括号，中间用逗号隔开，根据要求逐一判断即可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两个数之间使用的是顿号，故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不符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没有使用括号，故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61290" cy="161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不符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19100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7" t="-157" r="-1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是有序实数对的规范书写，故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70815" cy="208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2" t="-215" r="-2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符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38150" cy="2755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3" t="-163" r="-10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两个数之间没使用逗号，故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不符合题意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的是有序实数对的规范书写，掌握书写的要求是解题的关键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根据位置的确定需要两个条件对各选项分析判断即可得解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解：</w:t>
      </w: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A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东经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118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北纬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0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位置很明确，能确定位置，故本选项正确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B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北京市四环路，具体位置不能确定，故本选项错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C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北偏东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0°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，具体位置不能确定，故本选项错误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i/>
          <w:iCs w:val="false"/>
          <w:kern w:val="2"/>
          <w:sz w:val="21"/>
          <w:szCs w:val="21"/>
          <w:lang w:val="en-US" w:eastAsia="zh-CN" w:bidi="ar"/>
        </w:rPr>
        <w:t>D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、红星电影院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2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排，具体位置不能确定，故本选项错误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A</w:t>
      </w: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新宋体" w:hAnsi="新宋体" w:eastAsia="新宋体" w:cs="新宋体"/>
          <w:kern w:val="2"/>
          <w:sz w:val="21"/>
          <w:szCs w:val="21"/>
        </w:rPr>
      </w:pPr>
      <w:r>
        <w:rPr>
          <w:rFonts w:ascii="新宋体" w:hAnsi="新宋体" w:cs="新宋体" w:eastAsia="新宋体"/>
          <w:kern w:val="2"/>
          <w:sz w:val="21"/>
          <w:szCs w:val="21"/>
          <w:lang w:val="en-US" w:eastAsia="zh-CN" w:bidi="ar"/>
        </w:rPr>
        <w:t>本题考查了坐标确定位置，理解位置的确定需要两个条件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有序数对的性质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能准确表示上海市地理位置的是东经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32765" cy="2184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06" r="-8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北纬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47675" cy="2184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206" r="-10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选：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此题考查了表示平面上点的位置的方法：有序数对，需用两个有序数量来表示某一位置，掌握有序数对的性质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（年级，班）有序数对确定点的位置，即可求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用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表示七年级八班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八年级六班可表示成：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9890" cy="2851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有序数对，解题的关键是根据题意确定有序数对的含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第一个数表示排数，第二个数表示号数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考查了坐标确定位置，理解有序数对的两个数的实际意义是解题的关键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     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     宿舍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略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09575" cy="2851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0" t="-157" r="-1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解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分析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题意明确对应关系，排在前，号在后，然后进行分析解答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详解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解：电影院中的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则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排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号记为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故答案为：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）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【点睛】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本题主要考查坐标确定位置，掌握在平面中确定一个点的位置需要知道纵坐标和横坐标两个条件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'Times New Roman'">
    <w:altName w:val="Segoe Print"/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2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32:28Z</dcterms:created>
  <dc:creator>ASUS</dc:creator>
  <dc:description/>
  <dc:language>en-US</dc:language>
  <cp:lastModifiedBy>ASUS</cp:lastModifiedBy>
  <dcterms:modified xsi:type="dcterms:W3CDTF">2022-02-20T14:3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DBF7FAB3D4AE49CD0F8E62BC55FCC</vt:lpwstr>
  </property>
  <property fmtid="{D5CDD505-2E9C-101B-9397-08002B2CF9AE}" pid="3" name="KSOProductBuildVer">
    <vt:lpwstr>2052-11.1.0.10577</vt:lpwstr>
  </property>
</Properties>
</file>