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8.jpeg" ContentType="image/jpeg"/>
  <Override PartName="/word/media/image5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黑体" w:hAnsi="黑体" w:eastAsia="黑体" w:cs="黑体"/>
          <w:b/>
          <w:b/>
          <w:bCs w:val="false"/>
          <w:kern w:val="2"/>
          <w:sz w:val="30"/>
          <w:szCs w:val="30"/>
        </w:rPr>
      </w:pP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第七章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7.1.2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平面直角坐标系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B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一、单选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已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一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二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三象服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四象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中，若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51815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一象限内，则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47065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象限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一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二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三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四象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已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直线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∥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，且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＝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或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或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或（－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或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－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二、填空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中，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为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已知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66800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到两坐标轴的距离相等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，在平面直角坐标系中，设一质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自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0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处向上运动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然后向左运动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处，再向下运动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处，再向右运动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处，再向上运动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个单位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处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…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如此继续运动下去，则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202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76425" cy="1838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三、解答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平面直角坐标系中，已知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97" r="-9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419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97" r="-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419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97" r="-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7500" cy="2457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给出的平面直角坐标系中画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1993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225" r="-9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</w:t>
      </w:r>
    </w:p>
    <w:p>
      <w:pPr>
        <w:sectPr>
          <w:type w:val="nextPage"/>
          <w:pgSz w:w="11906" w:h="16838"/>
          <w:pgMar w:left="1997" w:right="1997" w:gutter="0" w:header="0" w:top="900" w:footer="0" w:bottom="9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已知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一点，若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1803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249" r="-96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面积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898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求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．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参考答案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点的横、纵坐标的符号可得所在象限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横坐标的符号为负，纵坐标的符号为正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-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第二象限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各象限内点的坐标的符号特征，记住各象限内点的坐标的符号是解决的关键，四个象限的符号特点分别是：第一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二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三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四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51815" cy="2851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一象限内，可得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789940" cy="2184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206" r="-5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从而得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1993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225" r="-9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即可求解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51815" cy="2851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一象限内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789940" cy="2184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206" r="-5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6250" cy="199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225" r="-9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47065" cy="2851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四象限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主要考查了平面直角坐标系中各个象限的点的坐标的符号特点，熟练掌握四个象限的符号特点分别是：第一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二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三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四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平行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直线上的点的纵坐标相等求出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纵坐标，再分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左边与右边两种情况求出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横坐标，即可得解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∥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，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纵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=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左边时，横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-5=-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右边时，横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+5=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-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或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平面直角坐标系中点的坐标特点，利用了平行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直线是上的点的纵坐标相等的性质，难点在于要分情况讨论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，即为点的横坐标的绝对值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|-5|=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点的坐标，熟记点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等于纵坐标的绝对值，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等于横坐标的绝对值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点的纵坐标的绝对值是点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，可得答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平面直角坐标系中，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点的坐标，点的纵坐标的绝对值是点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，横坐标的绝对值是点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898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9" t="-236" r="-2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或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4381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6" t="-103" r="-9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点到两坐标轴的距离相等，得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19175" cy="2851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解方程求出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值代入计算即可得到答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由题意得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19175" cy="2851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得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1993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225" r="-9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19100" cy="4381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7" t="-103" r="-10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当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1993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225" r="-9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时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-3=-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a+1=-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当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19100" cy="4381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7" t="-103" r="-10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时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85900" cy="4381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03" r="-3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4381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6" t="-103" r="-9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或（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4381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6" t="-103" r="-9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此题考查直角坐标系中点的坐标特点，正确掌握点到两坐标轴的距离相等，得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019175" cy="2851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101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10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第一象限中点的特征，探究规律，利用规律解决问题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由题意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9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•••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202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1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1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202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1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101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1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101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坐标与图形变化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平移，规律型问题，解题的关键是学会探究规律的方法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详见解析；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或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平面直角坐标系中描出对应点，然后连线即可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根据题意求得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P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分两种情况讨论即可求得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平面直角坐标系中画出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如图所示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429000" cy="29337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由题意可知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B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面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=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4381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2" t="-103" r="-26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×PB×OA=2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OA=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PB=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或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与图形性质，三角形的面积，重点是掌握平面直角坐标系内点的特征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'Times New Roman'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2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22.jpeg"/><Relationship Id="rId39" Type="http://schemas.openxmlformats.org/officeDocument/2006/relationships/image" Target="media/image23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51:43Z</dcterms:created>
  <dc:creator>ASUS</dc:creator>
  <dc:description/>
  <dc:language>en-US</dc:language>
  <cp:lastModifiedBy>ASUS</cp:lastModifiedBy>
  <dcterms:modified xsi:type="dcterms:W3CDTF">2022-02-20T14:5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ABF414F10483F9FCB5D2C3B818D3F</vt:lpwstr>
  </property>
  <property fmtid="{D5CDD505-2E9C-101B-9397-08002B2CF9AE}" pid="3" name="KSOProductBuildVer">
    <vt:lpwstr>2052-11.1.0.10577</vt:lpwstr>
  </property>
</Properties>
</file>