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黑体" w:hAnsi="黑体" w:eastAsia="黑体" w:cs="黑体"/>
          <w:b/>
          <w:b/>
          <w:bCs w:val="false"/>
          <w:kern w:val="2"/>
          <w:sz w:val="30"/>
          <w:szCs w:val="30"/>
        </w:rPr>
      </w:pP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第七章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7.2.2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用坐标表示平移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A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一、单选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−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上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再向左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则所得到的点的坐标为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5300" cy="285115"/>
            <wp:effectExtent l="0" t="0" r="0" b="0"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5300" cy="285115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23240" cy="23749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5300" cy="285115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后的点的坐标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平面直角坐标系内，将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18490" cy="285115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先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，再向下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，则平移后所得点的坐标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51790" cy="27559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8" t="-163" r="-12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8511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66725" cy="28511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6" t="-157" r="-9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85115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平面直角坐标系中，已知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99440" cy="285115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04190" cy="285115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现将线段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85115" cy="18034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49" r="-157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右平移，使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与坐标原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99390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2" t="-225" r="-26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重合，则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6129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后的坐标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09575" cy="285115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0" t="-157" r="-1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70840" cy="285115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1" t="-157" r="-1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85115"/>
            <wp:effectExtent l="0" t="0" r="0" b="0"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00050" cy="294640"/>
            <wp:effectExtent l="0" t="0" r="0" b="0"/>
            <wp:docPr id="1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2" t="-152" r="-11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二、填空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平面直角坐标系内，把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得到的点的坐标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平面直角坐标系中，将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04190" cy="285115"/>
            <wp:effectExtent l="0" t="0" r="0" b="0"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下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再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则平移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2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对应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99390" cy="170815"/>
            <wp:effectExtent l="0" t="0" r="0" b="0"/>
            <wp:docPr id="2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5" t="-262" r="-22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平面直角坐标系中，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再向下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后的坐标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三、解答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图，方格纸中每个小方格都是边长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的正方形，建立平面直角坐标系后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顶点坐标为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方格纸中画出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若把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上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再向左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得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OA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在图中画出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并写出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．</w:t>
      </w:r>
    </w:p>
    <w:p>
      <w:pPr>
        <w:sectPr>
          <w:type w:val="nextPage"/>
          <w:pgSz w:w="11906" w:h="16838"/>
          <w:pgMar w:left="1997" w:right="1997" w:gutter="0" w:header="0" w:top="900" w:footer="0" w:bottom="9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781300" cy="2762250"/>
            <wp:effectExtent l="0" t="0" r="0" b="0"/>
            <wp:docPr id="2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参考答案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平移中点的变化规律是：横坐标右移加，左移减；纵坐标上移加，下移减求解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将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向上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再向左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所得到的点的坐标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2-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3+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即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坐标与图形变化－平移，平移中点的变化规律是：横坐标右移加，左移减；纵坐标上移加，下移减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横坐标，右移加，左移减；纵坐标，上移加，下移减可得答案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后的点的坐标是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3+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即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此题主要考查了坐标与图形的变化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—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，关键是掌握点的坐标的变化规律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平移的法则即可得出平移后所得点的坐标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解：将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先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个单位长度，再向下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个单位长度，则平移后所得点的坐标是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+2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eastAsia="新宋体" w:cs="新宋体" w:ascii="新宋体" w:hAnsi="新宋体"/>
          <w:kern w:val="2"/>
          <w:sz w:val="21"/>
          <w:szCs w:val="21"/>
          <w:lang w:val="en-US" w:eastAsia="zh-CN" w:bidi="ar"/>
        </w:rPr>
        <w:t>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即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本题考查了坐标与图形变化中点的平移，根据点的平移的法则“左减右加，上加下减”解答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与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O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确定出平移规律，然后求出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后的对应点坐标即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∵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99440" cy="285115"/>
            <wp:effectExtent l="0" t="0" r="0" b="0"/>
            <wp:docPr id="2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后为原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规律为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后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择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坐标与图形的变化：平移，平移中点的变化规律是：横坐标右移加，左移减；纵坐标上移加，下移减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点坐标的平移变换规律：横坐标，右移加，左移减；纵坐标，上移加，下移减可得结论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把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长度得到的点的坐标是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点坐标的平移变换规律，熟练掌握点坐标的平移变换规律是解题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04190" cy="285115"/>
            <wp:effectExtent l="0" t="0" r="0" b="0"/>
            <wp:docPr id="2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点的坐标平移变换规律求解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将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04190" cy="285115"/>
            <wp:effectExtent l="0" t="0" r="0" b="0"/>
            <wp:docPr id="2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下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再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则平移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2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对应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99390" cy="170815"/>
            <wp:effectExtent l="0" t="0" r="0" b="0"/>
            <wp:docPr id="2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5" t="-262" r="-22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坐标与图形变换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，掌握点的坐标平移变换规律是解答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利用坐标点平移的性质：左右平移，对横坐标进行加减，上下平移对纵坐标进行加减，解决该题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向右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再向下平移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，即横坐标加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纵坐标减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以平移后的点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主要是考查了点坐标的平移，熟练掌握点坐标的上下左右平移与横纵坐标的关系，是求解该类问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作图见解析；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作图见解析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：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坐标系中描出各点，画出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即可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根据图形平移的性质画出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并写出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如图所示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即为所求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如图所示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即为所求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'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：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086100" cy="2714625"/>
            <wp:effectExtent l="0" t="0" r="0" b="0"/>
            <wp:docPr id="2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的是作图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−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变换，熟知图形平移不变性的性质是解答此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'Times New Roman'">
    <w:altName w:val="Segoe Print"/>
    <w:charset w:val="00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3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10.png"/><Relationship Id="rId26" Type="http://schemas.openxmlformats.org/officeDocument/2006/relationships/image" Target="media/image23.png"/><Relationship Id="rId27" Type="http://schemas.openxmlformats.org/officeDocument/2006/relationships/image" Target="media/image20.png"/><Relationship Id="rId28" Type="http://schemas.openxmlformats.org/officeDocument/2006/relationships/image" Target="media/image13.png"/><Relationship Id="rId29" Type="http://schemas.openxmlformats.org/officeDocument/2006/relationships/image" Target="media/image21.png"/><Relationship Id="rId30" Type="http://schemas.openxmlformats.org/officeDocument/2006/relationships/image" Target="media/image24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5:32:44Z</dcterms:created>
  <dc:creator>ASUS</dc:creator>
  <dc:description/>
  <dc:language>en-US</dc:language>
  <cp:lastModifiedBy>ASUS</cp:lastModifiedBy>
  <dcterms:modified xsi:type="dcterms:W3CDTF">2022-02-20T15:3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9C96EC8184CC6B3E7CD41229BEA05</vt:lpwstr>
  </property>
  <property fmtid="{D5CDD505-2E9C-101B-9397-08002B2CF9AE}" pid="3" name="KSOProductBuildVer">
    <vt:lpwstr>2052-11.1.0.10577</vt:lpwstr>
  </property>
</Properties>
</file>