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第七章平面直角坐标系</w:t>
      </w:r>
      <w:r>
        <w:rPr>
          <w:rFonts w:eastAsia="黑体" w:cs="黑体" w:ascii="黑体" w:hAnsi="黑体"/>
          <w:b w:val="false"/>
          <w:bCs/>
          <w:kern w:val="2"/>
          <w:sz w:val="32"/>
          <w:szCs w:val="32"/>
          <w:lang w:val="en-US" w:eastAsia="zh-CN" w:bidi="ar"/>
        </w:rPr>
        <w:t>B</w:t>
      </w: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"/>
        </w:rPr>
        <w:t>一、单选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在平面直角坐标系中，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(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－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0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在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       )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．第二象限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x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轴上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第四象限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  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上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点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770890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关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42240" cy="17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262" r="-31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的对称点的坐标为（      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495300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   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589915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57" r="-7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89890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495300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在平面直角坐标系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42265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中，线段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两个端点坐标分别为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675640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97" r="-6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47625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平移线段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得到线段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23215" cy="170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9" t="-262" r="-13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已知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99390" cy="1708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5" t="-262" r="-22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坐标为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409575" cy="2089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0" t="-215" r="-110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则点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99390" cy="1898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5" t="-236" r="-22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坐标为（      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89890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   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8989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     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89890" cy="2279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      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80365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如果点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019175" cy="2279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97" r="-4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在直角坐标系的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x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上，那么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点坐标为（      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）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  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  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-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53940</wp:posOffset>
            </wp:positionH>
            <wp:positionV relativeFrom="paragraph">
              <wp:posOffset>15240</wp:posOffset>
            </wp:positionV>
            <wp:extent cx="1476375" cy="1228725"/>
            <wp:effectExtent l="0" t="0" r="0" b="0"/>
            <wp:wrapNone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课间操时，小华、小军、小刚的位置如图．小华对小刚说：“如果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我的位置用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89890" cy="22796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表示，小军的位置用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70840" cy="21844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1" t="-206" r="-12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表示，那么你的位置可以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表示成（      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89890" cy="227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89890" cy="2279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  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89890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   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89890" cy="227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68240</wp:posOffset>
            </wp:positionH>
            <wp:positionV relativeFrom="paragraph">
              <wp:posOffset>190500</wp:posOffset>
            </wp:positionV>
            <wp:extent cx="1475105" cy="1179195"/>
            <wp:effectExtent l="0" t="0" r="0" b="0"/>
            <wp:wrapNone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"/>
        </w:rPr>
        <w:t>二、填空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矩形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OA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在坐标系中的位置如图，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坐标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-2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则矩形的面积等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_________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写出一个平面直角坐标系中第三象限内点的坐标：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__________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"/>
        </w:rPr>
        <w:t>三、解答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已知：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，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，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在坐标系中描出各点，画出△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求△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面积；</w:t>
      </w:r>
    </w:p>
    <w:p>
      <w:pPr>
        <w:sectPr>
          <w:type w:val="nextPage"/>
          <w:pgSz w:w="12240" w:h="15840"/>
          <w:pgMar w:left="1417" w:right="1417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53740</wp:posOffset>
            </wp:positionH>
            <wp:positionV relativeFrom="paragraph">
              <wp:posOffset>464185</wp:posOffset>
            </wp:positionV>
            <wp:extent cx="3081020" cy="3062605"/>
            <wp:effectExtent l="0" t="0" r="0" b="0"/>
            <wp:wrapNone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设点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在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上，且△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P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与△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B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面积相等，求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坐标．</w:t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5:14:41Z</dcterms:created>
  <dc:creator>ASUS</dc:creator>
  <dc:description/>
  <dc:language>en-US</dc:language>
  <cp:lastModifiedBy>ASUS</cp:lastModifiedBy>
  <dcterms:modified xsi:type="dcterms:W3CDTF">2022-01-18T15:26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4DA4F1D1E459A9EE000152573C50A</vt:lpwstr>
  </property>
  <property fmtid="{D5CDD505-2E9C-101B-9397-08002B2CF9AE}" pid="3" name="KSOProductBuildVer">
    <vt:lpwstr>2052-11.1.0.10577</vt:lpwstr>
  </property>
</Properties>
</file>