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textAlignment w:val="center"/>
        <w:rPr>
          <w:rFonts w:ascii="黑体" w:hAnsi="黑体" w:eastAsia="黑体" w:cs="黑体"/>
          <w:b/>
          <w:b/>
          <w:bCs w:val="false"/>
          <w:kern w:val="2"/>
          <w:sz w:val="30"/>
          <w:szCs w:val="30"/>
        </w:rPr>
      </w:pPr>
      <w:r>
        <w:rPr>
          <w:rFonts w:ascii="黑体" w:hAnsi="黑体" w:cs="黑体" w:eastAsia="黑体"/>
          <w:b/>
          <w:bCs w:val="false"/>
          <w:kern w:val="2"/>
          <w:sz w:val="30"/>
          <w:szCs w:val="30"/>
          <w:lang w:val="en-US" w:eastAsia="zh-CN" w:bidi="ar"/>
        </w:rPr>
        <w:t>第七章</w:t>
      </w:r>
      <w:r>
        <w:rPr>
          <w:rFonts w:eastAsia="黑体" w:cs="黑体" w:ascii="黑体" w:hAnsi="黑体"/>
          <w:b/>
          <w:bCs w:val="false"/>
          <w:kern w:val="2"/>
          <w:sz w:val="30"/>
          <w:szCs w:val="30"/>
          <w:lang w:val="en-US" w:eastAsia="zh-CN" w:bidi="ar"/>
        </w:rPr>
        <w:t>7.1.1</w:t>
      </w:r>
      <w:r>
        <w:rPr>
          <w:rFonts w:ascii="黑体" w:hAnsi="黑体" w:cs="黑体" w:eastAsia="黑体"/>
          <w:b/>
          <w:bCs w:val="false"/>
          <w:kern w:val="2"/>
          <w:sz w:val="30"/>
          <w:szCs w:val="30"/>
          <w:lang w:val="en-US" w:eastAsia="zh-CN" w:bidi="ar"/>
        </w:rPr>
        <w:t>有序数对</w:t>
      </w:r>
      <w:r>
        <w:rPr>
          <w:rFonts w:eastAsia="黑体" w:cs="黑体" w:ascii="黑体" w:hAnsi="黑体"/>
          <w:b/>
          <w:bCs w:val="false"/>
          <w:kern w:val="2"/>
          <w:sz w:val="30"/>
          <w:szCs w:val="30"/>
          <w:lang w:val="en-US" w:eastAsia="zh-CN" w:bidi="ar"/>
        </w:rPr>
        <w:t>B</w:t>
      </w:r>
      <w:r>
        <w:rPr>
          <w:rFonts w:ascii="黑体" w:hAnsi="黑体" w:cs="黑体" w:eastAsia="黑体"/>
          <w:b/>
          <w:bCs w:val="false"/>
          <w:kern w:val="2"/>
          <w:sz w:val="30"/>
          <w:szCs w:val="30"/>
          <w:lang w:val="en-US" w:eastAsia="zh-CN" w:bidi="ar"/>
        </w:rPr>
        <w:t>卷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 w:val="false"/>
          <w:kern w:val="2"/>
          <w:sz w:val="21"/>
          <w:szCs w:val="21"/>
        </w:rPr>
      </w:pPr>
      <w:r>
        <w:rPr>
          <w:rFonts w:ascii="宋体" w:hAnsi="宋体" w:cs="宋体"/>
          <w:b/>
          <w:bCs w:val="false"/>
          <w:kern w:val="2"/>
          <w:sz w:val="21"/>
          <w:szCs w:val="21"/>
          <w:lang w:val="en-US" w:eastAsia="zh-CN" w:bidi="ar"/>
        </w:rPr>
        <w:t>一、单选题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电影院中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排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号记为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，则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排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号记为（  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ab/>
        <w:t>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（﹣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ab/>
        <w:t>C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ab/>
        <w:t>D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（﹣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根据下列表述，能确定位置的是（</w:t>
      </w:r>
      <w:r>
        <w:rPr>
          <w:rFonts w:ascii="'Times New Roman';Segoe Print" w:hAnsi="'Times New Roman';Segoe Print" w:cs="'Times New Roman';Segoe Print" w:eastAsia="'Times New Roman';Segoe Print"/>
          <w:kern w:val="2"/>
          <w:sz w:val="21"/>
          <w:szCs w:val="21"/>
          <w:lang w:val="en-US" w:eastAsia="zh-CN" w:bidi="ar"/>
        </w:rPr>
        <w:t xml:space="preserve">      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某电影院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排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ab/>
        <w:t>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宜昌市夷陵路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C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北偏东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266065" cy="180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9" t="-249" r="-169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ab/>
        <w:t>D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东经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351790" cy="1898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8" t="-236" r="-12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北纬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285115" cy="1993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225" r="-157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根据下列表述，能够确定一点位置的是（</w:t>
      </w:r>
      <w:r>
        <w:rPr>
          <w:rFonts w:ascii="'Times New Roman';Segoe Print" w:hAnsi="'Times New Roman';Segoe Print" w:cs="'Times New Roman';Segoe Print" w:eastAsia="'Times New Roman';Segoe Print"/>
          <w:kern w:val="2"/>
          <w:sz w:val="21"/>
          <w:szCs w:val="21"/>
          <w:lang w:val="en-US" w:eastAsia="zh-CN" w:bidi="ar"/>
        </w:rPr>
        <w:t xml:space="preserve">      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东北方向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ab/>
        <w:t>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尚志中学报告厅第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8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排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ab/>
        <w:t>C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永和西路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ab/>
        <w:t>D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地图上东经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0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度北纬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0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度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4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下列表述中，位置确定的是（</w:t>
      </w:r>
      <w:r>
        <w:rPr>
          <w:rFonts w:ascii="'Times New Roman';Segoe Print" w:hAnsi="'Times New Roman';Segoe Print" w:cs="'Times New Roman';Segoe Print" w:eastAsia="'Times New Roman';Segoe Print"/>
          <w:kern w:val="2"/>
          <w:sz w:val="21"/>
          <w:szCs w:val="21"/>
          <w:lang w:val="en-US" w:eastAsia="zh-CN" w:bidi="ar"/>
        </w:rPr>
        <w:t xml:space="preserve">      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北偏东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0°</w:t>
        <w:tab/>
        <w:t>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银座电影院第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排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C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淮海路以北，中山路以南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ab/>
        <w:t>D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东经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118°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北纬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4°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 w:val="false"/>
          <w:kern w:val="2"/>
          <w:sz w:val="21"/>
          <w:szCs w:val="21"/>
        </w:rPr>
      </w:pPr>
      <w:r>
        <w:rPr>
          <w:rFonts w:ascii="宋体" w:hAnsi="宋体" w:cs="宋体"/>
          <w:b/>
          <w:bCs w:val="false"/>
          <w:kern w:val="2"/>
          <w:sz w:val="21"/>
          <w:szCs w:val="21"/>
          <w:lang w:val="en-US" w:eastAsia="zh-CN" w:bidi="ar"/>
        </w:rPr>
        <w:t>二、填空题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如果将电影票上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“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6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排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号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”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简记为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6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，那么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“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0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排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9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号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”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可表示为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_______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6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若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(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)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表示教室里第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列第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排的位置，则教室里第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列第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6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排的位置表示为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________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7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如图，如果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☆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位置为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，则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※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位置是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_________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590675" cy="15525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8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如图是中国象棋棋盘的一部分，如果我们把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“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馬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”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所在的位置记作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(2,1)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“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卒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”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所在的位置就是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(3,4)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那么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“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相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”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所在的位置是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____________.</w:t>
      </w:r>
    </w:p>
    <w:p>
      <w:pPr>
        <w:sectPr>
          <w:type w:val="nextPage"/>
          <w:pgSz w:w="11906" w:h="16838"/>
          <w:pgMar w:left="1997" w:right="1997" w:gutter="0" w:header="0" w:top="900" w:footer="0" w:bottom="90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2733675" cy="18954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textAlignment w:val="center"/>
        <w:rPr>
          <w:rFonts w:ascii="宋体" w:hAnsi="宋体" w:eastAsia="宋体" w:cs="宋体"/>
          <w:b/>
          <w:b/>
          <w:bCs w:val="false"/>
          <w:kern w:val="2"/>
          <w:sz w:val="21"/>
          <w:szCs w:val="21"/>
        </w:rPr>
      </w:pPr>
      <w:r>
        <w:rPr>
          <w:rFonts w:ascii="宋体" w:hAnsi="宋体" w:cs="宋体"/>
          <w:b/>
          <w:bCs w:val="false"/>
          <w:kern w:val="2"/>
          <w:sz w:val="21"/>
          <w:szCs w:val="21"/>
          <w:lang w:val="en-US" w:eastAsia="zh-CN" w:bidi="ar"/>
        </w:rPr>
        <w:t>参考答案：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A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解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分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由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“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排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号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”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记作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可知，有序数对与排号对应，据此规则解答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详解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根据题意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排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号记为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故选：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点睛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本题考查类比点的坐标解决实际问题的能力．解题的关键是熟练掌握点的坐标的表示方法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D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解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分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根据有序数对表示点的位置解答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详解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解：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选项：第二排有很多座位，不能确定是哪一个，故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错误；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选项：宜昌市夷陵路有很多点，不能确定是哪一个，故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错误；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C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选项：北偏东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266065" cy="1803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9" t="-249" r="-169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这一个方位很广，不能确定是哪个位置，故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C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错误；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D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选项：东经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351790" cy="1898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8" t="-236" r="-12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北纬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285115" cy="1993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225" r="-157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经线和纬线相交为一个点，故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D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正确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故选：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D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点睛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此题考查有序数对，正确掌握利用有序数对表示一个点的坐标是解题的关键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D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解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分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新宋体" w:hAnsi="新宋体" w:eastAsia="新宋体" w:cs="新宋体"/>
          <w:kern w:val="2"/>
          <w:sz w:val="21"/>
          <w:szCs w:val="21"/>
        </w:rPr>
      </w:pP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根据在平面内，要有两个有序数据才能清楚地表示出一个点的位置，即可得答案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详解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新宋体" w:hAnsi="新宋体" w:eastAsia="新宋体" w:cs="新宋体"/>
          <w:kern w:val="2"/>
          <w:sz w:val="21"/>
          <w:szCs w:val="21"/>
        </w:rPr>
      </w:pP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解：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A</w:t>
      </w: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、东北方向无法确定位置，故选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A</w:t>
      </w: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不合题意；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新宋体" w:hAnsi="新宋体" w:eastAsia="新宋体" w:cs="新宋体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B</w:t>
      </w: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、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尚志中学报告厅第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8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排</w:t>
      </w: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无法确定位置，故选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B</w:t>
      </w: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不合题意；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新宋体" w:hAnsi="新宋体" w:eastAsia="新宋体" w:cs="新宋体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C</w:t>
      </w: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、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永和西路</w:t>
      </w: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无法确定位置，故选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C</w:t>
      </w: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不合题意；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新宋体" w:hAnsi="新宋体" w:eastAsia="新宋体" w:cs="新宋体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D</w:t>
      </w: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、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地图上东经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0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度北纬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0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度</w:t>
      </w: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可以确定一点的位置，故选项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D</w:t>
      </w: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正确，符合题意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新宋体" w:hAnsi="新宋体" w:eastAsia="新宋体" w:cs="新宋体"/>
          <w:kern w:val="2"/>
          <w:sz w:val="21"/>
          <w:szCs w:val="21"/>
        </w:rPr>
      </w:pP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故选：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D</w:t>
      </w: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点睛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新宋体" w:hAnsi="新宋体" w:eastAsia="新宋体" w:cs="新宋体"/>
          <w:kern w:val="2"/>
          <w:sz w:val="21"/>
          <w:szCs w:val="21"/>
        </w:rPr>
      </w:pP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本题考查坐标位置的确定，解题的关键是明确题意，确定一个位置需要两个条件，二者缺一不可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4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D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解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分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根据在平面内，要有两个有序数据才能清楚地表示出一个点的位置，即可得答案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详解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解：在平面内，点的位置是由一对有序实数确定的，观察只有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D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选项能确定一个位置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故选：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D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点睛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本题考查了在平面内如何表示一个点的位置，熟练掌握的序数对的知识是解题的关键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0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9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解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分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根据第一个数表示排数，第二个数表示号数写出即可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详解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解：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∵“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6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排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号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”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简记为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6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 w:bidi="ar"/>
        </w:rPr>
        <w:t>∴“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0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排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9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号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”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可表示为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0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9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故答案为：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0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9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点睛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本题考查了坐标确定位置，理解有序数对的两个数的实际意义是解题的关键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6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,6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解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分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根据题意，即可得到答案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详解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解：根据题意可知第五列第六排的位置为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,6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 xml:space="preserve">）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故答案为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,6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点睛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本题主要考查点的坐标，读懂题意是解题的关键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7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解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分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新宋体" w:hAnsi="新宋体" w:eastAsia="新宋体" w:cs="新宋体"/>
          <w:kern w:val="2"/>
          <w:sz w:val="21"/>
          <w:szCs w:val="21"/>
        </w:rPr>
      </w:pP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由题意知数对表示位置的方法是：第一个数字表示列，第二个数字表示行，由此即可解答问题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详解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新宋体" w:hAnsi="新宋体" w:eastAsia="新宋体" w:cs="新宋体"/>
          <w:kern w:val="2"/>
          <w:sz w:val="21"/>
          <w:szCs w:val="21"/>
        </w:rPr>
      </w:pP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解：☆的位置是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2 </w:t>
      </w: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），是第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列第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行；※位于第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列第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行，用数对表示为（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 xml:space="preserve"> 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）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新宋体" w:hAnsi="新宋体" w:eastAsia="新宋体" w:cs="新宋体"/>
          <w:kern w:val="2"/>
          <w:sz w:val="21"/>
          <w:szCs w:val="21"/>
        </w:rPr>
      </w:pP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故答案为：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）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点睛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新宋体" w:hAnsi="新宋体" w:eastAsia="新宋体" w:cs="新宋体"/>
          <w:kern w:val="2"/>
          <w:sz w:val="21"/>
          <w:szCs w:val="21"/>
        </w:rPr>
      </w:pP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此题考查了利用有序数对确定位置，正确理解数对表示位置的方法是解题关键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8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(5, 3)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解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分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马在第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列第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行，表示为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，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“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卒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”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所在的位置就是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(3,4)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可知数对中前面的数表示的是列，后面的数表示的是行．据此进行解答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故答案为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(5, 3)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详解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由已知可得：数对中前面的数表示的是列，后面的数表示的是行．所以，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“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相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”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所在的位置是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(5, 3)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点睛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本题主要考查了学生用数对表示位置的知识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</w:rPr>
      </w:r>
    </w:p>
    <w:p>
      <w:pPr>
        <w:pStyle w:val="Normal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'Times New Roman'">
    <w:altName w:val="Segoe Print"/>
    <w:charset w:val="00"/>
    <w:family w:val="auto"/>
    <w:pitch w:val="default"/>
  </w:font>
  <w:font w:name="新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4:24:17Z</dcterms:created>
  <dc:creator>ASUS</dc:creator>
  <dc:description/>
  <dc:language>en-US</dc:language>
  <cp:lastModifiedBy>ASUS</cp:lastModifiedBy>
  <dcterms:modified xsi:type="dcterms:W3CDTF">2022-02-20T14:25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75BE90CD8A4629838C5955AB688896</vt:lpwstr>
  </property>
  <property fmtid="{D5CDD505-2E9C-101B-9397-08002B2CF9AE}" pid="3" name="KSOProductBuildVer">
    <vt:lpwstr>2052-11.1.0.10577</vt:lpwstr>
  </property>
</Properties>
</file>