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5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27.png" ContentType="image/png"/>
  <Override PartName="/word/media/image33.jpeg" ContentType="image/jpeg"/>
  <Override PartName="/word/media/image56.jpeg" ContentType="image/jpe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6.jpeg" ContentType="image/jpeg"/>
  <Override PartName="/word/media/image18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11.png" ContentType="image/png"/>
  <Override PartName="/word/media/image48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23.png" ContentType="image/png"/>
  <Override PartName="/word/media/image5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2.2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用坐标表示平移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B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(−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得到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′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它平移的方式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向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向上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向下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将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先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得到的点的坐标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7564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63" r="-11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在平面直角坐标系中，将四边形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得到四边形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别是两个四边形对角线的交点．已知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  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38425" cy="1685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平面直角坐标系中，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218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沿着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正方向向右平移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08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215" r="-10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个单位后得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，则下列结论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①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为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6134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97" r="-8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长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；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直线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平行；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④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218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089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215" r="-10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可能在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上；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⑤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一定在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上．其中正确的结论有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平面直角坐标系中，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则所得到的点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将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61340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，再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后与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28015" cy="3136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2" t="-143" r="-7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重合，则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23240" cy="2851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23240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中将线段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803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249" r="-15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得到线段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23215" cy="1993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9" t="-225" r="-13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对应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9390" cy="1993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5" t="-225" r="-2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负半轴上，连接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94640" cy="1803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2" t="-249" r="-15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交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于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708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9" t="-262" r="-24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当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00100" cy="1993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225" r="-5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时，则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9390" cy="1993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5" t="-225" r="-2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．在如图的直角坐标系中，将三角形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1993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225" r="-11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进行一次平移后得到三角形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t>，他们的对应点坐标如表所示：</w:t>
      </w:r>
    </w:p>
    <w:tbl>
      <w:tblPr>
        <w:tblW w:w="5250" w:type="dxa"/>
        <w:jc w:val="left"/>
        <w:tblInd w:w="-12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52"/>
        <w:gridCol w:w="1170"/>
        <w:gridCol w:w="1155"/>
        <w:gridCol w:w="1273"/>
      </w:tblGrid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三角形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389890" cy="199390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5" t="-225" r="-11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551815" cy="285115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532765" cy="275590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4" t="-163" r="-8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532765" cy="275590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4" t="-163" r="-8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三角形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476250" cy="25654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175" r="-9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589915" cy="275590"/>
                  <wp:effectExtent l="0" t="0" r="0" b="0"/>
                  <wp:docPr id="3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6" t="-163" r="-7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580390" cy="285115"/>
                  <wp:effectExtent l="0" t="0" r="0" b="0"/>
                  <wp:docPr id="3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599440" cy="285115"/>
                  <wp:effectExtent l="0" t="0" r="0" b="0"/>
                  <wp:docPr id="4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238500" cy="27908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观察表中各对应点坐标变化，写出将三角形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1993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225" r="-11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得到三角形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平移过程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（写一种即可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直接在坐标系中画出三角形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求出三角形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面积．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横坐标，右移加，左移减；纵坐标，上移加，下移减可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由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(−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后得到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′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56590" cy="2279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197" r="-6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知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平移情况是：先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，没有上下平移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主要考查了坐标与图形的变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6065" cy="12319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9" t="-364" r="-16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关键是掌握点的坐标的变化规律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让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横坐标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纵坐标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可得到平移后点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28015" cy="2851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2" t="-157" r="-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先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得到的点坐标是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38200" cy="20891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215" r="-5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与图形变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1366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394" r="-315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解题的关键是掌握点的平移，左右平移只改变点的横坐标，左减右加；上下平移只改变点的纵坐标，上加下减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由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确定平移方式，再根据平移方式可得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，从而可得答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且它们是对应点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7081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62" r="-15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左边平移了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上平移了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914400" cy="27559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63" r="-4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13740" cy="2755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63" r="-6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的是由坐标变化确定平移方式，再利用平移方式确定对应点的坐标，掌握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的坐标变化规律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是解题的关键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平移的方式确定平移的坐标即可求得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，进而判断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根据平移的性质即可求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8034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249" r="-15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长，进而判断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根据平移的性质可得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直线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平行，即可判断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根据纵坐标的特点即可判断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④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21844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沿着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正方向向右平移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0891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3" t="-215" r="-10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个单位后得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为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61340" cy="22796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97" r="-8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①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正确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则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长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0891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3" t="-215" r="-10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②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不正确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21844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61340" cy="22796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0" t="-197" r="-8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纵坐标相等，即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相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直线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平行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③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正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21844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0891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3" t="-215" r="-10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上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则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85165" cy="22796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97" r="-6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89915" cy="22796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97" r="-7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不存在实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89915" cy="22796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197" r="-7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218440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0891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3" t="-215" r="-10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不在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上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④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不正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同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4140" cy="18986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1" t="-236" r="-4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线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上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⑤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正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综上所述，正确的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①③⑤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共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平移的性质，平面直角坐标系中点到坐标轴的距离，掌握平移的性质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平面直角坐标系中，点左右平移，则横坐标右加左减，纵坐标不变；点上下平移，则纵坐标上加下减，横坐标不变．根据这个规则即可完成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得到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-3,-3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把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(-3,-3)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得到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-3,0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-3,0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平面直角坐标系中点的平移，关键掌握点左右平移和上下平移的坐标特征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向左平移，横坐标减，向上平移纵坐标加列方程求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然后写出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，再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后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重合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=-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3=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得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=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=-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以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是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与图形变化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平移中点的变化规律是：横坐标右移加，左移减；纵坐标上移加，下移减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如图，设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＋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求出直线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解析式，可得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H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，分两种情形构建方程求解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设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＋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设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解析式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＝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k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＋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952500" cy="46672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96" r="-4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61365" cy="80962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28675" cy="389890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如图，当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H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位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方时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267075" cy="278130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00100" cy="199390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225" r="-5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95375" cy="38989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得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47675" cy="18034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1" t="-249" r="-10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如图：当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H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位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下方时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19375" cy="260985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00100" cy="199390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225" r="-5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190625" cy="38989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得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23240" cy="199390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225" r="-8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综上：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9390" cy="199390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5" t="-225" r="-2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坐标与图形变化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−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一次函数的性质等知识，解题的关键是理解题意，学会利用参数构建方程解决问题，属于中考填空题中的压轴题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得到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作图见解析． 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.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）利用坐标变化的规律，判断即可．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根据平移变换的性质分别作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对应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18490" cy="256540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可．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利用三角形的面积公式求解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51815" cy="28511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,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89915" cy="275590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63" r="-7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可得图形向上平移两个单位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32765" cy="2755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4" t="-163" r="-8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80390" cy="285115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可得图形向右平移四个单位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得到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得到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如图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为所求．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228975" cy="3000375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56540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75" r="-9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面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=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85825" cy="438150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1" t="-103" r="-5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作图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变换，平面直角坐标系，三角形的面积等知识，解题的关键是掌握平移变换的性质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0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5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6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jpe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14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17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7.png"/><Relationship Id="rId68" Type="http://schemas.openxmlformats.org/officeDocument/2006/relationships/image" Target="media/image8.png"/><Relationship Id="rId69" Type="http://schemas.openxmlformats.org/officeDocument/2006/relationships/image" Target="media/image10.png"/><Relationship Id="rId70" Type="http://schemas.openxmlformats.org/officeDocument/2006/relationships/image" Target="media/image8.png"/><Relationship Id="rId71" Type="http://schemas.openxmlformats.org/officeDocument/2006/relationships/image" Target="media/image7.png"/><Relationship Id="rId72" Type="http://schemas.openxmlformats.org/officeDocument/2006/relationships/image" Target="media/image9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7.png"/><Relationship Id="rId76" Type="http://schemas.openxmlformats.org/officeDocument/2006/relationships/image" Target="media/image7.png"/><Relationship Id="rId77" Type="http://schemas.openxmlformats.org/officeDocument/2006/relationships/image" Target="media/image9.png"/><Relationship Id="rId78" Type="http://schemas.openxmlformats.org/officeDocument/2006/relationships/image" Target="media/image11.png"/><Relationship Id="rId79" Type="http://schemas.openxmlformats.org/officeDocument/2006/relationships/image" Target="media/image8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53.jpeg"/><Relationship Id="rId86" Type="http://schemas.openxmlformats.org/officeDocument/2006/relationships/image" Target="media/image24.png"/><Relationship Id="rId87" Type="http://schemas.openxmlformats.org/officeDocument/2006/relationships/image" Target="media/image54.png"/><Relationship Id="rId88" Type="http://schemas.openxmlformats.org/officeDocument/2006/relationships/image" Target="media/image55.png"/><Relationship Id="rId89" Type="http://schemas.openxmlformats.org/officeDocument/2006/relationships/image" Target="media/image56.jpeg"/><Relationship Id="rId90" Type="http://schemas.openxmlformats.org/officeDocument/2006/relationships/image" Target="media/image24.png"/><Relationship Id="rId91" Type="http://schemas.openxmlformats.org/officeDocument/2006/relationships/image" Target="media/image57.png"/><Relationship Id="rId92" Type="http://schemas.openxmlformats.org/officeDocument/2006/relationships/image" Target="media/image58.png"/><Relationship Id="rId93" Type="http://schemas.openxmlformats.org/officeDocument/2006/relationships/image" Target="media/image20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48.png"/><Relationship Id="rId97" Type="http://schemas.openxmlformats.org/officeDocument/2006/relationships/image" Target="media/image49.png"/><Relationship Id="rId98" Type="http://schemas.openxmlformats.org/officeDocument/2006/relationships/image" Target="media/image26.png"/><Relationship Id="rId99" Type="http://schemas.openxmlformats.org/officeDocument/2006/relationships/image" Target="media/image59.png"/><Relationship Id="rId100" Type="http://schemas.openxmlformats.org/officeDocument/2006/relationships/image" Target="media/image42.png"/><Relationship Id="rId101" Type="http://schemas.openxmlformats.org/officeDocument/2006/relationships/image" Target="media/image27.png"/><Relationship Id="rId102" Type="http://schemas.openxmlformats.org/officeDocument/2006/relationships/image" Target="media/image30.png"/><Relationship Id="rId103" Type="http://schemas.openxmlformats.org/officeDocument/2006/relationships/image" Target="media/image42.png"/><Relationship Id="rId104" Type="http://schemas.openxmlformats.org/officeDocument/2006/relationships/image" Target="media/image28.png"/><Relationship Id="rId105" Type="http://schemas.openxmlformats.org/officeDocument/2006/relationships/image" Target="media/image31.png"/><Relationship Id="rId106" Type="http://schemas.openxmlformats.org/officeDocument/2006/relationships/image" Target="media/image43.png"/><Relationship Id="rId107" Type="http://schemas.openxmlformats.org/officeDocument/2006/relationships/image" Target="media/image26.png"/><Relationship Id="rId108" Type="http://schemas.openxmlformats.org/officeDocument/2006/relationships/image" Target="media/image26.png"/><Relationship Id="rId109" Type="http://schemas.openxmlformats.org/officeDocument/2006/relationships/image" Target="media/image26.png"/><Relationship Id="rId110" Type="http://schemas.openxmlformats.org/officeDocument/2006/relationships/image" Target="media/image60.jpeg"/><Relationship Id="rId111" Type="http://schemas.openxmlformats.org/officeDocument/2006/relationships/image" Target="media/image26.png"/><Relationship Id="rId112" Type="http://schemas.openxmlformats.org/officeDocument/2006/relationships/image" Target="media/image61.png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30:10Z</dcterms:created>
  <dc:creator>ASUS</dc:creator>
  <dc:description/>
  <dc:language>en-US</dc:language>
  <cp:lastModifiedBy>ASUS</cp:lastModifiedBy>
  <dcterms:modified xsi:type="dcterms:W3CDTF">2022-02-20T15:3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CFA04640149FD940CCC6120446C6B</vt:lpwstr>
  </property>
  <property fmtid="{D5CDD505-2E9C-101B-9397-08002B2CF9AE}" pid="3" name="KSOProductBuildVer">
    <vt:lpwstr>2052-11.1.0.10577</vt:lpwstr>
  </property>
</Properties>
</file>