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ascii="宋体" w:hAnsi="宋体" w:cs="宋体"/>
          <w:b w:val="false"/>
          <w:bCs/>
          <w:kern w:val="2"/>
          <w:sz w:val="32"/>
          <w:szCs w:val="32"/>
          <w:lang w:val="en-US" w:eastAsia="zh-CN" w:bidi="ar"/>
        </w:rPr>
        <w:t>第七章平面直角坐标系测试题</w:t>
      </w:r>
      <w:r>
        <w:rPr>
          <w:rFonts w:eastAsia="宋体" w:cs="宋体" w:ascii="宋体" w:hAnsi="宋体"/>
          <w:b w:val="false"/>
          <w:bCs/>
          <w:kern w:val="2"/>
          <w:sz w:val="32"/>
          <w:szCs w:val="32"/>
          <w:lang w:val="en-US" w:eastAsia="zh-CN" w:bidi="ar"/>
        </w:rPr>
        <w:t>A</w:t>
      </w:r>
      <w:r>
        <w:rPr>
          <w:rFonts w:ascii="宋体" w:hAnsi="宋体" w:cs="宋体"/>
          <w:b w:val="false"/>
          <w:bCs/>
          <w:kern w:val="2"/>
          <w:sz w:val="32"/>
          <w:szCs w:val="32"/>
          <w:lang w:val="en-US" w:eastAsia="zh-CN" w:bidi="ar"/>
        </w:rPr>
        <w:t>卷参考答案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黑体" w:cs="Times New Roman"/>
          <w:b/>
          <w:b/>
          <w:bCs w:val="false"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0"/>
          <w:szCs w:val="30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每排的数字个数就是排数；且奇数排从左到右，从小到大，而偶数排从左到右，从大到小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故某班级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位置可以用数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3,4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则数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1,2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的位置是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故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C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由图可知点在第四象限，横坐标为正，纵坐标为负，再结合选项进行选择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试题分析：根据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的点的坐标的特征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的点的横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可得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的点是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考点：坐标轴上的点的坐标的特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解：设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a,b),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∵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且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的距离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32715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8" t="-225" r="-33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=0,|a|=3,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即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=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=-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=0,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∴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P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4767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或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5181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故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因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D∥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，所以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横坐标等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横坐标．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D∥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，所以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纵坐标等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纵坐标，所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∵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﹣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沿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向左平移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单位长度，再沿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向上平移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单位长度后得到点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′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∴点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′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横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﹣3=﹣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纵坐标为﹣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+5=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∴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′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为（﹣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．故答案为（﹣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睛：本题考查了坐标与图形变化﹣平移，平移中点的变化规律是：横坐标右移加，左移减；纵坐标上移加，下移减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,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或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,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试题分析：由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∥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和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可得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横坐标与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横坐标相同，根据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距离可得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纵坐标可能的情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试题解析：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∥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∴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横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∵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=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∴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纵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+3=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-3=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的坐标为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或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考点：点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高中楼，正东方向，正北方向，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66725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036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根据初中楼的坐标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实验楼的坐标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建立平面直角坐标系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由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可得校门及图书馆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根据初中楼的坐标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实验楼的坐标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建立平面直角坐标系如图所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022600" cy="3003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故答案为：高中楼，正东方向，正北方向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由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建立的直角坐标系得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校门坐标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，图书馆坐标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,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故答案为：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6672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38036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本题考查了坐标确定位置：平面直角坐标系中的点与有序实数对一一对应，正确得出原点位置是解题关键．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53:22Z</dcterms:created>
  <dc:creator>ASUS</dc:creator>
  <dc:description/>
  <dc:language>en-US</dc:language>
  <cp:lastModifiedBy>ASUS</cp:lastModifiedBy>
  <dcterms:modified xsi:type="dcterms:W3CDTF">2022-01-18T16:0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831F8443D4543BC12009CA9243558</vt:lpwstr>
  </property>
  <property fmtid="{D5CDD505-2E9C-101B-9397-08002B2CF9AE}" pid="3" name="KSOProductBuildVer">
    <vt:lpwstr>2052-11.1.0.10577</vt:lpwstr>
  </property>
</Properties>
</file>